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center"/>
        <w:rPr>
          <w:rFonts w:ascii="Times New Roman" w:hAnsi="Times New Roman" w:cs="Times New Roman"/>
          <w:spacing w:val="2"/>
          <w:sz w:val="28"/>
          <w:szCs w:val="28"/>
          <w:lang w:val="en-US"/>
        </w:rPr>
      </w:pPr>
      <w:r>
        <w:rPr>
          <w:rFonts w:cs="Times New Roman" w:ascii="Times New Roman" w:hAnsi="Times New Roman"/>
          <w:spacing w:val="2"/>
          <w:sz w:val="28"/>
          <w:szCs w:val="28"/>
        </w:rPr>
        <w:t>Ошо</w:t>
      </w:r>
    </w:p>
    <w:p>
      <w:pPr>
        <w:pStyle w:val="Normal"/>
        <w:spacing w:before="0" w:after="96"/>
        <w:jc w:val="center"/>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96"/>
        <w:jc w:val="center"/>
        <w:rPr>
          <w:rFonts w:ascii="Times New Roman" w:hAnsi="Times New Roman" w:cs="Times New Roman"/>
          <w:spacing w:val="2"/>
          <w:sz w:val="28"/>
          <w:szCs w:val="28"/>
        </w:rPr>
      </w:pPr>
      <w:r>
        <w:rPr>
          <w:rFonts w:cs="Times New Roman" w:ascii="Times New Roman" w:hAnsi="Times New Roman"/>
          <w:sz w:val="28"/>
          <w:szCs w:val="28"/>
        </w:rPr>
        <w:t>Йога — Альфа и Омега. Том 1 [Самадхи пада 1-16. Йога — сила духа. Книга 2. Главы 1-10]</w:t>
      </w:r>
    </w:p>
    <w:p>
      <w:pPr>
        <w:pStyle w:val="Normal"/>
        <w:spacing w:before="0" w:after="96"/>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96"/>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96"/>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96"/>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96"/>
        <w:ind w:firstLine="284"/>
        <w:rPr/>
      </w:pPr>
      <w:r>
        <w:rPr>
          <w:rFonts w:cs="Times New Roman" w:ascii="Times New Roman" w:hAnsi="Times New Roman"/>
          <w:spacing w:val="2"/>
          <w:sz w:val="28"/>
          <w:szCs w:val="28"/>
        </w:rPr>
        <w:t>Ошо, известный также как Бхагаван Шри Раджниш — просветленный мастер нашего времени. «Ошо» означает «подобный океану», «благословенны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Теперь перейдем к дисциплине йоги. Йога — это отбрасывание ума. Тогда свидетель сосредотачивается на самом себе. В других состояниях есть отождествление с модификациями 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Мы живем в глубокой иллюзии. В иллюзии надежды, будущего, завтрашнего дня. Человек, такой как есть, не может жить без самообмана... Это нужно очень глубоко понять, потому что без понимания этого, вы не можете войти в такую область познания, как йог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Cs/>
          <w:spacing w:val="2"/>
          <w:sz w:val="28"/>
          <w:szCs w:val="28"/>
        </w:rPr>
        <w:t>Эта книга возникла благодаря работе и помощи многих людей. Выражаем признательность всем тем, чьими стараниями была создана настоящая книг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Cs/>
          <w:spacing w:val="2"/>
          <w:sz w:val="28"/>
          <w:szCs w:val="28"/>
        </w:rPr>
        <w:t xml:space="preserve">Ма Дхиян Сабире за ее любовь и терпение, Ма Бодхи Шоле, Юлии, свами Алексею, свами Раджу и </w:t>
      </w:r>
      <w:r>
        <w:rPr>
          <w:rFonts w:cs="Times New Roman" w:ascii="Times New Roman" w:hAnsi="Times New Roman"/>
          <w:iCs/>
          <w:spacing w:val="2"/>
          <w:sz w:val="28"/>
          <w:szCs w:val="28"/>
          <w:lang w:val="en-US"/>
        </w:rPr>
        <w:t>C</w:t>
      </w:r>
      <w:r>
        <w:rPr>
          <w:rFonts w:cs="Times New Roman" w:ascii="Times New Roman" w:hAnsi="Times New Roman"/>
          <w:iCs/>
          <w:spacing w:val="2"/>
          <w:sz w:val="28"/>
          <w:szCs w:val="28"/>
        </w:rPr>
        <w:t>вами Антар Алоку за их практическое участ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Cs/>
          <w:spacing w:val="2"/>
          <w:sz w:val="28"/>
          <w:szCs w:val="28"/>
        </w:rPr>
        <w:t>Их неустанные усилия стали трудом во имя медитации, любви и Ош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i/>
          <w:iCs/>
          <w:spacing w:val="2"/>
          <w:sz w:val="28"/>
          <w:szCs w:val="28"/>
        </w:rPr>
        <w:t>Содерж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tbl>
      <w:tblPr>
        <w:tblW w:w="6214" w:type="dxa"/>
        <w:jc w:val="center"/>
        <w:tblInd w:w="0" w:type="dxa"/>
        <w:tblLayout w:type="fixed"/>
        <w:tblCellMar>
          <w:top w:w="0" w:type="dxa"/>
          <w:left w:w="108" w:type="dxa"/>
          <w:bottom w:w="0" w:type="dxa"/>
          <w:right w:w="108" w:type="dxa"/>
        </w:tblCellMar>
      </w:tblPr>
      <w:tblGrid>
        <w:gridCol w:w="5165"/>
        <w:gridCol w:w="1049"/>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 xml:space="preserve">Введение на пути в йогу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Йога — тропа без жела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Пять модификаций разум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Обрести центр внутри себ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Истинное и ложное зна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Чистота йог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Повторение и непривязан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Остановк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Познание высш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ascii="Times New Roman" w:hAnsi="Times New Roman" w:cs="Times New Roman"/>
                <w:spacing w:val="2"/>
                <w:sz w:val="28"/>
                <w:szCs w:val="28"/>
              </w:rPr>
            </w:pPr>
            <w:r>
              <w:rPr>
                <w:rFonts w:cs="Times New Roman" w:ascii="Times New Roman" w:hAnsi="Times New Roman"/>
                <w:bCs/>
                <w:spacing w:val="2"/>
                <w:sz w:val="28"/>
                <w:szCs w:val="28"/>
              </w:rPr>
              <w:t>Причина вашего несчасть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tc>
      </w:tr>
    </w:tbl>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Глава 1 </w:t>
      </w:r>
    </w:p>
    <w:p>
      <w:pPr>
        <w:pStyle w:val="Normal"/>
        <w:spacing w:before="0" w:after="96"/>
        <w:ind w:firstLine="284"/>
        <w:jc w:val="center"/>
        <w:rPr>
          <w:rFonts w:ascii="Times New Roman" w:hAnsi="Times New Roman" w:cs="Times New Roman"/>
          <w:bCs/>
          <w:spacing w:val="2"/>
          <w:sz w:val="28"/>
          <w:szCs w:val="28"/>
          <w:lang w:val="en-US"/>
        </w:rPr>
      </w:pPr>
      <w:r>
        <w:rPr>
          <w:rFonts w:cs="Times New Roman" w:ascii="Times New Roman" w:hAnsi="Times New Roman"/>
          <w:bCs/>
          <w:spacing w:val="2"/>
          <w:sz w:val="28"/>
          <w:szCs w:val="28"/>
        </w:rPr>
        <w:t>ВВЕДЕНИЕ НА ПУТИ В ЙОГУ</w:t>
      </w:r>
    </w:p>
    <w:p>
      <w:pPr>
        <w:pStyle w:val="Normal"/>
        <w:spacing w:before="0" w:after="96"/>
        <w:ind w:firstLine="284"/>
        <w:jc w:val="center"/>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Теперь — о йоге как о дисципли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Йога есть отречение от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Это свидетельство, не нуждающееся в доказательствах.</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В других состояниях это отождествление с модификациями разум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i/>
          <w:spacing w:val="2"/>
          <w:sz w:val="28"/>
          <w:szCs w:val="28"/>
        </w:rPr>
        <w:t>Теперь перейдем к дисциплине йоги. Йога — это отбрасывание ума. Тогда свидетель сосредотачивается на самом себе. В других состояниях есть отождествление с модификациями ума.</w:t>
      </w:r>
    </w:p>
    <w:p>
      <w:pPr>
        <w:pStyle w:val="Normal"/>
        <w:spacing w:before="0" w:after="96"/>
        <w:ind w:firstLine="284"/>
        <w:rPr/>
      </w:pPr>
      <w:r>
        <w:rPr>
          <w:rFonts w:cs="Times New Roman" w:ascii="Times New Roman" w:hAnsi="Times New Roman"/>
          <w:spacing w:val="2"/>
          <w:sz w:val="28"/>
          <w:szCs w:val="28"/>
        </w:rPr>
        <w:t>Мы живем в глубокой иллюзии. В иллюзии надежды, будущего, завтрашнего дня. Человек, такой как есть, не может жить без самообмана. Ницше где-то говорит, что человек не может жить с истиной. Ему нужны мечты, нужны иллюзии, ему нужно лгать, чтобы жить. И Ницше прав. Человек, такой как есть, не может жить с истиной. Это нужно очень глубоко понять, потому что без понимания этого, вы не можете войти в такую область познания, как йога.</w:t>
      </w:r>
    </w:p>
    <w:p>
      <w:pPr>
        <w:pStyle w:val="Normal"/>
        <w:spacing w:before="0" w:after="96"/>
        <w:ind w:firstLine="284"/>
        <w:rPr/>
      </w:pPr>
      <w:r>
        <w:rPr>
          <w:rFonts w:cs="Times New Roman" w:ascii="Times New Roman" w:hAnsi="Times New Roman"/>
          <w:spacing w:val="2"/>
          <w:sz w:val="28"/>
          <w:szCs w:val="28"/>
        </w:rPr>
        <w:t>Необходимо понять принцип функционирования разума — разума, нуждающегося во лжи, разума, нуждающегося в иллюзиях, разума, неспособного жить в реальности, разума, нуждающегося в мечте. Вы грезите не только ночью. Вы грезите, бодрствуя, грезите непрерывно. Вы можете созерцать меня, вы можете внимать словам моим, как прежде, увлекаемые потоком грез. Разум непрерывно порождает грезы, образы, фантазии.</w:t>
      </w:r>
    </w:p>
    <w:p>
      <w:pPr>
        <w:pStyle w:val="Normal"/>
        <w:spacing w:before="0" w:after="96"/>
        <w:ind w:firstLine="284"/>
        <w:rPr/>
      </w:pPr>
      <w:r>
        <w:rPr>
          <w:rFonts w:cs="Times New Roman" w:ascii="Times New Roman" w:hAnsi="Times New Roman"/>
          <w:spacing w:val="2"/>
          <w:sz w:val="28"/>
          <w:szCs w:val="28"/>
        </w:rPr>
        <w:t>Сегодня ученые считают, что человек может жить без сна, но не может жить без снов. В старое время понимали, что сон — это необходимость, но современная наука говорит, что сон не становится действительной необходимость. Сон нужен для того, чтобы видеть сны. Сны — это необходимость. Если вы лишены возможности спать и видеть сны, утром вы не почувствуете себя свежим и бодрым. Вы будете ощущать такую усталость, словно вы не спали всю ночь.</w:t>
      </w:r>
    </w:p>
    <w:p>
      <w:pPr>
        <w:pStyle w:val="Normal"/>
        <w:spacing w:before="0" w:after="96"/>
        <w:ind w:firstLine="284"/>
        <w:rPr/>
      </w:pPr>
      <w:r>
        <w:rPr>
          <w:rFonts w:cs="Times New Roman" w:ascii="Times New Roman" w:hAnsi="Times New Roman"/>
          <w:spacing w:val="2"/>
          <w:sz w:val="28"/>
          <w:szCs w:val="28"/>
        </w:rPr>
        <w:t>Ночь делится на периоды — периоды глубокого сна и периоды сновидений. В ней есть ритм, схожий с ритмом дня и ночь, некий четкий ритм. Поначалу вы погружаетесь в глубокий сон, который длится приблизительно сорок, сорок пять минут. Затем наступает вторая фаза сна — фаза сновидений. За ней опять следует сон без сновидений, и затем снова сновидение. Так продолжается всю ночь.</w:t>
      </w:r>
    </w:p>
    <w:p>
      <w:pPr>
        <w:pStyle w:val="Normal"/>
        <w:spacing w:before="0" w:after="96"/>
        <w:ind w:firstLine="284"/>
        <w:rPr/>
      </w:pPr>
      <w:r>
        <w:rPr>
          <w:rFonts w:cs="Times New Roman" w:ascii="Times New Roman" w:hAnsi="Times New Roman"/>
          <w:spacing w:val="2"/>
          <w:sz w:val="28"/>
          <w:szCs w:val="28"/>
        </w:rPr>
        <w:t>Когда по утрам нарушается ваш сон, в котором не было сновидений, вы не ощутите никакого дискомфорта. Но если утреннее пробуждение наступает в тот момент, когда вам что-то снится, вы почувствуете себя совершенно обессиленным и истощен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 внешнему виду спящего человека можно определить, снится ему сон или нет. Во время сновидения он будет непрерывно вращать закрытыми глазами, так, словно он что-то видит. Когда он крепко спит, его глаза не вращаются; они неподвижны. Если нарушается утренний сон спящего, у которого вращаются глаза, он почувствует себя обессиленным. Если нарушается утренний сон спящего, глаза которого неподвижны, он не ощутит никакого дискомфорт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ногими учеными доказано, что мечта поддерживает человеческий разум, она необходима, ибо создает абсолютную иллюзию. Мечта возникает не только во сне: она продолжает воздействовать на ваше сознание днем, когда вы бодрствуете. Грезы то затуманивают ваш разум, то покидают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Грезя, вы начинаете действовать, как бы отсутствуя при этом. Мечта переполняет вас изнутри. Например, когда ваш разум глубоко погружается в состояние грез, вы будете вслушиваться в мои слова, не улавливая смысла, ибо сознание ваше будет перегружено. Преодолев состояние грез, вы начнете улавливать смысл моих сло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днем и ночью наш разум, как обычно, сначала устремляется от не мечты к мечте, чтобы затем завершить круг движения от мечты к не мечте. Это не значит, что мы лишь непрерывно мечтаем, мы также проецируем мечты нашей жизни на будущее.</w:t>
      </w:r>
    </w:p>
    <w:p>
      <w:pPr>
        <w:pStyle w:val="Normal"/>
        <w:spacing w:before="0" w:after="96"/>
        <w:ind w:firstLine="284"/>
        <w:rPr/>
      </w:pPr>
      <w:r>
        <w:rPr>
          <w:rFonts w:cs="Times New Roman" w:ascii="Times New Roman" w:hAnsi="Times New Roman"/>
          <w:spacing w:val="2"/>
          <w:sz w:val="28"/>
          <w:szCs w:val="28"/>
        </w:rPr>
        <w:t>Настоящее — почти непрерывный ад. Вы можете продлить его только надеждой, спроецировав ее в будущее. Вы будете жить сегодня благодаря будущему. Вы будете надеяться на то, что завтра что-то произойдет — что завтра перед вами распахнутся некие врата рая. Они не распахнулись сегодня, но когда наступит завтра, оно придет иначе, чем сегодня. Но оно наступает так, как наступает сегодня, и путь движения разума не будет завершен. Вы будете по-прежнему двигаться вперед: а это и означает мечтать. Вы не едины с реальностью, которая рядом, поблизости от вас, которая здесь и сейчас, ибо вы в иной реальности, и вы продолжаете двигаться вперед, вы продолжаете скачками двигаться вперед. Ибо этому завтра, этому будущему вы дали множество имен. И если кто-то называет его небом, а кто-то — мокшей, значит, оно всегда в будущем. Кто-то мыслит категориями изобилия, но это изобилие наступит в будущем. Кто-то мыслит категориями райской жизни, но этот рай наступит только после вашей смерти — в отдаленном будущем. Вы растрачиваете свое настоящее на несуществующее: но это и значит мечтать. Вы не можете быть здесь и сейчас. Быть в данное мгновение для вас, не доступно.</w:t>
      </w:r>
    </w:p>
    <w:p>
      <w:pPr>
        <w:pStyle w:val="Normal"/>
        <w:spacing w:before="0" w:after="96"/>
        <w:ind w:firstLine="284"/>
        <w:rPr/>
      </w:pPr>
      <w:r>
        <w:rPr>
          <w:rFonts w:cs="Times New Roman" w:ascii="Times New Roman" w:hAnsi="Times New Roman"/>
          <w:spacing w:val="2"/>
          <w:sz w:val="28"/>
          <w:szCs w:val="28"/>
        </w:rPr>
        <w:t>Вы можете жить в прошлом, ибо это тоже означает мечтать — это память, это воспоминание о том, чего больше не существует. Или вы можете жить в будущем, и это будущее есть проекция, это будущее, творящее некую реальность из прошлого. Будущее — не что иное, как вновь спроецированное прошлое, и оно стало еще красочнее, еще прекраснее, еще приятнее, это более совершенное прошлое.</w:t>
      </w:r>
    </w:p>
    <w:p>
      <w:pPr>
        <w:pStyle w:val="Normal"/>
        <w:spacing w:before="0" w:after="96"/>
        <w:ind w:firstLine="284"/>
        <w:rPr/>
      </w:pPr>
      <w:r>
        <w:rPr>
          <w:rFonts w:cs="Times New Roman" w:ascii="Times New Roman" w:hAnsi="Times New Roman"/>
          <w:spacing w:val="2"/>
          <w:sz w:val="28"/>
          <w:szCs w:val="28"/>
        </w:rPr>
        <w:t xml:space="preserve">Вы не думаете ни о чем другом, кроме прошлого. Будущее есть только вновь спроецированное прошлое, ибо и будущего, и прошлого нет. Настоящее </w:t>
      </w:r>
      <w:r>
        <w:rPr>
          <w:rFonts w:cs="Times New Roman" w:ascii="Times New Roman" w:hAnsi="Times New Roman"/>
          <w:i/>
          <w:iCs/>
          <w:spacing w:val="2"/>
          <w:sz w:val="28"/>
          <w:szCs w:val="28"/>
        </w:rPr>
        <w:t xml:space="preserve">есть, </w:t>
      </w:r>
      <w:r>
        <w:rPr>
          <w:rFonts w:cs="Times New Roman" w:ascii="Times New Roman" w:hAnsi="Times New Roman"/>
          <w:spacing w:val="2"/>
          <w:sz w:val="28"/>
          <w:szCs w:val="28"/>
        </w:rPr>
        <w:t>но вас никогда не будет в настоящем. Это и означает мечтать. Ибо прав Ницше, когда говорит, что человек не может жить вместе с истиной. Он нуждается во лжи; он живет благодаря лжи. Ницше говорит, что мы, заявляя о стремлении к истине, вовсе не нуждаемся в ней. Наша так называемая истина — не что иное, как ложь, прекрасная ложь. Никто из нас не готов взглянуть на обнаженную реаль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ш разум не готов вступить на путь йоги, ибо йога есть способ вскрытия истины. Йога есть способ достичь разума, не способного мечтать. Йога есть наука быть здесь и сейчас. Йога означает, что сейчас вы готовы отказаться от движения в будущее. Йога означает, что вы готовы отказаться от надежды, от желания совершить скачок в будущее. Йога означает столкновение с такой реальностью, какая она есть.</w:t>
      </w:r>
    </w:p>
    <w:p>
      <w:pPr>
        <w:pStyle w:val="Normal"/>
        <w:spacing w:before="0" w:after="96"/>
        <w:ind w:firstLine="284"/>
        <w:rPr/>
      </w:pPr>
      <w:r>
        <w:rPr>
          <w:rFonts w:cs="Times New Roman" w:ascii="Times New Roman" w:hAnsi="Times New Roman"/>
          <w:spacing w:val="2"/>
          <w:sz w:val="28"/>
          <w:szCs w:val="28"/>
        </w:rPr>
        <w:t>Итак, человек может вступить в йогу, на путь йоги только совершенно разочаровавшись в своем разуме, как таковом. Если по-прежнему вы надеетесь на то, что сможете чего-то достичь благодаря своему разуму, значит, йога не для вас. Необходимо полное разочарование — доказательство того, что этот разум, который проецирует, бесполезен, что разум, который надеется, бессмыслен, что он никуда не ведет. Он делает вас слепым, закрывая вам глаза; он отравляет вашу душу; он не допустит, чтобы реальность раскрылась перед вами. Он защищает вас от реальности.</w:t>
      </w:r>
    </w:p>
    <w:p>
      <w:pPr>
        <w:pStyle w:val="Normal"/>
        <w:spacing w:before="0" w:after="96"/>
        <w:ind w:firstLine="284"/>
        <w:rPr/>
      </w:pPr>
      <w:r>
        <w:rPr>
          <w:rFonts w:cs="Times New Roman" w:ascii="Times New Roman" w:hAnsi="Times New Roman"/>
          <w:spacing w:val="2"/>
          <w:sz w:val="28"/>
          <w:szCs w:val="28"/>
        </w:rPr>
        <w:t>Ваш разум — это лекарство. Оно против того, что есть. И если вы еще не разочаровались совершенно в своем разуме, в своем способе существования, способе существования до сегодняшнего дня, если вы можете безоговорочно отречься от него, значит, вы готовы вступить на путь йоги.</w:t>
      </w:r>
    </w:p>
    <w:p>
      <w:pPr>
        <w:pStyle w:val="Normal"/>
        <w:spacing w:before="0" w:after="96"/>
        <w:ind w:firstLine="284"/>
        <w:rPr/>
      </w:pPr>
      <w:r>
        <w:rPr>
          <w:rFonts w:cs="Times New Roman" w:ascii="Times New Roman" w:hAnsi="Times New Roman"/>
          <w:spacing w:val="2"/>
          <w:sz w:val="28"/>
          <w:szCs w:val="28"/>
        </w:rPr>
        <w:t xml:space="preserve">И хотя многие проникаются интересом к нему, однако очень немногие вступают на него, ибо интерес нередко обусловлен типом вашего сознания. Возможно, вы мечтаете сейчас о том, что достигнете чего-то благодаря йоге, движимые надеждой, что йога сделает вас совершенным, что вы достигнете блаженства совершенного бытия, обретя единство с </w:t>
      </w:r>
      <w:r>
        <w:rPr>
          <w:rFonts w:cs="Times New Roman" w:ascii="Times New Roman" w:hAnsi="Times New Roman"/>
          <w:i/>
          <w:iCs/>
          <w:spacing w:val="2"/>
          <w:sz w:val="28"/>
          <w:szCs w:val="28"/>
        </w:rPr>
        <w:t xml:space="preserve">Брахманом, </w:t>
      </w:r>
      <w:r>
        <w:rPr>
          <w:rFonts w:cs="Times New Roman" w:ascii="Times New Roman" w:hAnsi="Times New Roman"/>
          <w:spacing w:val="2"/>
          <w:sz w:val="28"/>
          <w:szCs w:val="28"/>
        </w:rPr>
        <w:t xml:space="preserve">приобщившись к </w:t>
      </w:r>
      <w:r>
        <w:rPr>
          <w:rFonts w:cs="Times New Roman" w:ascii="Times New Roman" w:hAnsi="Times New Roman"/>
          <w:i/>
          <w:iCs/>
          <w:spacing w:val="2"/>
          <w:sz w:val="28"/>
          <w:szCs w:val="28"/>
        </w:rPr>
        <w:t xml:space="preserve">сатчитананде. </w:t>
      </w:r>
      <w:r>
        <w:rPr>
          <w:rFonts w:cs="Times New Roman" w:ascii="Times New Roman" w:hAnsi="Times New Roman"/>
          <w:spacing w:val="2"/>
          <w:sz w:val="28"/>
          <w:szCs w:val="28"/>
        </w:rPr>
        <w:t>Воодушевившись надеждой, возможно, вы проникнетесь интересом к йоге. И тогда едва ли путь ваш когда-нибудь скреститься с тропой, именуемой йогой, ибо его направление будет совершенно иным.</w:t>
      </w:r>
    </w:p>
    <w:p>
      <w:pPr>
        <w:pStyle w:val="Normal"/>
        <w:spacing w:before="0" w:after="96"/>
        <w:ind w:firstLine="284"/>
        <w:rPr/>
      </w:pPr>
      <w:r>
        <w:rPr>
          <w:rFonts w:cs="Times New Roman" w:ascii="Times New Roman" w:hAnsi="Times New Roman"/>
          <w:spacing w:val="2"/>
          <w:sz w:val="28"/>
          <w:szCs w:val="28"/>
        </w:rPr>
        <w:t>Йога означает отсутствие надежды, отсутствие будущего, отсутствие желаний сейчас. Человек готов познать то, что есть. Ему не интересно то, что может быть, что должно быть, что обязано быть. Ему не интересно это! Ему интересно только то, что есть, ибо только реальное делает человека свободным, только реальность может дать свободу.</w:t>
      </w:r>
    </w:p>
    <w:p>
      <w:pPr>
        <w:pStyle w:val="Normal"/>
        <w:spacing w:before="0" w:after="96"/>
        <w:ind w:firstLine="284"/>
        <w:rPr/>
      </w:pPr>
      <w:r>
        <w:rPr>
          <w:rFonts w:cs="Times New Roman" w:ascii="Times New Roman" w:hAnsi="Times New Roman"/>
          <w:spacing w:val="2"/>
          <w:sz w:val="28"/>
          <w:szCs w:val="28"/>
        </w:rPr>
        <w:t xml:space="preserve">Необходимо полное отчаяние. Будда называет его </w:t>
      </w:r>
      <w:r>
        <w:rPr>
          <w:rFonts w:cs="Times New Roman" w:ascii="Times New Roman" w:hAnsi="Times New Roman"/>
          <w:i/>
          <w:iCs/>
          <w:spacing w:val="2"/>
          <w:sz w:val="28"/>
          <w:szCs w:val="28"/>
        </w:rPr>
        <w:t xml:space="preserve">дукха. </w:t>
      </w:r>
      <w:r>
        <w:rPr>
          <w:rFonts w:cs="Times New Roman" w:ascii="Times New Roman" w:hAnsi="Times New Roman"/>
          <w:spacing w:val="2"/>
          <w:sz w:val="28"/>
          <w:szCs w:val="28"/>
        </w:rPr>
        <w:t>И если вас постигло несчастье, не обольщайтесь надеждой, ибо ваша надежда может лишь продлить его. Она приблизит вашу смерть, и больше ничего. Все ваши надежды лишь приблизят вашу смерть. Они приведут вас только к смерти.</w:t>
      </w:r>
    </w:p>
    <w:p>
      <w:pPr>
        <w:pStyle w:val="Normal"/>
        <w:spacing w:before="0" w:after="96"/>
        <w:ind w:firstLine="284"/>
        <w:rPr/>
      </w:pPr>
      <w:r>
        <w:rPr>
          <w:rFonts w:cs="Times New Roman" w:ascii="Times New Roman" w:hAnsi="Times New Roman"/>
          <w:spacing w:val="2"/>
          <w:sz w:val="28"/>
          <w:szCs w:val="28"/>
        </w:rPr>
        <w:t>Утратив надежду, вы утрачиваете будущее. Это трудный момент. Возмужав в нужде, вы смело смотрите в лицо реальности. И такой момент наступает для каждого, раньше или позже. Такой момент наступает для каждого человека, когда он в полном отчаянии. Все становится абсолютно бессмысленным для него. Что бы он ни сделал, будет бессмысленно, куда бы он ни пошел, он придет в никуда; жизнь его утратит всякий смысл — лишится надежды, лишиться будущего, и вы, наконец, обретете гармонию с настоящим, впервые взглянув в лицо реальности.</w:t>
      </w:r>
    </w:p>
    <w:p>
      <w:pPr>
        <w:pStyle w:val="Normal"/>
        <w:spacing w:before="0" w:after="96"/>
        <w:ind w:firstLine="284"/>
        <w:rPr/>
      </w:pPr>
      <w:r>
        <w:rPr>
          <w:rFonts w:cs="Times New Roman" w:ascii="Times New Roman" w:hAnsi="Times New Roman"/>
          <w:spacing w:val="2"/>
          <w:sz w:val="28"/>
          <w:szCs w:val="28"/>
        </w:rPr>
        <w:t>И если этот момент пока не наступил для вас... Вы можете по-прежнему выполнять асаны, принимать различные позы; это не йога. Йога — это внутреннее превращение. Это тотальный поворот. И если вы остановились в своем движении в будущее, если вы остановились в своем движении в прошлое, ваше движение будет продолжаться внутри вас — ибо вы существуете здесь и сейчас, но не в будущем. Вы присутствуете здесь и сейчас; вы можете войти в эту реальность. Но тогда и разум должен быть здесь.</w:t>
      </w:r>
    </w:p>
    <w:p>
      <w:pPr>
        <w:pStyle w:val="Normal"/>
        <w:spacing w:before="0" w:after="96"/>
        <w:ind w:firstLine="284"/>
        <w:rPr/>
      </w:pPr>
      <w:r>
        <w:rPr>
          <w:rFonts w:cs="Times New Roman" w:ascii="Times New Roman" w:hAnsi="Times New Roman"/>
          <w:spacing w:val="2"/>
          <w:sz w:val="28"/>
          <w:szCs w:val="28"/>
        </w:rPr>
        <w:t>Этот момент упоминается в первой сутре Патанджали. Прежде, чем приступить к толкованию первой сутры, необходимо понять кое-что другое. Во-первых, йога не религия — помните это. Йога не индусская, не мусульманская наука. Йога — такая же чистая наука, как математика, физика или химия. Физика не христианская наука, физика не буддийская наука. И если законы физики были открыты христианами, это также не значит, что физика — христианская наука. То, что христианам удалось открыть законы физики — чистая случайность. Но физика, все-таки, остается наукой.</w:t>
      </w:r>
    </w:p>
    <w:p>
      <w:pPr>
        <w:pStyle w:val="Normal"/>
        <w:spacing w:before="0" w:after="96"/>
        <w:ind w:firstLine="284"/>
        <w:rPr/>
      </w:pPr>
      <w:r>
        <w:rPr>
          <w:rFonts w:cs="Times New Roman" w:ascii="Times New Roman" w:hAnsi="Times New Roman"/>
          <w:spacing w:val="2"/>
          <w:sz w:val="28"/>
          <w:szCs w:val="28"/>
        </w:rPr>
        <w:t>Йога тоже наука — индусы открыли ее чисто случайно. Это не индуистская наука. Это математика внутренней жизни в чистом виде. Значит, мусульманин может быть йогом, христианин может быть йогом, джайн, буддист может быть йогом.</w:t>
      </w:r>
    </w:p>
    <w:p>
      <w:pPr>
        <w:pStyle w:val="Normal"/>
        <w:spacing w:before="0" w:after="96"/>
        <w:ind w:firstLine="284"/>
        <w:rPr/>
      </w:pPr>
      <w:r>
        <w:rPr>
          <w:rFonts w:cs="Times New Roman" w:ascii="Times New Roman" w:hAnsi="Times New Roman"/>
          <w:spacing w:val="2"/>
          <w:sz w:val="28"/>
          <w:szCs w:val="28"/>
        </w:rPr>
        <w:t>Йога — чистая наука, а Патанджали — величайшее имя в мире йоги, уникальный человек. Нет другого имени, которое можно было бы сравнить с Патанджали. Впервые в истории человечества этот человек возвел религию в ранг науки: он сделал религию наукой, положив в ее основу простые законы и отказавшись от веры.</w:t>
      </w:r>
    </w:p>
    <w:p>
      <w:pPr>
        <w:pStyle w:val="Normal"/>
        <w:spacing w:before="0" w:after="96"/>
        <w:ind w:firstLine="284"/>
        <w:rPr/>
      </w:pPr>
      <w:r>
        <w:rPr>
          <w:rFonts w:cs="Times New Roman" w:ascii="Times New Roman" w:hAnsi="Times New Roman"/>
          <w:spacing w:val="2"/>
          <w:sz w:val="28"/>
          <w:szCs w:val="28"/>
        </w:rPr>
        <w:t>Все так называемые религии нуждаются в вере. Одна религия отличается от другой только характером веры. У мусульманина своя вера, у индуиста — своя вера, у христианина — своя вера. Разница между религиями состоит в вере. В йоге нет ничего от веры; йога не учит верить. Йога учит опыту ощущений. Если наука учит экспериментировать, йога учит опыту ощущать. Эксперимент и опыт суть одно и то же, но у них разное направление исследования. Эксперимент означает нечто такое, что делается снаружи; опыт означает нечто такое, что делается внутри. Опыт — это внутренний эксперимент.</w:t>
      </w:r>
    </w:p>
    <w:p>
      <w:pPr>
        <w:pStyle w:val="Normal"/>
        <w:spacing w:before="0" w:after="96"/>
        <w:ind w:firstLine="284"/>
        <w:rPr/>
      </w:pPr>
      <w:r>
        <w:rPr>
          <w:rFonts w:cs="Times New Roman" w:ascii="Times New Roman" w:hAnsi="Times New Roman"/>
          <w:spacing w:val="2"/>
          <w:sz w:val="28"/>
          <w:szCs w:val="28"/>
        </w:rPr>
        <w:t>Наука говорит: не верьте, сомневайтесь до тех пор, пока это возможно. Но не будьте скептиком, ибо неверие — опять-таки разновидность веры. Вы можете верить в Бога, вы можете верить в идею не Бога. Вы можете сказать, что Бог есть, заняв фанатическую позицию; вы можете сказать совершенно противоположное — что Бога нет, точно с таким же фанатизмом. Атеисты, теисты — все они верующие, а вера - не сфера для научных исследований. Наука — это познание на опыте того, что есть; оно не нуждается в вере. Помните еще вот о чем: йога экзистенциальная, экспериментальная, эмпирическая наука. Она не нуждается в вере, она не нуждается в вероисповедании — но она нуждается в мужестве, чтобы познавать. Однако ей недостает именно мужества. Вы можете легко и без труда посвятить себя вере, потому что вера не будет принудительно трансформировать вас. Вера есть что-то поверхностное и внешнее, что-то дополняющее вас. Ваша жизнь не изменилась; вы не проходите через какие-либо мутации. Если вы индуист, вы можете стать на следующий день христианином. Вы просто-напросто станете другим, поменяв Гиту на Библию. Вы можете поменять ее на Коран, но человек, который раньше следовал Гите, а сегодня придерживается Библии, остается прежним. Он лишь меняет свою вер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ера похожа на одежду. Ничто вещественное не трансформируется; вы остаетесь прежним. Вскройте индуиста, вскройте мусульманина, и вы увидите, как они похожи внутри. Индуист посещает храм; мусульманин ненавидит храм. Мусульманин посещает мечеть, индуист же ненавидит мечеть, несмотря на то, что внутри эти люди совершенно идентич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ерить легко, ибо вера не принуждает вас делать что-то конкретное; достаточно соблюдать внешнюю форму одежды, которую в любой момент можно снять. Йога не вера. Вот почему ее бывает трудно, а подчас и невозможно понять. Ее подход экзистенциален. Вы приходите к истине, но не через веру, а через свой собственный опыт, через свое самоосуществление. Это означает, что вы должны измениться целиком и полностью. Ваши взгляды, ваш образ жизни, ваше сознание, ваша психика должны быть полностью разрушены. Они должны полностью обновиться. Только обновление позволит вам установить контакт с действительностью.</w:t>
      </w:r>
    </w:p>
    <w:p>
      <w:pPr>
        <w:pStyle w:val="Normal"/>
        <w:spacing w:before="0" w:after="96"/>
        <w:ind w:firstLine="284"/>
        <w:rPr/>
      </w:pPr>
      <w:r>
        <w:rPr>
          <w:rFonts w:cs="Times New Roman" w:ascii="Times New Roman" w:hAnsi="Times New Roman"/>
          <w:spacing w:val="2"/>
          <w:sz w:val="28"/>
          <w:szCs w:val="28"/>
        </w:rPr>
        <w:t>Поэтому йога — это одновременно и смерть, и новая жизнь. Вы должны умереть таким, какой вы есть, однако, пока вы живы, новое не может быть рождено. Новое скрыто внутри вас. По отношению к нему вы семя, которое падает в почву и поглощается ей. Семя должно умереть; и лишь после этого новое возникает в душе вашей. Ваша смерть даст вам новую жизнь. Йога есть смерть и одновременно новое рождение. Если вы не готовы умереть, вы не можете быть рождены вновь.</w:t>
      </w:r>
    </w:p>
    <w:p>
      <w:pPr>
        <w:pStyle w:val="Normal"/>
        <w:spacing w:before="0" w:after="96"/>
        <w:ind w:firstLine="284"/>
        <w:rPr/>
      </w:pPr>
      <w:r>
        <w:rPr>
          <w:rFonts w:cs="Times New Roman" w:ascii="Times New Roman" w:hAnsi="Times New Roman"/>
          <w:spacing w:val="2"/>
          <w:sz w:val="28"/>
          <w:szCs w:val="28"/>
        </w:rPr>
        <w:t xml:space="preserve">Йога не философия, Полагаю, что йога не религия; полагаю, что йога не философия. Она не может быть объектом вашего размышления. Она есть нечто, чем вы должны </w:t>
      </w:r>
      <w:r>
        <w:rPr>
          <w:rFonts w:cs="Times New Roman" w:ascii="Times New Roman" w:hAnsi="Times New Roman"/>
          <w:i/>
          <w:iCs/>
          <w:spacing w:val="2"/>
          <w:sz w:val="28"/>
          <w:szCs w:val="28"/>
        </w:rPr>
        <w:t xml:space="preserve">стать. </w:t>
      </w:r>
      <w:r>
        <w:rPr>
          <w:rFonts w:cs="Times New Roman" w:ascii="Times New Roman" w:hAnsi="Times New Roman"/>
          <w:spacing w:val="2"/>
          <w:sz w:val="28"/>
          <w:szCs w:val="28"/>
        </w:rPr>
        <w:t>Ваш мозг находится в процессе непрерывного мышления. Оно не касается глубинных корней вашего бытия, оно не тотально. Оно только часть, функциональная часть, которая поддается тренировке. Ибо, вы можете логично рассуждать, вы можете рационально мыслить, но сердце ваше останется прежним. Ваше сердце — это ваш глубинный центр, ваше сердце — это только ответвление. И если вы можете жить без головы, вы не можете жить без сердца. Ваша голова — это не главн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Йога охватывает всю вашу жизнь, со всеми ее корнями. В ней нет ничего философского. Давайте не будет вместе с Патанджали думать, размышлять. Попытаемся вместе с Патанджали познать первичные законы бытия: закон его трансформации, закон о том, как умереть и как родиться заново, законы нового порядка жизни. Вот почему я называю ее наукой.</w:t>
      </w:r>
    </w:p>
    <w:p>
      <w:pPr>
        <w:pStyle w:val="Normal"/>
        <w:spacing w:before="0" w:after="96"/>
        <w:ind w:firstLine="284"/>
        <w:rPr/>
      </w:pPr>
      <w:r>
        <w:rPr>
          <w:rFonts w:cs="Times New Roman" w:ascii="Times New Roman" w:hAnsi="Times New Roman"/>
          <w:spacing w:val="2"/>
          <w:sz w:val="28"/>
          <w:szCs w:val="28"/>
        </w:rPr>
        <w:t>Патанджали — редкий человек. Он просветленный человек, подобно Будде, подобно Кришне, подобно Христу, подобно Махавире, Мухаммеду, Заратустре, но он в одном отличается от них. Будда, Кришна, Махавира, Заратустра, Мухаммед — никто из них не был ученым. Все они — великие основатели религий. Они преобразовали всю модель человеческого разума и его структуру, но их подход не был научным.</w:t>
      </w:r>
    </w:p>
    <w:p>
      <w:pPr>
        <w:pStyle w:val="Normal"/>
        <w:spacing w:before="0" w:after="96"/>
        <w:ind w:firstLine="284"/>
        <w:rPr/>
      </w:pPr>
      <w:r>
        <w:rPr>
          <w:rFonts w:cs="Times New Roman" w:ascii="Times New Roman" w:hAnsi="Times New Roman"/>
          <w:spacing w:val="2"/>
          <w:sz w:val="28"/>
          <w:szCs w:val="28"/>
        </w:rPr>
        <w:t>Патанджали напоминает Эйнштейна в мире будд. Он феноменальная личность. Подобно Эйнштейну или Бору, Максу Планку и Гейзенбергу, он мог быть награжден Нобелевской премией. У него точная научная позиция, выверенный научный подход. Он не поэт; но Кришна-поэт. Он не моралист; но Махавира-моралист. В основе своей он ученый, мыслящий в категориях закона. Он пришел, чтобы вывести абсолютные законы человеческой жизни, основные законы функционирования человеческого разума и действительности.</w:t>
      </w:r>
    </w:p>
    <w:p>
      <w:pPr>
        <w:pStyle w:val="Normal"/>
        <w:spacing w:before="0" w:after="96"/>
        <w:ind w:firstLine="284"/>
        <w:rPr/>
      </w:pPr>
      <w:r>
        <w:rPr>
          <w:rFonts w:cs="Times New Roman" w:ascii="Times New Roman" w:hAnsi="Times New Roman"/>
          <w:spacing w:val="2"/>
          <w:sz w:val="28"/>
          <w:szCs w:val="28"/>
        </w:rPr>
        <w:t>Ибо, следуя за мыслью Патанджали, вы поймете, что он столь же точен, как математическая формула. Делайте то, что он говорит, и вы достигнете желаемого результата. Результат гарантирован, он не менее достоверен, чем формула: дважды два — четыре. Взгляните для сравнения на воду, которую вы нагрели до ста градусов — она начинает испаряться. Вера не нужда: вы совершаете действие и познаете. Необходимо совершить действие, для того, чтобы познать. Вот почему я говорю о невозможности сравнения. На этой земле никогда не существовало человека, подобного Патандж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сказывания Будды поэтичны, и это естественно. Нередко Будда, выражая ту или иную мысль, облекает ее в поэтическую фор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фера экстаза, сфера высокого познания так прекрасна, искушение столь велико, что становится поэтичным, красота столь незабываема, благословение столь блаженно, что человек начинает говорить поэтическим языком.</w:t>
      </w:r>
    </w:p>
    <w:p>
      <w:pPr>
        <w:pStyle w:val="Normal"/>
        <w:spacing w:before="0" w:after="96"/>
        <w:ind w:firstLine="284"/>
        <w:rPr/>
      </w:pPr>
      <w:r>
        <w:rPr>
          <w:rFonts w:cs="Times New Roman" w:ascii="Times New Roman" w:hAnsi="Times New Roman"/>
          <w:spacing w:val="2"/>
          <w:sz w:val="28"/>
          <w:szCs w:val="28"/>
        </w:rPr>
        <w:t>Но Патанджали пытается устоять против искушения. Это очень нелегко. Еще никому не удалось устоять против него. Иисус, Кришна, Будда — все они говорят поэтическим языком. И если прекрасное нашло свое место в душе вашей, она будет петь, она будет танцевать. Вы познаете состояние человека, влюбленного в целую вселенную.</w:t>
      </w:r>
    </w:p>
    <w:p>
      <w:pPr>
        <w:pStyle w:val="Normal"/>
        <w:spacing w:before="0" w:after="96"/>
        <w:ind w:firstLine="284"/>
        <w:rPr/>
      </w:pPr>
      <w:r>
        <w:rPr>
          <w:rFonts w:cs="Times New Roman" w:ascii="Times New Roman" w:hAnsi="Times New Roman"/>
          <w:spacing w:val="2"/>
          <w:sz w:val="28"/>
          <w:szCs w:val="28"/>
        </w:rPr>
        <w:t>Патанджали пытается устоять. Он не хочет прибегать к поэзии, он не хочет пользоваться поэтическими символами. Он не хочет иметь ничего общего с поэзией, он не хочет оперировать понятиями красоты. Он предпочитает пользоваться математическим языком. Он хочет быть точным, предлагая вам максимы. Эти максимы суть формулы того, что подлежит использованию. И он не впадает в экстаз, он не говорит того, что не может быть сказано, он не пытается совершить невозможное. Он пытается заложить фундамент; ступив на фундамент, вы взойдете на вершину. Он точный математик — помните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ервая 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Теперь — о</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йоге как о дисциплине:</w:t>
      </w:r>
    </w:p>
    <w:p>
      <w:pPr>
        <w:pStyle w:val="Normal"/>
        <w:spacing w:before="0" w:after="96"/>
        <w:ind w:firstLine="284"/>
        <w:rPr/>
      </w:pPr>
      <w:r>
        <w:rPr>
          <w:rFonts w:cs="Times New Roman" w:ascii="Times New Roman" w:hAnsi="Times New Roman"/>
          <w:i/>
          <w:iCs/>
          <w:spacing w:val="2"/>
          <w:sz w:val="28"/>
          <w:szCs w:val="28"/>
        </w:rPr>
        <w:t xml:space="preserve">Теперь — о йоге как о дисциплине. </w:t>
      </w:r>
      <w:r>
        <w:rPr>
          <w:rFonts w:cs="Times New Roman" w:ascii="Times New Roman" w:hAnsi="Times New Roman"/>
          <w:spacing w:val="2"/>
          <w:sz w:val="28"/>
          <w:szCs w:val="28"/>
        </w:rPr>
        <w:t>Каждое отдельное слово требует правильного понимания, так как Патанджали не употребляет ни одного лишнего слова.</w:t>
      </w:r>
    </w:p>
    <w:p>
      <w:pPr>
        <w:pStyle w:val="Normal"/>
        <w:spacing w:before="0" w:after="96"/>
        <w:ind w:firstLine="284"/>
        <w:rPr/>
      </w:pPr>
      <w:r>
        <w:rPr>
          <w:rFonts w:cs="Times New Roman" w:ascii="Times New Roman" w:hAnsi="Times New Roman"/>
          <w:i/>
          <w:iCs/>
          <w:spacing w:val="2"/>
          <w:sz w:val="28"/>
          <w:szCs w:val="28"/>
        </w:rPr>
        <w:t xml:space="preserve">Теперь — о йоге как о дисциплине. </w:t>
      </w:r>
      <w:r>
        <w:rPr>
          <w:rFonts w:cs="Times New Roman" w:ascii="Times New Roman" w:hAnsi="Times New Roman"/>
          <w:spacing w:val="2"/>
          <w:sz w:val="28"/>
          <w:szCs w:val="28"/>
        </w:rPr>
        <w:t>Прежде всего, попытайтесь понять слово "теперь". Это "Теперь" указывает на состояние разума, о котором я только что говорил вам.</w:t>
      </w:r>
    </w:p>
    <w:p>
      <w:pPr>
        <w:pStyle w:val="Normal"/>
        <w:spacing w:before="0" w:after="96"/>
        <w:ind w:firstLine="284"/>
        <w:rPr/>
      </w:pPr>
      <w:r>
        <w:rPr>
          <w:rFonts w:cs="Times New Roman" w:ascii="Times New Roman" w:hAnsi="Times New Roman"/>
          <w:spacing w:val="2"/>
          <w:sz w:val="28"/>
          <w:szCs w:val="28"/>
        </w:rPr>
        <w:t xml:space="preserve">Если вы утратили иллюзии, если вы утратили надежды, осознав тщету всех желаний своих, если вы поняли, что все, достигнутое в жизни, погибло, а в будущем ничего не осталось, вы впадаете в отчаяние безысходности, которое Кьеркегор назвал мукой души. Если вы испытываете муку и страдания, не зная, что предпринять, не зная, куда пойти, не зная, к кому обратиться, если вы оказались на грани безумия, самоубийства или смерти, модель вашей жизни вдруг становится бессмысленной и тщетной. Когда наступает этот момент, Патанджали говорит: </w:t>
      </w:r>
      <w:r>
        <w:rPr>
          <w:rFonts w:cs="Times New Roman" w:ascii="Times New Roman" w:hAnsi="Times New Roman"/>
          <w:i/>
          <w:iCs/>
          <w:spacing w:val="2"/>
          <w:sz w:val="28"/>
          <w:szCs w:val="28"/>
        </w:rPr>
        <w:t xml:space="preserve">Теперь — о йоге как о дисциплине. </w:t>
      </w:r>
      <w:r>
        <w:rPr>
          <w:rFonts w:cs="Times New Roman" w:ascii="Times New Roman" w:hAnsi="Times New Roman"/>
          <w:spacing w:val="2"/>
          <w:sz w:val="28"/>
          <w:szCs w:val="28"/>
        </w:rPr>
        <w:t>Только теперь вы начинаете понимать значение йоги как науки, йоги как дисциплины.</w:t>
      </w:r>
    </w:p>
    <w:p>
      <w:pPr>
        <w:pStyle w:val="Normal"/>
        <w:spacing w:before="0" w:after="96"/>
        <w:ind w:firstLine="284"/>
        <w:rPr/>
      </w:pPr>
      <w:r>
        <w:rPr>
          <w:rFonts w:cs="Times New Roman" w:ascii="Times New Roman" w:hAnsi="Times New Roman"/>
          <w:spacing w:val="2"/>
          <w:sz w:val="28"/>
          <w:szCs w:val="28"/>
        </w:rPr>
        <w:t xml:space="preserve">Если этот момент не наступил, вы можете продолжить изучение йоги, вы можете стать хорошим ученым, но вы не станете йогом. Вы можете написать диссертацию о йоге, вы можете выступать с лекциями о ней, но вы не станете йогом. Такой момент для вас не наступил. Йога может заинтересовать вас как интеллектуальная наука, посредством своего сознания вы можете быть связаны с йогой, но йога — ничто, если она не дисциплина. Йога — не </w:t>
      </w:r>
      <w:r>
        <w:rPr>
          <w:rFonts w:cs="Times New Roman" w:ascii="Times New Roman" w:hAnsi="Times New Roman"/>
          <w:i/>
          <w:iCs/>
          <w:spacing w:val="2"/>
          <w:sz w:val="28"/>
          <w:szCs w:val="28"/>
        </w:rPr>
        <w:t xml:space="preserve">шастра; </w:t>
      </w:r>
      <w:r>
        <w:rPr>
          <w:rFonts w:cs="Times New Roman" w:ascii="Times New Roman" w:hAnsi="Times New Roman"/>
          <w:spacing w:val="2"/>
          <w:sz w:val="28"/>
          <w:szCs w:val="28"/>
        </w:rPr>
        <w:t>она не священная книга. Это дисциплина. Это нечто, подлежащее исполнению. Это не любознательность, это не философская теория. Она глубже таковой. Это вопрос жизни и смерти.</w:t>
      </w:r>
    </w:p>
    <w:p>
      <w:pPr>
        <w:pStyle w:val="Normal"/>
        <w:spacing w:before="0" w:after="96"/>
        <w:ind w:firstLine="284"/>
        <w:rPr/>
      </w:pPr>
      <w:r>
        <w:rPr>
          <w:rFonts w:cs="Times New Roman" w:ascii="Times New Roman" w:hAnsi="Times New Roman"/>
          <w:spacing w:val="2"/>
          <w:sz w:val="28"/>
          <w:szCs w:val="28"/>
        </w:rPr>
        <w:t>Если наступил момент, когда вы ощутили, что все пути спутались, все дороги исчезли, что будущее во мраке, а каждое желание приносит лишь горечь и разочарования, что надежды и мечты покинули вас, значит, пришло время йоги как дисципли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Теперь — о йоге как о дисциплине.</w:t>
      </w:r>
    </w:p>
    <w:p>
      <w:pPr>
        <w:pStyle w:val="Normal"/>
        <w:spacing w:before="0" w:after="96"/>
        <w:ind w:firstLine="284"/>
        <w:rPr/>
      </w:pPr>
      <w:r>
        <w:rPr>
          <w:rFonts w:cs="Times New Roman" w:ascii="Times New Roman" w:hAnsi="Times New Roman"/>
          <w:spacing w:val="2"/>
          <w:sz w:val="28"/>
          <w:szCs w:val="28"/>
        </w:rPr>
        <w:t xml:space="preserve">Это </w:t>
      </w:r>
      <w:r>
        <w:rPr>
          <w:rFonts w:cs="Times New Roman" w:ascii="Times New Roman" w:hAnsi="Times New Roman"/>
          <w:i/>
          <w:iCs/>
          <w:spacing w:val="2"/>
          <w:sz w:val="28"/>
          <w:szCs w:val="28"/>
        </w:rPr>
        <w:t xml:space="preserve">теперь </w:t>
      </w:r>
      <w:r>
        <w:rPr>
          <w:rFonts w:cs="Times New Roman" w:ascii="Times New Roman" w:hAnsi="Times New Roman"/>
          <w:spacing w:val="2"/>
          <w:sz w:val="28"/>
          <w:szCs w:val="28"/>
        </w:rPr>
        <w:t>возможно, пока не наступило. В этом случае я, возможно, буду, как и прежде, беседовать с вами о йоге, но вы не будете слушать меня. Вы сможете прислушаться ко мне, когда это мгновение наступит для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ействительно ли вы не удовлетворены? Каждый из вас скажет "да", но эта неудовлетворенность не реальна. Вы не удовлетворены одним, вы не удовлетворены другим, но у вас нет тотальной неудовлетворенности. Вы продолжаете надеяться. Вы испытываете неудовлетворенность из-за несостоявшихся надежд, но продолжаете надеяться на будущее. Ваша неудовлетворенность не носит всеобщего характера. Вы продолжаете искать удовлетворения где-то на стороне, искать вознаграждения где-то на стороне.</w:t>
      </w:r>
    </w:p>
    <w:p>
      <w:pPr>
        <w:pStyle w:val="Normal"/>
        <w:spacing w:before="0" w:after="96"/>
        <w:ind w:firstLine="284"/>
        <w:rPr/>
      </w:pPr>
      <w:r>
        <w:rPr>
          <w:rFonts w:cs="Times New Roman" w:ascii="Times New Roman" w:hAnsi="Times New Roman"/>
          <w:spacing w:val="2"/>
          <w:sz w:val="28"/>
          <w:szCs w:val="28"/>
        </w:rPr>
        <w:t xml:space="preserve">Время от времени вас охватывает чувство безнадежности, но это ложная безнадежность. Вас охватывает чувство безнадежности оттого, что не все ваши надежды реализовались, что многие надежды рухнули. Но надежда еще жива: </w:t>
      </w:r>
      <w:r>
        <w:rPr>
          <w:rFonts w:cs="Times New Roman" w:ascii="Times New Roman" w:hAnsi="Times New Roman"/>
          <w:i/>
          <w:iCs/>
          <w:spacing w:val="2"/>
          <w:sz w:val="28"/>
          <w:szCs w:val="28"/>
        </w:rPr>
        <w:t xml:space="preserve">надежда </w:t>
      </w:r>
      <w:r>
        <w:rPr>
          <w:rFonts w:cs="Times New Roman" w:ascii="Times New Roman" w:hAnsi="Times New Roman"/>
          <w:spacing w:val="2"/>
          <w:sz w:val="28"/>
          <w:szCs w:val="28"/>
        </w:rPr>
        <w:t>не погибла. Вы продолжаете надеяться. И если та или иная надежда не осуществилась, вы не разочаровались в надежде, как таковой, то время ещё не пришло. Но если в надежде, как таковой, вы разочаровались, значит, нужный момент наступил, и вы можете приобщиться к йоге. И тогда это приобщение не станет знакомством с духовным, умозрительным феноменом. Это приобщение станет знакомством с дисциплиной.</w:t>
      </w:r>
    </w:p>
    <w:p>
      <w:pPr>
        <w:pStyle w:val="Normal"/>
        <w:spacing w:before="0" w:after="96"/>
        <w:ind w:firstLine="284"/>
        <w:rPr/>
      </w:pPr>
      <w:r>
        <w:rPr>
          <w:rFonts w:cs="Times New Roman" w:ascii="Times New Roman" w:hAnsi="Times New Roman"/>
          <w:spacing w:val="2"/>
          <w:sz w:val="28"/>
          <w:szCs w:val="28"/>
        </w:rPr>
        <w:t>Что такое дисциплина? Дисциплина означает наведение порядка внутри вас. Вы, какой вы есть, суть хаос. Какой вы есть, вы тотально хаотичны. Гурджиев говорил — а Гурджиев во многих отношениях похож на Патанджали: он предпринял еще одну попытку сделать науку стержнем религии — Гурджиев говорит, что вы не одиноки, что вы суть толпа, и, даже если вы не произнесли слова "я", некое "я" все равно присутствует. Внутри у вас множество "я", несколько эго. Например, утром действует одно из этих "я", днем — другое "я"; вечером — третье "я", но вы едва ли когда-нибудь разберетесь в этой путанице, ибо никому не дано разобраться в ней. В ней нет центра.</w:t>
      </w:r>
    </w:p>
    <w:p>
      <w:pPr>
        <w:pStyle w:val="Normal"/>
        <w:spacing w:before="0" w:after="96"/>
        <w:ind w:firstLine="284"/>
        <w:rPr/>
      </w:pPr>
      <w:r>
        <w:rPr>
          <w:rFonts w:cs="Times New Roman" w:ascii="Times New Roman" w:hAnsi="Times New Roman"/>
          <w:i/>
          <w:iCs/>
          <w:spacing w:val="2"/>
          <w:sz w:val="28"/>
          <w:szCs w:val="28"/>
        </w:rPr>
        <w:t xml:space="preserve">Йога как дисциплина </w:t>
      </w:r>
      <w:r>
        <w:rPr>
          <w:rFonts w:cs="Times New Roman" w:ascii="Times New Roman" w:hAnsi="Times New Roman"/>
          <w:spacing w:val="2"/>
          <w:sz w:val="28"/>
          <w:szCs w:val="28"/>
        </w:rPr>
        <w:t>означает, что йога хочет создать некий кристаллизованный центр внутри вас. Вы, в том виде, как есть, суть толпа, а толпа — это сложный феномен. Во-первых, толпе нельзя верить. Гурджиев говорил, что человек не может обещать. Кто может обещать? Вы отсутствуете. Если вы обещаете, то кто выполнит ваше обещание? На следующее утро тот, кто обещал, исчезнет навсегда.</w:t>
      </w:r>
    </w:p>
    <w:p>
      <w:pPr>
        <w:pStyle w:val="Normal"/>
        <w:spacing w:before="0" w:after="96"/>
        <w:ind w:firstLine="284"/>
        <w:rPr/>
      </w:pPr>
      <w:r>
        <w:rPr>
          <w:rFonts w:cs="Times New Roman" w:ascii="Times New Roman" w:hAnsi="Times New Roman"/>
          <w:spacing w:val="2"/>
          <w:sz w:val="28"/>
          <w:szCs w:val="28"/>
        </w:rPr>
        <w:t>Люди, которые приходят ко мне, говорят: "Даю клятву. Обещаю сделать это". Я говорю им: "Прежде чем что-то обещать, подумай дважды. Ты уверен в том, что в следующее мгновение тот, кто обещал, не исчезнет?" Например, вы приняли решение раньше вставать по утрам, начиная с завтрашнего дня — в четыре часа. И точно в четыре вы слышите свой внутренний голос, который говорит вам: "Не суетись. На улице жуткий холод. К чему такая спешка? Мы можем встать пораньше и завтра". И вы снова засыпаете.</w:t>
      </w:r>
    </w:p>
    <w:p>
      <w:pPr>
        <w:pStyle w:val="Normal"/>
        <w:spacing w:before="0" w:after="96"/>
        <w:ind w:firstLine="284"/>
        <w:rPr/>
      </w:pPr>
      <w:r>
        <w:rPr>
          <w:rFonts w:cs="Times New Roman" w:ascii="Times New Roman" w:hAnsi="Times New Roman"/>
          <w:spacing w:val="2"/>
          <w:sz w:val="28"/>
          <w:szCs w:val="28"/>
        </w:rPr>
        <w:t>Утром вы сожалеете об этом. Вы думаете: "Это нехорошо. Я должен был сделать это". И вы снова принимаете решение: "Завтра я обязательно сделаю это", но завтра все остается по-прежнему, так как того, кто обещал, больше нет, на его стуле сидит кто-то другой. Отождествите себя с Деловым Клубом: его председатели все время меняются. Каждый член клуба становится его сменным председателем. Они чередуются непрерывно. Каждое мгновение — новый мастер.</w:t>
      </w:r>
    </w:p>
    <w:p>
      <w:pPr>
        <w:pStyle w:val="Normal"/>
        <w:spacing w:before="0" w:after="96"/>
        <w:ind w:firstLine="284"/>
        <w:rPr/>
      </w:pPr>
      <w:r>
        <w:rPr>
          <w:rFonts w:cs="Times New Roman" w:ascii="Times New Roman" w:hAnsi="Times New Roman"/>
          <w:spacing w:val="2"/>
          <w:sz w:val="28"/>
          <w:szCs w:val="28"/>
        </w:rPr>
        <w:t xml:space="preserve">Гурджиев обычно говорил: "Главная особенность человека состоит в том, что он не может обещать". Вы не можете выполнить обещание. И хотя вы по-прежнему даете обещания, вы знаете, что не можете выполнить их, ибо вы есть беспорядок, хаос. Вот почему Патанджали говорит: </w:t>
      </w:r>
      <w:r>
        <w:rPr>
          <w:rFonts w:cs="Times New Roman" w:ascii="Times New Roman" w:hAnsi="Times New Roman"/>
          <w:i/>
          <w:iCs/>
          <w:spacing w:val="2"/>
          <w:sz w:val="28"/>
          <w:szCs w:val="28"/>
        </w:rPr>
        <w:t xml:space="preserve">Теперь — о йоге как дисциплине. </w:t>
      </w:r>
      <w:r>
        <w:rPr>
          <w:rFonts w:cs="Times New Roman" w:ascii="Times New Roman" w:hAnsi="Times New Roman"/>
          <w:spacing w:val="2"/>
          <w:sz w:val="28"/>
          <w:szCs w:val="28"/>
        </w:rPr>
        <w:t>Если ваша жизнь стала беспросветно несчастной, если все, что вы делаете, становится адом, значит, нужный момент наступил. Этот момент может изменить масштаб, направление всей вашей жизни.</w:t>
      </w:r>
    </w:p>
    <w:p>
      <w:pPr>
        <w:pStyle w:val="Normal"/>
        <w:spacing w:before="0" w:after="96"/>
        <w:ind w:firstLine="284"/>
        <w:rPr/>
      </w:pPr>
      <w:r>
        <w:rPr>
          <w:rFonts w:cs="Times New Roman" w:ascii="Times New Roman" w:hAnsi="Times New Roman"/>
          <w:spacing w:val="2"/>
          <w:sz w:val="28"/>
          <w:szCs w:val="28"/>
        </w:rPr>
        <w:t>До сегодняшнего дня вы жили в хаосе, в толпе. Теперь йога подарит вам гармонию, йога подарит вам единство. Необходима кристаллизация; необходима концентрация в центре. И если вы достигли центра, то нет толпы, но есть один-единственный человек. Когда вы остаетесь в доме один, в котором нет ни одной живой души, вас охватывает ощущение счастья. В этот момент, когда все дома, вас дома нет. Присутствуют только гости, хозяин всегда отсутствует. И только хозяин может быть счастли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Концентрацию в центре Патанджали называет дисциплиной — </w:t>
      </w:r>
      <w:r>
        <w:rPr>
          <w:rFonts w:cs="Times New Roman" w:ascii="Times New Roman" w:hAnsi="Times New Roman"/>
          <w:i/>
          <w:spacing w:val="2"/>
          <w:sz w:val="28"/>
          <w:szCs w:val="28"/>
        </w:rPr>
        <w:t>анушанат</w:t>
      </w:r>
      <w:r>
        <w:rPr>
          <w:rFonts w:cs="Times New Roman" w:ascii="Times New Roman" w:hAnsi="Times New Roman"/>
          <w:spacing w:val="2"/>
          <w:sz w:val="28"/>
          <w:szCs w:val="28"/>
        </w:rPr>
        <w:t xml:space="preserve">. Слово "дисциплина" прекрасно. Оно восходит к корню, от которого произошло слово "disciple" — "ученик". "Дисциплина" означает способность учиться, способность знать. Но вы не можете знать. Вы не можете учиться, если вы не обладаете способностью </w:t>
      </w:r>
      <w:r>
        <w:rPr>
          <w:rFonts w:cs="Times New Roman" w:ascii="Times New Roman" w:hAnsi="Times New Roman"/>
          <w:i/>
          <w:iCs/>
          <w:spacing w:val="2"/>
          <w:sz w:val="28"/>
          <w:szCs w:val="28"/>
        </w:rPr>
        <w:t>быть.</w:t>
      </w:r>
    </w:p>
    <w:p>
      <w:pPr>
        <w:pStyle w:val="Normal"/>
        <w:spacing w:before="0" w:after="96"/>
        <w:ind w:firstLine="284"/>
        <w:rPr/>
      </w:pPr>
      <w:r>
        <w:rPr>
          <w:rFonts w:cs="Times New Roman" w:ascii="Times New Roman" w:hAnsi="Times New Roman"/>
          <w:spacing w:val="2"/>
          <w:sz w:val="28"/>
          <w:szCs w:val="28"/>
        </w:rPr>
        <w:t>Однажды Будду посетил один человек, по всей вероятности, реформатор общества и революционер. Он сказал Будде: "Мир погряз в несчастье. Я согласен с тобой". Но Будда никогда не говорил о том, что мир погряз в несчастье. Будда говорит: "Ты погряз в несчастье, но не мир". Революционер сказал: "Мир погряз в несчастье. Я согласен с тобой. А теперь скажи мне, что могу сделать я? Я глубоко сострадаю человечеству, и я хочу спасти его".</w:t>
      </w:r>
      <w:r>
        <w:rPr>
          <w:rFonts w:cs="Times New Roman" w:ascii="Times New Roman" w:hAnsi="Times New Roman"/>
          <w:spacing w:val="2"/>
          <w:sz w:val="28"/>
          <w:szCs w:val="28"/>
          <w:lang w:val="en-US"/>
        </w:rPr>
        <w:t xml:space="preserve"> </w:t>
      </w:r>
    </w:p>
    <w:p>
      <w:pPr>
        <w:pStyle w:val="Normal"/>
        <w:spacing w:before="0" w:after="96"/>
        <w:ind w:firstLine="284"/>
        <w:rPr/>
      </w:pPr>
      <w:r>
        <w:rPr>
          <w:rFonts w:cs="Times New Roman" w:ascii="Times New Roman" w:hAnsi="Times New Roman"/>
          <w:spacing w:val="2"/>
          <w:sz w:val="28"/>
          <w:szCs w:val="28"/>
        </w:rPr>
        <w:t xml:space="preserve">Его девизом было служение человечеству. Будда взглянул на него, не сказав ни слова. Ученик Будды, Ананда, сказал: "Этот человек кажется мне искренним и честным. Направь его. Почему ты молчишь? Будда, обратившись к революционеру, сказал: "Ты хочешь служить миру, но где </w:t>
      </w:r>
      <w:r>
        <w:rPr>
          <w:rFonts w:cs="Times New Roman" w:ascii="Times New Roman" w:hAnsi="Times New Roman"/>
          <w:i/>
          <w:iCs/>
          <w:spacing w:val="2"/>
          <w:sz w:val="28"/>
          <w:szCs w:val="28"/>
        </w:rPr>
        <w:t xml:space="preserve">ты? </w:t>
      </w:r>
      <w:r>
        <w:rPr>
          <w:rFonts w:cs="Times New Roman" w:ascii="Times New Roman" w:hAnsi="Times New Roman"/>
          <w:spacing w:val="2"/>
          <w:sz w:val="28"/>
          <w:szCs w:val="28"/>
        </w:rPr>
        <w:t>Я не вижу никого внутри. Я смотрю в душу твою, но там никого нет. У тебя нет центра, и пока ты не сконцентрирован в центре, все, что ты будешь делать, обернется злом".</w:t>
      </w:r>
    </w:p>
    <w:p>
      <w:pPr>
        <w:pStyle w:val="Normal"/>
        <w:spacing w:before="0" w:after="96"/>
        <w:ind w:firstLine="284"/>
        <w:rPr/>
      </w:pPr>
      <w:r>
        <w:rPr>
          <w:rFonts w:cs="Times New Roman" w:ascii="Times New Roman" w:hAnsi="Times New Roman"/>
          <w:spacing w:val="2"/>
          <w:sz w:val="28"/>
          <w:szCs w:val="28"/>
        </w:rPr>
        <w:t>Все ваши реформаторы общества, ваши революционеры, ваши лидеры, распространители больших несчастий, торговцы бедами. Мир станет лучше, если в нем не будет лидеров. Ибо они не в состоянии помочь. Они обязаны что-то сделать для мира, который погряз в бедах. Но, не обладая центром, они создают еще больше бед, что бы они ни делали. Одно сострадание не способно помочь, одно служение не способно помочь. Сострадание, пропущенное через сконцентрированное в центре бытие — нечто совершенно иное. Сострадание, охватившее толпу, есть несчастье. Это сострадание — яд.</w:t>
      </w:r>
    </w:p>
    <w:p>
      <w:pPr>
        <w:pStyle w:val="Normal"/>
        <w:spacing w:before="0" w:after="96"/>
        <w:ind w:firstLine="284"/>
        <w:rPr/>
      </w:pPr>
      <w:r>
        <w:rPr>
          <w:rFonts w:cs="Times New Roman" w:ascii="Times New Roman" w:hAnsi="Times New Roman"/>
          <w:i/>
          <w:iCs/>
          <w:spacing w:val="2"/>
          <w:sz w:val="28"/>
          <w:szCs w:val="28"/>
        </w:rPr>
        <w:t xml:space="preserve">Теперь йога как дисциплина. </w:t>
      </w:r>
      <w:r>
        <w:rPr>
          <w:rFonts w:cs="Times New Roman" w:ascii="Times New Roman" w:hAnsi="Times New Roman"/>
          <w:spacing w:val="2"/>
          <w:sz w:val="28"/>
          <w:szCs w:val="28"/>
        </w:rPr>
        <w:t>Дисциплина — это способность быть, способность познавать, способность учиться. Важно осознать эти три вещи.</w:t>
      </w:r>
    </w:p>
    <w:p>
      <w:pPr>
        <w:pStyle w:val="Normal"/>
        <w:spacing w:before="0" w:after="96"/>
        <w:ind w:firstLine="284"/>
        <w:rPr/>
      </w:pPr>
      <w:r>
        <w:rPr>
          <w:rFonts w:cs="Times New Roman" w:ascii="Times New Roman" w:hAnsi="Times New Roman"/>
          <w:spacing w:val="2"/>
          <w:sz w:val="28"/>
          <w:szCs w:val="28"/>
        </w:rPr>
        <w:t>Способность быть. Все позы йоги, в сущности, не связаны с телом, они связаны со способностью быть. Патанджали говорит: если вы можете сидеть безмолвно, не двигаясь, в течение нескольких часов, вы совершенствуетесь в своей способности быть. Почему вы двигаетесь? Вы не можете сидеть без движения даже несколько секунд. Ваше тело начинает двигаться. У вас начинается зуд, ноги начинают отниматься, с вами происходит множество странных вещей, которые вынуждают вас двигаться.</w:t>
      </w:r>
    </w:p>
    <w:p>
      <w:pPr>
        <w:pStyle w:val="Normal"/>
        <w:spacing w:before="0" w:after="96"/>
        <w:ind w:firstLine="284"/>
        <w:rPr/>
      </w:pPr>
      <w:r>
        <w:rPr>
          <w:rFonts w:cs="Times New Roman" w:ascii="Times New Roman" w:hAnsi="Times New Roman"/>
          <w:spacing w:val="2"/>
          <w:sz w:val="28"/>
          <w:szCs w:val="28"/>
        </w:rPr>
        <w:t>Вы не мастер. Вы не можете приказать телу: "В течение часа я не буду двигаться". Тело немедленно воспротивится этому. Оно тотчас же заставит вас двигаться, что-то предпринять, и оно даст вам не один повод для этого: "Двигайтесь, чтобы избежать укусов насекомых". Возможно, вы не найдете ни одного насекомого, осмотревшись. Возможно, вы будете дрожать, вас охватит непрерывная лихорадочная дрожь. Асаны, позы Патанджали не сопровождаются каким-либо психологическим тренингом, но обусловлены внутренней тренировкой души, стремящейся просто быть. Быть — ничего не предпринимая, не двигаясь, избегая какой-либо деятельности, сохраняя бездействие. Это бездействие поможет сохранить ориентацию на центр.</w:t>
      </w:r>
    </w:p>
    <w:p>
      <w:pPr>
        <w:pStyle w:val="Normal"/>
        <w:spacing w:before="0" w:after="96"/>
        <w:ind w:firstLine="284"/>
        <w:rPr/>
      </w:pPr>
      <w:r>
        <w:rPr>
          <w:rFonts w:cs="Times New Roman" w:ascii="Times New Roman" w:hAnsi="Times New Roman"/>
          <w:spacing w:val="2"/>
          <w:sz w:val="28"/>
          <w:szCs w:val="28"/>
        </w:rPr>
        <w:t xml:space="preserve">Когда вы фиксируетесь в какой-нибудь одной позе, тело становится вашим рабом, оно начинает подчиняться вам. И чем послушнее будет ваше тело, тем величественнее будет душа, тем сильнее будет душа. И помните, если ваше тело лишено движения, ваш разум тоже лишен движения, ибо разум и тело нераздельны. Вы </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два полюса одного явления. Вы не есть тело и разум, вы тело-разум. Ваша личность обладает психикой — она тело-разум одновременно. Разум — самая тонкая часть тела. Возможно, вы скажете обратное: что тело — самая грубая часть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 что происходит в теле, происходит в сознании, и наоборот: все, что происходит в сознании, происходит в теле. Если тело неподвижно, и вы можете зафиксировать позу, если вы можете приказать телу: "Лежи спокойно", ваш разум сохранит спокойствие. Действительно, когда разум приходит в движение, он пытается привести в движение тело, ибо, если тело находится в движении, значит, оно может привести в движение разум. В неподвижном теле разум лишен движения, ибо он нуждается в движущемся теле.</w:t>
      </w:r>
    </w:p>
    <w:p>
      <w:pPr>
        <w:pStyle w:val="Normal"/>
        <w:spacing w:before="0" w:after="96"/>
        <w:ind w:firstLine="284"/>
        <w:rPr/>
      </w:pPr>
      <w:r>
        <w:rPr>
          <w:rFonts w:cs="Times New Roman" w:ascii="Times New Roman" w:hAnsi="Times New Roman"/>
          <w:spacing w:val="2"/>
          <w:sz w:val="28"/>
          <w:szCs w:val="28"/>
        </w:rPr>
        <w:t>Когда тело неподвижно, неподвижен и разум, и вы внутренне устремляетесь в центр. Неподвижная поза — это не только психологическая тренировка, это психологический настрой, позволяющий вам сконцентрироваться в центре, дисциплинирующий вас. Устремившись в центр и осознав, как это важно для вас, вы начинаете познавать, ибо вы стали смиренным и покорным. Теперь вы можете подчиниться. Теперь ложное эго не пристанет к вам, ибо, устремившись в центр, вы осознали, что все эго ложны. Теперь вы можете склониться в низком поклоне. Это значит, что ученик родился.</w:t>
      </w:r>
    </w:p>
    <w:p>
      <w:pPr>
        <w:pStyle w:val="Normal"/>
        <w:spacing w:before="0" w:after="96"/>
        <w:ind w:firstLine="284"/>
        <w:rPr/>
      </w:pPr>
      <w:r>
        <w:rPr>
          <w:rFonts w:cs="Times New Roman" w:ascii="Times New Roman" w:hAnsi="Times New Roman"/>
          <w:spacing w:val="2"/>
          <w:sz w:val="28"/>
          <w:szCs w:val="28"/>
        </w:rPr>
        <w:t>Через дисциплину вы становитесь учеником, и это большое достижение. Через устремленность к центру вы обретаете смирение, вы обретаете остроту восприятия, вы обретаете пустоту, а гуру, Мастер, изливает себя в вашу пустоту, в ваше безмолвие. Он появляется, чтобы прикоснуться к вам. Ваша коммуникация становится возможной.</w:t>
      </w:r>
    </w:p>
    <w:p>
      <w:pPr>
        <w:pStyle w:val="Normal"/>
        <w:spacing w:before="0" w:after="96"/>
        <w:ind w:firstLine="284"/>
        <w:rPr/>
      </w:pPr>
      <w:r>
        <w:rPr>
          <w:rFonts w:cs="Times New Roman" w:ascii="Times New Roman" w:hAnsi="Times New Roman"/>
          <w:spacing w:val="2"/>
          <w:sz w:val="28"/>
          <w:szCs w:val="28"/>
        </w:rPr>
        <w:t xml:space="preserve">Ученик — это человек, который устремлен в центр; он покорен, восприимчив, открыт, бдителен. Он исполнен ожидания, готов посвятить себя молитве. Для йоги присутствие Мастера очень, очень важно, </w:t>
      </w:r>
      <w:r>
        <w:rPr>
          <w:rFonts w:cs="Times New Roman" w:ascii="Times New Roman" w:hAnsi="Times New Roman"/>
          <w:i/>
          <w:iCs/>
          <w:spacing w:val="2"/>
          <w:sz w:val="28"/>
          <w:szCs w:val="28"/>
        </w:rPr>
        <w:t xml:space="preserve">абсолютно </w:t>
      </w:r>
      <w:r>
        <w:rPr>
          <w:rFonts w:cs="Times New Roman" w:ascii="Times New Roman" w:hAnsi="Times New Roman"/>
          <w:spacing w:val="2"/>
          <w:sz w:val="28"/>
          <w:szCs w:val="28"/>
        </w:rPr>
        <w:t>важно, ибо, только в непосредственной близости от человека, духовно устремленного в центр, вы сами устремляетесь к центр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во значение слова сатсанг. Доводилось вам слышать слово сатсанг? Его употребляют в неправильном значении. Сатсанг означает быть в непосредственной близости от истины; это слово означает близость к истине, оно означает близость к Мастеру, который неотделим от истины. Живите рядом с ним, откройтесь ему, воспринимайте и ждите. И если ваше ожидание глубоко эмоционально, общение ваше будет подлин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стер не стремится к каким-либо действиям. Он только присутствует, он только доступен. Если ваша душа открыта, его мудрость устремится в нее бурным потоком, который назвали — сатсанг. Вам не нужно изучать что-то иное, если вы близки Мастеру. Если вы готовы познать сатсанг, этого достаточно — если вы готовы приблизиться к нему, ни о чем, не спрашивая, не размышляя, ничего не доказывая: достаточно того, что вы присутствуете, что вы доступны для Мастера, мудрость которого изливается в вашу душу. Его мудрость способна изливаться. Она уже изливается. Человек, достигающий целостности, начинает испускать лучи. Они льются непре</w:t>
      </w:r>
      <w:r>
        <w:rPr>
          <w:rFonts w:cs="Times New Roman" w:ascii="Times New Roman" w:hAnsi="Times New Roman"/>
          <w:bCs/>
          <w:spacing w:val="2"/>
          <w:sz w:val="28"/>
          <w:szCs w:val="28"/>
        </w:rPr>
        <w:t>рывным потоком. Способны ли вы абсорбировать их — неважно. Они льются рекой. Если вы готовы абсорбировать их, словно полый открытый сосуд, лучи потоком устремятся в н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Ученик — это человек, который готов поглощать. Он стал чревом — и Мастер может проникнуть в него. Таков смысл слова сатсанг. В сущности, сатсанг — это не курс лекций, ибо лекция — только повод. Я могу прочитать лекцию о сутрах Патанджали, но это только повод. Если вы действительно здесь, тогда лекция, или беседа, станет всего лишь оправданием вашего присутствия здесь, оправданием того, что вы здесь. Ибо, если вы действительно здесь, сатсанг вступает в силу. Я начинаю испускать поток лучей, и этот поток будет глубже любой беседы, любого общения посредством языка, любого интеллектуального общения с в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аш разум способен познавать, если вы ученик, если вы дисциплинированный человек, ваш разум, возможно, прислушается ко мне, ваш разум, возможно, станет сатсангом. Тогда голова ваша будет занята, сердце ваше будет открыто. Тогда общение будет реализовано на более глубоком уровне. Это общение есть сатсанг, все остальное — только повод, повод, чтобы приблизиться к Мастер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лизость — это все, и она может быть достигнута только учеником. Любой и каждый не может стать близким. Близость — это нежное доверие. Почему мы не близки? Потому что существует страх. Если вы слишком близки, это становится опасным, если вы слишком доверчивы, это становится опасным, так вы становитесь уязвимыми, и защитить вас становится все сложн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аждый из нас окружен территорией неприкосновенности. Каждый раз, когда кто-то нарушает границу этой территории, вас охватывает страх. Каждый из нас должен защищать свое пространство. Например, вы сидите в своей комнате один, и к вам заглядывает незнакомец. Проследите, в какой момент вы начинаете испытывать страх. Существует некая точка. Если он пересекает границу этой точки, а затем переступает ее, вас охватывает страх, вы начинаете бояться. Внезапная дрожь охватывает вас. Он может нарушить границу некой известной территор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тать близким — означает потерять свою территорию. Стать близким, значит стать уязвимым, стать близким означает, что вы уже не мыслите в категориях безопасн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Ученик стремится к близости по двум причинам. Первая: сконцентрироваться в центре, он пытается ориентироваться на центр. Человек, который пытается сконцентрироваться в центре, становится бесстрашным, он становится безбоязненным. В нем есть нечто такое, что не может быть уничтожено. У вас нет ничего, отсюда страх. Вы — толпа. Толпа может рассеяться в любой момент. У вас нет того, чем обладает скала, которая стоит вечно, что бы ни случилось. Не обладая прочностью скалы, не имея фундамента, вы будете жить в вечном страхе, словно карточный домик, готовый рассыпаться в любой момент. Легкий ветерок, едва ощутимый бриз, налетев, могут разрушить его, и вам придется защищать себя.</w:t>
      </w:r>
    </w:p>
    <w:p>
      <w:pPr>
        <w:pStyle w:val="Normal"/>
        <w:spacing w:before="0" w:after="96"/>
        <w:ind w:firstLine="284"/>
        <w:rPr/>
      </w:pPr>
      <w:r>
        <w:rPr>
          <w:rFonts w:cs="Times New Roman" w:ascii="Times New Roman" w:hAnsi="Times New Roman"/>
          <w:bCs/>
          <w:spacing w:val="2"/>
          <w:sz w:val="28"/>
          <w:szCs w:val="28"/>
        </w:rPr>
        <w:t>Вынужденные постоянно защищать себя, вы не сможете любить, вы не сможете доверять. Вы не сможете испытывать дружеские чувства к другим. Возможно, у вас будет много друзей, но у вас не будет дружбы, ибо дружба нуждается в близости. Возможно, у вас будут жены и мужья, и так называемые любовники и любовницы, но не будет любви, ибо любовь нуждается в близости, любовь нуждается в доверии. Возможно, вам будет принадлежать не один гуру и не один Мастер, но у вас не будет учеников, ибо вы не сможете полностью посвятить себя одному из них, стать</w:t>
      </w:r>
      <w:r>
        <w:rPr>
          <w:rFonts w:cs="Times New Roman" w:ascii="Times New Roman" w:hAnsi="Times New Roman"/>
          <w:spacing w:val="2"/>
          <w:sz w:val="28"/>
          <w:szCs w:val="28"/>
        </w:rPr>
        <w:t xml:space="preserve"> абсолютно близким кому-либо из них, а значит, вы не испытаете на себе чьего-либо давления.</w:t>
      </w:r>
    </w:p>
    <w:p>
      <w:pPr>
        <w:pStyle w:val="Normal"/>
        <w:spacing w:before="0" w:after="96"/>
        <w:ind w:firstLine="284"/>
        <w:rPr/>
      </w:pPr>
      <w:r>
        <w:rPr>
          <w:rFonts w:cs="Times New Roman" w:ascii="Times New Roman" w:hAnsi="Times New Roman"/>
          <w:spacing w:val="2"/>
          <w:sz w:val="28"/>
          <w:szCs w:val="28"/>
        </w:rPr>
        <w:t>Ученик не толпа, ученик — это устремленный в центр, кристаллизованный человек, который пытается, делает попытки, искренние попытки стать личностью, почувствовать себя непохожим на других, стать мастером для себя самого. Дисциплина йоги — это попытка сделать вас мастером для себя. Ваша сущность делает вас рабом многих, многих желаний. Мастер не один, их много, вы только раб, которого тащат в разные стороны.</w:t>
      </w:r>
    </w:p>
    <w:p>
      <w:pPr>
        <w:pStyle w:val="Normal"/>
        <w:spacing w:before="0" w:after="96"/>
        <w:ind w:firstLine="284"/>
        <w:rPr/>
      </w:pPr>
      <w:r>
        <w:rPr>
          <w:rFonts w:cs="Times New Roman" w:ascii="Times New Roman" w:hAnsi="Times New Roman"/>
          <w:i/>
          <w:iCs/>
          <w:spacing w:val="2"/>
          <w:sz w:val="28"/>
          <w:szCs w:val="28"/>
        </w:rPr>
        <w:t xml:space="preserve">Теперь йога как дисциплина. </w:t>
      </w:r>
      <w:r>
        <w:rPr>
          <w:rFonts w:cs="Times New Roman" w:ascii="Times New Roman" w:hAnsi="Times New Roman"/>
          <w:spacing w:val="2"/>
          <w:sz w:val="28"/>
          <w:szCs w:val="28"/>
        </w:rPr>
        <w:t>Йога есть дисциплина. Она есть попытка, предпринятая вами, для того, чтобы изменить себя самого. Необходимо понять и многое другое. Йога не курс лечения. В последнее время на Западе распространилась психологическая терапия, и многие западные психологи считают, что йога — тоже терапия. Это не так! Это дисциплина. В чем же разница? Разница такова: курс лечения необходим, если вы больны, курс лечения необходим, если у вас хроническая болезнь, курс лечения необходим, если у вас патологические отклонения. Дисциплина нужна даже в том случае, если вы здоровы. Действительно, когда вы здоровы, только дисциплина сможет помочь вам.</w:t>
      </w:r>
    </w:p>
    <w:p>
      <w:pPr>
        <w:pStyle w:val="Normal"/>
        <w:spacing w:before="0" w:after="96"/>
        <w:ind w:firstLine="284"/>
        <w:rPr/>
      </w:pPr>
      <w:r>
        <w:rPr>
          <w:rFonts w:cs="Times New Roman" w:ascii="Times New Roman" w:hAnsi="Times New Roman"/>
          <w:spacing w:val="2"/>
          <w:sz w:val="28"/>
          <w:szCs w:val="28"/>
        </w:rPr>
        <w:t>Она не предназначена для патологических случаев. Йога — для тех, кто совершенно здоров с точки зрения медицинской науки, то есть нормальных людей. Они не шизофреники, они не сумасшедшие, они не неврастеники. Они нормальные люди, здоровые люди без особых патологических отклонений. Они начинают понимать, что все, что считается нормой, бессмысленно, все, что называют здоровьем, бесполезно. Необходимо что-то более цельное и святое, что-то большее, что-то более значимое.</w:t>
      </w:r>
    </w:p>
    <w:p>
      <w:pPr>
        <w:pStyle w:val="Normal"/>
        <w:spacing w:before="0" w:after="96"/>
        <w:ind w:firstLine="284"/>
        <w:rPr/>
      </w:pPr>
      <w:r>
        <w:rPr>
          <w:rFonts w:cs="Times New Roman" w:ascii="Times New Roman" w:hAnsi="Times New Roman"/>
          <w:spacing w:val="2"/>
          <w:sz w:val="28"/>
          <w:szCs w:val="28"/>
        </w:rPr>
        <w:t>Все курсы лечения предназначены для больных людей. Терапия может помочь вам приобщиться к йоге, но йога не терапия. Йога предназначена для здоровья более высокого порядка, для здоровья иного порядка — для людей иного типа, цельных людей. Терапия способна, самое большее, помочь вам адаптироваться. Фрейд говорит, что мы не в состоянии сделать больше. Мы можем сделать вас приспособленным, нормальным членом общества — но если само общество страдает патологическими отклонениями, что тогда? Общество нездорово! Само общество нездорово. Курс лечения может сделать вас нормальным, способствуя вашей адаптации в обществе, но само общество нездорово!</w:t>
      </w:r>
    </w:p>
    <w:p>
      <w:pPr>
        <w:pStyle w:val="Normal"/>
        <w:spacing w:before="0" w:after="96"/>
        <w:ind w:firstLine="284"/>
        <w:rPr/>
      </w:pPr>
      <w:r>
        <w:rPr>
          <w:rFonts w:cs="Times New Roman" w:ascii="Times New Roman" w:hAnsi="Times New Roman"/>
          <w:spacing w:val="2"/>
          <w:sz w:val="28"/>
          <w:szCs w:val="28"/>
        </w:rPr>
        <w:t>Мы можем нередко наблюдать, что в больном обществе здоровый человек считается больным. Иисуса считают больным, и многие пытаются помочь ему адаптироваться. И когда они понимают, что это случай безнадежный, его подвергают распятию. Поняв, что ничего нельзя сделать, что тот человек неизлечим, его подвергают распятию. Само общество нездорово, ибо общество есть не что иное, как коллектив. Если все члены общества больны, если общество нездорово, каждый его член должен адаптироваться в нем.</w:t>
      </w:r>
    </w:p>
    <w:p>
      <w:pPr>
        <w:pStyle w:val="Normal"/>
        <w:spacing w:before="0" w:after="96"/>
        <w:ind w:firstLine="284"/>
        <w:rPr/>
      </w:pPr>
      <w:r>
        <w:rPr>
          <w:rFonts w:cs="Times New Roman" w:ascii="Times New Roman" w:hAnsi="Times New Roman"/>
          <w:spacing w:val="2"/>
          <w:sz w:val="28"/>
          <w:szCs w:val="28"/>
        </w:rPr>
        <w:t>Йога не терапевтический курс лечения, йога не стремится тем или иным способом помочь вам адаптироваться в обществе. Если вы хотите определить йогу в понятиях адаптации, вы должны понять, что речь идет не об адаптации в обществе, но об адаптации с экзистенцией, как таковой. Речь идет об адаптации с божественным!</w:t>
      </w:r>
    </w:p>
    <w:p>
      <w:pPr>
        <w:pStyle w:val="Normal"/>
        <w:spacing w:before="0" w:after="96"/>
        <w:ind w:firstLine="284"/>
        <w:rPr/>
      </w:pPr>
      <w:r>
        <w:rPr>
          <w:rFonts w:cs="Times New Roman" w:ascii="Times New Roman" w:hAnsi="Times New Roman"/>
          <w:spacing w:val="2"/>
          <w:sz w:val="28"/>
          <w:szCs w:val="28"/>
        </w:rPr>
        <w:t>Может случиться так, что достигший совершенства йог покажется вам сумасшедшим. Возможно, вам покажется, что он сошел с ума, что он рехнулся, в то время как он находится в контакте с высшим разумом, с высшим порядком вещей. Он находится в контакте с всемирным разумом. Так было всегда: Будда, Иисус, Кришна — они всегда казались немного эксцентричными. Они стоят вне нашего мира, они аутсайдеры.</w:t>
      </w:r>
    </w:p>
    <w:p>
      <w:pPr>
        <w:pStyle w:val="Normal"/>
        <w:spacing w:before="0" w:after="96"/>
        <w:ind w:firstLine="284"/>
        <w:rPr/>
      </w:pPr>
      <w:r>
        <w:rPr>
          <w:rFonts w:cs="Times New Roman" w:ascii="Times New Roman" w:hAnsi="Times New Roman"/>
          <w:spacing w:val="2"/>
          <w:sz w:val="28"/>
          <w:szCs w:val="28"/>
        </w:rPr>
        <w:t xml:space="preserve">Вот почему мы называем их </w:t>
      </w:r>
      <w:r>
        <w:rPr>
          <w:rFonts w:cs="Times New Roman" w:ascii="Times New Roman" w:hAnsi="Times New Roman"/>
          <w:i/>
          <w:spacing w:val="2"/>
          <w:sz w:val="28"/>
          <w:szCs w:val="28"/>
        </w:rPr>
        <w:t>аватарами</w:t>
      </w:r>
      <w:r>
        <w:rPr>
          <w:rFonts w:cs="Times New Roman" w:ascii="Times New Roman" w:hAnsi="Times New Roman"/>
          <w:spacing w:val="2"/>
          <w:sz w:val="28"/>
          <w:szCs w:val="28"/>
        </w:rPr>
        <w:t xml:space="preserve">, аутсайдерами. Они явились, словно с другой планеты, они не принадлежат нам. Возможно, они выше нас, возможно, они добрее нас, возможно, они святые, но они не принадлежат нам. Они пришли из иного мира. Они не являются составной частью нашего бытия, человечества. Возможно, они покажутся вам аутсайдерами, но это не так. Они самые настоящие </w:t>
      </w:r>
      <w:r>
        <w:rPr>
          <w:rFonts w:cs="Times New Roman" w:ascii="Times New Roman" w:hAnsi="Times New Roman"/>
          <w:i/>
          <w:iCs/>
          <w:spacing w:val="2"/>
          <w:sz w:val="28"/>
          <w:szCs w:val="28"/>
        </w:rPr>
        <w:t xml:space="preserve">инсайдеры, </w:t>
      </w:r>
      <w:r>
        <w:rPr>
          <w:rFonts w:cs="Times New Roman" w:ascii="Times New Roman" w:hAnsi="Times New Roman"/>
          <w:spacing w:val="2"/>
          <w:sz w:val="28"/>
          <w:szCs w:val="28"/>
        </w:rPr>
        <w:t>ибо они прикоснулись к глубинному стержню бытия. Но нам они могут показаться аутсайдер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Теперь о йоге как о дисципли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своим разумом вы осознали, что все сделанное вами до настоящего времени было бессмысленно, что это все было страшным кошмаром или, возможно, прекрасным сном, путь йоги откроется вам. Каков путь йог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сновное определение таков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Йога есть отречение от разума – читта-вритти-ниродха.</w:t>
      </w:r>
    </w:p>
    <w:p>
      <w:pPr>
        <w:pStyle w:val="Normal"/>
        <w:spacing w:before="0" w:after="96"/>
        <w:ind w:firstLine="284"/>
        <w:rPr/>
      </w:pPr>
      <w:r>
        <w:rPr>
          <w:rFonts w:cs="Times New Roman" w:ascii="Times New Roman" w:hAnsi="Times New Roman"/>
          <w:spacing w:val="2"/>
          <w:sz w:val="28"/>
          <w:szCs w:val="28"/>
        </w:rPr>
        <w:t xml:space="preserve">Я говорил вам, что Патанджали точен, как математик. В одной-единственной фразе: </w:t>
      </w:r>
      <w:r>
        <w:rPr>
          <w:rFonts w:cs="Times New Roman" w:ascii="Times New Roman" w:hAnsi="Times New Roman"/>
          <w:i/>
          <w:iCs/>
          <w:spacing w:val="2"/>
          <w:sz w:val="28"/>
          <w:szCs w:val="28"/>
        </w:rPr>
        <w:t xml:space="preserve">Теперь йога как дисциплина </w:t>
      </w:r>
      <w:r>
        <w:rPr>
          <w:rFonts w:cs="Times New Roman" w:ascii="Times New Roman" w:hAnsi="Times New Roman"/>
          <w:spacing w:val="2"/>
          <w:sz w:val="28"/>
          <w:szCs w:val="28"/>
        </w:rPr>
        <w:t>он дает точную формулировку, адресованную вам. Он считает естественным, что йога волнует вас, но не как надежда, а как дисциплина, как наука превращения здесь и сейчас. Он продолжает формулир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Йога есть отречение от разума.</w:t>
      </w:r>
    </w:p>
    <w:p>
      <w:pPr>
        <w:pStyle w:val="Normal"/>
        <w:spacing w:before="0" w:after="96"/>
        <w:ind w:firstLine="284"/>
        <w:rPr/>
      </w:pPr>
      <w:r>
        <w:rPr>
          <w:rFonts w:cs="Times New Roman" w:ascii="Times New Roman" w:hAnsi="Times New Roman"/>
          <w:spacing w:val="2"/>
          <w:sz w:val="28"/>
          <w:szCs w:val="28"/>
        </w:rPr>
        <w:t>Это наиболее удачное определение йоги. Йогу определяли по-разному; существует множество определений йоги. Кое-кто считает, что йога — это встреча разума с божественным. Отсюда возникает название йоги — йога означает встречу, слияние. Кое-кто считает, что йога означает отказ от эго: эго есть препятствие; мгновение, когда вы отказываетесь от эго, есть мгновение вашего слияния с божественным. Момент вашего слияния миновал, наступил момент вашего разрыва: эго, и ничто иное, делает ваш разрыв неизбежным. Есть немало определений йоги, но определение Патанджали — самое научное. Он говори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Йога есть отречение от разума.</w:t>
      </w:r>
    </w:p>
    <w:p>
      <w:pPr>
        <w:pStyle w:val="Normal"/>
        <w:spacing w:before="0" w:after="96"/>
        <w:ind w:firstLine="284"/>
        <w:rPr/>
      </w:pPr>
      <w:r>
        <w:rPr>
          <w:rFonts w:cs="Times New Roman" w:ascii="Times New Roman" w:hAnsi="Times New Roman"/>
          <w:spacing w:val="2"/>
          <w:sz w:val="28"/>
          <w:szCs w:val="28"/>
        </w:rPr>
        <w:t>Йога есть состояние не разума. Слово "разум" охватывает все: ваше эго, ваши желания, ваши надежды. Это ваши философские взгляды, ваши религиозные теории, ваши священные книги. "Разум" охватывает все. Все, что может быть объектом размышления, есть разум. Все, что познано, все, что может быть познано, все, что познаваемо, укладывается в пределы разума. Отречение от разума — есть отречение от познанного, а также отречение от того, что может быть познано. Это прыжок в непознанное. Когда нет разума, вы остаетесь в границах непознанного. Йога — это прыжок в непознанное. Сказать "непознанное" было бы не совсем правильно, точнее было бы сказать "непознаваем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Что такое разум? Как действует разум? Что это? Обычно мы думаем, что разум — это что-то вещественное, расположенное в черепной коробке. Патанджали не согласен с этим; тот, кто познал внутреннюю структуру разума, никогда не согласится с этим. Современная наука также отрицает это. Разум не вещество, располагающееся в черепной коробке. Разум — это только функция, только энерг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например, совершаете прогулку, и я констатирую, что вы совершаете прогулку. Что такое прогулка? Если вы остановились, можно ли говорить о продолжении прогулки? Если вы присели, можно ли говорить о продолжении прогулки? В прогулке нет ничего вещественного; это действие. Пока вы сидите, никто не может спросить вас: "Куда вы положили свою прогулку? Только что вы совершали прогулку, куда же она исчезла?" Вы рассмеетесь. Вы скажете: "В прогулке нет ничего вещественного, это просто действие. Я могу гулять! Я опять могу гулять, и я могу остановиться. Это только действ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Разум — тоже действие, слово "разум" ассоциируется с чем-то вещественным. Было бы правильнее сказать "разумение" — по аналогии с "гулянием". Разум означает "разумение", разум означает мышление. Разум — это действ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 моих лекциях я неоднократно ссылаюсь на Бодхидхарму. Он отправился путешествовать в Китай, и император Китая пожелал встретиться с ним. И император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Мой разум расстроен и смущен. Ты великий мудрец, и я ждал встречи с тобой. Скажи мне, что я должен сделать, чтобы разум мой обрел ми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одхидхарма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ичего не нужно делать. Прежде всего, посвяти свой разум мне. Император, не уловивший смысла его слов, перес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Что ты хочешь сказать? Тот ответ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Приходи ко мне в четыре часа утра, когда со мной никого нет. Приходи один, и не забудь захватить с собой свой разу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мператор всю ночь не мог уснуть. Несколько раз он пытался заставить себя отказаться от встречи. "Этот человек, по-видимому, сумасшедший. Что он имеет в виду, когда говорит: "Приходи и не забудь захватить с собой свой разум?" Этот человек был так очарователен, так обаятелен, что он не смог отменить встречу. В четыре часа утра он вскочил с кровати, словно его притягивал магнит, и воскликнул: "Что бы ни случилось, я должен пойти. В этом человеке есть что-то загадочное, его глаза излучают какую-то тайну. Он производит впечатление чуть-чуть сумасшедшего, но я все-таки пойду и побеседую с н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гда он пришел к Бодхидхарме, он застал его восседающим с мощным жезлом в руке.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Итак, ты явился? Где же твой разум? Ты его захватил с собой или нет? Император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ы изрекаешь глупость. Когда я здесь, мой разум тоже здесь, он не вещь, которую можно где-то забыть. Он во м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а это Бодхидхарма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Хорошо. Итак, первое мы установили: разум в тебе. Император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Хорошо, разум во мне. Бодхидхарма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еперь закрой глаза и скажи мне, где он. И если ты обнаружишь его, немедленно покажи его мне. Я дам ему умиротвор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мператор, закрыв глаза, напряженно всматривался в темноту. Чем больше он напрягал глаза, тем больше убеждался в том, что разума нет, что разум — это энергия. Когда человек ничего не видит перед собой, он легко засекает цель. Однако мгновение, когда он понял, что разума нет, открыло ему нелепость его поисков. Но если разума нет, все усилия обнаружить его, тщетны. Если разум — это энергия, откажитесь от энергичных действий, и это — все. Если ваша энергия выливается в прогулку, откажитесь от прогул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н раскрыл глаза. Склонившись в поклоне перед Бодхидхармой,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Разума нет, мои поиски разума не увенчались успехом. Бодхидхарма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Я дал ему умиротворени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 если вы ощутили тревогу, загляните в душу свою, где скрыта эта тревога. Заглянув, вы уподобитесь антиразуму, ибо взгляд не есть мышление. Ибо если ваш взгляд будет исполнен напряжения, вся энергия ваша выльется во взгляд ваш, и эта же энергия выльется в движение и мышл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Йога есть отречение от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Таково определение Патанджали. Когда разума нет, вы устремляетесь в йогу, когда разум есть, вы отрекаетесь от йоги. Вы можете по-прежнему принимать все возможные позы, но, если ваш разум по-прежнему действует, если вы по-прежнему глубоко мыслите, вы будете далеки от йоги. Йога есть состояние не разума. Если вы обходитесь без разума, без приятия одних или других поз, как йог вы достигаете совершенства. Так случилось со многими йогами, которые не принимали никаких поз, и так не случилось со многими йогами, которые принимали позы на протяжении многих жизн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бо главное, что необходимо понять, это: когда вы утрачиваете способность мышления, вы присутствуете здесь; когда энергия разума утрачивается, когда мысли исчезают, подобные воздушным облачкам, когда они исчезают, - ваша сущность, подобно небу, обнажается. Она всегда на месте — скрытая облаками, скрытая мысля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Йога есть отречение от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ейчас на Западе часто обращаются к дзен — японской системе йоги. Слово "дзен" восходит к "дхьяна". Бодхидхарма слово "дхьяна" ввел в употребление в Кита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В Китае слово "дхьяна" первоначально трансформировалось в </w:t>
      </w:r>
      <w:r>
        <w:rPr>
          <w:rFonts w:cs="Times New Roman" w:ascii="Times New Roman" w:hAnsi="Times New Roman"/>
          <w:bCs/>
          <w:i/>
          <w:iCs/>
          <w:spacing w:val="2"/>
          <w:sz w:val="28"/>
          <w:szCs w:val="28"/>
        </w:rPr>
        <w:t xml:space="preserve">"джань", </w:t>
      </w:r>
      <w:r>
        <w:rPr>
          <w:rFonts w:cs="Times New Roman" w:ascii="Times New Roman" w:hAnsi="Times New Roman"/>
          <w:bCs/>
          <w:spacing w:val="2"/>
          <w:sz w:val="28"/>
          <w:szCs w:val="28"/>
        </w:rPr>
        <w:t xml:space="preserve">затем в </w:t>
      </w:r>
      <w:r>
        <w:rPr>
          <w:rFonts w:cs="Times New Roman" w:ascii="Times New Roman" w:hAnsi="Times New Roman"/>
          <w:bCs/>
          <w:i/>
          <w:iCs/>
          <w:spacing w:val="2"/>
          <w:sz w:val="28"/>
          <w:szCs w:val="28"/>
        </w:rPr>
        <w:t xml:space="preserve">"чань", </w:t>
      </w:r>
      <w:r>
        <w:rPr>
          <w:rFonts w:cs="Times New Roman" w:ascii="Times New Roman" w:hAnsi="Times New Roman"/>
          <w:bCs/>
          <w:spacing w:val="2"/>
          <w:sz w:val="28"/>
          <w:szCs w:val="28"/>
        </w:rPr>
        <w:t>впоследствии, совершив путешествие в Японию, оно видоизменилось в дзен.</w:t>
      </w:r>
    </w:p>
    <w:p>
      <w:pPr>
        <w:pStyle w:val="Normal"/>
        <w:spacing w:before="0" w:after="96"/>
        <w:ind w:firstLine="284"/>
        <w:rPr/>
      </w:pPr>
      <w:r>
        <w:rPr>
          <w:rFonts w:cs="Times New Roman" w:ascii="Times New Roman" w:hAnsi="Times New Roman"/>
          <w:bCs/>
          <w:spacing w:val="2"/>
          <w:sz w:val="28"/>
          <w:szCs w:val="28"/>
        </w:rPr>
        <w:t xml:space="preserve">Корень слова — </w:t>
      </w:r>
      <w:r>
        <w:rPr>
          <w:rFonts w:cs="Times New Roman" w:ascii="Times New Roman" w:hAnsi="Times New Roman"/>
          <w:bCs/>
          <w:i/>
          <w:iCs/>
          <w:spacing w:val="2"/>
          <w:sz w:val="28"/>
          <w:szCs w:val="28"/>
        </w:rPr>
        <w:t xml:space="preserve">дхьяна. </w:t>
      </w:r>
      <w:r>
        <w:rPr>
          <w:rFonts w:cs="Times New Roman" w:ascii="Times New Roman" w:hAnsi="Times New Roman"/>
          <w:bCs/>
          <w:spacing w:val="2"/>
          <w:sz w:val="28"/>
          <w:szCs w:val="28"/>
        </w:rPr>
        <w:t xml:space="preserve">Дхьяна означает не разум, поэтому обучение дзен в Японии ставит перед собой одну-единственную задачу — отказаться от мышления, устремившись в не-разум, опроститься и не думать. Постарайтесь не думать! Когда я говорю вам — постарайтесь, в этом нет противоречия, ибо нет иного способа донести эту мысль. Постарайтесь — и сама эта попытка, само усилие ваше будет исходить из разума. Вы можете принять сидячую позу, вы можете принять позу </w:t>
      </w:r>
      <w:r>
        <w:rPr>
          <w:rFonts w:cs="Times New Roman" w:ascii="Times New Roman" w:hAnsi="Times New Roman"/>
          <w:bCs/>
          <w:i/>
          <w:iCs/>
          <w:spacing w:val="2"/>
          <w:sz w:val="28"/>
          <w:szCs w:val="28"/>
        </w:rPr>
        <w:t xml:space="preserve">джапа, </w:t>
      </w:r>
      <w:r>
        <w:rPr>
          <w:rFonts w:cs="Times New Roman" w:ascii="Times New Roman" w:hAnsi="Times New Roman"/>
          <w:bCs/>
          <w:spacing w:val="2"/>
          <w:sz w:val="28"/>
          <w:szCs w:val="28"/>
        </w:rPr>
        <w:t>сопровождая ее монотонными песнопениями и заклинаниями, или, погрузившись в безмолвие, вы можете сидеть, не думая ни о чем. Сохранив позу, вы, возможно, начнете</w:t>
      </w:r>
      <w:r>
        <w:rPr>
          <w:rFonts w:cs="Times New Roman" w:ascii="Times New Roman" w:hAnsi="Times New Roman"/>
          <w:spacing w:val="2"/>
          <w:sz w:val="28"/>
          <w:szCs w:val="28"/>
        </w:rPr>
        <w:t xml:space="preserve"> думать, и не переставая говорить: "Я не должен думать, не думай, прекрати думать", но все это вы говорите, думая.</w:t>
      </w:r>
    </w:p>
    <w:p>
      <w:pPr>
        <w:pStyle w:val="Normal"/>
        <w:spacing w:before="0" w:after="96"/>
        <w:ind w:firstLine="284"/>
        <w:rPr/>
      </w:pPr>
      <w:r>
        <w:rPr>
          <w:rFonts w:cs="Times New Roman" w:ascii="Times New Roman" w:hAnsi="Times New Roman"/>
          <w:spacing w:val="2"/>
          <w:sz w:val="28"/>
          <w:szCs w:val="28"/>
        </w:rPr>
        <w:t xml:space="preserve">Постарайтесь понять. Когда Патанджали говорит о не разуме, </w:t>
      </w:r>
      <w:r>
        <w:rPr>
          <w:rFonts w:cs="Times New Roman" w:ascii="Times New Roman" w:hAnsi="Times New Roman"/>
          <w:i/>
          <w:iCs/>
          <w:spacing w:val="2"/>
          <w:sz w:val="28"/>
          <w:szCs w:val="28"/>
        </w:rPr>
        <w:t xml:space="preserve">об отречении от разума, </w:t>
      </w:r>
      <w:r>
        <w:rPr>
          <w:rFonts w:cs="Times New Roman" w:ascii="Times New Roman" w:hAnsi="Times New Roman"/>
          <w:spacing w:val="2"/>
          <w:sz w:val="28"/>
          <w:szCs w:val="28"/>
        </w:rPr>
        <w:t>он подразумевает полное отречение. Он не позволит вам принять джапу, "Рам-Рам-Рам". Он скажет, что это не отречение, вы только пользуетесь своим разумом. Он скажет: "Стоп!", но вы спросите: "Но как? Как мне остановиться?" разум не прекращает работать. И даже если вы приняли сидячую позу, разум продолжает работать. И даже если вы не приняли сидячей позы, он продолжает делать свое де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атанджали говорит: взгляните. Пусть разум работает, пусть разум делает свое дело. Достаточно наблюдать. Не вмешивайтесь. Оставайтесь свидетелем, оставайтесь зрителем, равнодушным наблюдателем, как бы полагая, что разум не принадлежит вам, что вы не обязаны вмешиваться. Оставайтесь равнодушным!</w:t>
      </w:r>
    </w:p>
    <w:p>
      <w:pPr>
        <w:pStyle w:val="Normal"/>
        <w:spacing w:before="0" w:after="96"/>
        <w:ind w:firstLine="284"/>
        <w:rPr/>
      </w:pPr>
      <w:r>
        <w:rPr>
          <w:rFonts w:cs="Times New Roman" w:ascii="Times New Roman" w:hAnsi="Times New Roman"/>
          <w:spacing w:val="2"/>
          <w:sz w:val="28"/>
          <w:szCs w:val="28"/>
        </w:rPr>
        <w:t xml:space="preserve">На протяжении многих, многих жизней, а возможно, многих миллионов лет, вы взаимодействовали с ним, вы помогали ему, вы отдавали ему свою энергию. Река будет течь недолго. Но если вы не взаимодействовали с разумом, а лишь не заинтересованно наблюдали за ним — ибо слово будды есть незаинтересованное слово, </w:t>
      </w:r>
      <w:r>
        <w:rPr>
          <w:rFonts w:cs="Times New Roman" w:ascii="Times New Roman" w:hAnsi="Times New Roman"/>
          <w:i/>
          <w:iCs/>
          <w:spacing w:val="2"/>
          <w:sz w:val="28"/>
          <w:szCs w:val="28"/>
        </w:rPr>
        <w:t xml:space="preserve">упекша: </w:t>
      </w:r>
      <w:r>
        <w:rPr>
          <w:rFonts w:cs="Times New Roman" w:ascii="Times New Roman" w:hAnsi="Times New Roman"/>
          <w:spacing w:val="2"/>
          <w:sz w:val="28"/>
          <w:szCs w:val="28"/>
        </w:rPr>
        <w:t>равнодушное созерцание, созерцание, не сопровождаемое действием в той или иной форме, - течение разума на мгновение ускорится, затем прекратиться само собой. Но если момент упущен, если энергия утекла, движение разума останавливается. Когда разум останавливается в своем движении, вы погружаетесь в йогу: вы приобщаетесь к дисциплине. Определение таков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Йога есть отречение от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Это свидетельство, не нуждающееся в доказательства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разум иссякает, свидетельство становится самоочевидным.</w:t>
      </w:r>
    </w:p>
    <w:p>
      <w:pPr>
        <w:pStyle w:val="Normal"/>
        <w:spacing w:before="0" w:after="96"/>
        <w:ind w:firstLine="284"/>
        <w:rPr/>
      </w:pPr>
      <w:r>
        <w:rPr>
          <w:rFonts w:cs="Times New Roman" w:ascii="Times New Roman" w:hAnsi="Times New Roman"/>
          <w:spacing w:val="2"/>
          <w:sz w:val="28"/>
          <w:szCs w:val="28"/>
        </w:rPr>
        <w:t>Если вы способны созерцать, не отождествляя себя с разумом, не осуждая его, не оценивая, не порицая и не выбирая. Достаточно хотя бы взглянуть — и течение разума ускорится, и наступит миг, когда оно прекратится само собой.</w:t>
      </w:r>
    </w:p>
    <w:p>
      <w:pPr>
        <w:pStyle w:val="Normal"/>
        <w:spacing w:before="0" w:after="96"/>
        <w:ind w:firstLine="284"/>
        <w:rPr/>
      </w:pPr>
      <w:r>
        <w:rPr>
          <w:rFonts w:cs="Times New Roman" w:ascii="Times New Roman" w:hAnsi="Times New Roman"/>
          <w:spacing w:val="2"/>
          <w:sz w:val="28"/>
          <w:szCs w:val="28"/>
        </w:rPr>
        <w:t xml:space="preserve">Когда нет разума, ваше свидетельство обретает силу. Теперь вы свидетель, теперь вы пророк — </w:t>
      </w:r>
      <w:r>
        <w:rPr>
          <w:rFonts w:cs="Times New Roman" w:ascii="Times New Roman" w:hAnsi="Times New Roman"/>
          <w:i/>
          <w:iCs/>
          <w:spacing w:val="2"/>
          <w:sz w:val="28"/>
          <w:szCs w:val="28"/>
        </w:rPr>
        <w:t xml:space="preserve">драстха, </w:t>
      </w:r>
      <w:r>
        <w:rPr>
          <w:rFonts w:cs="Times New Roman" w:ascii="Times New Roman" w:hAnsi="Times New Roman"/>
          <w:spacing w:val="2"/>
          <w:sz w:val="28"/>
          <w:szCs w:val="28"/>
        </w:rPr>
        <w:t xml:space="preserve">или </w:t>
      </w:r>
      <w:r>
        <w:rPr>
          <w:rFonts w:cs="Times New Roman" w:ascii="Times New Roman" w:hAnsi="Times New Roman"/>
          <w:i/>
          <w:iCs/>
          <w:spacing w:val="2"/>
          <w:sz w:val="28"/>
          <w:szCs w:val="28"/>
        </w:rPr>
        <w:t xml:space="preserve">сакшха. </w:t>
      </w:r>
      <w:r>
        <w:rPr>
          <w:rFonts w:cs="Times New Roman" w:ascii="Times New Roman" w:hAnsi="Times New Roman"/>
          <w:spacing w:val="2"/>
          <w:sz w:val="28"/>
          <w:szCs w:val="28"/>
        </w:rPr>
        <w:t>Теперь вы не созидатель, теперь вы не мыслитель. Теперь вы просто душа — чистая душа, чистейшая душа. Тогда ваше свидетельство самоочевид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В иных состояниях это самоотождествление с модификациями разума.</w:t>
      </w:r>
    </w:p>
    <w:p>
      <w:pPr>
        <w:pStyle w:val="Normal"/>
        <w:spacing w:before="0" w:after="96"/>
        <w:ind w:firstLine="284"/>
        <w:rPr/>
      </w:pPr>
      <w:r>
        <w:rPr>
          <w:rFonts w:cs="Times New Roman" w:ascii="Times New Roman" w:hAnsi="Times New Roman"/>
          <w:spacing w:val="2"/>
          <w:sz w:val="28"/>
          <w:szCs w:val="28"/>
        </w:rPr>
        <w:t>Вы отождествляете себя с разумом во всех состояниях души, кроме одного — когда вы наблюдаете как свидетел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сливаетесь воедино с течением мыслей, вы сливаетесь воедино с облаками. То с прозрачными, то с матово-темными, то с мрачными грозовыми, обремененными грузом влаги. То сливаетесь с облаками легкими и сухими. Но каждый раз вы сливаетесь воедино с мыслью, вы сливаетесь воедино с облаками, не обладая кристальной чистотой неба, кристальной чистотой вселенной. Душу вашу застилают черные тучи, ибо вы отождествили себя с ними, слившись воеди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сознании рождается мысль: вы голодны, и мысль о голоде пронзает мозг. Мысль проста, и она заключается в том, что вы голодны, что ваш желудок ощущает голод. Отождествив себя с голодом, вы говорите: "Я голоден". В вашем сознании возникла мысль о голоде; идентифицируя себя с ней, вы говорите: "Я голоден". В этом суть идентификации. Будда тоже ощущает голод, Патанджали тоже ощущает голод, но Патанджали никогда не скажет: "Я голоден". Он скажет: "Мое тело испытывает голод", он скажет: "Мой желудок ощущает голод", он скажет: "Я, как свидетель, констатирую голод. Я должен засвидетельствовать мысль, переданную желудком в мозг, о том, что "я голоден"". Желудок голоден, и Патанджали свидетельствует это. Вы же, отождествили себя, вы слились воедино с этой мысл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Это свидетельство самоочевид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В других состояниях это отождествление с модификациями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пределение таков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Йога есть отречение от разума.</w:t>
      </w:r>
    </w:p>
    <w:p>
      <w:pPr>
        <w:pStyle w:val="Normal"/>
        <w:spacing w:before="0" w:after="96"/>
        <w:ind w:firstLine="284"/>
        <w:rPr/>
      </w:pPr>
      <w:r>
        <w:rPr>
          <w:rFonts w:cs="Times New Roman" w:ascii="Times New Roman" w:hAnsi="Times New Roman"/>
          <w:spacing w:val="2"/>
          <w:sz w:val="28"/>
          <w:szCs w:val="28"/>
        </w:rPr>
        <w:t xml:space="preserve">Остановка разума подтверждает ваше свидетельство. Идентификация возможна в других состояниях, кроме этого. Все виды идентификации составляют суть </w:t>
      </w:r>
      <w:r>
        <w:rPr>
          <w:rFonts w:cs="Times New Roman" w:ascii="Times New Roman" w:hAnsi="Times New Roman"/>
          <w:i/>
          <w:iCs/>
          <w:spacing w:val="2"/>
          <w:sz w:val="28"/>
          <w:szCs w:val="28"/>
        </w:rPr>
        <w:t xml:space="preserve">сансары, </w:t>
      </w:r>
      <w:r>
        <w:rPr>
          <w:rFonts w:cs="Times New Roman" w:ascii="Times New Roman" w:hAnsi="Times New Roman"/>
          <w:spacing w:val="2"/>
          <w:sz w:val="28"/>
          <w:szCs w:val="28"/>
        </w:rPr>
        <w:t>все они суть нашего мира. Приняв суть идентификации, вы принимаете несчастный мир. Преступив ее границы, вы получаете освобождение. Вы теперь сиддха, вы ушли в состоянии нирваны. Вы превзошли этот мир несчастья и вступили в мир счастья.</w:t>
      </w:r>
    </w:p>
    <w:p>
      <w:pPr>
        <w:pStyle w:val="Normal"/>
        <w:spacing w:before="0" w:after="96"/>
        <w:ind w:firstLine="284"/>
        <w:rPr/>
      </w:pPr>
      <w:r>
        <w:rPr>
          <w:rFonts w:cs="Times New Roman" w:ascii="Times New Roman" w:hAnsi="Times New Roman"/>
          <w:spacing w:val="2"/>
          <w:sz w:val="28"/>
          <w:szCs w:val="28"/>
        </w:rPr>
        <w:t>И этот мир существует здесь и сейчас — в данное мгновение, именно в данное мгновение! Не ждите, когда оно придет! Став свидетелем разума, вы переступите этот мир. Отождествив себя с разумом, вы совершите ошибку. Таков смысл главного определения разума.</w:t>
      </w:r>
    </w:p>
    <w:p>
      <w:pPr>
        <w:pStyle w:val="Normal"/>
        <w:spacing w:before="0" w:after="96"/>
        <w:ind w:firstLine="284"/>
        <w:rPr/>
      </w:pPr>
      <w:r>
        <w:rPr>
          <w:rFonts w:cs="Times New Roman" w:ascii="Times New Roman" w:hAnsi="Times New Roman"/>
          <w:spacing w:val="2"/>
          <w:sz w:val="28"/>
          <w:szCs w:val="28"/>
        </w:rPr>
        <w:t>Запомните все сказанное, ибо в следующих далее сутрах будут истолкованы конкретные вопросы, например, вопрос о том, что делать и как делать — с учетом того, что это коренные вопросы быт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ловек обязан достичь состояния не разума: такова его главная цель.</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Глава 2 </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Cs/>
          <w:spacing w:val="2"/>
          <w:sz w:val="28"/>
          <w:szCs w:val="28"/>
        </w:rPr>
        <w:t>ЙОГА — ТРОПА БЕЗ ЖЕЛАН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ервы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Прошлой ночью вы сказали, что глубокое отчаяние и полная утрата надежд — изначальный мотив йоги. Вы говорите, что йога пессимистична. Верите ли вы в неизбежность обращения пессимиста на путь йоги. Исключаете ли вы возможность приобщения оптимиста к йоге в начале пути?</w:t>
      </w:r>
    </w:p>
    <w:p>
      <w:pPr>
        <w:pStyle w:val="Normal"/>
        <w:spacing w:before="0" w:after="96"/>
        <w:ind w:firstLine="284"/>
        <w:rPr/>
      </w:pPr>
      <w:r>
        <w:rPr>
          <w:rFonts w:cs="Times New Roman" w:ascii="Times New Roman" w:hAnsi="Times New Roman"/>
          <w:spacing w:val="2"/>
          <w:sz w:val="28"/>
          <w:szCs w:val="28"/>
        </w:rPr>
        <w:t>Я не утверждаю ни первое, ни второе. Йога ни пессимистична, и йога ни оптимистична, поскольку пессимизм и оптимизм — две стороны одной монеты. Пессимист — это человек, который в прошлом был оптимистом; оптимист — это человек, который станет пессимистом в будущем. Оптимизм неизбежно ведет к пессимизму, поскольку все надежды неизбежно рушатся.</w:t>
      </w:r>
    </w:p>
    <w:p>
      <w:pPr>
        <w:pStyle w:val="Normal"/>
        <w:spacing w:before="0" w:after="96"/>
        <w:ind w:firstLine="284"/>
        <w:rPr/>
      </w:pPr>
      <w:r>
        <w:rPr>
          <w:rFonts w:cs="Times New Roman" w:ascii="Times New Roman" w:hAnsi="Times New Roman"/>
          <w:spacing w:val="2"/>
          <w:sz w:val="28"/>
          <w:szCs w:val="28"/>
        </w:rPr>
        <w:t>Если вы продолжаете надеяться, йога не для вас. В душе у вас живет желание, в душе у вас живет надежда, в душе у вас — сансара и весь мир. Ваше желание — это мир, но ваша надежда — это рабство, поскольку надежда отнимает у вас сегодняшний день. Она толкает вас в будущее, и вы не можете сконцентрироваться в настоящем. Вы ощущаете тяжесть ее ударов и резкость толчков, вместо того чтобы насладиться мгновениями умиротворения и покоя. Надежда лишает вас покоя!</w:t>
      </w:r>
    </w:p>
    <w:p>
      <w:pPr>
        <w:pStyle w:val="Normal"/>
        <w:spacing w:before="0" w:after="96"/>
        <w:ind w:firstLine="284"/>
        <w:rPr/>
      </w:pPr>
      <w:r>
        <w:rPr>
          <w:rFonts w:cs="Times New Roman" w:ascii="Times New Roman" w:hAnsi="Times New Roman"/>
          <w:spacing w:val="2"/>
          <w:sz w:val="28"/>
          <w:szCs w:val="28"/>
        </w:rPr>
        <w:t>Вот почему, когда я говорю об абсолютном отчаянии, я подразумеваю, что надежда потерпела крах и что утрата надежды так же бессмысленна, как сама надежда. В этом смысле безнадежность абсолютна. Абсолютное отчаяние подразумевает отсутствие отчаяния, ибо, когда вы ощущаете приступ отчаяния, хрупкая надежда еще жива в вашей душе. Иначе вы ощутили бы всю неотвратимость отчаяния. Надежда жива, вы продолжаете цепляться за нее; она - источник вашего отчаяния.</w:t>
      </w:r>
    </w:p>
    <w:p>
      <w:pPr>
        <w:pStyle w:val="Normal"/>
        <w:spacing w:before="0" w:after="96"/>
        <w:ind w:firstLine="284"/>
        <w:rPr/>
      </w:pPr>
      <w:r>
        <w:rPr>
          <w:rFonts w:cs="Times New Roman" w:ascii="Times New Roman" w:hAnsi="Times New Roman"/>
          <w:spacing w:val="2"/>
          <w:sz w:val="28"/>
          <w:szCs w:val="28"/>
        </w:rPr>
        <w:t>Абсолютное отчаяние — это отсутствие надежды сейчас. Ибо, когда нет надежды, не может быть безнадежности. Вы просто отвергли надежду как существующий реально феномен. Монета, подброшенная вами, выпадала обеими сторонами, вот почему вы уже не подбрасываете ее. В этом состоянии души вы, наконец, вступаете на путь йоги. Прежде это было невозможно, ибо надежда — враг йоги.</w:t>
      </w:r>
    </w:p>
    <w:p>
      <w:pPr>
        <w:pStyle w:val="Normal"/>
        <w:spacing w:before="0" w:after="96"/>
        <w:ind w:firstLine="284"/>
        <w:rPr/>
      </w:pPr>
      <w:r>
        <w:rPr>
          <w:rFonts w:cs="Times New Roman" w:ascii="Times New Roman" w:hAnsi="Times New Roman"/>
          <w:spacing w:val="2"/>
          <w:sz w:val="28"/>
          <w:szCs w:val="28"/>
        </w:rPr>
        <w:t>Йога не пессимистична. Вы можете быть оптимистом или пессимистом; йога — ни тем, ни другим. Если вы склонны к пессимизму, вы никогда не приобщитесь к йоге, ибо пессимист привязан к своим страданиям, он никогда не отречется от них. Оптимист привязан к своим надеждам, пессимист — к своим страданиям, к своему отчаянию — верным спутникам, неизменно сопровождающим его. Йога не обращается ни к тем, ни к другим, она существует для тех, чье отчаяние беспредельно и тщетно.</w:t>
      </w:r>
    </w:p>
    <w:p>
      <w:pPr>
        <w:pStyle w:val="Normal"/>
        <w:spacing w:before="0" w:after="96"/>
        <w:ind w:firstLine="284"/>
        <w:rPr/>
      </w:pPr>
      <w:r>
        <w:rPr>
          <w:rFonts w:cs="Times New Roman" w:ascii="Times New Roman" w:hAnsi="Times New Roman"/>
          <w:spacing w:val="2"/>
          <w:sz w:val="28"/>
          <w:szCs w:val="28"/>
        </w:rPr>
        <w:t>Светлые, радужные чувства осенят вас, когда духовные узы между вами и всем позитивным окрепнут и станут неразрывными. Если вы склонны надеяться, в душе воцарится безнадежность. Если вы склонны ожидать, вас постигнет разочарование. И если вы осознали тщетность любых ожиданий, так ли уж неизбежно ваше разочарование? Это значит, что сущность экзистенции состоит в невозможности любых ожиданий, в невозможности любых надежд. Но если этот факт несомненен, так ли неизбежно ощущение безнадежности, парализующее вас? И если этот факт несомненен, иссякнут ли когда-нибудь ожидания, исчерпают ли себя надежд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атанджали говорит о йоге как о науке, заявляя: "Йога — самостоятельная дисциплина". Если вы не причисляете себя ни к оптимистам, ни к пессимистам, йога сегодня — ваша наука. И пессимистический, и оптимистический подход в науке неполноценны, однако многие ученые преподают по-старому, оперируя категориями оптимизма, и в первую очередь это американские христианские проповедники. Они продолжают использовать такие понятия, как надежда, оптимизм, будущее, рай небесный. Патанджали называет это юношеским, иногда детским заблуждением, которое нередко становится причиной болезни. Вы подменяете старую болезнь новой болезнью. Вы несчастны и готовы достичь счастья любым путем. И если кто-то вселит в вас уверенность в том, что именно этот путь ведет к счастью, вы пойдете этим путем. Кто-то подал вам новую надежду, и все же вы чувствуете себя глубоко несчастным из-за несостоявшихся надежд, творя этим ад своего будущ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Йога надеется сделать вас более мудрыми, более зрелыми. Йога отрицает всякую надежду, возможность реализовать надежду в будущем. Нет небесного рая, ожидающего вас в будущем, и нет Бога на небе, поджидающего вас с рождественскими подарками. Никто вас не ждет, а значит, стремиться в будущее тщетно.</w:t>
      </w:r>
    </w:p>
    <w:p>
      <w:pPr>
        <w:pStyle w:val="Normal"/>
        <w:spacing w:before="0" w:after="96"/>
        <w:ind w:firstLine="284"/>
        <w:rPr/>
      </w:pPr>
      <w:r>
        <w:rPr>
          <w:rFonts w:cs="Times New Roman" w:ascii="Times New Roman" w:hAnsi="Times New Roman"/>
          <w:spacing w:val="2"/>
          <w:sz w:val="28"/>
          <w:szCs w:val="28"/>
        </w:rPr>
        <w:t>И если вы не осознали, что нет ничего, что, могло бы произойти в будущем, вы должны быть бдительны здесь и сейчас, ибо идти некуда. И тогда исчезнет повод для страха. Внезапно придет ощущение тишины, ощущение раскрепощенности и покоя. Вы не можете покинуть свой дом, вы привязаны к дому. Движение прекращается, тревожное нетерпение исчезает. Наступает время вступления в йогу. Патанджали не дает вам надежды. Он уважает вас больше, чем вы уважаете самого себя. Он считает вас зрелым человеком, игра с игрушками утратила смысл. Будьте бдительны ко всему происходящему. Но если я произнесу слова "абсолютное отчаяние", вы скажете: "Это пессимистический взгляд на мир", ибо ваш разум живет надеждой, ваш разум живет желаниями и ожидания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почувствовали себя глубоко несчастным и решили свести счеты с жизнью. Но если Патанджали действительно прав, тогда на что можно надеяться в этой жизни? Если нет надежды, нет будущего, а настоящее безысходно, мысль о самоубийстве будет неотступно преследовать вас. В жизни не останется ничего, ради чего стоило бы жить. Ведь вы живете надеждой, что где-то, когда-то, что-то произойдет. И если эта надежда хрупка, предчувствие возможного события поможет вам выжить.</w:t>
      </w:r>
    </w:p>
    <w:p>
      <w:pPr>
        <w:pStyle w:val="Normal"/>
        <w:spacing w:before="0" w:after="96"/>
        <w:ind w:firstLine="284"/>
        <w:rPr/>
      </w:pPr>
      <w:r>
        <w:rPr>
          <w:rFonts w:cs="Times New Roman" w:ascii="Times New Roman" w:hAnsi="Times New Roman"/>
          <w:spacing w:val="2"/>
          <w:sz w:val="28"/>
          <w:szCs w:val="28"/>
        </w:rPr>
        <w:t xml:space="preserve">Вот почему я говорю: если вы подошли к последней черте, у которой жизнь утратила смысл, и самоубийство стало желанным, если вам захотелось убить себя, то именно в этот миг вы испытаете на себе благотворное воздействие йоги, ибо к внутренней трансформации вы будете готовы не раньше, чем вам откроется тщета жизни. Вы будете готовы преобразить себя только, осознав, что иного выбора нет: или самоубийство, или </w:t>
      </w:r>
      <w:r>
        <w:rPr>
          <w:rFonts w:cs="Times New Roman" w:ascii="Times New Roman" w:hAnsi="Times New Roman"/>
          <w:i/>
          <w:spacing w:val="2"/>
          <w:sz w:val="28"/>
          <w:szCs w:val="28"/>
        </w:rPr>
        <w:t>садхана</w:t>
      </w:r>
      <w:r>
        <w:rPr>
          <w:rFonts w:cs="Times New Roman" w:ascii="Times New Roman" w:hAnsi="Times New Roman"/>
          <w:spacing w:val="2"/>
          <w:sz w:val="28"/>
          <w:szCs w:val="28"/>
        </w:rPr>
        <w:t xml:space="preserve">. То есть, или вы кончаете счеты с жизнью, или занимаетесь трансформацией своей души. Затем вы сможете сделать выбор в пользу йоги, исходя из обеих альтернатив, но не раньше. Но йога не пессимистична. Если </w:t>
      </w:r>
      <w:r>
        <w:rPr>
          <w:rFonts w:cs="Times New Roman" w:ascii="Times New Roman" w:hAnsi="Times New Roman"/>
          <w:iCs/>
          <w:spacing w:val="2"/>
          <w:sz w:val="28"/>
          <w:szCs w:val="28"/>
        </w:rPr>
        <w:t>вы</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оптимист, йога может показаться вам пессимистичной. Причина — в вашем восприят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На Западе буддизм был воспринят как пик пессимизма, ибо Будда определил жизнь как </w:t>
      </w:r>
      <w:r>
        <w:rPr>
          <w:rFonts w:cs="Times New Roman" w:ascii="Times New Roman" w:hAnsi="Times New Roman"/>
          <w:i/>
          <w:spacing w:val="2"/>
          <w:sz w:val="28"/>
          <w:szCs w:val="28"/>
        </w:rPr>
        <w:t>дуккха</w:t>
      </w:r>
      <w:r>
        <w:rPr>
          <w:rFonts w:cs="Times New Roman" w:ascii="Times New Roman" w:hAnsi="Times New Roman"/>
          <w:spacing w:val="2"/>
          <w:sz w:val="28"/>
          <w:szCs w:val="28"/>
        </w:rPr>
        <w:t>, то есть страдание. Западные философы всегда критиковали Будду за то, что он пессимист. Даже такой известный ученый, как Альберт Швейцер, которого мы считаем компетентным во многих областях — даже он в замешательстве. Он считает, что на Востоке господствует пессимизм.</w:t>
      </w:r>
    </w:p>
    <w:p>
      <w:pPr>
        <w:pStyle w:val="Normal"/>
        <w:spacing w:before="0" w:after="96"/>
        <w:ind w:firstLine="284"/>
        <w:rPr/>
      </w:pPr>
      <w:r>
        <w:rPr>
          <w:rFonts w:cs="Times New Roman" w:ascii="Times New Roman" w:hAnsi="Times New Roman"/>
          <w:spacing w:val="2"/>
          <w:sz w:val="28"/>
          <w:szCs w:val="28"/>
        </w:rPr>
        <w:t xml:space="preserve">Весь Восток: Будда, Патанджали, Махавира Лао Цзы — все они предстают перед ним как пессимисты. Они предстают! Они предстают пессимистами, ибо они говорят, что ваша жизнь бессмысленна. Но это не значит, что они говорят о бессмысленности жизни; они говорят о той жизни, которую знаете </w:t>
      </w:r>
      <w:r>
        <w:rPr>
          <w:rFonts w:cs="Times New Roman" w:ascii="Times New Roman" w:hAnsi="Times New Roman"/>
          <w:i/>
          <w:iCs/>
          <w:spacing w:val="2"/>
          <w:sz w:val="28"/>
          <w:szCs w:val="28"/>
        </w:rPr>
        <w:t xml:space="preserve">вы. </w:t>
      </w:r>
      <w:r>
        <w:rPr>
          <w:rFonts w:cs="Times New Roman" w:ascii="Times New Roman" w:hAnsi="Times New Roman"/>
          <w:spacing w:val="2"/>
          <w:sz w:val="28"/>
          <w:szCs w:val="28"/>
        </w:rPr>
        <w:t>Ибо, пока эта жизнь не станет абсолютно бессмысленной, вы не сможете переступить ее пределы. Вы будете цепляться за нее.</w:t>
      </w:r>
    </w:p>
    <w:p>
      <w:pPr>
        <w:pStyle w:val="Normal"/>
        <w:spacing w:before="0" w:after="96"/>
        <w:ind w:firstLine="284"/>
        <w:rPr/>
      </w:pPr>
      <w:r>
        <w:rPr>
          <w:rFonts w:cs="Times New Roman" w:ascii="Times New Roman" w:hAnsi="Times New Roman"/>
          <w:spacing w:val="2"/>
          <w:sz w:val="28"/>
          <w:szCs w:val="28"/>
        </w:rPr>
        <w:t>Ибо если вы не переступили границы этой жизни, этого способа существования, - вы не узнаете, что такое счастье. Однако Будда и Патанджали не станут много говорить о счастье, ибо они глубоко сочувствуют вам. Если они заведут разговор о счастье, в душе у вас опять проснется надежда. Ваша душа неисцелима: вы вновь пробудили в ней надежду. Вы говорите: "Хорошо! Теперь мы можем покинуть эту жизнь. Если изобильная, богатая жизнь возможна, тогда мы сможем избавиться от желаний. Если, отказавшись от желаний, мы реализуем свое самое сокровенное желание — достичь абсолюта, вершин счастья, значит, мы сможем отказаться от желаний". Но это будет отказ в пользу более сильных желан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Ради чего вы отказываетесь от желаний? Вы вовсе не отказываетесь от них. Вы просто подменяете старые желания новыми желаниями. При этом новое желание будет еще опаснее, чем старое, ибо в старом вы уже разочаровались. Возможно, потребуется не одна жизнь для того, чтобы разочароваться в новом желании и, подойдя к последней черте, сказать, что Бог не нужен, что рай — глупость, что будущее бессмысленно. Речь идет не о мирских желаниях, речь идет о желании как таковом. Перестаньте желать. Только тогда вы подготовите себя, только тогда вы соберете свое мужество, только тогда перед вами распахнется дверь, и вы шагнете в неизвестность. Эта мысль созвучна первой сутре Патанджали: </w:t>
      </w:r>
      <w:r>
        <w:rPr>
          <w:rFonts w:cs="Times New Roman" w:ascii="Times New Roman" w:hAnsi="Times New Roman"/>
          <w:i/>
          <w:iCs/>
          <w:spacing w:val="2"/>
          <w:sz w:val="28"/>
          <w:szCs w:val="28"/>
        </w:rPr>
        <w:t>"Теперь йога как дисципли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торо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Говорят, что йога - атеистическая наука. Вы согласны с этим?</w:t>
      </w:r>
    </w:p>
    <w:p>
      <w:pPr>
        <w:pStyle w:val="Normal"/>
        <w:spacing w:before="0" w:after="96"/>
        <w:ind w:firstLine="284"/>
        <w:rPr/>
      </w:pPr>
      <w:r>
        <w:rPr>
          <w:rFonts w:cs="Times New Roman" w:ascii="Times New Roman" w:hAnsi="Times New Roman"/>
          <w:spacing w:val="2"/>
          <w:sz w:val="28"/>
          <w:szCs w:val="28"/>
        </w:rPr>
        <w:t>Это не так. Йога — простая наука. Ее не относят ни к теистическим наукам, ни к атеистическим наукам. Патанджали — действительно благородный, чудесный человек. Он никогда не говорит о Боге. Но если он все же упоминает его, он тут же добавляет, что вера в Бога, есть лишь один из способов достичь абсолюта, только способ достичь абсолюта; ибо он знает, что Бога нет. Вера в Бога — это только способ, ибо через веру в Бога вы обретаете молитву, через веру в Бога вы обретаете смирение. Смирение и молитва при этом важнее, чем Бог.</w:t>
      </w:r>
    </w:p>
    <w:p>
      <w:pPr>
        <w:pStyle w:val="Normal"/>
        <w:spacing w:before="0" w:after="96"/>
        <w:ind w:firstLine="284"/>
        <w:rPr/>
      </w:pPr>
      <w:r>
        <w:rPr>
          <w:rFonts w:cs="Times New Roman" w:ascii="Times New Roman" w:hAnsi="Times New Roman"/>
          <w:spacing w:val="2"/>
          <w:sz w:val="28"/>
          <w:szCs w:val="28"/>
        </w:rPr>
        <w:t xml:space="preserve">Мысль Патанджали невероятно глубока! Он говорит, что Бог, вера в Бога, идея Бога — также, один из способов, многих способов достичь истины. </w:t>
      </w:r>
      <w:r>
        <w:rPr>
          <w:rFonts w:cs="Times New Roman" w:ascii="Times New Roman" w:hAnsi="Times New Roman"/>
          <w:i/>
          <w:iCs/>
          <w:spacing w:val="2"/>
          <w:sz w:val="28"/>
          <w:szCs w:val="28"/>
        </w:rPr>
        <w:t xml:space="preserve">Ишвара пранидхам — </w:t>
      </w:r>
      <w:r>
        <w:rPr>
          <w:rFonts w:cs="Times New Roman" w:ascii="Times New Roman" w:hAnsi="Times New Roman"/>
          <w:spacing w:val="2"/>
          <w:sz w:val="28"/>
          <w:szCs w:val="28"/>
        </w:rPr>
        <w:t>вера в Бога, есть всего лишь тропа. Она не есть необходимость. Не выбирайте веру, вы можете выбрать что-то другое. Будда достигает абсолютной реальности, не веря в Бога. Он выбирает другой путь, где Бог не нужен.</w:t>
      </w:r>
    </w:p>
    <w:p>
      <w:pPr>
        <w:pStyle w:val="Normal"/>
        <w:spacing w:before="0" w:after="96"/>
        <w:ind w:firstLine="284"/>
        <w:rPr/>
      </w:pPr>
      <w:r>
        <w:rPr>
          <w:rFonts w:cs="Times New Roman" w:ascii="Times New Roman" w:hAnsi="Times New Roman"/>
          <w:spacing w:val="2"/>
          <w:sz w:val="28"/>
          <w:szCs w:val="28"/>
        </w:rPr>
        <w:t>Вы пришли в мой дом. Вы шли по конкретной улице. Улица не была целью, она была только средством. Вы могли подойти к моему дому по другой улице, как это сделали другие. Вдоль вашей улицы, возможно, росли высокие деревья с пышной зеленой листвой, на других улицах они не росли. Поэтому Бог есть только путь. Помните разницу. Бог не цель. Бог — только один из путей.</w:t>
      </w:r>
    </w:p>
    <w:p>
      <w:pPr>
        <w:pStyle w:val="Normal"/>
        <w:spacing w:before="0" w:after="96"/>
        <w:ind w:firstLine="284"/>
        <w:rPr/>
      </w:pPr>
      <w:r>
        <w:rPr>
          <w:rFonts w:cs="Times New Roman" w:ascii="Times New Roman" w:hAnsi="Times New Roman"/>
          <w:spacing w:val="2"/>
          <w:sz w:val="28"/>
          <w:szCs w:val="28"/>
        </w:rPr>
        <w:t>Патанджали никогда не отрицает, он никогда не предполагает. Его подход абсолютно научный. Христианам трудно представить себе, как Будда достиг абсолютной истины, ибо он никогда не верил в Бога. Индуистам трудно представить себе, как Махавира достиг полной свободы, он никогда не верил в Бог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о своего знакомства с восточными религиями западные философы определяли религию как духовность, устремленную в Божественный центр. Столкнувшись с восточным мышлением и убедившись в том, что оно перекликалось с традиционным мышлением, иными словами, безбожным путем, ведущим к истине, они были шокированы: это показалось им невозможным.</w:t>
      </w:r>
    </w:p>
    <w:p>
      <w:pPr>
        <w:pStyle w:val="Normal"/>
        <w:spacing w:before="0" w:after="96"/>
        <w:ind w:firstLine="284"/>
        <w:rPr/>
      </w:pPr>
      <w:r>
        <w:rPr>
          <w:rFonts w:cs="Times New Roman" w:ascii="Times New Roman" w:hAnsi="Times New Roman"/>
          <w:spacing w:val="2"/>
          <w:sz w:val="28"/>
          <w:szCs w:val="28"/>
        </w:rPr>
        <w:t>X. Г. Уэллс, исследователь Будды, писал, что Будда — самый безбожный и в то же время — самый набожный человек. Он никогда не верил сам, и он никогда не станет принуждать кого-либо поверить в Бога, хотя сам он — высшее проявление божественной сущности. Махавира также идет путем, отрицающим необходимость Бога.</w:t>
      </w:r>
    </w:p>
    <w:p>
      <w:pPr>
        <w:pStyle w:val="Normal"/>
        <w:spacing w:before="0" w:after="96"/>
        <w:ind w:firstLine="284"/>
        <w:rPr/>
      </w:pPr>
      <w:r>
        <w:rPr>
          <w:rFonts w:cs="Times New Roman" w:ascii="Times New Roman" w:hAnsi="Times New Roman"/>
          <w:spacing w:val="2"/>
          <w:sz w:val="28"/>
          <w:szCs w:val="28"/>
        </w:rPr>
        <w:t>Подход Патанджали — научный подход. Он говорит, что мы не связаны со средствами, несмотря на то, что существуют тысячи средств. Цель — это истина. Некоторые достигли ее благодаря Богу, и это хорошо — верить в Бога и достичь цели, ибо, когда цель будет достигнута, вы отречетесь от своей веры. Так что вера — только средство. Если вы не верите, это хорошо, не верьте. Пойдите путем неверия, и вы доберетесь до цели.</w:t>
      </w:r>
    </w:p>
    <w:p>
      <w:pPr>
        <w:pStyle w:val="Normal"/>
        <w:spacing w:before="0" w:after="96"/>
        <w:ind w:firstLine="284"/>
        <w:rPr/>
      </w:pPr>
      <w:r>
        <w:rPr>
          <w:rFonts w:cs="Times New Roman" w:ascii="Times New Roman" w:hAnsi="Times New Roman"/>
          <w:spacing w:val="2"/>
          <w:sz w:val="28"/>
          <w:szCs w:val="28"/>
        </w:rPr>
        <w:t>Он ни теист, ни атеист. Он не творит религию, он лишь указывает все возможные пути и все законы, которые управляют вашей трансформацией. Бог — один из этих путей, он не обязателен. Если вы безбожник, нет нужды быть религиозным. Патанджали говорит, что вы также способны достичь безбожного состояния; не думайте о Боге. Таковы законы и таков опыт; такова медитация — пройдите через н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 не настаивает на правильности ни одного из понятий, и это усложняет наше восприятие книги. Вот почему Сутры Йоги Патанджали так редки и уникальны. Книги, подобной этой, никогда не было, и, возможно, никогда не будет, ибо все, что можно написать о йоге, уже написано; больше он не оставил нам ничего. Добавить что-либо к ней невозможно. Едва ли произведение, подобное Сутрам Йоги Патанджали, будет когда-нибудь написано в будущем. Он полностью закончил свой труд, и это стало только потому возможно, что он посвятил ему всего себя. Если бы он не сделал этого, он не завершил бы свой труд.</w:t>
      </w:r>
    </w:p>
    <w:p>
      <w:pPr>
        <w:pStyle w:val="Normal"/>
        <w:spacing w:before="0" w:after="96"/>
        <w:ind w:firstLine="284"/>
        <w:rPr/>
      </w:pPr>
      <w:r>
        <w:rPr>
          <w:rFonts w:cs="Times New Roman" w:ascii="Times New Roman" w:hAnsi="Times New Roman"/>
          <w:spacing w:val="2"/>
          <w:sz w:val="28"/>
          <w:szCs w:val="28"/>
        </w:rPr>
        <w:t>Будда уникален, Махавира уникален, Иисус уникален, Мухаммед уникален — каждый из них идет своим особым путем. Он пересекается с вашим путем, ибо они глубоко понимают вас, они глубоко сострадают вам. Они утверждают свой особый путь, и они продолжают утверждать истинность своего жизненного пути. Они говорят: "Это истинный путь, всё остальное невозможно", для того, чтобы заронить веру в вашу душу. Ваша вера столь хрупка, в вашей душе столько сомнения, что даже их слова: "этот путь, так же как другие пути, приведут вас к желанной цели" — не принудят вас отступить на тот или иной путь. И они продолжают утверждать, что существует только "этот" единственный пу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уникальны, вам никогда не охватить всю площадь местности. Патанджали не уникален. Он зависит от вас в меньшей степени, чем от моделей тропы прошлого. Он никогда не прибегнет ко лжи; он никогда не воспользуется неподходящим средством; он никогда не пойдет на компромисс с вами. Ни один ученый никогда не пойдет на компромисс.</w:t>
      </w:r>
    </w:p>
    <w:p>
      <w:pPr>
        <w:pStyle w:val="Normal"/>
        <w:spacing w:before="0" w:after="96"/>
        <w:ind w:firstLine="284"/>
        <w:rPr/>
      </w:pPr>
      <w:r>
        <w:rPr>
          <w:rFonts w:cs="Times New Roman" w:ascii="Times New Roman" w:hAnsi="Times New Roman"/>
          <w:spacing w:val="2"/>
          <w:sz w:val="28"/>
          <w:szCs w:val="28"/>
        </w:rPr>
        <w:t>Будда способен пойти на компромисс, у него есть сострадание. Его подход далек от научного. Его чувства по отношению к вам глубоко человечны; он может солгать только для того, чтобы помочь вам. Вы не способны познать истину, и он идет на компромисс. Патанджали не склонен к компромиссу с вами. Каким бы ни был факт, он не скрывает его. Он не сделает и шага для того, чтобы приблизиться к вам, он абсолютно бескомпромиссен. Наука должна существовать. Наука не может идти на компромисс, иначе она уподобится религ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 не атеист и не теист. Он не индуист, не мусульманин, не христианин, не джайн, не буддист. Он ученый, вскрывающий тот или иной факт, отверзающий миф. Он не пользуется параболой. Иисус, как и прежде, рассказывает сказки, считая вас детьми, которым понятны только сказки. Он выражает мысли параболами. Будда рассказывает множество историй, которые сплетаются в пестрый ковер разнообразных впечатлений.</w:t>
      </w:r>
    </w:p>
    <w:p>
      <w:pPr>
        <w:pStyle w:val="Normal"/>
        <w:spacing w:before="0" w:after="96"/>
        <w:ind w:firstLine="284"/>
        <w:rPr/>
      </w:pPr>
      <w:r>
        <w:rPr>
          <w:rFonts w:cs="Times New Roman" w:ascii="Times New Roman" w:hAnsi="Times New Roman"/>
          <w:spacing w:val="2"/>
          <w:sz w:val="28"/>
          <w:szCs w:val="28"/>
        </w:rPr>
        <w:t>Я читал о хасиде, иудейском Мастере Баал Шеме. Он был раввином маленькой деревни, и всякий раз, когда в деревне случалась беда — стихийное бедствие, или болезнь, - он уходил в лес. Он шел на определенное место под конкретным деревом, выполнял там ритуальные действия, и затем молился Богу. И каждый раз беда уходила из деревни, болезнь и тревоги покидали ее.</w:t>
      </w:r>
    </w:p>
    <w:p>
      <w:pPr>
        <w:pStyle w:val="Normal"/>
        <w:spacing w:before="0" w:after="96"/>
        <w:ind w:firstLine="284"/>
        <w:rPr/>
      </w:pPr>
      <w:r>
        <w:rPr>
          <w:rFonts w:cs="Times New Roman" w:ascii="Times New Roman" w:hAnsi="Times New Roman"/>
          <w:spacing w:val="2"/>
          <w:sz w:val="28"/>
          <w:szCs w:val="28"/>
        </w:rPr>
        <w:t>Затем Баал Шем умер. При его преемнике... вновь возникли проблемы. Деревня пришла в волнение. Пришла беда, и жители деревни попросили преемника, нового раввина, пойти в лес и помолиться Богу. Новый раввин был в крайнем смущении, не зная точного местонахождения дерева. И все же он отправился в лес и расположился под приглянувшимся ему деревом. Он разжег костер и, выполнив ритуальный обряд и помолившись, обратился к Богу с такими словами: "Мне не известно точное место, куда приходил мой Мастер, но оно известно тебе. Ты всемогущ, ты вездесущ, и ты знаешь, что нет нужды искать точное место. Мою деревню постигла беда, так выслушай меня и сделать что-нибудь". И беда ушла из деревни!</w:t>
      </w:r>
    </w:p>
    <w:p>
      <w:pPr>
        <w:pStyle w:val="Normal"/>
        <w:spacing w:before="0" w:after="96"/>
        <w:ind w:firstLine="284"/>
        <w:rPr/>
      </w:pPr>
      <w:r>
        <w:rPr>
          <w:rFonts w:cs="Times New Roman" w:ascii="Times New Roman" w:hAnsi="Times New Roman"/>
          <w:spacing w:val="2"/>
          <w:sz w:val="28"/>
          <w:szCs w:val="28"/>
        </w:rPr>
        <w:t>Когда этот раввин умер и его сменил новый раввин, возникли новые проблемы. Деревня вступила в полосу кризиса, который принес новые несчастья. В отчаянии раввин позабыл все свои молитвы. Он отправился в лес, где облюбовал себе новое местечко. Не зная, как добыть ритуальный огонь, он наспех сложил костер и обратился к Богу со следующими словами: "Послушай, я не знаю, как добыть ритуальный огонь, и где подходящее место для этого. Я забыл нужную молитву. Но ты всезнающ — и тебе известно это; сделай все, что в твоих силах". И он вернулся в деревню, и деревня благополучно вышла из кризиса.</w:t>
      </w:r>
    </w:p>
    <w:p>
      <w:pPr>
        <w:pStyle w:val="Normal"/>
        <w:spacing w:before="0" w:after="96"/>
        <w:ind w:firstLine="284"/>
        <w:rPr/>
      </w:pPr>
      <w:r>
        <w:rPr>
          <w:rFonts w:cs="Times New Roman" w:ascii="Times New Roman" w:hAnsi="Times New Roman"/>
          <w:spacing w:val="2"/>
          <w:sz w:val="28"/>
          <w:szCs w:val="28"/>
        </w:rPr>
        <w:t xml:space="preserve">Когда он умер и на смену ему пришел новый преемник... на деревню обрушились новые несчастья. Жители, которые пришли к нему за помощью застали его в глубоком раздумье. Он сказал: "На этот раз я никуда не пойду. Послушайте, - </w:t>
      </w:r>
      <w:r>
        <w:rPr>
          <w:rFonts w:cs="Times New Roman" w:ascii="Times New Roman" w:hAnsi="Times New Roman"/>
          <w:i/>
          <w:spacing w:val="2"/>
          <w:sz w:val="28"/>
          <w:szCs w:val="28"/>
        </w:rPr>
        <w:t>вы</w:t>
      </w:r>
      <w:r>
        <w:rPr>
          <w:rFonts w:cs="Times New Roman" w:ascii="Times New Roman" w:hAnsi="Times New Roman"/>
          <w:spacing w:val="2"/>
          <w:sz w:val="28"/>
          <w:szCs w:val="28"/>
        </w:rPr>
        <w:t xml:space="preserve"> вездесущи. Я не знаю нужной молитвы, и я не знаю подходящего обряда. Но это не так уж важно, мое знание несущественно. </w:t>
      </w:r>
      <w:r>
        <w:rPr>
          <w:rFonts w:cs="Times New Roman" w:ascii="Times New Roman" w:hAnsi="Times New Roman"/>
          <w:i/>
          <w:spacing w:val="2"/>
          <w:sz w:val="28"/>
          <w:szCs w:val="28"/>
        </w:rPr>
        <w:t>Вы</w:t>
      </w:r>
      <w:r>
        <w:rPr>
          <w:rFonts w:cs="Times New Roman" w:ascii="Times New Roman" w:hAnsi="Times New Roman"/>
          <w:spacing w:val="2"/>
          <w:sz w:val="28"/>
          <w:szCs w:val="28"/>
        </w:rPr>
        <w:t xml:space="preserve"> знаете все. Какой смысл в молитве, какой смысл в обряде, и какой смысл в точном выборе святого места? Я знаю историю моих преемников. И я расскажу вам историю, которая произошла во времена Баал Шема, затем во времена его преемника и, наконец, во времена еще одного преемника: это необычная история. А теперь делайте, что считаете нужным, и больше ничего". И несчастья отступили. Рассказывают, что Бог очень любил эту леген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Люди творят свои легенды и любят их не менее страстно, чем Бог. И в их историях, преданиях, легендах — пестрые калейдоскопические фрагменты нашей жизни. Но Патанджали не использует ни одной параболы. Я уже говорил вам, что он объединяет в себе Эйнштейна и Будду, а это очень редкое сочетание. Он обладает внутренним созерцанием Будды и рационализмом Эйнштейна.</w:t>
      </w:r>
    </w:p>
    <w:p>
      <w:pPr>
        <w:pStyle w:val="Normal"/>
        <w:spacing w:before="0" w:after="96"/>
        <w:ind w:firstLine="284"/>
        <w:rPr/>
      </w:pPr>
      <w:r>
        <w:rPr>
          <w:rFonts w:cs="Times New Roman" w:ascii="Times New Roman" w:hAnsi="Times New Roman"/>
          <w:spacing w:val="2"/>
          <w:sz w:val="28"/>
          <w:szCs w:val="28"/>
        </w:rPr>
        <w:t>Он - ни первое, ни второе. Теизм есть предание, атеизм — антипредание. Это мифы, параболы, порожденные сознанием человека. Одним они предстают в первой ипостаси, другим — во второй. Патанджали не интересны легенды, ему не интересны мифы. Его интересует голая правда. И он не стремится облачить ее в одежды, он не стремится приукрасить, он не стремится декорировать ее. У него другая задача. Помните это.</w:t>
      </w:r>
    </w:p>
    <w:p>
      <w:pPr>
        <w:pStyle w:val="Normal"/>
        <w:spacing w:before="0" w:after="96"/>
        <w:ind w:firstLine="284"/>
        <w:rPr/>
      </w:pPr>
      <w:r>
        <w:rPr>
          <w:rFonts w:cs="Times New Roman" w:ascii="Times New Roman" w:hAnsi="Times New Roman"/>
          <w:spacing w:val="2"/>
          <w:sz w:val="28"/>
          <w:szCs w:val="28"/>
        </w:rPr>
        <w:t>Мы поедем в мертвый, засушливый край, напоминающий пустыню. Однако пустыня красива по-своему. В пустыне нет деревьев, в пустыне нет рек, но есть бескрайние просторы. Не существует леса, который можно было бы сравнить с ней. Леса красивы по-своему, холмы красивы по-своему, реки красивы по-своему. Пустыня — это только бескрайние просторы и ничего больше.</w:t>
      </w:r>
    </w:p>
    <w:p>
      <w:pPr>
        <w:pStyle w:val="Normal"/>
        <w:spacing w:before="0" w:after="96"/>
        <w:ind w:firstLine="284"/>
        <w:rPr/>
      </w:pPr>
      <w:r>
        <w:rPr>
          <w:rFonts w:cs="Times New Roman" w:ascii="Times New Roman" w:hAnsi="Times New Roman"/>
          <w:spacing w:val="2"/>
          <w:sz w:val="28"/>
          <w:szCs w:val="28"/>
        </w:rPr>
        <w:t>Передвижение по пустыне потребует немалого мужества. Он не оставит вам ни одного деревца, под которым вы могли бы отдохнуть, он не расскажет вам ни одной истории — он сообщит только голые факты. Он не употребит ни одного лишнего слова. Отсюда слово "сутра". Сутра означает минимум, главн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Сутра - не законченное предложение. В ней содержится некая сущность — отправляя телеграмму, вы выбрасываете из нее лишние слова. Они образуют сутру, ибо только десять или девять слов можно уместить в ней. Если вы хотели написать письмо, и написали десять страниц, учтите, что даже на десяти страницах письмо не будет завершено. Но в телеграмме, всего в десяти словах, она не только находит </w:t>
      </w:r>
      <w:r>
        <w:rPr>
          <w:rFonts w:cs="Times New Roman" w:ascii="Times New Roman" w:hAnsi="Times New Roman"/>
          <w:bCs/>
          <w:spacing w:val="2"/>
          <w:sz w:val="28"/>
          <w:szCs w:val="28"/>
        </w:rPr>
        <w:t>свое завершение, она находит свое полное завершение. Она задевает за живое; оно заключает в себе сущ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Это телеграммы — Сутры Патанджали. Он скуп, он не употребит ни одного лишнего слова. Сможет ли он рассказывать выдуманные истории? Он не сможет, и не ждите от него этого. И не спрашивайте его о том, теист он или атеист, все это только выдуманные истор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Философы придумали множество легенд, множество игр. Если вам нравится игра атеизма, будьте атеистом. Если вам нравится игра теизма, будьте теистом. Но все это игры, а не реальность. Реальность — нечто другое. Реальность зависит от </w:t>
      </w:r>
      <w:r>
        <w:rPr>
          <w:rFonts w:cs="Times New Roman" w:ascii="Times New Roman" w:hAnsi="Times New Roman"/>
          <w:bCs/>
          <w:i/>
          <w:iCs/>
          <w:spacing w:val="2"/>
          <w:sz w:val="28"/>
          <w:szCs w:val="28"/>
        </w:rPr>
        <w:t xml:space="preserve">вас, </w:t>
      </w:r>
      <w:r>
        <w:rPr>
          <w:rFonts w:cs="Times New Roman" w:ascii="Times New Roman" w:hAnsi="Times New Roman"/>
          <w:bCs/>
          <w:spacing w:val="2"/>
          <w:sz w:val="28"/>
          <w:szCs w:val="28"/>
        </w:rPr>
        <w:t xml:space="preserve">а не от того, во что вы верите. Реальность — это </w:t>
      </w:r>
      <w:r>
        <w:rPr>
          <w:rFonts w:cs="Times New Roman" w:ascii="Times New Roman" w:hAnsi="Times New Roman"/>
          <w:bCs/>
          <w:i/>
          <w:iCs/>
          <w:spacing w:val="2"/>
          <w:sz w:val="28"/>
          <w:szCs w:val="28"/>
        </w:rPr>
        <w:t xml:space="preserve">вы, </w:t>
      </w:r>
      <w:r>
        <w:rPr>
          <w:rFonts w:cs="Times New Roman" w:ascii="Times New Roman" w:hAnsi="Times New Roman"/>
          <w:bCs/>
          <w:spacing w:val="2"/>
          <w:sz w:val="28"/>
          <w:szCs w:val="28"/>
        </w:rPr>
        <w:t>а не то, во что вы верите. Реальность — вне разума, она не внутри разума. Теизм есть содержание разума, атеизм — есть содержание разума, это нечто, что содержит в себе разум. Индуизм есть содержание разума, так же как христианство есть содержание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атанджали познает потустороннее, а не внутреннее содержание. Он говорит: "Отрекитесь от разума целиком и полностью. Он совершенно бесполезен, независимо от того, какое содержание заключается в нем. Возможно, вы вынашиваете прекрасные философские идеи, тогда Патанджали скажет вам: "Отрекитесь от них. Все это ерунда". Это нелегко. Если кто-то скажет: "Ваша Библия — вздор. Ваша Гита — вздор. Все ваши священные книги — вздор, чепуха, избавьтесь от них", вы будете шокированы. Возможно, все произойдет именно так. Патанджали не склонен к компромиссу с вами. Он бескомпромиссный человек. И этим он прекрасен. И этим он неповтор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Трети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i/>
          <w:iCs/>
          <w:spacing w:val="2"/>
          <w:sz w:val="28"/>
          <w:szCs w:val="28"/>
        </w:rPr>
        <w:t>Вы говорили о роли учеников, ступивших на путь йоги, но может ли атеист быть ученик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и теист, ни атеист не могут быть учениками. Они уже заняли определенную позицию, они уже приняли решение, и поэтому какой смысл быть учеником? Если вы уже познали, станете вы учеником? Быть учеником, означает реализовать мысль "Я не знаю". Атеисты, теисты — нет, они не могут быть ученик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ы верите во что-то, вы не заметите, как прекрасны ученики. Если вы обладаете каким-либо знанием, это знание формирует ваше эго. Оно не сделает вас смиренным. Вот почему пандиты и ученые обычно плохо кончают. Они слишком много знают, они слишком умны. Их одаренность — это их болезнь. Она может довести до самоубийства. Они никогда не слушают, поскольку не хотят учиться.</w:t>
      </w:r>
    </w:p>
    <w:p>
      <w:pPr>
        <w:pStyle w:val="Normal"/>
        <w:spacing w:before="0" w:after="96"/>
        <w:ind w:firstLine="284"/>
        <w:rPr/>
      </w:pPr>
      <w:r>
        <w:rPr>
          <w:rFonts w:cs="Times New Roman" w:ascii="Times New Roman" w:hAnsi="Times New Roman"/>
          <w:bCs/>
          <w:spacing w:val="2"/>
          <w:sz w:val="28"/>
          <w:szCs w:val="28"/>
        </w:rPr>
        <w:t>Ученик относится к знанию определенным образом: он все время помнит о том, что не знает ничего. Знание, рожденное мыслью: "Я не знаю ничего", понимание, рожденное мыслью: "Я невежествен", открывает перед вами выход на свободу. В тот момент, когда вы говорите: "Я знаю", вы попадаете в замкнутое пространство, за вашей спиной захлопывается дверь. Но когда вы говорите: "Я не знаю", это означает, что вы готовы познавать. Это означает, что дверь открыта. Придя к окончательному выводу, вы перестаете быть учеником. Человек должен находиться в состоянии непрерывного восприятия. Он должен все время помнить о том, что реальное не познано и "все, что я знаю — тривиальный вздор". Что же вы знаете? Возможно, вы собрали обширную информацию, но это — не знание. Возможно, вы аккумулировали в больших количествах пыль в ваших университетах; это — не знание. Вы могли узнать о Будде, вы могли узнать об Иисусе, но это — не знание. До тех пор, пока вы</w:t>
      </w:r>
      <w:r>
        <w:rPr>
          <w:rFonts w:cs="Times New Roman" w:ascii="Times New Roman" w:hAnsi="Times New Roman"/>
          <w:spacing w:val="2"/>
          <w:sz w:val="28"/>
          <w:szCs w:val="28"/>
        </w:rPr>
        <w:t xml:space="preserve"> не станете Буддой, это не будет знанием. До тех пор, пока вы не станете Иисусом, оно не станет знанием.</w:t>
      </w:r>
    </w:p>
    <w:p>
      <w:pPr>
        <w:pStyle w:val="Normal"/>
        <w:spacing w:before="0" w:after="96"/>
        <w:ind w:firstLine="284"/>
        <w:rPr/>
      </w:pPr>
      <w:r>
        <w:rPr>
          <w:rFonts w:cs="Times New Roman" w:ascii="Times New Roman" w:hAnsi="Times New Roman"/>
          <w:spacing w:val="2"/>
          <w:sz w:val="28"/>
          <w:szCs w:val="28"/>
        </w:rPr>
        <w:t>Знание приходит через бытие, но не через память. Вы можете иметь тренированную память, но память — это только механизм. Она не может сделать богаче ваше бытие, она порождает ночные кошмары, но не делает ваше бытие богаче. Ваша сущность останется прежней, погребенной под толстым слоем пыли. Знание, и, прежде всего эго, которое формируется через знание, и мысль "Я знаю", уводит вас в замкнутое пространство. Вы больше не можете оставаться учеником. Но если вы не можете оставаться учеником, вы не приобщитесь к дисциплине йоги. К дверям йоги вы придете невежественным, сознавая свое невежество, сознавая свое незнание. И я скажу вам: это единственное знание, которое может помочь вам, знание того, что "Я не знаю".</w:t>
      </w:r>
    </w:p>
    <w:p>
      <w:pPr>
        <w:pStyle w:val="Normal"/>
        <w:spacing w:before="0" w:after="96"/>
        <w:ind w:firstLine="284"/>
        <w:rPr/>
      </w:pPr>
      <w:r>
        <w:rPr>
          <w:rFonts w:cs="Times New Roman" w:ascii="Times New Roman" w:hAnsi="Times New Roman"/>
          <w:spacing w:val="2"/>
          <w:sz w:val="28"/>
          <w:szCs w:val="28"/>
        </w:rPr>
        <w:t>Знание подарит вам смирение. Покорность, смирение снизойдет на вас. Эго постепенно начнет утрачивать свою значимость. Зная, что вы не знаете, будете ли вы эгоистичны? Знание — самая изысканная пища для эго; она дает ощущение значимости. Вы знаете, и вы становитесь значим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го два дня тому назад, посвятив одну девушку с Запада в саньясу, дав ей имя "Йога Самбодхи", я спросил 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Сможешь ли ты произнести это имя? Она сказала:</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Да. Оно как две капли воды похоже на английское слово "somebody". Однако "</w:t>
      </w:r>
      <w:r>
        <w:rPr>
          <w:rFonts w:cs="Times New Roman" w:ascii="Times New Roman" w:hAnsi="Times New Roman"/>
          <w:i/>
          <w:spacing w:val="2"/>
          <w:sz w:val="28"/>
          <w:szCs w:val="28"/>
        </w:rPr>
        <w:t>sambodhi</w:t>
      </w:r>
      <w:r>
        <w:rPr>
          <w:rFonts w:cs="Times New Roman" w:ascii="Times New Roman" w:hAnsi="Times New Roman"/>
          <w:spacing w:val="2"/>
          <w:sz w:val="28"/>
          <w:szCs w:val="28"/>
        </w:rPr>
        <w:t xml:space="preserve">" заключает в себе противоположный смысл. Если вы </w:t>
      </w:r>
      <w:r>
        <w:rPr>
          <w:rFonts w:cs="Times New Roman" w:ascii="Times New Roman" w:hAnsi="Times New Roman"/>
          <w:i/>
          <w:spacing w:val="2"/>
          <w:sz w:val="28"/>
          <w:szCs w:val="28"/>
        </w:rPr>
        <w:t>никто</w:t>
      </w:r>
      <w:r>
        <w:rPr>
          <w:rFonts w:cs="Times New Roman" w:ascii="Times New Roman" w:hAnsi="Times New Roman"/>
          <w:spacing w:val="2"/>
          <w:sz w:val="28"/>
          <w:szCs w:val="28"/>
        </w:rPr>
        <w:t xml:space="preserve">, на вас снизойдет самбодхи. Самбодхи означает просветление. Если вы </w:t>
      </w:r>
      <w:r>
        <w:rPr>
          <w:rFonts w:cs="Times New Roman" w:ascii="Times New Roman" w:hAnsi="Times New Roman"/>
          <w:i/>
          <w:spacing w:val="2"/>
          <w:sz w:val="28"/>
          <w:szCs w:val="28"/>
        </w:rPr>
        <w:t>некто</w:t>
      </w:r>
      <w:r>
        <w:rPr>
          <w:rFonts w:cs="Times New Roman" w:ascii="Times New Roman" w:hAnsi="Times New Roman"/>
          <w:spacing w:val="2"/>
          <w:sz w:val="28"/>
          <w:szCs w:val="28"/>
        </w:rPr>
        <w:t>, самбодхи никогда не осенит вас. Этому помешает "состояние некто".</w:t>
      </w:r>
    </w:p>
    <w:p>
      <w:pPr>
        <w:pStyle w:val="Normal"/>
        <w:spacing w:before="0" w:after="96"/>
        <w:ind w:firstLine="284"/>
        <w:rPr/>
      </w:pPr>
      <w:r>
        <w:rPr>
          <w:rFonts w:cs="Times New Roman" w:ascii="Times New Roman" w:hAnsi="Times New Roman"/>
          <w:spacing w:val="2"/>
          <w:sz w:val="28"/>
          <w:szCs w:val="28"/>
        </w:rPr>
        <w:t>Ощутив, что вы никто, ощутив, что вы ничто, вы становитесь доступными множеству таинств, которые начинают происходить с вами. Двери распахнуты настежь в вашей душе, взойдет солнце, и вас пронзят его лучи. Уныние, омрачившее душу вашу, рассеется. Но вы по-прежнему в замкнутом пространстве. И если солнце постучится в закрытую дверь, оно не проникнет в нее, - и двери, и окна будут закрыты.</w:t>
      </w:r>
    </w:p>
    <w:p>
      <w:pPr>
        <w:pStyle w:val="Normal"/>
        <w:spacing w:before="0" w:after="96"/>
        <w:ind w:firstLine="284"/>
        <w:rPr/>
      </w:pPr>
      <w:r>
        <w:rPr>
          <w:rFonts w:cs="Times New Roman" w:ascii="Times New Roman" w:hAnsi="Times New Roman"/>
          <w:spacing w:val="2"/>
          <w:sz w:val="28"/>
          <w:szCs w:val="28"/>
        </w:rPr>
        <w:t xml:space="preserve">Атеисты и теисты, индуисты и мусульмане, христиане и буддисты — </w:t>
      </w:r>
      <w:r>
        <w:rPr>
          <w:rFonts w:cs="Times New Roman" w:ascii="Times New Roman" w:hAnsi="Times New Roman"/>
          <w:i/>
          <w:spacing w:val="2"/>
          <w:sz w:val="28"/>
          <w:szCs w:val="28"/>
        </w:rPr>
        <w:t>некто</w:t>
      </w:r>
      <w:r>
        <w:rPr>
          <w:rFonts w:cs="Times New Roman" w:ascii="Times New Roman" w:hAnsi="Times New Roman"/>
          <w:spacing w:val="2"/>
          <w:sz w:val="28"/>
          <w:szCs w:val="28"/>
        </w:rPr>
        <w:t>, из них ни кто и никогда не ступит на стезю йоги. Они верят. Они уже достигли истины, ничего не достигнув. Они пришли к заключению, не реализовав его. Они хранят в своей памяти только слова — идеи, теории, священные книги. И чем тяжелее бремя этих слов, тем меньше жизни в их душа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тверты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Вы сказали, что йога не нуждается в вере. Но если ученику нужна вера, если он хочет подчиниться и довериться Мастеру, и вера станет законом его жизни, в какой мере действительна первая сутра?</w:t>
      </w:r>
    </w:p>
    <w:p>
      <w:pPr>
        <w:pStyle w:val="Normal"/>
        <w:spacing w:before="0" w:after="96"/>
        <w:ind w:firstLine="284"/>
        <w:rPr/>
      </w:pPr>
      <w:r>
        <w:rPr>
          <w:rFonts w:cs="Times New Roman" w:ascii="Times New Roman" w:hAnsi="Times New Roman"/>
          <w:spacing w:val="2"/>
          <w:sz w:val="28"/>
          <w:szCs w:val="28"/>
        </w:rPr>
        <w:t>Нет, я никогда не говорил о том, что йога не нуждается в вере. Я говорил, что йога не нуждается в веровании. Вера — совершенно иное понятие, доверие — совершенно иное понятие. Верование — это интеллектуальное явление, вера — глубоко интимная связь. Она не интеллектуальна. Если вы любите Учителя, вы доверяете ему, а из доверия рождается вера. Эта вера не сводится к какой-либо идее, она в душе человека. Она не есть условие, она не требование, помните об этом важном отличии. От вас не требуют, в качестве непременного условия, чтобы вы верили в Учителя, вам говорят только: "Если между вами и Мастером установится доверие, то станет возможен сатсанг". И это не условие, это только ситуация. От вас не требуют нич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олько любовь... Если приходит любовь, за ней, возможно, последует свадьба, однако любовь, сопровождаемая женитьбой, не может быть законом, как бы вам ни хотелось этого. Как приходит любовь? Если она приходит, она приходит; если она не приходит, она не приходит. Вы бессильны изменить это. Поэтому вы не можете силой навязать веру.</w:t>
      </w:r>
    </w:p>
    <w:p>
      <w:pPr>
        <w:pStyle w:val="Normal"/>
        <w:spacing w:before="0" w:after="96"/>
        <w:ind w:firstLine="284"/>
        <w:rPr/>
      </w:pPr>
      <w:r>
        <w:rPr>
          <w:rFonts w:cs="Times New Roman" w:ascii="Times New Roman" w:hAnsi="Times New Roman"/>
          <w:spacing w:val="2"/>
          <w:sz w:val="28"/>
          <w:szCs w:val="28"/>
        </w:rPr>
        <w:t>В старые времена бродили по всему миру паломники. Они скитались от одного Учителя к другому в ожидании чуда. Вы не можете силой вызвать к жизни чудо. Возможно, вы побывали у многих Учителей, надеясь на то, что где-нибудь произойдет что-нибудь чудесное. И вот, наконец, чудо случилось, и это не стало условием. Вы не можете пойти к Учителю и заставить себя довериться ему. Можно ли заставить себя довериться? Само ваше усилие, сама ваша попытка свидетельствует о том, что вы не доверяете ему. Можно ли попытаться полюбить кого-то? Способны ли вы полюбить? Если вы попытаетесь сделать это, вы сделаете ложное усилие. Вы сделаете неверный шаг.</w:t>
      </w:r>
    </w:p>
    <w:p>
      <w:pPr>
        <w:pStyle w:val="Normal"/>
        <w:spacing w:before="0" w:after="96"/>
        <w:ind w:firstLine="284"/>
        <w:rPr/>
      </w:pPr>
      <w:r>
        <w:rPr>
          <w:rFonts w:cs="Times New Roman" w:ascii="Times New Roman" w:hAnsi="Times New Roman"/>
          <w:spacing w:val="2"/>
          <w:sz w:val="28"/>
          <w:szCs w:val="28"/>
        </w:rPr>
        <w:t>Но если с вами этого ещё не произошло, то сатсанг едва ли когда-нибудь осенит вас. Мастер не одарит вас своей милостью. Не оттого, что он сознательно воздержится от того, но потому, что вы теперь недоступны для него. Он бессилен, что-либо сделать для вас. Вы закрыты для н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олнечный луч, заглянувший в плотно прикрытое окошко, едва ли когда-нибудь проникнет в дом. Он будет отражен. Он придет, постучится в дверь и повернет назад. Помните, если солнце взошло после того, как ваша дверь распахнулась, это не заключает в себе условие! Возможно, солнце скроется и наступит ночь. Распахнув для солнца свою дверь, вы не сотворите солнца. Распахнув дверь, вы станете доступными для него. Солнце, притаившееся за дверью, непременно проникнет в ваш дом.</w:t>
      </w:r>
    </w:p>
    <w:p>
      <w:pPr>
        <w:pStyle w:val="Normal"/>
        <w:spacing w:before="0" w:after="96"/>
        <w:ind w:firstLine="284"/>
        <w:rPr/>
      </w:pPr>
      <w:r>
        <w:rPr>
          <w:rFonts w:cs="Times New Roman" w:ascii="Times New Roman" w:hAnsi="Times New Roman"/>
          <w:spacing w:val="2"/>
          <w:sz w:val="28"/>
          <w:szCs w:val="28"/>
        </w:rPr>
        <w:t>Странники ступят на путь паломничества в поисках приюта то у одного, то у другого Учителя. Помните одно: они устремились навстречу солнцу, распахнув свои души, не порицая никого. И если вы не ощутили в себе перелома, приблизившись к Учителю, продолжайте свой путь, не порицая его. Ибо порицание ваше будет ложным, - вы не установили контакта с ним. Если вы не любите, и не познали любви, не порицайте. Скажите просто: "Этот Мастер не для меня, я не создан для этого Мастера. Контакт между нами невозможен. Продолжайте идти своим путем. Став на путь порицания, вы отсекаете контакты с другими Учителями. Испытав множество трудностей, помните одно: не следует порицать. Осознав, что ваш контакт с Мастером невозможен, покиньте его. Вы не сможете довериться ему. Если контакт не состоялся, вы не сможете поверить ему. Однако не говорите, что Учитель не прав, - вам не дано знать этого. Покиньте его, этого будет достаточно. Ищите где-нибудь в другом мес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вы порицаете, обвиняете, выносите приговор, вы замыкаетесь в самом себе. Ибо глаза, которые порицают, никогда не смогут доверять. Если вы стали жертвой обвинения, вы утратите способность доверять и обретете нечто такое, что сделает вас недоверчивым. И вы замкнетесь в самом себе.</w:t>
      </w:r>
    </w:p>
    <w:p>
      <w:pPr>
        <w:pStyle w:val="Normal"/>
        <w:spacing w:before="0" w:after="96"/>
        <w:ind w:firstLine="284"/>
        <w:rPr/>
      </w:pPr>
      <w:r>
        <w:rPr>
          <w:rFonts w:cs="Times New Roman" w:ascii="Times New Roman" w:hAnsi="Times New Roman"/>
          <w:spacing w:val="2"/>
          <w:sz w:val="28"/>
          <w:szCs w:val="28"/>
        </w:rPr>
        <w:t>Поэтому не доверяйтесь, не судите, не останавливайтесь в своем движении вперед. Ибо в своем непрерывном движении вперед вы приближаете день, вы приближаете мгновение, вы приближаете некое важное событие своей жизни. Вы приближаете мгновения — неизбежные мгновения — когда вы начинаете чувствовать свою уязвимость, когда Учитель начинает удаляться от вас. Вы становитесь уязвимыми, когда сливаетесь с ним. Ваше слияние происходит в определенный момент, в определенном месте. Затем наступает состояние, именуемое сатсанг.</w:t>
      </w:r>
    </w:p>
    <w:p>
      <w:pPr>
        <w:pStyle w:val="Normal"/>
        <w:spacing w:before="0" w:after="96"/>
        <w:ind w:firstLine="284"/>
        <w:rPr/>
      </w:pPr>
      <w:r>
        <w:rPr>
          <w:rFonts w:cs="Times New Roman" w:ascii="Times New Roman" w:hAnsi="Times New Roman"/>
          <w:spacing w:val="2"/>
          <w:sz w:val="28"/>
          <w:szCs w:val="28"/>
        </w:rPr>
        <w:t>Сатсанг — это тесная близость с Учителем — с человеком, который познал. Возможно, за ней последует мгновенье удаляться. Суфии говорят, что этого достаточно. Находиться в тесной близости с Учителем — этого достаточно. Сидеть рядом с ним, прогуливаться бок о бок, находиться вне его комнаты, созерцая ночь за его стеной, предаваясь воспоминаниям — этого достаточно.</w:t>
      </w:r>
    </w:p>
    <w:p>
      <w:pPr>
        <w:pStyle w:val="Normal"/>
        <w:spacing w:before="0" w:after="96"/>
        <w:ind w:firstLine="284"/>
        <w:rPr/>
      </w:pPr>
      <w:r>
        <w:rPr>
          <w:rFonts w:cs="Times New Roman" w:ascii="Times New Roman" w:hAnsi="Times New Roman"/>
          <w:spacing w:val="2"/>
          <w:sz w:val="28"/>
          <w:szCs w:val="28"/>
        </w:rPr>
        <w:t>На это уйдут годы, многие годы, многие годы ожидания. Он будет плохо обходиться с вами, помните — он будет создавать всевозможные препятствия на вашем пути. Он предоставит вам возможность самостоятельного суждения. Он распространит вокруг себя слухи, порочащие его. Посчитав их необоснованными, вы, возможно, пожелаете удалиться от жизни. Он будет всячески способствовать вашему уходу от реальности. Наконец, все препятствия останутся позади... Они необходимы, ибо дешевая вера бесполезна. Вера, закаленная временем, закаленная долгим ожиданием, подобна мощной скале... Она проникает в глубочайшие слои бытия...</w:t>
      </w:r>
    </w:p>
    <w:p>
      <w:pPr>
        <w:pStyle w:val="Normal"/>
        <w:spacing w:before="0" w:after="96"/>
        <w:ind w:firstLine="284"/>
        <w:rPr/>
      </w:pPr>
      <w:r>
        <w:rPr>
          <w:rFonts w:cs="Times New Roman" w:ascii="Times New Roman" w:hAnsi="Times New Roman"/>
          <w:spacing w:val="2"/>
          <w:sz w:val="28"/>
          <w:szCs w:val="28"/>
        </w:rPr>
        <w:t>Патанджали не говорит, что вы будете лишены веры. Вера интеллектуальна. Вы верите в индуизм, но это не ваша вера. По чистой случайности вы родились в индуистской семье, воспитавшей вас в вере; с детских лет вера пропитывала вас. Теории, философские концепции и системы глубоко отпечатались в вашем сознании, стали частицей вашей плоти. Они глубоко запали в ваше подсознание, и вы уверовали в них. Но эта вера бесполезна. Ибо она не преобразила вас. Она мертва, ибо она заимствована.</w:t>
      </w:r>
    </w:p>
    <w:p>
      <w:pPr>
        <w:pStyle w:val="Normal"/>
        <w:spacing w:before="0" w:after="96"/>
        <w:ind w:firstLine="284"/>
        <w:rPr/>
      </w:pPr>
      <w:r>
        <w:rPr>
          <w:rFonts w:cs="Times New Roman" w:ascii="Times New Roman" w:hAnsi="Times New Roman"/>
          <w:spacing w:val="2"/>
          <w:sz w:val="28"/>
          <w:szCs w:val="28"/>
        </w:rPr>
        <w:t>Доверие никогда не умирает. Вы не можете заимствовать доверие у членов своей семьи. Оно индивидуально. К нему приходят постепенно. Индуизм — традиционная вера, мусульманство — традиционная вера.</w:t>
      </w:r>
    </w:p>
    <w:p>
      <w:pPr>
        <w:pStyle w:val="Normal"/>
        <w:spacing w:before="0" w:after="96"/>
        <w:ind w:firstLine="284"/>
        <w:rPr/>
      </w:pPr>
      <w:r>
        <w:rPr>
          <w:rFonts w:cs="Times New Roman" w:ascii="Times New Roman" w:hAnsi="Times New Roman"/>
          <w:spacing w:val="2"/>
          <w:sz w:val="28"/>
          <w:szCs w:val="28"/>
        </w:rPr>
        <w:t>Первые ученики, последовавшие за Мухаммедом, были истинными мусульманами, ибо у них были истинная вера, все они лично явились к Мастеру, чтобы разделить с ним жизнь, они были в состоянии сатсанга. Они верили в Мухаммеда, ибо Мухаммед не тот человек, в которого легко поверить. В него трудно поверить. Если бы вы хоть раз побывали у Мухаммеда, вы бы в ужасе отшатнулись от него, ибо у него было девять жен. В такого человека поверить невозможно. Рука его крепко сжимала меч, на котором было начертано: "Мой девиз — мир", слово "Ислам" означает "мир". Можно ли поверить этому человеку?</w:t>
      </w:r>
    </w:p>
    <w:p>
      <w:pPr>
        <w:pStyle w:val="Normal"/>
        <w:spacing w:before="0" w:after="96"/>
        <w:ind w:firstLine="284"/>
        <w:rPr/>
      </w:pPr>
      <w:r>
        <w:rPr>
          <w:rFonts w:cs="Times New Roman" w:ascii="Times New Roman" w:hAnsi="Times New Roman"/>
          <w:spacing w:val="2"/>
          <w:sz w:val="28"/>
          <w:szCs w:val="28"/>
        </w:rPr>
        <w:t>Вы можете поверить Махавире, когда он говорит о ненасилии, он против насилия. Безусловно, вы можете поверить Махавире. Но можно ли поверить Махавире, вооруженному мечом? Ибо он говорит: "Любовь — мое послание, а мир — мой девиз". Вы едва ли поверите ему. Этот человек усложняет жизнь.</w:t>
      </w:r>
    </w:p>
    <w:p>
      <w:pPr>
        <w:pStyle w:val="Normal"/>
        <w:spacing w:before="0" w:after="96"/>
        <w:ind w:firstLine="284"/>
        <w:rPr/>
      </w:pPr>
      <w:r>
        <w:rPr>
          <w:rFonts w:cs="Times New Roman" w:ascii="Times New Roman" w:hAnsi="Times New Roman"/>
          <w:spacing w:val="2"/>
          <w:sz w:val="28"/>
          <w:szCs w:val="28"/>
        </w:rPr>
        <w:t>Он был суфием, он был Мастером. Он будет создавать новые трудности на вашем пути. Если ваш разум действует, благодаря скепсису и сомнению, вы удалитесь от реальности. Но если вы не отдаляетесь от нее, ждите, вооружившись терпением — ибо потребуется бесконечное терпение — и наступит день, когда вы познаете Мухаммеда, когда вы станете мусульманином. Достаточно познать его, чтобы стать мусульманин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ервые ученики — это совсем иная группа людей. Первые ученики Будды — это совсем иная группа людей. Сегодня буддисты мертвы. Мусульмане мертвы. Мусульмане традиционной школы мертвы. Истина не передается из рук в руки как собственность. Ваши родители не могут передать вам истину. Они передают вам собственность, поскольку собственность принадлежит миру. Истина не принадлежит миру; они не могут передать ее вам, они не могут сохранить ее. Они не могут держать ее в банке, поэтому она не может быть передана вам. Вам придется провести самостоятельный поиск. Вам придется пройти через страдания, вам придется стать учеником, вам придется освоить точную науку. Это освоение будет индивидуальным. Истина всегда индивидуальна. Она действительна для индивидуального ученика. Доверие отлично от истины, вера отлична от истины. Веру можно получить от других, доверие можно заслужить самому.</w:t>
      </w:r>
    </w:p>
    <w:p>
      <w:pPr>
        <w:pStyle w:val="Normal"/>
        <w:spacing w:before="0" w:after="96"/>
        <w:ind w:firstLine="284"/>
        <w:rPr/>
      </w:pPr>
      <w:r>
        <w:rPr>
          <w:rFonts w:cs="Times New Roman" w:ascii="Times New Roman" w:hAnsi="Times New Roman"/>
          <w:spacing w:val="2"/>
          <w:sz w:val="28"/>
          <w:szCs w:val="28"/>
        </w:rPr>
        <w:t>Патанджали не требует от человека веры, но что можно сделать без веры, что можно сделать без доверия? Вы не можете навязать веру принудительно — поймите это. Вы не можете навязать свое доверие; это не в вашей власти. Принуждение — это ошибка. Ибо недоверие лучше, чем ложное доверие, поскольку оно вынуждает вас растрачивать самого себя. Лучше переместиться куда-нибудь, где происходят реальные события.</w:t>
      </w:r>
    </w:p>
    <w:p>
      <w:pPr>
        <w:pStyle w:val="Normal"/>
        <w:spacing w:before="0" w:after="96"/>
        <w:ind w:firstLine="284"/>
        <w:rPr/>
      </w:pPr>
      <w:r>
        <w:rPr>
          <w:rFonts w:cs="Times New Roman" w:ascii="Times New Roman" w:hAnsi="Times New Roman"/>
          <w:spacing w:val="2"/>
          <w:sz w:val="28"/>
          <w:szCs w:val="28"/>
        </w:rPr>
        <w:t>Не осуждайте никого, продолжая двигаться вперед. Когда-нибудь, где-нибудь вас будет ждать ваш Мастер. Нет человека, который указал бы вам на Мастера — "Идите туда, там вы найдете своего Мастера". Вам придется искать самому, вам придется страдать, ибо только страдание и поиск приведут вас к нему. Ваши глаза прояснятся, и ваши слезы иссякнут. Ваши глаза станут ясными как безоблачное небо, и вы поймете, что это благодаря Учител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Рассказывают. Один суфий, Джунаид, навестив старого факира, задал ему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слышал о том, что ты знаешь истинный путь. Укажи мне его. Старец ответ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ы слышал о том, что я знаю. Ты не знаешь. Взгляни на меня и доверься чувствам сво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жчина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о я не ощущаю ничего. Сделай для меня одну вещь: укажи мне дорогу, которая приведет меня к моему Мастер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старец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Сначала ты отправишься в Мекку. Ты станешь пилигримом, и будешь искать такого-то и такого-то человека. Он будет сидеть под деревом. Его глаза будут излучать свет, и ты ощутишь нежный аромат мускуса, исходящий от него. Иди и ищи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Джунаид отправился в путешествие, которое продолжалось двадцать лет. В поисках Учителя он шел туда, куда ему указывали. Но он не нашел деревца, не уловил аромата мускуса, не увидел глаз, выразительно описанных старцем. Мастера не было нигде. Итог безуспешного поиска он сформулировал так: "Мастера не существует", и продолжил свой путь. Прошло двадцать лет, когда он, наконец, добрался до желанного дерева, под которым был Мастер. Аромат мускуса парил в воздухе, легкой дымкой обволакивая его. Его глаза пылали огнем, испуская красный свет. Этот человек был прекрасен! Припав к его ногам, он изре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астер, я искал тебя двадцать лет. Мастер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И я тоже ждал тебя двадцать лет. А теперь взгляни еще раз. И он взглянул еще раз. Перед ним был человек, который двадцать лет назад указал ему дорогу, ведущую к учителю, Джунаид зарыдал. О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Значит, ты разыграл меня? Я потерял двадцать лет! Почему ты не сказал мне, что ты мой Учител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тарец ответ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Это не помогло бы; какой от этого был бы прок — ибо, если у тебя нет глаз, способных видеть... За эти двадцать лет </w:t>
      </w:r>
      <w:r>
        <w:rPr>
          <w:rFonts w:cs="Times New Roman" w:ascii="Times New Roman" w:hAnsi="Times New Roman"/>
          <w:i/>
          <w:iCs/>
          <w:spacing w:val="2"/>
          <w:sz w:val="28"/>
          <w:szCs w:val="28"/>
        </w:rPr>
        <w:t xml:space="preserve">ты </w:t>
      </w:r>
      <w:r>
        <w:rPr>
          <w:rFonts w:cs="Times New Roman" w:ascii="Times New Roman" w:hAnsi="Times New Roman"/>
          <w:spacing w:val="2"/>
          <w:sz w:val="28"/>
          <w:szCs w:val="28"/>
        </w:rPr>
        <w:t>обрел способность видеть меня; я тот самый человек. Но двадцать лет назад ты сказал мне: "Я не ощущаю ничего". Я тот же, но ты за эти годы стал другим, ибо обрел способность ощущать. Эти двадцать лет, отшлифовав твою душу, прояснили твой разум, стряхнув пыль прошлого. Но в начале… в то же мгновение тебя овеял аромат мускуса, который ты не смог уловить, ноздри твои не были чувствительны, глаза утратили зрительную функцию, биение сердца прекратилось. Достичь контакта не удало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ам не дано этого знать, никому не дано знать, где рождается доверие. Я не говорю вам — доверьтесь Христу, я просто говорю — найдите человека, в котором рождается ваше доверие, и этот человек — ваш Учитель. Вам не дано изменить это. Вас ожидают скитания, и они неизбежны, но поиск необходим, ибо поиск приносит очищение. Это не значит, что поиск приведет вас к Мастеру, поиск очищает, и вы обретете способность видеть. Возможно, он находится где-то рядом с в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ятый вопрос:</w:t>
      </w:r>
    </w:p>
    <w:p>
      <w:pPr>
        <w:pStyle w:val="Normal"/>
        <w:spacing w:before="0" w:after="96"/>
        <w:ind w:firstLine="284"/>
        <w:rPr/>
      </w:pPr>
      <w:r>
        <w:rPr>
          <w:rFonts w:cs="Times New Roman" w:ascii="Times New Roman" w:hAnsi="Times New Roman"/>
          <w:i/>
          <w:iCs/>
          <w:spacing w:val="2"/>
          <w:sz w:val="28"/>
          <w:szCs w:val="28"/>
        </w:rPr>
        <w:t>Прошлой ночью вы говорили о сатсанге и о том, как важно ученику сблизиться с гуру. Означает ли это физическую близость? Теряет ли что-нибудь ученик, живущий на большом физическом расстоянии от гуру?</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И да, и нет! Да, физическая близость необходима в начале, поскольку она завладела вашим сознанием, и вы не осознаете ничего, кроме нее. Вы можете понять тело, вы можете понять язык физического явления. Вы существуете в физическом измерении, а значит, физическая близость необходима — в начале.</w:t>
      </w:r>
    </w:p>
    <w:p>
      <w:pPr>
        <w:pStyle w:val="Normal"/>
        <w:spacing w:before="0" w:after="96"/>
        <w:ind w:firstLine="284"/>
        <w:rPr/>
      </w:pPr>
      <w:r>
        <w:rPr>
          <w:rFonts w:cs="Times New Roman" w:ascii="Times New Roman" w:hAnsi="Times New Roman"/>
          <w:spacing w:val="2"/>
          <w:sz w:val="28"/>
          <w:szCs w:val="28"/>
        </w:rPr>
        <w:t>И в то же время я говорю — нет, ибо, по мере того как вы взрослеете, начинаете изучать другой язык, который не принадлежит миру физических явлений, в физической близости нет необходимости. Вы можете избежать ее. Пространство не играет никакой роли. Ваш контакт сохраняется. Пространство, как и время, не играет существенной роли. Мастер может быть мертв, и тогда ваш контакт сохранится. Возможно, он утратит свое физическое тело, но контакт между вами сохранится. И если между вами возникнет доверие, вы покинете пределы времени и пространства.</w:t>
      </w:r>
    </w:p>
    <w:p>
      <w:pPr>
        <w:pStyle w:val="Normal"/>
        <w:spacing w:before="0" w:after="96"/>
        <w:ind w:firstLine="284"/>
        <w:rPr/>
      </w:pPr>
      <w:r>
        <w:rPr>
          <w:rFonts w:cs="Times New Roman" w:ascii="Times New Roman" w:hAnsi="Times New Roman"/>
          <w:spacing w:val="2"/>
          <w:sz w:val="28"/>
          <w:szCs w:val="28"/>
        </w:rPr>
        <w:t>Доверие — это чудо. Вы можете быть близки с Мухаммедом, или с Иисусом, или с Буддой в данное мгновение, если между вами есть доверие. Но это сложно! Это сложно, поскольку вы не знаете, как это сделать. Если вы не доверяете живому человеку, сможете ли вы довериться мертвому? Как только возникло доверие, вы приближаетесь к Будде. Ибо Будда жив для людей, обладающих верой. Для тех, кто склонен доверять, Мастер никогда не умрет. Он продолжает помогать им, он никогда не оставляет их. И если Мастер физически близок вам, если он стоит позади вас или перед вами, или если он сидит сбоку от вас, вы не можете приблизиться к нему. Вас может разделить огромное пространство. Любовь, доверие, вера — уничтожают и пространство, и время. И поскольку, поначалу, вам трудно понять любой другой язык, вы сможете понять только язык физического мира. Но для этого нужда физическая близость — хотя бы в самом начале. Наступит мгновение, когда Мастер сам прогонит вас. Он заставит вас покинуть его, это станет необходимо — поскольку вы начнете ощущать свою зависимость от физического языка.</w:t>
      </w:r>
    </w:p>
    <w:p>
      <w:pPr>
        <w:pStyle w:val="Normal"/>
        <w:spacing w:before="0" w:after="96"/>
        <w:ind w:firstLine="284"/>
        <w:rPr/>
      </w:pPr>
      <w:r>
        <w:rPr>
          <w:rFonts w:cs="Times New Roman" w:ascii="Times New Roman" w:hAnsi="Times New Roman"/>
          <w:spacing w:val="2"/>
          <w:sz w:val="28"/>
          <w:szCs w:val="28"/>
        </w:rPr>
        <w:t>Гурджиев в течение всей своей жизни, при любых обстоятельствах гнал от себя своих учеников. Он ставил их в тяжелые условия, вынуждавшие их покидать его. Жизнь рядом с ним казалась им невозможной. Наступало мгновение, и его охватывало стремление помочь ученикам покинуть его, ибо никто не должен быть слишком зависим от физического учителя. Необходимо создать другой, высший язык. Вас непременно осенит чувство близости с ним, где бы вы ни были, ибо тело должно быть трансцендентно. Не только ваше тело, тело Учителя также должно быть трансцендентно. Но вначале это помогает. Семена, брошенные в землю и пустившие корни, дадут вам немалую силу. Если вы уйдете, к вам придет способность ощущать. Если вы уйдете, вы утратите контакт, который становится незначимым. Рождается доверие, и вы исчезаете. Доверие будет возрастать, и теперь его скрытые, невидимые руки помогут вам. Он будет воздействовать на ваши мечты, и ощущение, что он, словно тень, следует за вами, будет неотступно преследовать вас.</w:t>
      </w:r>
    </w:p>
    <w:p>
      <w:pPr>
        <w:pStyle w:val="Normal"/>
        <w:spacing w:before="0" w:after="96"/>
        <w:ind w:firstLine="284"/>
        <w:rPr/>
      </w:pPr>
      <w:r>
        <w:rPr>
          <w:rFonts w:cs="Times New Roman" w:ascii="Times New Roman" w:hAnsi="Times New Roman"/>
          <w:spacing w:val="2"/>
          <w:sz w:val="28"/>
          <w:szCs w:val="28"/>
        </w:rPr>
        <w:t>Но это высоко организованный язык. Не пытайтесь говорить на нем с самого начала, ибо возможно, он обманет вас. Вот почему я говорю: идите, замедлив шаг, вперед. Когда возникнет доверие, закройте глаза, слепо отдавшись ему. Действительно, ваши глаза сомкнулись в то мгновение, когда родилось доверие. Тогда какой смысл думать, убеждать? Доверие родилось, и оно едва ли прислушается к кому-то ещ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еперь последуйте за Мастером, сохраняя близость к нему, пока он сам не оттолкнет вас. Но когда он прогонит вас, не цепляйтесь за него. Смиритесь. Следуя его указаниям, удалитесь, ибо он мудрее вас. Он знает, что полезно и что бесполез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бретая близость к Мастеру, вы время от времени будете чувствовать, что вам трудно расти, так же трудно, как крошечному семечку, упавшему в землю под гигантским деревом. Молодое деревце, растущее под сенью гигантского, будет искалечено. Даже деревья стараются подальше разбросать свои семена, чтобы они пустили ростки. Деревья прибегают к разным уловкам, чтобы далеко послать свое семя; семена, усеявшие почву под гигантскими деревьями, погибают. Под их раскидистыми кронами слишком много тени, чтобы солнце могло проникнуть туда, чтобы солнечные лучи могли проникнуть туд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стер мудрее вас. Если чутье подсказывает ему, что вам лучше уйти, не пытайтесь противиться ему. Следуя его воле, удалитесь. И это удаление станет сближением с ним. Последуйте его воле, безмолвно последуйте его воле, не противясь ей, и это удаление станет сближением с ним. Вы обретете новую близ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Шесто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Желая научить нас ясному познанию, знаете ли вы, к кому взываете? Разум иссякнет. Есть ли смысл принуждать его к познанию? И кто тогда будет познавать?</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Да, разум может прекратить свое существование, но он еще не иссяк. Разум </w:t>
      </w:r>
      <w:r>
        <w:rPr>
          <w:rFonts w:cs="Times New Roman" w:ascii="Times New Roman" w:hAnsi="Times New Roman"/>
          <w:i/>
          <w:spacing w:val="2"/>
          <w:sz w:val="28"/>
          <w:szCs w:val="28"/>
        </w:rPr>
        <w:t>должен</w:t>
      </w:r>
      <w:r>
        <w:rPr>
          <w:rFonts w:cs="Times New Roman" w:ascii="Times New Roman" w:hAnsi="Times New Roman"/>
          <w:spacing w:val="2"/>
          <w:sz w:val="28"/>
          <w:szCs w:val="28"/>
        </w:rPr>
        <w:t xml:space="preserve"> совершенствоваться человеком, познание должно твориться </w:t>
      </w:r>
      <w:r>
        <w:rPr>
          <w:rFonts w:cs="Times New Roman" w:ascii="Times New Roman" w:hAnsi="Times New Roman"/>
          <w:i/>
          <w:iCs/>
          <w:spacing w:val="2"/>
          <w:sz w:val="28"/>
          <w:szCs w:val="28"/>
        </w:rPr>
        <w:t xml:space="preserve">разумом. </w:t>
      </w:r>
      <w:r>
        <w:rPr>
          <w:rFonts w:cs="Times New Roman" w:ascii="Times New Roman" w:hAnsi="Times New Roman"/>
          <w:spacing w:val="2"/>
          <w:sz w:val="28"/>
          <w:szCs w:val="28"/>
        </w:rPr>
        <w:t>Через это познание разум умрет. Это познание подобно яду. Вы принимаете яд. Вы сделали маленький глоток, и яд убивает вас. Разум понимает это, и это понимание — яд для разума. Поэтому разум активно сопротивляется. Он отказывается понимать. Он создает сомнение, он борется всеми доступными способами. Он защищается, ибо понимание — яд для разума. Для вас оно — целебный эликсир, для разума — яд.</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оэтому, когда я говорю о ясном понимании, я имею в виду ваш разум, а не вас, ибо вы не нуждаетесь в понимании как таковом. Вы уже понимаете. Вы - сама мудрость — </w:t>
      </w:r>
      <w:r>
        <w:rPr>
          <w:rFonts w:cs="Times New Roman" w:ascii="Times New Roman" w:hAnsi="Times New Roman"/>
          <w:i/>
          <w:iCs/>
          <w:spacing w:val="2"/>
          <w:sz w:val="28"/>
          <w:szCs w:val="28"/>
        </w:rPr>
        <w:t>праджня.</w:t>
      </w:r>
    </w:p>
    <w:p>
      <w:pPr>
        <w:pStyle w:val="Normal"/>
        <w:spacing w:before="0" w:after="96"/>
        <w:ind w:firstLine="284"/>
        <w:rPr/>
      </w:pPr>
      <w:r>
        <w:rPr>
          <w:rFonts w:cs="Times New Roman" w:ascii="Times New Roman" w:hAnsi="Times New Roman"/>
          <w:spacing w:val="2"/>
          <w:sz w:val="28"/>
          <w:szCs w:val="28"/>
        </w:rPr>
        <w:t>Вы не нуждаетесь ни в моей помощи, ни в помощи другого человека. Ваш разум должен измениться. И если понимание осенит разум, разум умрет, и вместе с разумом исчезнет понимание. И тогда останется ваша чистота. И тогда душа ваша обнаружит зеркальную чистоту — без содержания, без сущности. Но это внутреннее существо не нуждается в понимании, ибо заключает в себе его ядро. Оно не нуждается в понимании, которое омрачает разум, но не дает мудрости.</w:t>
      </w:r>
    </w:p>
    <w:p>
      <w:pPr>
        <w:pStyle w:val="Normal"/>
        <w:spacing w:before="0" w:after="96"/>
        <w:ind w:firstLine="284"/>
        <w:rPr/>
      </w:pPr>
      <w:r>
        <w:rPr>
          <w:rFonts w:cs="Times New Roman" w:ascii="Times New Roman" w:hAnsi="Times New Roman"/>
          <w:spacing w:val="2"/>
          <w:sz w:val="28"/>
          <w:szCs w:val="28"/>
        </w:rPr>
        <w:t>Итак, что такое понимание на самом деле? Что такое понимание в действительности? Это идея об исчезновении разума. Помните, я говорю не о яростных спорах, я говорю о внушении. Если вы вступаете в борьбу, разум никогда не покинет вас, ибо борьба — способ проявления вашего страха. Вступая в борьбу, вы подтверждаете, что разум есть нечто внушающее вам страх, что вы ощущаете внушение. Все существующие учения, все виды медитации — воздействуют на разум внушением. Все они подводят разум к последней точке, где он прекращает свое существование, где совершается его самоубийство. Разум вырождается в столь явный абсурд, что вынуждает вас отречься от него, и вы перестаете быть его носителем. Говоря точнее, разум сам прекращает свое существов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так, когда я называю адрес глубокого познания, я имею в виду ваш разум. Иного адреса нет. Только ваш разум доступен, поскольку вы сами недосягаемы. Вы скрываетесь глубоко внутри, разум, как верный страж, занял свой пост за вашей дверью. Сила внушения заставит разум покинуть свой пост, распахнув дверь настежь. Это сделает вас досягаемым.</w:t>
      </w:r>
    </w:p>
    <w:p>
      <w:pPr>
        <w:pStyle w:val="Normal"/>
        <w:spacing w:before="0" w:after="96"/>
        <w:ind w:firstLine="284"/>
        <w:rPr/>
      </w:pPr>
      <w:r>
        <w:rPr>
          <w:rFonts w:cs="Times New Roman" w:ascii="Times New Roman" w:hAnsi="Times New Roman"/>
          <w:spacing w:val="2"/>
          <w:sz w:val="28"/>
          <w:szCs w:val="28"/>
        </w:rPr>
        <w:t>Я обращаюсь к разуму — к вашему разуму, но не к вам. Если разум иссякает, нужно ли обращаться к нему? Мое безмолвное присутствие будет понято вами, и обращение утрачивает смысл. Разум нуждается в словах, разум нуждается в мыслях, разум нуждается в доводах, способных убеждать. Будда, Кришна или Патанджали, беседующие с вами, обращаются к вашему разуму.</w:t>
      </w:r>
    </w:p>
    <w:p>
      <w:pPr>
        <w:pStyle w:val="Normal"/>
        <w:spacing w:before="0" w:after="96"/>
        <w:ind w:firstLine="284"/>
        <w:rPr/>
      </w:pPr>
      <w:r>
        <w:rPr>
          <w:rFonts w:cs="Times New Roman" w:ascii="Times New Roman" w:hAnsi="Times New Roman"/>
          <w:spacing w:val="2"/>
          <w:sz w:val="28"/>
          <w:szCs w:val="28"/>
        </w:rPr>
        <w:t>Наступает минута, когда разум начинает осознавать всю абсурдность происходящего. Это выглядит в точности таким образом: если я вижу, что вы хотите приподняться, потянув себя за шнурки, я говорю вам: "Вы делаете абсурдную вещь, вы хотите невозможного". Вы не можете подняться в воздух, потянув за свои собственные шнурки. Это невозможно; такого просто не может быть, никогда. Поэтому я настойчиво советую вас призадуматься над всем этим: "Это абсурд. Что ты делаешь? Ты будешь чувствовать себя несчастным оттого, что этого не случится, вот почему я продолжаю настаивать, втолковывать, говорить. Когда-нибудь ты обязательно поймешь: "Да, это абсурдно. Зачем же я делаю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 ваши умственные усилия сводятся к тому, чтобы приподнять себя за шнурки. Все, что вы делаете, абсурдно. Ваши усилия принесут вам только страдания, приведут вас только в ад. Они всегда увенчивались страданиями, хотя вы никогда не осознавали этого. Стремясь донести до вас эту мысль, я хочу, чтобы своим разумом вы осознали, что все ваши усилия абсурдны. Достаточно однажды ощутить абсурдность собственных усилий, и исчезнет само усилие. Убедившись, что эксперимент со шнурками не увенчался успехом, вы осознаете это как важный факт и, отказавшись от бесполезных усилий, рассмеетесь. Признав эксперимент безнадежным, и вдоволь посмеявшись над ним, вы почувствуете себя просветленными. Все произойдет именно так.</w:t>
      </w:r>
    </w:p>
    <w:p>
      <w:pPr>
        <w:pStyle w:val="Normal"/>
        <w:spacing w:before="0" w:after="96"/>
        <w:ind w:firstLine="284"/>
        <w:rPr/>
      </w:pPr>
      <w:r>
        <w:rPr>
          <w:rFonts w:cs="Times New Roman" w:ascii="Times New Roman" w:hAnsi="Times New Roman"/>
          <w:spacing w:val="2"/>
          <w:sz w:val="28"/>
          <w:szCs w:val="28"/>
        </w:rPr>
        <w:t>Способность понимать истощает разум. Внезапно вы осознаете, что никто иной не ответственен за ваши страдания, что вы сами непрерывно создаете их; каждое мгновение вы творите их. Ибо сначала вы творили страдания, затем вы задавались вопросом, - можно ли возвыситься над страданием, избежать несчастий, как достичь блаженства, как достичь самадхи. Но, задаваясь вопросом, вы этим творите страдания. Уже ваш вопрос "Как достичь самадхи" порождает страдание, поскольку перед вами встает новый вопрос: "Я потратил столько усилий, но не достиг самадхи. Я делаю все, что в моих силах, но самадхи все еще недосягаемо для меня. Когда же просветление осенит меня?"</w:t>
      </w:r>
    </w:p>
    <w:p>
      <w:pPr>
        <w:pStyle w:val="Normal"/>
        <w:spacing w:before="0" w:after="96"/>
        <w:ind w:firstLine="284"/>
        <w:rPr/>
      </w:pPr>
      <w:r>
        <w:rPr>
          <w:rFonts w:cs="Times New Roman" w:ascii="Times New Roman" w:hAnsi="Times New Roman"/>
          <w:spacing w:val="2"/>
          <w:sz w:val="28"/>
          <w:szCs w:val="28"/>
        </w:rPr>
        <w:t>Теперь вы создаете новые страдания, сделав просветление объектом своих желаний, а это абсурдно. Ваши желания никогда не воплотятся. Достаточно реализовать одно — и иссякнут все, и вас осенит просветление. Желания увлекают вас в круг вечного страда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следний вопрос:</w:t>
      </w:r>
    </w:p>
    <w:p>
      <w:pPr>
        <w:pStyle w:val="Normal"/>
        <w:spacing w:before="0" w:after="96"/>
        <w:ind w:firstLine="284"/>
        <w:rPr/>
      </w:pPr>
      <w:r>
        <w:rPr>
          <w:rFonts w:cs="Times New Roman" w:ascii="Times New Roman" w:hAnsi="Times New Roman"/>
          <w:i/>
          <w:iCs/>
          <w:spacing w:val="2"/>
          <w:sz w:val="28"/>
          <w:szCs w:val="28"/>
        </w:rPr>
        <w:t xml:space="preserve">Вы сказали, йога — это наука, методические приемы внутреннего пробуждения. Однако попытка приблизиться к не разуму, быть ближе к нему предполагает внутреннее побуждение и надежду. Процесс духовного преображения также предполагает внутреннее побуждение. Можно ли двигаться по тропе йоги </w:t>
      </w:r>
      <w:r>
        <w:rPr>
          <w:rFonts w:cs="Times New Roman" w:ascii="Times New Roman" w:hAnsi="Times New Roman"/>
          <w:i/>
          <w:spacing w:val="2"/>
          <w:sz w:val="28"/>
          <w:szCs w:val="28"/>
        </w:rPr>
        <w:t>с</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надеждой и побуждением? И разве ожидание не предполагает внутреннего побуждени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Да, вы не можете двигаться по тропе йоги, побуждаемые желанием и надеждой. Фактически, на тропе йоги нет никакого движения вообще. Достаточно понять, что все ваши желания абсурдны, что все ваши желания ничтожны, и всякое действие утрачивает смысл, ибо всякое действие влечет за собой новое желание. Действие утратит всякий смысл! Вы едва ли сможете действовать, поскольку любое ваше действие повлечет за собой новые несчастья. Откажитесь от действия. Желания исчезли, разум иссяк, и это есть йога, это есть ваше приобщение к йоге. Это не движение, это покой. Все проблемы порождаются языком. Я говорю, что вы приобщились к йоге, но, возможно, вы только приблизились к ней. Когда иссякнут желания, замрет всякое движение. Вы приобщились к йоге, к дисциплине йоги. Движимые внутренним побуждением, вы создаете новые страдания от имени йоги.</w:t>
      </w:r>
    </w:p>
    <w:p>
      <w:pPr>
        <w:pStyle w:val="Normal"/>
        <w:spacing w:before="0" w:after="96"/>
        <w:ind w:firstLine="284"/>
        <w:rPr/>
      </w:pPr>
      <w:r>
        <w:rPr>
          <w:rFonts w:cs="Times New Roman" w:ascii="Times New Roman" w:hAnsi="Times New Roman"/>
          <w:spacing w:val="2"/>
          <w:sz w:val="28"/>
          <w:szCs w:val="28"/>
        </w:rPr>
        <w:t>Каждый день ко мне приходят люди. Они говорят: "Я занимался йогой тридцать лет, но в моей жизни не произошло ничего нового". Но кто сказал вам, что что-то должно произойти? Человек должен находиться в ожидании нового, - вот почему ничего не произошло. Йога говорит: не ждите будущего. Медитируйте, но медитируйте, не побуждаемые надеждой. Не верьте в то, что медитация приведет вас к какой-нибудь цели. Вы медитируете и получаете удовольствие от этого. У вас нет цели, нет будущего, нет продолжения; впереди нет ничего. Медитируйте, наслаждайтесь — без надежды, без цели.</w:t>
      </w:r>
    </w:p>
    <w:p>
      <w:pPr>
        <w:pStyle w:val="Normal"/>
        <w:spacing w:before="0" w:after="96"/>
        <w:ind w:firstLine="284"/>
        <w:rPr/>
      </w:pPr>
      <w:r>
        <w:rPr>
          <w:rFonts w:cs="Times New Roman" w:ascii="Times New Roman" w:hAnsi="Times New Roman"/>
          <w:spacing w:val="2"/>
          <w:sz w:val="28"/>
          <w:szCs w:val="28"/>
        </w:rPr>
        <w:t>Но вот — внезапно появляется цель. Разбегаются тучки — следы ваших прежних желаний. Эти желания — едва курящийся дымок, рождающий зыбкие облачка, испаряющиеся вместе с дымом. Медитация — это ваша игра, ваше наслаждение. Не превращайте ее в средство, ибо она конечная цель. И пусть осенит вас подлинное осознание ее сущности.</w:t>
      </w:r>
    </w:p>
    <w:p>
      <w:pPr>
        <w:pStyle w:val="Normal"/>
        <w:spacing w:before="0" w:after="96"/>
        <w:ind w:firstLine="284"/>
        <w:rPr/>
      </w:pPr>
      <w:r>
        <w:rPr>
          <w:rFonts w:cs="Times New Roman" w:ascii="Times New Roman" w:hAnsi="Times New Roman"/>
          <w:spacing w:val="2"/>
          <w:sz w:val="28"/>
          <w:szCs w:val="28"/>
        </w:rPr>
        <w:t>Подавляйте новые желания в душе своей. Поймите: желание порождает страдание в силу природы своей. Попытайтесь постичь природу желания — и вы найдете в нем источнике несчастья. Способен ли человек изменить природу своих желаний? Он бессилен, как-либо изменить ее. Осознать, что желание — источник несчастья, значит утратить само желание. И вот вы ступили на тропу йоги — дисциплины йоги.</w:t>
      </w:r>
    </w:p>
    <w:p>
      <w:pPr>
        <w:pStyle w:val="Normal"/>
        <w:spacing w:before="0" w:after="96"/>
        <w:ind w:firstLine="284"/>
        <w:rPr/>
      </w:pPr>
      <w:r>
        <w:rPr>
          <w:rFonts w:cs="Times New Roman" w:ascii="Times New Roman" w:hAnsi="Times New Roman"/>
          <w:spacing w:val="2"/>
          <w:sz w:val="28"/>
          <w:szCs w:val="28"/>
        </w:rPr>
        <w:t>Отныне ваша целеустремленность решает все. Если она абсолютна, ваша цель будет достигнута. Если она не абсолютна, то вы не ступите на заветную тропу.</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Глава 3 </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ПЯТЬ ВИДОВ РАЗУМА</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Существует пять видов разума. Каждый может, быть источником страдания или не страда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Это: истинное знание, неистинное знание, воображение, сон и память.</w:t>
      </w:r>
    </w:p>
    <w:p>
      <w:pPr>
        <w:pStyle w:val="Normal"/>
        <w:spacing w:before="0" w:after="96"/>
        <w:ind w:firstLine="284"/>
        <w:rPr/>
      </w:pPr>
      <w:r>
        <w:rPr>
          <w:rFonts w:cs="Times New Roman" w:ascii="Times New Roman" w:hAnsi="Times New Roman"/>
          <w:spacing w:val="2"/>
          <w:sz w:val="28"/>
          <w:szCs w:val="28"/>
        </w:rPr>
        <w:t>Разум может быть источником рабства или источником свободы. Разум становится воротами, входом, двери которого ведут в этот мир, и он может стать выходом из него. Разум ведет вас в ад, разум может также привести вас в рай. Это зависит от использования разума. Правильное использование разума выливается в медитацию, неправильное использование разума выливается в безумие.</w:t>
      </w:r>
    </w:p>
    <w:p>
      <w:pPr>
        <w:pStyle w:val="Normal"/>
        <w:spacing w:before="0" w:after="96"/>
        <w:ind w:firstLine="284"/>
        <w:rPr/>
      </w:pPr>
      <w:r>
        <w:rPr>
          <w:rFonts w:cs="Times New Roman" w:ascii="Times New Roman" w:hAnsi="Times New Roman"/>
          <w:spacing w:val="2"/>
          <w:sz w:val="28"/>
          <w:szCs w:val="28"/>
        </w:rPr>
        <w:t>Разум дан каждому из нас. Он заключает в себе две возможности: тьмы и света. Разум, как таковой, не может быть ни другом, ни врагом. Вы можете сделать его своим другом, и вы можете сделать его своим врагом. Это зависит от вас — от вас, скрывающегося за разумом. Если вы можете сделать разум своим инструментом, своим рабом, разум станет тем путем, который приведет вас к абсолюту. Если в раба превращаетесь вы, а ваш разум становится вашим учителем, тогда разум, ставший вашим учителем, приведет вас к абсолютному страданию и мраку.</w:t>
      </w:r>
    </w:p>
    <w:p>
      <w:pPr>
        <w:pStyle w:val="Normal"/>
        <w:spacing w:before="0" w:after="96"/>
        <w:ind w:firstLine="284"/>
        <w:rPr/>
      </w:pPr>
      <w:r>
        <w:rPr>
          <w:rFonts w:cs="Times New Roman" w:ascii="Times New Roman" w:hAnsi="Times New Roman"/>
          <w:spacing w:val="2"/>
          <w:sz w:val="28"/>
          <w:szCs w:val="28"/>
        </w:rPr>
        <w:t>Все методы, все приемы, все пути йоги фактически глубоко исследуют только одну проблему: как применить разум. Разум, правильно использованный, достигает той точки, где он превращается в не разум. Разум, неправильно использованный, достигает той точки, где он всего лишь хаос, множество антагонистичных друг другу голосов — противоречивых, бессвязных, безумных.</w:t>
      </w:r>
    </w:p>
    <w:p>
      <w:pPr>
        <w:pStyle w:val="Normal"/>
        <w:spacing w:before="0" w:after="96"/>
        <w:ind w:firstLine="284"/>
        <w:rPr/>
      </w:pPr>
      <w:r>
        <w:rPr>
          <w:rFonts w:cs="Times New Roman" w:ascii="Times New Roman" w:hAnsi="Times New Roman"/>
          <w:spacing w:val="2"/>
          <w:sz w:val="28"/>
          <w:szCs w:val="28"/>
        </w:rPr>
        <w:t>Сумасшедший из сумасшедшего дома и Будда под деревом бодхи — и тот, и другой пользовались разумом, и тот, и другой прошли через разум. Будда достиг точки, где разум исчезает. Если им пользуются правильно, он постепенно исчезает, наступает мгновение — и его уже нет. Сумасшедший тоже пользуется разумом. Если разум использовался неправильно, разум дробится, - разум, которым пользовались неправильно, множится; использованный неправильно разум превращается во множество. И, наконец, у вас больной разум, - ваше отсутствие абсолютно.</w:t>
      </w:r>
    </w:p>
    <w:p>
      <w:pPr>
        <w:pStyle w:val="Normal"/>
        <w:spacing w:before="0" w:after="96"/>
        <w:ind w:firstLine="284"/>
        <w:rPr/>
      </w:pPr>
      <w:r>
        <w:rPr>
          <w:rFonts w:cs="Times New Roman" w:ascii="Times New Roman" w:hAnsi="Times New Roman"/>
          <w:spacing w:val="2"/>
          <w:sz w:val="28"/>
          <w:szCs w:val="28"/>
        </w:rPr>
        <w:t>Разум Будды исчез, и Будда присутствует во всей своей тотальности. Разум сумасшедшего стал тотальным, а сам он полностью исчез. Существует два полюса. Вы и ваш разум, если они сосуществуют вместе, вам суждены страдания. Исчезнуть придется вам самому, или должен будет исчезнуть разум. Если разум исчезает, значит, вы достигаете истины; если вы исчезаете, вы достигаете безумия. Ибо такова борьба: кто должен исчезнуть? Кто собирается исчезнуть, вы или разум? Таков конфликт всякой борьбы, таковы ее корни.</w:t>
      </w:r>
    </w:p>
    <w:p>
      <w:pPr>
        <w:pStyle w:val="Normal"/>
        <w:spacing w:before="0" w:after="96"/>
        <w:ind w:firstLine="284"/>
        <w:rPr/>
      </w:pPr>
      <w:r>
        <w:rPr>
          <w:rFonts w:cs="Times New Roman" w:ascii="Times New Roman" w:hAnsi="Times New Roman"/>
          <w:spacing w:val="2"/>
          <w:sz w:val="28"/>
          <w:szCs w:val="28"/>
        </w:rPr>
        <w:t>Эти сутры Патанджали шаг за шагом подведут вас к постижению разума — что есть разум, какие формы он принимает, какие виды модификаций он предполагает, как пользоваться им и как преступить его пределы. И помните, именно сейчас у вас ничего нет — только разум. Вы должны использовать его.</w:t>
      </w:r>
    </w:p>
    <w:p>
      <w:pPr>
        <w:pStyle w:val="Normal"/>
        <w:spacing w:before="0" w:after="96"/>
        <w:ind w:firstLine="284"/>
        <w:rPr/>
      </w:pPr>
      <w:r>
        <w:rPr>
          <w:rFonts w:cs="Times New Roman" w:ascii="Times New Roman" w:hAnsi="Times New Roman"/>
          <w:spacing w:val="2"/>
          <w:sz w:val="28"/>
          <w:szCs w:val="28"/>
        </w:rPr>
        <w:t>В случае неправильного использования вы будете все глубже и глубже погружаться в страдание. Вот вы уже страдаете. Это оттого, что на протяжении многих жизней вы неверно использовали свой разум. Ибо разум стал учителем, вы всего лишь раб, тень, следующая за разумом. Вы не скажете разуму: "Остановись!" Вы не прикажете своему разуму, ваш разум по-прежнему приказывает вам, а вы должны следовать за ним. Ваше существо стало тенью и рабом, инструментом.</w:t>
      </w:r>
    </w:p>
    <w:p>
      <w:pPr>
        <w:pStyle w:val="Normal"/>
        <w:spacing w:before="0" w:after="96"/>
        <w:ind w:firstLine="284"/>
        <w:rPr/>
      </w:pPr>
      <w:r>
        <w:rPr>
          <w:rFonts w:cs="Times New Roman" w:ascii="Times New Roman" w:hAnsi="Times New Roman"/>
          <w:spacing w:val="2"/>
          <w:sz w:val="28"/>
          <w:szCs w:val="28"/>
        </w:rPr>
        <w:t>Разум есть не что иное, как инструмент, точно так же, как ваши руки или ваши ноги. Вы приказываете своим ступням, своим ногам, - и они начинают двигаться. Когда вы говорите: "Стоп!", они останавливаются. Вы мастер. Когда я хочу поднять свою руку, я поднимаю ее. Когда мне не хочется, я не поднимаю ее. Рука не может сказать мне: "Я хочу, чтобы меня подняли". Рука не может сказать мне: "Что бы ты ни делал, я приду в движение. Я не буду слушать тебя". Но если моя рука придет в движение вопреки мне самому, значит в теле воцарился хаос. То же самое произошло с разумом.</w:t>
      </w:r>
    </w:p>
    <w:p>
      <w:pPr>
        <w:pStyle w:val="Normal"/>
        <w:spacing w:before="0" w:after="96"/>
        <w:ind w:firstLine="284"/>
        <w:rPr/>
      </w:pPr>
      <w:r>
        <w:rPr>
          <w:rFonts w:cs="Times New Roman" w:ascii="Times New Roman" w:hAnsi="Times New Roman"/>
          <w:spacing w:val="2"/>
          <w:sz w:val="28"/>
          <w:szCs w:val="28"/>
        </w:rPr>
        <w:t>Вы отказываетесь думать, а разум продолжает думать. Вам хочется спать. Вы лежите в своей постели, меняя свои позы. Вам хочется уснуть, но разум продолжает работать, разум говорит: "Нет, я не буду слушать тебя, и буду продолжать думать". Вы повторяете: "Стоп!", но он не слушает вас. И вы не можете сделать ничего. Разум — тоже инструмент, но вы дали ему слишком много власти. Он стал властным, и он будет активно бороться, если вы сделаете попытку поставить его на мес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удда тоже пользуется разумом, но его разум в точности подобен вашим ногам. Люди по-прежнему приходят ко мне, и они спрашивают: "Что может случиться с разумом просветленного человека? Может ли он просто исчезнуть? Можно ли пользоваться им?"</w:t>
      </w:r>
    </w:p>
    <w:p>
      <w:pPr>
        <w:pStyle w:val="Normal"/>
        <w:spacing w:before="0" w:after="96"/>
        <w:ind w:firstLine="284"/>
        <w:rPr/>
      </w:pPr>
      <w:r>
        <w:rPr>
          <w:rFonts w:cs="Times New Roman" w:ascii="Times New Roman" w:hAnsi="Times New Roman"/>
          <w:spacing w:val="2"/>
          <w:sz w:val="28"/>
          <w:szCs w:val="28"/>
        </w:rPr>
        <w:t>Он исчезает как мастер, он остается как раб. Он остается как пассивный инструмент. Будда хочет пользоваться им, он может пользоваться им. Будда, говорящий с вами, должен пользоваться им, ибо речь невозможна без разума. Разум должен быть использован. Если вы идете к Будде, и он узнает вас, вспомнив о том, что вы были раньше, он вынужден пользоваться разумом. Без разума невозможно узнавание, без разума нет памяти. Однако он пользуется разумом — помните, в этом состоит различие, и вы тоже можете быть использованы разумом. Каждый раз, когда он хочет воспользоваться им, он использует его. Каждый раз, когда он не хочет воспользоваться им, он не использует его. Это пассивный инструмент, он не влияет на будду.</w:t>
      </w:r>
    </w:p>
    <w:p>
      <w:pPr>
        <w:pStyle w:val="Normal"/>
        <w:spacing w:before="0" w:after="96"/>
        <w:ind w:firstLine="284"/>
        <w:rPr/>
      </w:pPr>
      <w:r>
        <w:rPr>
          <w:rFonts w:cs="Times New Roman" w:ascii="Times New Roman" w:hAnsi="Times New Roman"/>
          <w:spacing w:val="2"/>
          <w:sz w:val="28"/>
          <w:szCs w:val="28"/>
        </w:rPr>
        <w:t>Будда, таким образом, остается подобным зеркалу. Если вы встали перед зеркалом, зеркало отражает вас. Если вы сделали шаг в сторону, отражение исчезло, теперь зеркало свободно. Вы не похожи на зеркало. Вы созерцаете человека, который исчезает, но мысль о нем продолжает жить. Вы продолжаете думать о нем. Но даже если вам захочется остановиться, разум не послушается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ласть над разумом - есть йога. Ибо когда Патанджали говорит: "Прекращение существования разума", он подразумевает: "Прекращение существования мастера". Разум </w:t>
      </w:r>
      <w:r>
        <w:rPr>
          <w:rFonts w:cs="Times New Roman" w:ascii="Times New Roman" w:hAnsi="Times New Roman"/>
          <w:bCs/>
          <w:spacing w:val="2"/>
          <w:sz w:val="28"/>
          <w:szCs w:val="28"/>
        </w:rPr>
        <w:t>прекращает свое существование как мастер. Теперь он не активен. Теперь он пассивный инструмент. Вы приказываете, он работает; вы не приказываете, он остается неподвижен. Он просто ждет. Он не может заявить о себе. Его уверенность в себе утрачена, его сила утрачена. Он не пытается господствовать над вами.</w:t>
      </w:r>
    </w:p>
    <w:p>
      <w:pPr>
        <w:pStyle w:val="Normal"/>
        <w:spacing w:before="0" w:after="96"/>
        <w:ind w:firstLine="284"/>
        <w:rPr/>
      </w:pPr>
      <w:r>
        <w:rPr>
          <w:rFonts w:cs="Times New Roman" w:ascii="Times New Roman" w:hAnsi="Times New Roman"/>
          <w:bCs/>
          <w:spacing w:val="2"/>
          <w:sz w:val="28"/>
          <w:szCs w:val="28"/>
        </w:rPr>
        <w:t>А теперь прямо противоположный случай. Как становятся мастерами? Можно ли поставить разум на место, туда, где можно воспользоваться им, и, если вы не хотите воспользоваться им, можно ли отложить его в сторону, храня молчание? Необходимо понять весь механизм разума.</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А теперь приобщение к сутре. Во-первых:</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t>Есть пять модификаций разума. Каждая становится источником страдания или не страдания.</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Первое, что необходимо понять: разум не есть нечто отличное от тела, помните это. Разум есть часто тела. Он </w:t>
      </w:r>
      <w:r>
        <w:rPr>
          <w:rFonts w:cs="Times New Roman" w:ascii="Times New Roman" w:hAnsi="Times New Roman"/>
          <w:bCs/>
          <w:i/>
          <w:iCs/>
          <w:spacing w:val="2"/>
          <w:sz w:val="28"/>
          <w:szCs w:val="28"/>
        </w:rPr>
        <w:t xml:space="preserve">есть </w:t>
      </w:r>
      <w:r>
        <w:rPr>
          <w:rFonts w:cs="Times New Roman" w:ascii="Times New Roman" w:hAnsi="Times New Roman"/>
          <w:bCs/>
          <w:spacing w:val="2"/>
          <w:sz w:val="28"/>
          <w:szCs w:val="28"/>
        </w:rPr>
        <w:t>тело, но предельно утонченное — состояние тела, предельно чувствительное, предельно совершенное. Вы не можете поймать его, но через тело вы можете влиять на него. Принимая лекарство, принимая ЛСД, марихуану, что-то другое, принимая алкоголь, вы оказываете внезапное воздействие на разум. Алкоголь проникает в тело, а не в разум, но оказывает воздействие на разум. Разум — самая чувствительная часть те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толь же верна и противоположная мысль. Влияя на разум, вы воздействуете на тело. Это происходит в гипнозе. Человек, не умеющий ходить, говорящий о том, что у него паралич, начинает ходить под гипнозом. У вас нет паралича, но если под гипнозом вам скажут: "Ваше тело парализовано, вы не можете ходить", - вы не сможете ходить. Парализованный человек начинает ходить под гипнозом. Что происходит при этом? Гипноз проникает в разум, внушение проникает в разум. Затем он проникает в те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ервое, что необходимо понять: разум и тело нераздельны. Это одно из глубочайших открытий Патанджали. Современная наука уже признала это; это последнее слово науки на Западе. Она говорит о теле и о разуме, однако говорить о них в ракурсе дихотомии неправильно. Она говорит, что это "психосома": это разум-тело. Два этих термина — только две функции одного явления. Один полюс — это разум, другой полюс — это тело, можно исходить из любого из них и поменять люб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Тело обладает пятью органами активности — пятью индрами, пятью инструментами активности. Разум имеет пять модификаций, пять способов функционирования. Разум и тело едины. Тело состоит из пяти функций, разум также состоит из пяти функций. Давайте остановимся на каждой функции в отдельност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Второе, что следует сказать об этой сутр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t>Каждая становится источником страдания или не страдания.</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Эти пять модификаций разума, его тотальность, возможно, погрузят вас в глубокую муку, в дуккха, в глубокое несчастье. Или, если правильно использовать разум, его функцию, то, возможно, приведет вас к не несчастью. Это может, самое большее, приобщить вас к несчаст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лово "не несчастье" весьма значительно. Патанджали не утверждает, что это ведет вас в ананду, в блаженство, нет! Разум может привести вас в несчастье, если вы неправильно используете его, если вы стали его рабом. Если вы стали мастером, разум ведет вас к не несчастью — не к блаженству, ибо блаженство — это ваша</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природа; разум не может привести вас к нему. Но если вы не несчастны, блаженство расцветает в вашей душ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лаженство всегда внутри, оно ваша внутренняя природа. Нет ничего, что следовало бы достичь и заслужить; нет ничего, чего следовало бы добиваться. Вы рождены с ним, вы уже обладаете им, оно уже наступило. Вот почему Патанджали не говорит, что разум способен привести вас к несчастью и что он способен привести вас к блаженству — нет! С научной точки зрения он очень точен. Он не станет пользоваться ни единым словом, если оно дает вам какую-либо ложную информацию. Он просто говорит или о несчастье, или о не несчасть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удда тоже многократно повторяет, что, когда бы паломники ни явились к нему — а паломники ищут блаженства, - они будут вопрошать Будду: "Как достичь блаженства, абсолютного блаженства?" Он скажет: "Я не знаю. Я могу указать вам тропу, ведущую к не несчастью, лишь к отсутствию несчастья. Я не говорю ничего о позитивном блаженстве, я говорю только об отрицательном блаженстве. Я могу указать вам путь в мир не несчасть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 это все, что может дать эта система. Как только вы погружаетесь в состояние не несчастья, расцветает внутреннее блаженство. Оно обусловлено не разумом, оно обусловлено вашим внутренним существом. Разум не имеет с ним ничего общего, разум не может создать его. Если разум в несчастье, значит, разум создает препятствие. Если разум не находится в несчастье, значит разум создает выход. Но он не созидатель, он не создает нич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открываете окна, давая проникнуть солнечным лучам. Открывая окна, вы не создаете солнца. Солнце уже побывало здесь. Иначе лучи не проникли бы через открытое окно. Окно может стать препятствием для солнечных лучей, и оно может дать дорогу. Оно может стать проходом, но оно не может творить. Оно не может сотворить лучи, лучи уже зде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аш разум, если он в несчастье, становится замкнутым. Помните, одна из особенностей несчастья — замкнутость. Когда бы вы ни стали несчастны, вы станете замкнуты. Понаблюдайте — как только вы начнете ощущать боль, вы станете замкнутыми для мира. Вы закрыты даже для самого дорогого друга. Вы закрыты для вашей жены, ваших детей, вашей возлюбленной, - когда вы несчастны, - ибо несчастье сокращает вашу душу. Вы сокращаетесь. Двери к вашей душе закрыты со всех сторо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 этой причине несчастные люди начинают думать о самоубийстве. Самоубийство означает тотальную замкнутость — нет возможности для какой-либо связи, нет возможности проникнуть в ту или иную дверь. Опасна даже закрытая дверь. Кто-нибудь сможет открыть ее, поэтому сломайте дверь, сломайте все возможности. Самоубийство означает: "Я собираюсь уничтожить любую возможность открыть любую дверь. Теперь я абсолютно закры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аждый раз, когда вы несчастны, вы начинаете думать о самоубийстве. Каждый раз, когда вы счастливы, вы не думаете о самоубийстве, вы не можете даже представить себе его. У вас не возникает мысли: "Почему люди совершают самоубийство? В жизни столько радости, в жизни столько прекрасной музыки, почему люди уничтожают жизнь?" Это представляется невозможным.</w:t>
      </w:r>
    </w:p>
    <w:p>
      <w:pPr>
        <w:pStyle w:val="Normal"/>
        <w:spacing w:before="0" w:after="96"/>
        <w:ind w:firstLine="284"/>
        <w:rPr/>
      </w:pPr>
      <w:r>
        <w:rPr>
          <w:rFonts w:cs="Times New Roman" w:ascii="Times New Roman" w:hAnsi="Times New Roman"/>
          <w:bCs/>
          <w:spacing w:val="2"/>
          <w:sz w:val="28"/>
          <w:szCs w:val="28"/>
        </w:rPr>
        <w:t>Почему, когда вы счастливы, это кажется невозможным? Потому что вы открыты, жизнь вливается в вас. Когда вы счастливы, ваша душа растет, растягивается. Когда вы несчастны, ваша душа уменьшается, сокращается.</w:t>
      </w:r>
      <w:r>
        <w:rPr>
          <w:rFonts w:cs="Times New Roman" w:ascii="Times New Roman" w:hAnsi="Times New Roman"/>
          <w:spacing w:val="2"/>
          <w:sz w:val="28"/>
          <w:szCs w:val="28"/>
        </w:rPr>
        <w:t xml:space="preserve"> Когда кто-то несчастлив, прикоснитесь к нему, возьмите его руку в свою руку, - вы ощутите, что его рука мертва. Ничто не пронизывает ее — ни любовь, ни тепло. Она столь холодна, словно принадлежит трупу. Когда кто-то счастлив, прикоснитесь к его руке, возникнет связь, возникнет поток энергии. Его рука не просто мертвая рука, его рука стала мостиком. Через его руку что-то проникает в вас, связывает вас, соединяет вас. Течет тепло. Оно достигает вас. Он старается направить поток на вас, и он позволяет вам направить поток на себ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два человека счастливы, они становятся едины. Вот почему в любви наступает единство, и любящие начинают ощущать, что их не двое. Их двое, но они начинают чувствовать, что их не двое, они так счастливы в любви, что начинается плавка. Они плавятся, сливаясь, друг с другом. Границы тают, определения утрачивают ясность, и они уже не знают, кто есть кто. В этот момент они обретают единство.</w:t>
      </w:r>
    </w:p>
    <w:p>
      <w:pPr>
        <w:pStyle w:val="Normal"/>
        <w:spacing w:before="0" w:after="96"/>
        <w:ind w:firstLine="284"/>
        <w:rPr/>
      </w:pPr>
      <w:r>
        <w:rPr>
          <w:rFonts w:cs="Times New Roman" w:ascii="Times New Roman" w:hAnsi="Times New Roman"/>
          <w:spacing w:val="2"/>
          <w:sz w:val="28"/>
          <w:szCs w:val="28"/>
        </w:rPr>
        <w:t>Когда вы счастливы, ваша душа изливается в души других, и вы позволяете другим изливать душу в вас. Это то, что называют праздником. Позволяя каждому излить душу и изливая свою душу каждому, вы празднуете жизнь. Ибо праздник — это величайшая молитва, величайшая вершина медитации.</w:t>
      </w:r>
    </w:p>
    <w:p>
      <w:pPr>
        <w:pStyle w:val="Normal"/>
        <w:spacing w:before="0" w:after="96"/>
        <w:ind w:firstLine="284"/>
        <w:rPr/>
      </w:pPr>
      <w:r>
        <w:rPr>
          <w:rFonts w:cs="Times New Roman" w:ascii="Times New Roman" w:hAnsi="Times New Roman"/>
          <w:spacing w:val="2"/>
          <w:sz w:val="28"/>
          <w:szCs w:val="28"/>
        </w:rPr>
        <w:t>В несчастье вы начинаете думать о совершении самоубийства, в несчастье вы начинаете думать об уничтожении. В несчастье вы на противоположном полюсе праздника. Вы обвиняете. Вы не можете праздновать. Вы всем недовольны. Все плохо, вы в отрицательном полюсе, вы не можете излить себя. Вы не можете установить связь, и вы не можете позволить другому человеку излить себя в вас. Вы стали островком — закрытым отовсюду. Это живая смерть. Жизнь возможна только тогда, когда вы открыты и изливаете себя, когда нет страха, нет боязни, когда вы открыты, уязвимы, и значит, празднуете жизнь.</w:t>
      </w:r>
    </w:p>
    <w:p>
      <w:pPr>
        <w:pStyle w:val="Normal"/>
        <w:spacing w:before="0" w:after="96"/>
        <w:ind w:firstLine="284"/>
        <w:rPr/>
      </w:pPr>
      <w:r>
        <w:rPr>
          <w:rFonts w:cs="Times New Roman" w:ascii="Times New Roman" w:hAnsi="Times New Roman"/>
          <w:spacing w:val="2"/>
          <w:sz w:val="28"/>
          <w:szCs w:val="28"/>
        </w:rPr>
        <w:t>Патанджали говорит, что разум может сделать две вещи. Он может сотворить несчастье. Вы можете использовать его таким способом, что станете несчастным — именно так вы всегда пользовались им. Так вы управляли им в прошлом. Нет нужды много говорить об этом, вам это уже известно. Вам известно, как создать несчастье. Возможно, вы не сознаете это, но это то, что вы делаете постоянно. Все, к чему вы прикасаетесь, становится источником несчастья. Я говорю — все!</w:t>
      </w:r>
    </w:p>
    <w:p>
      <w:pPr>
        <w:pStyle w:val="Normal"/>
        <w:spacing w:before="0" w:after="96"/>
        <w:ind w:firstLine="284"/>
        <w:rPr/>
      </w:pPr>
      <w:r>
        <w:rPr>
          <w:rFonts w:cs="Times New Roman" w:ascii="Times New Roman" w:hAnsi="Times New Roman"/>
          <w:spacing w:val="2"/>
          <w:sz w:val="28"/>
          <w:szCs w:val="28"/>
        </w:rPr>
        <w:t>Я вижу бедных людей. Они, безусловно, несчастны. Они бедны, основные потребности жизни не удовлетворены. Но затем я вижу богатых людей, они тоже несчастны. И они полагают, - эти богатые люди, - они полагают, что богатство никуда их не приведет. Это неверно. Богатство может привести к празднику, но вы не обладаете разумом, способным праздновать. Если вы бедны, вы несчастны, если вы разбогатели, вы еще несчастнее. В тот момент, когда вы прикасаетесь к богатству, вы уничтожаете его.</w:t>
      </w:r>
    </w:p>
    <w:p>
      <w:pPr>
        <w:pStyle w:val="Normal"/>
        <w:spacing w:before="0" w:after="96"/>
        <w:ind w:firstLine="284"/>
        <w:rPr/>
      </w:pPr>
      <w:r>
        <w:rPr>
          <w:rFonts w:cs="Times New Roman" w:ascii="Times New Roman" w:hAnsi="Times New Roman"/>
          <w:spacing w:val="2"/>
          <w:sz w:val="28"/>
          <w:szCs w:val="28"/>
        </w:rPr>
        <w:t>Вы слышали историю короля Мидаса из Греции? Все, к чему он прикасается, превращается в золото. Если вы прикоснетесь к золоту, оно сразу превратится в грязь, оно превратится в пыль, и тогда вы подумаете, что в мире нет ничего, что даже богатство бесполезно. Это не так. Но ваш разум не празднует, ваш разум участвует в несчастье. Будучи приглашены на небеса, вы не найдете рая, вы сотворите ад. Куда бы вы ни направились, вы возьмете с собой свой ад, ибо такова сущность ваша.</w:t>
      </w:r>
    </w:p>
    <w:p>
      <w:pPr>
        <w:pStyle w:val="Normal"/>
        <w:spacing w:before="0" w:after="96"/>
        <w:ind w:firstLine="284"/>
        <w:rPr/>
      </w:pPr>
      <w:r>
        <w:rPr>
          <w:rFonts w:cs="Times New Roman" w:ascii="Times New Roman" w:hAnsi="Times New Roman"/>
          <w:spacing w:val="2"/>
          <w:sz w:val="28"/>
          <w:szCs w:val="28"/>
        </w:rPr>
        <w:t xml:space="preserve">Согласно одной арабской притче, ад и рай не географические названия, а позиция. Ибо никто не может вступить ад или в рай, каждый вступает </w:t>
      </w:r>
      <w:r>
        <w:rPr>
          <w:rFonts w:cs="Times New Roman" w:ascii="Times New Roman" w:hAnsi="Times New Roman"/>
          <w:i/>
          <w:iCs/>
          <w:spacing w:val="2"/>
          <w:sz w:val="28"/>
          <w:szCs w:val="28"/>
        </w:rPr>
        <w:t xml:space="preserve">вместе </w:t>
      </w:r>
      <w:r>
        <w:rPr>
          <w:rFonts w:cs="Times New Roman" w:ascii="Times New Roman" w:hAnsi="Times New Roman"/>
          <w:spacing w:val="2"/>
          <w:sz w:val="28"/>
          <w:szCs w:val="28"/>
        </w:rPr>
        <w:t>с раем или адом. Куда бы вы ни пошли, вы должны иметь свою проекцию ада и свою проекцию рая. Проектор у вас внутри. Он проецирует немедлен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днако, Патанджали осторожен. Он говорит о несчастье или не несчастье — положительном несчастье или отрицательном несчастье, — но не о блаженстве. Разум не может дать вам блаженства; никто не может дать блаженство, так как оно скрывается в вас, и когда разум в состоянии не несчастья, это блаженство расцветает. Оно идет не от разума, оно идет от потустороннего мира. Вот почему он говорит об источнике страдания и об источнике не страдания.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Есть пять модификаций разума.</w:t>
      </w:r>
    </w:p>
    <w:p>
      <w:pPr>
        <w:pStyle w:val="Normal"/>
        <w:spacing w:before="0" w:after="96"/>
        <w:ind w:firstLine="284"/>
        <w:rPr/>
      </w:pPr>
      <w:r>
        <w:rPr>
          <w:rFonts w:cs="Times New Roman" w:ascii="Times New Roman" w:hAnsi="Times New Roman"/>
          <w:i/>
          <w:iCs/>
          <w:spacing w:val="2"/>
          <w:sz w:val="28"/>
          <w:szCs w:val="28"/>
        </w:rPr>
        <w:t>Это: истинное знание, неистинное знание, воображение, сон и память.</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Первое — это </w:t>
      </w:r>
      <w:r>
        <w:rPr>
          <w:rFonts w:cs="Times New Roman" w:ascii="Times New Roman" w:hAnsi="Times New Roman"/>
          <w:i/>
          <w:iCs/>
          <w:spacing w:val="2"/>
          <w:sz w:val="28"/>
          <w:szCs w:val="28"/>
        </w:rPr>
        <w:t xml:space="preserve">прамам, </w:t>
      </w:r>
      <w:r>
        <w:rPr>
          <w:rFonts w:cs="Times New Roman" w:ascii="Times New Roman" w:hAnsi="Times New Roman"/>
          <w:spacing w:val="2"/>
          <w:sz w:val="28"/>
          <w:szCs w:val="28"/>
        </w:rPr>
        <w:t>истинное знание. Слово из санскрита прамам имеет глубокий смысл и действительно не переводится. Истинное знание — только тень, не имеющая точного смысла, ибо нет слова, с помощью которого можно перевести прамам. Прамам происходит от корня прама. Это слово требует понимания многих вещей.</w:t>
      </w:r>
    </w:p>
    <w:p>
      <w:pPr>
        <w:pStyle w:val="Normal"/>
        <w:spacing w:before="0" w:after="96"/>
        <w:ind w:firstLine="284"/>
        <w:rPr/>
      </w:pPr>
      <w:r>
        <w:rPr>
          <w:rFonts w:cs="Times New Roman" w:ascii="Times New Roman" w:hAnsi="Times New Roman"/>
          <w:spacing w:val="2"/>
          <w:sz w:val="28"/>
          <w:szCs w:val="28"/>
        </w:rPr>
        <w:t>Патанджали говорит, что разум наделен умственными способностями. Если правильно направить эти способности, тогда все, что известно, - истинно; все есть самоочевидная истина. Мы не осознаем этого, поскольку никогда не использовали это. Эта способность осталась невостребованной. Она только... В комнате темно, вы заходите в нее, в руках у вас карманный фонарик, но вы не пользуетесь им — и комната остается темной. Вы продолжаете спотыкаться о стол, о стулья, у вас есть карманный фонарик, но он должен быть включен. Стоит включить фонарик, и мрак мгновенно исчезает. И вы знаете, куда сфокусирован фонарик. Пятно света становится очевидным, самоочевидно яс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Разум обладает способностью прамам, истинного знания, мудрости. Если вы знаете, как включить его, тогда, куда бы вы ни направили его свет, вы обнаружите истинное знание. Если вы не знаете этого, все, что вы знаете, будет ложным.</w:t>
      </w:r>
    </w:p>
    <w:p>
      <w:pPr>
        <w:pStyle w:val="Normal"/>
        <w:spacing w:before="0" w:after="96"/>
        <w:ind w:firstLine="284"/>
        <w:rPr/>
      </w:pPr>
      <w:r>
        <w:rPr>
          <w:rFonts w:cs="Times New Roman" w:ascii="Times New Roman" w:hAnsi="Times New Roman"/>
          <w:spacing w:val="2"/>
          <w:sz w:val="28"/>
          <w:szCs w:val="28"/>
        </w:rPr>
        <w:t xml:space="preserve">Разум обладает также способностью ложного знания. Это ложное знание названо в санскрите </w:t>
      </w:r>
      <w:r>
        <w:rPr>
          <w:rFonts w:cs="Times New Roman" w:ascii="Times New Roman" w:hAnsi="Times New Roman"/>
          <w:i/>
          <w:iCs/>
          <w:spacing w:val="2"/>
          <w:sz w:val="28"/>
          <w:szCs w:val="28"/>
        </w:rPr>
        <w:t xml:space="preserve">випарья — </w:t>
      </w:r>
      <w:r>
        <w:rPr>
          <w:rFonts w:cs="Times New Roman" w:ascii="Times New Roman" w:hAnsi="Times New Roman"/>
          <w:spacing w:val="2"/>
          <w:sz w:val="28"/>
          <w:szCs w:val="28"/>
        </w:rPr>
        <w:t>ложью. Вы также обладаете этой способностью. Вы принимаете алкоголь. Что происходит? Весь мир становится випарьей, весь мир становится ложью. Вы начинаете видеть вещи, которых нет.</w:t>
      </w:r>
    </w:p>
    <w:p>
      <w:pPr>
        <w:pStyle w:val="Normal"/>
        <w:spacing w:before="0" w:after="96"/>
        <w:ind w:firstLine="284"/>
        <w:rPr/>
      </w:pPr>
      <w:r>
        <w:rPr>
          <w:rFonts w:cs="Times New Roman" w:ascii="Times New Roman" w:hAnsi="Times New Roman"/>
          <w:spacing w:val="2"/>
          <w:sz w:val="28"/>
          <w:szCs w:val="28"/>
        </w:rPr>
        <w:t>Что произошло? Алкоголь не может творить вещи. Алкоголь действует внутри вашего тела и мозга. Алкоголь начинает воздействовать на центр, который Патанджали называет випарьей. Разум имеет центр, искажающий те или иные вещи. Как только центр начинает действовать, все реальное исключа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не вспомина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жды случилось так, что Мулла Насреддин и его друг пили вместе в пивной. Они покинули пивную совершенно пьяные, но Насреддин был старый, опытный пьяница. Его товарищ был новичком, и выпивка подействовала на него сильнее. Товарищ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ничего не вижу, я ничего не слышу, я не в состоянии прямо передвигаться. Как я доберусь до моего дома? Скажи мне, Насреддин, направь меня, пожалуйста. Как мне добраться до моего до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средди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начале иди. Сделав множество шагов, ты достигнешь точки, где начинаются два пути: один ведет направо, другой ведет налево. Иди налево, ибо пути, ведущего направо, нет. Не раз побывал я на этом правом пути, но сейчас я опытный человек. Ты увидишь две тропы. Выбери левую, не выбираю правую. Эта правая - не существует. Много раз ходил я по ней, тебе никогда не добраться, тебе никогда не добраться дом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Насреддин как-то преподал своему сыну первые уроки пьянства.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ын, будучи любознательным, задавал вопросы. Он с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Когда лучше всего остановиться? Насредди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згляни на стол. Здесь сидят четверо. Когда ты увидишь восьмерых, останови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льчик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о, отец, там сидят только дв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 xml:space="preserve">Разум обладает способностью. Эта способность действует тогда, когда вы находитесь под влиянием наркотика или опьяняющего напитка. Эту способность Патанджали называет </w:t>
      </w:r>
      <w:r>
        <w:rPr>
          <w:rFonts w:cs="Times New Roman" w:ascii="Times New Roman" w:hAnsi="Times New Roman"/>
          <w:i/>
          <w:spacing w:val="2"/>
          <w:sz w:val="28"/>
          <w:szCs w:val="28"/>
        </w:rPr>
        <w:t>випарья</w:t>
      </w:r>
      <w:r>
        <w:rPr>
          <w:rFonts w:cs="Times New Roman" w:ascii="Times New Roman" w:hAnsi="Times New Roman"/>
          <w:spacing w:val="2"/>
          <w:sz w:val="28"/>
          <w:szCs w:val="28"/>
        </w:rPr>
        <w:t>, ложным знанием, центром искажения.</w:t>
      </w:r>
    </w:p>
    <w:p>
      <w:pPr>
        <w:pStyle w:val="Normal"/>
        <w:spacing w:before="0" w:after="96"/>
        <w:ind w:firstLine="284"/>
        <w:rPr/>
      </w:pPr>
      <w:r>
        <w:rPr>
          <w:rFonts w:cs="Times New Roman" w:ascii="Times New Roman" w:hAnsi="Times New Roman"/>
          <w:spacing w:val="2"/>
          <w:sz w:val="28"/>
          <w:szCs w:val="28"/>
        </w:rPr>
        <w:t xml:space="preserve">Точно напротив него находится центр, не известный вам. Если ваша медитация глубока, безмолвна, этот другой центр начнет действовать. Этот центр называется </w:t>
      </w:r>
      <w:r>
        <w:rPr>
          <w:rFonts w:cs="Times New Roman" w:ascii="Times New Roman" w:hAnsi="Times New Roman"/>
          <w:i/>
          <w:spacing w:val="2"/>
          <w:sz w:val="28"/>
          <w:szCs w:val="28"/>
        </w:rPr>
        <w:t>праман</w:t>
      </w:r>
      <w:r>
        <w:rPr>
          <w:rFonts w:cs="Times New Roman" w:ascii="Times New Roman" w:hAnsi="Times New Roman"/>
          <w:spacing w:val="2"/>
          <w:sz w:val="28"/>
          <w:szCs w:val="28"/>
        </w:rPr>
        <w:t xml:space="preserve">, истинное знание. Благодаря функционированию этого центра все, что известно, истинно. То, что вы знаете, не составляет вопроса, вопрос в том, </w:t>
      </w:r>
      <w:r>
        <w:rPr>
          <w:rFonts w:cs="Times New Roman" w:ascii="Times New Roman" w:hAnsi="Times New Roman"/>
          <w:i/>
          <w:iCs/>
          <w:spacing w:val="2"/>
          <w:sz w:val="28"/>
          <w:szCs w:val="28"/>
        </w:rPr>
        <w:t xml:space="preserve">откуда </w:t>
      </w:r>
      <w:r>
        <w:rPr>
          <w:rFonts w:cs="Times New Roman" w:ascii="Times New Roman" w:hAnsi="Times New Roman"/>
          <w:spacing w:val="2"/>
          <w:sz w:val="28"/>
          <w:szCs w:val="28"/>
        </w:rPr>
        <w:t>вы черпаете знания.</w:t>
      </w:r>
    </w:p>
    <w:p>
      <w:pPr>
        <w:pStyle w:val="Normal"/>
        <w:spacing w:before="0" w:after="96"/>
        <w:ind w:firstLine="284"/>
        <w:rPr/>
      </w:pPr>
      <w:r>
        <w:rPr>
          <w:rFonts w:cs="Times New Roman" w:ascii="Times New Roman" w:hAnsi="Times New Roman"/>
          <w:spacing w:val="2"/>
          <w:sz w:val="28"/>
          <w:szCs w:val="28"/>
        </w:rPr>
        <w:t>Вот почему все религии были против спиртных напитков. Это не вызвано какими-либо нравственными причинами, нет! Это объясняется тем, что алкоголь воздействует на центр искажения. Любая религия выступает за медитацию, ибо медитация — это приобщение к непрерывно углубляющемуся молчанию, непрерывно углубляющемуся безмолв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Алкоголь продолжает оказывать совершенно противоположное воздействие, все больше возбуждая, волнуя и беспокоя вас. Дрожь охватывает вашу душу. Пьяница теряет способность прямо передвигаться. Его равновесие утрачено. Утрачено равновесие не только тела, но и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едитация означает достижение внутреннего равновесия. Когда вы достигаете внутреннего равновесия, не ощущая дрожи, все ваше тело-разум успокаивается, центр истинного знания начинает действовать. Благодаря этому центру все известное истин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Где вы? Вы не алкоголики, вы не медитирующие, возможно, вы между этими двумя ролями. Вы не находитесь в каком-либо центре. Вы между этими двумя центрами ложного знания и истинного знания. Именно поэтому вы сбиты с толк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ремя от времени вас посещают мимолетные картины. Склонившись к центру истинного знания, вы начинаете видеть мимолетные картины. Вы приближаетесь к центру, который искажает, и искажение проникает в вас. Все смешалось, вас окружает хаос. Вот почему вам суждено стать медитирующими или вам суждено стать алкоголиками, ибо замешательство слишком велико. Ибо таковы два пу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теряв себя в алкогольном опьянении, вы почувствуете себя свободным. Вы достигли центра — возможно, ложного знания, но вы сконцентрировались. Весь мир, возможно, скажет, что вы не правы. Не задумываясь, вы полагаете, что весь мир не прав. По крайней мере, в эти бессознательные мгновения вы сконцентрировались, сконцентрировались в ложном центре. Однако вы счастливы, ибо даже концентра</w:t>
      </w:r>
      <w:r>
        <w:rPr>
          <w:rFonts w:cs="Times New Roman" w:ascii="Times New Roman" w:hAnsi="Times New Roman"/>
          <w:bCs/>
          <w:spacing w:val="2"/>
          <w:sz w:val="28"/>
          <w:szCs w:val="28"/>
        </w:rPr>
        <w:t>ция в ложном центре дает вам малую толику счастья. Вы наслаждаетесь им. Именно в этом - столь мощная притягательность алкогол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а протяжении многих веков правительства проводят ожесточенную борьбу с пьянством. Они издают законы, в том числе сухой, делают все возможное и невозможное, но ничто не помогает. До тех пор, прока человечество не приобщится к медитации, ничто не поможет! Люди будут продолжать пить, они будут искать новые пути и способы испытать опьянение. Остановить их невозможно. И чем активнее будут ваши попытки помешать им, чем активнее будет насаждаться сухой закон, тем привлекательнее будет пьянств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Америка пыталась это сделать, но ей пришлось отступить. Американцы сделали все возможное, но, когда алкогольные напитки были запрещены, их потребление возросло. Они сделали попытку, но она не удалась. Индия пыталась обрести независимость. Когда это не удалось, многие штаты начали все сначала. Подобные попытки кажутся бессмысленны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До тех пор, прока в человеке не произойдут внутренние перемены, вы не сможете навязать ему силой тот или иной сухой закон. Это невозможно, поскольку человек сойдет с ума. Он нуждается в способе сохранения душевного здоровья. На несколько часов он отключается, и это дает ему облегчение. Его несчастья исчезают, его страдания исчезают, чтобы затем вернуться, но лишь с небольшой отсрочкой. Завтра утром невзгоды вернутся, страдания и муки вернутся — и ему придется взглянуть им в лицо. Но к вечеру он может позволить себе маленькую надежду — сделать глоток-другой, обрести внутреннюю свободу.</w:t>
      </w:r>
    </w:p>
    <w:p>
      <w:pPr>
        <w:pStyle w:val="Normal"/>
        <w:spacing w:before="0" w:after="96"/>
        <w:ind w:firstLine="284"/>
        <w:rPr/>
      </w:pPr>
      <w:r>
        <w:rPr>
          <w:rFonts w:cs="Times New Roman" w:ascii="Times New Roman" w:hAnsi="Times New Roman"/>
          <w:bCs/>
          <w:spacing w:val="2"/>
          <w:sz w:val="28"/>
          <w:szCs w:val="28"/>
        </w:rPr>
        <w:t>Именно такова альтернатива. Если вы не медитируете, рано или поздно вам придется прибегнуть к наркотическим средствам. Среди них есть весьма утонченные средства. Алкоголь не относится к утонченным средствам, он очень груб. Однако существуют тонкие, нежные средства. Одно из них — секс, который может стать вашим лекарством. Секс может повлечь полную потерю вашего сознания. Все, что угодно вы можете использовать в качестве лекарства. Но вам поможет только медитация.</w:t>
      </w:r>
    </w:p>
    <w:p>
      <w:pPr>
        <w:pStyle w:val="Normal"/>
        <w:spacing w:before="0" w:after="96"/>
        <w:ind w:firstLine="284"/>
        <w:rPr/>
      </w:pPr>
      <w:r>
        <w:rPr>
          <w:rFonts w:cs="Times New Roman" w:ascii="Times New Roman" w:hAnsi="Times New Roman"/>
          <w:bCs/>
          <w:spacing w:val="2"/>
          <w:sz w:val="28"/>
          <w:szCs w:val="28"/>
        </w:rPr>
        <w:t>Почему только медитация дарит вам концентрацию в центре, который Патанджали называет праман?</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Отчего любая религия придает особое значение медитац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Медитация творит некое внутреннее чудо. Его суть: медитация помогает вам зажечь свет истинного знания. Когда это случится, все известное станет истинным, куда бы вы ни устремились, куда бы ни направили свои помысл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удде задавали тысячи и тысячи вопросов. Однажды кто-то спросил его: "Мы пришли с новыми вопросами. Мы еще не поставили перед тобой ни одного вопроса, хотя ты начал отвечать. Думал ли ты когда-нибудь над этим? Как это происходит?"</w:t>
      </w:r>
    </w:p>
    <w:p>
      <w:pPr>
        <w:pStyle w:val="Normal"/>
        <w:spacing w:before="0" w:after="96"/>
        <w:ind w:firstLine="284"/>
        <w:rPr/>
      </w:pPr>
      <w:r>
        <w:rPr>
          <w:rFonts w:cs="Times New Roman" w:ascii="Times New Roman" w:hAnsi="Times New Roman"/>
          <w:bCs/>
          <w:spacing w:val="2"/>
          <w:sz w:val="28"/>
          <w:szCs w:val="28"/>
        </w:rPr>
        <w:t>И Будда сказал: "Это не вопрос, требующий обдумывания. Вы ставите вопрос, я же просто смотрю, что это за вопрос. Все, что в нем истинно, отражается. Это не вопрос, требующий обдумываний и размышлений. Ответ на него не приходит, как логический силлогизм. Он лишь фокусируется в соответствующем центр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bCs/>
          <w:spacing w:val="2"/>
          <w:sz w:val="28"/>
          <w:szCs w:val="28"/>
        </w:rPr>
        <w:t>Будда подобен карманному фонарику. Куда бы ни направили вы его свет, он обнажит истину. Какой бы вопрос вы ни поставили, это не имеет значения. У Будды есть свет, и в каждое мгновение, когда свет падает на вопрос, он обнаруживает ответ. Ответ исходит от того света. Это простое явление, простое обнаружение.</w:t>
      </w:r>
      <w:r>
        <w:rPr>
          <w:rFonts w:cs="Times New Roman" w:ascii="Times New Roman" w:hAnsi="Times New Roman"/>
          <w:spacing w:val="2"/>
          <w:sz w:val="28"/>
          <w:szCs w:val="28"/>
        </w:rPr>
        <w:t xml:space="preserve"> Когда кто-то обращается к вам с вопросом, вы начинаете размышлять. Но станете ли вы размышлять, не зная? Если вы знаете, нет нужды размышлять. Если вы не знаете, что вы будете делать тогда? Вы начнете поиски в памяти, найдя там множество разгадок. Это будет пестрое одеяло, сшитое вами и разноцветных лоскутков. Вы, на самом деле, не знаете, иначе отклик последовал бы незамедлите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жды мне рассказали об одном преподавателе, вернее, учительнице начальной школы. Как-то она спросила детей:</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Есть ли у вас какие-нибудь вопрос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ин маленький мальчик, поднявшись со своего места,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У меня есть один вопрос; я приготовил его на случай, если вы сами не поставите его: каков вес земного ша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а слегка смутилась, так как никогда не задумывалась над этим, никогда не читала об этом. Каков вес земного шара? И она решила разыграть трюк, хорошо известный всем преподавателям. Им нередко приходится пускаться на трюки. Она сказала:</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Да, вопрос очень важный. К завтрашнему дню каждый из вас должен сформулировать отв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й нужно было выиграть время. Итак, завтра я опять задам этот вопрос. Тот, кто приготовит правильный ответ, получит подарок.</w:t>
      </w:r>
    </w:p>
    <w:p>
      <w:pPr>
        <w:pStyle w:val="Normal"/>
        <w:spacing w:before="0" w:after="96"/>
        <w:ind w:firstLine="284"/>
        <w:rPr/>
      </w:pPr>
      <w:r>
        <w:rPr>
          <w:rFonts w:cs="Times New Roman" w:ascii="Times New Roman" w:hAnsi="Times New Roman"/>
          <w:spacing w:val="2"/>
          <w:sz w:val="28"/>
          <w:szCs w:val="28"/>
        </w:rPr>
        <w:t>Все дети усердно искали ответ, но так и не нашли его. Учительница поспешила в библиотеку. Потратив всю ночь на изучение вопроса, она только к утру нашла вес земли. Она была счастлива. Когда она пришла в школу, дети уже поджидали ее. У них был утомленный вид. Они сказали ей, что не нашли ответа. "Мы спрашивали маму, мы спрашивали папу, мы спрашивали всех членов семьи. Никто не знает ответ. Это, по-видимому, очень сложны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чительница, рассмеявшись, сказала:</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Это не сложно. Я знаю ответ, но я просто пыталась выяснить, найдете вы его или нет. Вот вес земного ша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ленький мальчик, который первым задал вопрос, вновь поднявшись со своего места, и спрос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месте с людьми или без них?</w:t>
      </w:r>
    </w:p>
    <w:p>
      <w:pPr>
        <w:pStyle w:val="Normal"/>
        <w:spacing w:before="0" w:after="96"/>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ы не можете поставить Будду в подобную ситуацию. Этот вопрос не из тех, на которые можно где-то найти ответ, этот вопрос действительно не из тех, что предлагают вам ответ. Ваш вопрос — всего лишь предлог. Каждый раз, когда вы ставите вопрос, он направляет свой свет на этот вопрос, высвечивая то, что высвечивается. Он отвечает вам, это глубокий отклик его истинного центра — праман.</w:t>
      </w:r>
    </w:p>
    <w:p>
      <w:pPr>
        <w:pStyle w:val="Normal"/>
        <w:spacing w:before="0" w:after="96"/>
        <w:ind w:firstLine="284"/>
        <w:rPr/>
      </w:pPr>
      <w:r>
        <w:rPr>
          <w:rFonts w:cs="Times New Roman" w:ascii="Times New Roman" w:hAnsi="Times New Roman"/>
          <w:spacing w:val="2"/>
          <w:sz w:val="28"/>
          <w:szCs w:val="28"/>
        </w:rPr>
        <w:t>Патанджали говорит о существовании пяти модификаций разума. Об истинном знании. Если этот центр истинного знания уже действует в вашей душе, вы станете мудрецом, святым. Вы станете верующим. Однако раньше этого вы не сможете стать верующим.</w:t>
      </w:r>
    </w:p>
    <w:p>
      <w:pPr>
        <w:pStyle w:val="Normal"/>
        <w:spacing w:before="0" w:after="96"/>
        <w:ind w:firstLine="284"/>
        <w:rPr/>
      </w:pPr>
      <w:r>
        <w:rPr>
          <w:rFonts w:cs="Times New Roman" w:ascii="Times New Roman" w:hAnsi="Times New Roman"/>
          <w:spacing w:val="2"/>
          <w:sz w:val="28"/>
          <w:szCs w:val="28"/>
        </w:rPr>
        <w:t>Вот почему Иисус и Мухаммед кажутся нам безумными оттого, что не спорят, они не излагают логически свои доводы, они просто отстаивают свою правоту. Вы спросите Иисуса: "Ты на самом деле единственный сын Бога?" Он ответит: "Да". Но если вы попросите его: "Докажи это", он рассмеется. Он скажет: "Доказывать нет нужды. Я знаю! Это правда, и она самоочевидна!" Нам это может показаться алогичным. Этот человек кажется нам невротическим, делающим бездоказательные заявления.</w:t>
      </w:r>
    </w:p>
    <w:p>
      <w:pPr>
        <w:pStyle w:val="Normal"/>
        <w:spacing w:before="0" w:after="96"/>
        <w:ind w:firstLine="284"/>
        <w:rPr/>
      </w:pPr>
      <w:r>
        <w:rPr>
          <w:rFonts w:cs="Times New Roman" w:ascii="Times New Roman" w:hAnsi="Times New Roman"/>
          <w:spacing w:val="2"/>
          <w:sz w:val="28"/>
          <w:szCs w:val="28"/>
        </w:rPr>
        <w:t>Если тот праман, этот праман, это центр истинного знания начинает действовать, вы не останетесь прежними. Вы сможете только заявить, но вы не сможете доказать. Каким образом вы можете доказать? Если вы полюбили, как вы докажете, что вы любите? Вы можете только утверждать это. У вас болит нога, но как вы докажете, что у вас боль? Вы просто заявляете: "У меня боль". Вы знаете о чем-то внутреннем. Этого знания достаточ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Рамакришну спроси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Существует ли Бог? Он ответил:</w:t>
      </w:r>
    </w:p>
    <w:p>
      <w:pPr>
        <w:pStyle w:val="Normal"/>
        <w:spacing w:before="0" w:after="96"/>
        <w:ind w:firstLine="284"/>
        <w:rPr/>
      </w:pPr>
      <w:r>
        <w:rPr>
          <w:rFonts w:cs="Times New Roman" w:ascii="Times New Roman" w:hAnsi="Times New Roman"/>
          <w:spacing w:val="2"/>
          <w:sz w:val="28"/>
          <w:szCs w:val="28"/>
        </w:rPr>
        <w:t>—</w:t>
      </w:r>
      <w:r>
        <w:rPr>
          <w:rFonts w:cs="Times New Roman" w:ascii="Times New Roman" w:hAnsi="Times New Roman"/>
          <w:spacing w:val="2"/>
          <w:sz w:val="28"/>
          <w:szCs w:val="28"/>
        </w:rPr>
        <w:t>Д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му сказ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огда докажи это.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 этом нет нужды. Я знаю это. В этом нет для меня никакой нужды. Если вам это важно, то ищите. Никто не сможет доказать мне это, я же не могу доказать это вам. Я был обязан искать, я был обязан найти. И я нашел. Бог е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Так действует истинный центр. Вот почему Рамакришна и Иисус выглядят нелепыми. Они утверждают некоторые вещи, не приводя никаких доказательств. Они не утверждают, они не утверждают ничего. Перед ними открываются новые вещи, так как у них есть новый центр, который действует, которого нет у вас. А поскольку у вас его нет, вы должны доказывать.</w:t>
      </w:r>
    </w:p>
    <w:p>
      <w:pPr>
        <w:pStyle w:val="Normal"/>
        <w:spacing w:before="0" w:after="96"/>
        <w:ind w:firstLine="284"/>
        <w:rPr/>
      </w:pPr>
      <w:r>
        <w:rPr>
          <w:rFonts w:cs="Times New Roman" w:ascii="Times New Roman" w:hAnsi="Times New Roman"/>
          <w:spacing w:val="2"/>
          <w:sz w:val="28"/>
          <w:szCs w:val="28"/>
        </w:rPr>
        <w:t>Помните, процесс доказательства показывает, что у вас нет внутреннего чутья — все должно быть доказано; даже любовь необходимо доказать. И люди по-прежнему делают это. Я знаю несколько супружеских пар. Муж продолжает доказывать, что он любит, но ему не удается убедить в этом жену. Жена продолжает доказывать, что она любит, но ей не удается убедить в этом мужа. Им не хватает убежденности, и их конфликт остается неразрешенным. Они чувствуют по-прежнему одно: другой не смог ничего доказать.</w:t>
      </w:r>
    </w:p>
    <w:p>
      <w:pPr>
        <w:pStyle w:val="Normal"/>
        <w:spacing w:before="0" w:after="96"/>
        <w:ind w:firstLine="284"/>
        <w:rPr/>
      </w:pPr>
      <w:r>
        <w:rPr>
          <w:rFonts w:cs="Times New Roman" w:ascii="Times New Roman" w:hAnsi="Times New Roman"/>
          <w:spacing w:val="2"/>
          <w:sz w:val="28"/>
          <w:szCs w:val="28"/>
        </w:rPr>
        <w:t>Любящие продолжают искать доказательства. Они создают ситуации, в которых вы должны доказать, что вы любите. Постепенно, шаг за шагом им надоедает эта тщетная попытка доказывать, ибо ничто нельзя доказать. Как вы докажете любовь? Вы можете дарить подарки, но это ничего не доказывает. Вы можете целоваться и обниматься. Вы можете петь, вы можете танцевать, но это ничего не доказывает. Все это может быть вашим розыгрышем.</w:t>
      </w:r>
    </w:p>
    <w:p>
      <w:pPr>
        <w:pStyle w:val="Normal"/>
        <w:spacing w:before="0" w:after="96"/>
        <w:ind w:firstLine="284"/>
        <w:rPr/>
      </w:pPr>
      <w:r>
        <w:rPr>
          <w:rFonts w:cs="Times New Roman" w:ascii="Times New Roman" w:hAnsi="Times New Roman"/>
          <w:spacing w:val="2"/>
          <w:sz w:val="28"/>
          <w:szCs w:val="28"/>
        </w:rPr>
        <w:t>Первая модификация разума — это истинное знание. Медитация — путь, ведущий к этой модификации. Ибо если ваше знание истинно и необходимости в доказательствах нет, значит, теперь разумом можно пренебречь, но не раньше. Если нет нужды доказывать, значит, разум не нужен, так как разум — логический инструмент.</w:t>
      </w:r>
    </w:p>
    <w:p>
      <w:pPr>
        <w:pStyle w:val="Normal"/>
        <w:spacing w:before="0" w:after="96"/>
        <w:ind w:firstLine="284"/>
        <w:rPr/>
      </w:pPr>
      <w:r>
        <w:rPr>
          <w:rFonts w:cs="Times New Roman" w:ascii="Times New Roman" w:hAnsi="Times New Roman"/>
          <w:spacing w:val="2"/>
          <w:sz w:val="28"/>
          <w:szCs w:val="28"/>
        </w:rPr>
        <w:t>Вы нуждаетесь в нем каждое мгновение. Вы обязаны думать, решая, что правильно и что неправильно. Каждое мгновение вы стоите перед выбором и альтернативой. Вы должны выбирать. Только когда начинает действовать праман, когда действует истинное знание, вы можете отказаться от разума, ибо выбор теперь утрачивает смысл. Ваше движение лишено выбора. Но все, что истинно, открывается перед вами. Согласно определению, мудрец — это человек, который никогда не выбирает. Он никогда не предпочтет зло добру. Он просто совершает движение в направлении, олицетворяющем добро. Он подобен подсолнуху. Когда солнце на востоке, цветок поворачивается на восток. Это неизменно. Когда солнце совершает движение на запад, цветок поворачивает головку на запад. Он просто совершает движение вслед за солнцем. Он не выбирал это движение, он не решал этого. Он не принимал решения: "А теперь я буду следовать за солнцем, которое зашло на западе".</w:t>
      </w:r>
    </w:p>
    <w:p>
      <w:pPr>
        <w:pStyle w:val="Normal"/>
        <w:spacing w:before="0" w:after="96"/>
        <w:ind w:firstLine="284"/>
        <w:rPr/>
      </w:pPr>
      <w:r>
        <w:rPr>
          <w:rFonts w:cs="Times New Roman" w:ascii="Times New Roman" w:hAnsi="Times New Roman"/>
          <w:spacing w:val="2"/>
          <w:sz w:val="28"/>
          <w:szCs w:val="28"/>
        </w:rPr>
        <w:t xml:space="preserve">Мудрец подобен подсолнуху. Он только стремится туда, где хорошо. Поэтому все, что он делает, хорошо. Упанишады говорят: "Не судите мудрецов. Ваши обычные мерки не годятся для этого". Вы </w:t>
      </w:r>
      <w:r>
        <w:rPr>
          <w:rFonts w:cs="Times New Roman" w:ascii="Times New Roman" w:hAnsi="Times New Roman"/>
          <w:i/>
          <w:spacing w:val="2"/>
          <w:sz w:val="28"/>
          <w:szCs w:val="28"/>
        </w:rPr>
        <w:t>должны делать</w:t>
      </w:r>
      <w:r>
        <w:rPr>
          <w:rFonts w:cs="Times New Roman" w:ascii="Times New Roman" w:hAnsi="Times New Roman"/>
          <w:spacing w:val="2"/>
          <w:sz w:val="28"/>
          <w:szCs w:val="28"/>
        </w:rPr>
        <w:t xml:space="preserve"> добро вопреки злу, а они - нет, ибо они ничего не решают. Они только устремлены туда, где хорошо. И вам не изменить их, ибо альтернативы не существует. Если вы утверждаете: "Это плохо", мудрец скажет: "Хорошо, возможно, это плохо, но это мой способ движения, форма расцвета моей души".</w:t>
      </w:r>
    </w:p>
    <w:p>
      <w:pPr>
        <w:pStyle w:val="Normal"/>
        <w:spacing w:before="0" w:after="96"/>
        <w:ind w:firstLine="284"/>
        <w:rPr/>
      </w:pPr>
      <w:r>
        <w:rPr>
          <w:rFonts w:cs="Times New Roman" w:ascii="Times New Roman" w:hAnsi="Times New Roman"/>
          <w:spacing w:val="2"/>
          <w:sz w:val="28"/>
          <w:szCs w:val="28"/>
        </w:rPr>
        <w:t>Те, кто знали это — а люди времен Упанишад знали это, — решили, что не будут судить мудреца. Человек, который сконцентрировался в себе, человек, достигший медитации, познавший безмолвие и отказавшийся от разума, выше нашей морали, выше традиций. Он выше наших ограничений. Если мы готовы последовать за ним, - у нас есть шанс, но если мы не готовы последовать за ним, - мы нуждаемся в помощи. Но помочь судящему невозможно,.. и, да не будем судить.</w:t>
      </w:r>
    </w:p>
    <w:p>
      <w:pPr>
        <w:pStyle w:val="Normal"/>
        <w:spacing w:before="0" w:after="96"/>
        <w:ind w:firstLine="284"/>
        <w:rPr/>
      </w:pPr>
      <w:r>
        <w:rPr>
          <w:rFonts w:cs="Times New Roman" w:ascii="Times New Roman" w:hAnsi="Times New Roman"/>
          <w:spacing w:val="2"/>
          <w:sz w:val="28"/>
          <w:szCs w:val="28"/>
        </w:rPr>
        <w:t>Если истинное знание действует, если ваш разум принял модификацию истинного знания, вы станете религиозными. Взгляните, это совсем иное состояние. Патанджали не упоминает о том, что при посещении мечети, гурудвара, храма вы совершаете некий ритуал, что вы молитесь... Нет, это не религия. Заставьте действовать ваш центр истинного знания. Посещаете вы храм или нет, это несущественно, это неважно, - ваш центр истинного знания действует, а значит, все, что вы делаете, есть молитва, а место, где она совершается, есть храм.</w:t>
      </w:r>
    </w:p>
    <w:p>
      <w:pPr>
        <w:pStyle w:val="Normal"/>
        <w:spacing w:before="0" w:after="96"/>
        <w:ind w:firstLine="284"/>
        <w:rPr/>
      </w:pPr>
      <w:r>
        <w:rPr>
          <w:rFonts w:cs="Times New Roman" w:ascii="Times New Roman" w:hAnsi="Times New Roman"/>
          <w:spacing w:val="2"/>
          <w:sz w:val="28"/>
          <w:szCs w:val="28"/>
        </w:rPr>
        <w:t>Кабир сказал: "Куда бы я ни пошел, я найду тебя, мой Бог. Куда бы я ни устремился, я устремляюсь в тебя, я сталкиваюсь с тобой. И все, что я совершаю, даже прогулка и еда, есть молитва". Кабир говорит: "Эта стихия есть мое самадхи. Порыв есть моя медитация".</w:t>
      </w:r>
    </w:p>
    <w:p>
      <w:pPr>
        <w:pStyle w:val="Normal"/>
        <w:spacing w:before="0" w:after="96"/>
        <w:ind w:firstLine="284"/>
        <w:rPr/>
      </w:pPr>
      <w:r>
        <w:rPr>
          <w:rFonts w:cs="Times New Roman" w:ascii="Times New Roman" w:hAnsi="Times New Roman"/>
          <w:spacing w:val="2"/>
          <w:sz w:val="28"/>
          <w:szCs w:val="28"/>
        </w:rPr>
        <w:t>Второе — это ложное знание. Если действует ваш центр ложного знания, значит, все ваши действия будут неверными, а ваш выбор будет неправильным. Все ваши решения будут неверными оттого, что вы не решаете, так как действует ложный центр. Есть люди, которые чувствуют себя несчастными оттого, что их действия ошибочны. И они пытаются избежать новых ошибок, но это не удается, так как необходимо заменить центр. Их разум действует неверно. Возможно, они полагают, что делают добро, совершая зло. Движимые только добрыми намерениями, они не могут помочь себе, ибо они беспомощ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лла Насреддин часто посещал одного святого. Он посещал его много дней в году. Но святой хранил молчание, он не произносил ни единого слова. Это понуждало Муллу Насреддина сказать, это понуждало его спросить:</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прихожу к тебе вновь и вновь, ожидая слов твоих, но ты не произнес ни единого слова. Ибо, до тех пор, пока ты не скажешь своего слова, я не смогу понять, итак, дай мне совет, как жить, укажи направление, и я устремлюсь в этом направлен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 что суфий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Сделай добро и выброси его в колодец.</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ва одна из старейших мудростей суфиев: "Сделай добро и выброси его в колодец". Это значит: сделай добро и тут же забудь об этом; не сообщай никому: "Я сделал добро".</w:t>
      </w:r>
    </w:p>
    <w:p>
      <w:pPr>
        <w:pStyle w:val="Normal"/>
        <w:spacing w:before="0" w:after="96"/>
        <w:ind w:firstLine="284"/>
        <w:rPr/>
      </w:pPr>
      <w:r>
        <w:rPr>
          <w:rFonts w:cs="Times New Roman" w:ascii="Times New Roman" w:hAnsi="Times New Roman"/>
          <w:spacing w:val="2"/>
          <w:sz w:val="28"/>
          <w:szCs w:val="28"/>
        </w:rPr>
        <w:t>Итак, на следующий день Мулла Насреддин помог одной пожилой женщине перейти через дорогу, а затем столкнул ее в колодец. "Neki гаг kuyen may dal: "Сделай добро и выброси его в колодец".</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Когда действует ваш ложный центр, все, что вы делаете... Вы можете читать Коран, вы можете читать Гиту, и вы найдете там глубокий смысл — и Кришна будет потрясен, и Мухаммед будет потрясен, узнав, что вы способны открыть для себя этот смыс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хатма Ганди написал свою автобиографию, движимый стремлением помочь людям. Он получил много писем потому, что описывает в книге свою сексуальную жизнь. Он был откровенен, и, будучи одним из самых откровенных мужчин, описал честно все события своей прошлой жизни. В день смерти отца, не выказав должной терпимости, он оставил постель умирающего, чтобы лечь в постель своей же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рачи сказали:</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Это последняя ночь. Ваш отец не доживет до утра. Утром он будет мерт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полночь, в районе двенадцати часов, к нему пришло желание, сексуальное желание. Отец задремал, и сын, незаметно выскользнув из комнаты умирающего, направился в спальню жены. Он хотел насладиться сексом. Но жена была беременна. Шел девятый месяц. Отец умирал, и ребенок умер в ту минуту, когда родился. Отец умер этой ночью, и Ганди всю свою жизнь испытывал глубокое раскаяние оттого, что не смог присутствовать у постели умирающего отца. Причиной этого стала навязчивая сексуальная идея.</w:t>
      </w:r>
    </w:p>
    <w:p>
      <w:pPr>
        <w:pStyle w:val="Normal"/>
        <w:spacing w:before="0" w:after="96"/>
        <w:ind w:firstLine="284"/>
        <w:rPr/>
      </w:pPr>
      <w:r>
        <w:rPr>
          <w:rFonts w:cs="Times New Roman" w:ascii="Times New Roman" w:hAnsi="Times New Roman"/>
          <w:spacing w:val="2"/>
          <w:sz w:val="28"/>
          <w:szCs w:val="28"/>
        </w:rPr>
        <w:t>Итак, он писал обо всем, он был честен, — желая помочь другим. Он стал получать письма — множество писем, содержание которые действовало словно шок. Многие люди писали ему: "В вашей автобиографии так много эротики, что мы, прочитав ее, стали более сексуальными, чем раньше. В процессе чтения мы прониклись интересом к сексу и сексуальным наслаждения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Когда начинает действовать центр ложных знаний, это оказывает на вас отрицательное воздействие. Все, что вы делаете, все, что вы читаете, все ваше поведение — все станет неуместным. Вы начнете двигаться в ложном направлении. Возможно, вам захочется посетить будду, но вы обнаружите в нем нечто фальшивое. Обнаружите тотчас же! Вы не сможете приблизиться к Будде, вы сразу увидите в нем что-то фальшивое. Словно в воображаемом фокусе, вы увидите его фальшь и испытаете непреодолимое желание вскрыть эту фальшь повсюду, повсю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у модификацию разума Патанджали называет випарьей. Випарья означает искажение. Вы искажаете все. Вы объясняете все таким образом, что все искажается.</w:t>
      </w:r>
    </w:p>
    <w:p>
      <w:pPr>
        <w:pStyle w:val="Normal"/>
        <w:spacing w:before="0" w:after="96"/>
        <w:ind w:firstLine="284"/>
        <w:rPr/>
      </w:pPr>
      <w:r>
        <w:rPr>
          <w:rFonts w:cs="Times New Roman" w:ascii="Times New Roman" w:hAnsi="Times New Roman"/>
          <w:spacing w:val="2"/>
          <w:sz w:val="28"/>
          <w:szCs w:val="28"/>
        </w:rPr>
        <w:t>Омар Хайям пишет: "Я слышал, что Бог сострадает людям". Это прекрасно. Мусульмане часто повторяют: "Бог есть rekman, сострадание; rabin, сострадание". Они часто, непрерывно повторяют это. И Омар Хайям говорит: "Если он действительно сострадает, если он чувствует сострадание, значит, нет нужды бояться. Я могу по-прежнему совершать грехи. Если он сострадает, тогда что есть страх? Я вправе делать все, что хочу, а он будет сострадать мне, — и когда я предстану перед ним, то скажу: "Rabin, rekman: О, Бог сострадания, я согрешил, но ты сострадаешь. И если ты действительно сострадаешь, прояви свое сострадание ко мне". И он продолжает пить, он продолжает делать все, что, в его понимании, есть грех. И он дает всему извращенное толкование.</w:t>
      </w:r>
    </w:p>
    <w:p>
      <w:pPr>
        <w:pStyle w:val="Normal"/>
        <w:spacing w:before="0" w:after="96"/>
        <w:ind w:firstLine="284"/>
        <w:rPr/>
      </w:pPr>
      <w:r>
        <w:rPr>
          <w:rFonts w:cs="Times New Roman" w:ascii="Times New Roman" w:hAnsi="Times New Roman"/>
          <w:spacing w:val="2"/>
          <w:sz w:val="28"/>
          <w:szCs w:val="28"/>
        </w:rPr>
        <w:t>Так поступали люди во всем мире. В Индии мы говорим: "Если ты пойдешь на Ганг, если ты искупаешься в Ганге, ты смоешь свои грехи". Это была прекрасная идея. Она свидетельствует о многом. Она показывает, что грех, не есть что-то очень глубокое, ибо он подобен пыли на ваших плечах. Не дайте этой идее завладеть вами, не чувствуйте за собой никакой вины, это только пыль, и вы сохраните чистоту своей души. Омовение в водах Ганга поможет в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сказано лишь для того, чтобы дать один совет: не дайте греху завладеть вашей душой, как это случилось с христианами. Грех стал столь обременителен, что достаточно омовения в Ганге, чтобы избавиться от него. Не слишком поддавайтесь страху. Но как мы сами интерпретировали его? Мы говорим: "Хорошо. Продолжайте совершать грехи. Минует время, и вы почувствуете, что нагрешили достаточно, чтобы дать Гангу шанс очищения, затем, вернувшись, продолжайте грешить". Это называется центром извращения.</w:t>
      </w:r>
    </w:p>
    <w:p>
      <w:pPr>
        <w:pStyle w:val="Normal"/>
        <w:spacing w:before="0" w:after="96"/>
        <w:ind w:firstLine="284"/>
        <w:rPr/>
      </w:pPr>
      <w:r>
        <w:rPr>
          <w:rFonts w:cs="Times New Roman" w:ascii="Times New Roman" w:hAnsi="Times New Roman"/>
          <w:spacing w:val="2"/>
          <w:sz w:val="28"/>
          <w:szCs w:val="28"/>
        </w:rPr>
        <w:t>Третье — это извращение. Разум обладает способностью воображения. Это хорошо, это прекрасно. Все, что прошло сквозь призму воображения, прекрасно. Живопись, искусство, танец, музыка — все, что прекрасно, прошло через воображение. Однако все, что безобразно, тоже прошло через воображение. Гитлер, Мао, Муссолини — все они прошли через воображение.</w:t>
      </w:r>
    </w:p>
    <w:p>
      <w:pPr>
        <w:pStyle w:val="Normal"/>
        <w:spacing w:before="0" w:after="96"/>
        <w:ind w:firstLine="284"/>
        <w:rPr/>
      </w:pPr>
      <w:r>
        <w:rPr>
          <w:rFonts w:cs="Times New Roman" w:ascii="Times New Roman" w:hAnsi="Times New Roman"/>
          <w:spacing w:val="2"/>
          <w:sz w:val="28"/>
          <w:szCs w:val="28"/>
        </w:rPr>
        <w:t>Гитлер рисовал в своем воображении мир суперменов. И он верил Фридриху Ницше, который говорил: "Мы уничтожаем всех тех, кто слаб. Мы уничтожаем всех тех, кто лишен превосходства. Мы оставляет на земле только суперменов". И он уничтожил. Только воображение, только утопическое воображение, рисующее вам картины уничтожения слабых, уничтожения уродов, уничтожения физически убогих создадут для вас прекрасный мир. Но само это уничтожение — самая отвратительная вещь, возможная в этом мире — само это уничтожение.</w:t>
      </w:r>
    </w:p>
    <w:p>
      <w:pPr>
        <w:pStyle w:val="Normal"/>
        <w:spacing w:before="0" w:after="96"/>
        <w:ind w:firstLine="284"/>
        <w:rPr/>
      </w:pPr>
      <w:r>
        <w:rPr>
          <w:rFonts w:cs="Times New Roman" w:ascii="Times New Roman" w:hAnsi="Times New Roman"/>
          <w:spacing w:val="2"/>
          <w:sz w:val="28"/>
          <w:szCs w:val="28"/>
        </w:rPr>
        <w:t>Однако он работал, используя свое воображение. Он обладал воображением, утопическим воображением — он был человеком, который был одарен самым богатым воображением! У Гитлера было очень богатое воображение! И его воображение приняло такие фантастические, сумасшедшие формы, что ради своего воображаемого мира он пытался до основания уничтожить этот мир. Его воображение стало сумасшедшим.</w:t>
      </w:r>
    </w:p>
    <w:p>
      <w:pPr>
        <w:pStyle w:val="Normal"/>
        <w:spacing w:before="0" w:after="96"/>
        <w:ind w:firstLine="284"/>
        <w:rPr/>
      </w:pPr>
      <w:r>
        <w:rPr>
          <w:rFonts w:cs="Times New Roman" w:ascii="Times New Roman" w:hAnsi="Times New Roman"/>
          <w:spacing w:val="2"/>
          <w:sz w:val="28"/>
          <w:szCs w:val="28"/>
        </w:rPr>
        <w:t>Воображение может подарить вам поэзию, живопись и искусство, и воображение может подарить вам безумие. Это зависит от того, как вы используете его. Все великие научные открытия были сделаны благодаря воображению — людьми, которые могли представить себе, которые могли представить себе невозможное. Теперь мы можем полететь в космос, теперь мы можем достичь лу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глубокий тип воображения. Человек веками, тысячелетиями рисовал в своем воображении такой полет, путь к луне, достижение луны. И он достиг. Воображение рождает созидание, и воображение рождает уничтожение.</w:t>
      </w:r>
    </w:p>
    <w:p>
      <w:pPr>
        <w:pStyle w:val="Normal"/>
        <w:spacing w:before="0" w:after="96"/>
        <w:ind w:firstLine="284"/>
        <w:rPr/>
      </w:pPr>
      <w:r>
        <w:rPr>
          <w:rFonts w:cs="Times New Roman" w:ascii="Times New Roman" w:hAnsi="Times New Roman"/>
          <w:spacing w:val="2"/>
          <w:sz w:val="28"/>
          <w:szCs w:val="28"/>
        </w:rPr>
        <w:t>Патанджали говорит, что воображение — это третья форма разума. Вы можете использовать его неправильно, и тогда оно уничтожит вас. Вы можете использовать его правильно, и тогда возникают воображаемые медитации. Они начинаются с воображения, но постепенно воображение становится все искуснее, все изощреннее, все тоньше. Но затем воображение полностью исчезает, и вы оказываетесь лицом к лицу с истиной.</w:t>
      </w:r>
    </w:p>
    <w:p>
      <w:pPr>
        <w:pStyle w:val="Normal"/>
        <w:spacing w:before="0" w:after="96"/>
        <w:ind w:firstLine="284"/>
        <w:rPr/>
      </w:pPr>
      <w:r>
        <w:rPr>
          <w:rFonts w:cs="Times New Roman" w:ascii="Times New Roman" w:hAnsi="Times New Roman"/>
          <w:spacing w:val="2"/>
          <w:sz w:val="28"/>
          <w:szCs w:val="28"/>
        </w:rPr>
        <w:t>Все христианские и мусульманские медитации порождаются воображением. Сначала вы должны представить себе нечто. Ибо, затем, вы продолжаете представлять себе это, а затем с помощью воображения вы создаете атмосферу вокруг себя. Вы пытаетесь сделать это возможным благодаря воображению. Даже невозможное - возможно.</w:t>
      </w:r>
    </w:p>
    <w:p>
      <w:pPr>
        <w:pStyle w:val="Normal"/>
        <w:spacing w:before="0" w:after="96"/>
        <w:ind w:firstLine="284"/>
        <w:rPr/>
      </w:pPr>
      <w:r>
        <w:rPr>
          <w:rFonts w:cs="Times New Roman" w:ascii="Times New Roman" w:hAnsi="Times New Roman"/>
          <w:spacing w:val="2"/>
          <w:sz w:val="28"/>
          <w:szCs w:val="28"/>
        </w:rPr>
        <w:t>Если вы полагаете, что вы красивы, если вы воображаете, что вы прекрасны, некая красота осенит ваше тело. Так что, когда мужчина говорит женщине, что она прекрасна, женщина сразу меняется. Ей не обязательно быть красивой. До этого момента она могла быть некрасивой — только по-домашнему уютной и обыкновенной, но этот человек наделил ее воображением.</w:t>
      </w:r>
    </w:p>
    <w:p>
      <w:pPr>
        <w:pStyle w:val="Normal"/>
        <w:spacing w:before="0" w:after="96"/>
        <w:ind w:firstLine="284"/>
        <w:rPr/>
      </w:pPr>
      <w:r>
        <w:rPr>
          <w:rFonts w:cs="Times New Roman" w:ascii="Times New Roman" w:hAnsi="Times New Roman"/>
          <w:spacing w:val="2"/>
          <w:sz w:val="28"/>
          <w:szCs w:val="28"/>
        </w:rPr>
        <w:t>И так каждая женщина, которая любима, становится прекраснее. Человек, которого не любят — пусть он даже красив — становится безобразен, так как он не обладает воображением, она не обладает воображением. Ибо, когда воображения нет, ваша душа сокраща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ин из великих психологов Запада, помог миллионам людей вылечиться от многих, многих болезней. Его формула была очень проста. Он говорил: "Вы начинаете чувствовать, то вы в полном порядке. Продолжайте повторять про себя: "Мне становится лучше и лучше. С каждым днем мне становится лучше". Ночью, засыпая, продолжайте думать, что вы здоровы, и вы будете здоровее с каждым мгновением, и к утру, вы будете самым здоровым человеком в мире. Продолжайте играть воображением".</w:t>
      </w:r>
    </w:p>
    <w:p>
      <w:pPr>
        <w:pStyle w:val="Normal"/>
        <w:spacing w:before="0" w:after="96"/>
        <w:ind w:firstLine="284"/>
        <w:rPr/>
      </w:pPr>
      <w:r>
        <w:rPr>
          <w:rFonts w:cs="Times New Roman" w:ascii="Times New Roman" w:hAnsi="Times New Roman"/>
          <w:spacing w:val="2"/>
          <w:sz w:val="28"/>
          <w:szCs w:val="28"/>
        </w:rPr>
        <w:t>И он помог миллионам людей. Даже неизлечимые болезни были излечены. Это выглядело как чудо, но это не так. Это всего лишь основной закон: ваш разум следует за воображени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овременные психологи считают, что, если вы внушите детям, что они никчемные тупицы, они отупеют. Вы заставите их отупеть. Вы подадите воображению детей мысль о том, что они тупицы.</w:t>
      </w:r>
    </w:p>
    <w:p>
      <w:pPr>
        <w:pStyle w:val="Normal"/>
        <w:spacing w:before="0" w:after="96"/>
        <w:ind w:firstLine="284"/>
        <w:rPr/>
      </w:pPr>
      <w:r>
        <w:rPr>
          <w:rFonts w:cs="Times New Roman" w:ascii="Times New Roman" w:hAnsi="Times New Roman"/>
          <w:spacing w:val="2"/>
          <w:sz w:val="28"/>
          <w:szCs w:val="28"/>
        </w:rPr>
        <w:t>Ученые провели множество экспериментов. Скажите ребенку: "Ты глуп, ты не способен ни к чему, ты не можешь решить эту математическую задачу", и поставьте перед ним эту задачу, и скажите ему: "А теперь попытайся", и он окажется неспособным решить ее. Дверь за вами захлопнулась. Скажите ребенку: "Ты умен, я никогда не встречал такого смышленого мальчика, как ты, для своей фазы развития, для своего возраста ты чрезвычайно смышлен. У тебя масса потенциальных возможностей, ты способен решить любую проблему. А теперь попробуй решить её", — и он решит ее. Вы наделили его воображени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овременная наука доказала, современная наука установила, что все, что улавливается воображением, превращается в семя. Не одно поколение, не одно столетие, не одна страна пережили расцвет благодаря воображен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ы едете в Пенджаб…</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Однажды мне довелось путешествовать из Дели в Манали. Моим шофером был сикх, сардар. Дорога была опасной, машина неповоротливой. Водителя не раз охватывал страх. И не раз он говор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не поеду дальше. Нам придется повернуть назад.</w:t>
      </w:r>
    </w:p>
    <w:p>
      <w:pPr>
        <w:pStyle w:val="Normal"/>
        <w:spacing w:before="0" w:after="96"/>
        <w:ind w:firstLine="284"/>
        <w:rPr/>
      </w:pPr>
      <w:r>
        <w:rPr>
          <w:rFonts w:cs="Times New Roman" w:ascii="Times New Roman" w:hAnsi="Times New Roman"/>
          <w:spacing w:val="2"/>
          <w:sz w:val="28"/>
          <w:szCs w:val="28"/>
        </w:rPr>
        <w:t>Мы пытались по-всякому уговорить его. На одном из участков пути он был так напуган, что остановил машину и, выйдя из нее, сказал: — Нет! Я не в состоянии ехать дальше. Это опасно, — сказал он. — Возможно, это не опасно для вас, возможно, вы готовы умереть, но я не готов! Я хочу верну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лучилось так, что один из моих друзей, тоже сардар, служивший крупным полицейским чиновником, следовал за нами по пути в лагерь Манали. Когда его машина поравнялась с нами, я сказал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Сделайте что-нибудь! Этот человек в страхе покинул машину! Полицейский чиновник, приблизившись,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е может быть, чтобы сардар и сикх был трусом! Вернитесь в машину! Человек, незамедлительно вернувшись в машину, завел мотор. Я справился у н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 чем дело? Он ответ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Он коснулся моего эго. Он говорит: "Ты сардар? Сардар означает лидер среди людей. А сикх? А трус?" Он коснулся моего воображения! Он коснулся чувства моего достоинства. Теперь можно ехать. Живые или мертвые, мы доберемся до Ман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И это случилось не с одним человеком. Если вы поедете в Пенджаб, вы увидите, что это случилось с миллионами. Взгляните на индусов Пенджаба и на сикхов Пенджаба. У них одна кровь, они принадлежат к одной расе. Индусы жили за пять столетий до других народов. Затем появился иной тип расы, воинственной расы. Просто отрастив бороду, только изменив свое лицо, вы не станете прекрасны. Но вы сможете стать благодаря воображен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нак сказал: "Вы другой тип народа. Вы непобедимы". И благодаря их вере, благодаря тому, что воображение заработало, в Пенджабе, в течение пяти веков, на свет появился новый народ, совершенно иной, чем пенджабские индус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в Индии нет никого прекраснее их. Две мировые войны доказали, что на всей земле сикхи, как бесстрашные воины, несравненны.</w:t>
      </w:r>
    </w:p>
    <w:p>
      <w:pPr>
        <w:pStyle w:val="Normal"/>
        <w:spacing w:before="0" w:after="96"/>
        <w:ind w:firstLine="284"/>
        <w:rPr/>
      </w:pPr>
      <w:r>
        <w:rPr>
          <w:rFonts w:cs="Times New Roman" w:ascii="Times New Roman" w:hAnsi="Times New Roman"/>
          <w:spacing w:val="2"/>
          <w:sz w:val="28"/>
          <w:szCs w:val="28"/>
        </w:rPr>
        <w:t>Что же произошло? Благодаря их воображению вокруг них возникла особая среда. Их чувства говорят им, что только принадлежность к сикхам делает их отличными от других. Воображение работает! Оно может сделать вас мужественным человеком, оно может сделать вас трус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Рассказывают историю о том, как Мулла Насреддин выпивал в пивной. Он не был храбрым человеком, он был одним из самых трусливых. Но алкоголь добавил ему мужества. И тут человек, огромного роста, устрашающего вида, ввалился в пивную, — он был похож на опасного преступника. В любое другое время, доверившись чувствам, Мулла Насреддин испугался бы. Но сейчас он был пьян, и по этой причине совсем не напуга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страшающего вида верзила, приблизившись к Мулле и увидев, что тот отнюдь не испугался, наступил ему на ногу с такой силой, словно хотел раздавить ее. Разгневанный Мулла в ярости произнес:</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ты делаешь? Ты нарочно делаешь мне больно или хочешь пошутить?</w:t>
      </w:r>
    </w:p>
    <w:p>
      <w:pPr>
        <w:pStyle w:val="Normal"/>
        <w:spacing w:before="0" w:after="96"/>
        <w:ind w:firstLine="284"/>
        <w:rPr/>
      </w:pPr>
      <w:r>
        <w:rPr>
          <w:rFonts w:cs="Times New Roman" w:ascii="Times New Roman" w:hAnsi="Times New Roman"/>
          <w:spacing w:val="2"/>
          <w:sz w:val="28"/>
          <w:szCs w:val="28"/>
        </w:rPr>
        <w:t>Однако на этот раз, пригвожденный ногой верзилы, Мулла очнулся из алкогольного забытья. Он пришел в себя, обычное восприятие вернулось к нему, и он сказал: "Ты делаешь это нарочно или в шутк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жчина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арочно. Мулла Насредди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огда спасибо. Нарочно — это хорошо, ведь я не люблю такого рода шут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атанджали говорит о том, что воображение — это третья умственная способность. Вы постоянно воображаете себе что-то. Нарисовав в воображении ложную картину, вы создаете иллюзии, мираж, мечты, в которых вы можете потерять себя. ЛСД и другие наркотики — все это средства, оказывающие воздействие на центр. Любая ваша внутренняя потенциальная возможность усиливается во время путешествия, которое вы совершаете под воздействием ЛСД. Не существует ничего несомненного. Если вам видятся счастливые образы, ваше наркотическое путешествие будет счастливым. Если вам видятся несчастливые образы, кошмарные образы, ваша поездка не будет счастливой.</w:t>
      </w:r>
    </w:p>
    <w:p>
      <w:pPr>
        <w:pStyle w:val="Normal"/>
        <w:spacing w:before="0" w:after="96"/>
        <w:ind w:firstLine="284"/>
        <w:rPr/>
      </w:pPr>
      <w:r>
        <w:rPr>
          <w:rFonts w:cs="Times New Roman" w:ascii="Times New Roman" w:hAnsi="Times New Roman"/>
          <w:spacing w:val="2"/>
          <w:sz w:val="28"/>
          <w:szCs w:val="28"/>
        </w:rPr>
        <w:t>Воздействие ЛСД толкуется по-разному. Хаксли говорит, что ЛСД может стать ключом от ворот, ведущих в рай, а Райнер говорит, что абсолютным адом. Это зависит от вас, это не зависит от ЛСД. Вы ощущаете воздействие на центр вашего воображения, где начинают действовать химические процессы. Если ваше воображение кошмарного типа, воздействуя на него, вы пройдете через ад. Но если вы склонны к красивым мечтам, возможно, вы достигнете ра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е воображение действует как воображение ада или рая. Используя его, вы можете сойти с ума. Что, например, происходит с сумасшедшими в сумасшедших домах? Они использовали свое воображение, причем таким образом, что оно полностью завладело ими. Сумасшедший может сидеть один и громко беседовать с кем-то. И он не только беседует с кем-то, он также кому-то отвечает. Он спрашивает, и он отвечает, и он говорит также за отсутствующего. Вы можете предположить, что он сумасшедший, но он беседует с реальным человеком. В его воображении этот человек существует реально и он не может решить, что нереально и что реально.</w:t>
      </w:r>
    </w:p>
    <w:p>
      <w:pPr>
        <w:pStyle w:val="Normal"/>
        <w:spacing w:before="0" w:after="96"/>
        <w:ind w:firstLine="284"/>
        <w:rPr/>
      </w:pPr>
      <w:r>
        <w:rPr>
          <w:rFonts w:cs="Times New Roman" w:ascii="Times New Roman" w:hAnsi="Times New Roman"/>
          <w:spacing w:val="2"/>
          <w:sz w:val="28"/>
          <w:szCs w:val="28"/>
        </w:rPr>
        <w:t>Дети не в состоянии решить это. Дети, не раз терявшие во сне свои игрушки, утром рыдают: "Где мои игрушки?" Они не в состоянии понять, что сон — это сон, а реальность — это реальность. И они ничего не потеряли, они всего лишь видели сон. Границы стерлись. Они не знают, где кончается мечта и где начинается реаль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ознание сумасшедшего затуманивается. Он не знает, что реально, что нереально. Если вы пользовались воображением правильно, значит, вы знаете, что это ваше воображение, значит, вы по-прежнему осознаете его как ваше воображение. Оно может стать источником наслаждения, но это нереально.</w:t>
      </w:r>
    </w:p>
    <w:p>
      <w:pPr>
        <w:pStyle w:val="Normal"/>
        <w:spacing w:before="0" w:after="96"/>
        <w:ind w:firstLine="284"/>
        <w:rPr/>
      </w:pPr>
      <w:r>
        <w:rPr>
          <w:rFonts w:cs="Times New Roman" w:ascii="Times New Roman" w:hAnsi="Times New Roman"/>
          <w:spacing w:val="2"/>
          <w:sz w:val="28"/>
          <w:szCs w:val="28"/>
        </w:rPr>
        <w:t>Итак, когда люди медитируют, многие вещи происходят в их воображении. Им начинают видеться огни, цвета, прекрасные картины, они обращаются к Богу лично, прогуливаясь вместе с Иисусом или танцуя вместе с Кришной. Все это воображаемые вещи, и медитирующий должен помнить о том, что таковы функции воображения. Они дарят наслаждение; нет в них ничего ложного — они просто забавны. Но не подумайте, что они реаль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омните о том, что только сознание, вооруженное доказательствами, реально, ничто иное не может быть реально. Все происходящее, возможно, прекрасно, достойно наслаждения — так наслаждайтесь им. Танец с Кришной прекрасен, в нем нет ничего ложного. Так танцуйте! Наслаждайтесь им! Ни на мгновение не забывайте, что это только воображение, только прекрасный сон. Не теряйте себя в нем. Иначе воображение станет опасным. Многие верующие люди живут воображением. Доверившись воображению, они впустую растрачивают свою жизнь. </w:t>
      </w:r>
    </w:p>
    <w:p>
      <w:pPr>
        <w:pStyle w:val="Normal"/>
        <w:spacing w:before="0" w:after="96"/>
        <w:ind w:firstLine="284"/>
        <w:rPr/>
      </w:pPr>
      <w:r>
        <w:rPr>
          <w:rFonts w:cs="Times New Roman" w:ascii="Times New Roman" w:hAnsi="Times New Roman"/>
          <w:spacing w:val="2"/>
          <w:sz w:val="28"/>
          <w:szCs w:val="28"/>
        </w:rPr>
        <w:t>Четвертое — это сон. Сон означает бессознательное состояние, если мы говорим о внешних проявлениях сознания. Это погружение в глубины себя самого. Деятельность приостановлена; сознательная деятельность приостановлена. Разум не действует. Сон — это не функционирующий разум. Если вам видится сон, значит, это происходит не во сне. Вы где-то как раз посередине, между бодрствованием и сном. Вы уже не бодрствуете, но вы еще не погрузились в сон. Вы где-то как раз посередине.</w:t>
      </w:r>
    </w:p>
    <w:p>
      <w:pPr>
        <w:pStyle w:val="Normal"/>
        <w:spacing w:before="0" w:after="96"/>
        <w:ind w:firstLine="284"/>
        <w:rPr/>
      </w:pPr>
      <w:r>
        <w:rPr>
          <w:rFonts w:cs="Times New Roman" w:ascii="Times New Roman" w:hAnsi="Times New Roman"/>
          <w:spacing w:val="2"/>
          <w:sz w:val="28"/>
          <w:szCs w:val="28"/>
        </w:rPr>
        <w:t>Сон — абсолютно бессознательное состояние, это отсутствие действия, отсутствие движения разума. Разум полностью абсорбировался, расслабился. Этот сон прекрасен; это сон, дарящий жизнь. Вы можете пользоваться им. Ибо сон это, если вы умеете пользоваться им, может стать самадхи. Ибо самадхи и сон, мало, чем отличаются друг от друга. Единственное, что отличает их — это бдительность, которую дарит самадхи. Все остальное сближает их.</w:t>
      </w:r>
    </w:p>
    <w:p>
      <w:pPr>
        <w:pStyle w:val="Normal"/>
        <w:spacing w:before="0" w:after="96"/>
        <w:ind w:firstLine="284"/>
        <w:rPr/>
      </w:pPr>
      <w:r>
        <w:rPr>
          <w:rFonts w:cs="Times New Roman" w:ascii="Times New Roman" w:hAnsi="Times New Roman"/>
          <w:spacing w:val="2"/>
          <w:sz w:val="28"/>
          <w:szCs w:val="28"/>
        </w:rPr>
        <w:t>Во сне все сходно, за исключением того, что вы не бдительны. Вы ощущаете блаженство, к которому приобщился Будда. В таком же блаженстве жил Рамакришна, в котором Иисус построил свой дом. Глубоко уснув, вы погружаетесь в такое же блаженное состояние, утрачивая бдительность. Итак, утром вы чувствуете, что ночь была хороша, утром вы чувствуете себя посвежевшим, полным энергии, помолодевшим, утром вы чувствуете, что ночь была просто прекрасна — но это всего лишь приятное воспоминание. Вы не можете знать, что произошло, что действительно произошло. Ибо вы не были бдительны.</w:t>
      </w:r>
    </w:p>
    <w:p>
      <w:pPr>
        <w:pStyle w:val="Normal"/>
        <w:spacing w:before="0" w:after="96"/>
        <w:ind w:firstLine="284"/>
        <w:rPr/>
      </w:pPr>
      <w:r>
        <w:rPr>
          <w:rFonts w:cs="Times New Roman" w:ascii="Times New Roman" w:hAnsi="Times New Roman"/>
          <w:spacing w:val="2"/>
          <w:sz w:val="28"/>
          <w:szCs w:val="28"/>
        </w:rPr>
        <w:t>Сон можно использовать в двух направлениях. Просто как естественный отдых — эта возможность уже утрачена вами. Люди фактически не засыпают. Они непрерывно видят сны. Время от времени, в течение нескольких секунд, они ощущают соприкосновение. Соприкоснувшись, они вновь видят сны. Забвение сна, блаженная музыка сна теперь непознаваема. Вы разрушили это забвение. Даже естественный сон разрушен. Вы так взволнованы и возбуждены, что ваш разум не впадает в полное забвение.</w:t>
      </w:r>
    </w:p>
    <w:p>
      <w:pPr>
        <w:pStyle w:val="Normal"/>
        <w:spacing w:before="0" w:after="96"/>
        <w:ind w:firstLine="284"/>
        <w:rPr/>
      </w:pPr>
      <w:r>
        <w:rPr>
          <w:rFonts w:cs="Times New Roman" w:ascii="Times New Roman" w:hAnsi="Times New Roman"/>
          <w:spacing w:val="2"/>
          <w:sz w:val="28"/>
          <w:szCs w:val="28"/>
        </w:rPr>
        <w:t>Но Патанджали говорит, что естественный сон полезен для здоровья тела, и если вы сможете сохранить во сне свою бдительность, возможно, сон станет самадхи, возможно, он станет неким духовным феноменом. Мы знаем случаи — и обсудим их в дальнейшем — когда сон становится пробуждением. Гита говорит, что йог не спит даже тогда, когда он спит. Он сохраняет бдительность. Что-то внутри него способствует сохранению его бдительности. Все его тело погружается в сон, его разум погружается в сон, но способность давать наблюдения остается. Кто-то наблюдает — некий наблюдатель продолжает наблюдать с некой башни. Затем сон превращается в самадхи. Он превращается в исступленный порыв.</w:t>
      </w:r>
    </w:p>
    <w:p>
      <w:pPr>
        <w:pStyle w:val="Normal"/>
        <w:spacing w:before="0" w:after="96"/>
        <w:ind w:firstLine="284"/>
        <w:rPr/>
      </w:pPr>
      <w:r>
        <w:rPr>
          <w:rFonts w:cs="Times New Roman" w:ascii="Times New Roman" w:hAnsi="Times New Roman"/>
          <w:spacing w:val="2"/>
          <w:sz w:val="28"/>
          <w:szCs w:val="28"/>
        </w:rPr>
        <w:t>И последнее — это память. Память — это пятая модификация разума. Ею также можно пользоваться во благо и во вред. Если памятью злоупотребляют, это создает путаницу. Действительно, пытаясь, что-то вспомнить, вы не можете быть уверены в том, что это произошло именно так, а не иначе. Ваша память недостоверна. Вы можете пополнить ее многим; воображение может стать ее частью. Вы можете вычеркнуть многое из нее, вы можете многое вложить в нее. Ибо, когда вы говорите: "Это моя память", это очень тонкое и спорное высказывание. Оно нереа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Каждый человек говорит: "Мое детство было раем", но взгляните-ка на детей! Эти дети позднее также скажут, что их детство было раем, но сейчас они страдают. Ведь каждый ребенок стремится, поскорее вырасти, стать взрослым. Каждый ребенок думает, что взрослые наслаждаются жизнью, что жизнь их полна всевозможных </w:t>
      </w:r>
      <w:r>
        <w:rPr>
          <w:rFonts w:cs="Times New Roman" w:ascii="Times New Roman" w:hAnsi="Times New Roman"/>
          <w:bCs/>
          <w:spacing w:val="2"/>
          <w:sz w:val="28"/>
          <w:szCs w:val="28"/>
        </w:rPr>
        <w:t>радостей. Они всемогущи, они могут все, он же беспомощен. Детям кажется, что они страдают, но эти дети будут расти точно так же, как росли вы, а, став однажды взрослыми, они скажут, что их детство было прекрасным, словно ра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аша память недостоверна. Вы фантазируете, ваше воображение творит ваше прошлое, ведь вы не правдивы по отношению к нему. Вам хочется вычеркнуть из него многое — все то, что было отвратительно, все то, что было грустно, все то, что было болезненно; все то, что было прекрасно, вам хочется сохранить. Вы помните все, что было поддержкой для вашего эго, вы вычеркиваете из памяти, вы забываете все, что не было поддержкой для н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так, у каждого человека есть большой склад вычеркнутых воспоминаний. Ведь все, что вы говорите, не есть правда, поскольку вы не в состоянии точно вспомнить. Все ваши центры перепутались, сливаясь, друг с другом, они творят ха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стинная память… Будда употреблял слова "истинная память" в целях медитации. Патанджали говорит, что если память истинна, это значит, что человек должен быть абсолютно честен с самим собой. Тогда, и только тогда память будет истинной. Что бы ни случилось в вашей жизни, хорошее или плохое, не меняйте того, что случилось. Познайте случившееся таким, как есть. Это очень трудно! Это очень нелегко! Вы должны что-то выбрать и что-то изменить. Знание прошлого таким, какое оно есть, изменит всю вашу жизнь. Если вы познаете свое прошлое таким, какое оно есть, вам не захочется повторить его в будущем. В данный момент каждый человек думает о том, чтобы повторить его в модифицированной форме, но, если вы познали свое прошлое в точности таким, каким оно было, вам не захочется повторить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стинная память стимулирует ваше желание быть свободным от всех жизней. Ибо, если память истинна, вы можете вернуться к прошлым жизням. Если вы честны, вы можете проникнуть в прошлые жизни. И тогда у вас останется одно-единственное желание — встать выше всей этой глупости. Однако вы считаете, что прошлое было прекрасным, и вы предполагаете, что будущее будет прекрасным, и только настоящее — ложно. Но прошлое было настоящим всего лишь несколько дней назад, а будущее станет настоящим всего лишь через несколько дней. Ибо каждое мгновение любой настоящий момент ложен, и все прошлое прекрасно, и все будущее прекрасно. Это ложная память. Взгляните прямо, не меняя ничего. Взгляните на прошлое таким, каким оно было. Однако мы не добросовест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Любой человек ненавидит своего отца, но если вы спросите кого-нибудь, он скажет: "Я люблю моего отца. Я почитаю моего отца так же, как все". Любая женщина ненавидит свою мать, но спросите ее, и каждая женщина скажет: "Моя мать, - она божественна". Это ложная памя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У Джибрана есть одна примечательная история. Он рассказывает: "Однажды ночью мать и дочь были разбужены внезапным шумом. Обе были лунатиками, и в то мгновение, когда где-то по соседству раздался внезапный шум, обе они гуляли в саду, пребывая в состоянии сна. Они были лунатиками.</w:t>
      </w:r>
    </w:p>
    <w:p>
      <w:pPr>
        <w:pStyle w:val="Normal"/>
        <w:spacing w:before="0" w:after="96"/>
        <w:ind w:firstLine="284"/>
        <w:rPr/>
      </w:pPr>
      <w:r>
        <w:rPr>
          <w:rFonts w:cs="Times New Roman" w:ascii="Times New Roman" w:hAnsi="Times New Roman"/>
          <w:bCs/>
          <w:spacing w:val="2"/>
          <w:sz w:val="28"/>
          <w:szCs w:val="28"/>
        </w:rPr>
        <w:t>Возможно, шум подействовал на обеих женщин, словно шок, так как во сне пожилая женщина, мать, сказала дочери: "Из-за тебя, сука, только из-за тебя пропала моя юность. Ты убила меня. Сегодня всякий, кто заходит в наш дом, смотрит только на тебя. Никто ни разу даже не взглянул на мен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Такова глубокая ревность, которую испытывает каждая мать, когда ее дочь становится красивой молодой девушкой. Это происходит с каждой матерью, глубоко в ее душ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А дочь сказала: "Ты, старая мерзавка... Из-за тебя я не получаю никакого удовольствия от жизни. Ты препятствие, ты помеха, возникающая везде на моем пути. Я не могу любить; я не могу наслаждаться жизн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вдруг, из-за шума, обе проснулись. И пожилая женщина сказала: "Мое дитя, что ты здесь делаешь? Ты можешь простудиться и заболеть, зайди в дом". И дочь сказала: "Но что делаешь здесь ты? Ты чувствуешь себя в последнее время неважно, а ночь так холодна. Тебе лучше прилечь, мама. Прилечь в постел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Самое первое событие произошло на подсознательном уровне. Теперь они, вновь лицемерят, они пробудились ото сна. Теперь подсознательное отступило назад, сознательное вступило в свои права. Теперь они лицемерят. Ваше сознание есть лицемерие.</w:t>
      </w:r>
    </w:p>
    <w:p>
      <w:pPr>
        <w:pStyle w:val="Normal"/>
        <w:spacing w:before="0" w:after="96"/>
        <w:ind w:firstLine="284"/>
        <w:rPr/>
      </w:pPr>
      <w:r>
        <w:rPr>
          <w:rFonts w:cs="Times New Roman" w:ascii="Times New Roman" w:hAnsi="Times New Roman"/>
          <w:spacing w:val="2"/>
          <w:sz w:val="28"/>
          <w:szCs w:val="28"/>
        </w:rPr>
        <w:t>Для того, чтобы быть по-настоящему честным по отношению к своим личным воспоминаниям, человек предпринимает немалые усилия. Вы должны быть правдивы любой ценой. Вы должны обнажить свою правду; вы должны знать, что вы на самом деле думаете о своем отце, о своей матери, о своем брате, о своей сестре — на самом деле. Но все то, что было в вашем прошлом, не пытайтесь смешать с настоящим, изменить, подлакировать, пусть все останется таким, как есть. И если вам это удалось, Патанджали называет это свободой. Но вы расстанетесь с ней, так как она бессмысленна, и вам не захочется планировать эту свободу на будущее.</w:t>
      </w:r>
    </w:p>
    <w:p>
      <w:pPr>
        <w:pStyle w:val="Normal"/>
        <w:spacing w:before="0" w:after="96"/>
        <w:ind w:firstLine="284"/>
        <w:rPr/>
      </w:pPr>
      <w:r>
        <w:rPr>
          <w:rFonts w:cs="Times New Roman" w:ascii="Times New Roman" w:hAnsi="Times New Roman"/>
          <w:spacing w:val="2"/>
          <w:sz w:val="28"/>
          <w:szCs w:val="28"/>
        </w:rPr>
        <w:t>После этого вы не сможете быть лицемером. Вы станете истинным, правдивым, честным — вы станете аутентичным. А когда вы станете аутентичным, вы уподобитесь скале, ничто не сможет изменить вас, ничто не сможет создать смятение в душе вашей.</w:t>
      </w:r>
    </w:p>
    <w:p>
      <w:pPr>
        <w:pStyle w:val="Normal"/>
        <w:spacing w:before="0" w:after="96"/>
        <w:ind w:firstLine="284"/>
        <w:rPr/>
      </w:pPr>
      <w:r>
        <w:rPr>
          <w:rFonts w:cs="Times New Roman" w:ascii="Times New Roman" w:hAnsi="Times New Roman"/>
          <w:spacing w:val="2"/>
          <w:sz w:val="28"/>
          <w:szCs w:val="28"/>
        </w:rPr>
        <w:t>Вы уподобитесь мечу. Вы сможете всегда отсечь ложное. Вы сможете отделить истинное от ложного. И затем будет достигнута ясность разума. Эта ясность может привести вас к медитации; эта ясность может стать главной причиной становления — становления иного мира.</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Глава 4 </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ОБРЕСТИ ЦЕНТР ВНУТРИ СЕБЯ</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ервый вопрос:</w:t>
      </w:r>
    </w:p>
    <w:p>
      <w:pPr>
        <w:pStyle w:val="Normal"/>
        <w:spacing w:before="0" w:after="96"/>
        <w:ind w:firstLine="284"/>
        <w:rPr/>
      </w:pPr>
      <w:r>
        <w:rPr>
          <w:rFonts w:cs="Times New Roman" w:ascii="Times New Roman" w:hAnsi="Times New Roman"/>
          <w:i/>
          <w:iCs/>
          <w:spacing w:val="2"/>
          <w:sz w:val="28"/>
          <w:szCs w:val="28"/>
        </w:rPr>
        <w:t xml:space="preserve">Вы сказали, что есть только две возможности для человека — </w:t>
      </w:r>
      <w:r>
        <w:rPr>
          <w:rFonts w:cs="Times New Roman" w:ascii="Times New Roman" w:hAnsi="Times New Roman"/>
          <w:i/>
          <w:spacing w:val="2"/>
          <w:sz w:val="28"/>
          <w:szCs w:val="28"/>
        </w:rPr>
        <w:t>безумие или</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медитация, но миллионы людей на земле не пришли ни к тому, ни другому. Вы полагаете, они придут?</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Они</w:t>
      </w:r>
      <w:r>
        <w:rPr>
          <w:rFonts w:cs="Times New Roman" w:ascii="Times New Roman" w:hAnsi="Times New Roman"/>
          <w:smallCaps/>
          <w:spacing w:val="2"/>
          <w:sz w:val="28"/>
          <w:szCs w:val="28"/>
        </w:rPr>
        <w:t xml:space="preserve"> </w:t>
      </w:r>
      <w:r>
        <w:rPr>
          <w:rFonts w:cs="Times New Roman" w:ascii="Times New Roman" w:hAnsi="Times New Roman"/>
          <w:spacing w:val="2"/>
          <w:sz w:val="28"/>
          <w:szCs w:val="28"/>
        </w:rPr>
        <w:t>пришли! И они не пришли к медитации, но они пришли к безумию! Ибо разница между сумасшедшими, сидящими в сумасшедшем доме, и сумасшедшими, живущими за его пределами — только в степени. Между ними нет никакой качественной разницы, разницы только в количестве. Вы можете быть менее сумасшедшим, вы можете быть более сумасшедшим, однако человек, такой, какой он есть, безуме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очему я называю человека, такого, каков он есть, сумасшедшим? Безумие подразумевает несколько аспектов. Первый — вы ни на чем не концентрируетесь. Если вы не концентрируетесь, вы останетесь безумными. Вы не сконцентрировались, в душе у вас множество голосов — вы несколько, вы множество. Но ни один из </w:t>
      </w:r>
      <w:r>
        <w:rPr>
          <w:rFonts w:cs="Times New Roman" w:ascii="Times New Roman" w:hAnsi="Times New Roman"/>
          <w:bCs/>
          <w:spacing w:val="2"/>
          <w:sz w:val="28"/>
          <w:szCs w:val="28"/>
        </w:rPr>
        <w:t>множества не стал мастером в доме, и каждый слуга дома претендует на то, чтобы быть мастером. Возникают волнения, конфликты, непрерывная борьба. Вокруг вас идет непрерывная гражданская война. Если гражданская война прекращается, вы посвящаете себя медитации. Она продолжается день и ночь, двадцать четыре часа в сутки. Запишите все, что происходит в вашем сознании в течение нескольких минут, будучи честным. Запишите в точности все, что происходит, и вы сами почувствуете, что это безумие.</w:t>
      </w:r>
    </w:p>
    <w:p>
      <w:pPr>
        <w:pStyle w:val="Normal"/>
        <w:spacing w:before="0" w:after="96"/>
        <w:ind w:firstLine="284"/>
        <w:rPr/>
      </w:pPr>
      <w:r>
        <w:rPr>
          <w:rFonts w:cs="Times New Roman" w:ascii="Times New Roman" w:hAnsi="Times New Roman"/>
          <w:bCs/>
          <w:spacing w:val="2"/>
          <w:sz w:val="28"/>
          <w:szCs w:val="28"/>
        </w:rPr>
        <w:t>У меня особый метод, который я применяю ко многим. Я предлагаю людям, сидящим в закрытом помещении, громко побеседовать на любую тему, которая только может прийти им на ум. Говорите громко, говорю я им — и прислушайтесь. Достаточно пятнадцатиминутной беседы, и вы почувствуете, что слушаете сумасшедшего. Нелепые, противоречивые, бессвязные фразы, образующие поток сознания. И все это ваш разум! И так, вы можете на девяносто девять процентов быть сумасшедшим, но если кто-то перешел границу, он превысил сто процентов. Тех, кто достиг значения сверх ста процентов, мы помещаем в сумасшедшие дома. Мы не можем поместить вас всех в сумасшедшие дома, поскольку сумасшедших домов не так много. И их не может быть много — ибо тогда весь мир должен быть сумасшедшим домом.</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У Халиля Джебрана есть одна маленькая история. Его содержание таково: Один из его друзей сошел с ума, и его поместили в сумасшедший дом. Движимый сочувствием, состраданием, он отправился повидаться с другом, навестить его. Друг сидел под деревом в саду сумасшедшего дома, окруженный мощной стеной. Халиль Джебран, приблизившись к нему, присел рядом с ним на скамейку и спросил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ы когда-нибудь задумывался над тем, почему ты здесь? Сумасшедший, рассмеявшись, ответ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Я здесь потому, что хотел покинуть этот огромный сумасшедший дом, расположенный за этими стенами. Ибо, я здесь в мире с самим собой. В том сумасшедшем доме — ты называешь его сумасшедшим домом — нет ни одного сумасшедшего.</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умасшедшие люди не могут считать себя сумасшедшими, это один из основных признаков безумия. Если вы сумасшедший, вы не можете считать, что вы сумасшедший. Одна из возможностей: вы можете подумать, что вы сумасшедший. Но если вы можете подумать и понять, что вы сумасшедший, значит, вы пока в своем уме. Безумие не проявилось во всей своей тотальности. В этом парадокс: те, кто действительно душевно здоровы, полагают, что они душевно больны, а те, кто душевно больны, не могут осознать, что они боль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никогда не задумывались над тем, что вы безумны? Это элемент безумия. Вы не сконцентрировались, и вы не можете быть душевно здоровы. Ваша нормальная психика только поверхностна, условна. Только на поверхности вы кажетесь здоровым. Вот почему вы вынуждены постоянно обманывать мир, окружающий вас. Вы вынуждены многое скрывать, вы вынуждены многое предупреждать. Вы не позволяете многому всплыть на поверхность. Вы скрытны. Быть может, вы подумали о чем-то еще, но вы не скажете о чем-то еще. Вы притворяетесь, и благодаря этому притворству вы обладаете необходимым минимум внешнего здравомыслия, но в душе у вас все кипит.</w:t>
      </w:r>
    </w:p>
    <w:p>
      <w:pPr>
        <w:pStyle w:val="Normal"/>
        <w:spacing w:before="0" w:after="96"/>
        <w:ind w:firstLine="284"/>
        <w:rPr/>
      </w:pPr>
      <w:r>
        <w:rPr>
          <w:rFonts w:cs="Times New Roman" w:ascii="Times New Roman" w:hAnsi="Times New Roman"/>
          <w:bCs/>
          <w:spacing w:val="2"/>
          <w:sz w:val="28"/>
          <w:szCs w:val="28"/>
        </w:rPr>
        <w:t>Время от времени вулкан начинает извергаться. В гневе вы начинаете извергаться, а безумие, которое вы скрываете, начинает проявлять себя. Оно взрывает</w:t>
      </w:r>
      <w:r>
        <w:rPr>
          <w:rFonts w:cs="Times New Roman" w:ascii="Times New Roman" w:hAnsi="Times New Roman"/>
          <w:spacing w:val="2"/>
          <w:sz w:val="28"/>
          <w:szCs w:val="28"/>
        </w:rPr>
        <w:t xml:space="preserve"> все условности. Психологи в связи с этим говорят, что гнев — это временное безумие. Вы вновь обретаете равновесие; вы вновь скрываете свою сущность; вы вновь лакируете свою поверхность; вы вновь разумны. Но вы говорите: "Это неверно. Я сделал это вопреки себе самому. Я никогда не хотел этого, так простите же меня". Но вы хотели этого! Это было более реально. Просьба о прощении — только лицемерие. Снова вы стараетесь защитить свою поверхность, свою маску.</w:t>
      </w:r>
    </w:p>
    <w:p>
      <w:pPr>
        <w:pStyle w:val="Normal"/>
        <w:spacing w:before="0" w:after="96"/>
        <w:ind w:firstLine="284"/>
        <w:rPr/>
      </w:pPr>
      <w:r>
        <w:rPr>
          <w:rFonts w:cs="Times New Roman" w:ascii="Times New Roman" w:hAnsi="Times New Roman"/>
          <w:spacing w:val="2"/>
          <w:sz w:val="28"/>
          <w:szCs w:val="28"/>
        </w:rPr>
        <w:t>У нормального человека нет маски. Его лицо подлинно, он - то, что он есть. Сумасшедший непрерывно меняет свои лица. Каждое мгновение он пользуется новой маской для новой ситуации, для новых отношений. Понаблюдайте за собой, как вы меняете свои лица. Когда вы приходите к жене, у вас особое лицо, когда вы приходите к своей возлюбленной, своей любовнице, у вас совсем другое лицо. Когда вы обращаетесь к слуге, у вас одна маска, когда вы обращаетесь к своему учителю — совершенно другое лицо. Возможно, ваш слуга стоит справа от вас, а ваш босс — слева, и у вас одновременно два лица. С левой стороны у вас одно лицо, с правой стороны у вас другое лицо, ведь вы не можете показать слуге то же лицо, что и боссу. Вам не нужно это. Если слева от вас босс, то одна сторона лица будет слугой босса. Вы не сможете показать истинное лицо вашему боссу — ибо вы слуга; а на другой стороне лица, обращённой к слуге, у вас появится выражение босс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продолжается непрерывно. Вы не наблюдаете, поэтому вы не делаете выводов. У вас нет никакого лица. Ваше подлинное лицо утрачено. Чтобы восстановить подлинное лицо, нужна медитация.</w:t>
      </w:r>
    </w:p>
    <w:p>
      <w:pPr>
        <w:pStyle w:val="Normal"/>
        <w:spacing w:before="0" w:after="96"/>
        <w:ind w:firstLine="284"/>
        <w:rPr/>
      </w:pPr>
      <w:r>
        <w:rPr>
          <w:rFonts w:cs="Times New Roman" w:ascii="Times New Roman" w:hAnsi="Times New Roman"/>
          <w:spacing w:val="2"/>
          <w:sz w:val="28"/>
          <w:szCs w:val="28"/>
        </w:rPr>
        <w:t>Вот почему Мастера дзен говорят: "Пойдите и найдите ваше подлинное лицо — то лицо, которое у вас было до рождения, то лицо, которое у вас будет, когда вы умрете". Между рождением и смертью у вас ложные лица. Вы постоянно обманываете — и не только других: стоя перед зеркалом, вы обманываете самого себя. Вы никогда не видели в зеркале своего подлинного лица. Вам не хватает мужества, чтобы взглянуть себе в лицо. Это лицо в зеркале тоже фальшиво. Вы создали его, вы любите его; это нарисованная мас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ы не только обманываем других, мы обманываем самих себя. В самом деле, разве мы можем обмануть других, если мы уже не обманули самих себя? Вот почему мы должны поверить в свою собственную ложь, и лишь затем мы сможем заставить поверить других. Если вы не верите в свою собственную ложь, никого больше вы не обманете.</w:t>
      </w:r>
    </w:p>
    <w:p>
      <w:pPr>
        <w:pStyle w:val="Normal"/>
        <w:spacing w:before="0" w:after="96"/>
        <w:ind w:firstLine="284"/>
        <w:rPr/>
      </w:pPr>
      <w:r>
        <w:rPr>
          <w:rFonts w:cs="Times New Roman" w:ascii="Times New Roman" w:hAnsi="Times New Roman"/>
          <w:spacing w:val="2"/>
          <w:sz w:val="28"/>
          <w:szCs w:val="28"/>
        </w:rPr>
        <w:t>И вся эта досадная помеха, которая называется вашей жизнью, никуда не ведет. Это безумное дело. Вы работаете на износ. Вы слишком много работаете, вам приходится торопиться. Ваш удел — бороться всю жизнь, ничего не достигнув. Вы не знаете, откуда вы пришли, и вы не знаете, куда вы идете, в каком направлении двигаетесь. Встретив на дороге человека. Вы спрашиваете его: "Откуда путь держите, сэр?", и он отвечает: "Я не знаю", и вы спрашиваете его: "Куда вы держите свой путь?", и он отвечает: "Я не знаю", и он по-прежнему просит: "Не задерживайте меня, я спешу". Что же вы подумаете о нем? Вы подумаете, что он сумасшедший.</w:t>
      </w:r>
    </w:p>
    <w:p>
      <w:pPr>
        <w:pStyle w:val="Normal"/>
        <w:spacing w:before="0" w:after="96"/>
        <w:ind w:firstLine="284"/>
        <w:rPr/>
      </w:pPr>
      <w:r>
        <w:rPr>
          <w:rFonts w:cs="Times New Roman" w:ascii="Times New Roman" w:hAnsi="Times New Roman"/>
          <w:spacing w:val="2"/>
          <w:sz w:val="28"/>
          <w:szCs w:val="28"/>
        </w:rPr>
        <w:t>Если вам неизвестно, откуда вы пришли и куда вы идете, тогда зачем спешить? Но ведь это ситуация каждого, и каждый выходит на дорогу. Жизнь — это дорога, и вы всегда где-то посередине, ибо, вам неизвестно, откуда вы пришли, вам неизвестно, куда вы идете. У вас нет знаний об источнике, у вас нет знаний о цели, но в суете жизни вы делаете все возможное, чтобы не достичь ничего.</w:t>
      </w:r>
    </w:p>
    <w:p>
      <w:pPr>
        <w:pStyle w:val="Normal"/>
        <w:spacing w:before="0" w:after="96"/>
        <w:ind w:firstLine="284"/>
        <w:rPr/>
      </w:pPr>
      <w:r>
        <w:rPr>
          <w:rFonts w:cs="Times New Roman" w:ascii="Times New Roman" w:hAnsi="Times New Roman"/>
          <w:spacing w:val="2"/>
          <w:sz w:val="28"/>
          <w:szCs w:val="28"/>
        </w:rPr>
        <w:t>Что это за тип душевного здоровья? В процессе жизненной борьбы вас посещают мимолетные картины счастья — и не только мимолетные картины. Вы просто надеетесь, что когда-нибудь — завтра, послезавтра, после смерти или после жизни — вас ожидает счастье. Но это лишь способ отсрочить, способ не чувствовать себя слишком несчастным в данный момен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ам не довелось ощутить даже мимолетного блаженства. К какому типу душевного здоровья это можно отнести? Постоянные невзгоды — и, помимо всего прочего, эти невзгоды ни от кого не исходят. Вы сами творите свои страдания. К какому типу душевного здоровья это можно отнести? Вы непрерывно творите свои страдания! Я называю это душевной болезнью.</w:t>
      </w:r>
    </w:p>
    <w:p>
      <w:pPr>
        <w:pStyle w:val="Normal"/>
        <w:spacing w:before="0" w:after="96"/>
        <w:ind w:firstLine="284"/>
        <w:rPr/>
      </w:pPr>
      <w:r>
        <w:rPr>
          <w:rFonts w:cs="Times New Roman" w:ascii="Times New Roman" w:hAnsi="Times New Roman"/>
          <w:spacing w:val="2"/>
          <w:sz w:val="28"/>
          <w:szCs w:val="28"/>
        </w:rPr>
        <w:t>Душевное здоровье состоит в следующем: вы убеждаетесь в том, что вы не устремляетесь в центр. Поэтому первое, что следует сделать — это сконцентрироваться, устремившись в центр. Вы должны обрести внутри самого себя центр, из которого вы можете управлять своей жизнью, дисциплинировать свою жизнь. Вы должны найти мастера внутри самого себя, откуда вы можете направить свое движение. Первое, что необходимо сделать — это кристаллизоваться, второе — не создавать страданий для самого себя. Избавьтесь от всего, что создает страдание — от всех побуждений, желаний, надежд, порождающих страдание.</w:t>
      </w:r>
    </w:p>
    <w:p>
      <w:pPr>
        <w:pStyle w:val="Normal"/>
        <w:spacing w:before="0" w:after="96"/>
        <w:ind w:firstLine="284"/>
        <w:rPr/>
      </w:pPr>
      <w:r>
        <w:rPr>
          <w:rFonts w:cs="Times New Roman" w:ascii="Times New Roman" w:hAnsi="Times New Roman"/>
          <w:spacing w:val="2"/>
          <w:sz w:val="28"/>
          <w:szCs w:val="28"/>
        </w:rPr>
        <w:t xml:space="preserve">Но вы еще не осознали этого. Вы просто продолжаете делать это, но вы не видите, что </w:t>
      </w:r>
      <w:r>
        <w:rPr>
          <w:rFonts w:cs="Times New Roman" w:ascii="Times New Roman" w:hAnsi="Times New Roman"/>
          <w:i/>
          <w:spacing w:val="2"/>
          <w:sz w:val="28"/>
          <w:szCs w:val="28"/>
        </w:rPr>
        <w:t>вы</w:t>
      </w:r>
      <w:r>
        <w:rPr>
          <w:rFonts w:cs="Times New Roman" w:ascii="Times New Roman" w:hAnsi="Times New Roman"/>
          <w:spacing w:val="2"/>
          <w:sz w:val="28"/>
          <w:szCs w:val="28"/>
        </w:rPr>
        <w:t xml:space="preserve"> создаете страд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то бы вы ни делали, вы сеете некие семена. Вскоре вырастут деревья, и вы пожнете все, что посеяли. И всякий раз, пожиная плоды, вы пожнете страдание, не сознавая, что оно посеяно вами. Всякий раз, когда приходит страдание, вам видится, что оно явилось из небытия, вам думается, что какой-то злосчастный случай или силы зла работают против вас.</w:t>
      </w:r>
    </w:p>
    <w:p>
      <w:pPr>
        <w:pStyle w:val="Normal"/>
        <w:spacing w:before="0" w:after="96"/>
        <w:ind w:firstLine="284"/>
        <w:rPr/>
      </w:pPr>
      <w:r>
        <w:rPr>
          <w:rFonts w:cs="Times New Roman" w:ascii="Times New Roman" w:hAnsi="Times New Roman"/>
          <w:spacing w:val="2"/>
          <w:sz w:val="28"/>
          <w:szCs w:val="28"/>
        </w:rPr>
        <w:t xml:space="preserve">И вот вы придумали дьявола. Дьявол — это только козел отпущения, иными словами, </w:t>
      </w:r>
      <w:r>
        <w:rPr>
          <w:rFonts w:cs="Times New Roman" w:ascii="Times New Roman" w:hAnsi="Times New Roman"/>
          <w:i/>
          <w:spacing w:val="2"/>
          <w:sz w:val="28"/>
          <w:szCs w:val="28"/>
        </w:rPr>
        <w:t>вы</w:t>
      </w:r>
      <w:r>
        <w:rPr>
          <w:rFonts w:cs="Times New Roman" w:ascii="Times New Roman" w:hAnsi="Times New Roman"/>
          <w:spacing w:val="2"/>
          <w:sz w:val="28"/>
          <w:szCs w:val="28"/>
        </w:rPr>
        <w:t xml:space="preserve"> есть дьявол. Вы порождаете свое собственное страдание. И каждый раз вы просто подбрасываете свои страдания дьяволу, и дьявол начинает действовать. Избавившись от мук, вы чувствуете себя свободно и легко. Избавившись от страданий, вы забудете о своем глупом и отвратительном образе жизни.</w:t>
      </w:r>
    </w:p>
    <w:p>
      <w:pPr>
        <w:pStyle w:val="Normal"/>
        <w:spacing w:before="0" w:after="96"/>
        <w:ind w:firstLine="284"/>
        <w:rPr/>
      </w:pPr>
      <w:r>
        <w:rPr>
          <w:rFonts w:cs="Times New Roman" w:ascii="Times New Roman" w:hAnsi="Times New Roman"/>
          <w:spacing w:val="2"/>
          <w:sz w:val="28"/>
          <w:szCs w:val="28"/>
        </w:rPr>
        <w:t>Вы называете это судьбой, говоря: "Бог проверяет меня". При этом вы по-прежнему игнорируете главное обстоятельство, состоящее в том, что вы единственная причина всего происходящего с вами. В нем нет ничего случайного. Все обусловлено причинной связью, и вы — сама причи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пример, вы влюблены. Любовь дает вам ощущение, ощущение того, что блаженство где-то рядом. Впервые в жизни вы почувствовали, что вы желанны для кого-то. По крайней мере, один человек стремится к вам. Ваша душа расцветает. Достаточно одному человеку пожелать вас, подождать вас, полюбить вас, позаботиться о вас, и ваша душа расцветает тут же. Действует ваша ложная модель, и желание обладать любимым человеком, возлюбленным, тут же охватывает вас.</w:t>
      </w:r>
    </w:p>
    <w:p>
      <w:pPr>
        <w:pStyle w:val="Normal"/>
        <w:spacing w:before="0" w:after="96"/>
        <w:ind w:firstLine="284"/>
        <w:rPr/>
      </w:pPr>
      <w:r>
        <w:rPr>
          <w:rFonts w:cs="Times New Roman" w:ascii="Times New Roman" w:hAnsi="Times New Roman"/>
          <w:spacing w:val="2"/>
          <w:sz w:val="28"/>
          <w:szCs w:val="28"/>
        </w:rPr>
        <w:t xml:space="preserve">Но чувство обладания убивает. В то мгновение, когда вы завладели любимым, вы уничтожили его. Вы начинаете страдать. Затем вы начинаете рыдать и плакать, вы начинаете думать, что любимый несправедлив к вам, что судьба несправедлива. "Судьба складывается не в мою пользу". И вы не знаете, что именно </w:t>
      </w:r>
      <w:r>
        <w:rPr>
          <w:rFonts w:cs="Times New Roman" w:ascii="Times New Roman" w:hAnsi="Times New Roman"/>
          <w:i/>
          <w:iCs/>
          <w:spacing w:val="2"/>
          <w:sz w:val="28"/>
          <w:szCs w:val="28"/>
        </w:rPr>
        <w:t xml:space="preserve">вы </w:t>
      </w:r>
      <w:r>
        <w:rPr>
          <w:rFonts w:cs="Times New Roman" w:ascii="Times New Roman" w:hAnsi="Times New Roman"/>
          <w:spacing w:val="2"/>
          <w:sz w:val="28"/>
          <w:szCs w:val="28"/>
        </w:rPr>
        <w:t>отравили любовь обладанием, чувством собственни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днако каждый любящий грешит этим, и каждый любящий страдает. Любовь, которая может дать вам величайшее блаженство, становится величайшим страданием. Так древняя культура, особенно в Индии, в старые времена окончательно уничтожила феномен любви. Она ввела браки у детей, исключающие возможность любви, поскольку "любовь ведет" к страданиям. Феномен любви означал: человек, </w:t>
      </w:r>
      <w:r>
        <w:rPr>
          <w:rFonts w:cs="Times New Roman" w:ascii="Times New Roman" w:hAnsi="Times New Roman"/>
          <w:bCs/>
          <w:spacing w:val="2"/>
          <w:sz w:val="28"/>
          <w:szCs w:val="28"/>
        </w:rPr>
        <w:t>позволивший себе любовь, обречен на муки и страдания, поэтому лучше исключить саму возможность любви. Позвольте детям, маленьким детям, пожениться. Прежде чем они полюбят, дайте им пожениться. Они никогда не узнают, что такое любовь, они никогда не познают страдан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любовь не рождает страданий. Только вы отравляете ее. Любовь всегда радость, любовь всегда праздник. Любовь — это величайший порыв души, подаренный вам природой. Но вы уничтожаете ее. Поэтому в целях предупреждения страдания в Индии и других древних странах, возможность любви была полностью исключена. Это значит, вы не испытаете страданий, но будете лишены единственного душевного порыва, дозволенного природой. Вас ждет посредственная жизнь. Без несчастья, без счастья, лишь бы прожить кое-как. Вот чем был брак в прошл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В наши дни Америка предпринимает попытки, а также Запад предпринимает попытки воскресить любовь. Но это принесло столько несчастья, что западные страны будут вынуждены раньше или позже опять принять решение о введении детского брака. Несколько физиологов уже внесли предложение о том, чтобы вернуться к детскому браку, в связи с тем, что любовь становится причиной стольких несчастий. Но я еще раз подчеркиваю, что это не любовь. Любовь не может порождать несчастье. Только </w:t>
      </w:r>
      <w:r>
        <w:rPr>
          <w:rFonts w:cs="Times New Roman" w:ascii="Times New Roman" w:hAnsi="Times New Roman"/>
          <w:bCs/>
          <w:i/>
          <w:iCs/>
          <w:spacing w:val="2"/>
          <w:sz w:val="28"/>
          <w:szCs w:val="28"/>
        </w:rPr>
        <w:t xml:space="preserve">вы, </w:t>
      </w:r>
      <w:r>
        <w:rPr>
          <w:rFonts w:cs="Times New Roman" w:ascii="Times New Roman" w:hAnsi="Times New Roman"/>
          <w:bCs/>
          <w:i/>
          <w:spacing w:val="2"/>
          <w:sz w:val="28"/>
          <w:szCs w:val="28"/>
        </w:rPr>
        <w:t>ваша</w:t>
      </w:r>
      <w:r>
        <w:rPr>
          <w:rFonts w:cs="Times New Roman" w:ascii="Times New Roman" w:hAnsi="Times New Roman"/>
          <w:bCs/>
          <w:spacing w:val="2"/>
          <w:sz w:val="28"/>
          <w:szCs w:val="28"/>
        </w:rPr>
        <w:t xml:space="preserve"> модель безумия создает несчастье. И не только в любви, а во всем. Всему вы приносите в жертву свой разу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 мне приходят многие люди. Например, они начинают медитировать. В самом начале они видят внезапные вспышки, но только в самом начале. Но если они познали некий опыт, если познали мимолетные впечатления, для них все останавливается. Рыдая и плача, они приходят ко мне с вопрос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Что происходит? Что-то должно было произойти, что-то происходило, но вдруг все остановилось. Мы делаем все возможное, но из этого не выходит ничего, абсолютно нич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Я говорю 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В первый раз это произошло, поскольку вы не ожидали этого. Теперь вы живете, ожидая, и ситуация кардинально изменилась. Когда у вас впервые появилось это ощущение невесомости, ощущение избытка переполняющего вас неизвестного, ощущение разрыва с вашей мертвой жизнью, ощущение мгновений исступленного экстаза, оно было неожиданным, и вам не довелось прежде испытать подобных мгновений. Они впервые обрушились на вас. Вы не ожидали, вы не осознавали их. Такой была ситуац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ейчас вы пытаетесь изменить ситуацию. Сейчас, каждый день, в неподвижном ожидании, вы предаетесь медитации. Сейчас вы умны, хитры, расчетливы. Когда мимолетное видение впервые посетило вас, вы были невинны, как дитя. Медитация была для вас игрой, в ней не было ожидания. Затем игра наполнилась ожиданием. Теперь вы будете ждать, и надеяться вновь и вновь, обрести свою прежнюю невинность.</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Сейчас разум приносит вам только невзгоды, и если вы будете по-прежнему настаивать, требуя повторения того опыта вновь и вновь, вы утратите его навсегда. Если не предать этот опыт забвению, он будет годами преследовать вас. Если же проигнорировать полностью тот факт, что в прошлом подобный опыт имел место, возможность его повторения вновь откроется для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Это я называю безумием. Вы уничтожаете все. Вы немедленно уничтожаете все, что попадает в вашу руку. И помните, жизнь дарит вам множество подарков</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добровольно. И хотя вы никогда не просили об этом, она преподносит вам множество подарков. Но вы уничтожаете каждый подарок, несмотря на то, что он становится все больше и больше. Он может расти, ибо жизнь никогда не подарит вам что-то мертвое. Если вам подарили любовь, она будет расти. Она может вырасти до невероятных размеров, но вы разрушите ее уже в самое первое мгнов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медитация свершилась в вашей жизни, ощутите благодарность к божественному и забудьте о ней. Ибо достаточно ощутить свою благодарность и помнить, что вы не обладаете способностью медитировать, что вы никоим образом не уполномочены к этому, ибо это только подарок. Это божественное начало, изливающееся через край. Забудьте о нем. Не ждите, не требуйте ничего. Оно явится вновь на следующий день, но станет еще выше и глубже. И оно будет все время увеличиваться в размерах, а значит, необходимо ежедневно по частям удалять его, очищая разу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го возможностям поистине нет конца. Божественное станет бесконечным; весь космос, словно в экстазе, откроется вам. Но ваш разум должен быть упразднен. Ибо ваш разум безумен. И когда я говорю, что есть только одна альтернатива, безумие и медитация, я подразумеваю разум и медитацию. Если вы по-прежнему ограничены своим разумом, вы останетесь безумными. До тех пор, пока вы не переступили границу разума, вы не сможете подняться, вы не сможете подняться над безумием. Вы сможете — самое большее — действовать как член общества, и это все. Вы сможете действовать как член общества, поскольку это общество — точное подобие вашего ума. Здесь каждый безумен, и безумие стало правил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сознайте это и не думайте, что другие безумны. Проникнитесь глубоким ощущением своего безумия и необходимостью что-то изменить. Как можно быстрее! Это неотложная необходимость! Не откладывайте ее, так как наступит момент, когда вы уже ничего не сможете сделать. Ваше безумие зайдет слишком далеко и станет необратим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менно сейчас вы можете что-то изменить, хотя ваши возможности ограничены. Можно что-то предпринять, можно сделать какие-то усилия, модель можно изменить. Но может наступить мгновение, когда ничего нельзя будет изменить, когда все ваши надежды рухнут, и вы утратите способность здраво мыслить.</w:t>
      </w:r>
    </w:p>
    <w:p>
      <w:pPr>
        <w:pStyle w:val="Normal"/>
        <w:spacing w:before="0" w:after="96"/>
        <w:ind w:firstLine="284"/>
        <w:rPr/>
      </w:pPr>
      <w:r>
        <w:rPr>
          <w:rFonts w:cs="Times New Roman" w:ascii="Times New Roman" w:hAnsi="Times New Roman"/>
          <w:bCs/>
          <w:spacing w:val="2"/>
          <w:sz w:val="28"/>
          <w:szCs w:val="28"/>
        </w:rPr>
        <w:t>Если вы можете осознать, что вы безумны, это обнадеживающий признак. Он показывает, что вы можете определить свою истинную сущность. Дверь перед вами, вы можете стать действительно здоровым. За дверью сколько угодно душевного здоровья — важно понять это.</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торой вопрос:</w:t>
      </w:r>
    </w:p>
    <w:p>
      <w:pPr>
        <w:pStyle w:val="Normal"/>
        <w:spacing w:before="0" w:after="96"/>
        <w:ind w:firstLine="284"/>
        <w:rPr/>
      </w:pPr>
      <w:r>
        <w:rPr>
          <w:rFonts w:cs="Times New Roman" w:ascii="Times New Roman" w:hAnsi="Times New Roman"/>
          <w:bCs/>
          <w:i/>
          <w:iCs/>
          <w:spacing w:val="2"/>
          <w:sz w:val="28"/>
          <w:szCs w:val="28"/>
        </w:rPr>
        <w:t>Способность истинного познания — одна из пяти способностей разума, но не состояние «не разума». Почему человек может видеть все через призму этого центра в истинном свете? Будет ли центр истинного познания действовать после просветления и может ли медитирующий, садхак, пользоваться этим Центром?</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Да, центр истинного знания, праман, пока расположен в пределах разума. Незнание исходит от разума, знание также исходит от разума. Выход за пределы разума не означает ни знания, ни незнания. Знание — это болезнь. Это хорошая болезнь, золотая болезнь, но это все же болезнь! Фактически, мы не можем сказать о Будде, мы не можем сказать о Будде, что он знает, и мы не можем сказать, что он</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е знает. Он удалился в иной мир. Утверждать что-либо относительно его знания или незнания невозмо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Возможно ли знание или незнание, когда отсутствует разум? Знание идет через разум, незнание — тоже через разум. Разум дает вам неистинное знание, и разум дает вам истинное знание. Когда нет разума, и знание, и незнание прекращают существовать. Вам будет трудно понять это, но станет легко, если вы проследите мысль: </w:t>
      </w:r>
      <w:r>
        <w:rPr>
          <w:rFonts w:cs="Times New Roman" w:ascii="Times New Roman" w:hAnsi="Times New Roman"/>
          <w:bCs/>
          <w:i/>
          <w:spacing w:val="2"/>
          <w:sz w:val="28"/>
          <w:szCs w:val="28"/>
        </w:rPr>
        <w:t>разум знает</w:t>
      </w:r>
      <w:r>
        <w:rPr>
          <w:rFonts w:cs="Times New Roman" w:ascii="Times New Roman" w:hAnsi="Times New Roman"/>
          <w:bCs/>
          <w:spacing w:val="2"/>
          <w:sz w:val="28"/>
          <w:szCs w:val="28"/>
        </w:rPr>
        <w:t>, следовательно, разум может быть невежественным; когда разума нет, возможно ли невежество и возможно ли знание? Вы существуете, но знание и незнание прекратили сущес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Разум имеет два центра. Первый — центр истинного знания. Если этот центр действует, он начинает действовать через концентрацию, медитацию, созерцание, молитву — тогда все ваши знания истинны. Второй — центр ложного знания. Он действует, если вы живете, погрузившись в вялое, сонливое состояние, напоминающее гипноз, если вы пьяны сексом, музыкой, наркотиками или чем-нибудь друг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можете увлечься продуктами питания, они будут воздействовать на вас как опьяняющие напитки. Вы можете очень много есть. Вы станете сумасшедшим, одержимым навязчивой идеей еды. Затем еду сменят спиртные напитки. Все, что завладевает вашим разумом, все, без чего вы не можете жить, становится фактором возбуждающего воздействия. И если вы живете, испытывая воздействие возбуждающих средств, это, значит, действует центр ложного знания, и все, что вы знаете — ошибочно, неверно. Вы живете в мире лж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Однако оба эти центра связаны с разумом. Когда разум дает сбой, а медитация достигла своей критической точки... В санскрите мы встречаем два термина: первый термин — </w:t>
      </w:r>
      <w:r>
        <w:rPr>
          <w:rFonts w:cs="Times New Roman" w:ascii="Times New Roman" w:hAnsi="Times New Roman"/>
          <w:bCs/>
          <w:i/>
          <w:iCs/>
          <w:spacing w:val="2"/>
          <w:sz w:val="28"/>
          <w:szCs w:val="28"/>
        </w:rPr>
        <w:t xml:space="preserve">дхьяна; </w:t>
      </w:r>
      <w:r>
        <w:rPr>
          <w:rFonts w:cs="Times New Roman" w:ascii="Times New Roman" w:hAnsi="Times New Roman"/>
          <w:bCs/>
          <w:spacing w:val="2"/>
          <w:sz w:val="28"/>
          <w:szCs w:val="28"/>
        </w:rPr>
        <w:t xml:space="preserve">дхьяна означает медитацию; второй термин — </w:t>
      </w:r>
      <w:r>
        <w:rPr>
          <w:rFonts w:cs="Times New Roman" w:ascii="Times New Roman" w:hAnsi="Times New Roman"/>
          <w:bCs/>
          <w:i/>
          <w:spacing w:val="2"/>
          <w:sz w:val="28"/>
          <w:szCs w:val="28"/>
        </w:rPr>
        <w:t>самадхи</w:t>
      </w:r>
      <w:r>
        <w:rPr>
          <w:rFonts w:cs="Times New Roman" w:ascii="Times New Roman" w:hAnsi="Times New Roman"/>
          <w:bCs/>
          <w:spacing w:val="2"/>
          <w:sz w:val="28"/>
          <w:szCs w:val="28"/>
        </w:rPr>
        <w:t>; самадхи означает истинную медитацию, когда сама медитация становится ненужной, а ее выполнение — бессмысленным. Вы не можете выполнить ее, и вы стали ее воплощением — в этом случае медитация есть самадхи. В состоянии самадхи отсутствует разум. В нем нет ни знания, ни незнания, а есть только чистая сущность. Эта чистая сущность — совершенно иное измерение. Это измерение не связано с познанием, это измерение связано с сущност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такой человек, как Будда или Иисус, захочет вступить в контакт с вами, он должен будет прибегнуть к помощи разума. Если же вы обратитесь к нему с неким вопросом, он должен будет прибегнуть к помощи центра разума, регулирующего истинное знание. Разум — это инструмент коммуникации, мышления, знания.</w:t>
      </w:r>
    </w:p>
    <w:p>
      <w:pPr>
        <w:pStyle w:val="Normal"/>
        <w:spacing w:before="0" w:after="96"/>
        <w:ind w:firstLine="284"/>
        <w:rPr/>
      </w:pPr>
      <w:r>
        <w:rPr>
          <w:rFonts w:cs="Times New Roman" w:ascii="Times New Roman" w:hAnsi="Times New Roman"/>
          <w:bCs/>
          <w:spacing w:val="2"/>
          <w:sz w:val="28"/>
          <w:szCs w:val="28"/>
        </w:rPr>
        <w:t>Но если вы ни о чем не спрашиваете Будду, который восседает под своим деревом бодхи, он не будет несведущим человеком, и он не будет знающим человеком. Он здесь. Действительно, никакой разницы между деревом и Буддой нет. Разница есть, но в некотором смысле, разницы нет. Он просто уподобился дереву, он просто существует. В нем нет движения, в его знании нет движения. Взойдет солнце, но он не будет знать о том, что солнце взошло. Это не значит, что он останется в невежестве — нет, просто теперь он неподвижен. Он так молчалив, и так тих, что ничто не движется. Он только уподобился дереву. Дерево абсолютно невежественно. О, вы можете сказать, что дерево ниже разума. Разум не начал действовать. Дерево станет человеком в некоей новой жизни, дерево станет таким же безумным, как вы, в некоей новой жизни, и дерево приобщится к медитации в некоей новой жизни, и дерево в один прекрасный момент станет Буддой. Дерево ниже разума, а Будда, сидящий под деревом, выше разума. Они оба неразумны. Первое все еще стремится достичь разума, второй достиг и оставил это позади.</w:t>
      </w:r>
      <w:r>
        <w:rPr>
          <w:rFonts w:cs="Times New Roman" w:ascii="Times New Roman" w:hAnsi="Times New Roman"/>
          <w:spacing w:val="2"/>
          <w:sz w:val="28"/>
          <w:szCs w:val="28"/>
        </w:rPr>
        <w:t xml:space="preserve"> Итак, когда границы разума трансцендированы, когда разум и не-разум покорены, вы превращаетесь в чистую сущность, Сатчитананд. В вашей душе не происходит ничего. В ней нет действия, в ней нет знания. Это непостижимо для нас. Священные книги по-прежнему говорят о том, что всякая двойственность трансцендентна.</w:t>
      </w:r>
    </w:p>
    <w:p>
      <w:pPr>
        <w:pStyle w:val="Normal"/>
        <w:spacing w:before="0" w:after="96"/>
        <w:ind w:firstLine="284"/>
        <w:rPr/>
      </w:pPr>
      <w:r>
        <w:rPr>
          <w:rFonts w:cs="Times New Roman" w:ascii="Times New Roman" w:hAnsi="Times New Roman"/>
          <w:spacing w:val="2"/>
          <w:sz w:val="28"/>
          <w:szCs w:val="28"/>
        </w:rPr>
        <w:t>Знание - тоже одна из сторон двойственности — незнание, знание. Однако так называемые святые по-прежнему говорят о том, что Будда стал "знающим". Мы сохраняем верность дуализму. Вот почему Будда никогда не отвечает. Много раз, миллионы раз его спрашивали: "Что происходит, когда человек становится Буддой?" В ответ он хранит молчание. Он говорит: "Станьте, и вы узнаете это". Ничего нельзя сказать о том, что происходит, ибо все, что может быть сказано, будет сказано на вашем языке, а язык ваш в основе своей двойственен. Значит, все, что может быть сказано, будет неверно.</w:t>
      </w:r>
    </w:p>
    <w:p>
      <w:pPr>
        <w:pStyle w:val="Normal"/>
        <w:spacing w:before="0" w:after="96"/>
        <w:ind w:firstLine="284"/>
        <w:rPr/>
      </w:pPr>
      <w:r>
        <w:rPr>
          <w:rFonts w:cs="Times New Roman" w:ascii="Times New Roman" w:hAnsi="Times New Roman"/>
          <w:spacing w:val="2"/>
          <w:sz w:val="28"/>
          <w:szCs w:val="28"/>
        </w:rPr>
        <w:t>Если говорят, что он знает, то это будет неверно, если говорят, что он стал бессмертен, то это будет неверно, если говорят, что он достиг блаженства — это будет неверно — ибо вся двойственность исчезает. Несчастье исчезает, счастье исчезает. Незнание исчезает, знание исчезает. Мрак исчезает, свет исчезает. Смерть исчезает, жизнь исчезает, ничего нельзя сказать. Или, можно сказать лишь следующее: все то, что вы можете подумать, не существует, все то, что вы можете понять, не существует. И тогда единственный способ — стать несуществующим. Только тогда вы узнае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ети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Вы сказали, что, если к нам приходит в видениях Рама или мы танцуем вместе с Кришной, следует вспомнить о фантазии. Но вчера вечером вы сказали, что, будь мы восприимчивее, мы могли бы вступить в контакт с Христом, Буддой или Кришной прямо сейчас. Будет ли этот контакт также воображаемым, когда он происходит, или это медитативные состояния, в которых действительно пребывают Христос или Будда? Понять это довольно сложн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ервое: девяносто девять случаев из ста будут всегда плодом вашей фантазии. Вы рисуете в своем воображении картину — вот почему христианину никогда не явится в видениях Кришна, а индуисту никогда не явится в его видениях Мухаммед. Оставьте Мухаммеда и Иисуса, они очень далеко. Однако джайну никогда не явится в его видениях Рама, и он не может явиться. Индуисту никогда не явится Махавира. Прочему? Ваше воображение не может нарисовать Махавиру.</w:t>
      </w:r>
    </w:p>
    <w:p>
      <w:pPr>
        <w:pStyle w:val="Normal"/>
        <w:spacing w:before="0" w:after="96"/>
        <w:ind w:firstLine="284"/>
        <w:rPr/>
      </w:pPr>
      <w:r>
        <w:rPr>
          <w:rFonts w:cs="Times New Roman" w:ascii="Times New Roman" w:hAnsi="Times New Roman"/>
          <w:spacing w:val="2"/>
          <w:sz w:val="28"/>
          <w:szCs w:val="28"/>
        </w:rPr>
        <w:t>Если вы урожденный индуист, вы были воспитаны на идее Рамы и Кришны. Если вы урожденный христианин. Вы были воспитаны — ваш компьютер, ваше сознание — были воспитаны на образе Христа. Каждый раз, когда вы начинаете медитировать, образ, который вам внушили, начинает всплывать в вашем сознании, он вспыхивает в вашем сознании.</w:t>
      </w:r>
    </w:p>
    <w:p>
      <w:pPr>
        <w:pStyle w:val="Normal"/>
        <w:spacing w:before="0" w:after="96"/>
        <w:ind w:firstLine="284"/>
        <w:rPr/>
      </w:pPr>
      <w:r>
        <w:rPr>
          <w:rFonts w:cs="Times New Roman" w:ascii="Times New Roman" w:hAnsi="Times New Roman"/>
          <w:spacing w:val="2"/>
          <w:sz w:val="28"/>
          <w:szCs w:val="28"/>
        </w:rPr>
        <w:t>К вам приходит Иисус, Иисус никогда не приходит к евреям. Но он был еврей. Он родился евреем, он умер евреем, но он никогда не приходит к евреям, поскольку они никогда не верили в него. Они думали, что он только бродяга, они распяли его как преступника. Иисус никогда не приходит к евреям, но он принадлежал евреям — у него была еврейская кровь и еврейская к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Однажды мне рассказали не лишенную юмора историю о том, как в фашистской Германии солдаты Гитлера уничтожали евреев. Это было в одном маленьком городке. Они уничтожили многих евреев. Несколько евреев бежали. Это было в воскресенье утром. Они бежали; они добрались до церкви, поскольку полагали, что христианская церковь будет лучшим убежищем. Церковь была переполнена христианами, было воскресное утро. В церкви скрылось около дюжины еврее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ко солдатам сообщили о том, что несколько евреев отправились в церковь и скрываются там, и солдаты поспешили в церковь. Они приказали священнику прекратить службу. Солдатский командир вышел на кафедру и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е обманывайте нас. Здесь скрывается несколько еврее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так, тот, кто еврей, должен выйти и построиться в линию. Если вы последуете нашему приказу, вы сможете спастись. Если кто-нибудь посмеет обмануть нас, он будет немедленно уничтоже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ин за другим евреи постепенно покидали церковь и выстраивались в ряд. Затем церковная толпа вдруг поняла, что исчез Иисус, статуя Иисуса. Он был тоже евреем, и он стоял на улице в одном ряду с другими еврея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Но Иисус никогда не приходит в видениях к евреям. Он не был христианином. Он никогда не принадлежал к христианской церкви. Если он когда-нибудь вернется, он не узнает христианскую церковь, он отправится в синагогу, он уйдет в еврейскую общину. Он пойдет повидаться с раввином, он не имеет права видеться с католическим или протестантским священником. Он не знает ни чего об этом, но он никогда не приходит к евреям, ибо никогда не был семенем в их воображении. Они отвергли его и его сем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им образом, все, что происходит, на девяносто девять процентов обусловлено знаниями, идеями, образами, на которых вы воспитывались. Они вспыхивают перед вашим сознанием, и, когда вы начинаете медитировать, они воздействуют на ваши чувства. Вы становитесь таким восприимчивым, что можете стать жертвой своего собственного воображения. Ваше воображение будет казаться таким реальным, что вы не сможете решить, реально оно или н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Лишь в одном проценте случаев оно не будет нереальным, но как знать? В этом одном проценте случаев не будет реального образа. Вы не ощутите Иисуса, стоящего распятым перед вами, вы не ощутите Кришну, стоящего перед вами, танцующего с вами, вы ощутите присутствие, но не образ, помните это. Вы ощутите, как на вас нисходит божественное присутствие. Что-то неизвестное, не имеющее формы, переполнит вашу душу. Вы не увидите танцующего Кришну, вы не увидите распятого Христа, и вы не увидите Будду, восседающего в сиддхасане, нет! Вы увидите только присутствие, живое присутствие, сияние которого пронзает вашу душу и, наполнив до отказа, покинет ее. Душа ваша утонет в океане переполняющих ее чувств.</w:t>
      </w:r>
    </w:p>
    <w:p>
      <w:pPr>
        <w:pStyle w:val="Normal"/>
        <w:spacing w:before="0" w:after="96"/>
        <w:ind w:firstLine="284"/>
        <w:rPr/>
      </w:pPr>
      <w:r>
        <w:rPr>
          <w:rFonts w:cs="Times New Roman" w:ascii="Times New Roman" w:hAnsi="Times New Roman"/>
          <w:spacing w:val="2"/>
          <w:sz w:val="28"/>
          <w:szCs w:val="28"/>
        </w:rPr>
        <w:t>Иисус не проникнет в вас, напротив, именно вы проникнете в Иисуса. В этом отличие; образ Кришны не проникнет в ваше сознание, ибо вы проникнете в Кришну. Затем Кришна станет бесформенным. Став опытом, он утратит свой образ.</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Можем ли мы теперь назвать этого Бога Кришной? Он утратил форму. Можно ли теперь назвать этого Бога Иисусом? От него остались только символы, лингвистические символы. Вам хорошо знакомо слово "Иисус", в его присутствии, переполнявшем душу вашу, вы становитесь его частицей, трепещущей частицей его; став каплей огромного океана, вы задумались над тем, можно ли выразить его. Вы знаете о том, что для вас, возможно, нет прекраснее слова "Иисус", нет прекраснее слов </w:t>
      </w:r>
      <w:r>
        <w:rPr>
          <w:rFonts w:cs="Times New Roman" w:ascii="Times New Roman" w:hAnsi="Times New Roman"/>
          <w:bCs/>
          <w:spacing w:val="2"/>
          <w:sz w:val="28"/>
          <w:szCs w:val="28"/>
        </w:rPr>
        <w:t>"Будда" или "Кришна" — ибо слова эти стали частью вашего создания, и нужно лишь выбрать конкретные слова, чтобы обозначить божественное присутств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это присутствие не образ, оно не сон. И оно даже не видение. Вы можете использовать Иисуса, вы можете использовать Кришну, вы можете использовать Магомеда, любое имя, притягательное для вас, как имя любви.</w:t>
      </w:r>
    </w:p>
    <w:p>
      <w:pPr>
        <w:pStyle w:val="Normal"/>
        <w:spacing w:before="0" w:after="96"/>
        <w:ind w:firstLine="284"/>
        <w:rPr/>
      </w:pPr>
      <w:r>
        <w:rPr>
          <w:rFonts w:cs="Times New Roman" w:ascii="Times New Roman" w:hAnsi="Times New Roman"/>
          <w:bCs/>
          <w:spacing w:val="2"/>
          <w:sz w:val="28"/>
          <w:szCs w:val="28"/>
        </w:rPr>
        <w:t>Слово это, имя это, образ этот — проекция разума вашего, но опыт, сам по себе, лишен образности. Его не относят к сфере фантази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дин католический священник посетил Мастера дзен, Нан-ина. Нан-ин никогда не слышал об Иисусе, так что этот католический священник подумал: "Это будет неплохо. Я должен непременно навестить его, и, прочитав несколько глав из Нагорной проповеди, проследить, как будет реагировать Нан-ин. Ибо люди говорят, что он просветле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так, католический священник, посетивший Нан-ина,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rPr>
        <w:t>Мастер, я христианин, и у меня есть священная книга, и я люблю ее. Мне хотелось бы прочесть что-нибудь из этой книги только для того, чтобы увидеть твой отклик, реакц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Затем он вслух зачитал несколько строк из нагорной проповеди — из Нового Завета. Он перевел их на японский язык, так как Нан-ин понимал только по-японс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гда он начал переводить, лицо Нан-ина совершенно преобразилось. Из глаз его потекли слезы, и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Это слова Будды. Христианский священник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ет-нет, это слова Иисуса. Нан-ин возраз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Вы можете назвать любое имя, но я чувствую, что это слова Будды, ибо я познал только Будду, и слова эти могут исходить только от Будды. И если вы говорите, что их произнес Христос, это означает, что Иисус был Буддой; это значит, что между ними не было разницы. Значит, я могу сказать моим ученикам, что Иисус был буддистом.</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менно таким будет ваше ощущение. Если вы ощущаете присутствие божественного, имена не важны. Боги носят разные имена, но ведь имена обусловлены образованием, имена обусловлены культурой, имена обусловлены расой, к которой вы принадлежите. Однако тот опыт не может принадлежать обществу, этот опыт не может принадлежать культуре, этот опыт не может принадлежать вашему сознанию, компьютер — вот что принадлежит в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так, помните, если вас посещают видения, они — плод воображения. Если вы начинаете ощущать присутствие, бесформенный, экзистенциальный опыт, слейтесь с ним, растворитесь в нем, закутайтесь в него — и тогда ваш контакт станет реальным.</w:t>
      </w:r>
    </w:p>
    <w:p>
      <w:pPr>
        <w:pStyle w:val="Normal"/>
        <w:spacing w:before="0" w:after="96"/>
        <w:ind w:firstLine="284"/>
        <w:rPr/>
      </w:pPr>
      <w:r>
        <w:rPr>
          <w:rFonts w:cs="Times New Roman" w:ascii="Times New Roman" w:hAnsi="Times New Roman"/>
          <w:bCs/>
          <w:spacing w:val="2"/>
          <w:sz w:val="28"/>
          <w:szCs w:val="28"/>
        </w:rPr>
        <w:t>Вы можете назвать это присутствие Иисусом, вы можете назвать это присутствие Буддой, это зависит от вас; это не имеет значения. Иисус есть Будда, а Будда есть Христос. Преступившие пределы разума преступают и границы индивидуального. Они преступают границы форм. Если Иисуса и Будду поставить рядом, они составят два тела, и единую душу. Они составят два тела, но они образуют не два присутствия, а только одно.</w:t>
      </w:r>
      <w:r>
        <w:rPr>
          <w:rFonts w:cs="Times New Roman" w:ascii="Times New Roman" w:hAnsi="Times New Roman"/>
          <w:spacing w:val="2"/>
          <w:sz w:val="28"/>
          <w:szCs w:val="28"/>
        </w:rPr>
        <w:t xml:space="preserve"> Все это можно вполне сопоставить с двумя лампочками, размещенными вами в одной комнате. Лампочек — две, и столько же тел лампочек, но их свечение слилось воедино. Вы не сможете разграничить: этот луч исходит от этой лампочки, а тот луч — исходит от той лампочки. Свечения ламп слились воедино. При этом материальная часть лампочек осталась изолированной, а нематериальная часть слилась воеди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Будда и Иисус приблизятся друг к другу, если они встанут рядом, бок о бок, вы увидите две лампы, изолированные одна от другой, свет которых сольется воедино. Они стали едины. Все познавшие истину обретают единство. У них разные имена, известные единомышленникам и сторонникам; сейчас у них нет имен, которые были бы известны сторонник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тверты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Пожалуйста, объясните, может ли сознательность быть также одной из модификаций разум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Нет, сознательность не есть часть разума. Она пропитывает разум, но не есть часть разума. Сравним это с электрической лампочкой — электричество пронизывает ее, но электричество не есть часть лампочки. Разбив лампочку, вы не разобьете электричество. Ее способ выражения будет нарушен, но потенция останется скрытой. Установите другую лампочку, и электричество устремится в нее.</w:t>
      </w:r>
    </w:p>
    <w:p>
      <w:pPr>
        <w:pStyle w:val="Normal"/>
        <w:spacing w:before="0" w:after="96"/>
        <w:ind w:firstLine="284"/>
        <w:rPr/>
      </w:pPr>
      <w:r>
        <w:rPr>
          <w:rFonts w:cs="Times New Roman" w:ascii="Times New Roman" w:hAnsi="Times New Roman"/>
          <w:spacing w:val="2"/>
          <w:sz w:val="28"/>
          <w:szCs w:val="28"/>
        </w:rPr>
        <w:t>Разум — это только инструмент. Сознание не есть его часть, но поток сознания течет через него. Когда разум трансцендентен, сознание замыкается в себе самом. Поэтому я говорю о том, что даже Будда прибегнет к помощи разума, беседуя с вами, обращаясь к вам, ибо он нуждается в потоке, в потоке своего внутреннего сознания. Ему придется прибегнуть к помощи различных инструментов и средств, и разум начнет действовать. Однако разум — это всего лишь аппарат.</w:t>
      </w:r>
    </w:p>
    <w:p>
      <w:pPr>
        <w:pStyle w:val="Normal"/>
        <w:spacing w:before="0" w:after="96"/>
        <w:ind w:firstLine="284"/>
        <w:rPr/>
      </w:pPr>
      <w:r>
        <w:rPr>
          <w:rFonts w:cs="Times New Roman" w:ascii="Times New Roman" w:hAnsi="Times New Roman"/>
          <w:spacing w:val="2"/>
          <w:sz w:val="28"/>
          <w:szCs w:val="28"/>
        </w:rPr>
        <w:t>Вы передвигаетесь в аппарате, но вы не аппарат. Вы едете в машине, вы летите в самолете, но вы не средство передвижения. Разум — это всего лишь аппарат. И вы не используете разум на его полную мощность. Но если вы будете использовать разум на его полную мощность, он станет истинным знанием. Мы используем наш разум приблизительно так, как человек, использует аэроплан в качестве автобуса. Вы можете отсечь у аэроплана крылья и использовать его как автобус. Это у вас получится, он поедет по дороге как автобус. Но вы поступили глупо. Этот автобус может летать. Вы не используете его на полную мощность!</w:t>
      </w:r>
    </w:p>
    <w:p>
      <w:pPr>
        <w:pStyle w:val="Normal"/>
        <w:spacing w:before="0" w:after="96"/>
        <w:ind w:firstLine="284"/>
        <w:rPr/>
      </w:pPr>
      <w:r>
        <w:rPr>
          <w:rFonts w:cs="Times New Roman" w:ascii="Times New Roman" w:hAnsi="Times New Roman"/>
          <w:spacing w:val="2"/>
          <w:sz w:val="28"/>
          <w:szCs w:val="28"/>
        </w:rPr>
        <w:t xml:space="preserve">Используя свой разум, вы мечтаете, фантазируете, сходите с ума. Но вы не пользовались крыльями, вы отсекли их. Попробуйте использовать его вместе с крыльями, и он станет источником истинного знания, он подарит мудрость. И это тоже часть разума, это тоже аппарат. Пользователь остается сзади, пользователь не может быть использован. Вы пользуетесь им, вы делаете это сознательно. И все ваши попытки медитации сознательны и абсолютно чисты. И если вы познали ее, не прибегнув к помощи вспомогательных средств, значит, вы познали ее! Ибо она может быть познана тогда, когда перестает действовать разум. И если разум прекратил действовать, это означает, что сознательное существует, ибо оно заполнит все ваше существо. Разум был для вас только эпизодом. Сейчас, если вы пожелали, вы можете прибегнуть к помощи разума, а если вы не пожелали, вы можете не пользоваться им. И тело, и разум — средства. Вы не средство, вы мастер, скрытый за этими средствами. Утратив воспоминания, вы стали средством передвижения, каретой, повозкой. Это именно то, что Гурджиев называет отождествлением. Это то, что йоги в Индии назвали </w:t>
      </w:r>
      <w:r>
        <w:rPr>
          <w:rFonts w:cs="Times New Roman" w:ascii="Times New Roman" w:hAnsi="Times New Roman"/>
          <w:i/>
          <w:iCs/>
          <w:spacing w:val="2"/>
          <w:sz w:val="28"/>
          <w:szCs w:val="28"/>
        </w:rPr>
        <w:t xml:space="preserve">тадатмия — </w:t>
      </w:r>
      <w:r>
        <w:rPr>
          <w:rFonts w:cs="Times New Roman" w:ascii="Times New Roman" w:hAnsi="Times New Roman"/>
          <w:spacing w:val="2"/>
          <w:sz w:val="28"/>
          <w:szCs w:val="28"/>
        </w:rPr>
        <w:t>обретение единства, понимание того, что не есть в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яты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Объясните, пожалуйста, отчего от простого созерцания, воспроизведения записей, хранящихся в клетках мозга, источники процесса мышления могут прекратить свое существовани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Они не прекращают своего существования никогда, но при воспроизведении идентификация нарушается. Будда жил в своем теле сорок лет после своего просветления, его тело не прекратило своего существования. На протяжении сорока лет он непрерывно беседовал с людьми, объяснял им, заставляя их понять то, что произошло с ним, и как, - то же самое может случиться и с ними. Он пользовался своим разумом, и его разум не прекратил своего существования. И когда через двенадцать лет он вернулся в свой родной город, он узнал своего отца, он узнал свою жену, он узнал своего сына. Благодаря своему разуму, благодаря памяти узнавание стало возможным.</w:t>
      </w:r>
    </w:p>
    <w:p>
      <w:pPr>
        <w:pStyle w:val="Normal"/>
        <w:spacing w:before="0" w:after="96"/>
        <w:ind w:firstLine="284"/>
        <w:rPr/>
      </w:pPr>
      <w:r>
        <w:rPr>
          <w:rFonts w:cs="Times New Roman" w:ascii="Times New Roman" w:hAnsi="Times New Roman"/>
          <w:spacing w:val="2"/>
          <w:sz w:val="28"/>
          <w:szCs w:val="28"/>
        </w:rPr>
        <w:t>Разум, в самом деле, не прекратил своего существования. Когда мы говорим, что разум прекратил свое существование, мы подразумеваем, что ваша идентификация нарушена. Теперь вы можете отличить разум от "Я есть". Мост сломан. Разум теперь уже не мастер. Он превратился в инструмент; он занял соответствующее своей роли место. Поэтому, когда вы нуждаетесь в нем, вы можете использовать его. Он работает в точности как вентилятор! Если вы хотите воспользоваться им, вы включите его, и вентилятор начнет действовать. В данный момент вы не пользуетесь вентилятором, поэтому он не действует. Но он здесь, он не прекратил существовать. Вы можете в любой момент воспользоваться им. Он не исчез.</w:t>
      </w:r>
    </w:p>
    <w:p>
      <w:pPr>
        <w:pStyle w:val="Normal"/>
        <w:spacing w:before="0" w:after="96"/>
        <w:ind w:firstLine="284"/>
        <w:rPr/>
      </w:pPr>
      <w:r>
        <w:rPr>
          <w:rFonts w:cs="Times New Roman" w:ascii="Times New Roman" w:hAnsi="Times New Roman"/>
          <w:spacing w:val="2"/>
          <w:sz w:val="28"/>
          <w:szCs w:val="28"/>
        </w:rPr>
        <w:t>Когда вы способны видеть, идентификация исчезает, но не разум. Но идентификация исчезает, и теперь вы совершенно новое существо. Вы впервые познали свой подлинный феномен, свою подлинную сущность. Вы впервые познали, кто вы есть. Теперь разум — только часть механизма, окружающего вас.</w:t>
      </w:r>
    </w:p>
    <w:p>
      <w:pPr>
        <w:pStyle w:val="Normal"/>
        <w:spacing w:before="0" w:after="96"/>
        <w:ind w:firstLine="284"/>
        <w:rPr/>
      </w:pPr>
      <w:r>
        <w:rPr>
          <w:rFonts w:cs="Times New Roman" w:ascii="Times New Roman" w:hAnsi="Times New Roman"/>
          <w:spacing w:val="2"/>
          <w:sz w:val="28"/>
          <w:szCs w:val="28"/>
        </w:rPr>
        <w:t>Представьте себе, что вы пилот и летите на аэроплане. Вы управляете многими приборами, ваши глаза следят за многими приборами, непрерывно контролируя тот или другой. Но вы сами не действуете, как приборы. Этот разум, это тело, многие функции тела-разума окружают вас, как некий сложный механизм. Вы можете существовать в этом механизме двумя способами. Первый способ существования — это самозабвение и попытка ощутить себя неким механизмом. Это зависимость, это рабство, и это целый мир, сансара.</w:t>
      </w:r>
    </w:p>
    <w:p>
      <w:pPr>
        <w:pStyle w:val="Normal"/>
        <w:spacing w:before="0" w:after="96"/>
        <w:ind w:firstLine="284"/>
        <w:rPr/>
      </w:pPr>
      <w:r>
        <w:rPr>
          <w:rFonts w:cs="Times New Roman" w:ascii="Times New Roman" w:hAnsi="Times New Roman"/>
          <w:spacing w:val="2"/>
          <w:sz w:val="28"/>
          <w:szCs w:val="28"/>
        </w:rPr>
        <w:t>Второй способ существования таков: осознание изолированности своего бытия и его иной сущности. Вы по-прежнему пользуетесь неким механизмом, но теперь совершенно другим способом. Отныне механизм не идентичен вам, и если одна из деталей этого механизма дала сбой, вы можете попытаться отремонтировать ее, не утратив своего душевного равновесия. Даже в случае выхода из строя всего механизма вы сохраните свое душевное равновесие.</w:t>
      </w:r>
    </w:p>
    <w:p>
      <w:pPr>
        <w:pStyle w:val="Normal"/>
        <w:spacing w:before="0" w:after="96"/>
        <w:ind w:firstLine="284"/>
        <w:rPr/>
      </w:pPr>
      <w:r>
        <w:rPr>
          <w:rFonts w:cs="Times New Roman" w:ascii="Times New Roman" w:hAnsi="Times New Roman"/>
          <w:spacing w:val="2"/>
          <w:sz w:val="28"/>
          <w:szCs w:val="28"/>
        </w:rPr>
        <w:t>Умирающий Будда и умирающий вы — это два разных феномена. Умирающий Будда знает только, что умирает механизм. Он был использован, но теперь он не нужен. Тяжесть удалили, он обретает желанную свободу. Его движение теперь бесформенно. Но ваше умирание — совершенно иное. Вы страдаете, вы рыдаете, ибо вы чувствуете, что умираете вы, а не механизм. Это ваша смерть. Она источник невыносимых страдан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процессе восприятия разум не прекратит существовать, и клетки мозга не прекратят существовать. Скорее всего, они станут более жизнеспособными, обретя энергию и сгладив конфликты. Они обретут свежесть. И вы сможете более эффективно использовать их, не обременяя себя грузом ненужных проблем. Вы станете мастером, управляющим клетками мозга.</w:t>
      </w:r>
    </w:p>
    <w:p>
      <w:pPr>
        <w:pStyle w:val="Normal"/>
        <w:spacing w:before="0" w:after="96"/>
        <w:ind w:firstLine="284"/>
        <w:rPr/>
      </w:pPr>
      <w:r>
        <w:rPr>
          <w:rFonts w:cs="Times New Roman" w:ascii="Times New Roman" w:hAnsi="Times New Roman"/>
          <w:spacing w:val="2"/>
          <w:sz w:val="28"/>
          <w:szCs w:val="28"/>
        </w:rPr>
        <w:t>Однако, случится ли это в вне процесса созерцания? Но ведь это случилось, зависимость обозначилась вне созерцания. Зависимость наметилась в процессе бессознательного восприятия, и зависимость исчезнет, как только вы обретете сознательность. Зависимость есть только бессознательность. Вам не понадобится больше ничего: отнеситесь боле сознательно ко всему, что вы делаете.</w:t>
      </w:r>
    </w:p>
    <w:p>
      <w:pPr>
        <w:pStyle w:val="Normal"/>
        <w:spacing w:before="0" w:after="96"/>
        <w:ind w:firstLine="284"/>
        <w:rPr/>
      </w:pPr>
      <w:r>
        <w:rPr>
          <w:rFonts w:cs="Times New Roman" w:ascii="Times New Roman" w:hAnsi="Times New Roman"/>
          <w:spacing w:val="2"/>
          <w:sz w:val="28"/>
          <w:szCs w:val="28"/>
        </w:rPr>
        <w:t>Вы сидите здесь и прислушиваетесь ко мне. Вы можете слушать сознательно, вы можете слушать бессознательно. Слуховое восприятие может быть бессознательным, но оно будет другим, его качество будет другим. Ваши уши будут слушать, но ваш разум будет действовать в каком-то ином измерении. Затем, каким-то странным образом, ваше сознание пронзят несколько слов. Они сольются в одно единое слово. И ваш разум истолкует их по-своему. Он вложит в них свои собственные идеи. Все придет в беспорядок. Вы будете слушать, но многие вещи пройдут мимо вашего внимания, многие вещи пройдут мимо вашего слуха. Вам придется выбирать. Все ваше восприятие искази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сознательны, в момент обретения сознательности ваше мышление прекращается. Будучи сознательным, вы не можете мыслить. Вся ваша энергия проникается сознательным, не остается ни капли энергии, питающей мышление. Оставаясь сознательным хотя бы мгновение, вы просто слушаете. Препятствий нет. Вашим словам никогда не слиться воедино. Вам не придется истолковывать их. И вы ощутите прямой удар.</w:t>
      </w:r>
    </w:p>
    <w:p>
      <w:pPr>
        <w:pStyle w:val="Normal"/>
        <w:spacing w:before="0" w:after="96"/>
        <w:ind w:firstLine="284"/>
        <w:rPr/>
      </w:pPr>
      <w:r>
        <w:rPr>
          <w:rFonts w:cs="Times New Roman" w:ascii="Times New Roman" w:hAnsi="Times New Roman"/>
          <w:spacing w:val="2"/>
          <w:sz w:val="28"/>
          <w:szCs w:val="28"/>
        </w:rPr>
        <w:t>Если вы способны сознательно слушать, все сказанное мной, возможно, наполнится для вас глубоким смыслом, но, возможно, будет бессмысленно, однако ваше слуховое восприятие обретет глубокий смысл. Это сознательное начало станет вершиной вашего сознания. Прошлое растворится, будущее исчезнет. Вас никто нигде не найдет, вы будете только здесь и сейчас. И в это мгновение безмолвия, когда мышление ничто, вы вступите в глубокий контакт с вашим собственным источником, ибо этот источник — блаженство, ибо этот источник — божество. А значит, главное теперь — делать все сознате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следний вопрос:</w:t>
      </w:r>
    </w:p>
    <w:p>
      <w:pPr>
        <w:pStyle w:val="Normal"/>
        <w:spacing w:before="0" w:after="96"/>
        <w:ind w:firstLine="284"/>
        <w:rPr/>
      </w:pPr>
      <w:r>
        <w:rPr>
          <w:rFonts w:cs="Times New Roman" w:ascii="Times New Roman" w:hAnsi="Times New Roman"/>
          <w:i/>
          <w:iCs/>
          <w:spacing w:val="2"/>
          <w:sz w:val="28"/>
          <w:szCs w:val="28"/>
        </w:rPr>
        <w:t>Посвятив себя беседе о Лао Цзы, вы становитесь мудрецом-даосом, посвятив себя беседе о Тантре, вы становитесь тантристом, беседуя о бхактах, вы</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становитесь просветленным бхактой, и, беседуя о йоге, вы становитесь истинным йогом. Будьте добры, объясните, как это стало возможным?</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Если вас нет, только тогда это возможно. Если вы есть, тогда это невозможно. Если вас нет, если хозяин бесповоротно исчез, тогда гость становится хозяином. Гостем, таким образом, может стать Лао Цзы, гостем может стать Патанджали. Хозяина нет, а значит, гость, полностью вытеснив его, становится хозяином. Если вас нет, вы, возможно, перевоплотитесь в Патанджали, это будет несложно. Вы можете перевоплотиться в Кришну, вы можете перевоплотиться в Христа.</w:t>
      </w:r>
    </w:p>
    <w:p>
      <w:pPr>
        <w:pStyle w:val="Normal"/>
        <w:spacing w:before="0" w:after="96"/>
        <w:ind w:firstLine="284"/>
        <w:rPr/>
      </w:pPr>
      <w:r>
        <w:rPr>
          <w:rFonts w:cs="Times New Roman" w:ascii="Times New Roman" w:hAnsi="Times New Roman"/>
          <w:spacing w:val="2"/>
          <w:sz w:val="28"/>
          <w:szCs w:val="28"/>
        </w:rPr>
        <w:t>Но если вы здесь, это будет очень сложно. Ибо если вы здесь, все сказанное вами будет ложью.</w:t>
      </w:r>
    </w:p>
    <w:p>
      <w:pPr>
        <w:pStyle w:val="Normal"/>
        <w:spacing w:before="0" w:after="96"/>
        <w:ind w:firstLine="284"/>
        <w:rPr/>
      </w:pPr>
      <w:r>
        <w:rPr>
          <w:rFonts w:cs="Times New Roman" w:ascii="Times New Roman" w:hAnsi="Times New Roman"/>
          <w:spacing w:val="2"/>
          <w:sz w:val="28"/>
          <w:szCs w:val="28"/>
        </w:rPr>
        <w:t xml:space="preserve">Вот почему я воздерживаюсь от толкований. Я воздерживаюсь от толкований Патанджали. Я просто отсутствую, уступая место Патанджали. Значит, это не толкование. Толкование означает, что Патанджали уникален. Но я тоже есть нечто особое, и я предлагаю толкование Патанджали. И оно непременно будет искажено, ибо, могу ли я толковать Патанджали? Все сказанное мной будет моим высказыванием, все сказанное мной будет </w:t>
      </w:r>
      <w:r>
        <w:rPr>
          <w:rFonts w:cs="Times New Roman" w:ascii="Times New Roman" w:hAnsi="Times New Roman"/>
          <w:i/>
          <w:iCs/>
          <w:spacing w:val="2"/>
          <w:sz w:val="28"/>
          <w:szCs w:val="28"/>
        </w:rPr>
        <w:t xml:space="preserve">моей </w:t>
      </w:r>
      <w:r>
        <w:rPr>
          <w:rFonts w:cs="Times New Roman" w:ascii="Times New Roman" w:hAnsi="Times New Roman"/>
          <w:spacing w:val="2"/>
          <w:sz w:val="28"/>
          <w:szCs w:val="28"/>
        </w:rPr>
        <w:t>интерпретацией. Она не может исходить от самого Патанджали. И это плохо. Это вредно. Итак, я вообще воздерживаюсь от толкований. Я просто допускаю, и это допущение возможно, если вас нет.</w:t>
      </w:r>
    </w:p>
    <w:p>
      <w:pPr>
        <w:pStyle w:val="Normal"/>
        <w:spacing w:before="0" w:after="96"/>
        <w:ind w:firstLine="284"/>
        <w:rPr/>
      </w:pPr>
      <w:r>
        <w:rPr>
          <w:rFonts w:cs="Times New Roman" w:ascii="Times New Roman" w:hAnsi="Times New Roman"/>
          <w:spacing w:val="2"/>
          <w:sz w:val="28"/>
          <w:szCs w:val="28"/>
        </w:rPr>
        <w:t>Если вы становитесь свидетелем, эго исчезает. Но когда исчезает эго, вы становитесь машиной, вы становитесь дорогой, вы становитесь флейтой. Но флейта может коснуться губ Патанджали, флейта может коснуться губ Кришны, флейта может коснуться губ Будды — одна и та же флейта. Но стоит ей коснуться губ Будды, и Будда плавно устремится прочь.</w:t>
      </w:r>
    </w:p>
    <w:p>
      <w:pPr>
        <w:pStyle w:val="Normal"/>
        <w:spacing w:before="0" w:after="96"/>
        <w:ind w:firstLine="284"/>
        <w:rPr/>
      </w:pPr>
      <w:r>
        <w:rPr>
          <w:rFonts w:cs="Times New Roman" w:ascii="Times New Roman" w:hAnsi="Times New Roman"/>
          <w:spacing w:val="2"/>
          <w:sz w:val="28"/>
          <w:szCs w:val="28"/>
        </w:rPr>
        <w:t>Итак, это не толкование. Это трудно понять оттого, что вы не допускаете к себе никого. Вы так глубоко ушли в себя, что не позволяете никому приблизиться к себе. Речь идет не о людях. Патанджали не человек: Патанджали — присутствие. Когда отсутствуете вы, начинает действовать его присутств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если вы спросите Патанджали, он ответит то же самое. Если вы спросите Патанджали, он не скажет, что эти сутры были созданы им. Он скажет: "Это древние знания". Он скажет: "Многие миллионы провидцев созерцали их. Я всего лишь средство. Я отсутствую, в то время как они говорят". Если вы спросите Кришну, он скажет: "Я ничего не скажу. Это самое древнее из посланий. Оно всегда было таким". И если вы спросите Иисуса, он скажет: "Я больше не существую, меня здесь н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ткуда такая настойчивость? Любой человек, стремящийся к отсутствию, к не эго, начинает действовать как связующий элемент, как выходное отверстие, притягивающее все истинное, все скрытое в глубинах бытия. И ты, наконец, сможешь понять: все, что я буду говорить, будет сказано в мгновения твоего отсутствия.</w:t>
      </w:r>
    </w:p>
    <w:p>
      <w:pPr>
        <w:pStyle w:val="Normal"/>
        <w:spacing w:before="0" w:after="96"/>
        <w:ind w:firstLine="284"/>
        <w:rPr/>
      </w:pPr>
      <w:r>
        <w:rPr>
          <w:rFonts w:cs="Times New Roman" w:ascii="Times New Roman" w:hAnsi="Times New Roman"/>
          <w:spacing w:val="2"/>
          <w:sz w:val="28"/>
          <w:szCs w:val="28"/>
        </w:rPr>
        <w:t>И пока ты здесь, пока здесь твое эго, все сказанное мной не может литься в тебя. И это не просто интеллектуальное общение. Это нечто более глубокое.</w:t>
      </w:r>
    </w:p>
    <w:p>
      <w:pPr>
        <w:pStyle w:val="Normal"/>
        <w:spacing w:before="0" w:after="96"/>
        <w:ind w:firstLine="284"/>
        <w:rPr/>
      </w:pPr>
      <w:r>
        <w:rPr>
          <w:rFonts w:cs="Times New Roman" w:ascii="Times New Roman" w:hAnsi="Times New Roman"/>
          <w:spacing w:val="2"/>
          <w:sz w:val="28"/>
          <w:szCs w:val="28"/>
        </w:rPr>
        <w:t>Достаточно перевоплотиться в не эго всего на мгновение, и ты ощутишь удар. Что-то неизвестное проникнет в тебя, и в это мгновение ты поймешь, ибо, иного способа понять, не существует.</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Глава 5 </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ИСТИННОЕ И ЛОЖНОЕ ЗНАНИЕ.</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Истинное знание восходит к трем источникам: прямому познанию, заключению и словам пробужденных.</w:t>
      </w:r>
    </w:p>
    <w:p>
      <w:pPr>
        <w:pStyle w:val="Normal"/>
        <w:spacing w:before="0" w:after="96"/>
        <w:ind w:firstLine="284"/>
        <w:rPr/>
      </w:pPr>
      <w:r>
        <w:rPr>
          <w:rFonts w:cs="Times New Roman" w:ascii="Times New Roman" w:hAnsi="Times New Roman"/>
          <w:i/>
          <w:iCs/>
          <w:spacing w:val="2"/>
          <w:sz w:val="28"/>
          <w:szCs w:val="28"/>
        </w:rPr>
        <w:t>Ложное знание — это неверная идея, не соответствующая тому, что есть.</w:t>
      </w:r>
    </w:p>
    <w:p>
      <w:pPr>
        <w:pStyle w:val="Normal"/>
        <w:spacing w:before="0" w:after="96"/>
        <w:ind w:firstLine="284"/>
        <w:rPr/>
      </w:pPr>
      <w:r>
        <w:rPr>
          <w:rFonts w:cs="Times New Roman" w:ascii="Times New Roman" w:hAnsi="Times New Roman"/>
          <w:i/>
          <w:iCs/>
          <w:spacing w:val="2"/>
          <w:sz w:val="28"/>
          <w:szCs w:val="28"/>
        </w:rPr>
        <w:t>Образ, вызванный в сознании словами, лишенными скрытого смысла, есть викальпа — воображени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Модификация разума, обусловленная отсутствием какой-либо сущности в последнем, есть сон.</w:t>
      </w:r>
    </w:p>
    <w:p>
      <w:pPr>
        <w:pStyle w:val="Normal"/>
        <w:spacing w:before="0" w:after="96"/>
        <w:ind w:firstLine="284"/>
        <w:rPr/>
      </w:pPr>
      <w:r>
        <w:rPr>
          <w:rFonts w:cs="Times New Roman" w:ascii="Times New Roman" w:hAnsi="Times New Roman"/>
          <w:i/>
          <w:iCs/>
          <w:spacing w:val="2"/>
          <w:sz w:val="28"/>
          <w:szCs w:val="28"/>
        </w:rPr>
        <w:t>Память — это воспроизведение в сознании прошлого опыт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Истинное знание восходит к трем источникам: прямому познанию, заключению и словам пробужденных.</w:t>
      </w:r>
    </w:p>
    <w:p>
      <w:pPr>
        <w:pStyle w:val="Normal"/>
        <w:spacing w:before="0" w:after="96"/>
        <w:ind w:firstLine="284"/>
        <w:rPr/>
      </w:pPr>
      <w:r>
        <w:rPr>
          <w:rFonts w:cs="Times New Roman" w:ascii="Times New Roman" w:hAnsi="Times New Roman"/>
          <w:i/>
          <w:iCs/>
          <w:spacing w:val="2"/>
          <w:sz w:val="28"/>
          <w:szCs w:val="28"/>
        </w:rPr>
        <w:t xml:space="preserve">Пратьякша, </w:t>
      </w:r>
      <w:r>
        <w:rPr>
          <w:rFonts w:cs="Times New Roman" w:ascii="Times New Roman" w:hAnsi="Times New Roman"/>
          <w:spacing w:val="2"/>
          <w:sz w:val="28"/>
          <w:szCs w:val="28"/>
        </w:rPr>
        <w:t>прямое познание — первый источник истинного знания. Прямое познание означает столкновение, лицом к лицу, без помощи посредника, без помощи особых средств, без помощи представителя. Если ваши знания непосредственны, знающий непосредственно сталкивается с известным. Нет никого, кто мог бы установить связь, нет связующего мостика. Это истинное знание. Но оно порождает множество пробл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бычно пратьякша, прямое познание, объясняли, интерпретировали, комментировали самым неправильным образом. Само слово пратьякша означает "перед глазами, впереди глаз". Но глаза, сами по себе — это связующее звено, за которыми скрывается знающий. Глаза — это средство. Вы слушаете меня, но вы воспринимаете меня не прямо, а опосредствованно. Вы слышите меня органами чувств, ушами. Вы видите меня глаз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аши глаза могут давать вам неверную информацию; ваши уши могут давать вам неверную информацию. Никому нельзя верить, ни одному посреднику нельзя верить, так как вы не можете доверять посреднику. Если у вас больные глаза, они будут давать другую информацию; если вы закапали в глаза капли, они будут давать другую информацию; если ваши глаза полны воспоминаний, они будут давать другую информацию.</w:t>
      </w:r>
    </w:p>
    <w:p>
      <w:pPr>
        <w:pStyle w:val="Normal"/>
        <w:spacing w:before="0" w:after="96"/>
        <w:ind w:firstLine="284"/>
        <w:rPr/>
      </w:pPr>
      <w:r>
        <w:rPr>
          <w:rFonts w:cs="Times New Roman" w:ascii="Times New Roman" w:hAnsi="Times New Roman"/>
          <w:spacing w:val="2"/>
          <w:sz w:val="28"/>
          <w:szCs w:val="28"/>
        </w:rPr>
        <w:t>Если вы влюблены, вашему взору откроется нечто одно. Если вы не влюблены, вам никогда не увидеть этого. Самая обычная женщина может стать самой красивой в мире, если взглянуть на нее через призму любви. Когда глаза ваши не полны любви, они сообщают о чем-то ином, - один и тот же человек может показаться самым уродливым, если глаза ваши полны ненависти. Они не дают достоверной информации.</w:t>
      </w:r>
    </w:p>
    <w:p>
      <w:pPr>
        <w:pStyle w:val="Normal"/>
        <w:spacing w:before="0" w:after="96"/>
        <w:ind w:firstLine="284"/>
        <w:rPr/>
      </w:pPr>
      <w:r>
        <w:rPr>
          <w:rFonts w:cs="Times New Roman" w:ascii="Times New Roman" w:hAnsi="Times New Roman"/>
          <w:spacing w:val="2"/>
          <w:sz w:val="28"/>
          <w:szCs w:val="28"/>
        </w:rPr>
        <w:t>Вы слышите ушами. Уши — это только приборы; они могут действовать неисправно, они могут услышать что-то такое, что не было сказано; они могут не услышать что-то такое, что было сказано. Органам чувств нельзя доверять, органы чувств — это всего лишь механические приборы.</w:t>
      </w:r>
    </w:p>
    <w:p>
      <w:pPr>
        <w:pStyle w:val="Normal"/>
        <w:spacing w:before="0" w:after="96"/>
        <w:ind w:firstLine="284"/>
        <w:rPr/>
      </w:pPr>
      <w:r>
        <w:rPr>
          <w:rFonts w:cs="Times New Roman" w:ascii="Times New Roman" w:hAnsi="Times New Roman"/>
          <w:spacing w:val="2"/>
          <w:sz w:val="28"/>
          <w:szCs w:val="28"/>
        </w:rPr>
        <w:t>В таком случае, что такое пратьякша? Что такое прямое познание? Прямое познание возможно только тогда, когда нет посредника, когда нет даже органов чувств. Патанджали говорит, что это истинное знание. Это первый, главный источник истинного знания: когда, обладая неким знанием, вы не нуждаетесь в зависимости от кого-то еще.</w:t>
      </w:r>
    </w:p>
    <w:p>
      <w:pPr>
        <w:pStyle w:val="Normal"/>
        <w:spacing w:before="0" w:after="96"/>
        <w:ind w:firstLine="284"/>
        <w:rPr/>
      </w:pPr>
      <w:r>
        <w:rPr>
          <w:rFonts w:cs="Times New Roman" w:ascii="Times New Roman" w:hAnsi="Times New Roman"/>
          <w:spacing w:val="2"/>
          <w:sz w:val="28"/>
          <w:szCs w:val="28"/>
        </w:rPr>
        <w:t>Только в глубокой медитации вы преступаете границы органов чувств. Она делает возможным прямое познание. Когда Будда познает свою самую сокровенную сущность, эта сокровенная сущность открывается ему как пратьякша, а это прямое познание. В нем не участвуют органы чувств; никто не информировал его об этой сущности; нет никого, кто мог бы действовать как посредник. Знающий и известное стоят лицом к лицу. Между ними ничего нет. Это непосредственное знание, а только непосредственное знание истин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Таким образом, первое истинное знание может быть только знанием внутреннего Я. Быть может, вы познали весь мир, но если вы не познали сокровенное ядро своего существа, все ваши знания абсурдны — фактически, это не знания, они не </w:t>
      </w:r>
      <w:r>
        <w:rPr>
          <w:rFonts w:cs="Times New Roman" w:ascii="Times New Roman" w:hAnsi="Times New Roman"/>
          <w:bCs/>
          <w:spacing w:val="2"/>
          <w:sz w:val="28"/>
          <w:szCs w:val="28"/>
        </w:rPr>
        <w:t>могут быть истинными, ибо первое, главное и истинное знание недоступно для вас. Вся система ваших взглядов фальшива. Возможно, вы знаете много. Но если вы не познали самого себя, все ваши знания основаны на информации, на информации, поступающей от органов чувств. Однако, можно ли быть уверенным в том, что органы чувств дают верную информацию?</w:t>
      </w:r>
    </w:p>
    <w:p>
      <w:pPr>
        <w:pStyle w:val="Normal"/>
        <w:spacing w:before="0" w:after="96"/>
        <w:ind w:firstLine="284"/>
        <w:rPr/>
      </w:pPr>
      <w:r>
        <w:rPr>
          <w:rFonts w:cs="Times New Roman" w:ascii="Times New Roman" w:hAnsi="Times New Roman"/>
          <w:bCs/>
          <w:spacing w:val="2"/>
          <w:sz w:val="28"/>
          <w:szCs w:val="28"/>
        </w:rPr>
        <w:t>Ночью вам видятся сны. В процессе сновидений вы проникаетесь верой в сон, это верно. Ваши органы чувств информируют о содержании сна — ваши глаза видят его, ваши уши слышат его, и вы можете прикоснуться к нему. Ваши органы чувств информируют вас, - вот почему вы проникаетесь верой в реальность иллюзии. Вы оказались в ее власти, но она может быть только сном. Несомненно ли то, что я говорю с вами реально? Это, возможно, и реально только во сне, ибо вы видите меня во сне. Любой сон реален до тех пор, пока он видится вам.</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днажды Чжуан-Цзы приснилось, что он превратился в бабочку. Утром он был опечален. Один из учеников спросил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Отчего ты такой грустный? Чжуан-Цзы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У меня беда. Никогда еще я не был в такой беде. Эта загадка немыслима, она неразрешима. Прошлой ночью я увидел во сне, что стал бабочк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Ученики рассмеялись и сказ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Разве это загадка? Это всего лишь сон. Чжуан-Цзы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о послушайте. Я глубоко опечален. Ведь если Чжуан-Цзы может увидеть во сне, что он стал бабочкой, то бабочка может увидеть во сне, что она стала Чжуан-Цзы. Тогда как определить, вижу ли я все это во сне или в реальной жизни? Ибо, если Чжуан-Цзы может стать бабочкой, почему бабочка не может увидеть во сне, что она стала Чжуан-Цзы?</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ет ничего невозможного. Быть может, все произойдет как раз наоборот. Не доверяйте своим органам чувств. Во сне они обманывают вас. Когда вы принимаете наркотики, ЛСД и прочие, ваши чувства начинают обманывать вас; вам начинает казаться то, чего нет. Они могут обмануть вас в такой степени, что вы проникнетесь абсолютной верой в реальное существование вещей, а это очень опас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 Нью-Йорке одна молоденькая девушка, приняв ЛСД, бросилась вниз с последнего этажа небоскреба, ей показалось, что она умеет летать. Чжуан-Цзы не был не прав: девушка действительно вылетела из окна небоскреба. Конечно, она погибла. И она никогда не узнает о том, что была обманута ощущениями под воздействием наркоти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мы подвержены обману чувств, даже не принимая наркотики. Пересекая ночную улицу, вы внезапно вскрикнули от ужаса, наступив на змею. Ускорив шаги, вы начинаете понимать, что это была не змея, а самая обычная веревка. Но в ту минуту, когда чувства подсказывали вам, что перед вами змея, это действительно была змея. Ваши глаза сообщили вам, что это змея, и, приняв правильное соответствующее решение, вы поспешили покинуть опасное мес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Чувствам не следует доверять. Ибо, что такое прямое познание? Прямое познание — это познание без помощи органов чувств. Мы добываем исходное истинное знание только о нашем внутреннем Я, поскольку органы чувств для этого не нужны. Однако, органы чувств нужны во всех прочих случаях жизни. Если вы хотите увидеть</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меня, вам придется воспользоваться глазами, но если вы хотите увидеть самого себя, глаза не нужны. Даже слепой способен увидеть самого себя. Если вы хотите увидеть меня, вам понадобится свет, но если вы хотите увидеть самого себя — хорошо, вам не понадобится свет, ибо, вы увидите себя даже в кромешной тьм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сможете познать себя, даже оказавшись в самой темной пещере. Ведь для этого свет, глаза, другие средства познания, не нужны. Вам немедленно понадобится внутренний опыт, ибо непосредственный опыт — основа всякого истинного зна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Множество вещей начнут происходить в вашей жизни, как только вы доверитесь вашему внутреннему опыту. Едва ли вы сможете тотчас же познать их смысл. Один человек, глубоко внедрившись в свой центр, приблизился к своей внутренней сущности, другой ощутил его как непосредственный опыт, и чувства теперь никогда не обманут его. Он познал пробуждение. Теперь глаза никогда не обманут его, теперь уши никогда не обманут его, теперь ничто никогда не обманет его. Обмана больше н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ас можно обмануть, поскольку вы живете иллюзиями. Вас невозможно обмануть, если вы носите в себе подлинное знание. Вас обмануть невозможно! Постепенно, шаг за шагом, все будет обретать форму подлинного знания. Как только вы познаете самого себя, все ваши знания непроизвольно станут правильными, ибо вы правы уже сейчас. Об этом различии следует помнить: если вы правы, все пойдет должным образом, если вы ошибаетесь, все пойдет вкривь и вкось. Вопрос не в том, чтобы навести внешний порядок, вопрос в том, чтобы навести порядок внутр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не можете обмануть Будду — это невозможно. Каким образом вы обманете Будду? Он самоуглублен. Вы ясны и понятны ему; вам его не обмануть. Прежде чем познали вы, он познал вас. Он ясно видит даже слабый проблеск мысли в вашем сознании. Он проникает в глубины вашей сущности. Степень вашего проникновения в других столь же высока, как в самого себя. Если вы способны проникнуть в самого себя, вы сможете проникнуть во всё, точно в такой же степени. Чем глубже вы проникнете внутрь, тем глубже вы сможете проникнуть снаружи. Но вы не продвинулись внутрь даже на дюйм, а значит, все ваши внешние действия подобны с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атанджали говорит, что первый источник истинного знания — это непосредственное, прямое познание, пратьякша. Он воздерживается от толкования чарваков, старых материалистов, утверждающих, что пратьякша, стоящее перед глазами — единственное подлинное зн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Слово пратьякша, прямое познание, вызвало множество противоречивых толкований. Индийскую школу материалистов называют чарваками. Предшественником индийского материализма был Брихаспати, глубочайший мыслитель, мудрейший философ, чья душа осталась непонятой. Он считает истинным только </w:t>
      </w:r>
      <w:r>
        <w:rPr>
          <w:rFonts w:cs="Times New Roman" w:ascii="Times New Roman" w:hAnsi="Times New Roman"/>
          <w:bCs/>
          <w:i/>
          <w:spacing w:val="2"/>
          <w:sz w:val="28"/>
          <w:szCs w:val="28"/>
        </w:rPr>
        <w:t>пратьякшу</w:t>
      </w:r>
      <w:r>
        <w:rPr>
          <w:rFonts w:cs="Times New Roman" w:ascii="Times New Roman" w:hAnsi="Times New Roman"/>
          <w:bCs/>
          <w:spacing w:val="2"/>
          <w:sz w:val="28"/>
          <w:szCs w:val="28"/>
        </w:rPr>
        <w:t>, подразумевая под словом пратьякша, что все ваши знания истинные - благодаря ощущениям. И он говорит, что нет познания без ощущений, следовательно, для чарваков истинно только чувственное позн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так, он отрицает возможность существования того или иного Бога, поскольку никто никогда не видел его. Ибо только то, что можно увидеть, может быть реально, то, что невозможно увидеть, не может быть реально. Бог существует не потому, что вы не можете видеть. Душа существует не потому, что вы не можете видеть. Ибо, он говорит: "Если Бог есть, приведи его ко мне, чтобы я смог увидеть его. Если я увижу, значит, он есть, ибо только созерцание есть истина".</w:t>
      </w:r>
    </w:p>
    <w:p>
      <w:pPr>
        <w:pStyle w:val="Normal"/>
        <w:spacing w:before="0" w:after="96"/>
        <w:ind w:firstLine="284"/>
        <w:rPr/>
      </w:pPr>
      <w:r>
        <w:rPr>
          <w:rFonts w:cs="Times New Roman" w:ascii="Times New Roman" w:hAnsi="Times New Roman"/>
          <w:bCs/>
          <w:spacing w:val="2"/>
          <w:sz w:val="28"/>
          <w:szCs w:val="28"/>
        </w:rPr>
        <w:t>Он употребляет также слово пратьякша, прямое познание, вкладывая в него совершенно иной смысл. Когда Патанджали употребляет слово Пратьякша, его значе</w:t>
      </w:r>
      <w:r>
        <w:rPr>
          <w:rFonts w:cs="Times New Roman" w:ascii="Times New Roman" w:hAnsi="Times New Roman"/>
          <w:spacing w:val="2"/>
          <w:sz w:val="28"/>
          <w:szCs w:val="28"/>
        </w:rPr>
        <w:t>ние достигает совершенно иного уровня. Он говорит о том, что истинно то знание, которое не было получено с помощью того или иного прибора, которое не было получено тем или иным способом. И если это знание признано, ваша правота неоспорима. И теперь ни одно вероломное событие не произойдет с вами. Когда вы сами подлинны, когда вы и истина идентичны, иллюзии исчезают.</w:t>
      </w:r>
    </w:p>
    <w:p>
      <w:pPr>
        <w:pStyle w:val="Normal"/>
        <w:spacing w:before="0" w:after="96"/>
        <w:ind w:firstLine="284"/>
        <w:rPr/>
      </w:pPr>
      <w:r>
        <w:rPr>
          <w:rFonts w:cs="Times New Roman" w:ascii="Times New Roman" w:hAnsi="Times New Roman"/>
          <w:spacing w:val="2"/>
          <w:sz w:val="28"/>
          <w:szCs w:val="28"/>
        </w:rPr>
        <w:t>Поэтому говорят, что Будды никогда не видят снов, человек, пробужденный, никогда не видит снов. Ибо, даже сны не посещают его, даже сны не могут обмануть его. Он спит, но не так, как вы. Он спит совершенно по-другому, у него особенный сон. Только тело его спит и расслабляется. Душа его продолжает бодрс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е бодрствование препятствует наступлению сна. Вы начинаете видеть сны, только утратив состояние бодрствования. Утрачивая бдительность, впадая в состояние глубокого гипноза, вы начинаете видеть сны. Сны начинают посещать вас в совершенно бессознательном состоянии. Чем ниже сознательность, тем активнее сновидения. Чем выше сознательность, тем пассивнее сновидения. В полном сознании сновидения отсутствуют. Сновидения не посещают тех, кто, погрузившись в себя, познал свою внутреннюю сущность.</w:t>
      </w:r>
    </w:p>
    <w:p>
      <w:pPr>
        <w:pStyle w:val="Normal"/>
        <w:spacing w:before="0" w:after="96"/>
        <w:ind w:firstLine="284"/>
        <w:rPr/>
      </w:pPr>
      <w:r>
        <w:rPr>
          <w:rFonts w:cs="Times New Roman" w:ascii="Times New Roman" w:hAnsi="Times New Roman"/>
          <w:spacing w:val="2"/>
          <w:sz w:val="28"/>
          <w:szCs w:val="28"/>
        </w:rPr>
        <w:t>Это первый источник истинного знания.</w:t>
      </w:r>
    </w:p>
    <w:p>
      <w:pPr>
        <w:pStyle w:val="Normal"/>
        <w:spacing w:before="0" w:after="96"/>
        <w:ind w:firstLine="284"/>
        <w:rPr/>
      </w:pPr>
      <w:r>
        <w:rPr>
          <w:rFonts w:cs="Times New Roman" w:ascii="Times New Roman" w:hAnsi="Times New Roman"/>
          <w:spacing w:val="2"/>
          <w:sz w:val="28"/>
          <w:szCs w:val="28"/>
        </w:rPr>
        <w:t>Второй источник — предположение. Он вторичен, но он также достоин рассмотрения, поскольку вам не дано знать о том, обладаете ли вы подлинной личностью. У вас нет непосредственных знаний о вашей внутренней сущности. Что же делать? Существуют две возможности. Вы можете просто отрицать присутствие внутреннего ядра в вашей душе, существование души, как это делают чарваки или, как это делали на западе Эпикур, Маркс, Энгельс и другие.</w:t>
      </w:r>
    </w:p>
    <w:p>
      <w:pPr>
        <w:pStyle w:val="Normal"/>
        <w:spacing w:before="0" w:after="96"/>
        <w:ind w:firstLine="284"/>
        <w:rPr/>
      </w:pPr>
      <w:r>
        <w:rPr>
          <w:rFonts w:cs="Times New Roman" w:ascii="Times New Roman" w:hAnsi="Times New Roman"/>
          <w:spacing w:val="2"/>
          <w:sz w:val="28"/>
          <w:szCs w:val="28"/>
        </w:rPr>
        <w:t>Но Патанджали говорит, что если вы знаете, делать выводы необязательно, но если вы не знаете, тогда заключение будет уместно. Декарт, один из крупнейших мыслителей Запада, начал свой философский поиск с сомнения. С самого начала он занял позицию, согласно которой он отказывается верить в то, что не бесспорно. Он сомневался в том, что может вызвать сомнение. Он пытался найти проблему, не вызывающую никаких сомнений, и опираясь только на нее, он выстроит всю систему взглядов своей философии. Прекрасный поиск — честный, трудный, рискованный.</w:t>
      </w:r>
    </w:p>
    <w:p>
      <w:pPr>
        <w:pStyle w:val="Normal"/>
        <w:spacing w:before="0" w:after="96"/>
        <w:ind w:firstLine="284"/>
        <w:rPr/>
      </w:pPr>
      <w:r>
        <w:rPr>
          <w:rFonts w:cs="Times New Roman" w:ascii="Times New Roman" w:hAnsi="Times New Roman"/>
          <w:spacing w:val="2"/>
          <w:sz w:val="28"/>
          <w:szCs w:val="28"/>
        </w:rPr>
        <w:t>Он отрицал Бога, поскольку вы можете усомниться в нем. Многие сомневались, но никто не смог дать ответа на эти сомнения. Он продолжил линию отрицания. Он отрицал все, что могло вызвать сомнение, показаться спорным. В течение многих лет он непрерывно испытывал душевную тревогу. Затем он обнаружил вопрос, не вызывающий сомнений; он был неспособен к отрицанию своей собственной личности, это оказалось невозможным. Вы не сможете сказать: "Меня нет". Если вы скажете это, само ваше высказывание доказывает, что вы есть. Оно объясняет, почему "я не могу отрицать себя самого, я не могу сказать, что меня не существует. Кто способен сказать это? Без сомнения, я нужен".</w:t>
      </w:r>
    </w:p>
    <w:p>
      <w:pPr>
        <w:pStyle w:val="Normal"/>
        <w:spacing w:before="0" w:after="96"/>
        <w:ind w:firstLine="284"/>
        <w:rPr/>
      </w:pPr>
      <w:r>
        <w:rPr>
          <w:rFonts w:cs="Times New Roman" w:ascii="Times New Roman" w:hAnsi="Times New Roman"/>
          <w:spacing w:val="2"/>
          <w:sz w:val="28"/>
          <w:szCs w:val="28"/>
        </w:rPr>
        <w:t>Это умозаключение. Это не прямое познание. Оно получено посредством логики и аргументов, но оно отбрасывает тень, дает мимолетный намек, предлагает новую возможность, возможность выхода. У Декарта была любимая скала, на этой скале можно было построить большой храм. Достаточно одного бесспорного факта — и вы придете к абсолютной истине. Начав с сомнительного, вы никогда ни к чему не придете. Ибо сомнение в корне непреодолимо.</w:t>
      </w:r>
    </w:p>
    <w:p>
      <w:pPr>
        <w:pStyle w:val="Normal"/>
        <w:spacing w:before="0" w:after="96"/>
        <w:ind w:firstLine="284"/>
        <w:rPr/>
      </w:pPr>
      <w:r>
        <w:rPr>
          <w:rFonts w:cs="Times New Roman" w:ascii="Times New Roman" w:hAnsi="Times New Roman"/>
          <w:spacing w:val="2"/>
          <w:sz w:val="28"/>
          <w:szCs w:val="28"/>
        </w:rPr>
        <w:t xml:space="preserve">Патанджали говорит, что умозаключение — второй источник истинного знания. Истинная логика, подлинное сомнение, правильные аргументы, возможно, дадут вам нечто такое, что поможет добыть реальное знание. Он называет это умозаключением, </w:t>
      </w:r>
      <w:r>
        <w:rPr>
          <w:rFonts w:cs="Times New Roman" w:ascii="Times New Roman" w:hAnsi="Times New Roman"/>
          <w:i/>
          <w:iCs/>
          <w:spacing w:val="2"/>
          <w:sz w:val="28"/>
          <w:szCs w:val="28"/>
        </w:rPr>
        <w:t xml:space="preserve">аниман. </w:t>
      </w:r>
      <w:r>
        <w:rPr>
          <w:rFonts w:cs="Times New Roman" w:ascii="Times New Roman" w:hAnsi="Times New Roman"/>
          <w:spacing w:val="2"/>
          <w:sz w:val="28"/>
          <w:szCs w:val="28"/>
        </w:rPr>
        <w:t>Вы никогда не видели его своими глазами, но все доказывает его реальность; и это, вероятно, так. Реальные доказательства свидетельствуют о том, что это, возможно, так.</w:t>
      </w:r>
    </w:p>
    <w:p>
      <w:pPr>
        <w:pStyle w:val="Normal"/>
        <w:spacing w:before="0" w:after="96"/>
        <w:ind w:firstLine="284"/>
        <w:rPr/>
      </w:pPr>
      <w:r>
        <w:rPr>
          <w:rFonts w:cs="Times New Roman" w:ascii="Times New Roman" w:hAnsi="Times New Roman"/>
          <w:spacing w:val="2"/>
          <w:sz w:val="28"/>
          <w:szCs w:val="28"/>
        </w:rPr>
        <w:t>Например, вы пытаетесь охватить взглядом огромную вселенную. Возможно, вы не способны понять, что Бог существует, но вы не можете отрицать это — даже посредством прямого умозаключения вы не можете отрицать, что весь мир — это система, неразрывное целое, единый план. Это невозможно отрицать. План настолько очевиден, что даже наука не может отрицать его. Скорее, наоборот, наука продолжает открывать все больше и больше законов, все больше и больше правил.</w:t>
      </w:r>
    </w:p>
    <w:p>
      <w:pPr>
        <w:pStyle w:val="Normal"/>
        <w:spacing w:before="0" w:after="96"/>
        <w:ind w:firstLine="284"/>
        <w:rPr/>
      </w:pPr>
      <w:r>
        <w:rPr>
          <w:rFonts w:cs="Times New Roman" w:ascii="Times New Roman" w:hAnsi="Times New Roman"/>
          <w:spacing w:val="2"/>
          <w:sz w:val="28"/>
          <w:szCs w:val="28"/>
        </w:rPr>
        <w:t>Если мир есть только случайность, это значит, что наука невозможна. Но мир не кажется нам случайностью, он кажется запланированным, и он живет в соответствии с определенными законами, и эти законы никогда не нарушаются.</w:t>
      </w:r>
    </w:p>
    <w:p>
      <w:pPr>
        <w:pStyle w:val="Normal"/>
        <w:spacing w:before="0" w:after="96"/>
        <w:ind w:firstLine="284"/>
        <w:rPr/>
      </w:pPr>
      <w:r>
        <w:rPr>
          <w:rFonts w:cs="Times New Roman" w:ascii="Times New Roman" w:hAnsi="Times New Roman"/>
          <w:spacing w:val="2"/>
          <w:sz w:val="28"/>
          <w:szCs w:val="28"/>
        </w:rPr>
        <w:t>Патанджали, возможно, скажет, что не следует отрицать план, план вселенной, ибо, если вы чувствуете, что существует некий план, значит, существует и его творец. Но это только предположение, вы никогда не видели его, но перед вами план вселенной, проект, законы, порядок. И этот порядок совершенен! Он прекрасен своей точностью и бесконечностью! Порядок существует, он пронизывает собой все, рождая музыкальную гармонию всей вселенной. Кто-то, по-видимому, скрывается за ней, но это всего лишь предположение.</w:t>
      </w:r>
    </w:p>
    <w:p>
      <w:pPr>
        <w:pStyle w:val="Normal"/>
        <w:spacing w:before="0" w:after="96"/>
        <w:ind w:firstLine="284"/>
        <w:rPr/>
      </w:pPr>
      <w:r>
        <w:rPr>
          <w:rFonts w:cs="Times New Roman" w:ascii="Times New Roman" w:hAnsi="Times New Roman"/>
          <w:spacing w:val="2"/>
          <w:sz w:val="28"/>
          <w:szCs w:val="28"/>
        </w:rPr>
        <w:t>Патанджали говорит, что предположение помогает приблизиться к истинному знанию, но оно должно быть истинным предположением. Логика опасна, и ее опасность заключена в многогранности. Вы можете неправильно воспользоваться ей, и вы придете к неправильным выводам.</w:t>
      </w:r>
    </w:p>
    <w:p>
      <w:pPr>
        <w:pStyle w:val="Normal"/>
        <w:spacing w:before="0" w:after="96"/>
        <w:ind w:firstLine="284"/>
        <w:rPr/>
      </w:pPr>
      <w:r>
        <w:rPr>
          <w:rFonts w:cs="Times New Roman" w:ascii="Times New Roman" w:hAnsi="Times New Roman"/>
          <w:spacing w:val="2"/>
          <w:sz w:val="28"/>
          <w:szCs w:val="28"/>
        </w:rPr>
        <w:t>Например, я говорил вам, что существует некий план, что существует некий проект, в мире существует порядок, прекрасный, совершенный порядок. Предположение о том, что за ним скрывается чья-то рука, по-видимому, верно. Возможно, мы сразу не осознаём это, возможно, мы прямо не коснемся этой руки, но рука, скрытая рука, по всей вероятности, существует. Не исключено, что такое предположение вер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ко, исходя из одних и тех же посылок, вы можете сделать неверные выводы. Были мыслители, которые говорили... Дидро, например, сказал: "Признав существующий порядок, я все же не могу поверить в то, что есть Бог. Порядок, существующий в мире, возможно, совершенен. Однако, признав этот порядок, я не могу поверить в Бога". К чему сводится логика Дидро? Он говорит, что, если за этим порядком скрывается человек, то столь высокое совершенство невозможно. Если за ним скрывается человек, он будет непременно совершать ошибки. Временами он будет казаться странным, сумасшедшим, капризным и изменчивым. Законы не могут быть столь совершенны, если за ними кто-то стоит. Законы могут быть совершенны, если за ними никто не стоит, если они действуют чисто механически.</w:t>
      </w:r>
    </w:p>
    <w:p>
      <w:pPr>
        <w:pStyle w:val="Normal"/>
        <w:spacing w:before="0" w:after="96"/>
        <w:ind w:firstLine="284"/>
        <w:rPr/>
      </w:pPr>
      <w:r>
        <w:rPr>
          <w:rFonts w:cs="Times New Roman" w:ascii="Times New Roman" w:hAnsi="Times New Roman"/>
          <w:spacing w:val="2"/>
          <w:sz w:val="28"/>
          <w:szCs w:val="28"/>
        </w:rPr>
        <w:t>В том, тоже есть своя привлекательная сторона. Если порядок отлажен, он действует механически. О человеке же говорят, что ему свойственно ошибаться. Если же за этим порядком стоит какой-то человек, он будет непременно ошибаться — столь совершенный порядок покажется ему скучным, и ему захочется время от времени нарушать его.</w:t>
      </w:r>
    </w:p>
    <w:p>
      <w:pPr>
        <w:pStyle w:val="Normal"/>
        <w:spacing w:before="0" w:after="96"/>
        <w:ind w:firstLine="284"/>
        <w:rPr/>
      </w:pPr>
      <w:r>
        <w:rPr>
          <w:rFonts w:cs="Times New Roman" w:ascii="Times New Roman" w:hAnsi="Times New Roman"/>
          <w:spacing w:val="2"/>
          <w:sz w:val="28"/>
          <w:szCs w:val="28"/>
        </w:rPr>
        <w:t>Вода кипит при температуре сто градусов. Она кипела при температуре сто градусов на протяжении многих тысячелетий, так было всегда. Если за этим, как предполагают, стоит Бог, ему это наверняка показалось бы скучным. Так говорит Дидро. Чтобы нарушить заведенный порядок, он мог однажды сказать: "Отныне вода будет кипеть при девяноста градусах". Но этого не произошло, а значит, никакого человека, по-видимому, нет.</w:t>
      </w:r>
    </w:p>
    <w:p>
      <w:pPr>
        <w:pStyle w:val="Normal"/>
        <w:spacing w:before="0" w:after="96"/>
        <w:ind w:firstLine="284"/>
        <w:rPr/>
      </w:pPr>
      <w:r>
        <w:rPr>
          <w:rFonts w:cs="Times New Roman" w:ascii="Times New Roman" w:hAnsi="Times New Roman"/>
          <w:spacing w:val="2"/>
          <w:sz w:val="28"/>
          <w:szCs w:val="28"/>
        </w:rPr>
        <w:t>Оба довода могут показаться логичными. Но Патанджали говорит, что истинное предположение — то, что дает вам возможность развития. Дело не в том, совершенна логика или нет. Дело в том, что в вашем заключении должна открываться возможность выхода. Если Бога нет, выход закроется. Вы не сможете расти и развиваться. Если вы сделали вывод, что существует некая скрытая рука, мир покажется вам тайной. Ваше пребывание в нем теперь не будет случайным. Жизнь сразу обретет для вас глубокий смысл. Вы ощутите себя частью огромного мира. Вы обретете способность действовать и сознавать.</w:t>
      </w:r>
    </w:p>
    <w:p>
      <w:pPr>
        <w:pStyle w:val="Normal"/>
        <w:spacing w:before="0" w:after="96"/>
        <w:ind w:firstLine="284"/>
        <w:rPr/>
      </w:pPr>
      <w:r>
        <w:rPr>
          <w:rFonts w:cs="Times New Roman" w:ascii="Times New Roman" w:hAnsi="Times New Roman"/>
          <w:spacing w:val="2"/>
          <w:sz w:val="28"/>
          <w:szCs w:val="28"/>
        </w:rPr>
        <w:t>Правильное предположение — то, которое открывает для вас возможность роста, которое открывает для вас возможность развиваться. Неправильное предположение — то, которое закрывает для вас возможность роста и развития, каким бы логичным оно ни казалось. Предположение может также стать источником истинного знания. Вы можете взять на вооружение логику как источник подлинного знания при условии, что будете отдавать себе полный отчет в своих поступках. Поступая логично, вы, возможно, совершите самоубийство, которое нередко бывает следствием логики. Логика может довести до самоубийства. И она уже многих привела к н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го несколько дней тому назад в наших краях побывал один паломник из Калифорнии. Совершая длительное путешествие, он решил навестить меня. Он обратился ко мне со следующими словами:</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слышал о том, что ты посвящаешь в медитацию всех, кто приходит к тебе за советом. Прежде чем последовать твоему совету и посвятить себя медитации, позволь задать тебе несколько вопросо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оставленный им на небольшом листке бумаги список состоял, по меньшей мере, из ста вопросов. Думаю, он не упустил ни одного из всех возможных вопросов — о Боге, о душе, об истине, о рае, аде и прочем. О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ока ты не ответишь на эти вопросы, я не начну медитир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 ведет себя вполне логично, когда говорит: "До тех пор, пока я не получу ответы на мои вопросы, могу ли я посвятить себя медитации? До тех пор, пока я не обрету уверенность в твоей правоте, и пока ты не разрешишь мои сомнения, могу ли я устремиться в направлении, указанном тобой? Возможно, ты не прав. Ты сможешь доказать свою правоту не раньше, чем рассеются мои сомнения".</w:t>
      </w:r>
    </w:p>
    <w:p>
      <w:pPr>
        <w:pStyle w:val="Normal"/>
        <w:spacing w:before="0" w:after="96"/>
        <w:ind w:firstLine="284"/>
        <w:rPr/>
      </w:pPr>
      <w:r>
        <w:rPr>
          <w:rFonts w:cs="Times New Roman" w:ascii="Times New Roman" w:hAnsi="Times New Roman"/>
          <w:spacing w:val="2"/>
          <w:sz w:val="28"/>
          <w:szCs w:val="28"/>
        </w:rPr>
        <w:t>Однако его сомнения не рассеялись. Его дилемма такова: если он приступит к медитации, его сомнения, возможно, исчезнут, но он говорит, что приступит к медитации не раньше, чем исчезнут эти сомнения. Что делать? Он говорит: "Докажи сначала, что есть Бог". Никому никогда не удавалось, никому никогда не удастся доказать это. Это не значит, что Бога нет, но доказать его существование невозможно. Он не маленькая вещь, существование которой можно доказать или опровергнуть. Это жизненно важный фактор, и нужен немалый опыт, чтобы понять его смысл. Ибо доказательств его существования н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он логически прав. "Пока ты не докажешь, могу ли я начать? Если души нет, кому захочется медитировать? Докажи сначала, что существует душа, и я посвящу себя медитац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Этот человек совершает самоубийство. Никто никогда не даст ему ответ. Он создал все возможные препятствия на своем пути. Но он логичен. Чем могу я помочь такому человеку? Если я начну отвечать на его вопросы, человек, у которого рождаются сотни сомнений, создаст миллионы сомнений, ибо сомнение — способ </w:t>
      </w:r>
      <w:r>
        <w:rPr>
          <w:rFonts w:cs="Times New Roman" w:ascii="Times New Roman" w:hAnsi="Times New Roman"/>
          <w:bCs/>
          <w:spacing w:val="2"/>
          <w:sz w:val="28"/>
          <w:szCs w:val="28"/>
        </w:rPr>
        <w:t>мышления, стиль мышления. Стоит вам ответить на один его вопрос, и у него возникнут десять вопросов, ибо способ его мышления остается неизмен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н ищет причину для сомнений, и если мой ответ будет логичен, я поддержу его разум; дав ему пищу, я укреплю разум его. Я дам пищу разуму его. Но поможет ли это? Поможет, если он утратит способность логического мышл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Затем я сказал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ы когда-нибудь был влюблен?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о почему ты поменял предмет нашей беседы? Почему? Я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Я непременно вернусь к ней, но сейчас позволь спросить тебя, любил ли ты когда-нибудь, поскольку этот вопрос чрезвычайно важен для мен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Да! — и изменился в лице. Я с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Любил ли ты прежде, или, прежде чем полюбить, ты уже сомневался в существовании любви как таков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незапно он смутился. Он ощутил неловкость.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ет, я никогда не задумывался над этим. Я просто влюбился, и только затем я осознал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от почему я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ы сделал все наоборот. Ты должен сначала задуматься о любви, о том, возможна ли любовь, существует ли любовь, может ли существовать любовь. Попытайся доказать это, сделай это доказательство условием любви, ибо до тех пор, пока это не будет доказано, ты не сможешь никого полюби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н ответ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Что ты хочешь этим сказать? Моя жизнь потеряет смысл, если я сделаю это доказательство условием, я не смогу полюби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я сказал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Однако ты поступаешь именно таким образом. Медитация близка любви. Прежде всего, ты должен осознать это. Бог близок любви. Поэтому Иисус все время повторяет, что Бог есть любовь. Медитация есть любовь. Пусть каждый поймет это на опыте тво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Логический разум замыкается в себе, и он делает это таким логическим образом, что утрачивает способность понимания. Он не понимает, что закрыл двери для всех возможностей своего развития. Таким образом, предположение, аниман, означает мышление, способствующее развитию, которое становится источником истинного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Третий источник — самый прекрасный. Нигде и никогда эти прекрасные слова пробужденных, агама, не выливались в источник истинного знания. Этот третий источник стал предметом продолжительных споров. Патанджали говорит, что если вы способны к прямому познанию, это хорошо. Если вы можете сделать правильный вывод, вы на верном пути и достигнете источни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днако есть вещи, существование которых вы не можете предположить и которые вы не познали. Вы не первый на этой земле, посвятивший себя поиску. Миллионы людей искали многие миллионы лет — и не только на этой планете, но и на других планетах. Их поиск вечен, и многие достигли искомого. Они достигли цели, они взошли в храм. Слова их, также источник истинного знания.</w:t>
      </w:r>
      <w:r>
        <w:rPr>
          <w:rFonts w:cs="Times New Roman" w:ascii="Times New Roman" w:hAnsi="Times New Roman"/>
          <w:spacing w:val="2"/>
          <w:sz w:val="28"/>
          <w:szCs w:val="28"/>
        </w:rPr>
        <w:t xml:space="preserve"> </w:t>
      </w:r>
      <w:r>
        <w:rPr>
          <w:rFonts w:cs="Times New Roman" w:ascii="Times New Roman" w:hAnsi="Times New Roman"/>
          <w:bCs/>
          <w:i/>
          <w:iCs/>
          <w:spacing w:val="2"/>
          <w:sz w:val="28"/>
          <w:szCs w:val="28"/>
        </w:rPr>
        <w:t xml:space="preserve">Агама </w:t>
      </w:r>
      <w:r>
        <w:rPr>
          <w:rFonts w:cs="Times New Roman" w:ascii="Times New Roman" w:hAnsi="Times New Roman"/>
          <w:bCs/>
          <w:spacing w:val="2"/>
          <w:sz w:val="28"/>
          <w:szCs w:val="28"/>
        </w:rPr>
        <w:t>—</w:t>
      </w:r>
      <w:r>
        <w:rPr>
          <w:rFonts w:cs="Times New Roman" w:ascii="Times New Roman" w:hAnsi="Times New Roman"/>
          <w:bCs/>
          <w:i/>
          <w:iCs/>
          <w:spacing w:val="2"/>
          <w:sz w:val="28"/>
          <w:szCs w:val="28"/>
        </w:rPr>
        <w:t xml:space="preserve"> </w:t>
      </w:r>
      <w:r>
        <w:rPr>
          <w:rFonts w:cs="Times New Roman" w:ascii="Times New Roman" w:hAnsi="Times New Roman"/>
          <w:bCs/>
          <w:spacing w:val="2"/>
          <w:sz w:val="28"/>
          <w:szCs w:val="28"/>
        </w:rPr>
        <w:t>это слова тех, кто познал. Будда произносит некие слова, или Иисус произносит некие слова... Мы не знаем, что он говорит. Мы не познали на опыте их смысл, мы не можем судить о нем. Мы не знаем, что можно заключить и как сделать правильное заключение из этих слов. Ведь слова противоречивы, и вы можете сделать какой угодно вывод на основании слов.</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Есть исследователи, полагающие, что Иисус был неврастеником. Западные психиатры пытались доказать, что он был неврастеником, что он был маньяком. Когда он заявлял "Я сын Божий, и я единственный сын", это говорил сумасшедший, маньяк, неврастеник. Можно доказать, что он был неврастеником, поскольку многие нервные люди заявляют то же самое. Вы можете доказать это, ведь в сумасшедших домах немало подобных людей.</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Это случилось в Багдаде, когда там правил король Калиф Ома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дин человек, гулявший по улицам Багдада, заявил: "Я Паигамбара, я мессия, я пророк. Мухаммед будет свергнут. Самое последнее слово, самое последнее послание божественного — это я. Мухаммед — это вчерашний день, он никому не нужен. До сего дня он был божьим посланником, но явился я. Отныне вы можете забыть о существовании Мухаммед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Это произошло не в стране индусов. Индусы терпимы ко всему; ни один народ не был столь терпим, как индусы. Они терпимо относятся ко всему, объясняя это так: "Пока мы не располагаем точными знаниями, мы не решаемся сказать "да", мы не решаемся сказать "нет". Возможно, он посланник, но кто может знать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Мусульмане — другие люди, они очень догматичны. Им не свойственна терпимость. Поэтому Калиф Омар, арестовав нового пророка, бросил его за решетку, сказа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 xml:space="preserve">В твоем распоряжении двадцать четыре часа. Пересмотри свои взгляды. Если ты скажешь, что ты не пророк, что истинный пророк — Мухаммед, ты будешь освобожден. Если ты будешь упрямиться в своем безумии, через двадцать четыре часа, </w:t>
      </w:r>
      <w:r>
        <w:rPr>
          <w:rFonts w:cs="Times New Roman" w:ascii="Times New Roman" w:hAnsi="Times New Roman"/>
          <w:bCs/>
          <w:iCs/>
          <w:spacing w:val="2"/>
          <w:sz w:val="28"/>
          <w:szCs w:val="28"/>
        </w:rPr>
        <w:t>когда</w:t>
      </w:r>
      <w:r>
        <w:rPr>
          <w:rFonts w:cs="Times New Roman" w:ascii="Times New Roman" w:hAnsi="Times New Roman"/>
          <w:bCs/>
          <w:i/>
          <w:iCs/>
          <w:spacing w:val="2"/>
          <w:sz w:val="28"/>
          <w:szCs w:val="28"/>
        </w:rPr>
        <w:t xml:space="preserve"> </w:t>
      </w:r>
      <w:r>
        <w:rPr>
          <w:rFonts w:cs="Times New Roman" w:ascii="Times New Roman" w:hAnsi="Times New Roman"/>
          <w:bCs/>
          <w:spacing w:val="2"/>
          <w:sz w:val="28"/>
          <w:szCs w:val="28"/>
        </w:rPr>
        <w:t>я вернусь в тюрьму, ты будешь казне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Человек рассмеялся.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В священных книгах сказано, что с пророками всегда будут обращаться так, как ты обращаешься со мн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Это была правильная мысль. С самим Мухаммедом обошлись не лучшим образом, и это не было ново. Человек сказал Омар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ы не сказал мне ничего нового. Таков естественный ход вещей. И я не собираюсь пересматривать свои взгляды. Я не имею на это полномочий, я всего лишь посланник. Только Бог может что-то изменить. Если ты вернешься через двадцать четыре часа, мои взгляды не изменяться. Изменить их может только тот, кто назначил мен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ка продолжался этот разговор, другой сумасшедший, который был привязан цепью к столбу, рассмеялся. Омар с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Почему ты смеешься? Тот ответ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Этот человек абсолютно не прав. Я никогда не назначал его! Я никогда бы не допустил этого. После Мухаммеда я не посылал ни одного посланника.</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bCs/>
          <w:spacing w:val="2"/>
          <w:sz w:val="28"/>
          <w:szCs w:val="28"/>
        </w:rPr>
        <w:t>В каждом сумасшедшем доме есть такие люди, и нетрудно доказать, что он один из них.</w:t>
      </w:r>
      <w:r>
        <w:rPr>
          <w:rFonts w:cs="Times New Roman" w:ascii="Times New Roman" w:hAnsi="Times New Roman"/>
          <w:spacing w:val="2"/>
          <w:sz w:val="28"/>
          <w:szCs w:val="28"/>
        </w:rPr>
        <w:t xml:space="preserve"> Ведь слова ужасно противоречивы и нелогичны. И каждый, познавший это, непременно заговорит противоречиями и парадоксами, поскольку истина находит выражение только в парадоксах. Их заявления туманны и загадочны. И вы сможете что-то заключить из них, сделав предположение. Вы можете предположить что-то. Вашим помощником будет разум, предположение станет вашим личным предположением.</w:t>
      </w:r>
    </w:p>
    <w:p>
      <w:pPr>
        <w:pStyle w:val="Normal"/>
        <w:spacing w:before="0" w:after="96"/>
        <w:ind w:firstLine="284"/>
        <w:rPr/>
      </w:pPr>
      <w:r>
        <w:rPr>
          <w:rFonts w:cs="Times New Roman" w:ascii="Times New Roman" w:hAnsi="Times New Roman"/>
          <w:spacing w:val="2"/>
          <w:sz w:val="28"/>
          <w:szCs w:val="28"/>
        </w:rPr>
        <w:t>Так Патанджали говорит о третьем источнике. Вы не располагаете знаниями о нем.</w:t>
      </w:r>
    </w:p>
    <w:p>
      <w:pPr>
        <w:pStyle w:val="Normal"/>
        <w:spacing w:before="0" w:after="96"/>
        <w:ind w:firstLine="284"/>
        <w:rPr/>
      </w:pPr>
      <w:r>
        <w:rPr>
          <w:rFonts w:cs="Times New Roman" w:ascii="Times New Roman" w:hAnsi="Times New Roman"/>
          <w:spacing w:val="2"/>
          <w:sz w:val="28"/>
          <w:szCs w:val="28"/>
        </w:rPr>
        <w:t xml:space="preserve">Если вы познали его </w:t>
      </w:r>
      <w:r>
        <w:rPr>
          <w:rFonts w:cs="Times New Roman" w:ascii="Times New Roman" w:hAnsi="Times New Roman"/>
          <w:b/>
          <w:spacing w:val="2"/>
          <w:sz w:val="28"/>
          <w:szCs w:val="28"/>
        </w:rPr>
        <w:t>непосредственно</w:t>
      </w:r>
      <w:r>
        <w:rPr>
          <w:rFonts w:cs="Times New Roman" w:ascii="Times New Roman" w:hAnsi="Times New Roman"/>
          <w:spacing w:val="2"/>
          <w:sz w:val="28"/>
          <w:szCs w:val="28"/>
        </w:rPr>
        <w:t xml:space="preserve">, т.е. первым способом, то необходимость в любом другом источнике отпадает. Если вы познали его прямо, необходимость в предположении или в словах просветленных отпадает, поскольку вы сами просветились. Теперь вы можете </w:t>
      </w:r>
      <w:r>
        <w:rPr>
          <w:rFonts w:cs="Times New Roman" w:ascii="Times New Roman" w:hAnsi="Times New Roman"/>
          <w:i/>
          <w:iCs/>
          <w:spacing w:val="2"/>
          <w:sz w:val="28"/>
          <w:szCs w:val="28"/>
        </w:rPr>
        <w:t xml:space="preserve">исключить </w:t>
      </w:r>
      <w:r>
        <w:rPr>
          <w:rFonts w:cs="Times New Roman" w:ascii="Times New Roman" w:hAnsi="Times New Roman"/>
          <w:spacing w:val="2"/>
          <w:sz w:val="28"/>
          <w:szCs w:val="28"/>
        </w:rPr>
        <w:t xml:space="preserve">два других источника. Если вы не сделали этого, вы можете сделать </w:t>
      </w:r>
      <w:r>
        <w:rPr>
          <w:rFonts w:cs="Times New Roman" w:ascii="Times New Roman" w:hAnsi="Times New Roman"/>
          <w:b/>
          <w:spacing w:val="2"/>
          <w:sz w:val="28"/>
          <w:szCs w:val="28"/>
        </w:rPr>
        <w:t>предположение</w:t>
      </w:r>
      <w:r>
        <w:rPr>
          <w:rFonts w:cs="Times New Roman" w:ascii="Times New Roman" w:hAnsi="Times New Roman"/>
          <w:spacing w:val="2"/>
          <w:sz w:val="28"/>
          <w:szCs w:val="28"/>
        </w:rPr>
        <w:t xml:space="preserve">, и это предположение будет вашим. Если вы безумны, ваше предположение будет безумно. Тогда следует испытать третий источник — </w:t>
      </w:r>
      <w:r>
        <w:rPr>
          <w:rFonts w:cs="Times New Roman" w:ascii="Times New Roman" w:hAnsi="Times New Roman"/>
          <w:b/>
          <w:spacing w:val="2"/>
          <w:sz w:val="28"/>
          <w:szCs w:val="28"/>
        </w:rPr>
        <w:t>слова просветленных</w:t>
      </w:r>
      <w:r>
        <w:rPr>
          <w:rFonts w:cs="Times New Roman" w:ascii="Times New Roman" w:hAnsi="Times New Roman"/>
          <w:spacing w:val="2"/>
          <w:sz w:val="28"/>
          <w:szCs w:val="28"/>
        </w:rPr>
        <w:t>. Вы не в состоянии доказать их, вы не в состоянии опровергнуть их. Вы можете только доверять, и это доверие будет гипотетическим, оно будет глубоко научным. В науке вам тоже не обойтись без гипотезы. Но гипотеза не есть вера. Она только действующая договоренность. Гипотеза — только направление, вам придется провести эксперимент. И если эксперимент окажется удачным, гипотеза станет теорией. Если эксперимент окажется неудачным, тогда от гипотезы придется отказаться. Слова просветленных будут приняты на веру в качестве гипотезы. Проверьте их реальность в вашей жизни. Если они окажутся верными, гипотеза станет верой, если они окажутся ложными, гипотеза будет отвергнута.</w:t>
      </w:r>
    </w:p>
    <w:p>
      <w:pPr>
        <w:pStyle w:val="Normal"/>
        <w:spacing w:before="0" w:after="96"/>
        <w:ind w:firstLine="284"/>
        <w:rPr/>
      </w:pPr>
      <w:r>
        <w:rPr>
          <w:rFonts w:cs="Times New Roman" w:ascii="Times New Roman" w:hAnsi="Times New Roman"/>
          <w:spacing w:val="2"/>
          <w:sz w:val="28"/>
          <w:szCs w:val="28"/>
        </w:rPr>
        <w:t>Вы решили навестить Будду. Он, например, скажет: "Подожди! Будь терпелив, доверься медитации и не задавай лишних вопросов в течение двух лет". Вы должны принять это на веру, иного выхода нет.</w:t>
      </w:r>
    </w:p>
    <w:p>
      <w:pPr>
        <w:pStyle w:val="Normal"/>
        <w:spacing w:before="0" w:after="96"/>
        <w:ind w:firstLine="284"/>
        <w:rPr/>
      </w:pPr>
      <w:r>
        <w:rPr>
          <w:rFonts w:cs="Times New Roman" w:ascii="Times New Roman" w:hAnsi="Times New Roman"/>
          <w:spacing w:val="2"/>
          <w:sz w:val="28"/>
          <w:szCs w:val="28"/>
        </w:rPr>
        <w:t>Возможно, вы подумаете: "Этот человек просто обманывает меня. Я напрасно потрачу два года жизни. Если через два года станет ясно, что этот человек — самый обыкновенный мошенник, самый обыкновенный обманщик или что он обманул самого себя иллюзией своей просветленности, это значит, два года моей жизни будут потрачены впустую".</w:t>
      </w:r>
    </w:p>
    <w:p>
      <w:pPr>
        <w:pStyle w:val="Normal"/>
        <w:spacing w:before="0" w:after="96"/>
        <w:ind w:firstLine="284"/>
        <w:rPr/>
      </w:pPr>
      <w:r>
        <w:rPr>
          <w:rFonts w:cs="Times New Roman" w:ascii="Times New Roman" w:hAnsi="Times New Roman"/>
          <w:spacing w:val="2"/>
          <w:sz w:val="28"/>
          <w:szCs w:val="28"/>
        </w:rPr>
        <w:t>Но у вас нет иного выхода. Вы должны рискнуть. И если, не испытывая доверия к Будде, вы все-таки примете его предложение, эти два года окажутся бесполезными — ибо, не проникнувшись верой, вы не сможете работать. Ведь эта работа потребует от вас такого напряжения, что, только поверив в нее, вы сможете полностью посвятить себя ей, всецело отдаться ей. Если вы не поверили в нее, вы будете по-прежнему воздерживаться от многих вещей. А это помешает вам понять то, что требует Будда.</w:t>
      </w:r>
    </w:p>
    <w:p>
      <w:pPr>
        <w:pStyle w:val="Normal"/>
        <w:spacing w:before="0" w:after="96"/>
        <w:ind w:firstLine="284"/>
        <w:rPr/>
      </w:pPr>
      <w:r>
        <w:rPr>
          <w:rFonts w:cs="Times New Roman" w:ascii="Times New Roman" w:hAnsi="Times New Roman"/>
          <w:spacing w:val="2"/>
          <w:sz w:val="28"/>
          <w:szCs w:val="28"/>
        </w:rPr>
        <w:t>Вы рискуете, но ведь сама жизнь — это риск. Чем выше жизненный полет, тем выше риск. Вы двигаетесь по опасной тропе. Но помните, в жизни существует только одна ошибка — отказ от движения вообще, страх, сковывающий вас неподвижностью, порожден мыслью о роковых неудачах, неотступно преследующих вас. Это ваша единственная ошибка. Вы избежите опасности, но закроете путь к своему успеху.</w:t>
      </w:r>
    </w:p>
    <w:p>
      <w:pPr>
        <w:pStyle w:val="Normal"/>
        <w:spacing w:before="0" w:after="96"/>
        <w:ind w:firstLine="284"/>
        <w:rPr/>
      </w:pPr>
      <w:r>
        <w:rPr>
          <w:rFonts w:cs="Times New Roman" w:ascii="Times New Roman" w:hAnsi="Times New Roman"/>
          <w:spacing w:val="2"/>
          <w:sz w:val="28"/>
          <w:szCs w:val="28"/>
        </w:rPr>
        <w:t>Патанджали говорит, что есть вещи, которые вам неизвестны, есть вещи, которые не может предположить ваша логика. Вы принимаете их на веру. Третий источник делает гуру, мастера, того, кто знает, необходимым для вас. И вы идете на риск, и я говорю, что это риск, ибо никто не может вам дать никакой гарантии. Все факты скорее подтверждают, что вы впустую потратите время, но все же лучше пойти на риск, ибо, даже потратив впустую свое время, вы многому научитесь. Теперь ни один человек не сможет легко обмануть вас. Вы научитесь, по крайней мере, как избежать этого.</w:t>
      </w:r>
    </w:p>
    <w:p>
      <w:pPr>
        <w:pStyle w:val="Normal"/>
        <w:spacing w:before="0" w:after="96"/>
        <w:ind w:firstLine="284"/>
        <w:rPr/>
      </w:pPr>
      <w:r>
        <w:rPr>
          <w:rFonts w:cs="Times New Roman" w:ascii="Times New Roman" w:hAnsi="Times New Roman"/>
          <w:spacing w:val="2"/>
          <w:sz w:val="28"/>
          <w:szCs w:val="28"/>
        </w:rPr>
        <w:t>И если ваше движение проникнуто доверием, если ваше движение абсолютно, следуйте за Буддой, как тень, и с вами, возможно, начнут происходить знаменательные вещи, которые уже произошли с Гаутамой Буддой, Иисусом, Махавирой. Они превзошли, проделав свой путь, завершив свое путешествие. Вступив с ними в спор, вы проиграете. Они никогда не проиграют. Просто они оставят вас в стороне.</w:t>
      </w:r>
    </w:p>
    <w:p>
      <w:pPr>
        <w:pStyle w:val="Normal"/>
        <w:spacing w:before="0" w:after="96"/>
        <w:ind w:firstLine="284"/>
        <w:rPr/>
      </w:pPr>
      <w:r>
        <w:rPr>
          <w:rFonts w:cs="Times New Roman" w:ascii="Times New Roman" w:hAnsi="Times New Roman"/>
          <w:spacing w:val="2"/>
          <w:sz w:val="28"/>
          <w:szCs w:val="28"/>
        </w:rPr>
        <w:t>В нашем столетии это произошло с Гурджиевым. Он привлек на свою сторону множество людей, но поставил перед новыми учениками необычное условие. Он потребовал, чтобы ученики немедленно покинули его, если они полностью не доверяют своему учителю, пусть даже им придется поверить в абсурд. Абсурдные моменты он разыгрывал сознательно. Например, он любил разрушать логику. Утром он произносил какую-нибудь одну фразу, вечером — другую. Он не позволял задавать никаких вопросов! Он хотел до основания разрушить вашу логик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тром он обычно говор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Ройте эту канаву. Это мой приказ. К вечеру работа должна быть законче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вот в течение всего дня вы рыли канаву. После напряженного труда вы устали, вам пришлось немало попотеть и воздержаться от еды. К вечеру он приходит опять и говорит:</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Бросьте землю обратно в канаву. Работа должна быть закончена, прежде чем вы отправитесь сп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аже самый обычный человек может спросить:</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ты имеешь в виду? Я потерял целый день. Я думал, что выполняю важное задание, чтобы закончить его к вечеру, в то время, как ты приказываешь забросать канаву земл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ответ на такой вопрос Гурджиев, скорее всего, скажет:</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ы можешь покинуть меня! Уходи! Я не создан для тебя, ты не подходишь мне.</w:t>
      </w:r>
    </w:p>
    <w:p>
      <w:pPr>
        <w:pStyle w:val="Normal"/>
        <w:spacing w:before="0" w:after="96"/>
        <w:ind w:firstLine="284"/>
        <w:rPr/>
      </w:pPr>
      <w:r>
        <w:rPr>
          <w:rFonts w:cs="Times New Roman" w:ascii="Times New Roman" w:hAnsi="Times New Roman"/>
          <w:spacing w:val="2"/>
          <w:sz w:val="28"/>
          <w:szCs w:val="28"/>
        </w:rPr>
        <w:t>Речь может идти о канаве или о рытье канавы, это неважно. Он пытается проверить, склонны ли вы, довериться ему, даже если он внушает вам абсурдные вещи. Как только он поймет, что вы готовы довериться ему и последовать за ним туда, куда он поведет вас, последуют реальные события. Успешно пройдя тест и доказав свою искренность, вы стали подлинным ученым, способным трудиться и доверять. И только после этого последуют реальные события, но не раньше.</w:t>
      </w:r>
    </w:p>
    <w:p>
      <w:pPr>
        <w:pStyle w:val="Normal"/>
        <w:spacing w:before="0" w:after="96"/>
        <w:ind w:firstLine="284"/>
        <w:rPr/>
      </w:pPr>
      <w:r>
        <w:rPr>
          <w:rFonts w:cs="Times New Roman" w:ascii="Times New Roman" w:hAnsi="Times New Roman"/>
          <w:spacing w:val="2"/>
          <w:sz w:val="28"/>
          <w:szCs w:val="28"/>
        </w:rPr>
        <w:t xml:space="preserve">Патанджали — подлинный Мастер, третий источник он познал очень глубоко, благодаря своему опыту общения с тысячами и тысячами учеников. Благодаря опыту работы со многими и многими учениками и учеными он смог написать такой научный труд, как Сутры Йоги. Этот труд написан не только мыслителем. Он написан человеком, который экспериментировал со многими типами сознания, который проник во многие, многие слои сознания, всевозможные типы личности. И вот, то, что считает он, составляет третий источник: </w:t>
      </w:r>
      <w:r>
        <w:rPr>
          <w:rFonts w:cs="Times New Roman" w:ascii="Times New Roman" w:hAnsi="Times New Roman"/>
          <w:b/>
          <w:spacing w:val="2"/>
          <w:sz w:val="28"/>
          <w:szCs w:val="28"/>
        </w:rPr>
        <w:t>слова пробужденных</w:t>
      </w:r>
      <w:r>
        <w:rPr>
          <w:rFonts w:cs="Times New Roman" w:ascii="Times New Roman" w:hAnsi="Times New Roman"/>
          <w:spacing w:val="2"/>
          <w:sz w:val="28"/>
          <w:szCs w:val="28"/>
        </w:rPr>
        <w:t>.</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Ложное знание — это неверная идея, не соответствующая тому, что есть.</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А теперь несколько определений, которые пригодятся впоследствии. </w:t>
      </w:r>
      <w:r>
        <w:rPr>
          <w:rFonts w:cs="Times New Roman" w:ascii="Times New Roman" w:hAnsi="Times New Roman"/>
          <w:i/>
          <w:iCs/>
          <w:spacing w:val="2"/>
          <w:sz w:val="28"/>
          <w:szCs w:val="28"/>
        </w:rPr>
        <w:t xml:space="preserve">Випарья — </w:t>
      </w:r>
      <w:r>
        <w:rPr>
          <w:rFonts w:cs="Times New Roman" w:ascii="Times New Roman" w:hAnsi="Times New Roman"/>
          <w:spacing w:val="2"/>
          <w:sz w:val="28"/>
          <w:szCs w:val="28"/>
        </w:rPr>
        <w:t>определение ложного знания. Ложное знание — это неверная идея, не соответствующая вещи, как она есть.</w:t>
      </w:r>
    </w:p>
    <w:p>
      <w:pPr>
        <w:pStyle w:val="Normal"/>
        <w:spacing w:before="0" w:after="96"/>
        <w:ind w:firstLine="284"/>
        <w:rPr/>
      </w:pPr>
      <w:r>
        <w:rPr>
          <w:rFonts w:cs="Times New Roman" w:ascii="Times New Roman" w:hAnsi="Times New Roman"/>
          <w:spacing w:val="2"/>
          <w:sz w:val="28"/>
          <w:szCs w:val="28"/>
        </w:rPr>
        <w:t>Все мы несем на себе груз ложного знания, ибо, прежде чем столкнуться с фактом, мы уже составили себе предвзятое мнение о нем. Если вы индуист, и вас знакомят с человеком, сообщая, что он мусульманин, вы тотчас же дадите ему понять, что он дурной человек. Если вы христианин и вас знакомят с евреем, это едва ли это приведет вас в восторг, и вы воздержитесь от контакта именно с этим человеком. Достаточно произнести слово "еврей", и ваши предрассудки оживают, вам не надо объяснять, что это за человек. Комментарии излишни, вы хорошо знаете, что из себя представляет этот тип человека — еврей.</w:t>
      </w:r>
    </w:p>
    <w:p>
      <w:pPr>
        <w:pStyle w:val="Normal"/>
        <w:spacing w:before="0" w:after="96"/>
        <w:ind w:firstLine="284"/>
        <w:rPr/>
      </w:pPr>
      <w:r>
        <w:rPr>
          <w:rFonts w:cs="Times New Roman" w:ascii="Times New Roman" w:hAnsi="Times New Roman"/>
          <w:spacing w:val="2"/>
          <w:sz w:val="28"/>
          <w:szCs w:val="28"/>
        </w:rPr>
        <w:t>В вашем сознании коренятся предрассудки и предубеждения, они питают ложное знание. Все евреи не могут быть плохими. И если все христиане не могут быть хорошими, то и все мусульмане не могут быть плохими. Аналогично этому, все индуисты не могут быть хорошими. Действительно, хорошие или плохие качества не будут принадлежностью той или иной расы, они будут принадлежностью людей, индивидуальных личностей. Могут быть плохие мусульмане, плохие индуисты, хорошие мусульмане, хорошие индуисты. Хорошие и плохие качества не могут быть принадлежностью того или иного народа, расы, культуры, они будут принадлежностью отдельных личностей. Однако, взглянуть на человека без всяких предрассудков порой очень нелегк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случилось со мной, когда, собираясь в путешествие, я входил в свое купе. Пришло много людей, чтобы проводить меня. Сосед по купе, слегка прикоснувшись к моей ноге,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ы наверняка великий святой. Пришло так много людей, чтобы проводить тебя. Я сказал тому человеку:</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мусульманин. Я могу быть великим святым, но я мусульмани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шокировало его. Он прикоснулся к ноге мусульманина, будучи брамином! Казалось, он нервничал и даже вспотел. Вновь посмотрев на меня,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ет, ты шутишь. Для того чтобы успокоить себя, он сказал: "Ты шутишь".</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не шучу. Зачем мне шутишь? Ты должен был спросить меня, прежде чем прикоснуться к моей ноге!</w:t>
      </w:r>
    </w:p>
    <w:p>
      <w:pPr>
        <w:pStyle w:val="Normal"/>
        <w:spacing w:before="0" w:after="96"/>
        <w:ind w:firstLine="284"/>
        <w:rPr/>
      </w:pPr>
      <w:r>
        <w:rPr>
          <w:rFonts w:cs="Times New Roman" w:ascii="Times New Roman" w:hAnsi="Times New Roman"/>
          <w:spacing w:val="2"/>
          <w:sz w:val="28"/>
          <w:szCs w:val="28"/>
        </w:rPr>
        <w:t>Мы остались в купе вдвоем. Он по-прежнему бросал на меня долгие взгляды, тяжело переводя дух. Казалось, он думал только об одном — о спасительном душе. Он старался не соприкасаться со мной. Я сидел рядом, его занимала идея отношений между мусульманином и брамином, а также мысль о том, что он утратил чистоту, прикоснувшись ко мне.</w:t>
      </w:r>
    </w:p>
    <w:p>
      <w:pPr>
        <w:pStyle w:val="Normal"/>
        <w:spacing w:before="0" w:after="96"/>
        <w:ind w:firstLine="284"/>
        <w:rPr/>
      </w:pPr>
      <w:r>
        <w:rPr>
          <w:rFonts w:cs="Times New Roman" w:ascii="Times New Roman" w:hAnsi="Times New Roman"/>
          <w:spacing w:val="2"/>
          <w:sz w:val="28"/>
          <w:szCs w:val="28"/>
        </w:rPr>
        <w:t>Сталкиваясь с вещами и людьми, никто из вас не принимает их такими, какие они есть. Вы погрязли в предрассудках. Эти предрассудки питают випарья, эти предрассудки питают ложное знание. Если вы не способны взглянуть на факты свежим взглядом, это будут ложные факты, как бы вы ни трактовали их. Не тащите в сегодняшний день свои предрассудки, не тащите за собой свое прошлое. Столкнувшись с фактом, отбросьте предрассудки своего сознания. Взгляните на то, что нужно увидеть. Не проецируйте увиденное.</w:t>
      </w:r>
    </w:p>
    <w:p>
      <w:pPr>
        <w:pStyle w:val="Normal"/>
        <w:spacing w:before="0" w:after="96"/>
        <w:ind w:firstLine="284"/>
        <w:rPr/>
      </w:pPr>
      <w:r>
        <w:rPr>
          <w:rFonts w:cs="Times New Roman" w:ascii="Times New Roman" w:hAnsi="Times New Roman"/>
          <w:spacing w:val="2"/>
          <w:sz w:val="28"/>
          <w:szCs w:val="28"/>
        </w:rPr>
        <w:t xml:space="preserve">Мы непрерывно проецируем. С раннего детства вас пичкали знаниями, полностью сформировав ваше сознание. Знания, преподнесенные в готовом виде, сделали вашу жизнь иллюзией. Вы никогда не встречаетесь с реальным человеком, вы не видите реальный цветок. Услышав: "Это роза", вы говорите: "Прекрасно!" чисто механически. Вы не ощутили ее красоту, вы не вдохнули ее красоту, вы не прикоснулись к </w:t>
      </w:r>
      <w:r>
        <w:rPr>
          <w:rFonts w:cs="Times New Roman" w:ascii="Times New Roman" w:hAnsi="Times New Roman"/>
          <w:i/>
          <w:iCs/>
          <w:spacing w:val="2"/>
          <w:sz w:val="28"/>
          <w:szCs w:val="28"/>
        </w:rPr>
        <w:t xml:space="preserve">этому </w:t>
      </w:r>
      <w:r>
        <w:rPr>
          <w:rFonts w:cs="Times New Roman" w:ascii="Times New Roman" w:hAnsi="Times New Roman"/>
          <w:spacing w:val="2"/>
          <w:sz w:val="28"/>
          <w:szCs w:val="28"/>
        </w:rPr>
        <w:t>цветку. В вашем сознании "Роза прекрасна", но в то мгновение, когда вы слышите "роза", сознание проецирует ее, словно говоря: "Она прекрасна!" Возможно, вы поверили в то, что ощутили ее красоту, но это не так. Это неверно. Взгляните. Вот почему дети видят вещи глубже, чем взрослые — ведь они не знают названий. У них нет предрассудков. Если прекрасна одна роза, это значит, что только она прекрасна, все розы не могут быть прекрасными. Дети ближе подходят к вещам, у них свежий взгляд. Они видят вещи такими, какие они есть, поскольку не умеют проецир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ы хотим, чтобы они быстрее повзрослели. Мы заполняем их разум знаниями, информацией. Одно из самых последний открытий психологов состоит в том, что дети, впервые переступая порог школы, стоят на более высоком интеллектуальном уровне, чем когда они заканчивают университет. Это подтверждается и самыми последними данными. Дети, поступающие в первый класс, стоят на более высоком интеллектуальном уровне. Их интеллектуальный уровень будет снижаться соответственно накопленным знаниям.</w:t>
      </w:r>
    </w:p>
    <w:p>
      <w:pPr>
        <w:pStyle w:val="Normal"/>
        <w:spacing w:before="0" w:after="96"/>
        <w:ind w:firstLine="284"/>
        <w:rPr/>
      </w:pPr>
      <w:r>
        <w:rPr>
          <w:rFonts w:cs="Times New Roman" w:ascii="Times New Roman" w:hAnsi="Times New Roman"/>
          <w:spacing w:val="2"/>
          <w:sz w:val="28"/>
          <w:szCs w:val="28"/>
        </w:rPr>
        <w:t>К тому времени, когда они станут бакалаврами, учителями, врачами, они исчерпают себя. Они вернутся домой, заслужив ученую степень доктора философии, и навсегда оставив свою истинную ученость в стенах какого-нибудь университета. Они мертвы, переполненные знаниями, но это не подлинные знания, а лишь предвзятое мнение обо всем. Они утратили непосредственное восприятие вещей, они утратили непосредственное восприятие живых людей, они утратили способность непосредственно жить, превратив свою жизнь в пустые слова. Жизнь их, утратив реальность, стала воображаем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Ложное знание — это неверная идея, не соответствующая вещи, как она есть.</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тбросьте свои предрассудки, знания, идеи, тенденциозность и взгляните на жизнь свежим взглядом, взглядом ребенка. Сделайте это немедленно, ибо каждое мгновение вы накапливаете информаци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ин из старейших афоризмом йоги таков: "Умирая каждое мгновение, ты будешь рождаться каждое мгновение вновь. Умирая каждое мгновение в прошлом, отряхни всю пыль, которую ты собрал, и освежи свой взгляд. Это нужно делать непрерывно, ибо каждое мгновение скапливается новая пыл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н-ин, паломник, скитаясь по свету, пришел к Мастеру дзен. Он прожил вместе с Мастером много лет, и Мастер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Хорошо, ты почти достиг иском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он сказал "почти", и Нан-ин поэтому с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ты имеешь в виду? Мастер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пошлю тебя на несколько дней к другому Мастеру. В завершение он позволит тебе прикоснуться к его мудр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н-ин пришел в необычайное волнение. О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немедленно отправлюсь к нему!</w:t>
      </w:r>
    </w:p>
    <w:p>
      <w:pPr>
        <w:pStyle w:val="Normal"/>
        <w:spacing w:before="0" w:after="96"/>
        <w:ind w:firstLine="284"/>
        <w:rPr/>
      </w:pPr>
      <w:r>
        <w:rPr>
          <w:rFonts w:cs="Times New Roman" w:ascii="Times New Roman" w:hAnsi="Times New Roman"/>
          <w:spacing w:val="2"/>
          <w:sz w:val="28"/>
          <w:szCs w:val="28"/>
        </w:rPr>
        <w:t>Ему вручили письмо, и мысль о том, что он увидит более великого Мастера, чем его собственный Мастер, взволновала его. Однако, добравшись до места, он обнаружил, что этот человек был всего лишь сторожем гостиницы, швейцаром гостиниц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Глубоко разочарованный, он подумал: "Возможно, со мной сыграли очень странную шутку. Может ли этот человек стать моим последним Мастером? Может ли он подарить мне последнее просветление?" Но, поскольку, он уже достиг цели своей поездки, он подумал, что лучше остаться здесь на несколько дней. И, по крайней мере, отдохнуть, чтобы затем пуститься в обратную дорогу. Путь к Мастеру оказался утомительным. И он сказал сторожу гостиниц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ой Мастер передает тебе это письмо. Сторож гостиницы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о я не умею читать, пусть это письмо останется у тебя, я не нуждаюсь в нем. Но ты можешь остаться зде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н-и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о я был послан сюда, чтобы поучиться у тебя. Сторож гостиницы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только сторож гостиницы, я не Мастер, я не учитель. Произошло какое-то недоразумение. Ты пришел сюда не по адресу. Я только сторож гостиницы. Я ни кого не учу, я ничего не знаю. Но если ты пришел, ты можешь понаблюдать за мной. Возможно, это принесет тебе пользу. Отдохни и понаблюдай.</w:t>
      </w:r>
    </w:p>
    <w:p>
      <w:pPr>
        <w:pStyle w:val="Normal"/>
        <w:spacing w:before="0" w:after="96"/>
        <w:ind w:firstLine="284"/>
        <w:rPr/>
      </w:pPr>
      <w:r>
        <w:rPr>
          <w:rFonts w:cs="Times New Roman" w:ascii="Times New Roman" w:hAnsi="Times New Roman"/>
          <w:spacing w:val="2"/>
          <w:sz w:val="28"/>
          <w:szCs w:val="28"/>
        </w:rPr>
        <w:t>Но что он мог наблюдать? По утрам сторож отпирал дверь гостиницы. Переступив порог, работники мыли и драили до блеска посуду, горшки и прочую личную утварь, он же охотно прислуживал при этом. Ночью, когда все расходились, а гости удалялись в спальные номера, он вновь бросался к горшкам, посуде, всей прочей утвари и долго суетился вокруг них. А утром все опять повторялось снача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 третий день Нан-ину все это ужасно наскучило. И о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Здесь не на что смотреть. Ты все время чистишь кухонную утварь, ты все время делаешь самую обычную работу, потому я ухож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Швейцар засмеялся, но ничего не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н-ин возвратился домой, разгневавшись на своего Мастера, и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Зачем? Зачем меня отправили в такую длительную, такую скучную поездку к этому человеку, который оказался всего лишь швейцаром? Он ничему не научил меня, он просто сказал: "Взгляни", однако, взглянуть было не на ч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Мастер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одожди, ты гостил там дня три-четыре. Даже если взглянуть было и не на что, ты должен был взглянуть. Что ты делал там все это врем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он ответ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наблюдал за ним. Ночью он чистил и драил посуду, горшки, прочую утварь, а утром он снова чистил и драил горш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стер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В этом, именно в этом и заключался его урок! Именно ради этого тебя послали к нему! Он чистил и драил эти горшки ночью, а утром снова чистил и драил эти начищенные до блеска горшки. Что это значит? Это значит, что ночью, когда ничего не происходит, они незаметно покрываются грязью и пылью. Возможно, ты чист: теперь ты чист. Возможно, ты невинен, но ты обязан непрерывно, каждую минуту чистить и драить горшки. Ты можешь не делать ничего, но со временем ты утратишь чистоту. С течением времени, мгновение за мгновением, ты, восседая под деревом в полном бездействии, будешь утрачивать чистоту. И эта нечистота возникает не оттого, что что-то сделано тобой плохо или не так. Она возникает по мере того, как течет время. Накапливается пыль. Ты непрерывно стираешь ее, но это и есть последнее соприкосновение, и я ощущаю, как ты проникаешься гордостью оттого, что ты чист. Ты больше не озабочен постоянной необходимостью, стирать пыль.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ловек умирает каждое мгновение, для того чтобы родиться вновь. Только это делает вас свободным от ложного зна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Образ, вызванный в сознании словами, лишенными скрытого смысла, есть викальпа — воображени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ображение живет только в словах, в словесных структурах. Вещь, созданная вами, существует не здесь, не в той реальности. Вещь, созданная вами, существует в мысленных образах. Вещь, созданная вами, способна завести вас в заблуждение, и оно будет столь глубоким, что вы поверите в то, что она реальна, доверившись ему. Такие явления происходят во время гипноза. Загипнотизируйте человека и произнесите вслух какую-нибудь фразу. Она вызовет в его сознании образ, и этот образ станет реальным. У вас это получится. Вы можете достичь этого разными способ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 из самых известных американских актрис, Грета Гарбо, написала свою автобиографию. Она выросла в простой, очень бедной семье. В парикмахерской, где она накладывала на лица клиентов мыльную маску, она зарабатывала жалкую сумму, не превышавшую нескольких ан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жды ту парикмахерскую посетил один американский кинорежиссер. Когда она накладывала на его лицо слой мыла, он, случайно взглянув в зеркало и увидев в нем отражение девушки, воскликнул, как это принято у американцев: "Какая красивая!" В это мгновение родилась Грета Гарбо!</w:t>
      </w:r>
    </w:p>
    <w:p>
      <w:pPr>
        <w:pStyle w:val="Normal"/>
        <w:spacing w:before="0" w:after="96"/>
        <w:ind w:firstLine="284"/>
        <w:rPr/>
      </w:pPr>
      <w:r>
        <w:rPr>
          <w:rFonts w:cs="Times New Roman" w:ascii="Times New Roman" w:hAnsi="Times New Roman"/>
          <w:spacing w:val="2"/>
          <w:sz w:val="28"/>
          <w:szCs w:val="28"/>
        </w:rPr>
        <w:t>Она пишет, что внезапно она изменилась, она никогда не считала себя красивой, она не верила в это. Никто никогда не говорил ей о том, что она красива. Посмотрев на свое отражение в зеркале, она впервые в жизни увидела свое изменившееся лицо — этот человек сделал его прекрасным. Вся ее жизнь изменилась. Следуя за этим человеком, она стала одной из самых известных киноактри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к это произошло? Подействовал гипноз, внушение посредством слова "красивая". И он действует безотказно, превращаясь в химическую реакцию. Всякий человек склонен верить тем или иным словам, сказанным о нем. Та вера, воздействуя на вас, становится реальностью.</w:t>
      </w:r>
    </w:p>
    <w:p>
      <w:pPr>
        <w:pStyle w:val="Normal"/>
        <w:spacing w:before="0" w:after="96"/>
        <w:ind w:firstLine="284"/>
        <w:rPr/>
      </w:pPr>
      <w:r>
        <w:rPr>
          <w:rFonts w:cs="Times New Roman" w:ascii="Times New Roman" w:hAnsi="Times New Roman"/>
          <w:spacing w:val="2"/>
          <w:sz w:val="28"/>
          <w:szCs w:val="28"/>
        </w:rPr>
        <w:t>Воображение — это сила, но это сила, рожденная сознанием, воображаемая сила. Вы можете использовать ее, и вы можете быть использованы ею. Если вы можете использовать ее, это будет полезно вам, если вы будете использоваться ею, то это будет пагубно и опасно. Воображение может каждую минуту стать безумием. Воображение окажется полезным для вас, если вы создадите благоприятные условия для своего будущего развития и кристаллизации души.</w:t>
      </w:r>
    </w:p>
    <w:p>
      <w:pPr>
        <w:pStyle w:val="Normal"/>
        <w:spacing w:before="0" w:after="96"/>
        <w:ind w:firstLine="284"/>
        <w:rPr/>
      </w:pPr>
      <w:r>
        <w:rPr>
          <w:rFonts w:cs="Times New Roman" w:ascii="Times New Roman" w:hAnsi="Times New Roman"/>
          <w:spacing w:val="2"/>
          <w:sz w:val="28"/>
          <w:szCs w:val="28"/>
        </w:rPr>
        <w:t>Однако воображаемая вещь рождается благодаря словам. Ведь души людей, слова, язык, словесные конструкции несут на себе самую многозначительную нагрузку в наши дни. Если кто-то вдруг крикнет: "Огонь!", слово "огонь" сразу внесет коррективы в ваше душевное состояние. Если никакого огня не последует, вы перестанете прислушиваться ко мне. Вам не придется делать над собой каких-либо усилий, неожиданно для себя вы перестанете прислушиваться ко мне, и вы начнете искать спасение в бегстве. Слово "огонь" стало мысленным образом.</w:t>
      </w:r>
    </w:p>
    <w:p>
      <w:pPr>
        <w:pStyle w:val="Normal"/>
        <w:spacing w:before="0" w:after="96"/>
        <w:ind w:firstLine="284"/>
        <w:rPr/>
      </w:pPr>
      <w:r>
        <w:rPr>
          <w:rFonts w:cs="Times New Roman" w:ascii="Times New Roman" w:hAnsi="Times New Roman"/>
          <w:spacing w:val="2"/>
          <w:sz w:val="28"/>
          <w:szCs w:val="28"/>
        </w:rPr>
        <w:t>Именно так воздействуют на вас слова. Люди рекламного бизнеса умеют пользоваться этими словами, вызывая в воображении соответствующие образы. Эти слова привлекают внимание, они манипулируют вниманием рынка. Таких слов много. Они меняются вместе с мод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чень популярным в последние годы стало слово "новый". Взгляните, в объявлениях рекламируется только "новое". Мыло "Люкс" уже не актуально. Мгновенный интерес вызывает "Новое" мыло Люкс. Всем хочется нового, чего-нибудь нового, старое надоело всем. Любая новизна обладает привлекательностью. Новое может быть не лучше, чем старое, новое может быть хуже, но только слово "новое" открывает новые перспективы в сознании люд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и слова и их воздействие должны быть правильно поняты. Человек, стремящийся к истине, должен осознавать воздействие слов. Политики, рекламодатели, использующие слова, могут создать с помощью слов такой образ, что вам захочется отдать свою жизнь, подарить свою жизнь за слова.</w:t>
      </w:r>
    </w:p>
    <w:p>
      <w:pPr>
        <w:pStyle w:val="Normal"/>
        <w:spacing w:before="0" w:after="96"/>
        <w:ind w:firstLine="284"/>
        <w:rPr/>
      </w:pPr>
      <w:r>
        <w:rPr>
          <w:rFonts w:cs="Times New Roman" w:ascii="Times New Roman" w:hAnsi="Times New Roman"/>
          <w:spacing w:val="2"/>
          <w:sz w:val="28"/>
          <w:szCs w:val="28"/>
        </w:rPr>
        <w:t>Что такое "нация", "национальный флаг" — всего лишь слова. "Индуизм" — достаточно сказать: "Индуизм в опасности", и многие люди продемонстрируют свою готовность сделать что-нибудь, и даже умереть. Это можно сформулировать в нескольких словах. "Наш народ чувствует себя оскорбленным". Что такое "наш народ"? Всего лишь слова. "Флаг" — всего лишь жалкий кусок материи, но весь народ может умереть за флаг оттого, что кто-то оскорбил флаг, спустил его. Сколько глупости совершается в мире по вине слов! Слова опасны. Они способны оказывать глубокое влияние на вашу душу. Приводя в движение чувствительные струны души, они пленяют ее.</w:t>
      </w:r>
    </w:p>
    <w:p>
      <w:pPr>
        <w:pStyle w:val="Normal"/>
        <w:spacing w:before="0" w:after="96"/>
        <w:ind w:firstLine="284"/>
        <w:rPr/>
      </w:pPr>
      <w:r>
        <w:rPr>
          <w:rFonts w:cs="Times New Roman" w:ascii="Times New Roman" w:hAnsi="Times New Roman"/>
          <w:spacing w:val="2"/>
          <w:sz w:val="28"/>
          <w:szCs w:val="28"/>
        </w:rPr>
        <w:t>Необходимо понять принцип действия медитации, говорит Патанджали, ибо на тропе медитации словами можно пренебречь, влиянием других можно пренебречь. Помните, слова исходят от других, вы появляетесь на свет, не обладая даром речи. Вас учат словам, слова питают множество предрассудков, слова питают религию, слова питают мифы, они питают все. Слово — это средство, движущая сила культуры, общества, информации.</w:t>
      </w:r>
    </w:p>
    <w:p>
      <w:pPr>
        <w:pStyle w:val="Normal"/>
        <w:spacing w:before="0" w:after="96"/>
        <w:ind w:firstLine="284"/>
        <w:rPr/>
      </w:pPr>
      <w:r>
        <w:rPr>
          <w:rFonts w:cs="Times New Roman" w:ascii="Times New Roman" w:hAnsi="Times New Roman"/>
          <w:spacing w:val="2"/>
          <w:sz w:val="28"/>
          <w:szCs w:val="28"/>
        </w:rPr>
        <w:t>Вы не можете заставить животных защищать нацию и народ. Вы не можете заставить их, ведь они не знают, что такое "народ". По этой причине в царстве животных не бывает войн. Не бывает войн, флагов, храмов, мечетей. И если животные могли бы наблюдать за нами, они неизбежно подумали бы, что слова, словно навязчивая идея, преследуют людей, ибо по вине слов начинаются войны, по вине слов погибают миллионы людей.</w:t>
      </w:r>
    </w:p>
    <w:p>
      <w:pPr>
        <w:pStyle w:val="Normal"/>
        <w:spacing w:before="0" w:after="96"/>
        <w:ind w:firstLine="284"/>
        <w:rPr/>
      </w:pPr>
      <w:r>
        <w:rPr>
          <w:rFonts w:cs="Times New Roman" w:ascii="Times New Roman" w:hAnsi="Times New Roman"/>
          <w:spacing w:val="2"/>
          <w:sz w:val="28"/>
          <w:szCs w:val="28"/>
        </w:rPr>
        <w:t>Кто-то, увидев еврея, кричит: "Уничтожить!" — именно такую реакцию вызывает слово "еврей". Смените ярлык, и он станет христианином, и тогда не будет нужды убивать. Но он не готов к смене ярлыка. Он говорит: "Возможно, меня убьют, но я не могу поменять свой ярлык. Я еврей". Он тверд и непреклонен, другие не менее тверды и непреклонны. Но это только слова.</w:t>
      </w:r>
    </w:p>
    <w:p>
      <w:pPr>
        <w:pStyle w:val="Normal"/>
        <w:spacing w:before="0" w:after="96"/>
        <w:ind w:firstLine="284"/>
        <w:rPr/>
      </w:pPr>
      <w:r>
        <w:rPr>
          <w:rFonts w:cs="Times New Roman" w:ascii="Times New Roman" w:hAnsi="Times New Roman"/>
          <w:spacing w:val="2"/>
          <w:sz w:val="28"/>
          <w:szCs w:val="28"/>
        </w:rPr>
        <w:t xml:space="preserve">Жан-Поль Сартр, написавший свою автобиографию, озаглавил ее "Слова". Это прекрасно, ибо автобиография </w:t>
      </w:r>
      <w:r>
        <w:rPr>
          <w:rFonts w:cs="Times New Roman" w:ascii="Times New Roman" w:hAnsi="Times New Roman"/>
          <w:i/>
          <w:iCs/>
          <w:spacing w:val="2"/>
          <w:sz w:val="28"/>
          <w:szCs w:val="28"/>
        </w:rPr>
        <w:t xml:space="preserve">любого </w:t>
      </w:r>
      <w:r>
        <w:rPr>
          <w:rFonts w:cs="Times New Roman" w:ascii="Times New Roman" w:hAnsi="Times New Roman"/>
          <w:spacing w:val="2"/>
          <w:sz w:val="28"/>
          <w:szCs w:val="28"/>
        </w:rPr>
        <w:t>человека складывается из слов, и больше ни из чего. И Патанджали говорит о необходимости осознать это, ибо слова будут преданы забвению. Народы, религии, священные книги, языки - должны быть преданы забвению, и тогда человек, обретя первозданную чистоту, освободится от слов. Освобождаясь от слов, вы утрачиваете воображение, а заодно, обретаете способность прямо взглянуть истине в лицо. А иначе, каким образом родились бы в воображении вашем образы былого?</w:t>
      </w:r>
    </w:p>
    <w:p>
      <w:pPr>
        <w:pStyle w:val="Normal"/>
        <w:spacing w:before="0" w:after="96"/>
        <w:ind w:firstLine="284"/>
        <w:rPr/>
      </w:pPr>
      <w:r>
        <w:rPr>
          <w:rFonts w:cs="Times New Roman" w:ascii="Times New Roman" w:hAnsi="Times New Roman"/>
          <w:spacing w:val="2"/>
          <w:sz w:val="28"/>
          <w:szCs w:val="28"/>
        </w:rPr>
        <w:t>И если вы поспешно устремились на встречу с Богом, дабы созерцать его, воздержитесь от слов. Но если слова, способные оживить это созерцание, осенят бо</w:t>
      </w:r>
      <w:r>
        <w:rPr>
          <w:rFonts w:cs="Times New Roman" w:ascii="Times New Roman" w:hAnsi="Times New Roman"/>
          <w:bCs/>
          <w:spacing w:val="2"/>
          <w:sz w:val="28"/>
          <w:szCs w:val="28"/>
        </w:rPr>
        <w:t>жественный слух, возможно, его благоволение к ним в корне изменит ваше представление о нем. Так индуист подчас полагает, что у Бога не меньше, чем тысяча рук. Обнаружив, что у Бога, явившегося ему, только две руки, он отвергнет его: "Ты не Бог вообще. Почему у тебя только две руки? У Бога тысяча рук. Где все твои другие руки? Покажи их, и тогда я поверю теб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лучилось так: Саи Баба из Ширди был одним из самых замечательных людей нашего столетия. У него был верный друг и соратник. Принято считать, что Саи Баба был мусульманином. Однако к кому же он, в действительности, принадлежал — к мусульманам ли или к индуистам — никто никогда в точности не знал, и по той причине его считали мусульманином. Его друг и соратник был индуистом, который глубоко чтил, уважал и верил в Саи Бабу. Неизменно являясь к месту своего ежедневного даршана, он ни разу не покинул его, не увидевшись с Саи Бабой. И пусть томительное ожидание его, бывало, длилось целые сутки, он не спешил домой и усердно постился, поджидая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 один из таких дней ему не удалось даже приблизиться к Саи Бабе, которого со всех сторон, сжав тесным кольцом, обступила любопытная толпа. Попытка проникнуть в это кольцо не увенчалась успехом. Ноги своего повелителя он коснулся глубокой ночью, когда толпа, разомкнув кольцо, расступила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аи Баба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К чему столь долго и столь бесполезно ждать? К чему искать встреч со мною здесь, если я сам могу найти тебя? С завтрашнего дня твои визиты прекратятся. Отныне я сам буду навещать тебя. Ты будешь по-прежнему ежедневно воздерживаться от пищи до тех пор, пока не коснешься ноги мо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Ученик возрадовался словам Саи Бабы. На следующий день он все ждал и ждал его, но так и не дождался. На следующий день ничего не произошло. Произошло множество реальных событий, но ни одно из них не подтверждало мысли Саи Бабы. К вечеру ученик, который в течение всего дня не прикоснулся к пище, был вне себя от гнева, однако Саи Баба так и не появился. И ученик сам отправился к нему.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Почему ты обещаешь, но не выполняешь обещанного? Саи Баба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о я являлся трижды, а не единожды. Явившись в первый раз, я был нищим, и ты сказал мне: "Убирайся! Не смей являться сюда!" Во второй раз я явился в образе пожилой женщины, но ты даже не пожелал взглянуть на меня, глаза твои непроизвольно закрылись, ведь у ученика никогда не было привычки смотреть на женщин, его учили не замечать женщин, и поэтому глаза его закрылись. Саи Баба сказал: "Я явился во второй раз, но чего же ты ждешь от меня? Должен ли я проникнуть в глаза твои, в закрытые глаза? Я предстал взору твоему, но он погас. В то мгновение, когда ты увидел меня, погас свет глаз твоих. В третий раз я пришел к тебе в образе собаки, но ты не пожелал впустить меня в дом, встретив палкой у порога.</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bCs/>
          <w:spacing w:val="2"/>
          <w:sz w:val="28"/>
          <w:szCs w:val="28"/>
        </w:rPr>
        <w:t>Таким образом, произошло три события, которые всегда происходили с человечеством. Божественный дух является людям во множестве форм, но вы воспринимаете его сквозь призму предубеждения, ранее сформулированной концепции, вы лишены способности самостоятельного видения. Он должен явиться в образе, созвучном вашей душе, но он никогда не является в созвучии. Вы не можете навязать ему своих правил, и вы не можете поставить ему своих условий.</w:t>
      </w:r>
      <w:r>
        <w:rPr>
          <w:rFonts w:cs="Times New Roman" w:ascii="Times New Roman" w:hAnsi="Times New Roman"/>
          <w:spacing w:val="2"/>
          <w:sz w:val="28"/>
          <w:szCs w:val="28"/>
        </w:rPr>
        <w:t xml:space="preserve"> Воображение, умирая, рождает истину. В противном случае условия, по-прежнему диктуемые им, подавляют все ее ростки. Она оживает в обнаженном сознании, в опустошенном и оголенном разуме, и вам не придется искажать 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Модификация разума, обусловленная отсутствием какой-либо сущности в последнем, есть сон.</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Таково определение сна, четвертой модификации разума, - когда у разума нет содержания. Разум наполнен содержанием всегда, в любом состоянии, кроме сна. То или иное содержание всегда наполняет его. В нем пульсирует мысль, загорается страсть, рождается желание, работает память, играет воображение, звучит слово. Разум устремлен в будущее, он непрерывно движется вперед. Однако он утрачивает свою сущность, его содержание будет исчерпано, как только вы </w:t>
      </w:r>
      <w:r>
        <w:rPr>
          <w:rFonts w:cs="Times New Roman" w:ascii="Times New Roman" w:hAnsi="Times New Roman"/>
          <w:iCs/>
          <w:spacing w:val="2"/>
          <w:sz w:val="28"/>
          <w:szCs w:val="28"/>
        </w:rPr>
        <w:t xml:space="preserve">уснете </w:t>
      </w:r>
      <w:r>
        <w:rPr>
          <w:rFonts w:cs="Times New Roman" w:ascii="Times New Roman" w:hAnsi="Times New Roman"/>
          <w:spacing w:val="2"/>
          <w:sz w:val="28"/>
          <w:szCs w:val="28"/>
        </w:rPr>
        <w:t>глубоким, непробудным сном. Разум исчезнет, оставив вас наедине с самим собой, наедине с утраченной сущностью.</w:t>
      </w:r>
    </w:p>
    <w:p>
      <w:pPr>
        <w:pStyle w:val="Normal"/>
        <w:spacing w:before="0" w:after="96"/>
        <w:ind w:firstLine="284"/>
        <w:rPr/>
      </w:pPr>
      <w:r>
        <w:rPr>
          <w:rFonts w:cs="Times New Roman" w:ascii="Times New Roman" w:hAnsi="Times New Roman"/>
          <w:spacing w:val="2"/>
          <w:sz w:val="28"/>
          <w:szCs w:val="28"/>
        </w:rPr>
        <w:t>Помните об этом, ибо это состояние перерастет в самадхи, но лишь с одной разницей: ваш разум становится сознательным. Во сне, погружаясь в бессознательное, ваш разум достигает, наконец, нон-экзистенции. Вы одиноки, вы остались в одиночестве, без единой мысли в душе. И вы утратили сознательность. Разума нет, и он не нарушит покоя вашей души, но нет и сознательности.</w:t>
      </w:r>
    </w:p>
    <w:p>
      <w:pPr>
        <w:pStyle w:val="Normal"/>
        <w:spacing w:before="0" w:after="96"/>
        <w:ind w:firstLine="284"/>
        <w:rPr/>
      </w:pPr>
      <w:r>
        <w:rPr>
          <w:rFonts w:cs="Times New Roman" w:ascii="Times New Roman" w:hAnsi="Times New Roman"/>
          <w:spacing w:val="2"/>
          <w:sz w:val="28"/>
          <w:szCs w:val="28"/>
        </w:rPr>
        <w:t>В иных обстоятельствах сон может дать просветление. Это будет бессодержательная, но бдительная сознательность. Она будет скрытой, подобно зародышу, скрытому в зерне. В самадхи зерно прорастает, сознание обостряется. А когда сознание обретает остроту, утрачивая сущность, это и есть цель.</w:t>
      </w:r>
    </w:p>
    <w:p>
      <w:pPr>
        <w:pStyle w:val="Normal"/>
        <w:spacing w:before="0" w:after="96"/>
        <w:ind w:firstLine="284"/>
        <w:rPr/>
      </w:pPr>
      <w:r>
        <w:rPr>
          <w:rFonts w:cs="Times New Roman" w:ascii="Times New Roman" w:hAnsi="Times New Roman"/>
          <w:spacing w:val="2"/>
          <w:sz w:val="28"/>
          <w:szCs w:val="28"/>
        </w:rPr>
        <w:t>Это четвертая модификация разума — сон. Но та цель — бдительный сон — не модификация разума, ибо этот сон за пределами разума. Бдительное сознание за пределами разума. Единство сознания и сна, обретаемое вами, дарит просветление. Но обрести его нелегко, ибо, бодрствуя днем, мы небдительны. Ведь даже бодрствуя, мы не бодрствуем. Всякое слово есть ложь. Разве мы бодрствуем, когда спим? И разве мы бодрствуем, когда бодрству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так, начните с того дня, когда вы ощутили прилив бодрости. Вы должны быть бодрее, гораздо, гораздо бодрее. Проведите эксперимент: попробуйте сохранить сознание во сне. И если в состоянии бодрствования вы столь же бдительны, как и в состоянии сна, вы сохраните бдительность сознания в состоянии сновидений. Начните с небольшого эксперимента. Прогуляйтесь по улице бодрым, раскованным шагом, избегая автоматических, механических движений. Контролируйте каждое движение, каждый вздох, каждый брошенный вами взгляд, проверяйте каждого человека, на которого вы взглянули. Осознайте все, что вы делаете, действуйте в полном сознании.</w:t>
      </w:r>
    </w:p>
    <w:p>
      <w:pPr>
        <w:pStyle w:val="Normal"/>
        <w:spacing w:before="0" w:after="96"/>
        <w:ind w:firstLine="284"/>
        <w:rPr/>
      </w:pPr>
      <w:r>
        <w:rPr>
          <w:rFonts w:cs="Times New Roman" w:ascii="Times New Roman" w:hAnsi="Times New Roman"/>
          <w:spacing w:val="2"/>
          <w:sz w:val="28"/>
          <w:szCs w:val="28"/>
        </w:rPr>
        <w:t>Ночью, когда вы уснете, постарайтесь сохранить бдительность сознания. Незаметно промелькнут поздние вечерние часы, и нахлынут воспоминания. Сохраняйте бдительность сознания и попытайтесь уснуть, не теряя его. Поначалу это будет нелегко, но, потренировавшись в течение нескольких недель, вы увидите: вы можете спать в полном сознании. Вы осознаете это мгновенно, и это мгновение будет прекрасно, оно будет исполнено непередаваемого блаженства, оно изменит ваше внутреннее существо.</w:t>
      </w:r>
    </w:p>
    <w:p>
      <w:pPr>
        <w:pStyle w:val="Normal"/>
        <w:spacing w:before="0" w:after="96"/>
        <w:ind w:firstLine="284"/>
        <w:rPr/>
      </w:pPr>
      <w:r>
        <w:rPr>
          <w:rFonts w:cs="Times New Roman" w:ascii="Times New Roman" w:hAnsi="Times New Roman"/>
          <w:spacing w:val="2"/>
          <w:sz w:val="28"/>
          <w:szCs w:val="28"/>
        </w:rPr>
        <w:t>Сон теперь уже не покажется вам напрасно потраченным временем. Вы откроете для себя в нем драгоценную садхану и поймете: когда стадия бодрости подходит к концу и сон начинает вступать в свои права, он знаменует собой перемену, он означает смену скоростей внутри. Вы можете сравнить ее со сменой скоростей в автомобиле. Когда вы меняете скорость, переключаясь с одной на другую, в это единственное мгновение между ними возникает нейтральная скорость, скорости нет. Этот момент нейтральности чрезвычайно важен.</w:t>
      </w:r>
    </w:p>
    <w:p>
      <w:pPr>
        <w:pStyle w:val="Normal"/>
        <w:spacing w:before="0" w:after="96"/>
        <w:ind w:firstLine="284"/>
        <w:rPr/>
      </w:pPr>
      <w:r>
        <w:rPr>
          <w:rFonts w:cs="Times New Roman" w:ascii="Times New Roman" w:hAnsi="Times New Roman"/>
          <w:spacing w:val="2"/>
          <w:sz w:val="28"/>
          <w:szCs w:val="28"/>
        </w:rPr>
        <w:t>То же самое происходит в вашем сознании. Когда из состояния бодрствования вы переключаетесь на сон, наступает момент, когда вы и не бодрствуете, и не спите. В этот момент не существует механизма, механизм не действует. Ваша автоматизированная личность сводится к нулю в этот момент. В это мгновение вы не поступите шаблонно в силу ваших старых привычек. В это мгновение вы можете сбежать и обрести бдительность сознания.</w:t>
      </w:r>
    </w:p>
    <w:p>
      <w:pPr>
        <w:pStyle w:val="Normal"/>
        <w:spacing w:before="0" w:after="96"/>
        <w:ind w:firstLine="284"/>
        <w:rPr/>
      </w:pPr>
      <w:r>
        <w:rPr>
          <w:rFonts w:cs="Times New Roman" w:ascii="Times New Roman" w:hAnsi="Times New Roman"/>
          <w:spacing w:val="2"/>
          <w:sz w:val="28"/>
          <w:szCs w:val="28"/>
        </w:rPr>
        <w:t xml:space="preserve">Это мгновение в Индии принято называть </w:t>
      </w:r>
      <w:r>
        <w:rPr>
          <w:rFonts w:cs="Times New Roman" w:ascii="Times New Roman" w:hAnsi="Times New Roman"/>
          <w:i/>
          <w:iCs/>
          <w:spacing w:val="2"/>
          <w:sz w:val="28"/>
          <w:szCs w:val="28"/>
        </w:rPr>
        <w:t xml:space="preserve">сандхья, </w:t>
      </w:r>
      <w:r>
        <w:rPr>
          <w:rFonts w:cs="Times New Roman" w:ascii="Times New Roman" w:hAnsi="Times New Roman"/>
          <w:spacing w:val="2"/>
          <w:sz w:val="28"/>
          <w:szCs w:val="28"/>
        </w:rPr>
        <w:t xml:space="preserve">промежуточное мгновение. Есть две </w:t>
      </w:r>
      <w:r>
        <w:rPr>
          <w:rFonts w:cs="Times New Roman" w:ascii="Times New Roman" w:hAnsi="Times New Roman"/>
          <w:i/>
          <w:iCs/>
          <w:spacing w:val="2"/>
          <w:sz w:val="28"/>
          <w:szCs w:val="28"/>
        </w:rPr>
        <w:t xml:space="preserve">сандхьи, </w:t>
      </w:r>
      <w:r>
        <w:rPr>
          <w:rFonts w:cs="Times New Roman" w:ascii="Times New Roman" w:hAnsi="Times New Roman"/>
          <w:spacing w:val="2"/>
          <w:sz w:val="28"/>
          <w:szCs w:val="28"/>
        </w:rPr>
        <w:t xml:space="preserve">два промежуточных мгновения: одно — ночью, когда вы переходите от бодрствования ко сну, а другое — утром, когда вы переходите от сна к бодрствованию. Индуисты назвали эти два мгновения мгновениями молитвы, </w:t>
      </w:r>
      <w:r>
        <w:rPr>
          <w:rFonts w:cs="Times New Roman" w:ascii="Times New Roman" w:hAnsi="Times New Roman"/>
          <w:i/>
          <w:iCs/>
          <w:spacing w:val="2"/>
          <w:sz w:val="28"/>
          <w:szCs w:val="28"/>
        </w:rPr>
        <w:t xml:space="preserve">сандхьякал — </w:t>
      </w:r>
      <w:r>
        <w:rPr>
          <w:rFonts w:cs="Times New Roman" w:ascii="Times New Roman" w:hAnsi="Times New Roman"/>
          <w:spacing w:val="2"/>
          <w:sz w:val="28"/>
          <w:szCs w:val="28"/>
        </w:rPr>
        <w:t>промежуточным периодом — поскольку ваша личность даже на мгновение не понадобится здесь. В это единственное мгновение вы чисты и невинны. И если в это единственное мгновение вы обретете бдительность сознания, это в корне изменит всю вашу жизнь. Это приведет к последующим перемен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пытайтесь сохранить бдительность сознания в состоянии сна, сопровождаемого сновидениями. Есть несколько способов сохранить остроту сознания в состоянии сна. Сделайте, например, одну вещь... Сначала попытайтесь достичь этого в состоянии бодрствования. Если попытка будет удачной в состоянии бодрствования, она окажется успешной и во сне. Но поскольку сновидения проникают в глубины вашего сознания, это потребует от вас больших усилий. Вам будет значительно труднее оттого, что вы не знаете, что можно сделать во время сновидений.</w:t>
      </w:r>
    </w:p>
    <w:p>
      <w:pPr>
        <w:pStyle w:val="Normal"/>
        <w:spacing w:before="0" w:after="96"/>
        <w:ind w:firstLine="284"/>
        <w:rPr/>
      </w:pPr>
      <w:r>
        <w:rPr>
          <w:rFonts w:cs="Times New Roman" w:ascii="Times New Roman" w:hAnsi="Times New Roman"/>
          <w:spacing w:val="2"/>
          <w:sz w:val="28"/>
          <w:szCs w:val="28"/>
        </w:rPr>
        <w:t>Замечательный метод воздействия на сон был разработан Гурджиевым. Это один из древних тибетских методов: как известно, тибетские священники глубоко изучали мир сновидений. Суть метода такова: погружаясь в сон, попытайтесь вспомнить одну вещь, любую вещь, например, цветок розы. Мысленно представьте себе цветок розы. Непрерывно думайте о том, что он явится вам во сне. Мысленно представьте его себе и неотступно думайте о том, что этот цветок розы непременно явится вам во сне, каким бы ни был этот сон. Отчетливо представьте себе его цвет, ощутите его аромат — всю прелесть цветка. Ваши ощущения нарисуют его таким, что он оживет в вашей душе. И цветок последует за вами в ваши сны.</w:t>
      </w:r>
    </w:p>
    <w:p>
      <w:pPr>
        <w:pStyle w:val="Normal"/>
        <w:spacing w:before="0" w:after="96"/>
        <w:ind w:firstLine="284"/>
        <w:rPr/>
      </w:pPr>
      <w:r>
        <w:rPr>
          <w:rFonts w:cs="Times New Roman" w:ascii="Times New Roman" w:hAnsi="Times New Roman"/>
          <w:spacing w:val="2"/>
          <w:sz w:val="28"/>
          <w:szCs w:val="28"/>
        </w:rPr>
        <w:t>Пройдет несколько дней — и цветок оживет в ваших снах. Вы достигли заметного успеха, сотворив малую частицу своего сна. Теперь вы творец. Самая маленькая частица сна — цветок — сотворен вами. Но в то мгновение, когда вы увидите цветок, вы сразу вспомните о том, что это сон.</w:t>
      </w:r>
    </w:p>
    <w:p>
      <w:pPr>
        <w:pStyle w:val="Normal"/>
        <w:spacing w:before="0" w:after="96"/>
        <w:ind w:firstLine="284"/>
        <w:rPr/>
      </w:pPr>
      <w:r>
        <w:rPr>
          <w:rFonts w:cs="Times New Roman" w:ascii="Times New Roman" w:hAnsi="Times New Roman"/>
          <w:spacing w:val="2"/>
          <w:sz w:val="28"/>
          <w:szCs w:val="28"/>
        </w:rPr>
        <w:t>Больше от вас не требуется ничего. Цветок и слова "это сон" слились воедино, ибо вы сотворили цветок во сне. Вы непрерывно думали о том, что цветок явится вам во сне, и цветок явился. Вы тотчас же поняли, что это сон, и сон сразу приобрел иное качество, цветок — сон и все, что обычно сопутствует снам. Вы стали сознательны во сне.</w:t>
      </w:r>
    </w:p>
    <w:p>
      <w:pPr>
        <w:pStyle w:val="Normal"/>
        <w:spacing w:before="0" w:after="96"/>
        <w:ind w:firstLine="284"/>
        <w:rPr/>
      </w:pPr>
      <w:r>
        <w:rPr>
          <w:rFonts w:cs="Times New Roman" w:ascii="Times New Roman" w:hAnsi="Times New Roman"/>
          <w:spacing w:val="2"/>
          <w:sz w:val="28"/>
          <w:szCs w:val="28"/>
        </w:rPr>
        <w:t>Теперь вы можете наслаждаться сном новым способом, точно так же, как фильмом, и если вам захочется прервать сон, вы сможете просто выключить его. Но это потребует чуть-чуть больше времени и практического опыта. Теперь вы можете творить свои собственные сны. Теперь вы уже не будете жертвой снов, в том нет необходимости. Вы можете творить свои собственны сны, вы можете жить в своих собственных снах. В вашем сознании, перед тем как наступит сон, может возникнуть какой-нибудь сюжет, на основе этого сюжета вы можете во сне поставить фильм, как кинорежиссе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ибетцы часто использовали сюжеты сновидений. И это не случайно: творческое созидание во сне может в корне изменить всю структуру вашего сознания. Ибо если вы преуспеваете в своих сновидениях, вы, безусловно, преуспеете и во сне. Однако техники сна не существует, поскольку у сна нет содержания. Техника работает только вместе с содержанием. Поскольку нет содержания, техника не нужна. Во сне вы учитесь сознательно воспринимать сновидения, и эта сознательность становится элементом с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Память — это воспроизведение в сознании прошлого опыт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во одно из главных определений этой книги. В нем формулируется суть вещей. Это поможет избежать путаницы в дальнейшем. Что такое память? Воспроизведение прошлого опыта. Память работает непрерывно. Все, что фиксируется взглядом, корректируется памятью. Например, вы видели меня прежде. И вот мы встретились вновь спустя пять лет. Ваша память мгновенно действует. Она зафиксировала мой прежний облик, контуры моего прежнего лица, и воспроизводит их в вашем сознании. Теперь вы смотрите на меня сквозь призму прошлого.</w:t>
      </w:r>
    </w:p>
    <w:p>
      <w:pPr>
        <w:pStyle w:val="Normal"/>
        <w:spacing w:before="0" w:after="96"/>
        <w:ind w:firstLine="284"/>
        <w:rPr/>
      </w:pPr>
      <w:r>
        <w:rPr>
          <w:rFonts w:cs="Times New Roman" w:ascii="Times New Roman" w:hAnsi="Times New Roman"/>
          <w:spacing w:val="2"/>
          <w:sz w:val="28"/>
          <w:szCs w:val="28"/>
        </w:rPr>
        <w:t>Вот почему, если вы, например, долго не виделись с другом, в момент встречи вы сразу говорите ему: "Ты заметно похудел", или "У тебя очень больной вид", или "Ты поправился". Сразу! Почему? Потому что вы сравниваете, действует память. Сам человек не знает о том, поправился он или похудел, но вам это видно сразу благодаря сравнению. Вы вызываете в памяти прошлое, кадр из недалекого прошлого, и сразу начинаете сравни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а память, непрерывно функционируя, спроецирована на все, что вы видите. От прошлой памяти необходимо отказаться. Она вносит противоречие в процесс познания, мешая познавать новое. Вы познаете, оперируя категориями прошлого. Это мешает ощутить вкус новизны, все новое становится старым, прогнившим и испорченным. Оказавшись во власти памяти, человек ощущает скуку, все человечество ощущает невыразимую скуку. Взгляните в лицо любому человеку: на нем лежит маска скуки, маска смертельной скуки. Она душит новизну, восторженный порыв, экстаз вдохновения.</w:t>
      </w:r>
    </w:p>
    <w:p>
      <w:pPr>
        <w:pStyle w:val="Normal"/>
        <w:spacing w:before="0" w:after="96"/>
        <w:ind w:firstLine="284"/>
        <w:rPr/>
      </w:pPr>
      <w:r>
        <w:rPr>
          <w:rFonts w:cs="Times New Roman" w:ascii="Times New Roman" w:hAnsi="Times New Roman"/>
          <w:spacing w:val="2"/>
          <w:sz w:val="28"/>
          <w:szCs w:val="28"/>
        </w:rPr>
        <w:t>Почему дети так восторженны? Порой самые обыкновенные вещи приводят их в неописуемый восторг. Трудно поверить в это, однако это так: увидев несколько разноцветных камешков на пляже, они начинают в восторге приплясывать вокруг них. Что с ними происходит? И отчего у вас нет желания пуститься в пляс? Оттого что вы знаете, что это всего лишь камешки, ваша память знает это. У маленьких детей нет памяти, цветные камешки воспринимаются ими как необыкновенное чудо — любуясь ими, им кажется, что это лунные камешки, упавшие с поверхности луны.</w:t>
      </w:r>
    </w:p>
    <w:p>
      <w:pPr>
        <w:pStyle w:val="Normal"/>
        <w:spacing w:before="0" w:after="96"/>
        <w:ind w:firstLine="284"/>
        <w:rPr/>
      </w:pPr>
      <w:r>
        <w:rPr>
          <w:rFonts w:cs="Times New Roman" w:ascii="Times New Roman" w:hAnsi="Times New Roman"/>
          <w:spacing w:val="2"/>
          <w:sz w:val="28"/>
          <w:szCs w:val="28"/>
        </w:rPr>
        <w:t>Я сидел дома и читал книжку, когда услышал известие о первом человеке, достигшем поверхности луны, это волнующее известие приковало к экранам телевизоров весь мир. Прошло не более пятнадцати минут, но их оказалось достаточно, чтобы сенсация, вызвав всеобщую скуку, была воспринята как самое заурядное событие. Как отнестись к тому, что человек гуляет по лунной поверхности? Прошло не более пятнадцати минут... Но ведь для того, чтобы человек достиг луны, реализовав дерзкую мечту, потребовались миллионы лет... Парадоксальный факт: в наши дни подобное событие едва ли вызовет чей-либо интерес.</w:t>
      </w:r>
    </w:p>
    <w:p>
      <w:pPr>
        <w:pStyle w:val="Normal"/>
        <w:spacing w:before="0" w:after="96"/>
        <w:ind w:firstLine="284"/>
        <w:rPr/>
      </w:pPr>
      <w:r>
        <w:rPr>
          <w:rFonts w:cs="Times New Roman" w:ascii="Times New Roman" w:hAnsi="Times New Roman"/>
          <w:spacing w:val="2"/>
          <w:sz w:val="28"/>
          <w:szCs w:val="28"/>
        </w:rPr>
        <w:t>Все новое теряет новизну. Все новое спешит стать старым, оседая в памяти. Вы можете отречься от своих воспоминаний. Это отречение не означает утраты способности вспоминать, это отречение означает непрерывное воздействие на память. Вы можете извлекать воспоминания из памяти, когда это необходимо, и вы можете, не давая им выхода, законсервировать их. Постоянное присутствие прошлого препятствует наступлению настоящего. Но если вы упустили настоящее, вы упустили все.</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Глава 6 </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ЧИСТОТА ЙОГИ</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i/>
          <w:iCs/>
          <w:spacing w:val="2"/>
          <w:sz w:val="28"/>
          <w:szCs w:val="28"/>
        </w:rPr>
        <w:t>Первый вопрос: Вы сказали, что Йога Патанджали — это точная наука, совершенно логическая, в которой результат также точен, как два плюс два равно четырем. Если достижение неизведанного и безграничного может быть сведено к определенной логике, разве не истинно и в то же время не нелепо то, что безграничное явление находится в пределах орбиты ограниченного ум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 выглядит нелепо, выглядит нелогично, но существование нелепо и нелогично. Небо безгранично, но оно может отражаться в очень маленьком колодце, безграничное небо может отражаться в маленьком зеркале. Естественно оно не отразится полностью. Так не может случиться. Но часть — это тоже целое, и часть также принадлежит небу.</w:t>
      </w:r>
    </w:p>
    <w:p>
      <w:pPr>
        <w:pStyle w:val="Normal"/>
        <w:spacing w:before="0" w:after="96"/>
        <w:ind w:firstLine="284"/>
        <w:rPr/>
      </w:pPr>
      <w:r>
        <w:rPr>
          <w:rFonts w:cs="Times New Roman" w:ascii="Times New Roman" w:hAnsi="Times New Roman"/>
          <w:spacing w:val="2"/>
          <w:sz w:val="28"/>
          <w:szCs w:val="28"/>
        </w:rPr>
        <w:t>Человеческий ум — это просто зеркало. Если оно чистое, тогда безграничное может отражаться в нем. Отражение не будет безграничным, оно будет частичным, проблеском. Но этот проблеск становится дверью. Потом постепенно вы можете оставить ваше зеркало сзади и войти в безграничное. Вы можете оставить отражение позади и войти в истинное.</w:t>
      </w:r>
    </w:p>
    <w:p>
      <w:pPr>
        <w:pStyle w:val="Normal"/>
        <w:spacing w:before="0" w:after="96"/>
        <w:ind w:firstLine="284"/>
        <w:rPr/>
      </w:pPr>
      <w:r>
        <w:rPr>
          <w:rFonts w:cs="Times New Roman" w:ascii="Times New Roman" w:hAnsi="Times New Roman"/>
          <w:spacing w:val="2"/>
          <w:sz w:val="28"/>
          <w:szCs w:val="28"/>
        </w:rPr>
        <w:t>Из вашего окна, из маленькой рамки окна, видно безграничное небо. Вы можете смотреть через окно, вы не увидите полного неба, естественно, но все, что вы видите — это небо. Поэтому единственное, что вам нужно, это не думать, что все, что вы увидели — это безграничное. Это, может быть, принадлежит безграничному, но не безграничное целиком. Поэтому все, что может постигнуть человеческий ум — это божественное, но это всего лишь часть его, проблеск. Если вы будете постоянно помнить об этом, то не будет ошибки. Постепенно разрушьте рамку, постепенно полностью разрушьте ум, чтобы зеркала больше не было, чтобы вы освободились от отражения и вошли в реальность.</w:t>
      </w:r>
    </w:p>
    <w:p>
      <w:pPr>
        <w:pStyle w:val="Normal"/>
        <w:spacing w:before="0" w:after="96"/>
        <w:ind w:firstLine="284"/>
        <w:rPr/>
      </w:pPr>
      <w:r>
        <w:rPr>
          <w:rFonts w:cs="Times New Roman" w:ascii="Times New Roman" w:hAnsi="Times New Roman"/>
          <w:spacing w:val="2"/>
          <w:sz w:val="28"/>
          <w:szCs w:val="28"/>
        </w:rPr>
        <w:t>На поверхности это может выглядеть нелепо. Как такой крошечный ум может войти в соприкосновение с вечностью, с безграничностью, с бесконечностью. Также нужно понять второе. Этот крошечный ум на самом деле не крошечный, потому что он также часть безграничного. Он выглядит крошечным из-за вас, он выглядит ограниченным из-за вас. Вы создали границы. Эти границы ложные. Даже ваш крошечный ум принадлежит безграничному, он его часть.</w:t>
      </w:r>
    </w:p>
    <w:p>
      <w:pPr>
        <w:pStyle w:val="Normal"/>
        <w:spacing w:before="0" w:after="96"/>
        <w:ind w:firstLine="284"/>
        <w:rPr/>
      </w:pPr>
      <w:r>
        <w:rPr>
          <w:rFonts w:cs="Times New Roman" w:ascii="Times New Roman" w:hAnsi="Times New Roman"/>
          <w:spacing w:val="2"/>
          <w:sz w:val="28"/>
          <w:szCs w:val="28"/>
        </w:rPr>
        <w:t>Есть многое, что следует понять. Одна из наиболее парадоксальных вещей, касающаяся безграничного, вот в чем: часть всегда равна целому, потому что вы не можете разделить безграничное. Все разделения ложные. Это может быть удобным, - разделить их. Я могу сказать, что небо у моего дома, в моем дворе — это мое небо, точно так же, как Индия говорит, что небо над Индией — это индийское небо. Но что вы имеете в виду? Вы не можете разделить небо. Оно не может быть ни индийским, ни китайским. Это неделимая широта. Оно нигде не начинается и нигде не заканчивается.</w:t>
      </w:r>
    </w:p>
    <w:p>
      <w:pPr>
        <w:pStyle w:val="Normal"/>
        <w:spacing w:before="0" w:after="96"/>
        <w:ind w:firstLine="284"/>
        <w:rPr/>
      </w:pPr>
      <w:r>
        <w:rPr>
          <w:rFonts w:cs="Times New Roman" w:ascii="Times New Roman" w:hAnsi="Times New Roman"/>
          <w:spacing w:val="2"/>
          <w:sz w:val="28"/>
          <w:szCs w:val="28"/>
        </w:rPr>
        <w:t>То же самое происходит с умом. Вы называете его своим умом. Это «мое» — ложное. Ум — это часть безграничности. Точно так же, как материя — это часть безграничности, ум — это так же часть безграничности. Ваша душа — это так же часть безграничности.</w:t>
      </w:r>
    </w:p>
    <w:p>
      <w:pPr>
        <w:pStyle w:val="Normal"/>
        <w:spacing w:before="0" w:after="96"/>
        <w:ind w:firstLine="284"/>
        <w:rPr/>
      </w:pPr>
      <w:r>
        <w:rPr>
          <w:rFonts w:cs="Times New Roman" w:ascii="Times New Roman" w:hAnsi="Times New Roman"/>
          <w:spacing w:val="2"/>
          <w:sz w:val="28"/>
          <w:szCs w:val="28"/>
        </w:rPr>
        <w:t>Когда «мое» теряется, вы становитесь безграничностью. Поэтому если вам кажется, что вы ограничены, то это иллюзия. Ограниченность — это не реальность. Ограниченность — это просто концепция, иллюзия. И вы ограничены как раз из-за вашей концепции. Вы становитесь всем, о чем вы думаете. Будда говорил об этом, и он повторял это сорок лет постоянно: «Вы становитесь тем, о чем думаете». Ваше мышление делает вас такими, как вы есть. Если вы ограничены, это ваша точка зрения, которую вы приняли. Отбросьте вашу точку зрения, и вы станете безграничны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есь процесс йоги заключен в том, как отбросить рамку, как разрушить зеркало, как перейти от отражения к реальности, как возвыситься над границами.</w:t>
      </w:r>
    </w:p>
    <w:p>
      <w:pPr>
        <w:pStyle w:val="Normal"/>
        <w:spacing w:before="0" w:after="96"/>
        <w:ind w:firstLine="284"/>
        <w:rPr/>
      </w:pPr>
      <w:r>
        <w:rPr>
          <w:rFonts w:cs="Times New Roman" w:ascii="Times New Roman" w:hAnsi="Times New Roman"/>
          <w:spacing w:val="2"/>
          <w:sz w:val="28"/>
          <w:szCs w:val="28"/>
        </w:rPr>
        <w:t>Границы созданы человеком, их на самом деле нет. Они просто выдуманы. Вот почему тогда, когда в уме нет мыслей, вас также нет. Ум без мыслей не имеет эго. Ум без мыслей не имеет границ, ум без мыслей уже безграничен. Даже на одно мгновение, если у вас исчезают мысли, вы становитесь безграничными. Потому что без мыслей у вас не может быть границ. Без мыслей вы исчезаете, и спускается божественное.</w:t>
      </w:r>
    </w:p>
    <w:p>
      <w:pPr>
        <w:pStyle w:val="Normal"/>
        <w:spacing w:before="0" w:after="96"/>
        <w:ind w:firstLine="284"/>
        <w:rPr/>
      </w:pPr>
      <w:r>
        <w:rPr>
          <w:rFonts w:cs="Times New Roman" w:ascii="Times New Roman" w:hAnsi="Times New Roman"/>
          <w:spacing w:val="2"/>
          <w:sz w:val="28"/>
          <w:szCs w:val="28"/>
        </w:rPr>
        <w:t>Думать — значит быть человеком. Быть ниже мысли — значит быть животным. Но быть выше мыслей — значит быть божественным. Но логический ум будет задавать вопросы. Логический ум будет говорить: «Как часть может быть равна целому?» Часть должна быть меньше, чем целое. Она не может быть равной цело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Успенский пишет в одной из лучших, редчайших книг, которая зовется Измерение Неизведанного: «Часть может не только быть равна целому, она может быть даже больше, чем целое». Но он зовет это высшей математикой. Эта математика принадлежит Упанишадам. В Ишавасья Упанишаде говорится: «Вы можете извлечь целое из целого, но, тем не менее, целое остается целым. Вы также может добавить целое к целому, но целое все равно останется цел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нелепо. Если вам нравится называть это нелепостью, вы можете называть это нелепостью, на самом деле это высшая математика, в которой границы растворены, и капля становится океаном. А океан ничто иное, как капля.</w:t>
      </w:r>
    </w:p>
    <w:p>
      <w:pPr>
        <w:pStyle w:val="Normal"/>
        <w:spacing w:before="0" w:after="96"/>
        <w:ind w:firstLine="284"/>
        <w:rPr/>
      </w:pPr>
      <w:r>
        <w:rPr>
          <w:rFonts w:cs="Times New Roman" w:ascii="Times New Roman" w:hAnsi="Times New Roman"/>
          <w:spacing w:val="2"/>
          <w:sz w:val="28"/>
          <w:szCs w:val="28"/>
        </w:rPr>
        <w:t>Логика поднимает вопросы, она продолжает поднимать вопросы. В этом природа логического ума, поднимать вопросы. И если вы будете следовать за этими вопросами, вы можете так продолжать до бесконечности. Отложите ум, его логику, разум и, несколько мгновений, попытайтесь остаться без мыслей. Если хотя бы на мгновение вы сможете достигнуть состояния не мыслей, вы осознаете, что часть равна целому, потому что внезапно вы увидите, как все границы исчезли. Это были выдуманные границы. Все разделения исчезли. Вы и целое стали едиными.</w:t>
      </w:r>
    </w:p>
    <w:p>
      <w:pPr>
        <w:pStyle w:val="Normal"/>
        <w:spacing w:before="0" w:after="96"/>
        <w:ind w:firstLine="284"/>
        <w:rPr/>
      </w:pPr>
      <w:r>
        <w:rPr>
          <w:rFonts w:cs="Times New Roman" w:ascii="Times New Roman" w:hAnsi="Times New Roman"/>
          <w:spacing w:val="2"/>
          <w:sz w:val="28"/>
          <w:szCs w:val="28"/>
        </w:rPr>
        <w:t>Таков может быть опыт. Логика здесь не при чем. Но что я имею в виду, когда говорю, что Патанджали логичен? В конце концов, когда вопросы касаются высшего, внутреннего, духовного, логика не при чем. В отношении высшего результата йоги, Патанджали также не может быть логичен, никто не может быть логичен в этом отношении. Но для того, чтобы достигнуть этой цели, вы можете идти по пути логи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этом смысле Патанджали: логик, рационалист, математик и ученый. Он не спрашивает ни о какой вере. Он просит лишь мужества для экспериментов, для движения, для того, чтобы предпринять прыжок в неизведанное измерение. Он не говорит: «Верьте, и тогда вы испытаете». Он говорит: «Испытайте и тогда вы поверит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он построил систему того, как продвигаться шаг за шагом. Его путь не подобен пути в потемках, пути в лабиринте. Его путь подобен путешествию по скоростным трассам. Все ясно и прямо. Но вы должны следовать этому маршруту очень тщательно, в мельчайших деталях, иначе вы собьетесь с пути и окажетесь в диком лесу.</w:t>
      </w:r>
    </w:p>
    <w:p>
      <w:pPr>
        <w:pStyle w:val="Normal"/>
        <w:spacing w:before="0" w:after="96"/>
        <w:ind w:firstLine="284"/>
        <w:rPr/>
      </w:pPr>
      <w:r>
        <w:rPr>
          <w:rFonts w:cs="Times New Roman" w:ascii="Times New Roman" w:hAnsi="Times New Roman"/>
          <w:spacing w:val="2"/>
          <w:sz w:val="28"/>
          <w:szCs w:val="28"/>
        </w:rPr>
        <w:t xml:space="preserve">Вот почему я говорю, что он логик. И вы увидите то, как он логичен. Он начинает с тела из-за того, что вы укоренились в теле. Он начинает и работает вашим дыханием, потому что ваше дыхание — это ваша жизнь. Сначала он работает с телом, потом работает с </w:t>
      </w:r>
      <w:r>
        <w:rPr>
          <w:rFonts w:cs="Times New Roman" w:ascii="Times New Roman" w:hAnsi="Times New Roman"/>
          <w:i/>
          <w:iCs/>
          <w:spacing w:val="2"/>
          <w:sz w:val="28"/>
          <w:szCs w:val="28"/>
        </w:rPr>
        <w:t xml:space="preserve">праной, </w:t>
      </w:r>
      <w:r>
        <w:rPr>
          <w:rFonts w:cs="Times New Roman" w:ascii="Times New Roman" w:hAnsi="Times New Roman"/>
          <w:spacing w:val="2"/>
          <w:sz w:val="28"/>
          <w:szCs w:val="28"/>
        </w:rPr>
        <w:t>вторым слоем существования, с дыханием. Потом он начинает работу с мысля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ть несколько методов, которые начинают работать непосредственно с мыслями. Они не такие логические и научные, потому что люди, с которыми вы работаете, укоренены в теле. Они есть сома, тело. Научный подход должен начинаться с тела. Сначала должно быть изменено ваше тело. Когда ваше тело меняется, может измениться ваше дыхание. Когда меняется дыхание, могут измениться мысли. И когда изменились мысли, вы также можете измени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могли не замечать того, что вы представляете собой систему из множества слоев. Если вы бежите, ваше дыхание меняется, и когда ваше дыхание меняется, ваши мысли немедленно меняю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Тибете говорят, что если вы гневаетесь, просто побегайте. Сделайте два или три круга вокруг вашего дома. Потом возвращайтесь и посмотрите где ваш гнев. Потому что если вы будете бежать быстро, ваше дыхание меняется. А если ваше дыхание меняется, ваш мыслительный процесс не может оставаться таким же, как раньше. Он вынужден измениться.</w:t>
      </w:r>
    </w:p>
    <w:p>
      <w:pPr>
        <w:pStyle w:val="Normal"/>
        <w:spacing w:before="0" w:after="96"/>
        <w:ind w:firstLine="284"/>
        <w:rPr/>
      </w:pPr>
      <w:r>
        <w:rPr>
          <w:rFonts w:cs="Times New Roman" w:ascii="Times New Roman" w:hAnsi="Times New Roman"/>
          <w:spacing w:val="2"/>
          <w:sz w:val="28"/>
          <w:szCs w:val="28"/>
        </w:rPr>
        <w:t>Вам не нужно бегать для этого. Вы можете просто сделать пять глубоких вдохов и выдохов, и вы увидите, куда при этом делся гнев. Но прямо, гнев трудно изменить. Легче изменить тело, потом процесс дыхания, потом гнев. Это научный процесс. Вот почему я говорю, что Патанджали научен.</w:t>
      </w:r>
    </w:p>
    <w:p>
      <w:pPr>
        <w:pStyle w:val="Normal"/>
        <w:spacing w:before="0" w:after="96"/>
        <w:ind w:firstLine="284"/>
        <w:rPr/>
      </w:pPr>
      <w:r>
        <w:rPr>
          <w:rFonts w:cs="Times New Roman" w:ascii="Times New Roman" w:hAnsi="Times New Roman"/>
          <w:spacing w:val="2"/>
          <w:sz w:val="28"/>
          <w:szCs w:val="28"/>
        </w:rPr>
        <w:t>Никто еще не был так научен. Если вы пойдете к Будде, он скажет вам: «Отбросьте гнев». Патанджали никогда не скажет этого. Он скажет вам: «Если у вас есть гнев, это означает, что вы дышите так, что у вас возникает гнев. И до тех пор, пока вы не станете дышать по-другому, вы не сможете отбросить гнев. Вы можете бороться, но это вам не поможет. Или на это может уйти слишком много времени и ненужного беспокойства. Поэтому он научит вас наблюдать за дыханием, за ритмом дыхания. И это означает, что определенные позы вызывают определенный ритм дыха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ело грубое, а ум тонкий. Не начинайте с тонкого, потому что это будет сложнее. Он тонок, вы не сможете ухватить его. Начните с тела. Вот почему Патанджали начинает с поз тела.</w:t>
      </w:r>
    </w:p>
    <w:p>
      <w:pPr>
        <w:pStyle w:val="Normal"/>
        <w:spacing w:before="0" w:after="96"/>
        <w:ind w:firstLine="284"/>
        <w:rPr/>
      </w:pPr>
      <w:r>
        <w:rPr>
          <w:rFonts w:cs="Times New Roman" w:ascii="Times New Roman" w:hAnsi="Times New Roman"/>
          <w:spacing w:val="2"/>
          <w:sz w:val="28"/>
          <w:szCs w:val="28"/>
        </w:rPr>
        <w:t>Вы могли этого не наблюдать, потому что мы не так бдительны в жизни. Когда у вас есть определенное настроение в уме, у вас есть определенная поза тела, которая связана с ним. Если вы сердитесь, разве вы можете сидеть расслабленно? Невозможно. Если вы сердитесь, ваше положение тела изменится. Если вы внимательны, ваше положение тела изменится. Если вам хочется спать, положение тела изменится.</w:t>
      </w:r>
    </w:p>
    <w:p>
      <w:pPr>
        <w:pStyle w:val="Normal"/>
        <w:spacing w:before="0" w:after="96"/>
        <w:ind w:firstLine="284"/>
        <w:rPr/>
      </w:pPr>
      <w:r>
        <w:rPr>
          <w:rFonts w:cs="Times New Roman" w:ascii="Times New Roman" w:hAnsi="Times New Roman"/>
          <w:spacing w:val="2"/>
          <w:sz w:val="28"/>
          <w:szCs w:val="28"/>
        </w:rPr>
        <w:t>Если вы полностью безмолвны, вы будете сидеть как Будда, вы будете ходить как Будда. Если вы будете ходить как Будда, вы почувствуете определенную тишину, которая будет растворяться в вашем сердце. Ваша походка Будды создает определенный безмолвный мост. Просто сидите под деревом как Будда. Пусть просто ваше тело сидит. Внезапно вы увидите, как ваше дыхание меняется. Оно становится более расслабленным, боле гармоничным. Когда дыхание гармоничное и расслабленное, вы увидите, что оно меньше напряжено. В нем меньше мыслей, меньше облаков, больше пространства, больше неба. Вы почувствуете тишину и внутри, и снаружи, которая будет теч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почему я говорю, что Патанджали научен. Если вам захочется изменить состояние тела, Патанджали вам посоветует переменить привычки питания, потому что еда, которую вы едите, создает ваше тонкое тело. Если вы едите мясо, вы не можете сидеть как Будда. Если вы не вегетарианцы, ваши положения тела будут отличаться, от положений тела у вегетарианцев, потому что тело создается едой, которую вы едите. И это не случайно. Все, чем вы набиваете тело, тело будет отражать в себ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вегетарианство для Патанджали не культ морали, а научный метод. Когда вы едите мясо, вы не только едите пищу, вы позволяете определенному животному, чье мясо вы едите, войти в вас. Мясо было частью определенного тела, мясо было частью определенных инстинктов. Мясо было животным всего несколько часов до этого. И это мясо несет все впечатления животного, все привычки животного. Когда вы едите мясо, это воздействует на ваше повед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если вы чувствительны, вы можете осознать, что когда вы едите определенные вещи, немедленно приходят определенные изменения. Вы можете выпить алкоголь, и вы уже совершенно другие. Мгновенно новая личность входит в вас. Алкоголь не может создать личности. Но он меняет ваше строение тела. Химия тела меняется. А вместе с изменением химии тела, ум также вынужден изменить узор. Когда ум меняет узор, возникает новая лич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слышал одну из самых старых китайских пословиц. Однажды случилось так, что бутылка виски упала со стола, - случайно, должно быть прыгнула кошка. Бутылка разбилась и виски разлилась по всему полу. Три мыши ночью слизывали виски с пола. Одна мышь сразу сказала: «Теперь я иду к королю, во дворец, поставить его на свое место!» Другая мышь сказала: «Меня не волнуют короли. Я сама буду императором всего земного шара». И третья сказала: «Делайте все, что хотите, парни. Я иду наверх заниматься любовью с кошк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Личность целиком изменилась. Мышка, которая собирается заниматься любовью с кошкой? Это может случиться. Это происходит ежедневно. Чтобы вы ни ели, это меняет вас. Чтобы вы ни пили, это меняет вас. Потому что тело — это ваша основная часть. На девяносто процентов вы — это тело.</w:t>
      </w:r>
    </w:p>
    <w:p>
      <w:pPr>
        <w:pStyle w:val="Normal"/>
        <w:spacing w:before="0" w:after="96"/>
        <w:ind w:firstLine="284"/>
        <w:rPr/>
      </w:pPr>
      <w:r>
        <w:rPr>
          <w:rFonts w:cs="Times New Roman" w:ascii="Times New Roman" w:hAnsi="Times New Roman"/>
          <w:spacing w:val="2"/>
          <w:sz w:val="28"/>
          <w:szCs w:val="28"/>
        </w:rPr>
        <w:t>Патанджали — это ученый, потому что он обращает внимание на все: на еду, на позы, на то, как вы спите, на то, как вы встаете утром. Он замечает все, чтобы ваше тело стало ступенью к чему-то высш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том он обращает внимание на дыхание. Если вы печальны, у вас особой ритм дыхания. Заметьте это. Попытайтесь. Вы можете провести очень красивый экспе</w:t>
      </w:r>
      <w:r>
        <w:rPr>
          <w:rFonts w:cs="Times New Roman" w:ascii="Times New Roman" w:hAnsi="Times New Roman"/>
          <w:bCs/>
          <w:spacing w:val="2"/>
          <w:sz w:val="28"/>
          <w:szCs w:val="28"/>
        </w:rPr>
        <w:t>римент. Когда бы вы ни были печальны, просто наблюдайте за дыханием. Сколько времени вы тратите на вдох и выдох. Просто замечайте это. Просто посчитайте число вдохов и выдохов: один, два, три, четыре, пять. Досчитайте до пяти, и вдох заканчивается. Потом считайте до десяти, и заканчивается выдох. Посчитайте по минутам, чтобы узнать пропорцию. И когда вы чувствуете счастье, попробуйте тот же ритм: пять, десять. И ваше счастье исчезн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братное, так же справедливо. Когда вы чувствуете счастье, обратите внимание на то, как вы дышите. И когда вы чувствуете печаль, попытайтесь сделать все наоборот. Немедленно печаль исчезнет, потому что ум не может существовать в вакууме. Он существует в системе, и дыхание — это глубочайшая система для 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Дыхание — это мысль. Если вы перестанете дышать, немедленно мысли прекратятся. Попытайтесь на секунду. Прекратите дышать. Немедленно возникнет интервал в процессе мышления, процесс нарушается. Мышление — это невидимая часть видимого дыха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от что я имею в виду, когда я говорю, что Патанджали научен. Он не поэт. Если он говорит: «Не ешьте мясо». Он не говорит этого из-за того, что это насилие, нет. Он говорит это из-за того, что это разрушительно. Есть поэты, которые говорят, что быть не насильственным — это красиво. Патанджали говорит, что быть не насильственным — это, значит, быть здоровым, это приносит вам благо. Вы относитесь с состраданием не к другим, а к себе.</w:t>
      </w:r>
    </w:p>
    <w:p>
      <w:pPr>
        <w:pStyle w:val="Normal"/>
        <w:spacing w:before="0" w:after="96"/>
        <w:ind w:firstLine="284"/>
        <w:rPr/>
      </w:pPr>
      <w:r>
        <w:rPr>
          <w:rFonts w:cs="Times New Roman" w:ascii="Times New Roman" w:hAnsi="Times New Roman"/>
          <w:bCs/>
          <w:spacing w:val="2"/>
          <w:sz w:val="28"/>
          <w:szCs w:val="28"/>
        </w:rPr>
        <w:t>Его заботите вы и преображение. И вы не можете изменить вещи просто из-за того, что думаете об изменении. Вы должны создать ситуацию. Иначе по всему миру будут учить любви, но любви нигде не будет из-за того, что для нее не созданы условия. Как вы можете любить, если вы едите мясо? Если вы едите мясо, в этом присутствует насилие. А с таким глубоким насилием, как вы можете любить? Ваша любовь будет просто ложной. Или это будет просто, своего рода, ненависть.</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ть старая индийская сказка. Один христианский миссионер проходил по лесу. Естественно он верил в любовь, поэтому он был без ружья. Вдруг он увидел, как к нему приближается лев. Он испугался. Он начал думать: «Теперь Евангелие любви не подействует. Было бы мудро, если бы у меня было ружь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что-то нужно было делать, и он спешил. Потом он вспомнил, что где-то говорилось, что если вы будете бежать, лев последует за вами. И через несколько минут вас поймает, и вы умрете. Но если вы будете пристально смотреть в глаза льва, то существует возможность того, что это произведет на него впечатление, он может впасть в состояние гипноза. Его настроение может измениться. Есть множество таких историй, в которых рассказывалось о том, как у львов изменялся ум, и они убегали. Поэтому следовало попробовать. Бессмысленно было убегать. Миссионер попробовал уставиться. Лев также подошел поближе и тоже уставился в глаза миссионера. Пять минут они стояли лицом к лицу, уставившись друг на друга. Потом внезапно миссионер увидел чудо. Внезапно миссионер увидел чудо. Внезапно лев сложил лапы вместе и поклонился в молитвенном настроении, создавалось впечатление, что он молится.</w:t>
      </w:r>
    </w:p>
    <w:p>
      <w:pPr>
        <w:pStyle w:val="Normal"/>
        <w:spacing w:before="0" w:after="96"/>
        <w:ind w:firstLine="284"/>
        <w:rPr/>
      </w:pPr>
      <w:r>
        <w:rPr>
          <w:rFonts w:cs="Times New Roman" w:ascii="Times New Roman" w:hAnsi="Times New Roman"/>
          <w:bCs/>
          <w:spacing w:val="2"/>
          <w:sz w:val="28"/>
          <w:szCs w:val="28"/>
        </w:rPr>
        <w:t>Это было уже слишком! Даже миссионер не ожидал, что произойдет такое, что лев начнет молиться. Он был счастлив. Но потом подумал: «Что теперь делать? Что я должен делать?» Но к тому времени он также был загипнотизирован, не только лев. И поэтому он подумал: «Лучше последовать примеру льва».</w:t>
      </w:r>
      <w:r>
        <w:rPr>
          <w:rFonts w:cs="Times New Roman" w:ascii="Times New Roman" w:hAnsi="Times New Roman"/>
          <w:spacing w:val="2"/>
          <w:sz w:val="28"/>
          <w:szCs w:val="28"/>
        </w:rPr>
        <w:t xml:space="preserve"> И он также склонился и начал молиться. Снова прошло пять минут. Потом лев открыл глаза и сказал: «Человек, что ты делаешь? Я молюсь, а что ты делаешь?» Этот лев был благочестивым львом, но только в мыслях, но в поступках он был, конечно, львом. Он собирался пообедать человеком и молился перед ед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аково положение всего человечества, которое чисто в мыслях, но в действиях человек остается животным. И так будет до тех пор, пока мы будем привязываться к мыслям, вместо того, чтобы создать ситуацию, в которой мысли изменятся.</w:t>
      </w:r>
    </w:p>
    <w:p>
      <w:pPr>
        <w:pStyle w:val="Normal"/>
        <w:spacing w:before="0" w:after="96"/>
        <w:ind w:firstLine="284"/>
        <w:rPr/>
      </w:pPr>
      <w:r>
        <w:rPr>
          <w:rFonts w:cs="Times New Roman" w:ascii="Times New Roman" w:hAnsi="Times New Roman"/>
          <w:spacing w:val="2"/>
          <w:sz w:val="28"/>
          <w:szCs w:val="28"/>
        </w:rPr>
        <w:t>Патанджали не говорил, что хорошо любить. Он помогает вам создать ситуацию, в которой любовь может расцвести. Вот почему я говорю, что он научен. Если вы будете следовать за ним шаг за шагом, вы увидите, как в вас расцвело много того, что раньше для вас было просто недостижимым, вы даже не могли этого представить. Вы не могли даже мечтать об этом. Если вы измените еду, если вы измените позы тела, если вы измените, условия сна, если вы измените обычные привычки, вы увидите, как в вас вырастает новый человек. И тогда возможны разные перемены. После одной перемены возможными станут другие перемены. Шаг за шагом, станут возможными новые возможности. Вот почему я говорю, что он логичен. Он не логик и философ, но он логичный, практичный челове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Второй вопрос: «Вчера вы ссылались на западных мыслителей, которые начали во всем сомневаться, в чем можно сомневаться, но не могли сомневаться в себе. Вы сказали, что это огромное достижение на пути раскрытия божественного. Почему?</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Раскрытие высшего сознания означает то, что вы имеете в себе что-то определенное. Вот что означает доверие. У вас есть, по крайней мере, что-то одно, чему вы доверяете, в чем вы не можете сомневаться, даже если бы хотели. Вот почему я сказал, что Декарт пришел в результате логических исследований к такому выводу: «Мы не можем сомневаться в себе. Я не могу сомневаться в том, что я есть, потому что даже для того, чтобы сказать, что я сомневаюсь, </w:t>
      </w:r>
      <w:r>
        <w:rPr>
          <w:rFonts w:cs="Times New Roman" w:ascii="Times New Roman" w:hAnsi="Times New Roman"/>
          <w:i/>
          <w:spacing w:val="2"/>
          <w:sz w:val="28"/>
          <w:szCs w:val="28"/>
        </w:rPr>
        <w:t>я</w:t>
      </w:r>
      <w:r>
        <w:rPr>
          <w:rFonts w:cs="Times New Roman" w:ascii="Times New Roman" w:hAnsi="Times New Roman"/>
          <w:spacing w:val="2"/>
          <w:sz w:val="28"/>
          <w:szCs w:val="28"/>
        </w:rPr>
        <w:t xml:space="preserve"> должен быть. Само утверждение того, что я сомневаюсь, нуждается во мне».</w:t>
      </w:r>
    </w:p>
    <w:p>
      <w:pPr>
        <w:pStyle w:val="Normal"/>
        <w:spacing w:before="0" w:after="96"/>
        <w:ind w:firstLine="284"/>
        <w:rPr/>
      </w:pPr>
      <w:r>
        <w:rPr>
          <w:rFonts w:cs="Times New Roman" w:ascii="Times New Roman" w:hAnsi="Times New Roman"/>
          <w:spacing w:val="2"/>
          <w:sz w:val="28"/>
          <w:szCs w:val="28"/>
        </w:rPr>
        <w:t xml:space="preserve">Вы могли слышать известное высказывание Декарта: </w:t>
      </w:r>
      <w:r>
        <w:rPr>
          <w:rFonts w:cs="Times New Roman" w:ascii="Times New Roman" w:hAnsi="Times New Roman"/>
          <w:i/>
          <w:iCs/>
          <w:spacing w:val="2"/>
          <w:sz w:val="28"/>
          <w:szCs w:val="28"/>
        </w:rPr>
        <w:t xml:space="preserve">«Когито эрго сам», </w:t>
      </w:r>
      <w:r>
        <w:rPr>
          <w:rFonts w:cs="Times New Roman" w:ascii="Times New Roman" w:hAnsi="Times New Roman"/>
          <w:spacing w:val="2"/>
          <w:sz w:val="28"/>
          <w:szCs w:val="28"/>
        </w:rPr>
        <w:t>я думаю, значит, я существую. Но это просто начало, и Декарт никогда не шел дальше этого начала. Он снова повернул назад. Вы можете вернуться обратно, дойдя до двери. Он был счастлив, что нашел центр, определенный центр, и, отталкиваясь от него, он начал строить свою философию. Поэтому все, что он отрицал раньше, он втащил через заднюю дверь: «Раз я существую, значит должен быть творец, который меня создал». Потом последовали рай и ад, Бог и грех и вся христианская теолог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 использовал процесс философских рассуждений, он не был йогином. Он на самом деле не искал свое бытие. Он искал только теорию. Открытие означает то, что вы должны превзойти, вы должны возвыситься, вы должны пройти, пробраться через это. Вы не должны цепляться. Если вы будете цепляться за проход, любой проход закроется.</w:t>
      </w:r>
    </w:p>
    <w:p>
      <w:pPr>
        <w:pStyle w:val="Normal"/>
        <w:spacing w:before="0" w:after="96"/>
        <w:ind w:firstLine="284"/>
        <w:rPr/>
      </w:pPr>
      <w:r>
        <w:rPr>
          <w:rFonts w:cs="Times New Roman" w:ascii="Times New Roman" w:hAnsi="Times New Roman"/>
          <w:spacing w:val="2"/>
          <w:sz w:val="28"/>
          <w:szCs w:val="28"/>
        </w:rPr>
        <w:t>Очень хорошо понять то, что, по крайней мере, вы не можете сомневаться в себе. Тогда правильным шагом будет следующий: «Если я не могу сомневаться в себе, если я чувствую, что я есть, я должен знать, кто я есть. И тогда вопрос становится правильным. Тогда вы движетесь в религию. Потому что когда вы спрашиваете, кто я есть, вы задаете фундаментальный вопрос, - не философский вопрос, а жизненный. Никто другой не может ответить, кто вы есть. Никто другой не может дать вам готового ответа. Вы должны искать сами. Вам придется копать в себ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сто эта логическая определенность, которая заключается в том, что вы есть, не будет иметь много пользы, если вы не пойдете дальше и не спросите: «Кто я!» Никто не может ответить вам. Вы спрятаны внутри. Вы должны проникнуть в это измерение, в котором вы находитесь, и встретиться с собой.</w:t>
      </w:r>
    </w:p>
    <w:p>
      <w:pPr>
        <w:pStyle w:val="Normal"/>
        <w:spacing w:before="0" w:after="96"/>
        <w:ind w:firstLine="284"/>
        <w:rPr/>
      </w:pPr>
      <w:r>
        <w:rPr>
          <w:rFonts w:cs="Times New Roman" w:ascii="Times New Roman" w:hAnsi="Times New Roman"/>
          <w:spacing w:val="2"/>
          <w:sz w:val="28"/>
          <w:szCs w:val="28"/>
        </w:rPr>
        <w:t>Это другое путешествие, внутреннее путешествие. Все наши путешествия внешние: мы строим мосты для того, чтобы достигнуть каких-то мест. И такой вопрос означает то, что вы должны сломать все мосты, построенные по направлению к другим людям. Все, что вы сделали снаружи, должно быть отброшено. И что-то новое должно начаться внутри. Это будет сложно. Просто потому, что вы так привыкли к внешнему. Вы всегда думаете о других, и никогда не думаете о себе.</w:t>
      </w:r>
    </w:p>
    <w:p>
      <w:pPr>
        <w:pStyle w:val="Normal"/>
        <w:spacing w:before="0" w:after="96"/>
        <w:ind w:firstLine="284"/>
        <w:rPr/>
      </w:pPr>
      <w:r>
        <w:rPr>
          <w:rFonts w:cs="Times New Roman" w:ascii="Times New Roman" w:hAnsi="Times New Roman"/>
          <w:spacing w:val="2"/>
          <w:sz w:val="28"/>
          <w:szCs w:val="28"/>
        </w:rPr>
        <w:t>Это странно, но никто не думает о себе. Все думают о других. Если иногда вы думаете о себе, это также связано с другими. Это никогда не будет чистым. Это касается не только вас. Когда вы думаете только о себе, вы должны отбросить мышление вообще. Потому что о чем вы можете думать? Вы можете думать о других, потому что мышление означает «о ком-то». Что вы можете думать о себе? Вы должны отбросить мышление и должны заглянуть внутрь, не думая, но, вглядываясь, наблюдая, вы должны стать свидетелями, увидеть. Вы должны смотреть на себя.</w:t>
      </w:r>
    </w:p>
    <w:p>
      <w:pPr>
        <w:pStyle w:val="Normal"/>
        <w:spacing w:before="0" w:after="96"/>
        <w:ind w:firstLine="284"/>
        <w:rPr/>
      </w:pPr>
      <w:r>
        <w:rPr>
          <w:rFonts w:cs="Times New Roman" w:ascii="Times New Roman" w:hAnsi="Times New Roman"/>
          <w:spacing w:val="2"/>
          <w:sz w:val="28"/>
          <w:szCs w:val="28"/>
        </w:rPr>
        <w:t>Сомнения хороши. Но если вы сомневаетесь, если вы постоянно сомневаетесь, остается только одна незыблемая скала, в которой невозможно сомневаться. Это ваше существование. Тогда возникает новый вопрос, но это уже не вопрос. Вы обязаны спросить: «Кто 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Рамана Махарши всю свою жизнь давал ученикам лишь одну технику. Он говорил: «Просто сидите, закройте глаза и продолжайте спрашивать: «Кто я? Кто я?» Используйте эту мантру. Но это не мантра. Вы не должны пользоваться этими словами, как мертвыми словами. Это должно стать внутренним проникновением.</w:t>
      </w:r>
    </w:p>
    <w:p>
      <w:pPr>
        <w:pStyle w:val="Normal"/>
        <w:spacing w:before="0" w:after="96"/>
        <w:ind w:firstLine="284"/>
        <w:rPr/>
      </w:pPr>
      <w:r>
        <w:rPr>
          <w:rFonts w:cs="Times New Roman" w:ascii="Times New Roman" w:hAnsi="Times New Roman"/>
          <w:spacing w:val="2"/>
          <w:sz w:val="28"/>
          <w:szCs w:val="28"/>
        </w:rPr>
        <w:t>Продолжайте спрашивать. Ваш ум часто будет говорить, что вы — это душа, что вы — это личность, что вы божественны. Но не слушайте эти слова. Отложите их до тех пор, пока не узнаете, кто вы. И если вы постоянно и упорно будете отбрасывать ум в сторону, однажды случится взрыв. Ум взорвется. И все заимствованное знание исчезнет из вас. И впервые вы столкнетесь с собой, заглянете внутрь себя. Это открытие. Таков путь и таков вопрос.</w:t>
      </w:r>
    </w:p>
    <w:p>
      <w:pPr>
        <w:pStyle w:val="Normal"/>
        <w:spacing w:before="0" w:after="96"/>
        <w:ind w:firstLine="284"/>
        <w:rPr/>
      </w:pPr>
      <w:r>
        <w:rPr>
          <w:rFonts w:cs="Times New Roman" w:ascii="Times New Roman" w:hAnsi="Times New Roman"/>
          <w:spacing w:val="2"/>
          <w:sz w:val="28"/>
          <w:szCs w:val="28"/>
        </w:rPr>
        <w:t>Спросите себя, кто вы, и не цепляйтесь за дешевые ответы. Все ответы, которые даются другими, дешевые. Настоящий ответ может прийти только из вас самих, точно так же, как настоящий цветок может зацвести только на самом кусте. Вы не можете найти цветок без куста. Вы можете это сделать, но этот цветок будет мертвым цветком. Он может обмануть других, но он не может обмануть само дерево. Дерево знает: «Это просто мертвый цветок висит на моих ветвях. И это просто груз. Он не приносит счастья, это просто бремя». Дерево не может этого праздновать, не может этого приветс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Дерево может приветствовать только то, что идет от самых корней, из внутреннего бытия, из сокровенных глубин. И когда что-то идет из сокровенных глубин, цветок становится душой. И через цветок древо танцует, поет. Вся жизнь дерева наполняется смыслом. Точно так же ответ придет от вас, от ваших корней. И тогда вы будете танцевать. Вся ваша жизнь наполнится смыслом.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ответ идет извне, это будет мертвым знаком, но если он исходит из глубин, это будет не мертвый знак, а знак, полный значения. Помните эти два слова: знак и значение. Знак может быть дан извне, значение может расцвести только внутри. Философия имеет дело со знаками, с концепциями, со словами. Религия имеет дело со значением. Ее не волнуют слова, знаки и символы.</w:t>
      </w:r>
    </w:p>
    <w:p>
      <w:pPr>
        <w:pStyle w:val="Normal"/>
        <w:spacing w:before="0" w:after="96"/>
        <w:ind w:firstLine="284"/>
        <w:rPr/>
      </w:pPr>
      <w:r>
        <w:rPr>
          <w:rFonts w:cs="Times New Roman" w:ascii="Times New Roman" w:hAnsi="Times New Roman"/>
          <w:spacing w:val="2"/>
          <w:sz w:val="28"/>
          <w:szCs w:val="28"/>
        </w:rPr>
        <w:t>Но это будет отчаянное путешествие для вас, потому то никто вам не может помочь на самом деле, и все те, кто помогает, на самом деле есть препятствия. Если кто-то слишком сильно присматривает за вами и дает вам ответы, это ваш враг. Патанджали не дает вам ответов, он только собирается обозначить путь, откуда вырастет ваш собственный ответ, откуда вы получите ответ.</w:t>
      </w:r>
    </w:p>
    <w:p>
      <w:pPr>
        <w:pStyle w:val="Normal"/>
        <w:spacing w:before="0" w:after="96"/>
        <w:ind w:firstLine="284"/>
        <w:rPr/>
      </w:pPr>
      <w:r>
        <w:rPr>
          <w:rFonts w:cs="Times New Roman" w:ascii="Times New Roman" w:hAnsi="Times New Roman"/>
          <w:spacing w:val="2"/>
          <w:sz w:val="28"/>
          <w:szCs w:val="28"/>
        </w:rPr>
        <w:t xml:space="preserve">Великие мастера на самом деле дают вам только методы, они не дают вам ответы. Философы давали ответы, но Патанджали, Иисус и Будда не давали ответов. Вы спрашивали, и они давали вам методы, давали вам техники. Вы должны найти ответы сами, благодаря усилиям, благодаря страданиям, благодаря проникновению, благодаря </w:t>
      </w:r>
      <w:r>
        <w:rPr>
          <w:rFonts w:cs="Times New Roman" w:ascii="Times New Roman" w:hAnsi="Times New Roman"/>
          <w:i/>
          <w:iCs/>
          <w:spacing w:val="2"/>
          <w:sz w:val="28"/>
          <w:szCs w:val="28"/>
        </w:rPr>
        <w:t xml:space="preserve">тапасчарье. </w:t>
      </w:r>
      <w:r>
        <w:rPr>
          <w:rFonts w:cs="Times New Roman" w:ascii="Times New Roman" w:hAnsi="Times New Roman"/>
          <w:spacing w:val="2"/>
          <w:sz w:val="28"/>
          <w:szCs w:val="28"/>
        </w:rPr>
        <w:t>И тогда придет ответ и станет важным. Вы получите удовлетворение через н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Третий вопрос: «Будда передал Махакашьяпе то, что не мог передать другим, словами. К какой категории знания относится это знание: к прямой передаче, к косвенной передаче, или к передаче посредством слов? В чем было это послани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Сначала вы спрашиваете: «Каково было это послание?» Но если Будда не смог передать его посредством слов, я также не могу передать это словами. Это невозмо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Расскажу вам одну историю. Один ученик пришел к Мулле Насреддину. И он спросил у Муллы: «Я слышал, что у тебя есть тайна, высшая тайна, ключ, который может открыть все двери таинственного». Насреддин ответил: «Да, у меня есть такой ключ. Но почему ты спрашиваешь об этом?» Ученик упал к его стопам и сказал: «Я искал тебя, мастер. Если у тебя есть этот ключ и тайна, сообщи о них м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среддин сказал: «Если это такая тайна, ты, должно быть, понимаешь, что невозможно сказать о ней так просто. Тебе придется ждать». Ученик спросил: «Сколько ждать?» Мулла ответил: «Это тоже не точно известно. Все зависит от твоего терпения. Это может быть три года, а могут быть все тридцать». Ученик ждал. Через три года он снова спросил. Насреддин ответил: «Если ты спросишь еще раз, тогда точно тебе придется ждать тридцать лет. Просто жди. Это не обыкновенная вещь. Это высшая тай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идцать лет прошло, и ученик сказал: «Мастер, теперь вся моя жизнь прошла впустую. Я так ничего и не получил. Теперь ты должен сообщить мне тайну». Насреддин ответил: «Есть одно условие. Ты должен мне обещать, что будешь хранить эту тайну и никому не скажешь о ней». Ученик ответил: «Обещаю тебе, что буду хранить эту тайну, пока не умру. Я не расскажу ее нико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среддин сказал: «Спасибо. То же самое, я обещал своему мастеру. И если ты будешь хранить эту тайну до смерти, почему бы мне также не сделать того же сам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Если Будда молчал, я также буду молчать. Я тоже могу просто промолчать. Есть нечто, что нельзя высказать словами. Это не послание. Потому что послание всегда </w:t>
      </w:r>
      <w:r>
        <w:rPr>
          <w:rFonts w:cs="Times New Roman" w:ascii="Times New Roman" w:hAnsi="Times New Roman"/>
          <w:bCs/>
          <w:spacing w:val="2"/>
          <w:sz w:val="28"/>
          <w:szCs w:val="28"/>
        </w:rPr>
        <w:t>можно передать словами. А если что-то нельзя сказать, это не может быть посланием. Послание — это нечто сказанное, нечто, что должно быть сказано, что может быть сказано. Послание всегда идет на уровне слов.</w:t>
      </w:r>
    </w:p>
    <w:p>
      <w:pPr>
        <w:pStyle w:val="Normal"/>
        <w:spacing w:before="0" w:after="96"/>
        <w:ind w:firstLine="284"/>
        <w:rPr/>
      </w:pPr>
      <w:r>
        <w:rPr>
          <w:rFonts w:cs="Times New Roman" w:ascii="Times New Roman" w:hAnsi="Times New Roman"/>
          <w:bCs/>
          <w:spacing w:val="2"/>
          <w:sz w:val="28"/>
          <w:szCs w:val="28"/>
        </w:rPr>
        <w:t>Будда не передавал послание. Почему он не мог этого высказать словами? Там было десять тысяч учеников. Но только Махакашьяпа получил его, потому что он мог понять молчание Будды. В этом тайна тайн. Он смог понять тишину.</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удда молчал, сидя однажды утром под деревом. Он готовился дать проповедь, все ждали этого. Он молчал и молчал. Ученики почувствовали беспокойство. Так никогда раньше не было. Раньше он приходил, говорил и уходил. Но теперь прошло уже пол часа. Солнце взошло. Всем было очень жарко. Снаружи царила искусственная тишина, но внутри все чувствовали беспокойство, все внутри болтали: «Почему Будда молчит сегодн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А он сидел под деревом с цветком в руке и продолжал смотреть на цветок, как будто бы он даже не осознавал, что там присутствовали десять тысяч учеников, которые собрались там для того, чтобы слушать. Они пришли из очень далеких деревень. Они собрались со всей страны. Потом кто-то сказал, кто-то набрался мужества и спросил: «Почему ты не говоришь? Мы ждем». Будда ответил: «Я говорю, все полчаса я продолжал говори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Это было парадоксальным. Это было совершенно нелепым. Он молчал. Он не сказал ни слова. Но они не могли сказать Будде: «Ты говоришь нелепость». Ученики снова молчали, теперь еще больше обеспокоенные.</w:t>
      </w:r>
    </w:p>
    <w:p>
      <w:pPr>
        <w:pStyle w:val="Normal"/>
        <w:spacing w:before="0" w:after="96"/>
        <w:ind w:firstLine="284"/>
        <w:rPr/>
      </w:pPr>
      <w:r>
        <w:rPr>
          <w:rFonts w:cs="Times New Roman" w:ascii="Times New Roman" w:hAnsi="Times New Roman"/>
          <w:bCs/>
          <w:spacing w:val="2"/>
          <w:sz w:val="28"/>
          <w:szCs w:val="28"/>
        </w:rPr>
        <w:t>И внезапно один ученик, Махакашьяпа, начал смеяться. Будда подозвал его, отдал ему цветок и сказал: «Все, что можно было сказать, я сказал другим, а то, что нельзя сказать, я передал тебе». Он дал цветок, но этот цветок — просто символ. Вместе с цветком он передал ему какой-то смысл. Цветок — это просто символ, но он передал еще кое-что, что невозможно передать словам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также знаете, что определенные чувства невозможно передать. Когда вы глубоко любите, что вы делаете? Вы чувствуете, что бессмысленно просто говорить: «Я люблю тебя. Я люблю тебя». И если вы будете говорить это слишком много, другой человек начнет скучать. Он будет думать, что вы повторяете как попугай. А если вы будете продолжать дальше, другой человек подумает, что вы не знаете что такое любов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гда вы чувствуете любовь, - бессмысленно говорить, что вы любите. Вы должны делать что-то, что-то важное. Это, может быть, поцелуй, это могут быть объятия, вы можете просто взяться за руки, ничего не делая. Но это важно. Вы передаете что-то, что не может быть передано слов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удда передал что-то, что не может быть передано словами. Он отдал цветок. Это был дар. Этот дар видимый. Но что-то невидимое передавалось посредством этого да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гда вы берете руку друга, это можно увидеть. Когда вы беретесь за руки, само по себе это не имеет большого значения, но нечто передается при этом. Это обмен. Какая-то энергия, какие-то чувства, что-то глубокое передается. Таков знак. Рука — это просто знак. Смысл этого невидим, он просто передается. Это не послание, это дар — это милость.</w:t>
      </w:r>
    </w:p>
    <w:p>
      <w:pPr>
        <w:pStyle w:val="Normal"/>
        <w:spacing w:before="0" w:after="96"/>
        <w:ind w:firstLine="284"/>
        <w:rPr/>
      </w:pPr>
      <w:r>
        <w:rPr>
          <w:rFonts w:cs="Times New Roman" w:ascii="Times New Roman" w:hAnsi="Times New Roman"/>
          <w:bCs/>
          <w:spacing w:val="2"/>
          <w:sz w:val="28"/>
          <w:szCs w:val="28"/>
        </w:rPr>
        <w:t>Будда передал себя, он не передал какое-то послание. Он передал себя Махакашьяпе. И по двум причинам Махакашьяпа смог получить это. Во-первых, он пол</w:t>
      </w:r>
      <w:r>
        <w:rPr>
          <w:rFonts w:cs="Times New Roman" w:ascii="Times New Roman" w:hAnsi="Times New Roman"/>
          <w:spacing w:val="2"/>
          <w:sz w:val="28"/>
          <w:szCs w:val="28"/>
        </w:rPr>
        <w:t>ностью молчал, когда молчал Будда. Другие также молчали внешне, но на самом деле они не молчали. Они постоянно думали: «Почему Будда молчит?» Они смотрели друг на друга, общаясь жестами: «Что случилось с Буддой? Неужели он сошел с ума? Он никогда раньше не молчал».</w:t>
      </w:r>
    </w:p>
    <w:p>
      <w:pPr>
        <w:pStyle w:val="Normal"/>
        <w:spacing w:before="0" w:after="96"/>
        <w:ind w:firstLine="284"/>
        <w:rPr/>
      </w:pPr>
      <w:r>
        <w:rPr>
          <w:rFonts w:cs="Times New Roman" w:ascii="Times New Roman" w:hAnsi="Times New Roman"/>
          <w:spacing w:val="2"/>
          <w:sz w:val="28"/>
          <w:szCs w:val="28"/>
        </w:rPr>
        <w:t>Никто не молчал. Только Махакашьяпа среди всех собравшихся десяти тысяч учеников, молчал. Его ничего не волновало. Он не думал. Будда смотрел на цветок, а Махакашьяпа смотрел на Будду. А вы не можете найти такого великолепного цветка, как Будда. Это было самое значительное цветение человеческого сознания. Итак, Будда продолжал смотреть на цветок, а Махакашьяпа продолжал смотреть на Будду. Лишь два человека не думали. Будда не думал, он смотрел, и Махакашьяпа не думал, он тоже смотрел. Это та причина, по которой он смог получи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А вторая причина была в том, что он засмеялся. Если молчание не может стать праздником, если тишина не может стать танцем, если тишина не может стать экстазом, то она патологическая. Тогда она превратится в печаль. Тогда она превратится в болезнь. Тогда тишина не будет живой, она будет мертвой.</w:t>
      </w:r>
    </w:p>
    <w:p>
      <w:pPr>
        <w:pStyle w:val="Normal"/>
        <w:spacing w:before="0" w:after="96"/>
        <w:ind w:firstLine="284"/>
        <w:rPr/>
      </w:pPr>
      <w:r>
        <w:rPr>
          <w:rFonts w:cs="Times New Roman" w:ascii="Times New Roman" w:hAnsi="Times New Roman"/>
          <w:spacing w:val="2"/>
          <w:sz w:val="28"/>
          <w:szCs w:val="28"/>
        </w:rPr>
        <w:t>Вы можете молчать, когда умрете, но тогда вы не получите милость Будды. Тогда божественное не может спуститься на вас. Божественное нуждается в двух вещах: в тишине и в танцующей тишине, в живой тишине. И в это мгновение он был и тем, и другим. Он молчал, но когда все стали серьезными, он рассмеялся. Будда излил себя, это не послание. Обретите эти две вещи, тогда я смогу перелить себя в вас. Молчите, и не делайте это печальным. Смейтесь и танцуйте. Тишина должна быть подобной тишине ребенка, она должна быть полна энергии, вибрировать, быть экстатичной. Она не должна быть мертвой. Только тогда то, что сделал Будда с Махакашьяпой, может быть сделано с в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е мое усилие направлено на то, что однажды кто-то может стать Махакашьяпой. Но это не посл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Четвертый вопрос: «Вы часто</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говорили, что большинство писаний имеют много искажений. Страдает ли Йога Сутра Патанджали от того же недостатка, или нет?</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Нет, сутры Патанджали, совершенно чистые. Никто никогда ничего не изменял в них. И есть причины, по которым это не может быть сделано. Во-первых, Йога Сутры Патанджали — не популярные писания. Это не Гита, это не Рамаяна, не Библия. Обычные массы людей не интересуются ими. Когда обычные люди интересуются чем-то, они делают это нечистым. Так должно быть, потому что тогда писания должны соответствовать их уровню. Йога Сутры Патанджали предназначались лишь для экспертов. Лишь немногие избранные интересовались ими.</w:t>
      </w:r>
    </w:p>
    <w:p>
      <w:pPr>
        <w:pStyle w:val="Normal"/>
        <w:spacing w:before="0" w:after="96"/>
        <w:ind w:firstLine="284"/>
        <w:rPr/>
      </w:pPr>
      <w:r>
        <w:rPr>
          <w:rFonts w:cs="Times New Roman" w:ascii="Times New Roman" w:hAnsi="Times New Roman"/>
          <w:spacing w:val="2"/>
          <w:sz w:val="28"/>
          <w:szCs w:val="28"/>
        </w:rPr>
        <w:t>Не каждый будет ими интересоваться. И если случайно у вас есть эти Сутры, вы сможете прочитать лишь несколько страниц, а потом вы выбросите эту книгу. Это не для вас. Это не история, не спектакль, не аллегория. Они не простые, это научный трактат, лишь для избранных.</w:t>
      </w:r>
    </w:p>
    <w:p>
      <w:pPr>
        <w:pStyle w:val="Normal"/>
        <w:spacing w:before="0" w:after="96"/>
        <w:ind w:firstLine="284"/>
        <w:rPr/>
      </w:pPr>
      <w:r>
        <w:rPr>
          <w:rFonts w:cs="Times New Roman" w:ascii="Times New Roman" w:hAnsi="Times New Roman"/>
          <w:spacing w:val="2"/>
          <w:sz w:val="28"/>
          <w:szCs w:val="28"/>
        </w:rPr>
        <w:t>И способ, посредством которого они были написаны таков, что те, кто не готов к ним, автоматически повернутся к ним спиной. Подобный случай произошел в этом веке с Гурджиевым. Тридцать лет он писал одну книгу. Но человек такого ранга, как Гурджиев, мог бы сделать эту работу за три дня. Даже трех дней было бы много. Так и сделал Лао Цзы. Он написал за три дня трактат Дао Дэ Дзин. Гурджиев также мог написать свою книгу за три дня, у него не было трудностей. Но тридцать лет он писал свою первую книгу. И что он делал? Он писал одну главу и потом читал ее перед учениками. Ученики слушали главу, а он смотрел на учеников. Если они могли понять ее, он ее менял. Таково было условие. Если они могли понять ее, он ее менял. Если он видел, что они следуют ей, он считал, что она неправильна. За тридцать лет каждую главу прочитали тысячи раз. И каждый раз он наблюдал за ними. Когда книга стала такой, что ее невозможно было понять, когда никто не мог понять ее, тогда...</w:t>
      </w:r>
    </w:p>
    <w:p>
      <w:pPr>
        <w:pStyle w:val="Normal"/>
        <w:spacing w:before="0" w:after="96"/>
        <w:ind w:firstLine="284"/>
        <w:rPr/>
      </w:pPr>
      <w:r>
        <w:rPr>
          <w:rFonts w:cs="Times New Roman" w:ascii="Times New Roman" w:hAnsi="Times New Roman"/>
          <w:spacing w:val="2"/>
          <w:sz w:val="28"/>
          <w:szCs w:val="28"/>
        </w:rPr>
        <w:t>Даже очень разумные люди должны были прочитать ее, по крайней мере, семь раз, и лишь тогда проблески понимания начинали приходить к ним. И тогда это также были лишь проблески. Если они хотел проникнуть еще глубже, им приходилось практиковать все, что он говорил. И благодаря практике, смысл становился ясным. И целая жизнь уходила на понимание того, что было в ней написано.</w:t>
      </w:r>
    </w:p>
    <w:p>
      <w:pPr>
        <w:pStyle w:val="Normal"/>
        <w:spacing w:before="0" w:after="96"/>
        <w:ind w:firstLine="284"/>
        <w:rPr/>
      </w:pPr>
      <w:r>
        <w:rPr>
          <w:rFonts w:cs="Times New Roman" w:ascii="Times New Roman" w:hAnsi="Times New Roman"/>
          <w:spacing w:val="2"/>
          <w:sz w:val="28"/>
          <w:szCs w:val="28"/>
        </w:rPr>
        <w:t>К таким книгам невозможно давать комментарии. На самом деле, есть лишь немногие люди, которые прочитали первую книгу Гурджиева полностью. Это трудно, в ней была тысяча страниц. Поэтому, когда первое издание было напечатано, он опубликовал его с условием: только первые сто страниц были разрезаны, все остальные страницы были запечатаны. Были обрезаны лишь сто страниц. Причем на книге было написано, что если вы прочитали первые сто страниц и хотите прочитать дальше, тогда обрежьте остальные страницы. Иначе вы можете вернуть ее издателю и получить обратно свои деньг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говорится, что есть лишь немного людей, которые прочитали книгу полностью. Она написана таким образом, что немедленно вызывает утомление. Вы читаете двадцать, двадцать пять страниц, и этого достаточно для вас, все кажется таким сумасшедшим.</w:t>
      </w:r>
    </w:p>
    <w:p>
      <w:pPr>
        <w:pStyle w:val="Normal"/>
        <w:spacing w:before="0" w:after="96"/>
        <w:ind w:firstLine="284"/>
        <w:rPr/>
      </w:pPr>
      <w:r>
        <w:rPr>
          <w:rFonts w:cs="Times New Roman" w:ascii="Times New Roman" w:hAnsi="Times New Roman"/>
          <w:spacing w:val="2"/>
          <w:sz w:val="28"/>
          <w:szCs w:val="28"/>
        </w:rPr>
        <w:t>Сутры Патанджали точно такие же. Там есть лишь суть. Кто-то спросил у меня: «Сутры Патанджали сконденсированы...» Как раз вчера кто-то пришел и сказал: «...а вы так много говорите об этих сутрах». Мне приходится, потому что его семя проросло и превратилось в дерев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ждая сутра сконденсирована. Вы не можете сделать ничего с ней. И никого это не интересует. Это был один из методов для того, чтобы книга всегда оставалась чистой. И многие тысячи лет эту книгу никто не писал, она просто передавалась от учителя к ученику. Она передавалась от одного человека к другому просто по памяти. Она не была записана, поэтому никто не мог ничего сделать с ней. Это была священная память, которая хранилась так. И даже, когда эта книга была записана, она была записана так, что если вы что-то добавляли к ней хоть что-то, это немедленно можно было обнаружить.</w:t>
      </w:r>
    </w:p>
    <w:p>
      <w:pPr>
        <w:pStyle w:val="Normal"/>
        <w:spacing w:before="0" w:after="96"/>
        <w:ind w:firstLine="284"/>
        <w:rPr/>
      </w:pPr>
      <w:r>
        <w:rPr>
          <w:rFonts w:cs="Times New Roman" w:ascii="Times New Roman" w:hAnsi="Times New Roman"/>
          <w:spacing w:val="2"/>
          <w:sz w:val="28"/>
          <w:szCs w:val="28"/>
        </w:rPr>
        <w:t>Только такие люди как Патанджали могли сделать это, вы не могли этого сделать. Просто представьте, если бы перед вами положили одну из формул Эйнштейна, что бы вы могли с ней сделать? Если бы вы хоть что-то сделали, это тотчас же можно бы было обнаружить. Пока ум, подобный уму Эйнштейна не начнет действовать, с ней ничто нельзя сделать, вы этого не можете. Эта формула совершенна. Ничего нельзя добавить. Ничто нельзя стереть в ней. Она сама по себе представляет собой единство. Что бы вы ни делали, это немедленно станет ясным.</w:t>
      </w:r>
    </w:p>
    <w:p>
      <w:pPr>
        <w:pStyle w:val="Normal"/>
        <w:spacing w:before="0" w:after="96"/>
        <w:ind w:firstLine="284"/>
        <w:rPr/>
      </w:pPr>
      <w:r>
        <w:rPr>
          <w:rFonts w:cs="Times New Roman" w:ascii="Times New Roman" w:hAnsi="Times New Roman"/>
          <w:spacing w:val="2"/>
          <w:sz w:val="28"/>
          <w:szCs w:val="28"/>
        </w:rPr>
        <w:t>Есть такие важные формулы. Если вы добавите хоть одно слово, каждый, кто практикует йогу, немедленно поймет, что это неправи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Я расскажу вам одну историю. Это случилось в этом столетии. Один из величайших поэтов Индии, Рабиндранат Тагор, перевел свою книгу, Гитанджали, с бенгали на английский. Он сам перевел ее. И потом он немного сомневался, хорош ли этот перевод, или нет. Поэтому он спросил у Эндрюса, одного из учеников и друзей Махатмы Ганди: «Просто прочти, как тебе перевод?» Эндрюс не был поэтом, он был хорошо образованным англичанином, который знал язык, грамматику и все остальное. Но он не был поэтом.</w:t>
      </w:r>
    </w:p>
    <w:p>
      <w:pPr>
        <w:pStyle w:val="Normal"/>
        <w:spacing w:before="0" w:after="96"/>
        <w:ind w:firstLine="284"/>
        <w:rPr/>
      </w:pPr>
      <w:r>
        <w:rPr>
          <w:rFonts w:cs="Times New Roman" w:ascii="Times New Roman" w:hAnsi="Times New Roman"/>
          <w:spacing w:val="2"/>
          <w:sz w:val="28"/>
          <w:szCs w:val="28"/>
        </w:rPr>
        <w:t>Поэтому в четырех местах, он предложил Рабиндранату изменить слова. Он сказал: «Измени несколько слов, они не соответствуют правилам грамматики, и англичане не поймут их». И тогда Рабиндранат просто изменил то, что посоветовал ему изменить Эндрюс. Он изменил четыре слова в переводе. Потом он поехал в Лондон, и впервые на собрании поэтов, один из английских поэтов того времени, Йетс, устроил это собрание. И впервые был прочитан этот перевод.</w:t>
      </w:r>
    </w:p>
    <w:p>
      <w:pPr>
        <w:pStyle w:val="Normal"/>
        <w:spacing w:before="0" w:after="96"/>
        <w:ind w:firstLine="284"/>
        <w:rPr/>
      </w:pPr>
      <w:r>
        <w:rPr>
          <w:rFonts w:cs="Times New Roman" w:ascii="Times New Roman" w:hAnsi="Times New Roman"/>
          <w:spacing w:val="2"/>
          <w:sz w:val="28"/>
          <w:szCs w:val="28"/>
        </w:rPr>
        <w:t>Когда весь перевод был прочитан, все слушали. Рабиндранат спросил: «У вас есть какие-то предложения? Потому что это перевод, английский — это не мой родной язык».</w:t>
      </w:r>
    </w:p>
    <w:p>
      <w:pPr>
        <w:pStyle w:val="Normal"/>
        <w:spacing w:before="0" w:after="96"/>
        <w:ind w:firstLine="284"/>
        <w:rPr/>
      </w:pPr>
      <w:r>
        <w:rPr>
          <w:rFonts w:cs="Times New Roman" w:ascii="Times New Roman" w:hAnsi="Times New Roman"/>
          <w:spacing w:val="2"/>
          <w:sz w:val="28"/>
          <w:szCs w:val="28"/>
        </w:rPr>
        <w:t>И это очень трудно — переводить поэзию. Йетс, который был поэтом того же ранга, как и Рабиндранат, сказал: «Есть лишь четыре места, в которых что-то неправильно». И это были в точности те самые места, те самые четыре слова, которые посоветовал изменить Эндрюс!</w:t>
      </w:r>
    </w:p>
    <w:p>
      <w:pPr>
        <w:pStyle w:val="Normal"/>
        <w:spacing w:before="0" w:after="96"/>
        <w:ind w:firstLine="284"/>
        <w:rPr/>
      </w:pPr>
      <w:r>
        <w:rPr>
          <w:rFonts w:cs="Times New Roman" w:ascii="Times New Roman" w:hAnsi="Times New Roman"/>
          <w:spacing w:val="2"/>
          <w:sz w:val="28"/>
          <w:szCs w:val="28"/>
        </w:rPr>
        <w:t>Рабиндранат не мог в это поверить. Он сказал: «Как, как ты смог это обнаружить? Потому что, как раз эти четыре слова перевел не я. Их посоветовал мне использовать Эндрюс». Йетс ответил: «Вся поэзия льется как поток. Лишь эти четыре слова как камни. Поток нарушился. Кажется, что кто-то другой потрудился над ними. Твой язык, может быть, и не соответствует грамматике, твой язык нельзя назвать стопроцентно правильным. Так и не может быть. Это мы можем понять. Но это стопроцентная поэзия. Но эти четыре слова написаны школьным учителем. Грамматика стала правильной, но поэзия исчез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С Патанджали вы не можете сделать все, что хотите. Каждый, кто занимается йогой, может легко это обнаружить. Может понять. Что вмешался кто-то, кто ничего не понимает. Есть несколько книг, которые все еще чистые, и эта чистота может быть сохранена. Эта книга — это одна из таких книг. Ничто в ней не изменено. Ни одного слова. Ничто не добавлено. Она такая, как хотел Патандж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труд объективного искусства. Когда я говорю труд объективного искусства, я имею в виду определенные вещи. Были предприняты все предостережения. Когда эти сутры были сжаты, были предприняты все предостережения, чтобы они не были уничтожены. Они были созданы так, что все постороннее, каждый посторонний элемент, стали бы несозвучными. Но я говорю, что если такой человек как Патанджали попытается, он может это сделать.</w:t>
      </w:r>
    </w:p>
    <w:p>
      <w:pPr>
        <w:pStyle w:val="Normal"/>
        <w:spacing w:before="0" w:after="96"/>
        <w:ind w:firstLine="284"/>
        <w:rPr/>
      </w:pPr>
      <w:r>
        <w:rPr>
          <w:rFonts w:cs="Times New Roman" w:ascii="Times New Roman" w:hAnsi="Times New Roman"/>
          <w:spacing w:val="2"/>
          <w:sz w:val="28"/>
          <w:szCs w:val="28"/>
        </w:rPr>
        <w:t>Но такой человек как Патанджали никогда не будет пытаться сделать такое. Только посредственные умы всегда пытаются интерпретировать. И эти интерпретации продолжаются, пока все не превращается в настоящую кашу. Люди в основном не осознают этого, они не могут этого осознавать. Только Йетс может осознать, что что-то стало не так. На этом собрании присутствовали многие другие, никто не осознавал.</w:t>
      </w:r>
    </w:p>
    <w:p>
      <w:pPr>
        <w:pStyle w:val="Normal"/>
        <w:spacing w:before="0" w:after="96"/>
        <w:ind w:firstLine="284"/>
        <w:rPr/>
      </w:pPr>
      <w:r>
        <w:rPr>
          <w:rFonts w:cs="Times New Roman" w:ascii="Times New Roman" w:hAnsi="Times New Roman"/>
          <w:spacing w:val="2"/>
          <w:sz w:val="28"/>
          <w:szCs w:val="28"/>
        </w:rPr>
        <w:t>Это тайный культ, тайное наследие. И даже когда книга написана, эта форма передачи знания кажется ненадежной. До сих пор еще есть такие люди, который получили эти сутры от своего мастера, а не из книги. И эта традиция еще до сих пор жива. И это будет продолжаться, потому что книги не надежны. Иногда книга может быть потеряна. Многое может случиться не так, как надо с книг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есть тайная традиция. И эта традиция поддерживалась. И есть те, кто узнал это из уст своего мастера. Они проверяют, правильно ли записана эта книга, не изменено ли в ней хоть что-то.</w:t>
      </w:r>
    </w:p>
    <w:p>
      <w:pPr>
        <w:pStyle w:val="Normal"/>
        <w:spacing w:before="0" w:after="96"/>
        <w:ind w:firstLine="284"/>
        <w:rPr/>
      </w:pPr>
      <w:r>
        <w:rPr>
          <w:rFonts w:cs="Times New Roman" w:ascii="Times New Roman" w:hAnsi="Times New Roman"/>
          <w:spacing w:val="2"/>
          <w:sz w:val="28"/>
          <w:szCs w:val="28"/>
        </w:rPr>
        <w:t>Ситуация с другими писаниями другая. Библия толковалась слишком много. И когда Иисус вернётся, он не сможет понять того, что случилось, как все это случилось, потому что две тысячи лет, после того, как умер Иисус… после того, как прошли даже первые двести лет, была записана Библия. И за эти двести лет многое изменилось. Даже его ученики рассказывали совершенно разные истории.</w:t>
      </w:r>
    </w:p>
    <w:p>
      <w:pPr>
        <w:pStyle w:val="Normal"/>
        <w:spacing w:before="0" w:after="96"/>
        <w:ind w:firstLine="284"/>
        <w:rPr/>
      </w:pPr>
      <w:r>
        <w:rPr>
          <w:rFonts w:cs="Times New Roman" w:ascii="Times New Roman" w:hAnsi="Times New Roman"/>
          <w:spacing w:val="2"/>
          <w:sz w:val="28"/>
          <w:szCs w:val="28"/>
        </w:rPr>
        <w:t>Будда умер. Через пятьсот лет, после его смерти, его слова были записаны. Есть много школ, много писаний, и ни одна из них не может сказать, какая из них правильна, а какая нет. Но Будда говорил с массами, поэтому он не такой лаконичный как Патанджали. Он говорил с массами, с обычными людьми. Он тщательно все разжевывал. И можно многое добавить в это разжевывание, многое может быть стерто, и никто не осознает того, что что-то было изменено.</w:t>
      </w:r>
    </w:p>
    <w:p>
      <w:pPr>
        <w:pStyle w:val="Normal"/>
        <w:spacing w:before="0" w:after="96"/>
        <w:ind w:firstLine="284"/>
        <w:rPr/>
      </w:pPr>
      <w:r>
        <w:rPr>
          <w:rFonts w:cs="Times New Roman" w:ascii="Times New Roman" w:hAnsi="Times New Roman"/>
          <w:spacing w:val="2"/>
          <w:sz w:val="28"/>
          <w:szCs w:val="28"/>
        </w:rPr>
        <w:t>Но Патанджали не разговаривал с массами. Он говорил лишь с избранными, с группой, с группой нескольких человек, точно так же, как Гурджиев. Гурджиев никогда не разговаривал с массами. Лишь избранная группа его учеников могла его слушать, да и то, - с множеством условий. О его беседах заранее не сообщалось. Если он должен был говорить вечером, в восемь тридцать, - около восьми вечера вам говорили о том, что должна состояться беседа. И вы должны были немедленно ехать, потому что после восьми тридцати, двери закрывались. И этих тридцати минут никогда не хватало, чтобы добраться. И когда вы приезжали, внезапно могло выясниться, что беседа отменяется. На следующий день снова...</w:t>
      </w:r>
    </w:p>
    <w:p>
      <w:pPr>
        <w:pStyle w:val="Normal"/>
        <w:spacing w:before="0" w:after="96"/>
        <w:ind w:firstLine="284"/>
        <w:rPr/>
      </w:pPr>
      <w:r>
        <w:rPr>
          <w:rFonts w:cs="Times New Roman" w:ascii="Times New Roman" w:hAnsi="Times New Roman"/>
          <w:spacing w:val="2"/>
          <w:sz w:val="28"/>
          <w:szCs w:val="28"/>
        </w:rPr>
        <w:t>Однажды, он отменял семь дней подряд. В первый день пришло четыреста человек, а в последний день всего лишь четырнадцать. Постепенно они отсеивались. И потом начало казаться сомнительным, что он вообще будет говорить. В последний день пришло всего лишь четырнадцать человек. Когда он посмотрел, он сказал: «Теперь осталось как раз столько, сколько нужно. Вы смогли ждать семь дней и не разочаровались, поэтому теперь вы это заслужили. Теперь я буду говорить. И лишь эти четырнадцать смогут слушать эти беседы. Теперь больше никому не сообщайте, что я начал говорить».</w:t>
      </w:r>
    </w:p>
    <w:p>
      <w:pPr>
        <w:pStyle w:val="Normal"/>
        <w:spacing w:before="0" w:after="96"/>
        <w:ind w:firstLine="284"/>
        <w:rPr/>
      </w:pPr>
      <w:r>
        <w:rPr>
          <w:rFonts w:cs="Times New Roman" w:ascii="Times New Roman" w:hAnsi="Times New Roman"/>
          <w:spacing w:val="2"/>
          <w:sz w:val="28"/>
          <w:szCs w:val="28"/>
        </w:rPr>
        <w:t>Это совершенно другая работа. Патанджали работал с весьма ограниченным кругом людей. Вот почему ни одна религия не появилась из его учения. Не возникло организации. Патанджали не основал секту. Это была такая удивительная сила, но он оставался с одной ограниченной группой. И он работал с ними так, что сохранялась чистота. И она сохраняется до сих по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Последний вопрос: «Не могли бы вы объяснить работу этой неизвестной силы, которая удерживает человеческий ум в привязанности к мирским вещам и привычкам, несмотря на то, что он полностью осознает то, что высший результат - ничто иное, как несчасть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 не тотальное осознание, это интеллектуальное осознание. На уровне логики вы следуете за мыслью: «Все, что я делаю, ведет меня к несчастью». Но это не ваш жизненный опыт. Вы понимаете все просто рационально. Если бы вы были одним лишь разумом, то с этим не было бы трудностей. Но вы также и не разум. Если бы у вас был лишь сознательный ум, то все было бы в порядке. Но у вас есть также бессознательный ум. Сознательный ум означает то, что вы будете несчастны ежедневно благодаря собственным усилиям, вы создаете собственный ад. Но бессознательное не осознает этого. И бессознательное в девять раз больше, чем ваш сознательный ум. И это бессознательное продолжает преследовать вас по-сво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снова решаете не гневаться, потому что гнев ничто иное, как отравление вашей собственной системы. Он приносит вам несчастье. Но в следующий раз, когда кто-то будет оскорблять вас, бессознательное будет отталкивать в сторону ваш сознательный разум, будет извергаться и будет гневаться. И это бессознательное совершенно не знает о вашем решении. Это бессознательное остается движущей силой.</w:t>
      </w:r>
    </w:p>
    <w:p>
      <w:pPr>
        <w:pStyle w:val="Normal"/>
        <w:spacing w:before="0" w:after="96"/>
        <w:ind w:firstLine="284"/>
        <w:rPr/>
      </w:pPr>
      <w:r>
        <w:rPr>
          <w:rFonts w:cs="Times New Roman" w:ascii="Times New Roman" w:hAnsi="Times New Roman"/>
          <w:spacing w:val="2"/>
          <w:sz w:val="28"/>
          <w:szCs w:val="28"/>
        </w:rPr>
        <w:t>Сознательный ум не действует, он только размышляет. Он — это мыслитель, он не делатель. Поэтому, что должно быть сделано? Просто благодаря тому, что вы сознательно думаете, что что-то неправильно, вы не сможете остановить этого. Вам придется трудиться над дисциплиной, и благодаря дисциплине, это сознательное знание может проникать, как стрела в бессознательное.</w:t>
      </w:r>
    </w:p>
    <w:p>
      <w:pPr>
        <w:pStyle w:val="Normal"/>
        <w:spacing w:before="0" w:after="96"/>
        <w:ind w:firstLine="284"/>
        <w:rPr/>
      </w:pPr>
      <w:r>
        <w:rPr>
          <w:rFonts w:cs="Times New Roman" w:ascii="Times New Roman" w:hAnsi="Times New Roman"/>
          <w:spacing w:val="2"/>
          <w:sz w:val="28"/>
          <w:szCs w:val="28"/>
        </w:rPr>
        <w:t>Через дисциплину, через йогу, через практику, сознательное решение достигнет бессознательного. И когда оно достигнет бессознательного, лишь тогда оно принесет пользу. Иначе, вы будете продолжать думать о чем-то, а делать будете что-то совершенно противоположн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вятой Августин говорит: «Все хорошее, что я знаю, мне хочется воплотить в жизнь, но когда приходит такая возможность, я всегда делаю что-то не так». Такова человеческая дилемма.</w:t>
      </w:r>
    </w:p>
    <w:p>
      <w:pPr>
        <w:pStyle w:val="Normal"/>
        <w:spacing w:before="0" w:after="96"/>
        <w:ind w:firstLine="284"/>
        <w:rPr/>
      </w:pPr>
      <w:r>
        <w:rPr>
          <w:rFonts w:cs="Times New Roman" w:ascii="Times New Roman" w:hAnsi="Times New Roman"/>
          <w:spacing w:val="2"/>
          <w:sz w:val="28"/>
          <w:szCs w:val="28"/>
        </w:rPr>
        <w:t>И йога — это путь к мосту, который связывает сознательное и бессознательное. И когда мы погрузимся глубже в дисциплину, вы осознаете, как это можно сделать. Это может быть делано. Поэтому не полагайтесь на сознательное, оно не действует. Действует бессознательное. Измените бессознательное, лишь тогда ваша жизнь приобретет другой смысл. Иначе, вы будете испытывать больше несчастья.</w:t>
      </w:r>
    </w:p>
    <w:p>
      <w:pPr>
        <w:pStyle w:val="Normal"/>
        <w:spacing w:before="0" w:after="96"/>
        <w:ind w:firstLine="284"/>
        <w:rPr/>
      </w:pPr>
      <w:r>
        <w:rPr>
          <w:rFonts w:cs="Times New Roman" w:ascii="Times New Roman" w:hAnsi="Times New Roman"/>
          <w:spacing w:val="2"/>
          <w:sz w:val="28"/>
          <w:szCs w:val="28"/>
        </w:rPr>
        <w:t>Когда вы думаете о чем-то одном, а делаете что-то другое, это создает хаос. И постепенно вы будете терять уверенность в себе. Постепенно вы будете чувствовать, что вы совершенно бессильны, не способны, вы не можете сделать ничего. Вырастет самоосуждение. Вы будете чувствовать вину. А вина — это единственный грех.</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Глава 7 </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ПОВТОРЕНИЕ И НЕПРИВЯЗАННОСТЬ</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Разум иссякает, вследствие непрекращающейся тренировки души и абсолютной непривязанности. Абхьяса, есть не что иное, как непрерывная тренировка души, попытка самоутверждени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Исполненная благоговейной набожности длительная тренировка, не прекращаемая ничем, становится внутренней потребностью.</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Человек — это не только сознательный разум. Бессознательный слой человеческого разума в девять раз превышает его сознательный слой. Но человек обладает не только разумом, но и телом, сомой, в котором живет разум. Тело абсолютно бессознательно. Оно действует почти непроизвольно. Внутренние источники действуют непроизвольно, независимо от вашей воли. Вы не способны воздействовать на них.</w:t>
      </w:r>
    </w:p>
    <w:p>
      <w:pPr>
        <w:pStyle w:val="Normal"/>
        <w:spacing w:before="0" w:after="96"/>
        <w:ind w:firstLine="284"/>
        <w:rPr/>
      </w:pPr>
      <w:r>
        <w:rPr>
          <w:rFonts w:cs="Times New Roman" w:ascii="Times New Roman" w:hAnsi="Times New Roman"/>
          <w:spacing w:val="2"/>
          <w:sz w:val="28"/>
          <w:szCs w:val="28"/>
        </w:rPr>
        <w:t>Прежде чем углубиться в самого себя, человек должен понять принцип человеческого существования. Его понимание не может быть чисто интеллектуальным. Оно должно проникнуть глубже, в подсознательные слои разума, оно должно проникнуть в само тело.</w:t>
      </w:r>
    </w:p>
    <w:p>
      <w:pPr>
        <w:pStyle w:val="Normal"/>
        <w:spacing w:before="0" w:after="96"/>
        <w:ind w:firstLine="284"/>
        <w:rPr/>
      </w:pPr>
      <w:r>
        <w:rPr>
          <w:rFonts w:cs="Times New Roman" w:ascii="Times New Roman" w:hAnsi="Times New Roman"/>
          <w:spacing w:val="2"/>
          <w:sz w:val="28"/>
          <w:szCs w:val="28"/>
        </w:rPr>
        <w:t xml:space="preserve">Отсюда проистекает важное значение </w:t>
      </w:r>
      <w:r>
        <w:rPr>
          <w:rFonts w:cs="Times New Roman" w:ascii="Times New Roman" w:hAnsi="Times New Roman"/>
          <w:i/>
          <w:iCs/>
          <w:spacing w:val="2"/>
          <w:sz w:val="28"/>
          <w:szCs w:val="28"/>
        </w:rPr>
        <w:t xml:space="preserve">абхьясы — </w:t>
      </w:r>
      <w:r>
        <w:rPr>
          <w:rFonts w:cs="Times New Roman" w:ascii="Times New Roman" w:hAnsi="Times New Roman"/>
          <w:spacing w:val="2"/>
          <w:sz w:val="28"/>
          <w:szCs w:val="28"/>
        </w:rPr>
        <w:t xml:space="preserve">непрерывной работы души. Эти два слова исполнены многозначительно смысла: </w:t>
      </w:r>
      <w:r>
        <w:rPr>
          <w:rFonts w:cs="Times New Roman" w:ascii="Times New Roman" w:hAnsi="Times New Roman"/>
          <w:i/>
          <w:iCs/>
          <w:spacing w:val="2"/>
          <w:sz w:val="28"/>
          <w:szCs w:val="28"/>
        </w:rPr>
        <w:t xml:space="preserve">абхьяса </w:t>
      </w:r>
      <w:r>
        <w:rPr>
          <w:rFonts w:cs="Times New Roman" w:ascii="Times New Roman" w:hAnsi="Times New Roman"/>
          <w:spacing w:val="2"/>
          <w:sz w:val="28"/>
          <w:szCs w:val="28"/>
        </w:rPr>
        <w:t xml:space="preserve">и </w:t>
      </w:r>
      <w:r>
        <w:rPr>
          <w:rFonts w:cs="Times New Roman" w:ascii="Times New Roman" w:hAnsi="Times New Roman"/>
          <w:i/>
          <w:iCs/>
          <w:spacing w:val="2"/>
          <w:sz w:val="28"/>
          <w:szCs w:val="28"/>
        </w:rPr>
        <w:t xml:space="preserve">вайрагья. </w:t>
      </w:r>
      <w:r>
        <w:rPr>
          <w:rFonts w:cs="Times New Roman" w:ascii="Times New Roman" w:hAnsi="Times New Roman"/>
          <w:spacing w:val="2"/>
          <w:sz w:val="28"/>
          <w:szCs w:val="28"/>
        </w:rPr>
        <w:t>Абхьяса означает непрерывную внутреннюю работу, а вайрагья — отсутствие привязанности, отсутствие желаний. Эти две важнейшие идеи легли в основу всех последующих сутр Патанджали, но прежде чем приступить к чтению сутр, мы должны глубже познать модель человеческой личности, которую не следует считать чисто интеллектуальной моделью.</w:t>
      </w:r>
    </w:p>
    <w:p>
      <w:pPr>
        <w:pStyle w:val="Normal"/>
        <w:spacing w:before="0" w:after="96"/>
        <w:ind w:firstLine="284"/>
        <w:rPr/>
      </w:pPr>
      <w:r>
        <w:rPr>
          <w:rFonts w:cs="Times New Roman" w:ascii="Times New Roman" w:hAnsi="Times New Roman"/>
          <w:spacing w:val="2"/>
          <w:sz w:val="28"/>
          <w:szCs w:val="28"/>
        </w:rPr>
        <w:t>Если бы она сводилась к чистому разуму, то необходимость в абхьясе — непрерывной, без конца повторяющейся работе души — отпала бы сразу. Вы способны быстро понять суть любого явления, если оно разумно, посредством своего разума, но этого понимания недостаточно. Вам хорошо понятно, что гнев отвратителен, что он ядовит, но этого понимания недостаточно, чтобы гнев испарился, исчез. Вопреки вашему пониманию гнев не исчез, ибо он концентрируется в нескольких слоях вашей подсознательности — причем не только внутри разума, но и внутри тела.</w:t>
      </w:r>
    </w:p>
    <w:p>
      <w:pPr>
        <w:pStyle w:val="Normal"/>
        <w:spacing w:before="0" w:after="96"/>
        <w:ind w:firstLine="284"/>
        <w:rPr/>
      </w:pPr>
      <w:r>
        <w:rPr>
          <w:rFonts w:cs="Times New Roman" w:ascii="Times New Roman" w:hAnsi="Times New Roman"/>
          <w:spacing w:val="2"/>
          <w:sz w:val="28"/>
          <w:szCs w:val="28"/>
        </w:rPr>
        <w:t>Тело не обладает способностью понимать при устном общении. Ваш мозг способен понимать устную речь, тело остается к ней безучастным. Но если понимание не проникло к самым глубоким корням вашего тела, вы не сможете преобразиться. Вы останетесь прежним. Ваши мысли будут, как прежде, сменяться новыми мыслями, но ваша личность останется неизменной. В дальнейшем возникнет новая коллизия. Вы попадете в более сложную ситуацию, чем когда-либо, поскольку, обретя способность распознавать зло, вы будете по-прежнему делать зло, вы будете по-прежнему творить зло.</w:t>
      </w:r>
    </w:p>
    <w:p>
      <w:pPr>
        <w:pStyle w:val="Normal"/>
        <w:spacing w:before="0" w:after="96"/>
        <w:ind w:firstLine="284"/>
        <w:rPr/>
      </w:pPr>
      <w:r>
        <w:rPr>
          <w:rFonts w:cs="Times New Roman" w:ascii="Times New Roman" w:hAnsi="Times New Roman"/>
          <w:spacing w:val="2"/>
          <w:sz w:val="28"/>
          <w:szCs w:val="28"/>
        </w:rPr>
        <w:t>Теперь вы вступаете в стадию самообвинения и самобичевания. Вы проникаетесь ненавистью к самому себе, вы начинаете думать о себе как о грешнике. И чем глубже вы осознаете это, тем беспощаднее ваше самоосуждение, ибо теперь вам стало понятно, как трудно, как почти невозможно изменить самого себя.</w:t>
      </w:r>
    </w:p>
    <w:p>
      <w:pPr>
        <w:pStyle w:val="Normal"/>
        <w:spacing w:before="0" w:after="96"/>
        <w:ind w:firstLine="284"/>
        <w:rPr/>
      </w:pPr>
      <w:r>
        <w:rPr>
          <w:rFonts w:cs="Times New Roman" w:ascii="Times New Roman" w:hAnsi="Times New Roman"/>
          <w:spacing w:val="2"/>
          <w:sz w:val="28"/>
          <w:szCs w:val="28"/>
        </w:rPr>
        <w:t>Йога не верит в интеллектуальное познание. Она верить в телесное познание, в абсолютное познание, которому вы должны посвятить всего себя. В этом случае происходят изменения не только в вашем сознании, но и в сокровенных источниках вашей души.</w:t>
      </w:r>
    </w:p>
    <w:p>
      <w:pPr>
        <w:pStyle w:val="Normal"/>
        <w:spacing w:before="0" w:after="96"/>
        <w:ind w:firstLine="284"/>
        <w:rPr/>
      </w:pPr>
      <w:r>
        <w:rPr>
          <w:rFonts w:cs="Times New Roman" w:ascii="Times New Roman" w:hAnsi="Times New Roman"/>
          <w:spacing w:val="2"/>
          <w:sz w:val="28"/>
          <w:szCs w:val="28"/>
        </w:rPr>
        <w:t>Как происходят эти изменения? Непрерывное повторение определенных действий становится непроизвольным. Если вы постоянно выполняете определенные действия — непрерывно повторяя их, то эта привычка из сферы сознания постепенно проникает в подсознание, став его частицей. Как частица подсознания, она действует уже на другом, самом глубинном уровне.</w:t>
      </w:r>
    </w:p>
    <w:p>
      <w:pPr>
        <w:pStyle w:val="Normal"/>
        <w:spacing w:before="0" w:after="96"/>
        <w:ind w:firstLine="284"/>
        <w:rPr/>
      </w:pPr>
      <w:r>
        <w:rPr>
          <w:rFonts w:cs="Times New Roman" w:ascii="Times New Roman" w:hAnsi="Times New Roman"/>
          <w:spacing w:val="2"/>
          <w:sz w:val="28"/>
          <w:szCs w:val="28"/>
        </w:rPr>
        <w:t>Любое действие может стать бессознательным, если вы будете непрерывно повторять его. Приведу один пример. С самого раннего детства вы ежедневно слышите, как окружающие произносят ваше имя. Перестав быть частицей вашего сознания, оно стало частицей вашего подсознания. Предположим, вы остановились на ночлег в доме, где в одной комнате спят сто человек. Представьте себе, что в дом зашел мужчина и громко позвал: "Рэм! Есть кто-нибудь по имени Рэм?" Девяносто девять человек, которым это имя ни о чем не говорит, будут по-прежнему спать как убитые. Оно не потревожит их сна. И только один человек, по имени Рэм, услышав сквозь сон свое имя, спросит: "Кто зовет меня? Зачем ты разбудил меня?"</w:t>
      </w:r>
    </w:p>
    <w:p>
      <w:pPr>
        <w:pStyle w:val="Normal"/>
        <w:spacing w:before="0" w:after="96"/>
        <w:ind w:firstLine="284"/>
        <w:rPr/>
      </w:pPr>
      <w:r>
        <w:rPr>
          <w:rFonts w:cs="Times New Roman" w:ascii="Times New Roman" w:hAnsi="Times New Roman"/>
          <w:spacing w:val="2"/>
          <w:sz w:val="28"/>
          <w:szCs w:val="28"/>
        </w:rPr>
        <w:t>Даже во сне он помнит, что его зовут Рэм. Почему имя Рэм так глубоко проникло в его подсознание? Вследствие непрерывного повторения. Его имя на устах у всех, все зовут его по имени, он сам называет свое имя, когда знакомится с людьми. В результате непрерывного, сознательного употребления этого имени, имя из слоя сознания проникло в подсознательный слой.</w:t>
      </w:r>
    </w:p>
    <w:p>
      <w:pPr>
        <w:pStyle w:val="Normal"/>
        <w:spacing w:before="0" w:after="96"/>
        <w:ind w:firstLine="284"/>
        <w:rPr/>
      </w:pPr>
      <w:r>
        <w:rPr>
          <w:rFonts w:cs="Times New Roman" w:ascii="Times New Roman" w:hAnsi="Times New Roman"/>
          <w:spacing w:val="2"/>
          <w:sz w:val="28"/>
          <w:szCs w:val="28"/>
        </w:rPr>
        <w:t>Язык, ваш родной язык, становится неотъемлемой частью подсознания. Что бы ни пришлось вам изучать впоследствии, знания, приобретенные на родном языке, не станут подсознательными, они останутся подсознательными. По этой причине ваш сознательный язык будет испытывать непрерывное воздействие вашего подсознательного языка.</w:t>
      </w:r>
    </w:p>
    <w:p>
      <w:pPr>
        <w:pStyle w:val="Normal"/>
        <w:spacing w:before="0" w:after="96"/>
        <w:ind w:firstLine="284"/>
        <w:rPr/>
      </w:pPr>
      <w:r>
        <w:rPr>
          <w:rFonts w:cs="Times New Roman" w:ascii="Times New Roman" w:hAnsi="Times New Roman"/>
          <w:spacing w:val="2"/>
          <w:sz w:val="28"/>
          <w:szCs w:val="28"/>
        </w:rPr>
        <w:t>Если немец заговорит по-английски, это будет речь немца, если француз заговорит по-английски, это будет речь француза, если индус заговорит по-английски, это будет речь индуса. Речь немца, француза и индуса будет звучать по-разному, вследствие воздействия внутренней структуры этих языков на английский язык. Так, например, французский язык имеет особую подсознательную структуру, которая оказывает влияние на английский язык. Что бы ни пришлось вам изучать в дальнейшем, ваши знания будут испытывать воздействие вашего родного языка. И наконец, экстремальный случай: если вы упали в обморок, потеряв сознание, - в вашем подсознании оживает ваш родной язык.</w:t>
      </w:r>
    </w:p>
    <w:p>
      <w:pPr>
        <w:pStyle w:val="Normal"/>
        <w:spacing w:before="0" w:after="96"/>
        <w:ind w:firstLine="284"/>
        <w:rPr/>
      </w:pPr>
      <w:r>
        <w:rPr>
          <w:rFonts w:cs="Times New Roman" w:ascii="Times New Roman" w:hAnsi="Times New Roman"/>
          <w:spacing w:val="2"/>
          <w:sz w:val="28"/>
          <w:szCs w:val="28"/>
        </w:rPr>
        <w:t>Мне вспоминается один из моих друзей — Махараштра. Он прожил в Германии двадцать лет, а возможно, и больше. Двадцать лет он говорил на немецком языке, совершенно позабыв свой родной язык, маратхи. Он не мог ни читать, ни говорить на нем. Он совершенно забыл язык, потому что не пользовался 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последствии он заболел. Во время тяжелых приступов болезни он нередко терял сознание. Каждый раз, когда сознание покидало его, его личность словно рождалась заново. Его поведение менялось. В бессознательном состоянии он произносил слова на языке маратхи, а не немецкие слова. Когда он терял сознание, он начинал произносить вслух слова на языке маратхи. Придя в сознание после приступа, он на несколько минут утрачивал способность понимать немецкий язык.</w:t>
      </w:r>
    </w:p>
    <w:p>
      <w:pPr>
        <w:pStyle w:val="Normal"/>
        <w:spacing w:before="0" w:after="96"/>
        <w:ind w:firstLine="284"/>
        <w:rPr/>
      </w:pPr>
      <w:r>
        <w:rPr>
          <w:rFonts w:cs="Times New Roman" w:ascii="Times New Roman" w:hAnsi="Times New Roman"/>
          <w:spacing w:val="2"/>
          <w:sz w:val="28"/>
          <w:szCs w:val="28"/>
        </w:rPr>
        <w:t>Непрерывное заучивание наизусть в детском возрасте способствует развитию памяти ребенка, у которого фактически отсутствует сознание. Большая часть подсознательного слоя располагается близко к поверхности, поэтому в подсознание проникают самые разные вещи. В процессе учебы культурный уровень ребенка непрерывно возрастает, при этом сознательный слой его мозга постепенно утолщается, все меньше и меньше частиц этого слоя проникает в подсозн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сихологи говорят, что на седьмом году жизни вы приблизительно на пятьдесят процентов завершаете свое образование. К седьмому году жизни вы успели познать почти половину всех вещей, которые вам предстояло бы познать на протяжении всей жизни. Почти половина вашего образования завершена, и эта половина должна стать стартовой площадкой для будущего. Теперь все остальное будет постепенно наслаиваться на эту основу. Теперь структура познания вашего детства заметно усложнилась.</w:t>
      </w:r>
    </w:p>
    <w:p>
      <w:pPr>
        <w:pStyle w:val="Normal"/>
        <w:spacing w:before="0" w:after="96"/>
        <w:ind w:firstLine="284"/>
        <w:rPr/>
      </w:pPr>
      <w:r>
        <w:rPr>
          <w:rFonts w:cs="Times New Roman" w:ascii="Times New Roman" w:hAnsi="Times New Roman"/>
          <w:spacing w:val="2"/>
          <w:sz w:val="28"/>
          <w:szCs w:val="28"/>
        </w:rPr>
        <w:t>Вот почему современная психология, современный психоанализ, психиатрия — все эти науки пытаются посредством анализа проникнуть в ваше детство, и если вы психически больны, корень этой болезни следует искать в вашем детстве — а не в сегодняшнем дне. Модель болезни уходит своими корнями в ваше детство. И если корни модели глубоко проникли в него, это означает реальность перемен, а также вероятность вашей духовной трансформации.</w:t>
      </w:r>
    </w:p>
    <w:p>
      <w:pPr>
        <w:pStyle w:val="Normal"/>
        <w:spacing w:before="0" w:after="96"/>
        <w:ind w:firstLine="284"/>
        <w:rPr/>
      </w:pPr>
      <w:r>
        <w:rPr>
          <w:rFonts w:cs="Times New Roman" w:ascii="Times New Roman" w:hAnsi="Times New Roman"/>
          <w:spacing w:val="2"/>
          <w:sz w:val="28"/>
          <w:szCs w:val="28"/>
        </w:rPr>
        <w:t>Однако, как достигается проникновение внутрь? Йога разработала надежный способ, ставший известным под названием абхьяса. Абхьяса означает непрерывное повторение определенного действия. Почему, благодаря повторению, некоторые действия становятся подсознательными? Для этого имеется несколько причин.</w:t>
      </w:r>
    </w:p>
    <w:p>
      <w:pPr>
        <w:pStyle w:val="Normal"/>
        <w:spacing w:before="0" w:after="96"/>
        <w:ind w:firstLine="284"/>
        <w:rPr/>
      </w:pPr>
      <w:r>
        <w:rPr>
          <w:rFonts w:cs="Times New Roman" w:ascii="Times New Roman" w:hAnsi="Times New Roman"/>
          <w:spacing w:val="2"/>
          <w:sz w:val="28"/>
          <w:szCs w:val="28"/>
        </w:rPr>
        <w:t>Если вы хотите выучить какой-нибудь текст, вам придется повторить его несколько раз. Почему? Если вы прочитаете стихотворение один раз, возможно, вы запомните несколько слов в разных местах, но если вы прочитаете его два, три и большее число раз, вы сможете запомнить несколько строк и абзацев. Повторив стихотворение сто раз, вы сможете запомнить его, как единое целое. Если вы повторите его более ста раз, ваша память будет хранить его многие годы. Вполне возможно, что вы запомните его навсегда.</w:t>
      </w:r>
    </w:p>
    <w:p>
      <w:pPr>
        <w:pStyle w:val="Normal"/>
        <w:spacing w:before="0" w:after="96"/>
        <w:ind w:firstLine="284"/>
        <w:rPr/>
      </w:pPr>
      <w:r>
        <w:rPr>
          <w:rFonts w:cs="Times New Roman" w:ascii="Times New Roman" w:hAnsi="Times New Roman"/>
          <w:spacing w:val="2"/>
          <w:sz w:val="28"/>
          <w:szCs w:val="28"/>
        </w:rPr>
        <w:t>Как происходит процесс запоминания? Когда вы повторяете тот или иной конкретный текст, в клетках вашего мозга отпечатывается тем больше информации, чем больше вы повторяете его. Непрерывное повторение — это непрерывная зубрёжка. В ходе повторения информация внедряется в мозг. Она становится частицей ваших мозговых клеток. И чем глубже она внедряется в ваши мозговые клетки, тем меньше вы нуждаетесь в сознании. Ваше сознание вам теперь не нужно, оно может исчезнуть.</w:t>
      </w:r>
    </w:p>
    <w:p>
      <w:pPr>
        <w:pStyle w:val="Normal"/>
        <w:spacing w:before="0" w:after="96"/>
        <w:ind w:firstLine="284"/>
        <w:rPr/>
      </w:pPr>
      <w:r>
        <w:rPr>
          <w:rFonts w:cs="Times New Roman" w:ascii="Times New Roman" w:hAnsi="Times New Roman"/>
          <w:spacing w:val="2"/>
          <w:sz w:val="28"/>
          <w:szCs w:val="28"/>
        </w:rPr>
        <w:t>Таким образом, все, что вы будете осваивать в процессе обучения, не требует участия вашего сознания. Если вы обучаетесь вождению, навыкам вождения автомобиля, учеба потребует от вас непрерывных, сознательных усилий, постоянного напряжения. Множество вещей, таких как дорога, транспорт, механизмы, колеса, акселератор, тормоза и все прочее, а также правила дорожного движения, потребуют вашего внимания. Будьте постоянно бдительны ко всему. И если вы целиком посвятите себя учебе, ваши усилия не окажутся напрасными.</w:t>
      </w:r>
    </w:p>
    <w:p>
      <w:pPr>
        <w:pStyle w:val="Normal"/>
        <w:spacing w:before="0" w:after="96"/>
        <w:ind w:firstLine="284"/>
        <w:rPr/>
      </w:pPr>
      <w:r>
        <w:rPr>
          <w:rFonts w:cs="Times New Roman" w:ascii="Times New Roman" w:hAnsi="Times New Roman"/>
          <w:spacing w:val="2"/>
          <w:sz w:val="28"/>
          <w:szCs w:val="28"/>
        </w:rPr>
        <w:t>Однако постепенно вы забудете все правила движения, ваше вождение станет бессознательным. Вы можете думать о чем угодно, вы можете находиться где угодно, ваш автомобиль будет двигаться бессознательно, без помощи вашего разума. Теперь, когда ваше тело владеет навыками вождения, и все механизмы послушно справляются с ним, ваш автомобиль движется бессознательно. Вы перестаете осознавать глубоко усвоенный навык, и он перемещается в подсознание. Проникнув в подсознание, он начинает воздействовать на вашу душу, на вашу жизнь, на ваш характер, постепенно меняя их. Эти изменения, не требуя напряжения или внимания с вашей стороны. Они будут происходить на всем пути, ведущем вас в подсознательное, которое постепенно начинает превалировать над сознанием.</w:t>
      </w:r>
    </w:p>
    <w:p>
      <w:pPr>
        <w:pStyle w:val="Normal"/>
        <w:spacing w:before="0" w:after="96"/>
        <w:ind w:firstLine="284"/>
        <w:rPr/>
      </w:pPr>
      <w:r>
        <w:rPr>
          <w:rFonts w:cs="Times New Roman" w:ascii="Times New Roman" w:hAnsi="Times New Roman"/>
          <w:spacing w:val="2"/>
          <w:sz w:val="28"/>
          <w:szCs w:val="28"/>
        </w:rPr>
        <w:t xml:space="preserve">Одно из достижений йоги состоит в том, что она разработала понятия </w:t>
      </w:r>
      <w:r>
        <w:rPr>
          <w:rFonts w:cs="Times New Roman" w:ascii="Times New Roman" w:hAnsi="Times New Roman"/>
          <w:i/>
          <w:iCs/>
          <w:spacing w:val="2"/>
          <w:sz w:val="28"/>
          <w:szCs w:val="28"/>
        </w:rPr>
        <w:t xml:space="preserve">абхьясы — </w:t>
      </w:r>
      <w:r>
        <w:rPr>
          <w:rFonts w:cs="Times New Roman" w:ascii="Times New Roman" w:hAnsi="Times New Roman"/>
          <w:spacing w:val="2"/>
          <w:sz w:val="28"/>
          <w:szCs w:val="28"/>
        </w:rPr>
        <w:t>непрерывного повторения. Посредством постоянного повторения вы вовлекаете в работу ваше подсознание. Подсознание начинает действовать, и вы начинаете испытывать чувство непринужденной легкости и свободы. Ваши усилия становятся ненужными, вещи обретают свое естество. В старых священных книгах говорится о том, что мудрец не тот, у кого добрый характер, поскольку последний предполагает существование "антихарактера", противоположного характера. Мудрец — тот, кто не способен творить зло, тот, кто не подозревает о его существовании. Доброта его, исходит из подсознания, он весь словно излучает доброту. Какими бы ни были его действия, они обернутся добрыми делами. Добро стало сущностью его души, самой его жизнью. И все же, в какой мере может быть верна мысль о том, что мудрец добр, если учесть, что он, в сущности, не знает, чем отличается добро от зла? Конфликт между добром и злом ему неведом. Добро, проникшее к глубинным корням его души, уже не осознается им, как ее глубинная сущность. Если добро кажется вам глубинной сущностью вашей души, значит, бок о бок с ним по-прежнему уживается зло. Его борьба с добром непримирима. И каждый раз, когда необходимо действовать, вы делаете выбор: "Я должен делать добро, я не должен делать зла". Этот выбор порождает мучительный конфликт, непрерывную внутреннюю войну, которая жестоко насилует вашу личность. И если тот конфликт порождает неразрешимые противоречия в вашей душе, вы никогда не познаете подлинной внутренней свободы.</w:t>
      </w:r>
    </w:p>
    <w:p>
      <w:pPr>
        <w:pStyle w:val="Normal"/>
        <w:spacing w:before="0" w:after="96"/>
        <w:ind w:firstLine="284"/>
        <w:rPr/>
      </w:pPr>
      <w:r>
        <w:rPr>
          <w:rFonts w:cs="Times New Roman" w:ascii="Times New Roman" w:hAnsi="Times New Roman"/>
          <w:spacing w:val="2"/>
          <w:sz w:val="28"/>
          <w:szCs w:val="28"/>
        </w:rPr>
        <w:t>А теперь нам следует приобщиться к сутре. Йога подразумевает, что разум иссякает, но может ли разум, равно как и все модификации его, иссякну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Разум иссякает, вследствие непрекращающейся тренировки души и абсолютного отсутствия привязанности.</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 xml:space="preserve">Истощение разума, со всеми его модификациями, наступает по двум причинам. Первая причина - </w:t>
      </w:r>
      <w:r>
        <w:rPr>
          <w:rFonts w:cs="Times New Roman" w:ascii="Times New Roman" w:hAnsi="Times New Roman"/>
          <w:i/>
          <w:iCs/>
          <w:spacing w:val="2"/>
          <w:sz w:val="28"/>
          <w:szCs w:val="28"/>
        </w:rPr>
        <w:t xml:space="preserve">абхьяса, </w:t>
      </w:r>
      <w:r>
        <w:rPr>
          <w:rFonts w:cs="Times New Roman" w:ascii="Times New Roman" w:hAnsi="Times New Roman"/>
          <w:spacing w:val="2"/>
          <w:sz w:val="28"/>
          <w:szCs w:val="28"/>
        </w:rPr>
        <w:t>непрекращающаяся работа души, и вторая — полное отсутствие желаний. Отсутствие желаний создает характерную ситуацию, а непрерывная работа душа — это методический прием, используемый в этой ситуации. Попытайтесь осознать каждую из этих причин.</w:t>
      </w:r>
    </w:p>
    <w:p>
      <w:pPr>
        <w:pStyle w:val="Normal"/>
        <w:spacing w:before="0" w:after="96"/>
        <w:ind w:firstLine="284"/>
        <w:rPr/>
      </w:pPr>
      <w:r>
        <w:rPr>
          <w:rFonts w:cs="Times New Roman" w:ascii="Times New Roman" w:hAnsi="Times New Roman"/>
          <w:spacing w:val="2"/>
          <w:sz w:val="28"/>
          <w:szCs w:val="28"/>
        </w:rPr>
        <w:t>Все ваши поступки обусловлены определенными желаниями. А эти желания могут исполниться только при условии совершения определенных действий. До тех пор, пока ваши желания не иссякнут, вы не прекратите своих действий. Вы вложили немало энергии в эти действия, в эти поступки. Одна из особенностей личности и разума человека состоит в том, что его отказ от выполнения некоторых действий, нередко обусловлен теми страданиями и невзгодами, которые они влекут за собой.</w:t>
      </w:r>
    </w:p>
    <w:p>
      <w:pPr>
        <w:pStyle w:val="Normal"/>
        <w:spacing w:before="0" w:after="96"/>
        <w:ind w:firstLine="284"/>
        <w:rPr/>
      </w:pPr>
      <w:r>
        <w:rPr>
          <w:rFonts w:cs="Times New Roman" w:ascii="Times New Roman" w:hAnsi="Times New Roman"/>
          <w:spacing w:val="2"/>
          <w:sz w:val="28"/>
          <w:szCs w:val="28"/>
        </w:rPr>
        <w:t>Но почему вы совершаете их? Вы совершаете их, движимые определенными желаниями, но эти желания не исполнятся, если вы не будете выполнять эти действия. Итак, необходимо отметить две вещи. Первое, вам приходится предпринимать определенные действия. Возьмем, например, гнев. Отчего вы впадаете в гнев? Вы впадете в гнев, если где-то, кто-то, почему-то, пытается вам помешать. Вам хочется чего-то достичь, но кто-то создает препятствие для вашего желания. Это может вызвать приступ гнева в вашей душ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ичиной вашего гнева могут стать самые обычные вещи. Если, передвигаясь по комнате, вы спотыкаетесь о стул, преградивший вам дорогу, вы теряете душевное равновесие из-за стула. Или, пытаясь отпереть дверь ключом и обнаружив, что замок не работает, вы начинаете сердиться из-за двери. Это нелепо, поскольку гнев, вызванный вещью, есть абсурд. Все, что создает препятствие того или иного рода, вызывает гне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ами движет желание сделать что-то важное, чего-то достичь. Все, что встает на пути вашего желания, вам кажется враждебным препятствием. Вы хотите уничтожить его. Именно это мы называем гневом: ваше желание уничтожить препятствие. Но гнев оборачивается страданием, гнев оборачивается болезнью. Вот почему вам хотелось бы избежать гнев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можно ли избежать гнева, если у вас есть желания, цели? Если у вас есть желания и цели, вы будете испытывать гнев, ибо жизнь сложна и вы не один на этой земле. Миллионы людей, которые стремятся реализовать свои личные желания, встретившись на перекрестке, соединяют свои жизненные пути. Если у вас есть желания, вам не избежать гнева, вам не избежать разочарования, вам не избежать насилия над самим собой. Ваш разум стремится уничтожить все, что возникло на вашем пути.</w:t>
      </w:r>
    </w:p>
    <w:p>
      <w:pPr>
        <w:pStyle w:val="Normal"/>
        <w:spacing w:before="0" w:after="96"/>
        <w:ind w:firstLine="284"/>
        <w:rPr/>
      </w:pPr>
      <w:r>
        <w:rPr>
          <w:rFonts w:cs="Times New Roman" w:ascii="Times New Roman" w:hAnsi="Times New Roman"/>
          <w:spacing w:val="2"/>
          <w:sz w:val="28"/>
          <w:szCs w:val="28"/>
        </w:rPr>
        <w:t>Стремление уничтожить препятствие, - есть гнев. Но гнев приносит страдания, и поэтому вам не хотелось бы испытывать гнев. Но вам не избежать гнева. Поскольку гнев принадлежит разуму, который испытывает желания. Он ставит перед собой цели, хочет чего-то достичь. Не пытайтесь избежать гнева.</w:t>
      </w:r>
    </w:p>
    <w:p>
      <w:pPr>
        <w:pStyle w:val="Normal"/>
        <w:spacing w:before="0" w:after="96"/>
        <w:ind w:firstLine="284"/>
        <w:rPr/>
      </w:pPr>
      <w:r>
        <w:rPr>
          <w:rFonts w:cs="Times New Roman" w:ascii="Times New Roman" w:hAnsi="Times New Roman"/>
          <w:spacing w:val="2"/>
          <w:sz w:val="28"/>
          <w:szCs w:val="28"/>
        </w:rPr>
        <w:t>Прежде всего, необходимо избавиться от своих желаний. И тогда вероятность гнева наполовину уменьшится, почва для гнева исчезнет. Человечество находится в состоянии гнева миллионы лет, вот почему было бы неверно говорить о том, что гнев должен исчезнуть. Глубоко укоренившись в сознании человека, гнев стал его повседневным, привычным состоянием.</w:t>
      </w:r>
    </w:p>
    <w:p>
      <w:pPr>
        <w:pStyle w:val="Normal"/>
        <w:spacing w:before="0" w:after="96"/>
        <w:ind w:firstLine="284"/>
        <w:rPr/>
      </w:pPr>
      <w:r>
        <w:rPr>
          <w:rFonts w:cs="Times New Roman" w:ascii="Times New Roman" w:hAnsi="Times New Roman"/>
          <w:spacing w:val="2"/>
          <w:sz w:val="28"/>
          <w:szCs w:val="28"/>
        </w:rPr>
        <w:t>Вы можете отречься от желаний, но вам не отречься от гнева. Но даже не испытав обжигающего душу гнева, вы не перестанете гневаться, ибо гнев стал привычным состоянием вашей души. Он стал вашей подсознательной привычкой. Вы носили гнев в своей душе на протяжении многих, многих жизней. Он - ваша наследственность. Он в ваших клетках, ваше тело впитало его. Он стал элементом химии и психологии. И все же желания, подавленные вами, не изменят структуры вашего тела, ибо она происходит от древней структуры. Вероятность изменить ее крайне ма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ля того чтобы изменить эту структуру, нужны непрерывно повторяющиеся усилия. Для того чтобы изменить только внутренний механизм, необходима длительная перестройка всей структуры тела-разума. Она наступает в результате утраты всех желаний, отречения от желан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посмотрим на вопрос с другой стороны. Однажды ко мне пришел с визитом один человек и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ненавижу грусть, но я не могу преодолеть свою безграничную печаль, справиться с глубоким унынием. Моя грусть, порой, кажется мне беспричинной. Не помню, был ли я когда-нибудь счастлив, ибо стилем моей жизни всегда была грусть. Но я устал нести тяжкое бремя печали и страданий. Я не встречал человека более несчастного, чем я. Придет ли когда-нибудь конец моим душевным мука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спросил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ы когда-нибудь делал инвестиции, вкладывал деньги в свою печаль? О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С какой стати я буду вкладывать деньг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Его вопрос показался мне необдуманным. Я хорошо знал того человека. Я знал этого человека много лет. Мне было известно, что он вкладывал деньги, что он делал инвестиции в свою печаль. И он не понимал, что его грусть может заключать в себе какой-то корыстный интерес. Он хотел бы, но не мог сбросить груз своей печали, поскольку не осознает ее причин. Грусть, глубоко проникшая в его душу, остается для него непостижимой.</w:t>
      </w:r>
    </w:p>
    <w:p>
      <w:pPr>
        <w:pStyle w:val="Normal"/>
        <w:spacing w:before="0" w:after="96"/>
        <w:ind w:firstLine="284"/>
        <w:rPr/>
      </w:pPr>
      <w:r>
        <w:rPr>
          <w:rFonts w:cs="Times New Roman" w:ascii="Times New Roman" w:hAnsi="Times New Roman"/>
          <w:spacing w:val="2"/>
          <w:sz w:val="28"/>
          <w:szCs w:val="28"/>
        </w:rPr>
        <w:t>Он нуждается в любви, но способен ли он быть любящим? Если вы нуждаетесь в любви, значит, вы нуждаетесь в способности, быть любящим. Если вы требуете любви, вы должны отдавать любовь, отдавать больше, чем могли бы потребовать сами. Но он скуп, он не способен отдавать любовь. Он не способен отдавать, это исключено. Он никогда ничего не отдает. Слово "отдавать" может привести его в ужас. Он способен только брать, он не способен отдавать. Когда его просят что-то отдать, он исчезает, захлопнув дверь перед просителем.</w:t>
      </w:r>
    </w:p>
    <w:p>
      <w:pPr>
        <w:pStyle w:val="Normal"/>
        <w:spacing w:before="0" w:after="96"/>
        <w:ind w:firstLine="284"/>
        <w:rPr/>
      </w:pPr>
      <w:r>
        <w:rPr>
          <w:rFonts w:cs="Times New Roman" w:ascii="Times New Roman" w:hAnsi="Times New Roman"/>
          <w:spacing w:val="2"/>
          <w:sz w:val="28"/>
          <w:szCs w:val="28"/>
        </w:rPr>
        <w:t>Но без любви вы никогда не познаете расцвета. Без любви вы никогда не познаете радости, вы не познаете счастья. Но он не способен полюбить, ибо понимает любовь, как необходимость отдавать, необходимость щедро, от всего сердца отдавать все, что имеет, в том числе свою душу. Но он не сможет отдать, ибо он не может принять любви. Как же тогда он должен поступить? Ведь он стремится к любви столь же страстно, как стремится к ней каждый человек. Любовь, как и пища — одна из основных потребностей человека. Без пищи умирает ваше тело, без любви умирает ваша душа. Это неизбежно.</w:t>
      </w:r>
    </w:p>
    <w:p>
      <w:pPr>
        <w:pStyle w:val="Normal"/>
        <w:spacing w:before="0" w:after="96"/>
        <w:ind w:firstLine="284"/>
        <w:rPr/>
      </w:pPr>
      <w:r>
        <w:rPr>
          <w:rFonts w:cs="Times New Roman" w:ascii="Times New Roman" w:hAnsi="Times New Roman"/>
          <w:spacing w:val="2"/>
          <w:sz w:val="28"/>
          <w:szCs w:val="28"/>
        </w:rPr>
        <w:t>Впоследствии он нашел замену любви, и эта замена — симпатия. Он не способен принять любовь, поскольку не способен отдать любовь, но он может принять симпатию. Однако симпатия — всего лишь жалкая замена любви. И это омрачает его душу. Увидев, как он неизбывно печален, люди дарят ему сочувствие. Всякий, приблизившись к нему и услышав его рыдания, проникается состраданием. Как все самые несчастные люди, он всегда в отвратительном расположении духа. Но он не утратил способности наслаждаться! Каждый раз, когда вы дарите ему свое сочувствие, он наслаждается им. Он становится еще несчастнее, и чем он несчастнее, тем больше симпатии он вызыв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почему я сказал ему:</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ы вложил определенную сумму в свою печаль. Теперь та печаль, как целостная система, неотделима от тебя. Она пустила в тебя свои корни. Не проси о сочувствии. Но если ты научишься отдавать любовь, ты можешь больше не просить о сочувствии, ибо сочувствие есть суррогат. Когда ты начнешь отдавать любовь, тебя осенит любовь. Тебя осенит счастье. Новая система обретет жизн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днажды довелось мне услышать любопытную историю о человеке, который в странной позе приполз на автостоянку. Способ его передвижения казался почти невозможным: присев на полусогнутых ногах, он шел, изображая сидящего за рулем водителя автомобиля. Его руки, казалось, намертво вцепились в невидимый руль, а ноги упирались в незримый акселератор, — и в этой, почти фантастической позе он ухитрялся двигаться вперед. Толпа, окружившая его, обратилась с вопросом к сторожу автостоян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происходит? Что здесь делает этот человек? Сторож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ошу задавать вопросы, не повышая голоса. Этот человек в молодости был известным автолюбителем. Однажды на автогонках он даже выиграл национальный приз. Достигнув зрелого возраста, он был лишен, из-за умственной неполноценности, водительских прав. Ему запретили водить машину, но старое хобби оказалось сильнее вс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олпа вновь обратилась с вопросом к сторожу:</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Если вам известно все это, почему вы не скажете ему: "У тебя нет никакой машины. Что ты здесь делаеш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торож ответ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Именно поэтому я предупредил: "Говорите потише". Я не могу этого сделать, так как ежедневно получаю от него одну рупию за мытье его машины. Я не могу этого сделать. Я не могу сказать: "У тебя нет никакой машины". Сейчас, когда он припаркует машину, я займусь ее мыть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жедневно получаемая рупия — это инвестиция, это вложение денег и, следовательно, корыстный интерес. Но корыстный интерес присутствует и в ваших страданиях, в вашем гневе, в вашей болезни. Вы говорите: "Мы не хотим. Мы не хотим испытывать гнев. Мы не хотим печали и страданий". Но до тех пор, пока вы не поймете, почему с вами происходят те или иные вещи, пока вы не осознаете причин происходящего, вы ничего не сможете измени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Одна из основных структур мозга — желание. Вы стали тем, кто вы есть, благодаря определенным желаниям, благодаря комплексу желаний. Патанджали говорит: "Главное — это избегать привязанности". Отрекитесь от всех желаний, избегайте привязанности. И тогда вам откроется сокровенный смысл </w:t>
      </w:r>
      <w:r>
        <w:rPr>
          <w:rFonts w:cs="Times New Roman" w:ascii="Times New Roman" w:hAnsi="Times New Roman"/>
          <w:bCs/>
          <w:i/>
          <w:iCs/>
          <w:spacing w:val="2"/>
          <w:sz w:val="28"/>
          <w:szCs w:val="28"/>
        </w:rPr>
        <w:t>абхьяс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Рассмотрим пример. Ко мне подходит мужчина и говорит: "Я не хочу, чтобы вес моего тела возрастал, но по-прежнему я много ем. Я пытаюсь воздержаться от пищи, но продолжаю е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Желание лежит на поверхности. Внутри находится модель, которая воздействует на него, и мужчина ест все больше и больше. Но если он воздержится от пищи несколько дней, то в последующие дни, он будет кушать с еще большим удовольствием. Он наберет больше веса, чем потерял за несколько дней поста или диеты. Подобное может продолжаться годами. Проблема заключается не в том, чтобы меньше есть. Почему он есть больше? Тело не испытывает потребности в еде, и поэтому пища воспринимается сознанием как некий суррогат. Он часто испытывает страх перед смертью. Люди, боящиеся смерти, больше едят, так как еда кажется им основой жизни. Чем больше они едят, тем бодрее себя чувствуют. Такова простая арифметика их рассуждений. Если вы не будете кушать, вы умрете. Таким образом, голодание в вашем понимании равносильно смерти, а еда в больших количествах равносильна жизни. Если вы боитесь смерти, вы будете больше кушать, и если вас никто не любит, вы будете кушать все больше и больш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да может стать суррогатом любви, и поэтому в сознании ребенка с первых дней жизни, еда начинает ассоциироваться с любовью. Первое, что сознательно воспринимает ребенок — это мать, пищу матери и любовь матери. Любовь и пища возникают в его сознании одновременно. Любящая мать дает больше молока. Счастливая мать заботливо прикладывает к груди своего ребенка, несчастливая мать может грубо вырвать у ребенка груд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Ребенок постоянно голоден у несчастливой матери; и он, обычно, сыт, когда мать любит его. Любовь и пища сливаются воедино в сознании ребенка, первое ассоциируется со вторым. Ребенок, получающий больше любви, меньше нуждается в пище. Когда много любви, пища не нужна. Когда мало любви, он больше ест, чтобы сохранить внутреннее равновесие. Когда любви нет, ему хочется поскорее заполнить свой желудо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Любопытный факт: двое влюбленных начинают терять вес. Девочки, напротив, начинают поправляться, когда выходят замуж. Решив таким способом проблему любви, они начинают поправляться, поскольку замужние женщины навсегда расстаются с любовью, с миром любви.</w:t>
      </w:r>
    </w:p>
    <w:p>
      <w:pPr>
        <w:pStyle w:val="Normal"/>
        <w:spacing w:before="0" w:after="96"/>
        <w:ind w:firstLine="284"/>
        <w:rPr/>
      </w:pPr>
      <w:r>
        <w:rPr>
          <w:rFonts w:cs="Times New Roman" w:ascii="Times New Roman" w:hAnsi="Times New Roman"/>
          <w:bCs/>
          <w:spacing w:val="2"/>
          <w:sz w:val="28"/>
          <w:szCs w:val="28"/>
        </w:rPr>
        <w:t>В странах, где широкое распространение получил развод, у женщин более стройная фигура. В странах, где развод не распространен, женщины вообще не заботятся о фигуре, вероятность развода заставляет женщину искать новых любовников</w:t>
      </w:r>
      <w:r>
        <w:rPr>
          <w:rFonts w:cs="Times New Roman" w:ascii="Times New Roman" w:hAnsi="Times New Roman"/>
          <w:bCs/>
          <w:smallCaps/>
          <w:spacing w:val="2"/>
          <w:sz w:val="28"/>
          <w:szCs w:val="28"/>
        </w:rPr>
        <w:t xml:space="preserve">, </w:t>
      </w:r>
      <w:r>
        <w:rPr>
          <w:rFonts w:cs="Times New Roman" w:ascii="Times New Roman" w:hAnsi="Times New Roman"/>
          <w:bCs/>
          <w:spacing w:val="2"/>
          <w:sz w:val="28"/>
          <w:szCs w:val="28"/>
        </w:rPr>
        <w:t>а значит, заботиться о фигуре. Поиск любви помогает женщине сохранить фигуру. Когда вопросы любви решаются посредством замужества, наступает конец</w:t>
      </w:r>
      <w:r>
        <w:rPr>
          <w:rFonts w:cs="Times New Roman" w:ascii="Times New Roman" w:hAnsi="Times New Roman"/>
          <w:bCs/>
          <w:smallCaps/>
          <w:spacing w:val="2"/>
          <w:sz w:val="28"/>
          <w:szCs w:val="28"/>
        </w:rPr>
        <w:t xml:space="preserve"> </w:t>
      </w:r>
      <w:r>
        <w:rPr>
          <w:rFonts w:cs="Times New Roman" w:ascii="Times New Roman" w:hAnsi="Times New Roman"/>
          <w:spacing w:val="2"/>
          <w:sz w:val="28"/>
          <w:szCs w:val="28"/>
        </w:rPr>
        <w:t>любви. Замужняя женщина прекращает думать о фигуре, перестает заботиться о ней.</w:t>
      </w:r>
    </w:p>
    <w:p>
      <w:pPr>
        <w:pStyle w:val="Normal"/>
        <w:spacing w:before="0" w:after="96"/>
        <w:ind w:firstLine="284"/>
        <w:rPr/>
      </w:pPr>
      <w:r>
        <w:rPr>
          <w:rFonts w:cs="Times New Roman" w:ascii="Times New Roman" w:hAnsi="Times New Roman"/>
          <w:spacing w:val="2"/>
          <w:sz w:val="28"/>
          <w:szCs w:val="28"/>
        </w:rPr>
        <w:t>Таким образом, тот человек может бояться смерти, и он может не иметь близких любовных отношений ни с кем. Это взаимосвязанные вещи. Если вы страстно кого-нибудь любите, вы не испытываете страха перед смертью. Любовь переполняет вас настолько, что вы забываете о том, что может случиться в будущем. Любовь — это чудо, свершившееся в вашей жизни. И если теперь наступит смерть, она будет желанной для вас. Но если вы не любите, тогда смерть рождает страх в вашей душе, вы еще не успели полюбить, а смерть уже близка. Ибо смерть всегда завершение, и после нее нет ни времени, ни будущего.</w:t>
      </w:r>
    </w:p>
    <w:p>
      <w:pPr>
        <w:pStyle w:val="Normal"/>
        <w:spacing w:before="0" w:after="96"/>
        <w:ind w:firstLine="284"/>
        <w:rPr/>
      </w:pPr>
      <w:r>
        <w:rPr>
          <w:rFonts w:cs="Times New Roman" w:ascii="Times New Roman" w:hAnsi="Times New Roman"/>
          <w:spacing w:val="2"/>
          <w:sz w:val="28"/>
          <w:szCs w:val="28"/>
        </w:rPr>
        <w:t>Если нет любви, страх перед смертью становится все сильнее и сильнее. Если есть любовь, страх смерти отступает. Если любовь абсолютна, смерть исчезает. Все это глубоко взаимосвязано. Тесное сцепление простейших элементов образует более сложные, более крупные систем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лла Насреддин, приведя к ветеринару свою собаку, по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Отрежьте моей собаке хвост. Ветеринар возраз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о зачем, Насреддин? Если я отрежу хвост у этой чудесной собаки, она будет изуродована. Она станет безобразной. Почему ты упорно настаиваешь на эт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средди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Если ты никому не скажешь, это останется между нами: в связи с неожиданным приездом тещи я уничтожил в доме все признаки гостеприимства, все до одного. Осталась только собака, которая всегда встречает ее восторженным движением хвост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Хвост собаки он рассматривает, как модель многих взаимосвязей. Если Насреддин не хочет, чтобы его собака приветливо встретила тещу, значит, он не любит свою жену, такая возможность исключена. Если вы любите свою жену, вы постараетесь гостеприимно встретить свою тещу. Вы будете любезны и приветливы с н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ростые вещи, лежащие на поверхности, образуют более сложные вещи, тесно взаимодействуя с ними. Попытка изменить мысль не влечет за собой никаких изменений. Если, выбрав сложную модель, вы не признаете ее безусловной, не перестроите ее и не создадите новую модель, вы не вдохнете в нее новую жизнь. Таким образом, необходимо сделать две вещи: отказаться от любой привязанности, отказаться от всех видов привязанн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о не означает отказа от наслаждения. Йогу часто понимали неправильно, ошибочно истолковывали ее. Считалось, что будто бы йога утверждает, что вы умираете, чтобы жить, поскольку отсутствие привязанности означает отсутствие желаний. Если у вас нет желаний, если у вас нет привязанности, если у вас нет любви, значит, вы просто мертвец. Таким образом, в этой мысли о смерти заключен иной смыс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тказаться от привязанности означает, стать независимым от всего, не ставить свою жизнь и свое счастье в зависимость от привязанности. Предпочтение — это хорошо, привязанность — это плохо. Когда я говорю, что предпочтение — это хорошо, я имею в виду, что вы можете предпочитать, должны предпочитать. Вы должны полюбить кого-нибудь, вы должны выбрать кого-нибудь, вы должны подружиться </w:t>
      </w:r>
      <w:r>
        <w:rPr>
          <w:rFonts w:cs="Times New Roman" w:ascii="Times New Roman" w:hAnsi="Times New Roman"/>
          <w:iCs/>
          <w:spacing w:val="2"/>
          <w:sz w:val="28"/>
          <w:szCs w:val="28"/>
        </w:rPr>
        <w:t xml:space="preserve">с </w:t>
      </w:r>
      <w:r>
        <w:rPr>
          <w:rFonts w:cs="Times New Roman" w:ascii="Times New Roman" w:hAnsi="Times New Roman"/>
          <w:spacing w:val="2"/>
          <w:sz w:val="28"/>
          <w:szCs w:val="28"/>
        </w:rPr>
        <w:t xml:space="preserve">кем-нибудь. Но, отдавая предпочтение кому-нибудь, не привязывайтесь ни к кому. </w:t>
      </w:r>
      <w:r>
        <w:rPr>
          <w:rFonts w:cs="Times New Roman" w:ascii="Times New Roman" w:hAnsi="Times New Roman"/>
          <w:bCs/>
          <w:spacing w:val="2"/>
          <w:sz w:val="28"/>
          <w:szCs w:val="28"/>
        </w:rPr>
        <w:t>Чем предпочтение отличается от привязанности? Если вы чувствуете привязанность к кому-нибудь, она становится навязчивой идеей. Если человек, к которому вы привязаны, отсутствует, вы чувствуете себя несчастным. Если вы скучаете по нему, вы страдаете. Привязанность — своего рода болезнь. Когда человек отсутствует, вы страдаете, когда человек присутствует, вы равнодушны к нему. Для вас это само собой разумеющийся факт. Если человек рядом с вами, вам этого достаточно. Когда человека нет, вы страдаете. В этом суть привязанн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редпочтение — нечто противоположное. Если человек отсутствует, вы равнодушны к нему, если человек присутствует, вы чувствуете счастье, благодарность. Если человек присутствует, вы не воспринимаете это, как само собой разумеющийся факт. Если вы счастливы, у вас на душе радость, праздник. Но если человека нет, у вас спокойно на душе. Вы ни о чем не спрашиваете, у вас нет навязчивых идей. Оказавшись в одиночестве, вы чувствуете себя счастливым. Вы предпочли бы, чтобы человек был рядом с вами, но в вашем желании нет одержимости.</w:t>
      </w:r>
    </w:p>
    <w:p>
      <w:pPr>
        <w:pStyle w:val="Normal"/>
        <w:spacing w:before="0" w:after="96"/>
        <w:ind w:firstLine="284"/>
        <w:rPr/>
      </w:pPr>
      <w:r>
        <w:rPr>
          <w:rFonts w:cs="Times New Roman" w:ascii="Times New Roman" w:hAnsi="Times New Roman"/>
          <w:bCs/>
          <w:spacing w:val="2"/>
          <w:sz w:val="28"/>
          <w:szCs w:val="28"/>
        </w:rPr>
        <w:t>Оказывать предпочтение — необходимо, привязанность — это болезнь. Человек, отдающий кому-то предпочтение, истинно счастливый человек. Вы не сможете сделать его несчастным. Вы можете сделать его только счастливым, более счастливым. Но вы не можете сделать его несчастным. Но человека, который живет привязанностью, вы не сделаете счастливым, вы можете сделать его только более несчастным. И вы это знаете! Вы это хорошо знаете. Если ваш друг рядом с вами, вы не испытываете большой радости, если друга нет рядом, вы скучаете по нему.</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есколько дней тому назад меня навестила девушка, которая бывала у меня прежде вместе со своим дружком. Два месяца назад они явились ко мне, казалось, только для того, чтобы пожаловаться, что не могут жить вместе. Все время, поддразнивая друг друга, они делали вид, что дерутся, и их драки постепенно перешли в болезнь. Поодиночке выставив их за дверь, я посоветовал им расстаться на несколько недел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Девушка, заглянувшая ко мне в сочельник, рассказа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Эти два месяца я ужасно скучала без моего дружка! Я постоянно думала о нем и часто видела его во сне, чего раньше со мной никогда не случалось. Когда мы встречались, он ни разу не приснился мне. В моих снах я занималась любовью с другим мужчиной. Но в последнее время я постоянно вижу во сне моего милого дружка. Прошу тебя, разреши мне поскорее повидаться с н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Я сказал ей:</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Хорошо, я не против того, чтобы вы возобновили ваши встречи. Но вспомни, - два месяца назад, когда вы были вместе, вы не были счастливы.</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ривязанность — это болезнь. Когда вы вместе, вы чувствуете себя несчастными. Если вы разбогатеете, вы не станете счастливее. Вы станете глубоко несчастными, если будете бедны. Если вы здоровы, вы не чувствуете благодарности. Если вы здоровы, у вас нет чувства благодарности за свою жизнь. Но если вы больны, вы будете проклинать свою жизнь. Жизнь утратит смысл, Бога. Она утратит своего Бога. Порой достаточно ощутить самую обычную головную боль для того, чтобы упразднить всех Богов. Когда вы здоровы и счастливы, вы не ощущаете желания, пойти</w:t>
      </w:r>
      <w:r>
        <w:rPr>
          <w:rFonts w:cs="Times New Roman" w:ascii="Times New Roman" w:hAnsi="Times New Roman"/>
          <w:bCs/>
          <w:i/>
          <w:iCs/>
          <w:spacing w:val="2"/>
          <w:sz w:val="28"/>
          <w:szCs w:val="28"/>
        </w:rPr>
        <w:t xml:space="preserve"> </w:t>
      </w:r>
      <w:r>
        <w:rPr>
          <w:rFonts w:cs="Times New Roman" w:ascii="Times New Roman" w:hAnsi="Times New Roman"/>
          <w:bCs/>
          <w:spacing w:val="2"/>
          <w:sz w:val="28"/>
          <w:szCs w:val="28"/>
        </w:rPr>
        <w:t>в храм или в церковь и поблагодарить Бога: "Я счастлив и здоров, но я не заслужил этого. Это твой дар".</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улла Насреддин, однажды упав в реку, начал тонуть. Он не был набожным человеком, но, оказавшись на грани смерти, во весь голос закричал: "Аллах, Боже, спаси меня, помоги мне! Клянусь тебе, что с сегодняшнего дня я буду молиться и делать все, что написано в святых книга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ка он произносил свою речь "Боже, спаси меня", он нащупал рукой ветку, провисшую над рекой. Мгновенно ухватившись за нее и поверив в близкое спасение, он перевел дух и сказал: "Хорошо, твоя помощь больше не нужна. Теперь я спасен". Но в тот миг ветка сломалась, и он опять упал в воду. На этот раз он сказал: "А ты не мог бы придумать шутку пооригинальн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Наше сознание не стоит на месте, оно непрерывно трансформируется. Привязанности делают вас все более и более несчастными, предпочтение делает вас все более и более счастливыми. Патанджали против привязанности, но не против предпочтения. Каждый человек должен оказывать предпочтение. Вы можете любить одну пищу и не любить другую. Это всего лишь ваше предпочтение. Если пища, которую вы любите, станет недоступной для вас, вы будете покупать другую пищу, и вы будете счастливы. Вы не станете плакать и рыдать. Вы примете жизнь такой, как она есть.</w:t>
      </w:r>
    </w:p>
    <w:p>
      <w:pPr>
        <w:pStyle w:val="Normal"/>
        <w:spacing w:before="0" w:after="96"/>
        <w:ind w:firstLine="284"/>
        <w:rPr/>
      </w:pPr>
      <w:r>
        <w:rPr>
          <w:rFonts w:cs="Times New Roman" w:ascii="Times New Roman" w:hAnsi="Times New Roman"/>
          <w:spacing w:val="2"/>
          <w:sz w:val="28"/>
          <w:szCs w:val="28"/>
        </w:rPr>
        <w:t xml:space="preserve">Человек, постоянно испытывающий привязанность к чему-либо, не способен наслаждаться, ему постоянно чего-то не хватает. Его жизнь состоит из бесконечной цепочки несчастий. Если у вас нет привязанности, вы свободны, вы полны энергии, вы не зависите ни от чего. Вы независимы, и эта энергия может преобразиться в душевные усилия. Эти усилия могут стать привычкой. Они могут стать </w:t>
      </w:r>
      <w:r>
        <w:rPr>
          <w:rFonts w:cs="Times New Roman" w:ascii="Times New Roman" w:hAnsi="Times New Roman"/>
          <w:i/>
          <w:iCs/>
          <w:spacing w:val="2"/>
          <w:sz w:val="28"/>
          <w:szCs w:val="28"/>
        </w:rPr>
        <w:t xml:space="preserve">абхьясой. </w:t>
      </w:r>
      <w:r>
        <w:rPr>
          <w:rFonts w:cs="Times New Roman" w:ascii="Times New Roman" w:hAnsi="Times New Roman"/>
          <w:spacing w:val="2"/>
          <w:sz w:val="28"/>
          <w:szCs w:val="28"/>
        </w:rPr>
        <w:t xml:space="preserve">Что такое </w:t>
      </w:r>
      <w:r>
        <w:rPr>
          <w:rFonts w:cs="Times New Roman" w:ascii="Times New Roman" w:hAnsi="Times New Roman"/>
          <w:i/>
          <w:iCs/>
          <w:spacing w:val="2"/>
          <w:sz w:val="28"/>
          <w:szCs w:val="28"/>
        </w:rPr>
        <w:t xml:space="preserve">абхьяса? Абхьяса — </w:t>
      </w:r>
      <w:r>
        <w:rPr>
          <w:rFonts w:cs="Times New Roman" w:ascii="Times New Roman" w:hAnsi="Times New Roman"/>
          <w:spacing w:val="2"/>
          <w:sz w:val="28"/>
          <w:szCs w:val="28"/>
        </w:rPr>
        <w:t>это борьба с традиционной моделью. Каждая религия создала свои традиции, и каждая из этих традиций несет в себе глубокую мудрость сутр Патандж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Характерный пример: каждый раз, когда вы чем-то недовольны, нужно сделать пять глубоких вдохов, пока гнев не успел овладеть вами. Этот прием очень прост, он помогает справиться с гневом. Кто-то, возможно, усомнится: "Эффективен ли он?" Он очень эффективен. Каждый раз, когда подступает гнев, сделайте пять глубоких выдохов и вдохов, прежде чем дать ему выход.</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 чему это может привести? Это приводит к множеству последствий. Гнев рождается в бессознательном состоянии, вы же, напротив, делаете сознательное усилие. Перед наступлением приступа гнева вы должны непрерывно вдохнуть и выдохнуть пять раз. Это повышает бдительность восприятия, а бдительность исключает гнев. Повышая остроту восприятия, это также придает бодрости вашему телу, поскольку тело, получающее больше кислорода, становится бодрее. В этот острый момент вы вдруг ощутите, что гнев исчез.</w:t>
      </w:r>
    </w:p>
    <w:p>
      <w:pPr>
        <w:pStyle w:val="Normal"/>
        <w:spacing w:before="0" w:after="96"/>
        <w:ind w:firstLine="284"/>
        <w:rPr/>
      </w:pPr>
      <w:r>
        <w:rPr>
          <w:rFonts w:cs="Times New Roman" w:ascii="Times New Roman" w:hAnsi="Times New Roman"/>
          <w:spacing w:val="2"/>
          <w:sz w:val="28"/>
          <w:szCs w:val="28"/>
        </w:rPr>
        <w:t>Во-вторых, разум может быть направлен только в одну точку. Ваш мозг не может одновременно думать о двух вещах, это невозможно. Он может очень быстро переключаться с одного на другое, но он не может одновременно думать о двух вещах. В определенный момент времени он думает об одной вещи. Разум — очень узкое окно: только одна мысль в момент времени. Вас охватывает гнев, это неизбежно. После пяти вдохов и пяти выдохов разум начинает дышать. Направление мысли меняется. И если вы вновь впадаете в гнев, ваше прежнее состояние уже не вернется, ибо потерян важный момен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Гурджиев говорит: "Мой отец, умирая, наказал мне помнить только одну вещь: "Каждый раз, впадая в гнев, выжди двадцать четыре часа, потом делай все, что </w:t>
      </w:r>
      <w:r>
        <w:rPr>
          <w:rFonts w:cs="Times New Roman" w:ascii="Times New Roman" w:hAnsi="Times New Roman"/>
          <w:bCs/>
          <w:spacing w:val="2"/>
          <w:sz w:val="28"/>
          <w:szCs w:val="28"/>
        </w:rPr>
        <w:t>тебе взбредет в голову. Даже если тебе хочется убить, иди и убей, но сначала выжди двадцать четыре час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Двадцать четыре часа — это слишком много, достаточно двадцати четырех секунд. Двадцать четыре часа ожидания меняют ваши намерения. Энергия, которая питала гнев, устремилась в новое русло. Это же энергия. Она может вылиться в гнев, она может питать сострадание. Дайте ей шанс.</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Старые священные книги говорят: "Если хорошая мысль осенила ваш разум, торопитесь осуществить ее. И если плохая мысль придет вам в голову, не спешите действовать". Но мы очень предусмотрительны и очень умны, мы оставляем себе время для раздумий. Каждый раз, когда в голову приходит хорошая мысль, мы не торопимся действовать.</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 мемуарах Марка Твена упоминается священник, на проповеди которого писатель присутствовал в церкви в течение десяти мину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роповедь была замечательная, и он подумал: "Сегодня я пожертвую десять долларов на эту блестящую проповедь. Церковь заслужила, чтобы я ей помог!" И он твердо решил сделать пожертвование после окончания проповеди. Прошло десять минут, и он подумал, что десяти долларов, пожалуй, будет много, хватит и пяти долларов. Прошло еще десять минут, и он подумал: "Он не заслуживает и пяти, этот человек".</w:t>
      </w:r>
    </w:p>
    <w:p>
      <w:pPr>
        <w:pStyle w:val="Normal"/>
        <w:spacing w:before="0" w:after="96"/>
        <w:ind w:firstLine="284"/>
        <w:rPr/>
      </w:pPr>
      <w:r>
        <w:rPr>
          <w:rFonts w:cs="Times New Roman" w:ascii="Times New Roman" w:hAnsi="Times New Roman"/>
          <w:bCs/>
          <w:spacing w:val="2"/>
          <w:sz w:val="28"/>
          <w:szCs w:val="28"/>
        </w:rPr>
        <w:t>Он больше не слушал. Он думал о десяти долларах. Он никому ничего не сказал, но старался внушить себе, что сумма пожертвования с лишком велика. "В тот момент, когда лекция закончилась, — признался он, — я решил ничего не давать. И когда служащий, собиравший пожертвования, приблизился ко мне, мне пришла в голову мысль украсть у него с подноса несколько долларов и незаметно выскользнуть из церкв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Разум не стоит на месте. Он непрерывно меняется. Если вы подумали плохо, не спешите действовать. Вы не остановите поток разума. Не спешите действовать, подождите немного, и тогда вы не сможете поступить дурно. Если вы подумали о добре, действуйте незамедлительно, через несколько минут, вы уже не сотворите добра. Если вам хочется совершить добрый поступок, не откладывайте его. Подумав о чем-то жестоком и разрушительном, не торопитесь дейс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ы разгневаны, не спешите, сделайте пять вдохов, и ваш гнев не выльется в действие. Сделайте это привычкой. При каждом приступе гнева вдохните и выдохните пять раз, и вы обретете свободу действий. Это станет вашей привычкой, избавит от необходимости думать, размышлять. В тот момент, когда подступает гнев, дыхательный механизм приходит в действие, вы начинаете быстро и глубоко дышать. Через несколько лет вы забудете, что такое гне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Любая тренировка, любое непрерывное усилие воздействуют на вашу модель поведения, изменяя ее. Тогда воздействие должно быть длительным, поскольку модель ваших привычек формировалась на протяжении многих, многих жизней. Воздействуя на эту модель в пределах одной жизни, вы не измените ее, это слишком короткий период времен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Мои саньясины приходят ко мне и говоря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rPr>
        <w:t>Когда это произойд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 я говор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rPr>
        <w:t>Скоро.</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ни говоря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rPr>
        <w:t>Что ты имеешь в виду, когда говоришь "скоро", ведь ты говорил нам "скоро" на протяжении многих лет.</w:t>
      </w:r>
    </w:p>
    <w:p>
      <w:pPr>
        <w:pStyle w:val="Normal"/>
        <w:spacing w:before="0" w:after="96"/>
        <w:ind w:firstLine="284"/>
        <w:rPr/>
      </w:pPr>
      <w:r>
        <w:rPr>
          <w:rFonts w:cs="Times New Roman" w:ascii="Times New Roman" w:hAnsi="Times New Roman"/>
          <w:bCs/>
          <w:spacing w:val="2"/>
          <w:sz w:val="28"/>
          <w:szCs w:val="28"/>
        </w:rPr>
        <w:t>Если это происходит в рамках одной жизни, это означает "скоро". Каждый раз, когда это случается, это наступает раньше положенного срока, ведь вы формировали эту модель на протяжении стольких жизней. Она должна быть разрушена, воссоздана заново. Любой период времени, даже заключающий в себе несколько жизней, не может быть безмерно вели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Разум иссякает вследствие непрекращающейся тренировки души и отсутствия привязанности. </w:t>
      </w:r>
      <w:r>
        <w:rPr>
          <w:rFonts w:cs="Times New Roman" w:ascii="Times New Roman" w:hAnsi="Times New Roman"/>
          <w:bCs/>
          <w:i/>
          <w:iCs/>
          <w:spacing w:val="2"/>
          <w:sz w:val="28"/>
          <w:szCs w:val="28"/>
        </w:rPr>
        <w:t xml:space="preserve">Абхьяса, </w:t>
      </w:r>
      <w:r>
        <w:rPr>
          <w:rFonts w:cs="Times New Roman" w:ascii="Times New Roman" w:hAnsi="Times New Roman"/>
          <w:bCs/>
          <w:spacing w:val="2"/>
          <w:sz w:val="28"/>
          <w:szCs w:val="28"/>
        </w:rPr>
        <w:t xml:space="preserve">непрерывная тренировка души, есть не что иное, как попытка самоутверждения. Сущность </w:t>
      </w:r>
      <w:r>
        <w:rPr>
          <w:rFonts w:cs="Times New Roman" w:ascii="Times New Roman" w:hAnsi="Times New Roman"/>
          <w:bCs/>
          <w:i/>
          <w:iCs/>
          <w:spacing w:val="2"/>
          <w:sz w:val="28"/>
          <w:szCs w:val="28"/>
        </w:rPr>
        <w:t xml:space="preserve">абхьясы — </w:t>
      </w:r>
      <w:r>
        <w:rPr>
          <w:rFonts w:cs="Times New Roman" w:ascii="Times New Roman" w:hAnsi="Times New Roman"/>
          <w:bCs/>
          <w:spacing w:val="2"/>
          <w:sz w:val="28"/>
          <w:szCs w:val="28"/>
        </w:rPr>
        <w:t>это сосредоточенность на себе самом. Что бы ни случилось с вами, не спешите действовать. Постарайтесь сначала сосредоточиться на своем центре, затем внимательно посмотрите вокруг, и только после этого примите реш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то-то оскорбил вас, и вы почувствовали себя задетыми этим оскорблением. Ваша обида вызвана тем, что вы не проконсультировались в центре. Ваша острая реакция вызвана тем, что вы ни на мгновение не заглянули в цент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Абхьяса означает внутреннюю тренировку. Сознательное усилие предполагает: "Сначала я должен выйти наружу, потом я должен зайти внутрь. Первоначальное движение должно быть направлено в мой центр, сначала я должен вступить в контакт с моим центром. Сконцентрировавшись в центре, я должен оценить ситуацию и решить". Центр оказывает на меня огромное трансформирующее воздействие. Стоит мне сосредоточиться в нем, и сразу меняется вид, меняется перспектива. Возможно, никакого оскорбления не было. Возможно, человек просто сказал глупость. Или вы поняли, что он прав, после того как глубоко сосредоточились в центре: "Это не оскорбление. Он не сказал ничего плох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е знаю, насколько достоверна, однажды услышанная мной история об одной газете, которая постоянно публиковала статьи, порочащие и осуждающие Ричарда Никсона. Ричард Никсон обратился к издателю с вопросом: "Что вы делаете? Вы распространяете клеветнические слухи обо мне и прекрасно это знаете!" Издатель сказал: "Да, мы знаем, что распространяем ложные слухи, но, если мы начнем распространять о вас правду, вам будет еще хуж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так, если кто-то о вас что-то сказал, это может быть неправдой, но взгляните на это по-другому. Если он говорит правду, это может быть хуже для вас. Возможно, все сказанное им имеет к вам самое непосредственное отношение. Но если вы сконцентрируетесь, вы сможете взглянуть на себя беспристраст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Патанджали говорит, что </w:t>
      </w:r>
      <w:r>
        <w:rPr>
          <w:rFonts w:cs="Times New Roman" w:ascii="Times New Roman" w:hAnsi="Times New Roman"/>
          <w:bCs/>
          <w:i/>
          <w:iCs/>
          <w:spacing w:val="2"/>
          <w:sz w:val="28"/>
          <w:szCs w:val="28"/>
        </w:rPr>
        <w:t xml:space="preserve">абхьяса, </w:t>
      </w:r>
      <w:r>
        <w:rPr>
          <w:rFonts w:cs="Times New Roman" w:ascii="Times New Roman" w:hAnsi="Times New Roman"/>
          <w:bCs/>
          <w:spacing w:val="2"/>
          <w:sz w:val="28"/>
          <w:szCs w:val="28"/>
        </w:rPr>
        <w:t>внутренняя тренировка — это попытка самоутвердиться. Прежде чем перейти к действиям, действиям любого рода, погрузитесь в самого себя. Сначала — хотя бы на мгновение — напрягите свою волю, и вы начнете действовать по-другому. Вы уже не сможете действовать старым, бессознательным способом. Это будет новый, живой отклик. Предпринимая то или иное действие, или совершая тот или иной поступок, сконцентрируйтесь, ибо все, что вы делали до сегодняшнего дня, было механическими действиями робота. И вы продолжаете механически выполнять их в непрерывно повторяющемся цикл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ы начнете фиксировать происходящие события в дневнике — с утра до вечера, на протяжении тридцати дней подряд, вы откроете для себя модель своего поведения. Вы двигаетесь, как машина, вы не человек. Ваши реакции мертвы. Все, что вы делаете, предсказуемо. Подвергнув глубокому анализу содержание дневника, вы сможете расшифровать модель своего поведения. Скажем, по понедельникам, каждый понедельник, вы бываете недовольными и раздражительными. По воскресеньям вас начинают преследовать мысли о сексе, по субботам заметнее проявляется склонность к конфликтам. Или, скажем, если утром вы встаете в хорошем расположении духа, днем ваше настроение, как правило, падает, а к вечеру вы можете ожесточиться против целого мира. Теперь вы отчетливо видите модель. Вы видите, как действует модель, и отмечаете, что работаете как робот. А быть роботом, значит страдать. Вы должны быть не механическим роботом, а сознательным человек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Гурджиев говорил: "Человек — это машина, и ничто другое". Вы становитесь человеком, обретая сознательность. И то, постоянное усилие самоутвердиться, сделает вас сознательным, сделает вас не механическим, сделает вас непредсказуемым, сделает вас свободным. И если теперь кто-то оскорбит вас, вы рассмеетесь, хотя никогда не смеялись до этого. Теперь человек, который оскорбит вас, может вызвать у вас чувство любви, не испытанное прежде. К человеку, который теперь оскорбит вас, вы можете проникнуться благодарностью. Рождается новое чувство. Теперь вы создаете сознательное существо внутри себя сам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начале вы предпринимаете действие, ибо действие означает движение на поверхность, движение за пределы, движение по направлению к другим, бегство от самого себя. Каждое действие — это бегство от самого себя. Прежде чем бежать, взгляните, потрогайте, копните внутри себ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Каждому мгновению должно предшествовать мгновение медитации: это то, что мы называем </w:t>
      </w:r>
      <w:r>
        <w:rPr>
          <w:rFonts w:cs="Times New Roman" w:ascii="Times New Roman" w:hAnsi="Times New Roman"/>
          <w:bCs/>
          <w:i/>
          <w:iCs/>
          <w:spacing w:val="2"/>
          <w:sz w:val="28"/>
          <w:szCs w:val="28"/>
        </w:rPr>
        <w:t xml:space="preserve">абхьяса. </w:t>
      </w:r>
      <w:r>
        <w:rPr>
          <w:rFonts w:cs="Times New Roman" w:ascii="Times New Roman" w:hAnsi="Times New Roman"/>
          <w:bCs/>
          <w:spacing w:val="2"/>
          <w:sz w:val="28"/>
          <w:szCs w:val="28"/>
        </w:rPr>
        <w:t>Каждому действию должно предшествовать продолжительное молчание, уход в себя, погружение в себя с закрытыми глазам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Отсутствие привязанности и страстей сделают вас бесстрастным наблюдателем, безучастным свидетелем происходящего. От наблюдения переходите к действию!</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днажды утром жена Муллы Насреддина сказала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очью, когда ты спишь, ты оскорбляешь меня. Ты грубишь мне, ругаешь меня. Зачем ты это делаешь? Объясни мне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Мулла Насредди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о кто говорит, что я сплю? Я не сплю. Просто ночью я могу сказать то, что я не могу сказать днем. У меня не хватает на это смелост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В ваших снах, после вашего пробуждения вы совершаете непрерывные действия. Но вы действуете бессознательно, как бы испытывая принуждение со стороны. Вы не свободны даже в своих снах. Ваше поведение, став чисто механическим, сделало вас рабом. Но как достичь самоутверждения в таком случае? Через </w:t>
      </w:r>
      <w:r>
        <w:rPr>
          <w:rFonts w:cs="Times New Roman" w:ascii="Times New Roman" w:hAnsi="Times New Roman"/>
          <w:bCs/>
          <w:i/>
          <w:iCs/>
          <w:spacing w:val="2"/>
          <w:sz w:val="28"/>
          <w:szCs w:val="28"/>
        </w:rPr>
        <w:t xml:space="preserve">абхьясу, </w:t>
      </w:r>
      <w:r>
        <w:rPr>
          <w:rFonts w:cs="Times New Roman" w:ascii="Times New Roman" w:hAnsi="Times New Roman"/>
          <w:bCs/>
          <w:spacing w:val="2"/>
          <w:sz w:val="28"/>
          <w:szCs w:val="28"/>
        </w:rPr>
        <w:t>непрерывную тренировку душ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уфии всегда прибегали к ней. Они могут говорить все, что угодно. Они могут делать все, что угодно, они могут сидеть, и они могут стоять. Что они делают, не так уж и важно. Прежде чем встать, ученик суфий произносит имя Аллаха. Прежде всего, он произносит имя Бога. Когда он сидит, он произносит имя Бога. Он должен совершить конкретное действие — а его неподвижная сидячая поза — своего рода действие — и он говорит: "Аллах!" Когда он принимает неподвижную сидячую позу, он говорит: "Аллах!" Когда он стоит, он говорит: "Аллах!" Когда нельзя сказать громко, он беззвучно шевелит губами. Каждое свое действие он пропускает через механизм памяти. Со временем память становится препятствием, возникающим между ним и его действием, незримым барьером, пограничной межой.</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Разрыв постепенно возрастает, и ему кажется, что его действия совершает кто-то другой. Непрерывно повторяя имя Аллаха, он начинает понимать, что только Аллах — истинный творец. "Я не творец. Я только средство, я только инструмент в его руках". Именно в то мгновение, когда барьер начинает расти, зло, во всех его проявлениях, исчезает. Теперь вы не способны творить зло. Когда зло исходило от вас, разрыва между действующим лицом и действием не было. Добро всегда совершается непроизвольно.</w:t>
      </w:r>
    </w:p>
    <w:p>
      <w:pPr>
        <w:pStyle w:val="Normal"/>
        <w:spacing w:before="0" w:after="96"/>
        <w:ind w:firstLine="284"/>
        <w:rPr/>
      </w:pPr>
      <w:r>
        <w:rPr>
          <w:rFonts w:cs="Times New Roman" w:ascii="Times New Roman" w:hAnsi="Times New Roman"/>
          <w:bCs/>
          <w:spacing w:val="2"/>
          <w:sz w:val="28"/>
          <w:szCs w:val="28"/>
        </w:rPr>
        <w:t xml:space="preserve">Чем больше разрыв между действующим лицом и действием, тем больше совершается добра. Ваша жизнь становится священной, ваше тело становится храмом. Приобщаясь к </w:t>
      </w:r>
      <w:r>
        <w:rPr>
          <w:rFonts w:cs="Times New Roman" w:ascii="Times New Roman" w:hAnsi="Times New Roman"/>
          <w:bCs/>
          <w:i/>
          <w:iCs/>
          <w:spacing w:val="2"/>
          <w:sz w:val="28"/>
          <w:szCs w:val="28"/>
        </w:rPr>
        <w:t xml:space="preserve">абхьясе, </w:t>
      </w:r>
      <w:r>
        <w:rPr>
          <w:rFonts w:cs="Times New Roman" w:ascii="Times New Roman" w:hAnsi="Times New Roman"/>
          <w:bCs/>
          <w:spacing w:val="2"/>
          <w:sz w:val="28"/>
          <w:szCs w:val="28"/>
        </w:rPr>
        <w:t>вы становитесь бдительнее, вы утверждаетесь в себе самом.</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t>Абхьяса, есть не что иное, как непрерывная тренировка души, попытка самоутверждения.</w:t>
      </w:r>
    </w:p>
    <w:p>
      <w:pPr>
        <w:pStyle w:val="Normal"/>
        <w:spacing w:before="0" w:after="96"/>
        <w:ind w:firstLine="284"/>
        <w:rPr>
          <w:rFonts w:ascii="Times New Roman" w:hAnsi="Times New Roman" w:cs="Times New Roman"/>
          <w:i/>
          <w:i/>
          <w:spacing w:val="2"/>
          <w:sz w:val="28"/>
          <w:szCs w:val="28"/>
        </w:rPr>
      </w:pPr>
      <w:r>
        <w:rPr>
          <w:rFonts w:cs="Times New Roman" w:ascii="Times New Roman" w:hAnsi="Times New Roman"/>
          <w:bCs/>
          <w:i/>
          <w:spacing w:val="2"/>
          <w:sz w:val="28"/>
          <w:szCs w:val="28"/>
        </w:rPr>
        <w:t>Исполненная благоговейной набожности длительная тренировка, непрерываемая ничем, становится внутренней потребностью.</w:t>
      </w:r>
    </w:p>
    <w:p>
      <w:pPr>
        <w:pStyle w:val="Normal"/>
        <w:spacing w:before="0" w:after="96"/>
        <w:ind w:firstLine="284"/>
        <w:rPr>
          <w:rFonts w:ascii="Times New Roman" w:hAnsi="Times New Roman" w:cs="Times New Roman"/>
          <w:bCs/>
          <w:i/>
          <w:i/>
          <w:spacing w:val="2"/>
          <w:sz w:val="28"/>
          <w:szCs w:val="28"/>
        </w:rPr>
      </w:pPr>
      <w:r>
        <w:rPr>
          <w:rFonts w:cs="Times New Roman" w:ascii="Times New Roman" w:hAnsi="Times New Roman"/>
          <w:bCs/>
          <w:i/>
          <w:spacing w:val="2"/>
          <w:sz w:val="28"/>
          <w:szCs w:val="28"/>
        </w:rPr>
      </w:r>
    </w:p>
    <w:p>
      <w:pPr>
        <w:pStyle w:val="Normal"/>
        <w:spacing w:before="0" w:after="96"/>
        <w:ind w:firstLine="284"/>
        <w:rPr/>
      </w:pPr>
      <w:r>
        <w:rPr>
          <w:rFonts w:cs="Times New Roman" w:ascii="Times New Roman" w:hAnsi="Times New Roman"/>
          <w:bCs/>
          <w:spacing w:val="2"/>
          <w:sz w:val="28"/>
          <w:szCs w:val="28"/>
        </w:rPr>
        <w:t xml:space="preserve">Отметим две вещи. </w:t>
      </w:r>
      <w:r>
        <w:rPr>
          <w:rFonts w:cs="Times New Roman" w:ascii="Times New Roman" w:hAnsi="Times New Roman"/>
          <w:bCs/>
          <w:i/>
          <w:iCs/>
          <w:spacing w:val="2"/>
          <w:sz w:val="28"/>
          <w:szCs w:val="28"/>
        </w:rPr>
        <w:t xml:space="preserve">"Непрерывная длительная тренировка". </w:t>
      </w:r>
      <w:r>
        <w:rPr>
          <w:rFonts w:cs="Times New Roman" w:ascii="Times New Roman" w:hAnsi="Times New Roman"/>
          <w:bCs/>
          <w:spacing w:val="2"/>
          <w:sz w:val="28"/>
          <w:szCs w:val="28"/>
        </w:rPr>
        <w:t>Как долго она может длиться? Это будет зависеть от разных причин. Это будет зависеть от вас, от каждого человека. Продолжительность будет зависеть от напряженности усилий. В случае максимальной напряженности все может произойти очень быстро, незамедлительно. Если вы не предпринимаете значительных усилий, потребуется более продолжительный период времен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ак-то ранним утром один из мистиков, суфий Джунаид, совершал прогулку в окрестностях своей родной деревни. К нему торопливо приблизился один человек и с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Столица этого королевства... Я хочу посетить столицу, сколько времени понадобится, чтобы добраться туд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Джунаид, мельком взглянув на мужчину и не ответив ему, продолжал невозмутимо прогуливаться. Мужчина, который направлялся в ту же сторону, что и Джунаид, последовал за ним. Он подумал: "Этот старик, кажется, глух" — и во второй раз спросил уже более громк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Я хотел бы знать, сколько времени займет моя поездка в столицу? Джунаид продолжал спокойно прогуливаться. Прошагав вместе со своим спутником две мили, Джунаид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ебе придется идти пешком не меньше десяти часов. Мужчина возраз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о ты мог сказать это раньше! Джунаид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Как я мог сказать это? Мне нужно было знать твою скорость. Все зависит от твоей скорости. Пока мы вместе шли эти две мили, я наблюдал за твоей скоростью. Теперь, когда я знаю ее, я могу дать тебе ответ.</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се зависит от вашей энергии, от вашей скор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Главное — это непрерывная длительная тренировка. Помните об этом. Если вы будете тренироваться несколько дней и затем сделаете перерыв на несколько дней, все ваши усилия окажутся напрасными. Возобновив тренировку, вы начнете все сначала.</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после нескольких дней медитации вы решили сделать перерыв, если вы разленились и по утрам вам хочется лишний час поваляться в постели, если вы говорите: "Я могу это отложить, я могу это сделать завтра", если вы потеряли хотя бы один день, это значит, вы свели на нет работу нескольких дней. Если сегодня вы не медитируете, вы можете сделать множество других вещей. Все эти вещи соотносятся с вашей прежней моделью поведения, и, следовательно, можно говорить об образовании совершенно нового слоя. Вы отсекли вчера и завтра. Ваше сегодня образовало некий слой, новый, совсем другой слой. Непрерывность нарушилась, и если завтра вы начнете все сначала, значит, новое начало будет положено. Я вижу, как многие люди начинают, прерывают начатое, и снова начинают. Работа, которую можно сделать за несколько месяцев, отнимет у них несколько л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Запомните лаконичную формулу: "без перерыва". Вы можете выбрать любой вид тренировки, но непременно на всю жизнь! Тренируйтесь, доверившись интуиции, но, не прислушиваясь к доводам разума. Разум будет делать попытки соблазнить вас, ведь он искусный соблазнитель. Он придумает множество причин, оправдывающих ваше сегодняшнее безделье: неважное самочувствие, головная боль, вы не могли уснуть всю ночь, вы так устали, что сегодня можете позволить себе отдохнуть. Все это хитроумные уловки разум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Разум стремится к привычной модели мышления. Почему он все время возвращается к прежней модели? Потому что выбирает линию наименьшего сопротивления, ему так легче. Каждый из нас выбирает более легкую дорогу, наиболее удобную линию поведения. Разум привычно следует старому. Так удобнее и легче. Следовать новому всегда трудн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Разум упорно сопротивляется всему новому. Если вы посвятили себя </w:t>
      </w:r>
      <w:r>
        <w:rPr>
          <w:rFonts w:cs="Times New Roman" w:ascii="Times New Roman" w:hAnsi="Times New Roman"/>
          <w:bCs/>
          <w:i/>
          <w:iCs/>
          <w:spacing w:val="2"/>
          <w:sz w:val="28"/>
          <w:szCs w:val="28"/>
        </w:rPr>
        <w:t xml:space="preserve">абхьясе, </w:t>
      </w:r>
      <w:r>
        <w:rPr>
          <w:rFonts w:cs="Times New Roman" w:ascii="Times New Roman" w:hAnsi="Times New Roman"/>
          <w:bCs/>
          <w:spacing w:val="2"/>
          <w:sz w:val="28"/>
          <w:szCs w:val="28"/>
        </w:rPr>
        <w:t>непрерывной тренировке души, то не прислушивайтесь к разуму. Со временем эта внутренняя тренировка проникнет в глубины вашего сознания, и разум перестанет сопротивляться ей, ему так легче. Разум, словно перышко на гребне волны, будет подхвачен и унесен легким, стремительным потоком. Не прерывайте его, даже если его течение станет плавным и замедленным. Но кратковременная праздность может погубить ваши многолетние усилия, поэтому не прерывайте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 еще о благоговейной набожности. Если ваша внутренняя тренировка носит механический характер, в ней не будет любви, набожности, ощущения праведности и святости. Она потребует длительного времени, ибо только любящий человек способен проникнуться праведными чувствами. Набожный человек обычно открыт, более открыт. Семена праведности пускают глубокие корни в его душ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Но вы можете совершить свои действия без набожного благоговения. Наглядный пример — храм, который предоставляет вам право нанять священника. Он будет читать проповеди на протяжении многих лет, без всяких результатов, без всяких последствий. Он будет читать их так, словно выполняет чей-то приказ, без всякого религиозного рвения. Возможно, он попытается продемонстрировать свое рвение прихожанам, но в душе он остается чиновником. Его интересует только его жалованье, но не проповедь, не </w:t>
      </w:r>
      <w:r>
        <w:rPr>
          <w:rFonts w:cs="Times New Roman" w:ascii="Times New Roman" w:hAnsi="Times New Roman"/>
          <w:bCs/>
          <w:i/>
          <w:iCs/>
          <w:spacing w:val="2"/>
          <w:sz w:val="28"/>
          <w:szCs w:val="28"/>
        </w:rPr>
        <w:t xml:space="preserve">пуджа, </w:t>
      </w:r>
      <w:r>
        <w:rPr>
          <w:rFonts w:cs="Times New Roman" w:ascii="Times New Roman" w:hAnsi="Times New Roman"/>
          <w:bCs/>
          <w:spacing w:val="2"/>
          <w:sz w:val="28"/>
          <w:szCs w:val="28"/>
        </w:rPr>
        <w:t>не религиозный обряд. Он обязан выполнить его, но из чувства долга, а не по любви. И он будет выполнять свой долг, и это будет продолжаться годами. Всю свою жизнь он будет оставаться священником по найму, получающим жалованье. В конце концов, он умрет так, словно никогда не проповедовал. Он может умереть в храме, читая проповедь, — но он умрет так, словно никогда не проповедовал, ибо никогда не был предан своему делу.</w:t>
      </w:r>
      <w:r>
        <w:rPr>
          <w:rFonts w:cs="Times New Roman" w:ascii="Times New Roman" w:hAnsi="Times New Roman"/>
          <w:spacing w:val="2"/>
          <w:sz w:val="28"/>
          <w:szCs w:val="28"/>
        </w:rPr>
        <w:t xml:space="preserve">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Не занимайтесь </w:t>
      </w:r>
      <w:r>
        <w:rPr>
          <w:rFonts w:cs="Times New Roman" w:ascii="Times New Roman" w:hAnsi="Times New Roman"/>
          <w:i/>
          <w:iCs/>
          <w:spacing w:val="2"/>
          <w:sz w:val="28"/>
          <w:szCs w:val="28"/>
        </w:rPr>
        <w:t xml:space="preserve">абхьясой, </w:t>
      </w:r>
      <w:r>
        <w:rPr>
          <w:rFonts w:cs="Times New Roman" w:ascii="Times New Roman" w:hAnsi="Times New Roman"/>
          <w:spacing w:val="2"/>
          <w:sz w:val="28"/>
          <w:szCs w:val="28"/>
        </w:rPr>
        <w:t>тренировкой души, без рвения, ибо это напрасная трата энергии. Но если рвение еще живо в вашей душе, она обогатит вас. Иначе, вы познаете способы тренировки, движимые чувством долга, но не любовью. Долг — это то, что вы обязаны исполнить, вы не получаете удовольствия, выполняя его. Вы обязаны любыми способами продолжить начатое дело, вы обязаны довести его до конца. Это зримая работа. Но если это сознательный подход, тогда он проникает в вашу душу.</w:t>
      </w:r>
    </w:p>
    <w:p>
      <w:pPr>
        <w:pStyle w:val="Normal"/>
        <w:spacing w:before="0" w:after="96"/>
        <w:ind w:firstLine="284"/>
        <w:rPr/>
      </w:pPr>
      <w:r>
        <w:rPr>
          <w:rFonts w:cs="Times New Roman" w:ascii="Times New Roman" w:hAnsi="Times New Roman"/>
          <w:spacing w:val="2"/>
          <w:sz w:val="28"/>
          <w:szCs w:val="28"/>
        </w:rPr>
        <w:t xml:space="preserve">Любовь не долг, она дает вам наслаждение. Ничто не ограничивает ее, ничто не торопит ее к завершению. Чем дольше она живет, тем лучше. Ее всегда недостаточно. Желание любить, никогда не покидает вас. Любовь никогда не заканчивается. И если это сознательный подход, он глубоко проникает в вашу душу. Семена ложатся в глубокую почву. Духовное рвение — это влюбленность в прекрасную </w:t>
      </w:r>
      <w:r>
        <w:rPr>
          <w:rFonts w:cs="Times New Roman" w:ascii="Times New Roman" w:hAnsi="Times New Roman"/>
          <w:i/>
          <w:iCs/>
          <w:spacing w:val="2"/>
          <w:sz w:val="28"/>
          <w:szCs w:val="28"/>
        </w:rPr>
        <w:t xml:space="preserve">абхьясу, </w:t>
      </w:r>
      <w:r>
        <w:rPr>
          <w:rFonts w:cs="Times New Roman" w:ascii="Times New Roman" w:hAnsi="Times New Roman"/>
          <w:spacing w:val="2"/>
          <w:sz w:val="28"/>
          <w:szCs w:val="28"/>
        </w:rPr>
        <w:t>изумительную тренировку душ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наблюдаю за многими людьми, я работаю со многими людьми. И я вижу четкое различие. Те, кто в процессе медитации тренируются, выполняя определенные технические приемы, могут делать это годами, но это ни к чему не приведет. Если это и поможет им, то совсем чуть-чуть, только в физическом смысле. Они могут стать здоровее, это может принести им некоторую пользу. Но медитация для них — это только упражнение. И они, обращаясь ко мне, говорят о том, что в их жизни ничего не происходит.</w:t>
      </w:r>
    </w:p>
    <w:p>
      <w:pPr>
        <w:pStyle w:val="Normal"/>
        <w:spacing w:before="0" w:after="96"/>
        <w:ind w:firstLine="284"/>
        <w:rPr/>
      </w:pPr>
      <w:r>
        <w:rPr>
          <w:rFonts w:cs="Times New Roman" w:ascii="Times New Roman" w:hAnsi="Times New Roman"/>
          <w:spacing w:val="2"/>
          <w:sz w:val="28"/>
          <w:szCs w:val="28"/>
        </w:rPr>
        <w:t>В их жизни ничего не произойдет, поскольку их действия носят чисто внешний характер, подчас напоминая их монотонный будничный труд — в одиннадцать утра они словно бы идут на работу в офис, а в пять покидают его. Равнодушные и безучастные, они направляются в зал медитации и, посвятив медитации один час, покидают зал, равнодушные и безучастные. Медитация не проникла в их сердца.</w:t>
      </w:r>
    </w:p>
    <w:p>
      <w:pPr>
        <w:pStyle w:val="Normal"/>
        <w:spacing w:before="0" w:after="96"/>
        <w:ind w:firstLine="284"/>
        <w:rPr/>
      </w:pPr>
      <w:r>
        <w:rPr>
          <w:rFonts w:cs="Times New Roman" w:ascii="Times New Roman" w:hAnsi="Times New Roman"/>
          <w:spacing w:val="2"/>
          <w:sz w:val="28"/>
          <w:szCs w:val="28"/>
        </w:rPr>
        <w:t>Другая категория людей — это те, кто медитирует с любовью. Дело не в том, что вы что-то делаете. Дело не в количестве, а в качества, в степени вашей заинтересованности, в силе вашей любви и глубине наслаждения медитацией. Она не цель, не конец, не результат, а всего лишь тренировка.</w:t>
      </w:r>
    </w:p>
    <w:p>
      <w:pPr>
        <w:pStyle w:val="Normal"/>
        <w:spacing w:before="0" w:after="96"/>
        <w:ind w:firstLine="284"/>
        <w:rPr/>
      </w:pPr>
      <w:r>
        <w:rPr>
          <w:rFonts w:cs="Times New Roman" w:ascii="Times New Roman" w:hAnsi="Times New Roman"/>
          <w:spacing w:val="2"/>
          <w:sz w:val="28"/>
          <w:szCs w:val="28"/>
        </w:rPr>
        <w:t>Суфии говорят, что повторение имени Бога — повторение имени Аллаха — блаженство само по себе. Они продолжают повторять, и они получают наслаждение от того. Повторение имени становится смыслом их жизни.</w:t>
      </w:r>
    </w:p>
    <w:p>
      <w:pPr>
        <w:pStyle w:val="Normal"/>
        <w:spacing w:before="0" w:after="96"/>
        <w:ind w:firstLine="284"/>
        <w:rPr/>
      </w:pPr>
      <w:r>
        <w:rPr>
          <w:rFonts w:cs="Times New Roman" w:ascii="Times New Roman" w:hAnsi="Times New Roman"/>
          <w:spacing w:val="2"/>
          <w:sz w:val="28"/>
          <w:szCs w:val="28"/>
        </w:rPr>
        <w:t>Нанак говорит: Nam smaram — достаточно повторять имя. Ваше сердце переполняют воспоминания, когда вы едите, когда отправляетесь спать, когда принимаете свою ванну, всегда. Достаточно только повторять "Рам", или "Аллах", или что угодно, но не как слово, а как посвящение, как любовь.</w:t>
      </w:r>
    </w:p>
    <w:p>
      <w:pPr>
        <w:pStyle w:val="Normal"/>
        <w:spacing w:before="0" w:after="96"/>
        <w:ind w:firstLine="284"/>
        <w:rPr/>
      </w:pPr>
      <w:r>
        <w:rPr>
          <w:rFonts w:cs="Times New Roman" w:ascii="Times New Roman" w:hAnsi="Times New Roman"/>
          <w:spacing w:val="2"/>
          <w:sz w:val="28"/>
          <w:szCs w:val="28"/>
        </w:rPr>
        <w:t>Все ваше существо переполнено, и оно трепещет от избытка чувств, обретая глубину дыхания. Вы не можете жить без воспоминаний. Они порождают внутреннюю гармонию, музыку. Ваша душа наполняется гармонией. Рождается восторженное, трепетное чувство, гармоничная мелодия. И когда эта мелодия, постепенно проникая в вашу душу, наполняет ее своей сладостной гармонией, тогда всякое слово, сказанное вами, становится именем Аллаха, любое слово, сказанное вами, становится воспоминанием божественн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Исполненная благоговейной набожности длительная тренировка, не прекращаемая ничем...</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 xml:space="preserve">Это недоступно и сложно для человека с западным мышлением. Он может овладеть техникой тренировки, но ему недоступна </w:t>
      </w:r>
      <w:r>
        <w:rPr>
          <w:rFonts w:cs="Times New Roman" w:ascii="Times New Roman" w:hAnsi="Times New Roman"/>
          <w:bCs/>
          <w:i/>
          <w:iCs/>
          <w:spacing w:val="2"/>
          <w:sz w:val="28"/>
          <w:szCs w:val="28"/>
        </w:rPr>
        <w:t xml:space="preserve">благоговейная набожность. </w:t>
      </w:r>
      <w:r>
        <w:rPr>
          <w:rFonts w:cs="Times New Roman" w:ascii="Times New Roman" w:hAnsi="Times New Roman"/>
          <w:bCs/>
          <w:spacing w:val="2"/>
          <w:sz w:val="28"/>
          <w:szCs w:val="28"/>
        </w:rPr>
        <w:t>Ему недоступен язык религиозного экстаза, а без этого языка тренировка мертв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Западные пилигримы приходят ко мне и говорят: "Все, что ты сказал, сбудется", и они в точности следуют тому, что было сказано мной. Но в то же время, пытаясь осмыслить мою духовную науку, они продолжают работать над ней, и в этом смысле их работа ничем не отличается от разработки нового, любого технического новшества. В их работе нет любви, нет безумной одержимости, нет духовных утрат. Но они продолжают свои разработк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Они мастера, и они продолжают манипулировать техникой медитации точно в таком же смысле, как они манипулируют любым техническим устройством. Вы можете нажать на кнопку, приводящую в действие вентилятор, не испытывая благоговейной набожности ни перед кнопкой, ни перед вентилятором. В жизни вы делаете аналогичным образом все, но </w:t>
      </w:r>
      <w:r>
        <w:rPr>
          <w:rFonts w:cs="Times New Roman" w:ascii="Times New Roman" w:hAnsi="Times New Roman"/>
          <w:bCs/>
          <w:i/>
          <w:iCs/>
          <w:spacing w:val="2"/>
          <w:sz w:val="28"/>
          <w:szCs w:val="28"/>
        </w:rPr>
        <w:t xml:space="preserve">абхьяса </w:t>
      </w:r>
      <w:r>
        <w:rPr>
          <w:rFonts w:cs="Times New Roman" w:ascii="Times New Roman" w:hAnsi="Times New Roman"/>
          <w:bCs/>
          <w:spacing w:val="2"/>
          <w:sz w:val="28"/>
          <w:szCs w:val="28"/>
        </w:rPr>
        <w:t xml:space="preserve">требует иного отношения. Если ваша связь с </w:t>
      </w:r>
      <w:r>
        <w:rPr>
          <w:rFonts w:cs="Times New Roman" w:ascii="Times New Roman" w:hAnsi="Times New Roman"/>
          <w:bCs/>
          <w:i/>
          <w:iCs/>
          <w:spacing w:val="2"/>
          <w:sz w:val="28"/>
          <w:szCs w:val="28"/>
        </w:rPr>
        <w:t xml:space="preserve">абхьясой, </w:t>
      </w:r>
      <w:r>
        <w:rPr>
          <w:rFonts w:cs="Times New Roman" w:ascii="Times New Roman" w:hAnsi="Times New Roman"/>
          <w:bCs/>
          <w:spacing w:val="2"/>
          <w:sz w:val="28"/>
          <w:szCs w:val="28"/>
        </w:rPr>
        <w:t>тренировкой души, достаточно крепка, вы становитесь вторичными, а тренировка становится первичной, вы становитесь тенью, а тренировка становится душой, и вам начинает казаться, что вы не тот, кто занимается тренировкой. Но тренировка продолжается сама по себе, а вы, оставаясь ее составной частью, продолжаете совершать свои движения вместе с ней. Возможно, впоследствии она не потребует от вас затрат времен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Глубокая набожность влечет за собой незамедлительные последствия, одно-единственное мгновение набожности может уничтожить многие жизни прошлого. В мгновение глубокой набожности вы можете стать совершенно свободным от прошл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Трудно объяснить, что такое благочестивая набожность. Это дружба, это любовь, это совершенно новое сочетание дружбы и любви, которое называют благоговейной набожностью. Дружба и любовь существуют между равными. Любовь возникает между людьми противоположного пола, дружба — между людьми одного пола, но на одном и том же уровне, так как вы равн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острадание — полная противоположность благоговейной набожности. Оно рождается в верховье и умирает в устье, словно быстрая горная речка, устремившаяся с вершин Гималаев в океан. Будда — символ сострадания, которое изливается на всякого, приближающегося к нему. Благоговение же — полная противоположность состраданию. Подобно Гангу, повернувшему вспять свои воды, оно устремилось из низовий к истокам, из океанских глубин к далеким вершинам Гималаев. Любовь рождается между равными. Сострадание нисходит от высшего к низшему, благоговение восходит от низшего к высшему. Сострадание и благоговение рано или поздно исчезают, остается только дружба. Дружба без сострадания и благоговения, в пустом пространстве между несуществующими полюсами, погиб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ы набожны, рано или поздно сострадание снизойдет на вас. Если вы набожны, к вам снизойдет одна из самых далеких горных вершин. Если вы не набожны, сострадание никогда не снизойдет на вас, ибо вы закрыты для н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Благодаря </w:t>
      </w:r>
      <w:r>
        <w:rPr>
          <w:rFonts w:cs="Times New Roman" w:ascii="Times New Roman" w:hAnsi="Times New Roman"/>
          <w:bCs/>
          <w:i/>
          <w:iCs/>
          <w:spacing w:val="2"/>
          <w:sz w:val="28"/>
          <w:szCs w:val="28"/>
        </w:rPr>
        <w:t xml:space="preserve">абхьясе, </w:t>
      </w:r>
      <w:r>
        <w:rPr>
          <w:rFonts w:cs="Times New Roman" w:ascii="Times New Roman" w:hAnsi="Times New Roman"/>
          <w:bCs/>
          <w:spacing w:val="2"/>
          <w:sz w:val="28"/>
          <w:szCs w:val="28"/>
        </w:rPr>
        <w:t>непрерывной тренировке души, которая принадлежит низшей ступени, на вас нисходит высшее начало, которое переходит в низшую сущность. "Стоящие последними, станут первыми в моем Божьем царств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таньте низшей сущностью, и вы станете последними. Став последними, вы сможете принять высшую сущность. Глубинный, нижний слой притягивает к себе высший слой, глубинное начало пытается привлечь высшее начало. Оно притягивает как магнит. Ваше благоговение превращает вас в низшую сущность. Вот почему буддисты предпочитают быть нищими, суфии предпочитают быть нищими, — людьми, стоящими у низшей черты. Но мы видели, что в душах этих нищих живо все самое высок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ни сделали свой выбор. Они живут в прошлом. Они остались позади всех — удалившись от жизни, от борьбы, они спустились в низину, в глубокую, самую глубокую низину.</w:t>
      </w:r>
    </w:p>
    <w:p>
      <w:pPr>
        <w:pStyle w:val="Normal"/>
        <w:spacing w:before="0" w:after="96"/>
        <w:ind w:firstLine="284"/>
        <w:rPr/>
      </w:pPr>
      <w:r>
        <w:rPr>
          <w:rFonts w:cs="Times New Roman" w:ascii="Times New Roman" w:hAnsi="Times New Roman"/>
          <w:bCs/>
          <w:spacing w:val="2"/>
          <w:sz w:val="28"/>
          <w:szCs w:val="28"/>
        </w:rPr>
        <w:t>Вот почему в старых высказываниях суфиев говорится: "Стань рабом Божьим" — всего лишь рабом, неустанно повторяющим его имя, возносящим ему бесконечную хвалу, исполненным безграничной благодарности и блаженства, которыми он осенил душу твою.</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bCs/>
          <w:i/>
          <w:iCs/>
          <w:spacing w:val="2"/>
          <w:sz w:val="28"/>
          <w:szCs w:val="28"/>
        </w:rPr>
        <w:t>И с этой набожностью, с этим благоговением, посвяти себя абхьясе, непрерывной тренировке души.</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атанджали говорит, что у тех, кто посвятил себя вайрагье и абхьясе, иссякает разум. Они впервые обретают свое предназначение, становясь тем, кем всегда стремились стать.</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Глава 8</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ОСТАНОВКА</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ервый вопрос:</w:t>
      </w:r>
    </w:p>
    <w:p>
      <w:pPr>
        <w:pStyle w:val="Normal"/>
        <w:spacing w:before="0" w:after="96"/>
        <w:ind w:firstLine="284"/>
        <w:rPr/>
      </w:pPr>
      <w:r>
        <w:rPr>
          <w:rFonts w:cs="Times New Roman" w:ascii="Times New Roman" w:hAnsi="Times New Roman"/>
          <w:bCs/>
          <w:i/>
          <w:iCs/>
          <w:spacing w:val="2"/>
          <w:sz w:val="28"/>
          <w:szCs w:val="28"/>
        </w:rPr>
        <w:t>Патанджали подчеркнул необходимость отречения от желаний, и, тем самым, отказа от чувств и привязанности для того, кто ищет способы самопознания. Придет ли это отречение в начале или в самом конце пути?</w:t>
      </w:r>
    </w:p>
    <w:p>
      <w:pPr>
        <w:pStyle w:val="Normal"/>
        <w:spacing w:before="0" w:after="96"/>
        <w:ind w:firstLine="284"/>
        <w:rPr>
          <w:rFonts w:ascii="Times New Roman" w:hAnsi="Times New Roman" w:cs="Times New Roman"/>
          <w:bCs/>
          <w:i/>
          <w:i/>
          <w:iCs/>
          <w:spacing w:val="2"/>
          <w:sz w:val="28"/>
          <w:szCs w:val="28"/>
        </w:rPr>
      </w:pPr>
      <w:r>
        <w:rPr>
          <w:rFonts w:cs="Times New Roman" w:ascii="Times New Roman" w:hAnsi="Times New Roman"/>
          <w:bCs/>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ачало и конец не разные вещи. Начало всегда означает конец, и поэтому не следует разделять их, не следует применять к ним категории дуализма. Если вы хотите обрести молчание в самом конце, вы должны молчать с самого начала. В начале ваше молчание будет безмолвием семени, в конце оно уподобится безмолвию дерева. Но в самом начале дерево скрыто в семени, и поэтому начало есть само сем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акой бы ни была конечная цель, она должна быть скрыта здесь и сегодня, в вашей душе, в самом начале. Не имея цели в самом начале, вы не достигните ее в конце. Различие, естественно, сохраняется: если в начале эта цель бесконечно мала, как семя, в конце она бесконечно велика, как цветущее дерево. Возможно, вы не сможете осознать ее, пока она заключена в семени, но она внутри него, осознали вы это или нет. Таким образом, когда Патанджали говорит о необходимости отречься от чувств и привязанности в самом начале пути, он не упоминает о том, что эта необходимости отпадет в самом конц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если отказ от чувств потребует немалых усилий в начале пути, в конце он будет естественным и непроизвольным. Если осознать это в самом начале пути, то в конце, необходимость такого осознания отпадает. Отречение от желаний и чувств станет вашей естественной потребност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 начале следует заняться тренировкой, которая поможет вам вступить в борьбу с вашим прошлым, с моделью ваших прошлых привязанностей, объявить бой прошлому. В конце, когда сражение затихнет, все противоречия сгладятся и выбор потеряет смысл. Когда улягутся страсти и улетучатся мечты, ваша внутренняя сущность узнает новое рожде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о помните, какой бы ни была цель, необходима серьезная тренировка для ее достижения. Первый шаг всегда последний. Если первый шаг сделан в верном направлении, можно делать второй шаг. Если вы не сделали первого шага, вы потеряли вс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мните об этом, попытайтесь глубоко осознать, что многие высказывания Патанджали заключают в себе пессимистическую мысль о возможности конца. В его понимании, ненасилие есть конец, когда человек, исполненный сострадания и любви, отрекается от жестокости, перестает творить насилие. Любовь и ненасилие — это конец. И Патанджали рекомендует культивировать в душе эти ценные качества с самого начал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Цель должна находиться в поле вашего зрения с самого начала. Первый шаг вашего путешествия должен быть посвящен единственной цели, направлен на цель, сделан в направлении цели. Она не может быть в начале абсолютной целью, и Патанджали не утверждает этого. Вы не можете не испытывать абсолютно никакой привязанности, но можете попытаться достичь этого. И вам поможет сама попыт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будете пытаться много раз, и вы будете снова и снова привязываться. Ваш разум обладает свойством привязываться, не испытывая чувства привязанности. Модель ваших чувств бессознательна, но, совершая усилие, сознательное усилие, вы постепенно обретаете сознательность. Но если вы начинаете испытывать страдание, вызванное вашими чувствами, ваши усилия будут лишними, ибо никто не хочет быть настолько несчастным, никто не хочет быть таким несчаст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Мы несчастны оттого, что не знаем, что делаем, но каждый человек страстно стремится к счастью. Никто из нас не стремится к несчастью, но каждый ощущает его, ибо мы не знаем, что делаем. В наших желаниях мы можем двигаться по направлению к счастью, но модель нашего мышления такова, что мы в действительности движемся к несчастью. С первых дней жизни ребенку внушают неправильный способ мышления, неверный подход к жизни. Это делают люди, окружающие его. Это плохие люди, которые никогда не станут другими, которые не способны стать другими. Когда ребенок появляется на свет, в его сознании нет определенной модели восприятия. В нем живо страстное стремление к счастью, но он не знает, как его достичь, как обрести счастье. Он знает определенно только то, что должен обрести счастье. Он будет бороться всю свою жизнь. Но ему не известны средства и способы, с помощью которых он мог бы его достичь. Ему известно, где он мог бы его найти, куда он мог бы отправиться, чтобы найти его. Общество хочет научить его, как найти счастье, но оно учит его неправи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Ребенок хочет счастья, но мы не знаем, как научить его быть счастливым, ибо все то, чему мы учим его, приводит его на путь несчасть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апример, мы учим доброте. Мы учим: не делать некоторые вещи и делать определенные вещи, не задумываясь о том, естественно это или неестественно то. Мы говорим: "Сделай это, не делай того". Наше "добро" может быть неестественным — и если то, чему мы учим, неестественно, мы создаем модель несчасть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Например, ребенок плачет, он чем-то раздражен, и мы говорим ему: "Капризничать нехорошо".</w:t>
      </w:r>
      <w:r>
        <w:rPr>
          <w:rFonts w:cs="Times New Roman" w:ascii="Times New Roman" w:hAnsi="Times New Roman"/>
          <w:spacing w:val="2"/>
          <w:sz w:val="28"/>
          <w:szCs w:val="28"/>
        </w:rPr>
        <w:t xml:space="preserve"> </w:t>
      </w:r>
    </w:p>
    <w:p>
      <w:pPr>
        <w:pStyle w:val="Normal"/>
        <w:spacing w:before="0" w:after="96"/>
        <w:ind w:firstLine="284"/>
        <w:rPr/>
      </w:pPr>
      <w:r>
        <w:rPr>
          <w:rFonts w:cs="Times New Roman" w:ascii="Times New Roman" w:hAnsi="Times New Roman"/>
          <w:spacing w:val="2"/>
          <w:sz w:val="28"/>
          <w:szCs w:val="28"/>
        </w:rPr>
        <w:t>Но гнев ребенка — естественное состояние, и когда мы говорим ему: "Нехорошо сердиться и впадать в гнев", мы не уничтожаем гнев, мы просто учим ребенка подавлению. Это делает его несчастным, так как любые подавляемые чувства действуют на психику ребенка как яд. Он проникает в химическую структуру тела, он токсичен, и если мы будем непрерывно поучать ребенка: "Не сердись, не впадай в гнев", мы научим его отравлять свой собственный организ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динственное, чему мы не учим его: не гневаться. Мы просто учим его, подавлять гнев. И мы можем заставить его это сделать, поскольку он находится в зависимости от нас. Он беззащитен и поэтому слушается нас. Если мы скажем ему: "Не плачь", он начнет улыбаться. Но это будет фальшивая улыбка. Даже если в его душе все будет кипеть от гнева, он будет улыбаться. Мы превращаем маленького ребенка в лицемера. Он становится лживым и раздвоенным. Он знает, что он фальшиво улыбается, когда в душе его все кипит от искреннего гнева, но он подавляет в себе все искреннее, давая выход всему фальшивому. Душа его раздваивается. Это раздвоение постепенно углубляется, и каждый раз, когда он улыбается, он улыбается фальшивой улыбк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если он не знает, что такое подлинный гнев, значит, он не знает ничего, ибо это знание исключает все подлинное. Он не находит способа выражения для своей любви, он не находит формы выражения для своего экстаза, он боится подлинных чувств. Если вы отрицаете часть подлинного, значит, вы отрицаете все подлинное, поскольку подлинное неделимо, и ребенок не способен разделять.</w:t>
      </w:r>
    </w:p>
    <w:p>
      <w:pPr>
        <w:pStyle w:val="Normal"/>
        <w:spacing w:before="0" w:after="96"/>
        <w:ind w:firstLine="284"/>
        <w:rPr/>
      </w:pPr>
      <w:r>
        <w:rPr>
          <w:rFonts w:cs="Times New Roman" w:ascii="Times New Roman" w:hAnsi="Times New Roman"/>
          <w:spacing w:val="2"/>
          <w:sz w:val="28"/>
          <w:szCs w:val="28"/>
        </w:rPr>
        <w:t>Несомненно одно: ребенок понял, что его не принимают. Его не хотят принять таким, какой он есть. Все подлинное отвратительно. И это вынуждает его быть фальшивым. Это заставляет его пользоваться фальшивыми масками, надевать искусственные личины. Как только он научится этому, его жизнь войдет в ложное измерение. Все ложное оборачивается несчастьем, все фальшивое не приносит счастья. Только подлинное, аутентично; подлинное подарит вам экстаз, высшие эмоции жизни — радости, любви, медитации, множество других радост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ждый из вас воспитывался по этому образцу, и поэтому все вы стремитесь к счастью, однако все, что вы делаете, приносит несчастье.</w:t>
      </w:r>
    </w:p>
    <w:p>
      <w:pPr>
        <w:pStyle w:val="Normal"/>
        <w:spacing w:before="0" w:after="96"/>
        <w:ind w:firstLine="284"/>
        <w:rPr/>
      </w:pPr>
      <w:r>
        <w:rPr>
          <w:rFonts w:cs="Times New Roman" w:ascii="Times New Roman" w:hAnsi="Times New Roman"/>
          <w:spacing w:val="2"/>
          <w:sz w:val="28"/>
          <w:szCs w:val="28"/>
        </w:rPr>
        <w:t>Чтобы приблизиться к счастью, необходимо, во-первых, принять самого себя, но общество не учит вас приятию. Оно учит вас самообвинению, внушает чувство собственной вины, отсекая все другие чувства. Оно калечит вас, а искалеченный человек не способен достичь своей цели. Мы — все до одного — искалеченные люди.</w:t>
      </w:r>
    </w:p>
    <w:p>
      <w:pPr>
        <w:pStyle w:val="Normal"/>
        <w:spacing w:before="0" w:after="96"/>
        <w:ind w:firstLine="284"/>
        <w:rPr/>
      </w:pPr>
      <w:r>
        <w:rPr>
          <w:rFonts w:cs="Times New Roman" w:ascii="Times New Roman" w:hAnsi="Times New Roman"/>
          <w:spacing w:val="2"/>
          <w:sz w:val="28"/>
          <w:szCs w:val="28"/>
        </w:rPr>
        <w:t>Привязанность делает ребенка несчастным, однако с первых дней жизни его учат привязанности. Мать говорит ребенку: "Люби меня, я твоя мать". Отец говорит ребенку: "Люби меня, я твой отец" — как будто бы мать или отец могут автоматически стать любимыми.</w:t>
      </w:r>
    </w:p>
    <w:p>
      <w:pPr>
        <w:pStyle w:val="Normal"/>
        <w:spacing w:before="0" w:after="96"/>
        <w:ind w:firstLine="284"/>
        <w:rPr/>
      </w:pPr>
      <w:r>
        <w:rPr>
          <w:rFonts w:cs="Times New Roman" w:ascii="Times New Roman" w:hAnsi="Times New Roman"/>
          <w:spacing w:val="2"/>
          <w:sz w:val="28"/>
          <w:szCs w:val="28"/>
        </w:rPr>
        <w:t>Быть просто матерью, само по себе, не значит ничего, быть просто отцом, еще ничего не значит. Быть отцом, значит подчиниться великой дисциплине. Человек должен быть любимым. Быть матерью не означает просто воспроизводить детей. Быть матерью — это постоянная тренировка, это постоянная внутренняя дисциплина. Человек должен уметь вызывать любовь.</w:t>
      </w:r>
    </w:p>
    <w:p>
      <w:pPr>
        <w:pStyle w:val="Normal"/>
        <w:spacing w:before="0" w:after="96"/>
        <w:ind w:firstLine="284"/>
        <w:rPr/>
      </w:pPr>
      <w:r>
        <w:rPr>
          <w:rFonts w:cs="Times New Roman" w:ascii="Times New Roman" w:hAnsi="Times New Roman"/>
          <w:spacing w:val="2"/>
          <w:sz w:val="28"/>
          <w:szCs w:val="28"/>
        </w:rPr>
        <w:t>Если мать мила и привлекательна, ребенок будет любить ее, не привязываясь к ней. Обнаружив милого и привлекательного человека, он проникается к нему любовью. Но матери лишены привлекательности, отцы лишены привлекательности, они никогда не думали о любви как о категории, подразумевающей некое качество. Вы должны создать его, вы должны стать привлекательным.</w:t>
      </w:r>
    </w:p>
    <w:p>
      <w:pPr>
        <w:pStyle w:val="Normal"/>
        <w:spacing w:before="0" w:after="96"/>
        <w:ind w:firstLine="284"/>
        <w:rPr/>
      </w:pPr>
      <w:r>
        <w:rPr>
          <w:rFonts w:cs="Times New Roman" w:ascii="Times New Roman" w:hAnsi="Times New Roman"/>
          <w:spacing w:val="2"/>
          <w:sz w:val="28"/>
          <w:szCs w:val="28"/>
        </w:rPr>
        <w:t>Вы должны непрерывно меняться. Только при том условии вы сможете вызвать любовь в других. Любовь не возникает по вашему требованию. Если вы требуете любви, она может стать привязанностью, перестав быть любовью. Таким образом, ребенок любит мать только потому, что она его мать. И мать, и отец становятся целью взаимоотношений, а это уже не любовь. Он привязывается к своей семье, которая становится разрушительной силой, но семья соседа, живущая отдельно, не мила ему, поскольку он не принадлежит к ней. Вы принадлежите своему обществу, своему народу... но соседнее государство — ваш враг.</w:t>
      </w:r>
    </w:p>
    <w:p>
      <w:pPr>
        <w:pStyle w:val="Normal"/>
        <w:spacing w:before="0" w:after="96"/>
        <w:ind w:firstLine="284"/>
        <w:rPr/>
      </w:pPr>
      <w:r>
        <w:rPr>
          <w:rFonts w:cs="Times New Roman" w:ascii="Times New Roman" w:hAnsi="Times New Roman"/>
          <w:spacing w:val="2"/>
          <w:sz w:val="28"/>
          <w:szCs w:val="28"/>
        </w:rPr>
        <w:t>Вы не можете любить все человечество. И основная причина коренится в вашей семье. Семья не смогла сделать вас любимым и привлекательным человеком, она не смогла сделать вас любящим человеком. Она навязывает силой определенные отношения. Привязанность — это определенная разновидность отношений, а любовь — состояние сознания. Ваш отец никогда не скажет вам: "Будь любящим", ибо, если ты любишь, ты можешь полюбить любого. Порой сосед может показаться вам более привлекательным, чем ваш собственный отец, но ваш отец никогда не смирится с тем, что кто-то может быть более привлекателен, чем он, только потому, что он ваш отец. Таким образом, необходимо учить отношениям, а не любви.</w:t>
      </w:r>
    </w:p>
    <w:p>
      <w:pPr>
        <w:pStyle w:val="Normal"/>
        <w:spacing w:before="0" w:after="96"/>
        <w:ind w:firstLine="284"/>
        <w:rPr/>
      </w:pPr>
      <w:r>
        <w:rPr>
          <w:rFonts w:cs="Times New Roman" w:ascii="Times New Roman" w:hAnsi="Times New Roman"/>
          <w:spacing w:val="2"/>
          <w:sz w:val="28"/>
          <w:szCs w:val="28"/>
        </w:rPr>
        <w:t xml:space="preserve">Это </w:t>
      </w:r>
      <w:r>
        <w:rPr>
          <w:rFonts w:cs="Times New Roman" w:ascii="Times New Roman" w:hAnsi="Times New Roman"/>
          <w:i/>
          <w:iCs/>
          <w:spacing w:val="2"/>
          <w:sz w:val="28"/>
          <w:szCs w:val="28"/>
        </w:rPr>
        <w:t xml:space="preserve">моя </w:t>
      </w:r>
      <w:r>
        <w:rPr>
          <w:rFonts w:cs="Times New Roman" w:ascii="Times New Roman" w:hAnsi="Times New Roman"/>
          <w:spacing w:val="2"/>
          <w:sz w:val="28"/>
          <w:szCs w:val="28"/>
        </w:rPr>
        <w:t xml:space="preserve">страна, вот почему я должен любить эту страну. Если меня учат просто </w:t>
      </w:r>
      <w:r>
        <w:rPr>
          <w:rFonts w:cs="Times New Roman" w:ascii="Times New Roman" w:hAnsi="Times New Roman"/>
          <w:i/>
          <w:iCs/>
          <w:spacing w:val="2"/>
          <w:sz w:val="28"/>
          <w:szCs w:val="28"/>
        </w:rPr>
        <w:t xml:space="preserve">любить, </w:t>
      </w:r>
      <w:r>
        <w:rPr>
          <w:rFonts w:cs="Times New Roman" w:ascii="Times New Roman" w:hAnsi="Times New Roman"/>
          <w:spacing w:val="2"/>
          <w:sz w:val="28"/>
          <w:szCs w:val="28"/>
        </w:rPr>
        <w:t xml:space="preserve">значит, я смогу полюбить любую страну. Но политики не хотят этого: ведь если я готов полюбить любую страну, если я люблю эту всю землю, значит, никто никогда не сможет вовлечь меня в войну. Поэтому политики учат: "Любите </w:t>
      </w:r>
      <w:r>
        <w:rPr>
          <w:rFonts w:cs="Times New Roman" w:ascii="Times New Roman" w:hAnsi="Times New Roman"/>
          <w:i/>
          <w:spacing w:val="2"/>
          <w:sz w:val="28"/>
          <w:szCs w:val="28"/>
        </w:rPr>
        <w:t>эту</w:t>
      </w:r>
      <w:r>
        <w:rPr>
          <w:rFonts w:cs="Times New Roman" w:ascii="Times New Roman" w:hAnsi="Times New Roman"/>
          <w:spacing w:val="2"/>
          <w:sz w:val="28"/>
          <w:szCs w:val="28"/>
        </w:rPr>
        <w:t xml:space="preserve"> страну. </w:t>
      </w:r>
      <w:r>
        <w:rPr>
          <w:rFonts w:cs="Times New Roman" w:ascii="Times New Roman" w:hAnsi="Times New Roman"/>
          <w:i/>
          <w:spacing w:val="2"/>
          <w:sz w:val="28"/>
          <w:szCs w:val="28"/>
        </w:rPr>
        <w:t>Это</w:t>
      </w:r>
      <w:r>
        <w:rPr>
          <w:rFonts w:cs="Times New Roman" w:ascii="Times New Roman" w:hAnsi="Times New Roman"/>
          <w:spacing w:val="2"/>
          <w:sz w:val="28"/>
          <w:szCs w:val="28"/>
        </w:rPr>
        <w:t xml:space="preserve"> ваша страна. Вы родились здесь. Вы принадлежите этой стране, ваша жизнь, и ваша смерть принадлежат этой стране". Таким образом, они приносят вас в жертву этой стра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бщество учит вас отношениям, привязанности, но не любви. Любовь опасна, ибо она не знает границ. Она обладает свободой движения. И пусть ваша жена внушает вам: "Люби меня, ведь я твоя жена", пусть ваш муж внушает вам: "Люби меня, ведь я твой муж", но никто и никогда не заставит вас любить.</w:t>
      </w:r>
    </w:p>
    <w:p>
      <w:pPr>
        <w:pStyle w:val="Normal"/>
        <w:spacing w:before="0" w:after="96"/>
        <w:ind w:firstLine="284"/>
        <w:rPr/>
      </w:pPr>
      <w:r>
        <w:rPr>
          <w:rFonts w:cs="Times New Roman" w:ascii="Times New Roman" w:hAnsi="Times New Roman"/>
          <w:spacing w:val="2"/>
          <w:sz w:val="28"/>
          <w:szCs w:val="28"/>
        </w:rPr>
        <w:t>Однако жена, которую принуждают полюбить своего мужа, может сказать: "Но другой мужчина кажется мне более привлекательным, чем муж". Если бы свободная любовь реально существовала в жизни, роль мужа утратила бы всякий смысл, роль жены не значила бы ровным счетом ничего. В том смысл свободной любви. Но эта любовь опасна, общество не может позволить себе свободную любовь, семья не может позволить себе свободную любовь, религии не могут позволить себе свободную любовь. Именем любви общество, семья и религия проповедуют привязанность, которая делает всех несчастными.</w:t>
      </w:r>
    </w:p>
    <w:p>
      <w:pPr>
        <w:pStyle w:val="Normal"/>
        <w:spacing w:before="0" w:after="96"/>
        <w:ind w:firstLine="284"/>
        <w:rPr/>
      </w:pPr>
      <w:r>
        <w:rPr>
          <w:rFonts w:cs="Times New Roman" w:ascii="Times New Roman" w:hAnsi="Times New Roman"/>
          <w:spacing w:val="2"/>
          <w:sz w:val="28"/>
          <w:szCs w:val="28"/>
        </w:rPr>
        <w:t>Когда Патанджали говорит о непривязанности, он не проповедует не любовь. Отказ от привязанности означает естественную, свободно выраженную любовь, но не одержимую увлеченность. Пагубное увлечение — серьезная проблема, поскольку оно выливается в болезнь. Любовь, не позволяющая вам любить никого, кроме вашего ребенка — это пагубная любовь. Она делает вас несчастным. Ваш ребенок может умереть, и эта смерть прервет течение вашей любви. Но если ваш ребенок не умрет, он будет расти и развиваться. И чем быстрее он будет подрастать, тем более независимым будет себя чувствовать. Это принесет вам боль. Это заставит страдать каждую мать, каждого отца.</w:t>
      </w:r>
    </w:p>
    <w:p>
      <w:pPr>
        <w:pStyle w:val="Normal"/>
        <w:spacing w:before="0" w:after="96"/>
        <w:ind w:firstLine="284"/>
        <w:rPr/>
      </w:pPr>
      <w:r>
        <w:rPr>
          <w:rFonts w:cs="Times New Roman" w:ascii="Times New Roman" w:hAnsi="Times New Roman"/>
          <w:spacing w:val="2"/>
          <w:sz w:val="28"/>
          <w:szCs w:val="28"/>
        </w:rPr>
        <w:t>Ребенок станет взрослым, и он влюбится в какую-нибудь женщину. Это принесет страдания матери: у нее появится соперница. Страдания матери — следствие ее привязанности. Мать, которая по-настоящему любит своего ребенка, помогает ему стать независимым. Она помогает ему утвердиться в жизни и завязать как можно больше любовных контактов. Она знает: чем больше у человека любовных связей, тем полнее он реализует себя в жизни. Поэтому когда ребенок влюбляется в женщину, мать чувствует себя счастливой, она начинает танцевать от радости.</w:t>
      </w:r>
    </w:p>
    <w:p>
      <w:pPr>
        <w:pStyle w:val="Normal"/>
        <w:spacing w:before="0" w:after="96"/>
        <w:ind w:firstLine="284"/>
        <w:rPr/>
      </w:pPr>
      <w:r>
        <w:rPr>
          <w:rFonts w:cs="Times New Roman" w:ascii="Times New Roman" w:hAnsi="Times New Roman"/>
          <w:spacing w:val="2"/>
          <w:sz w:val="28"/>
          <w:szCs w:val="28"/>
        </w:rPr>
        <w:t>Любовь никогда не принесет вам несчастье, и если вы любите какого-нибудь человека, значит, вы разделяете его счастье. Если вы привязаны к какому-нибудь человеку, вы не можете разделить его счастье, поскольку вы любите только свой собственный эгоизм, вы заняты только своими собственными эгоистичными потребностями.</w:t>
      </w:r>
    </w:p>
    <w:p>
      <w:pPr>
        <w:pStyle w:val="Normal"/>
        <w:spacing w:before="0" w:after="96"/>
        <w:ind w:firstLine="284"/>
        <w:rPr/>
      </w:pPr>
      <w:r>
        <w:rPr>
          <w:rFonts w:cs="Times New Roman" w:ascii="Times New Roman" w:hAnsi="Times New Roman"/>
          <w:spacing w:val="2"/>
          <w:sz w:val="28"/>
          <w:szCs w:val="28"/>
        </w:rPr>
        <w:t>Фрейд сделал много открытий. Одно из них — это влечение к матери или к отцу. Он говорит, что самая опасная мать — та, которая может заставить ребенка любить ее с такой силой, что он утратит способность любить других. Он установил, что миллионы людей страдают от такого влечения. Почти все мужья, не меньше девяноста девяти процентов, хотят видеть в своих женах матерей. Естественно, вы не можете увидеть мать в вашей жене, ваша жена не может быть вашей матерью. Но, испытывая глубокое влечение к матери, вы недовольны своей женой, так как она не любит вас по-матерински. Точно так же каждая жена пытается найти отца в своем муже. И нет такого мужа, который мог бы стать для нее отцом. Муж не любит ее так, как отец, и такие отношения не удовлетворяют ее.</w:t>
      </w:r>
    </w:p>
    <w:p>
      <w:pPr>
        <w:pStyle w:val="Normal"/>
        <w:spacing w:before="0" w:after="96"/>
        <w:ind w:firstLine="284"/>
        <w:rPr/>
      </w:pPr>
      <w:r>
        <w:rPr>
          <w:rFonts w:cs="Times New Roman" w:ascii="Times New Roman" w:hAnsi="Times New Roman"/>
          <w:spacing w:val="2"/>
          <w:sz w:val="28"/>
          <w:szCs w:val="28"/>
        </w:rPr>
        <w:t>Такова сущность влечения. Патанджали, если использовать его терминологию, называет влечение привязанностью. Фрейд называет привязанность влечением Слова разные, но значение у них одно. Не фиксируйтесь на своем влечении, будьте более гибкими. Отрекаясь от привязанности, вы обретаете свободу. Ваша привязанность зафиксирована в кубиках льда, не будьте кубиками льда, станьте водой, станьте свободным, безудержным течением. Не превращайтесь в лед.</w:t>
      </w:r>
    </w:p>
    <w:p>
      <w:pPr>
        <w:pStyle w:val="Normal"/>
        <w:spacing w:before="0" w:after="96"/>
        <w:ind w:firstLine="284"/>
        <w:rPr/>
      </w:pPr>
      <w:r>
        <w:rPr>
          <w:rFonts w:cs="Times New Roman" w:ascii="Times New Roman" w:hAnsi="Times New Roman"/>
          <w:spacing w:val="2"/>
          <w:sz w:val="28"/>
          <w:szCs w:val="28"/>
        </w:rPr>
        <w:t>Всякая привязанность, замороженная в виде кусочков льда, умирает. В ней прекращается биение жизни, в ней замирает непосредственная реакция. Она утрачивает свою непрерывность, она зафиксирована. Например, вам понравился человек, и если в вашем сердце родилась любовь к нему, вы не можете предсказать, что случится в следующее мгновение. Предсказать это невозможно, ведь настроения меняются столь же мгновенно, как погода. Вы не можете представить, какие чувства будет испытывать к вам в следующее мгновение ваш возлюбленный. Возможно, в следующее мгновение он разлюбит вас. Но вам не дано предугадать это.</w:t>
      </w:r>
    </w:p>
    <w:p>
      <w:pPr>
        <w:pStyle w:val="Normal"/>
        <w:spacing w:before="0" w:after="96"/>
        <w:ind w:firstLine="284"/>
        <w:rPr/>
      </w:pPr>
      <w:r>
        <w:rPr>
          <w:rFonts w:cs="Times New Roman" w:ascii="Times New Roman" w:hAnsi="Times New Roman"/>
          <w:spacing w:val="2"/>
          <w:sz w:val="28"/>
          <w:szCs w:val="28"/>
        </w:rPr>
        <w:t>Если в следующее мгновение он не разлюбит вас, это хорошо, и вашим ответным чувством будет благодарность. Если в следующее мгновение он разлюбит вас, ничего не поделаешь, вы бессильны изменить это. Вам придется смириться с тем, что у него пропал любовный настрой. Рыдать и плакать бесполезно, он просто не в настроении! Вам придется принять ситуацию такой, как она есть. Вы не заставите любимого человека притворяться, ведь притворство далеко не безопас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Если я чувствую по отношению к вам нежность, я говорю: "Я люблю вас", но в следующую минуту я могу сказать: "Нет, я не чувствую в данный момент никакой любви". Таким образом, существуют только две возможности — вы должны смириться с моим равнодушием или заставить меня притвориться: "Неважно, любите вы меня или нет, покажите мне хотя бы, что вы меня любите". Если вы вынуждаете меня притворяться, мое чувство будет фальшивым, и наши отношения станут притворными, лицемерными. Мы не сможем быть честными по отношению друг к другу. А способны ли два человека, утратившие подлинность чувств, любить?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тношения мужа и жены неподвижны, мертвы, четко определены. Они ведут себя по отношению друг к другу так, словно они вещи. Муж приходит домой и видит свою старую мебель, которая совсем не изменилась, ибо она мертва. Он видит свой старый дом, который не меняется, ибо он мертв. Наконец, он видит свою жену, но она не такая, как прежде, она изменилась, ибо она живой человек. Но если вы хотите видеть ее точно такой, какой оставили, покидая дом, значит, вы отождествляете ее с мебелью, вы отождествляете ее с вещью. Привязанность превращает людей в вещи, любовь же делает их более свободными, более независимыми, более честными. Однако истина находится в непрерывном движении, она никогда не замерзае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гда Патанджали говорит об отказе от привязанности, он вовсе не имеет в виду, что вы должны уничтожить свою любовь. Скорее наоборот, он говорит: "Уничтожьте все, что отравляет вашу любовь, уничтожьте все препятствия, сломайте все препятствия, убивающие вашу любовь. Только йог может быть нежным и любящим, только йог может быть преданным и верным. Мирской человек не может быть любящим, но он может быть привязчивым и верн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мните одно: привязанность означает фиксированное чувство, в котором нет ничего, кроме прошлого. Оно означает, что настоящее и будущее не несут в себе никаких перемен. А между тем жизнь всегда несет в себе перемены. И только смерть не заключает в себе никаких переме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у вас нет привязанности, ваше поведение ничем не ограничено. Каждое мгновение жизни приносит вам новое счастье и новые несчастья. Наступят долгие мрачные ночи, их сменят яркие солнечные дни, но ваше сознание останется открытым, поскольку оно не зафиксировано. И если ваш разум не зафиксирован, ситуация, чреватая несчастьем, не принесет вам несчастья, поскольку с вами не случилось ничего, с чем вы могли бы ее сравнить. Вы не ожидали ничего, что могло бы изменить ситуацию, и поэтому не разочаровались. Ваше разочарование — результат несбывшихся надежд. Вы надеялись, что, возвращаясь, домой, вы увидите жену, встречающую вас у порога. Но если жена не выйдет вам навстречу, это огорчит вас. Это принесет разочарование и несчастье. Вы требуете, а требование приносит несчастье. В свою очередь, требование порождается желанием и привязанностью. Вы не требуете ничего от людей, с которыми незнакомы. Требование возникает только одновременно с привязанностью. Вот почему все привязанности ведут в ад.</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атанджали учит избегать привязанности. Это означает, что человек принимает все, что дает ему жизнь. Не требуйте ничего от жизни. Жизнь не выполнит ваших требований. Вы не можете заставить жизнь соответствовать им. Лучше отдаться плавному течению реки, чем плыть против течения. Доверьтесь течению, и вы познаете большое счастье, иначе, вокруг вас будет много счастья, но вы не увидите его, ибо ваше зрение будет зафиксирова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тказ от привязанности в самом начале подобен семени. Отречение от привязанности в конце подобно отречению от желаний. Отказ от привязанности в начале означает свободные чувства, отказ от привязанности в конце означает отсутствие желаний. В начале нет требований, в конце нет желаний.</w:t>
      </w:r>
    </w:p>
    <w:p>
      <w:pPr>
        <w:pStyle w:val="Normal"/>
        <w:spacing w:before="0" w:after="96"/>
        <w:ind w:firstLine="284"/>
        <w:rPr/>
      </w:pPr>
      <w:r>
        <w:rPr>
          <w:rFonts w:cs="Times New Roman" w:ascii="Times New Roman" w:hAnsi="Times New Roman"/>
          <w:bCs/>
          <w:spacing w:val="2"/>
          <w:sz w:val="28"/>
          <w:szCs w:val="28"/>
        </w:rPr>
        <w:t>Но если вы стремитесь к концу без желаний, начните с начала, - без требований. Пользуясь формулой Патанджали, двадцать четыре часа в сутки воспринимайте жизнь. Отдайтесь течению жизни, не требуя ничего, на двадцать четыре часа. Будьте благодарны за все, что дает жизнь. Отдайтесь молитвенному состоянию души, хотя бы на двадцать четыре часа — не спрашивая ни о чем, не требуя, не ожидая</w:t>
      </w:r>
      <w:r>
        <w:rPr>
          <w:rFonts w:cs="Times New Roman" w:ascii="Times New Roman" w:hAnsi="Times New Roman"/>
          <w:spacing w:val="2"/>
          <w:sz w:val="28"/>
          <w:szCs w:val="28"/>
        </w:rPr>
        <w:t xml:space="preserve"> ничего — и перед вами откроется еще один выход. Минует только двадцать четыре часа — и перед вами откроется еще одно окно, и вы ощутите божественный экстаз в своей душе.</w:t>
      </w:r>
    </w:p>
    <w:p>
      <w:pPr>
        <w:pStyle w:val="Normal"/>
        <w:spacing w:before="0" w:after="96"/>
        <w:ind w:firstLine="284"/>
        <w:rPr/>
      </w:pPr>
      <w:r>
        <w:rPr>
          <w:rFonts w:cs="Times New Roman" w:ascii="Times New Roman" w:hAnsi="Times New Roman"/>
          <w:spacing w:val="2"/>
          <w:sz w:val="28"/>
          <w:szCs w:val="28"/>
        </w:rPr>
        <w:t>Действуйте осознанно в самом начале, не надеясь, что сможете отречься от чувств и привязанности, поскольку такое отречение — естественный акт.</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торой вопрос:</w:t>
      </w:r>
    </w:p>
    <w:p>
      <w:pPr>
        <w:pStyle w:val="Normal"/>
        <w:spacing w:before="0" w:after="96"/>
        <w:ind w:firstLine="284"/>
        <w:rPr/>
      </w:pPr>
      <w:r>
        <w:rPr>
          <w:rFonts w:cs="Times New Roman" w:ascii="Times New Roman" w:hAnsi="Times New Roman"/>
          <w:i/>
          <w:iCs/>
          <w:spacing w:val="2"/>
          <w:sz w:val="28"/>
          <w:szCs w:val="28"/>
        </w:rPr>
        <w:t>Почему просветленный мастер посвящает себя целиком одному-единственному ученику, уподобляясь Будде, отдавшему всю душу свою Махакашьяпе? Согласно древней буддийской традиции, один ученик впитывает свет, согревавший восемь поколений. Закономерен вопрос: может ли группа учеников получить его?</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ет, эта возможность полностью исключена, поскольку группа не обладает душой, группа не обладает индивидуальностью. Только отдельная личность может быть реципиентом, получателем, поскольку только индивидуальная личность имеет сердце. Группа не есть личность.</w:t>
      </w:r>
    </w:p>
    <w:p>
      <w:pPr>
        <w:pStyle w:val="Normal"/>
        <w:spacing w:before="0" w:after="96"/>
        <w:ind w:firstLine="284"/>
        <w:rPr/>
      </w:pPr>
      <w:r>
        <w:rPr>
          <w:rFonts w:cs="Times New Roman" w:ascii="Times New Roman" w:hAnsi="Times New Roman"/>
          <w:spacing w:val="2"/>
          <w:sz w:val="28"/>
          <w:szCs w:val="28"/>
        </w:rPr>
        <w:t>Вы здесь, и я говорю с вами, но я обращаюсь не к группе, так как связь с группой невозможна. Я обращаюсь отдельно к каждому индивидууму. Вы собрались группой, но воспринимаете меня не как группа, вы воспринимаете меня как отдельные личности. Группа фактически не существует. Существуют только индивидуумы. Группа — всего лишь слово. Она не имеет реальности, она не имеет содержания. Она только обозначает коллектив.</w:t>
      </w:r>
    </w:p>
    <w:p>
      <w:pPr>
        <w:pStyle w:val="Normal"/>
        <w:spacing w:before="0" w:after="96"/>
        <w:ind w:firstLine="284"/>
        <w:rPr/>
      </w:pPr>
      <w:r>
        <w:rPr>
          <w:rFonts w:cs="Times New Roman" w:ascii="Times New Roman" w:hAnsi="Times New Roman"/>
          <w:spacing w:val="2"/>
          <w:sz w:val="28"/>
          <w:szCs w:val="28"/>
        </w:rPr>
        <w:t>Вы не можете проникнуться любовью к группе, к народу, к человечеству. И, тем не менее, есть люди, заявляющие, что они любят человечество. Они обманывают самих себя, поскольку нет человека, тождественного человечеству, есть только человеческие существа. Идите и ищите, вы никогда и нигде не найдете человечество.</w:t>
      </w:r>
    </w:p>
    <w:p>
      <w:pPr>
        <w:pStyle w:val="Normal"/>
        <w:spacing w:before="0" w:after="96"/>
        <w:ind w:firstLine="284"/>
        <w:rPr/>
      </w:pPr>
      <w:r>
        <w:rPr>
          <w:rFonts w:cs="Times New Roman" w:ascii="Times New Roman" w:hAnsi="Times New Roman"/>
          <w:spacing w:val="2"/>
          <w:sz w:val="28"/>
          <w:szCs w:val="28"/>
        </w:rPr>
        <w:t>В самом деле, это люди, заявляющие, что они любят человечество, это люди, которые не могут любить отдельных людей. Они не способны испытывать любовь к людям. Они заявляют, что любят человечество, народ, вселенную. Они могут даже любить Бога, но они не могут любить человека, поскольку любить человека нелегко. Это борьба. Вы должны стать другим. Любовь к человечеству не проблема — человечества нет, и вы одиноки. Правда, истина, любовь — все, что важно для человечества, принадлежит отдельной личности. Только отдельные личности могут быть реципиентами.</w:t>
      </w:r>
    </w:p>
    <w:p>
      <w:pPr>
        <w:pStyle w:val="Normal"/>
        <w:spacing w:before="0" w:after="96"/>
        <w:ind w:firstLine="284"/>
        <w:rPr/>
      </w:pPr>
      <w:r>
        <w:rPr>
          <w:rFonts w:cs="Times New Roman" w:ascii="Times New Roman" w:hAnsi="Times New Roman"/>
          <w:spacing w:val="2"/>
          <w:sz w:val="28"/>
          <w:szCs w:val="28"/>
        </w:rPr>
        <w:t>В присутствии десяти тысяч монахов Будда передал свою сущность Махакашьяпе, ибо группа была не способна принять ее. Группа не способна на это, поскольку сознание индивидуально, сознательность индивидуальна. Махакашьяпа вознесся к вершине, где он смог принять Будду. Другие индивидуумы тоже способны достичь вершины, но не группа.</w:t>
      </w:r>
    </w:p>
    <w:p>
      <w:pPr>
        <w:pStyle w:val="Normal"/>
        <w:spacing w:before="0" w:after="96"/>
        <w:ind w:firstLine="284"/>
        <w:rPr/>
      </w:pPr>
      <w:r>
        <w:rPr>
          <w:rFonts w:cs="Times New Roman" w:ascii="Times New Roman" w:hAnsi="Times New Roman"/>
          <w:spacing w:val="2"/>
          <w:sz w:val="28"/>
          <w:szCs w:val="28"/>
        </w:rPr>
        <w:t>По существу, религия остается индивидуалистичной, и она не может быть другой. Коммунизм и религия непрерывно спорят друг с другом. Коммунизм оперирует категориями групп, сообществ, коллективов, религия же пользуется такими понятиями, как индивидуальная личность, внутреннее я. Коммунизм считает, что общество можно изменить в целом, религия же полагает, что только индивидуумы могут изменять я. Общество невозможно изменить в целом, поскольку у общества нет души, и оно не трансформируется. Фактически, общества нет, есть только индиви</w:t>
      </w:r>
      <w:r>
        <w:rPr>
          <w:rFonts w:cs="Times New Roman" w:ascii="Times New Roman" w:hAnsi="Times New Roman"/>
          <w:bCs/>
          <w:spacing w:val="2"/>
          <w:sz w:val="28"/>
          <w:szCs w:val="28"/>
        </w:rPr>
        <w:t>дуумы. Коммунизм говорит, что личностей нет, есть только общество. Коммунизм и религия абсолютно противоположны. И если коммунизм становится превалирующим общественным строем, индивидуальная свобода исчезает. И тогда общество начинает превалировать над личностью, подавлять личность. Личность может существовать, как часть целого, как спица в колесе. Ей не позволено быть собой, иметь собственное я.</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днажды мне рассказали поучительную историю. Один мужчина сообщил в московское отделение милиции о том, что у него исчез попугай. Его направили к соответствующему служащему. Служащий, уютно пристроившись за столом, что-то писал. Он с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А ваш попугай говорящий? Он умеет говори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Мужчина испугался, он выглядел озадаченным и смущенным. Он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Да, он говорит, но политические взгляды, которые он высказывает время от времени — это его собственны политические взгляды!</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пугай! Мужчина боялся, что попугай, передразнивая его, выдаст его личные политические взгляды.</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не имеете права на индивидуальность. Вы не можете иметь собственное мнение. Мнение — это забота государства, группового разума. В свою очередь, групповой разум есть возможный низший уровень разума. Индивидуумы могут достигать вершин, но ни одна из групп не уподобилась Будде или Иисус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вой жизненный опыт Будда дарит Махакашьяпе, ибо он не может поступить иначе. Он не может отдать его группе. Этого не может быть, это невозможно. Контакт и общение возникает между двумя людьми благодаря личному, глубоко личному доверию. Группа безлична. И помните, что с группой может многое случиться — она может быть охвачена безумием, но никогда не познает мудрости буддизма. Группа может быть безумной, но она не может быть просветленн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Группа может действовать на низшем уровне, и это принесет многие социальные бедствия. Так, все великие грехи совершаются группой, а не отдельными людьми. Один индивидуум может убить несколько человек, но один человек не может стать фашизмом, он не может уничтожить миллионы людей. Фашизм уничтожает миллионы, не испытывая никаких угрызений сове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После второй мировой войны, пытаясь снять с себя ответственность за совершенные преступления, все военные преступники заверяли, что действовали по приказу сверху, что были обязаны подчиняться, являясь только частью группы. Историки отмечают поразительный факт: Гитлер </w:t>
      </w:r>
      <w:r>
        <w:rPr>
          <w:rFonts w:cs="Times New Roman" w:ascii="Times New Roman" w:hAnsi="Times New Roman"/>
          <w:bCs/>
          <w:iCs/>
          <w:spacing w:val="2"/>
          <w:sz w:val="28"/>
          <w:szCs w:val="28"/>
        </w:rPr>
        <w:t xml:space="preserve">и </w:t>
      </w:r>
      <w:r>
        <w:rPr>
          <w:rFonts w:cs="Times New Roman" w:ascii="Times New Roman" w:hAnsi="Times New Roman"/>
          <w:bCs/>
          <w:spacing w:val="2"/>
          <w:sz w:val="28"/>
          <w:szCs w:val="28"/>
        </w:rPr>
        <w:t>Муссолини были утонченными любителями искусства. Гитлер охотно слушал музыку, он любил музыку. Иногда он рисовал, он любил живопись. Невероятно, что столь утонченный ценитель живописи и музыки, Гитлер, не испытывая ни малейших угрызений совести, ни душевного дискомфорта, уничтожал миллионы евреев. Он "не нес никакой ответственности". Он был только лидером группы.</w:t>
      </w:r>
    </w:p>
    <w:p>
      <w:pPr>
        <w:pStyle w:val="Normal"/>
        <w:spacing w:before="0" w:after="96"/>
        <w:ind w:firstLine="284"/>
        <w:rPr/>
      </w:pPr>
      <w:r>
        <w:rPr>
          <w:rFonts w:cs="Times New Roman" w:ascii="Times New Roman" w:hAnsi="Times New Roman"/>
          <w:bCs/>
          <w:spacing w:val="2"/>
          <w:sz w:val="28"/>
          <w:szCs w:val="28"/>
        </w:rPr>
        <w:t>Когда вас окружает толпа, вы начинаете совершать вместе с ней любые действия, доверившись ее воле, поскольку считаете себя частью толпы. Оказавшись в одиночестве, вы трижды взвешиваете, прежде чем что-то предпринять. Находясь в окружении толпы, вы освобождаетесь от ответственности, вы утрачиваете самостоятельное мышление, всю свою бдительность и проницательность. Слившись воедино с толпой, вы становитесь ее частицей. Толпы часто сходят с ума. В любой</w:t>
      </w:r>
      <w:r>
        <w:rPr>
          <w:rFonts w:cs="Times New Roman" w:ascii="Times New Roman" w:hAnsi="Times New Roman"/>
          <w:spacing w:val="2"/>
          <w:sz w:val="28"/>
          <w:szCs w:val="28"/>
        </w:rPr>
        <w:t xml:space="preserve"> стране, в любой исторический период люди, объединенные толпой, сходили с ума и начинали совершать безумные действия. Однако никто никогда не слышал о просветленной толп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сшего состояния сознания достигают наиболее сознательные личности, ощущающие более высокую ответственность, более высокую личную ответственность. Вы чувствуете себя более ответственным, вы чувствуете себя более сознательным, и это делает вас личност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удда передает Махакашьяпе свой опыт молчания, свое безмолвие самбодхи, свое молчаливое просветление. Когда же и Махакашьяпа достиг своей вершины, своей высоты, две вершины могут, наконец, встретиться. И так будет всегда. Таким образом, если вы хотите достичь более высоких вершин, откажитесь от группового мышления, оперируйте категориями своей собственной индивидуальности. Группа может быть для вас полезной вначале, но, чем больше вы будете взрослеть, тем все меньше и меньше вам будет давать групп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группа уже ничего не сможет вам дать, вы останетесь один. Оказавшись в абсолютном одиночестве, вы познаете кристаллизацию своей души, своего 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Трети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Тренировка есть способ сохранения на высоком уровне физической и духовной формы, и именно эта тренировка делает человека рабом общества. Но если это так, может ли тренировка Патанджали стать орудием освобождени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бщество пытается сделать вас своим рабом, своим послушным членом, в связи с чем, возникает обоснованный вопрос: может ли непрерывное воздействие на разум сделать вас свободным? Этот вопрос возникает только потому, что вы путаете два типа воздействия.</w:t>
      </w:r>
    </w:p>
    <w:p>
      <w:pPr>
        <w:pStyle w:val="Normal"/>
        <w:spacing w:before="0" w:after="96"/>
        <w:ind w:firstLine="284"/>
        <w:rPr/>
      </w:pPr>
      <w:r>
        <w:rPr>
          <w:rFonts w:cs="Times New Roman" w:ascii="Times New Roman" w:hAnsi="Times New Roman"/>
          <w:spacing w:val="2"/>
          <w:sz w:val="28"/>
          <w:szCs w:val="28"/>
        </w:rPr>
        <w:t>Вы пришли ко мне, выбрав конкретную тропу, и, пустившись в обратный путь, вы пойдете той же дорогой. Вы можете спросить себя: "Сможет ли тропа, которая привела меня сюда, довести меня назад, та же самая тропа?" Тропа останется прежней, но направление вашего движения будет другим — совершенно противоположным. Пока вы двигались по направлению ко мне, ваше лицо было обращено в мою сторону, возвращаясь назад, вы повернетесь лицом в противоположном направлении — но тропа останется неподвижн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бщество пытается сделать вас своим послушным членом, сделать вас рабом. Это только тропа. Чтобы обрести свободу, необходимо пройти по этой тропе, но в обратном направлении. Это верный способ освобожд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споминается мне одна мудрая притча. Однажды Будда, придя к своим монахам, собирался прочитать проповедь. Усевшись в своей излюбленной позе под деревом, он извлек из кармана носовой платок. Он сидел, созерцая носовой платок. Прихожане наблюдали за его действиями. Завязав на платке пять тугих узелков, он спрос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я должен сделать, чтобы развязать эти узелки? Что я должен теперь сдел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Затем он задал вопрос, более многозначительный вопрос:</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ожно ли утверждать, что носовой платок, на котором не было узелков, идентичен платку с узелками, или это был другой плато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дин монах, они бхикшу, сказал: — </w:t>
      </w:r>
      <w:r>
        <w:rPr>
          <w:rFonts w:cs="Times New Roman" w:ascii="Times New Roman" w:hAnsi="Times New Roman"/>
          <w:bCs/>
          <w:spacing w:val="2"/>
          <w:sz w:val="28"/>
          <w:szCs w:val="28"/>
        </w:rPr>
        <w:t>В некотором смысле это тот же самый платок, так как качество платка не изменилось. Даже с узелками это тот же самый, точно такой же платок. Его природа не изменилась. Но в определенном смысле он изменился, поскольку на нем появились узелки. Узелков не было, теперь узелки есть. На поверхности он изменился, но по существу остался прежни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Будда произнё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акова сущность человеческого разума. Он связан узелками на поверхности, но глубоко внутри он не связан ничем. Становясь Буддой, просветленным, вы не обретаете иное сознание. Качество остается прежним. Разница состоит в том, что теперь вы - платок, завязанный узелками, ваше сознание связали с помощью нескольких узелко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 второе, о чем спросил Будд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Что я должен сделать, чтобы развязать узелки? Один из монахов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rPr>
        <w:t>Если мы не будет знать, как ты завязал их, мы не сможем их развязать, так как для этого необходимо применить противоположный процесс. Прежде всего, нужно знать способ, каким они были завязаны, а затем в обратном порядке воспроизвести его, чтобы развяз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Затем Будда говорит:</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Во-вторых, важно понять, как вы попали в это рабство. Необходимо понять, какие условия вас ограничили, и, чтобы снять ограничения, повторить процесс в обратном порядк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привязанность — фактор ограничения, значит, отказ от привязанности — это фактор, снимающий ограничения. Если надежды приносят вам несчастье, значит, отречение от надежд станет отречением от несчастья. Если гнев создает ад в вашей душе, то сострадание сотворит рай. Приход несчастья подразумевает обратный процесс — приход счастья. Для того чтобы снять ограничения, вы должны понять феномен связанного узелками человеческого сознания, каков он есть. И когда вы поймете сложный комплекс узлов и развяжете их, устранив все ограничения, весь процесс йоги утратит смысл. Это не возврат в исходное состояние, помните это. Это устранение ограничивающих условий, это устранение отрицательности. Но если это будет возвратом в исходное состояние, тогда вы опять станете рабом — рабом нового типа в новом заключении. Помните эту разницу: это устранение ограничивающих условий, а не возврат в исходное состоя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 другой стороны, это порождает множество проблем. Кришнамурти, по-прежнему, убежден в том, что все ваши действия непременно возвращают вас в исходное состояние. Следовательно, можно ничего не делать. Любое действие возвращает к исходному состоянию. Возможно, вы станете лучше, как раб, но вы останетесь рабом. Следуя совету Кришнамурти, многие прекратили действовать. Но они не стали свободными. Они не свободны. Они ограничены условиями. Они не возвращаются в исходное состояние. Следуя за Кришнамурти, они остановились, не возвращаясь в исходное состояние. Но они не пытаются снять ограничения. Они остаются раба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Я не выступаю за возврат в прошлое, как и Патанджали. Я не выступаю за устранение ограничений, и Патанджали также не выступает за снятие ограничений. Поймите сущность разума. Поймите сущность болезни, поразившей его, диагностируйте болезнь, затем действуйте в обратном порядке.</w:t>
      </w:r>
      <w:r>
        <w:rPr>
          <w:rFonts w:cs="Times New Roman" w:ascii="Times New Roman" w:hAnsi="Times New Roman"/>
          <w:spacing w:val="2"/>
          <w:sz w:val="28"/>
          <w:szCs w:val="28"/>
        </w:rPr>
        <w:t xml:space="preserve"> </w:t>
      </w:r>
    </w:p>
    <w:p>
      <w:pPr>
        <w:pStyle w:val="Normal"/>
        <w:spacing w:before="0" w:after="96"/>
        <w:ind w:firstLine="284"/>
        <w:rPr/>
      </w:pPr>
      <w:r>
        <w:rPr>
          <w:rFonts w:cs="Times New Roman" w:ascii="Times New Roman" w:hAnsi="Times New Roman"/>
          <w:spacing w:val="2"/>
          <w:sz w:val="28"/>
          <w:szCs w:val="28"/>
        </w:rPr>
        <w:t>Приведу один актуальный пример. Вы ощущаете гнев. Гнев — ограничивающее вас условие, вы познали состояние гнева. Психологи говорят, что гнев — это познание, оно запрограммировано. Общество учит вас этому виду познания. Некоторые общества, существующие в наши дни, не знают гнева, члены этих обществ никогда не впадают в гнев. Еще существуют общества, небольшие родовые кланы, никогда не знавшие ни борьбы, ни войн.</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 Филиппинах живет небольшое племя аборигенов. На протяжении трех тысяч лет оно не знало ни войн, ни убийств, ни самоубийств. Что было причиной этого? Аборигены, как известно — самые миролюбивые люди, самые счастливые из всех. С самого начала они не знали гнева, поскольку в обществе для него не было причин. Если вы житель этого племени и вам приснилось во сне, что вы совершили убийство, вы обязаны явиться с повинной и молить общество о прощении — даже во сне. Если в приступе сильного гнева вы бросились на кого-то с кулаками, на следующий день вы обязаны объявить всей деревне, что совершили ошибку. В присутствии всех жителей деревни, ученые мужи решат участь провинившегося и одарят мудрым советом всякого, признающего свою вину, даже неразумного малого ребен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Я охотно читаю анализы сновидений. Ученые мужи, написавшие их, нередко глубоко проникают в таинство снов. Например, маленькому ребенку снится сон. Он видит во сне соседского мальчишку, который чем-то очень опечален. Утром он рассказывает сон своему отц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не приснился соседский мальчишка, я никогда не видел его таким грустным. Отец мысленно взвешивает его слова, закрывает глаза, медитирует и затем говорит:</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Если тебе приснилось, что мальчик грустит, это значит, что его грусть каким-то образом связана с тобой. Никому, кроме тебя, не приснилось, что он чем-то опечален, и таким образом, сознательно или бессознательно ты совершил действие, которое вызвало его грусть. Или, если ты не совершил его, ты сделаешь это в будущем. Таким образом, сон — это предсказание будущего. Тебя избаловали подарками, закормили сладостями, так отдай же часть своих сладостей и подарков мальчику и попроси у него прощения за то, что ты был так счастлив в прошлом, и за то, что тебя ожидает в будущ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мальчик идет, отдает свои фрукты, сладости, подарки и просит прощения, так как чувствует, что во сне он каким-то странным образом несет ответственность за его грусть. Таким способом детей воспитывают с первых дней жизни. И если племя без споров и раздоров, без войн, убийств и самоубийств прожило три тысячи лет, в этом нет ничего удивительного. Оно мыслит в других категориях, у него другой тип мышл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Психологи говорят, что ненависть и гнев противоестественны. Любовь естественна, ненависть и гнев искусственны, они навязаны вам обществом, они создают препятствия для вашей любви. Какой смысл постоянно обвинять общество, которое навязывает вам ограничения, вы делали это неоднократно. Какой смысл возлагать на него ответственность — это вам уже не поможет. Вы уже сделали это. Сейчас — именно сейчас — вы можете устранить ограничения, навязанные обществом. Вскройте суть ваших проблем. Попытайтесь проникнуть в эту суть, сделав ее объектом своего анализа, и вы осознаете ее.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уществуют общества, которые не знают конкуренции. Например, в Индии, где еще живы туземные племена, нет никакой конкуренции. Естественно, мы не считаем эти племена развитым обществом, поскольку прогресс общества возможен только благодаря конкуренции. Они не знают никакой конкуренции. Они не конкурентоспособны, и поэтому не знают ни гнева, ни зависти, ни ненависти, ни жестокости. Они не надеются на многое, они счастливы и благодарны за все, что дает им жизн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ы никогда не будете благодарны за то, что дает вам жизнь. Вы будете всегда разочарованы, поскольку вы всегда требуете большего. Вашим надеждам и желаниям никогда не будет конца. Если вы чувствуете себя несчастным, проанализируйте суть своего несчастья. Каковы факторы, создающие благоприятные условия для несчастья? Вы поймете это без труда. Если вы можете почувствовать себя несчастным, если вы способны почувствовать себя несчастным, вам будет нетрудно понять это. Если вы способны создать несчастье, вы сможете понять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зиция Патанджали такова: познав суть несчастья, вы обнаруживаете, что человек несет ответственность сам. Он совершает определенные действия, создавая свое несчастье. Эти действия стали привычными, и он продолжает выполнять их. Они стали повторяющимися, механическими, действиями робота. Обретая сознательность, вы выпадаете из этого повторяющегося цикла. Вы можете сказать: "Я прекращаю действовать", но механизм будет продолжать работать без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редположим, кто-то обидел вас. Застыв в неподвижности, вы погружаетесь в глубокое молчание. Механизм останавливается, начинает действовать прежняя модель. Вами овладевает гнев, вас обволакивает дым, и вам кажется, что вы на пороге безумия. Не двигайтесь и внимательно взгляните на механизм. Колеса внутри колес, вращавшиеся во внутреннем механизме, неподвижно встали оттого, что вы прекратили свои движ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ли, если вам кажется, что вы не сможете сохранить свою неподвижность, закрывшись в своей комнате, положите перед собой подушку и как следует избейте ее. Пусть подушка вызовет бурю гнева в вашей душе! И пока вы будете избивать подушку, вымещая на ней свой гнев и свое безумие, продолжайте наблюдать за тем, что вы делаете, что происходит, каким образом постоянно воспроизводится модел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ы можете стоять спокойно, это лучше всего. Если вы чувствуете, что вам трудно устоять на месте, лучше всего уединиться в своей комнате и выместить на подушке ваш гнев. Подушка сделает ваше безумие зримым, она сделает его очевидным. А поскольку со стороны подушки ответной реакции не последует, вы можете спокойно наблюдать. Не существует никакой опасности, нет и проблемы безопасности. Вы можете наблюдать постепенное рождение гнева и постепенный спад гнева.</w:t>
      </w:r>
    </w:p>
    <w:p>
      <w:pPr>
        <w:pStyle w:val="Normal"/>
        <w:spacing w:before="0" w:after="96"/>
        <w:ind w:firstLine="284"/>
        <w:rPr/>
      </w:pPr>
      <w:r>
        <w:rPr>
          <w:rFonts w:cs="Times New Roman" w:ascii="Times New Roman" w:hAnsi="Times New Roman"/>
          <w:bCs/>
          <w:spacing w:val="2"/>
          <w:sz w:val="28"/>
          <w:szCs w:val="28"/>
        </w:rPr>
        <w:t>Наблюдайте первое и второе, попытайтесь уловить ритм. И когда ваш гнев иссякнет, вам больше не захочется избивать подушку. И когда вы начнете смеяться или почувствуете, как вы смешны, закройте глаза, сядьте на пол и медитируйте, думая о том, что произошло. Вас все еще мучает гнев на человека, оскорбившего вас, или вы выместили его на подушке? Вы непременно ощутите спокойствие, обнимающее вас. Вы перестанете гневаться на человека, оскорбившего вас. Скорее всего, вы почувствуете к нему сострадание.</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Один юный американец покинул Америку в связи с тем, что его преследовала навязчивая идея убить своего отца. Его отец, по-видимому, был очень опасным</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ипом, возможно, он издевался над мальчиком и притеснял его. Во сне мальчику снилось убийство, в грезах наяву он мечтал об убийстве своего отца. Он покинул родной дом, зная, что его отец не последует за ним. В противном случае, в любой день он мог совершить убийство. Мальчик страдал от психического расстройства, его безумие могло проявиться в любой момент. Когда он навестил меня, я сказал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Не подавляй в себе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И я дал ему таблетку, сказав,</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Это твой отец. Делай все, что тебе захоч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режде всего, он начал дико хохотать, он смеялся как безумный. И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Это смешно. Я сказал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rPr>
        <w:t>Пусть это выглядит смешно. Если навязчивая идея засела в сознании, пусть она выйдет на поверхно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 течение пятнадцати дней он непрерывно бил и рвал в клочки подушку. На шестнадцатый день он явился с ножом. Я ничего не сказал ему. Но я спросил е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К чему этот нож? О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А теперь не останавливай меня. Позволь мне убить. Подушка перестала быть для меня подушкой. Она фактически стала моим отц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 этот день он убил своего отца. Весь день он кричал и плакал, слезы ручьем лились из его глаз. К вечеру он успокоился, расслабился и затем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Теперь я ощущаю большую любовь к моему отцу, большое сострадание. Позволь мне теперь вернуться домой.</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t>Сейчас он дома. Его отношение к отцу стало другим. Что же произошло? Просто мальчик освободился от механической, навязчивой идеи.</w:t>
      </w:r>
    </w:p>
    <w:p>
      <w:pPr>
        <w:pStyle w:val="Normal"/>
        <w:spacing w:before="0" w:after="96"/>
        <w:ind w:firstLine="284"/>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вы можете стоять спокойно, когда на вас воздействует старая модель, безраздельно завладевшая вашим сознанием, это хорошо. Если вы не можете стоять спокойно, исход событий, возможно, будет трагичен. И вы будете по-прежнему один, рядом с вами не будет никого. Каждый раз, приводя в действие свою модель, делайте это вместе с другими, и тогда возникнут новые реакции, и тогда возникнет замкнутый круг.</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Самое важное — это пристально наблюдать за моделью, независимо от вашего состояния — вы можете стоять, сохраняя молчание, или открыто выплескивать свою ненависть и свой гнев, — пристально наблюдать, как она раскручивается медленно и неотвратимо. И если вы способны понять ее механизм, значит, вы сможете разобрать его на ча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се шаги йоги — это уничтожение старого. Все старое отрицательно. Не нужно создавать ничего нового. Нужно лишь уничтожить все ложное, ибо истинное неистребимо. Не нужно делать ничего положительного, достаточно сделать что-то отрицательное. Положительное всегда скрыто. Это река, чье бурное течение прячется в сумрачной тени мощной скалы. Вы не творите этот поток. Он уже существует, он бьется волной о скалу, он жаждет освобождения, он устремлен к свободе. Его путь прегражден скалой. Она должна быть уничтожена. Она будет уничтожена, и мощное течение реки неудержимо устремится на свободу.</w:t>
      </w:r>
    </w:p>
    <w:p>
      <w:pPr>
        <w:pStyle w:val="Normal"/>
        <w:spacing w:before="0" w:after="96"/>
        <w:ind w:firstLine="284"/>
        <w:rPr/>
      </w:pPr>
      <w:r>
        <w:rPr>
          <w:rFonts w:cs="Times New Roman" w:ascii="Times New Roman" w:hAnsi="Times New Roman"/>
          <w:bCs/>
          <w:spacing w:val="2"/>
          <w:sz w:val="28"/>
          <w:szCs w:val="28"/>
        </w:rPr>
        <w:t>Счастье, радость, блаженство — поток волшебных чувств, обозначаемых этими чудесными словами, глубоко проник в ваше сердце. И только несколько скал встали</w:t>
      </w:r>
      <w:r>
        <w:rPr>
          <w:rFonts w:cs="Times New Roman" w:ascii="Times New Roman" w:hAnsi="Times New Roman"/>
          <w:spacing w:val="2"/>
          <w:sz w:val="28"/>
          <w:szCs w:val="28"/>
        </w:rPr>
        <w:t xml:space="preserve"> препятствием и на его пути. Эти скалы — ограничения, обусловленные обществом. Устраните их. И если скала внушает вам чувство привязанности, попытайтесь обрести в себе непривязанность. Если скала вызывает ваш гнев, попытайтесь ощутить душой не гнев. Если от скалы исходит жадность, попытайтесь обрести в душе не жадность. Попытайтесь обрести противоположное чувство. Не подавляйте в себе жадность, но сделайте наоборот: пусть в ваших поступках не будет жадности. Не подавляйте в себе гнев: и пусть в ваших поступках не будет гнев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Японии бытует хороший обычай для тех, у кого случаются приступы гнева. Человек, испытывающий сильный гнев, должен немедленно подавить его не гневом. И тогда энергия, питавшая гнев, начинает преображаться в не гнев. Энергия нейтральна. Если какой-нибудь человек внушает вам гнев и вам хочется наотмашь ударить его по лицу, подарите этому человеку цветок и понаблюдайте за дальнейшим ходом событий.</w:t>
      </w:r>
    </w:p>
    <w:p>
      <w:pPr>
        <w:pStyle w:val="Normal"/>
        <w:spacing w:before="0" w:after="96"/>
        <w:ind w:firstLine="284"/>
        <w:rPr/>
      </w:pPr>
      <w:r>
        <w:rPr>
          <w:rFonts w:cs="Times New Roman" w:ascii="Times New Roman" w:hAnsi="Times New Roman"/>
          <w:spacing w:val="2"/>
          <w:sz w:val="28"/>
          <w:szCs w:val="28"/>
        </w:rPr>
        <w:t>Вам хотелось ударить его по лицу, вам хотелось причинить ему боль — это был гнев. Вложив цветок в его руку, понаблюдайте за своим внутренним состоянием — вы совершили нечто, движимые не гневом. И энергия, приводившая в движение вашу руку, будет вновь двигать вашей рукой. И энергия, питавшая ваше желание ударить его, будет по-прежнему двигать вашей рукой, укладывающей цветок в его руку. Но изменилось качество. Вы совершили некое действие. Энергия же всегда нейтральна. Если вы не делаете ровным счетом ничего, значит, вы подавляете свое желание, а всякое подавление противоестественно. Сделайте что-нибудь, но что-то противоположное. Это не ограничит вас ничем, а лишь устранит старые ограничения. Когда старое исчезнет, когда исчезнут узелки, отпадет необходимость в последующих действиях. Отдайтесь естественному течению событ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следний вопро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Вы сказали, что тяга к духовности может преследовать человека двадцать, в иных случаях тридцать лет, а подчас и всю его жизнь, и вы считаете это естественным. Но сознание западного человека, ориентированное преимущественно на результат, нетерпимо и слишком практично. Оно ориентировано на немедленный результат. Религиозные учения приходят на Запад и уходят, не оставив следа, как любые другие преходящие увлечения. Тогда считаете ли вы возможным внедрить йогу в западное сознание?</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Мне не интересен ни западный, ни восточный тип сознания. По сути дела, это два типа сознания. Мне интересно сознание как таковое. Дихотомия Восток-Запад утратила свою былую значимость в наши дни. На Западе есть люди с восточным типом мышления, а на Востоке — люди с западным типом, и это непростая проблема. Сегодня Восток торопится жить столь же неудержимо, как и Запад. Восток, каким он был прежде, бесследно исчез.</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 этому поводу уместно вспомнить одну даосскую притчу. Три даоса медитировали, уединившись в пещере. Прошел год. В позе безмолвного созерцания они по-прежнему медитировали, восседая на прежних местах. В один прекрасный день поблизости проезжал всадник. Взглянув на него, один из отшельников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Лошадь, на которой он проехал милю, была белого цвет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вое других промолчали.</w:t>
      </w:r>
    </w:p>
    <w:p>
      <w:pPr>
        <w:pStyle w:val="Normal"/>
        <w:spacing w:before="0" w:after="96"/>
        <w:ind w:firstLine="284"/>
        <w:rPr/>
      </w:pPr>
      <w:r>
        <w:rPr>
          <w:rFonts w:cs="Times New Roman" w:ascii="Times New Roman" w:hAnsi="Times New Roman"/>
          <w:spacing w:val="2"/>
          <w:sz w:val="28"/>
          <w:szCs w:val="28"/>
        </w:rPr>
        <w:t>Прошел еще год. И второй отшельник произнес: — Лошадь была черной, а не бел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иновал еще один год. Третий отшельник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Если вы собираетесь дискутировать, я покину вас. Если вы намерены пререкаться, я удаляюсь. Я оставляю вас! Вы нарушили мое молч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меет ли принципиальное значение белый или черный цвет лошади? Три года! Так протекало время на Востоке. Времени не было. Восток не придавал значения времени вообще. Восток жил в вечности, казалось, не замечая течения времени. Весь мир казался статичным.</w:t>
      </w:r>
    </w:p>
    <w:p>
      <w:pPr>
        <w:pStyle w:val="Normal"/>
        <w:spacing w:before="0" w:after="96"/>
        <w:ind w:firstLine="284"/>
        <w:rPr/>
      </w:pPr>
      <w:r>
        <w:rPr>
          <w:rFonts w:cs="Times New Roman" w:ascii="Times New Roman" w:hAnsi="Times New Roman"/>
          <w:spacing w:val="2"/>
          <w:sz w:val="28"/>
          <w:szCs w:val="28"/>
        </w:rPr>
        <w:t>Однако этот Восток больше не существует. Запад развратил всех и вся, Восток исчез. Благодаря западному образованию все стали мыслить по-западному. И только небольшая кучка людей, затерявшихся в океане на островке, остались восточными людьми, однако и они предпочитают жить то на Востоке, то на Западе, не ограничивая себя географическими рамками Востока. И все же мир в целом, весь земной шар, сегодня ориентируется на Запад.</w:t>
      </w:r>
    </w:p>
    <w:p>
      <w:pPr>
        <w:pStyle w:val="Normal"/>
        <w:spacing w:before="0" w:after="96"/>
        <w:ind w:firstLine="284"/>
        <w:rPr/>
      </w:pPr>
      <w:r>
        <w:rPr>
          <w:rFonts w:cs="Times New Roman" w:ascii="Times New Roman" w:hAnsi="Times New Roman"/>
          <w:spacing w:val="2"/>
          <w:sz w:val="28"/>
          <w:szCs w:val="28"/>
        </w:rPr>
        <w:t>Йога говорит — примите безоговорочно эту, безусловно, правильную мысль: чем выше степень вашего нетерпения, тем более продолжительного времени потребует ваше духовное преображение. Чем отчаяннее ваша спешка, тем замедленнее действия. Спешка вносит в ваши действия беспорядок, и в результате они замедляются.</w:t>
      </w:r>
    </w:p>
    <w:p>
      <w:pPr>
        <w:pStyle w:val="Normal"/>
        <w:spacing w:before="0" w:after="96"/>
        <w:ind w:firstLine="284"/>
        <w:rPr/>
      </w:pPr>
      <w:r>
        <w:rPr>
          <w:rFonts w:cs="Times New Roman" w:ascii="Times New Roman" w:hAnsi="Times New Roman"/>
          <w:spacing w:val="2"/>
          <w:sz w:val="28"/>
          <w:szCs w:val="28"/>
        </w:rPr>
        <w:t>Чем меньше вы будете спешить, тем скорее достигнете результата. В минуту бесконечного спокойствия вы начнете внутренне преображаться. Но если вы настроены ждать бесконечно, вы едва ли доживете до этой минуты, знаменующей начало вашей духовной трансформации. Как правило, последняя, обусловлена не временем, а качеством вашего сознания.</w:t>
      </w:r>
    </w:p>
    <w:p>
      <w:pPr>
        <w:pStyle w:val="Normal"/>
        <w:spacing w:before="0" w:after="96"/>
        <w:ind w:firstLine="284"/>
        <w:rPr/>
      </w:pPr>
      <w:r>
        <w:rPr>
          <w:rFonts w:cs="Times New Roman" w:ascii="Times New Roman" w:hAnsi="Times New Roman"/>
          <w:spacing w:val="2"/>
          <w:sz w:val="28"/>
          <w:szCs w:val="28"/>
        </w:rPr>
        <w:t>Бесконечное терпение. Если вы не стремитесь достичь результата, вы обретаете глубину. Спешка делает вас поверхностным. Вы спешите так упрямо, что можете утратить свою глубину. В данное мгновение вам важно не это конкретное мгновение, а то, что должно произойти в следующее. Вас интересует результат. В своем движении вы опережаете самого себя, ваше движение безумно. Возможно, вы много путешествуете, возможно, вам приходится много ездить, но ваши путешествия никуда не ведут, поскольку цель, к которой вы стремитесь, уже близка. Вам нужно лишь проникнуть в нее, вместо того чтобы путешествовать неизвестно куда. И этому будет способствовать ваше бесконечное спокойств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Мне хочется рассказать одну дзенскую притчу. Дзенский монах, пробирающийся через чащу леса, обнаружив преследующего его тигра, решил спастись бегством. Но он бежал по правилам бега дзен, в неторопливом, замедленном темпе. Он не спешил, в его беге не было безумия. Его бег был сбалансирован и гармоничен. Его бег был радостен. Монах думал: "Если тигр получает удовольствие от бега, почему и мне не порадоваться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ка тигр продолжал преследовать его, он приближался к обрыву. И чтобы избежать встречи с тигром, он, цепко ухватившись за ветку, повис над пропастью. Внизу, глубоко в долине, он увидел рассвирепевшего от голода льва. Тем временем тигр с вершины ближайшего холма готовился напасть на свою несчастную жертву сверху. Таким образом, монах, отчаянно цепляющийся за жизнь, повис между тигром и львом. Смертельная опасность исходила и снизу, и сверху. Его смех был неестественным, когда он внезапно обнаружил на своей спасительной ветке двух юрких мышек — белую и черную, готовых вот-вот перегрызть ее. Его смех звучал неестественно громко. Он сказал: "Такова жизнь. И днем, и ночью белые и черные мыши непрерывно подтачивают ее. Куда ни пойдешь — смерть везде поджидает тебя. Такова жизнь!"</w:t>
      </w:r>
    </w:p>
    <w:p>
      <w:pPr>
        <w:pStyle w:val="Normal"/>
        <w:spacing w:before="0" w:after="96"/>
        <w:ind w:firstLine="284"/>
        <w:rPr/>
      </w:pPr>
      <w:r>
        <w:rPr>
          <w:rFonts w:cs="Times New Roman" w:ascii="Times New Roman" w:hAnsi="Times New Roman"/>
          <w:spacing w:val="2"/>
          <w:sz w:val="28"/>
          <w:szCs w:val="28"/>
        </w:rPr>
        <w:t xml:space="preserve">Говорят, что он достигает </w:t>
      </w:r>
      <w:r>
        <w:rPr>
          <w:rFonts w:cs="Times New Roman" w:ascii="Times New Roman" w:hAnsi="Times New Roman"/>
          <w:i/>
          <w:iCs/>
          <w:spacing w:val="2"/>
          <w:sz w:val="28"/>
          <w:szCs w:val="28"/>
        </w:rPr>
        <w:t xml:space="preserve">сатори — </w:t>
      </w:r>
      <w:r>
        <w:rPr>
          <w:rFonts w:cs="Times New Roman" w:ascii="Times New Roman" w:hAnsi="Times New Roman"/>
          <w:spacing w:val="2"/>
          <w:sz w:val="28"/>
          <w:szCs w:val="28"/>
        </w:rPr>
        <w:t>первого проблеска просветления. Такова жизнь! Можно ни о чем не беспокоиться, ибо таков естественный ход вещей. Смерть везде поджидает тебя — куда бы ты ни устремился, день и ночь сокращают твою жизнь — если ты не стремишься никуда. Его смех звучит неестественно громко.</w:t>
      </w:r>
    </w:p>
    <w:p>
      <w:pPr>
        <w:pStyle w:val="Normal"/>
        <w:spacing w:before="0" w:after="96"/>
        <w:ind w:firstLine="284"/>
        <w:rPr/>
      </w:pPr>
      <w:r>
        <w:rPr>
          <w:rFonts w:cs="Times New Roman" w:ascii="Times New Roman" w:hAnsi="Times New Roman"/>
          <w:spacing w:val="2"/>
          <w:sz w:val="28"/>
          <w:szCs w:val="28"/>
        </w:rPr>
        <w:t>Теперь он может спокойно оглядеться, поскольку все определено. Когда смерть несомненна, можно не беспокоиться ни о чем. Только в неопределенности заключена тревога. Когда все определенно, тревога исчезает, определенность становится неизбежностью, судьбой. Несколько мгновений он осматривается в поисках источников наслаждения. На кончике ветки он обнаруживает несколько спелых ягод земляники. Сорвав несколько ягод, он съедает их. Это самые вкусные ягоды всей его жизни. Говорят, что, наслаждаясь ими, он достиг просветления.</w:t>
      </w:r>
    </w:p>
    <w:p>
      <w:pPr>
        <w:pStyle w:val="Normal"/>
        <w:spacing w:before="0" w:after="96"/>
        <w:ind w:firstLine="284"/>
        <w:rPr/>
      </w:pPr>
      <w:r>
        <w:rPr>
          <w:rFonts w:cs="Times New Roman" w:ascii="Times New Roman" w:hAnsi="Times New Roman"/>
          <w:spacing w:val="2"/>
          <w:sz w:val="28"/>
          <w:szCs w:val="28"/>
        </w:rPr>
        <w:t>Он стал буддой, ибо смерть приблизилась к нему настолько, что он перестал куда-либо спешить. Он может насладиться земляникой. Она сладкая! У нее сладкий вкус! И он благодарит Бога. Говорят, в это мгновение все исчезает — тигр, лев, ветка и он сам. Ибо, сам он становится космосо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Это покой, абсолютный покой! Где бы вы ни находились, наслаждайтесь этим мгновением, не спрашивая себя о будущем. Не думайте о будущем, думайте только о настоящем мгновении, о настоящем моменте, и вы почувствуете удовлетворение. И тогда необходимость перемещения в пространстве отпадет. Где бы вы ни находились, именно с этого мгновения вы растворяетесь в океане, вы обретаете единство с космосом.</w:t>
      </w:r>
    </w:p>
    <w:p>
      <w:pPr>
        <w:pStyle w:val="Normal"/>
        <w:spacing w:before="0" w:after="96"/>
        <w:ind w:firstLine="284"/>
        <w:rPr/>
      </w:pPr>
      <w:r>
        <w:rPr>
          <w:rFonts w:cs="Times New Roman" w:ascii="Times New Roman" w:hAnsi="Times New Roman"/>
          <w:spacing w:val="2"/>
          <w:sz w:val="28"/>
          <w:szCs w:val="28"/>
        </w:rPr>
        <w:t>Но разум заинтересован не в данном мгновении и не в данном месте. Разум стремится к какому-нибудь результату когда-нибудь в будущем. Вот почему такой разум — и это довольно актуальный вопрос — было бы правильнее назвать современным разумом, а не Западным разумом. Современный разум непрерывно думает о будущем, о результате, а не о том, что происходит здесь и сегодня.</w:t>
      </w:r>
    </w:p>
    <w:p>
      <w:pPr>
        <w:pStyle w:val="Normal"/>
        <w:spacing w:before="0" w:after="96"/>
        <w:ind w:firstLine="284"/>
        <w:rPr/>
      </w:pPr>
      <w:r>
        <w:rPr>
          <w:rFonts w:cs="Times New Roman" w:ascii="Times New Roman" w:hAnsi="Times New Roman"/>
          <w:spacing w:val="2"/>
          <w:sz w:val="28"/>
          <w:szCs w:val="28"/>
        </w:rPr>
        <w:t>Можно ли приобщить тот разум к йоге? Этот разум можно приобщить к йоге, поскольку ориентация на будущее бесперспективна. Ориентация на будущее заставляет современный разум непрерывно страдать. Мы сотворили ад, но мы сотворили слишком большой ад. Современный человек или исчезнет с этой планеты Земля, или духовно трансформируется. Или все человечество погибнет, поскольку этот ад больше не может существовать, или всем нам придется пройти через медитацию.</w:t>
      </w:r>
    </w:p>
    <w:p>
      <w:pPr>
        <w:pStyle w:val="Normal"/>
        <w:spacing w:before="0" w:after="96"/>
        <w:ind w:firstLine="284"/>
        <w:rPr/>
      </w:pPr>
      <w:r>
        <w:rPr>
          <w:rFonts w:cs="Times New Roman" w:ascii="Times New Roman" w:hAnsi="Times New Roman"/>
          <w:spacing w:val="2"/>
          <w:sz w:val="28"/>
          <w:szCs w:val="28"/>
        </w:rPr>
        <w:t>Следовательно, йога может оказывать значительное влияние на современный разум, поскольку йога может его спасти. Она может снова научить вас присутствовать здесь и сейчас, забыть о прошлом, забыть о будущем, хранить всю силу духовной энергии в настоящем мгновении. И оно станет вневременным, оно станет вечностью.</w:t>
      </w:r>
    </w:p>
    <w:p>
      <w:pPr>
        <w:pStyle w:val="Normal"/>
        <w:spacing w:before="0" w:after="96"/>
        <w:ind w:firstLine="284"/>
        <w:rPr/>
      </w:pPr>
      <w:r>
        <w:rPr>
          <w:rFonts w:cs="Times New Roman" w:ascii="Times New Roman" w:hAnsi="Times New Roman"/>
          <w:spacing w:val="2"/>
          <w:sz w:val="28"/>
          <w:szCs w:val="28"/>
        </w:rPr>
        <w:t>Полагают, что значение идей Патанджали будет непрерывно возрастать. По мере приближения рубежа столетий способы духовной трансформации будут играть все более важную роль. Уже сегодня они вызывают живой интерес во всем мире независимо от того, как вы их назовете — наукой души йоги или Дзен, приемами суфиев или Тантры. Древние традиционные учения возрождались в разной форме во все времена. Они были нужны всегда и везде, всем мыслящим людям, которые стремились постичь феномен счастья и блаженства поколений прошлого.</w:t>
      </w:r>
    </w:p>
    <w:p>
      <w:pPr>
        <w:pStyle w:val="Normal"/>
        <w:spacing w:before="0" w:after="96"/>
        <w:ind w:firstLine="284"/>
        <w:rPr/>
      </w:pPr>
      <w:r>
        <w:rPr>
          <w:rFonts w:cs="Times New Roman" w:ascii="Times New Roman" w:hAnsi="Times New Roman"/>
          <w:spacing w:val="2"/>
          <w:sz w:val="28"/>
          <w:szCs w:val="28"/>
        </w:rPr>
        <w:t>Каким образом в прошлом, люди, которые родились в неблагоприятных исторических условиях, могли стать такими богатыми и почему мы, кто родился в благополучной ситуации, так бедны?</w:t>
      </w:r>
    </w:p>
    <w:p>
      <w:pPr>
        <w:pStyle w:val="Normal"/>
        <w:spacing w:before="0" w:after="96"/>
        <w:ind w:firstLine="284"/>
        <w:rPr/>
      </w:pPr>
      <w:r>
        <w:rPr>
          <w:rFonts w:cs="Times New Roman" w:ascii="Times New Roman" w:hAnsi="Times New Roman"/>
          <w:spacing w:val="2"/>
          <w:sz w:val="28"/>
          <w:szCs w:val="28"/>
        </w:rPr>
        <w:t>В этом заключается парадокс, в этом состоит парадокс нашего времени. Впервые на земле мы создали богатство, высокоразвитое общество, где процветают науки, однако оно имеет отвратительный и несчастный вид. И хотя в прошлом не было науки и техники, не было богатства и изобилия, и никто не знал, что такое комфорт, среда, окружавшая человечество, была мирной и спокойной. И люди были счастливы и благодарны за этот покой. Однако что же произошло с нами? Мы можем быть более счастливы, чем кто-либо, но мы утратили контакт с жизн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ы живем этой жизнью здесь и сейчас, но наш беспокойный разум не может находиться в контакте с этой жизнью. Нетерпение сродни возбужденному состоянию сумасшедшего разума, которое движет вашим бегом. Увидев, что цель близка, вы не сможете остановиться, поскольку бег стал вашей привычкой. И даже приблизившись к цели, вы пропустите ее, вы пройдете мимо нее, так как вы не можете остановиться. Но если вы остановились, вы прекращаете искать цель.</w:t>
      </w:r>
    </w:p>
    <w:p>
      <w:pPr>
        <w:pStyle w:val="Normal"/>
        <w:spacing w:before="0" w:after="96"/>
        <w:ind w:firstLine="284"/>
        <w:rPr/>
      </w:pPr>
      <w:r>
        <w:rPr>
          <w:rFonts w:cs="Times New Roman" w:ascii="Times New Roman" w:hAnsi="Times New Roman"/>
          <w:spacing w:val="2"/>
          <w:sz w:val="28"/>
          <w:szCs w:val="28"/>
        </w:rPr>
        <w:t>Мастер Дао по имени Лао-Цзы сказал: "Ищите, и вы потеряете, не ищите, и вы сразу найдете. Стойте — ваша цель здесь. Бегите — она исчезает".</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Глава 9</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ПОЗНАНИЕ ВЫСШЕГО</w:t>
      </w:r>
    </w:p>
    <w:p>
      <w:pPr>
        <w:pStyle w:val="Normal"/>
        <w:spacing w:before="0" w:after="96"/>
        <w:ind w:firstLine="284"/>
        <w:jc w:val="center"/>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утр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i/>
          <w:iCs/>
          <w:spacing w:val="2"/>
          <w:sz w:val="28"/>
          <w:szCs w:val="28"/>
        </w:rPr>
        <w:t>Первая стадия Вайрагьи, есть разумный отказ от желаний, терпимость к слабостям души, жаждущей чувственных наслаждений.</w:t>
      </w:r>
    </w:p>
    <w:p>
      <w:pPr>
        <w:pStyle w:val="Normal"/>
        <w:spacing w:before="0" w:after="96"/>
        <w:ind w:firstLine="284"/>
        <w:rPr/>
      </w:pPr>
      <w:r>
        <w:rPr>
          <w:rFonts w:cs="Times New Roman" w:ascii="Times New Roman" w:hAnsi="Times New Roman"/>
          <w:i/>
          <w:iCs/>
          <w:spacing w:val="2"/>
          <w:sz w:val="28"/>
          <w:szCs w:val="28"/>
        </w:rPr>
        <w:t>Последняя стадия Вайрагьи, есть отречение от желаний через познание сокровенного смысла Пуруши, высшего 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i/>
          <w:iCs/>
          <w:spacing w:val="2"/>
          <w:sz w:val="28"/>
          <w:szCs w:val="28"/>
        </w:rPr>
        <w:t xml:space="preserve">Абхьяса и вайрагья — </w:t>
      </w:r>
      <w:r>
        <w:rPr>
          <w:rFonts w:cs="Times New Roman" w:ascii="Times New Roman" w:hAnsi="Times New Roman"/>
          <w:spacing w:val="2"/>
          <w:sz w:val="28"/>
          <w:szCs w:val="28"/>
        </w:rPr>
        <w:t>это непрерывная тренировка души и неизбежная утрата желаний, это два краеугольных камня йоги Патанджали. Наши неустанные внутренние стремления, порожденные ложными привычками, уничтожают и разрушают сущность. Сущность рядом, готовая каждое мгновение просветить разум, слившись воедино с ним, но этому препятствует модель ваших ложных привычек. Модель ваших привычек образует преграду для проникновения сущности. Вы пытаетесь побороть ложные привычки. Но до тех пор, пока вы не избавитесь от них, сущность, ваша подлинная сущность, будет по-прежнему скована в своем течении, ограничена в своем развитии, в своем стремлении, достичь своего предназначения.</w:t>
      </w:r>
    </w:p>
    <w:p>
      <w:pPr>
        <w:pStyle w:val="Normal"/>
        <w:spacing w:before="0" w:after="96"/>
        <w:ind w:firstLine="284"/>
        <w:rPr/>
      </w:pPr>
      <w:r>
        <w:rPr>
          <w:rFonts w:cs="Times New Roman" w:ascii="Times New Roman" w:hAnsi="Times New Roman"/>
          <w:spacing w:val="2"/>
          <w:sz w:val="28"/>
          <w:szCs w:val="28"/>
        </w:rPr>
        <w:t>Итак, помните первое: эта борьба не нацелена против сущности. Эта борьба направлена против ложного воспитания, против ложных привычек. Вы не боретесь с самим собой, вы пытаетесь побороть некую сущность, которая находится в вашей душе. Поймите это правильно, иначе все ваши усилия окажутся напрасными. Начав борьбу с самим собой, вы определенно проиграете. Вам никогда не стать победителем в игре. Кто будет победителем, и кто окажется побежденным? — вы оба. Тот, кто борется, и тот, кого вы пытаетесь побороть — одно и то же лицо. Если робе руки мои начнут драться, кто победит? Достаточно начать борьбу с самим собой, и вы проиграли. Немало людей в своем стремлении к подлинной духовности, в своих поисках истины уже впали в эту ошибку. Они стали жертвой этой ошибки, они вступили в борьбу с собой. Сделав попытку побороть самого себя, вы постепенно утратите душевное здоровье. Вы будете все больше раздваиваться, вы будете все больше расщепляться. Вы станете шизофреником. Именно это происходит сейчас на Западе.</w:t>
      </w:r>
    </w:p>
    <w:p>
      <w:pPr>
        <w:pStyle w:val="Normal"/>
        <w:spacing w:before="0" w:after="96"/>
        <w:ind w:firstLine="284"/>
        <w:rPr/>
      </w:pPr>
      <w:r>
        <w:rPr>
          <w:rFonts w:cs="Times New Roman" w:ascii="Times New Roman" w:hAnsi="Times New Roman"/>
          <w:spacing w:val="2"/>
          <w:sz w:val="28"/>
          <w:szCs w:val="28"/>
        </w:rPr>
        <w:t>Христианство всегда учило — не Христос, а христианство — учило бороться с самим собой, обвиняя самого себя, отрицая самого себя. Христианство ввело разделение между низшим и высшим. Оно говорит о существовании низшего Я и высшего Я, или души и тела. Таким образом, христианство, введя это разделение, создало конфликт. И кажется, что этот конфликт, эта борьба бесконечны, порой, кажется, что они никуда не приведут. Конечным результатом станут только саморазрушение, шизофренический хаос. Именно это происходит на Западе.</w:t>
      </w:r>
    </w:p>
    <w:p>
      <w:pPr>
        <w:pStyle w:val="Normal"/>
        <w:spacing w:before="0" w:after="96"/>
        <w:ind w:firstLine="284"/>
        <w:rPr/>
      </w:pPr>
      <w:r>
        <w:rPr>
          <w:rFonts w:cs="Times New Roman" w:ascii="Times New Roman" w:hAnsi="Times New Roman"/>
          <w:spacing w:val="2"/>
          <w:sz w:val="28"/>
          <w:szCs w:val="28"/>
        </w:rPr>
        <w:t>Йога не делит сущность, но она создает конфликт в вашей душе. Этот конфликт не противоречит вашей сущности. Напротив, он соответствует ей. Вы аккумулировали в себе множество привычек, несущих в себе ложные модели жизней многих людей. Эти ложные модели, воздействуя на вашу сущность, не позволяют ей спонтанно развиваться, спонтанно проявлять себя и, наконец, достичь своего предназначения. Эти привычки необходимо уничтожить, поскольку, это только привычки. Вам, возможно, будет казаться, что они ваша сущность от природы, поскольку они прочно приросли к вам. Вы могли отождествить себя с ними, однако они — это не вы.</w:t>
      </w:r>
    </w:p>
    <w:p>
      <w:pPr>
        <w:pStyle w:val="Normal"/>
        <w:spacing w:before="0" w:after="96"/>
        <w:ind w:firstLine="284"/>
        <w:rPr/>
      </w:pPr>
      <w:r>
        <w:rPr>
          <w:rFonts w:cs="Times New Roman" w:ascii="Times New Roman" w:hAnsi="Times New Roman"/>
          <w:spacing w:val="2"/>
          <w:sz w:val="28"/>
          <w:szCs w:val="28"/>
        </w:rPr>
        <w:t>Необходимо помнить об этом различии, иначе вы можете неверно истолковать Патанджали. Все, что было заимствовано вами извне, должно быть уничтожено, и тогда все, что было впитано вами, достигнет расцвета, и будет успешно развиваться. Абхьяса, непрерывная тренировка души, уничтожает привычки.</w:t>
      </w:r>
    </w:p>
    <w:p>
      <w:pPr>
        <w:pStyle w:val="Normal"/>
        <w:spacing w:before="0" w:after="96"/>
        <w:ind w:firstLine="284"/>
        <w:rPr/>
      </w:pPr>
      <w:r>
        <w:rPr>
          <w:rFonts w:cs="Times New Roman" w:ascii="Times New Roman" w:hAnsi="Times New Roman"/>
          <w:spacing w:val="2"/>
          <w:sz w:val="28"/>
          <w:szCs w:val="28"/>
        </w:rPr>
        <w:t>И второе, второй краеугольный камень — это вайрагья, отречение от желаний. Оно тоже ведет вас в неверном направлении. И помните, это не правила, это только направления. Говоря, что это не правила, я имею в виду, что вы не обязаны неукоснительно выполнять их, словно вас преследует навязчивая идея. Вы должны осознать их — их смысл, их значимость. И тогда они наполнят смыслом вашу жизн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аждый воспринимает этот смысл по-своему, следовательно, это не твердое правило. Вы не должны догматично следовать ему. Вы должны понять его значимость, глубоко впитать ее. Каждая личность расцветает по-своему. Таким образом, это не мертвые догматические правила, а только направления. Они указывают основное направление, упуская незначительные дет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мню, Мулла Насреддин как-то работал швейцаром в музее. В день своего назначения он потребовал правила, которые обязан соблюдать швейцар. Ему вручили инструкцию с перечислением его обязанностей. Он вызубрил их наизусть, стараясь не упустить ни одной дета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день, когда он вышел на службу, явился первый посетитель. Мулла велел ему оставить зонтик за дверью. Посетитель удивился этому и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о у меня нет никакого зонтика. В ответ на это Насреддин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 таком случае ты должен вернуться. В соответствии с правилами ты должен принести с собой зонтик. Посетитель, не оставивший свой зонтик за дверью, не имеет права войти в муз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Многие выполняют это правило так слепо, словно они одержимы навязчивой идеей. Патанджали не стремится к тому, чтобы дать вам готовые правила. Когда он говорит с вами, он ограничивается основными рекомендациями, которые не обязательно выполнять, но которые необходимо понять. Только понимание дает благоприятные последствия, а не наоборот. Если вы будете слепо следовать правилам, вы не сможете понять их, но если вы поймете правила, это автоматически повлечет за собой благоприятные последствия.</w:t>
      </w:r>
    </w:p>
    <w:p>
      <w:pPr>
        <w:pStyle w:val="Normal"/>
        <w:spacing w:before="0" w:after="96"/>
        <w:ind w:firstLine="284"/>
        <w:rPr/>
      </w:pPr>
      <w:r>
        <w:rPr>
          <w:rFonts w:cs="Times New Roman" w:ascii="Times New Roman" w:hAnsi="Times New Roman"/>
          <w:spacing w:val="2"/>
          <w:sz w:val="28"/>
          <w:szCs w:val="28"/>
        </w:rPr>
        <w:t>Отказ от желаний — основное правило Патанджали. Следуя ему, вы постепенно убиваете свои желания. Многие уже последовали ему, миллионы людей последовали ему. Согласно этому правилу они убивают свои желания. Это математически точное правило, это логически выверенное правило. Если вы хотите отречься от желаний, тогда самый лучший способ — убить все желания. Тогда в вашей жизни не будет желаний.</w:t>
      </w:r>
    </w:p>
    <w:p>
      <w:pPr>
        <w:pStyle w:val="Normal"/>
        <w:spacing w:before="0" w:after="96"/>
        <w:ind w:firstLine="284"/>
        <w:rPr/>
      </w:pPr>
      <w:r>
        <w:rPr>
          <w:rFonts w:cs="Times New Roman" w:ascii="Times New Roman" w:hAnsi="Times New Roman"/>
          <w:spacing w:val="2"/>
          <w:sz w:val="28"/>
          <w:szCs w:val="28"/>
        </w:rPr>
        <w:t>Но вы одновременно убиваете самого себя. Вы в точности выполнили правило, но, убив все желания, вы, как бы, убили самого себя, вы словно бы совершили самоубийство, поскольку ваши желания не просто желания, а поток жизненной энергии. Вы должны отречься от желаний, не убивая в себе ничего. Вы придете к тому отречению, сохранив жизнь, сохранив энергию в своей душе.</w:t>
      </w:r>
    </w:p>
    <w:p>
      <w:pPr>
        <w:pStyle w:val="Normal"/>
        <w:spacing w:before="0" w:after="96"/>
        <w:ind w:firstLine="284"/>
        <w:rPr/>
      </w:pPr>
      <w:r>
        <w:rPr>
          <w:rFonts w:cs="Times New Roman" w:ascii="Times New Roman" w:hAnsi="Times New Roman"/>
          <w:spacing w:val="2"/>
          <w:sz w:val="28"/>
          <w:szCs w:val="28"/>
        </w:rPr>
        <w:t>Вы, например, можете запросто уничтожить сексуальное начало, заставив тело голодать, поскольку секс и пища — вещи глубоко взаимосвязанные. Пища необходима для вашего выживания, для выживания индивидуума, а секс необходим для выживания расы, вида. Секс, в определенном смысле, тоже пища. Индивидуум не сможет выжить без пищи, а раса не сможет выжить без секса. Но главное — это выживание отдельной личности. Если отдельный человек не может выжить, значит, вопрос о выживании расы теряет смысл.</w:t>
      </w:r>
    </w:p>
    <w:p>
      <w:pPr>
        <w:pStyle w:val="Normal"/>
        <w:spacing w:before="0" w:after="96"/>
        <w:ind w:firstLine="284"/>
        <w:rPr/>
      </w:pPr>
      <w:r>
        <w:rPr>
          <w:rFonts w:cs="Times New Roman" w:ascii="Times New Roman" w:hAnsi="Times New Roman"/>
          <w:spacing w:val="2"/>
          <w:sz w:val="28"/>
          <w:szCs w:val="28"/>
        </w:rPr>
        <w:t>Если вы заставите голодать свое тело, если вы будете давать ему мало пищи, то энергия, производимая им, будет полностью использована в ежедневном, рутинном труде, в процессе вашего ежедневного движения и вашего ночного сна. Если вы не будете аккумулировать новой энергии, тогда секс исчезнет, поскольку секс возможен, если человек аккумулирует дополнительную энергию, значительно больше энергии, чем ему нужно для его выживания. В этом случае выживание тела — предпосылка для выживания расы. Когда ваша жизнь в опасности, ваше тело забывает о сексе.</w:t>
      </w:r>
    </w:p>
    <w:p>
      <w:pPr>
        <w:pStyle w:val="Normal"/>
        <w:spacing w:before="0" w:after="96"/>
        <w:ind w:firstLine="284"/>
        <w:rPr/>
      </w:pPr>
      <w:r>
        <w:rPr>
          <w:rFonts w:cs="Times New Roman" w:ascii="Times New Roman" w:hAnsi="Times New Roman"/>
          <w:spacing w:val="2"/>
          <w:sz w:val="28"/>
          <w:szCs w:val="28"/>
        </w:rPr>
        <w:t>Вот почему голодание так привлекательно — когда вы голодаете, исчезает секс, но это не означает, что вы отрекаетесь от своих желаний. Желания постепенно умирают, желания все больше и больше утрачивают свою жизненную силу. Монахи дзен в Индии непрерывно постились до тех пор, пока у них не исчезали все желания. Если вы будете непрерывно поститься и постоянно голодать, ваши сексуальные желания исчезнут, вы перестанете стремиться к духовной трансформации, к трансформации внутренней энергии. Вам поможет просто голодан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постепенно начинаете привыкать к голоданию. Через несколько лет вы забудете о том, что существует секс. Новая энергия не образуется, новая энергия не устремляется к сексуальному центру. Энергии нет, а значит, нет движения энергии! Человек продолжает существовать как мертвое существо. Секса больше не существует.</w:t>
      </w:r>
    </w:p>
    <w:p>
      <w:pPr>
        <w:pStyle w:val="Normal"/>
        <w:spacing w:before="0" w:after="96"/>
        <w:ind w:firstLine="284"/>
        <w:rPr/>
      </w:pPr>
      <w:r>
        <w:rPr>
          <w:rFonts w:cs="Times New Roman" w:ascii="Times New Roman" w:hAnsi="Times New Roman"/>
          <w:spacing w:val="2"/>
          <w:sz w:val="28"/>
          <w:szCs w:val="28"/>
        </w:rPr>
        <w:t>Это совсем не то, что имеет в виду Патанджали. Это не отречение от желаний. Это только состояние бессилия, в котором нет энергии. Дайте телу пищу... Если вы истязали голоданием свое тело тридцать или даже сорок лет — дайте ему хорошую пищу, и сексуальные эмоции вновь оживут. Секс скрывается в вашем теле, и ждет нового притока энергии. Он оживет на новой волне энергии.</w:t>
      </w:r>
    </w:p>
    <w:p>
      <w:pPr>
        <w:pStyle w:val="Normal"/>
        <w:spacing w:before="0" w:after="96"/>
        <w:ind w:firstLine="284"/>
        <w:rPr/>
      </w:pPr>
      <w:r>
        <w:rPr>
          <w:rFonts w:cs="Times New Roman" w:ascii="Times New Roman" w:hAnsi="Times New Roman"/>
          <w:spacing w:val="2"/>
          <w:sz w:val="28"/>
          <w:szCs w:val="28"/>
        </w:rPr>
        <w:t>Как сформулировать суть проблемы? Будьте живее, энергичнее, пусть энергия переполняет вашу душу, но отрекитесь от желаний. Вы ощутите прилив жизненной энергии лишь после того, как исчезнут ваши желания, и поймете, что сделали верный шаг. Если вы ощутили себя мертвой личностью, значит, вы выполнили условия, правила. Выполнить условия и правила нетрудно, ведь это не требует никаких умственных усилий. Последовать правилу нетрудно — достаточно выполнить элементарные действия. Пост — самый простой способ. Он не требует от вас особой мудрости, он не требует от вас ничего.</w:t>
      </w:r>
    </w:p>
    <w:p>
      <w:pPr>
        <w:pStyle w:val="Normal"/>
        <w:spacing w:before="0" w:after="96"/>
        <w:ind w:firstLine="284"/>
        <w:rPr/>
      </w:pPr>
      <w:r>
        <w:rPr>
          <w:rFonts w:cs="Times New Roman" w:ascii="Times New Roman" w:hAnsi="Times New Roman"/>
          <w:spacing w:val="2"/>
          <w:sz w:val="28"/>
          <w:szCs w:val="28"/>
        </w:rPr>
        <w:t>В Оксфорде провели один эксперимент. Группа, состоящая из двадцати студентов — молодых, здоровых юношей, голодала в течение тридцати дней. На семнадцатый-восемнадцатый день голодания у них пропал интерес к девочкам. Они оставались равнодушными к фотографиям обнаженного тела, которые им показывали. Это было не физическое равнодушие, то было равнодушие разума — мы знаем это, поскольку располагаем способами оценки разума.</w:t>
      </w:r>
    </w:p>
    <w:p>
      <w:pPr>
        <w:pStyle w:val="Normal"/>
        <w:spacing w:before="0" w:after="96"/>
        <w:ind w:firstLine="284"/>
        <w:rPr/>
      </w:pPr>
      <w:r>
        <w:rPr>
          <w:rFonts w:cs="Times New Roman" w:ascii="Times New Roman" w:hAnsi="Times New Roman"/>
          <w:spacing w:val="2"/>
          <w:sz w:val="28"/>
          <w:szCs w:val="28"/>
        </w:rPr>
        <w:t>Когда юноша, физически здоровый юноша, смотрит на фотографию обнаженной девушки, зрачки его глаз расширяются. Они раскрываются, чтобы вместить в себя обнаженную фигурку. Вы не можете контролировать свои зрачки, они расширяются непроизвольно. Вы можете сказать, что не интересуетесь сексом, но фотография покажет, интересуетесь вы или нет. Вы не можете действовать произвольно, вы не можете контролировать зрачки своих глаз. Они расширяются, когда перед ними появляется какой-нибудь интересный предмет, ставни раскрываются шире, для того, чтобы больше вместить. Нет, женщины не интересуются обнаженными мужскими телами, они интересуются маленькими детьми, и, когда им показывают фотографию красивого ребенка, их зрачки расширяются.</w:t>
      </w:r>
    </w:p>
    <w:p>
      <w:pPr>
        <w:pStyle w:val="Normal"/>
        <w:spacing w:before="0" w:after="96"/>
        <w:ind w:firstLine="284"/>
        <w:rPr/>
      </w:pPr>
      <w:r>
        <w:rPr>
          <w:rFonts w:cs="Times New Roman" w:ascii="Times New Roman" w:hAnsi="Times New Roman"/>
          <w:spacing w:val="2"/>
          <w:sz w:val="28"/>
          <w:szCs w:val="28"/>
        </w:rPr>
        <w:t>Все возможные способы проверки показали одно — отсутствие интереса. Интерес постепенно убывал. Во сне они больше не видели девушек, им перестали сниться сексуальные сны. К концу второй недели, на четырнадцатый или пятнадцатый день, они были похожи на живые трупы. Увидев красивую девушку, они уже не провожали ее взглядом. Если кто-нибудь отпускал грязную шуточку, они не смеялись. Они голодали тридцать дней. К тридцатому дню вся группа утратила сексуальные эмоции. В их теле, в их сознании не было секса.</w:t>
      </w:r>
    </w:p>
    <w:p>
      <w:pPr>
        <w:pStyle w:val="Normal"/>
        <w:spacing w:before="0" w:after="96"/>
        <w:ind w:firstLine="284"/>
        <w:rPr/>
      </w:pPr>
      <w:r>
        <w:rPr>
          <w:rFonts w:cs="Times New Roman" w:ascii="Times New Roman" w:hAnsi="Times New Roman"/>
          <w:spacing w:val="2"/>
          <w:sz w:val="28"/>
          <w:szCs w:val="28"/>
        </w:rPr>
        <w:t>Затем им снова начали давать пищу. В первый, после голодания день, они получили свою обычную пищу. На второй день у них восстановились сексуальные эмоции, которые на третий день стали навязчивыми, казалось, этому способствовал предшествовавший период голодания. Несколько недель они были одержимы сексом, думали только о девочках и больше ни о чем. Когда пища снова попала в их тело, девочки опять заняли важное место в их жизн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Аналогичные случаи отмечались во многих странах мира. Верующие многих религиозных направлений соблюдали пост. Эти люди думали, что они возвысились над сексом. Возможно, вы стоите выше секса, но пост — не единственный способ победить секс. Это уловка. Вы можете достичь этого любым другим способом. Во время поста вы становитесь менее раздражительным, и, если пост стал вашей привычкой, из вашей жизни исчезнут многие вещи, поскольку исчезла их первопричина: пища. </w:t>
      </w:r>
    </w:p>
    <w:p>
      <w:pPr>
        <w:pStyle w:val="Normal"/>
        <w:spacing w:before="0" w:after="96"/>
        <w:ind w:firstLine="284"/>
        <w:rPr/>
      </w:pPr>
      <w:r>
        <w:rPr>
          <w:rFonts w:cs="Times New Roman" w:ascii="Times New Roman" w:hAnsi="Times New Roman"/>
          <w:spacing w:val="2"/>
          <w:sz w:val="28"/>
          <w:szCs w:val="28"/>
        </w:rPr>
        <w:t>Когда вы чувствуете прилив энергии, вы способны сделать множество дел. Когда энергия переполняет вас, она выливается во множество желаний. Желание есть не что иное, как выход для энергии. Различают два способа. Первый: ваше желание исчезает, но энергия остается; или - энергия уходит, а желание остается. Энергия может очень быстро исчезнуть. Вас могут оперировать, кастрировать, лишить половых признаков. Из вашего тела могут удалить некоторые гормоны. Это происходит во время поста — исчезает целый ряд гормонов, и вы становитесь бесполым.</w:t>
      </w:r>
    </w:p>
    <w:p>
      <w:pPr>
        <w:pStyle w:val="Normal"/>
        <w:spacing w:before="0" w:after="96"/>
        <w:ind w:firstLine="284"/>
        <w:rPr/>
      </w:pPr>
      <w:r>
        <w:rPr>
          <w:rFonts w:cs="Times New Roman" w:ascii="Times New Roman" w:hAnsi="Times New Roman"/>
          <w:spacing w:val="2"/>
          <w:sz w:val="28"/>
          <w:szCs w:val="28"/>
        </w:rPr>
        <w:t>Но то, не цель Патанджали. Патанджали говорит, что энергия должна остаться, а желание — исчезнуть. Когда желание исчезает, а энергия переполняет вас, вы достигаете блаженства, к которому стремится йога. Мертвая личность не достигает божественного. Мы приходим к божественному только через избыток энергии, через океан энергии, переполняющей душу.</w:t>
      </w:r>
    </w:p>
    <w:p>
      <w:pPr>
        <w:pStyle w:val="Normal"/>
        <w:spacing w:before="0" w:after="96"/>
        <w:ind w:firstLine="284"/>
        <w:rPr/>
      </w:pPr>
      <w:r>
        <w:rPr>
          <w:rFonts w:cs="Times New Roman" w:ascii="Times New Roman" w:hAnsi="Times New Roman"/>
          <w:spacing w:val="2"/>
          <w:sz w:val="28"/>
          <w:szCs w:val="28"/>
        </w:rPr>
        <w:t>Поэтому второе, о чем необходимо помнить постоянно — не уничтожайте энергию, уничтожьте желание. Это будет нелегко. Это будет очень трудно, очень сложно, это потребует полной трансформации вашей сущности. Патанджали выступает за нее. Он делит свою вайрагью, свое отречение от желаний на два этапа, формулируя это в сутр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Первая стадия вайрагьи, есть разумный отказ от желаний, терпимость к слабостям души, жаждущей чувственных наслаждений.</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а сутра многозначна и нуждается в особом толковании. Первое: что такое стремление к чувственным наслаждениям? Почему вы стремитесь к чувственным наслаждениям? Почему вы непрерывно думаете о них? Почему терпимость к собственным желаниям стала моделью ваших чувств?</w:t>
      </w:r>
    </w:p>
    <w:p>
      <w:pPr>
        <w:pStyle w:val="Normal"/>
        <w:spacing w:before="0" w:after="96"/>
        <w:ind w:firstLine="284"/>
        <w:rPr/>
      </w:pPr>
      <w:r>
        <w:rPr>
          <w:rFonts w:cs="Times New Roman" w:ascii="Times New Roman" w:hAnsi="Times New Roman"/>
          <w:spacing w:val="2"/>
          <w:sz w:val="28"/>
          <w:szCs w:val="28"/>
        </w:rPr>
        <w:t>Патанджали и все те, кто познал желания, видят причину в том, что вы лишены внутреннего блаженства, отсюда ваше стремление к удовольствиям. Сознание, ориентированное на удовольствия, делает вас несчастным в душе. Отсюда ваши непрерывные поиски счастья везде, где угодно. Человек, чувствующий себя несчастным — раб своих желаний. Желание есть намерение несчастливого сознания найти счастье. Естественно, что такое сознание нигде не находит счастья. Мимолетные проблески счастья — самое большее, что оно способно найти. Эти проблески несут в себе мгновения наслаждения. Наслаждение означает проблески счастья. Это сознание, которое непрерывно ищет удовольствия, полагает, что эти проблески счастья и это наслаждение исходят откуда-то еще. Но это заблуждение. Они всегда исходят изнутри.</w:t>
      </w:r>
    </w:p>
    <w:p>
      <w:pPr>
        <w:pStyle w:val="Normal"/>
        <w:spacing w:before="0" w:after="96"/>
        <w:ind w:firstLine="284"/>
        <w:rPr/>
      </w:pPr>
      <w:r>
        <w:rPr>
          <w:rFonts w:cs="Times New Roman" w:ascii="Times New Roman" w:hAnsi="Times New Roman"/>
          <w:spacing w:val="2"/>
          <w:sz w:val="28"/>
          <w:szCs w:val="28"/>
        </w:rPr>
        <w:t>Давайте попытаемся понять. Вы полюбили человека, и у вас появился сексуальный интерес. Секс дарит вам мгновения удовольствия, он дарит вам мгновения счастья. Все невзгоды исчезли, ваши душевные муки ушли навсегда. В данное мгновение вы здесь и сейчас, вы забыли обо всем. В это мгновение нет прошлого и нет будущего. А поскольку нет прошлого и нет будущего, и в данное конкретное мгновение вы находитесь здесь и сейчас — энергия исходит изнутри. Ваше внутреннее Я в это мгновение словно рождается заново. Вам видится проблеск счасть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ам кажется, что этот проблеск счастья исходит от партнера — от мужчины или от женщины. Но он не исходит от мужчины или от женщины. Он исходит от вас! Другой человек только помог вам попасть в настоящее, вырваться из будущего и прошлого. Другой человек только помог вам приблизиться к настоящему моменту.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способны приблизиться к настоящему, не испытывая сексуальных желаний, секс постепенно утратит свой смысл и наконец исчезнет. Он перестанет быть объектом ваших желаний. Если вы ищете удовлетворение в сексе, вы не должны испытывать сексуальных желаний. Секст перестанет быть навязчивой идеей, и вы утратите свою зависимость от него.</w:t>
      </w:r>
    </w:p>
    <w:p>
      <w:pPr>
        <w:pStyle w:val="Normal"/>
        <w:spacing w:before="0" w:after="96"/>
        <w:ind w:firstLine="284"/>
        <w:rPr/>
      </w:pPr>
      <w:r>
        <w:rPr>
          <w:rFonts w:cs="Times New Roman" w:ascii="Times New Roman" w:hAnsi="Times New Roman"/>
          <w:spacing w:val="2"/>
          <w:sz w:val="28"/>
          <w:szCs w:val="28"/>
        </w:rPr>
        <w:t xml:space="preserve">Сядьте под деревом ранним утром, желательно до восхода солнца, ибо только вместе с восходом ваше тело начинает пробуждаться, и это непреодолимый процесс. Вот почему на Востоке всегда медитировали перед восходом солнца. Эту медитацию назвали </w:t>
      </w:r>
      <w:r>
        <w:rPr>
          <w:rFonts w:cs="Times New Roman" w:ascii="Times New Roman" w:hAnsi="Times New Roman"/>
          <w:i/>
          <w:iCs/>
          <w:spacing w:val="2"/>
          <w:sz w:val="28"/>
          <w:szCs w:val="28"/>
        </w:rPr>
        <w:t xml:space="preserve">брахмамухурт — </w:t>
      </w:r>
      <w:r>
        <w:rPr>
          <w:rFonts w:cs="Times New Roman" w:ascii="Times New Roman" w:hAnsi="Times New Roman"/>
          <w:spacing w:val="2"/>
          <w:sz w:val="28"/>
          <w:szCs w:val="28"/>
        </w:rPr>
        <w:t>божественное время. И это правильное название, поскольку энергия рождается вместе с восходящим солнцем, и эта энергия питает ваше сознание, сформированное прошлым.</w:t>
      </w:r>
    </w:p>
    <w:p>
      <w:pPr>
        <w:pStyle w:val="Normal"/>
        <w:spacing w:before="0" w:after="96"/>
        <w:ind w:firstLine="284"/>
        <w:rPr/>
      </w:pPr>
      <w:r>
        <w:rPr>
          <w:rFonts w:cs="Times New Roman" w:ascii="Times New Roman" w:hAnsi="Times New Roman"/>
          <w:spacing w:val="2"/>
          <w:sz w:val="28"/>
          <w:szCs w:val="28"/>
        </w:rPr>
        <w:t>Только по утрам, когда солнце еще не проявилось на горизонте, природа спокойно спит — спят деревья, спят птицы, спит весь мир, и ваше тело спит внутри, и вы пришли, чтобы медитировать под деревом. Природа спит, погрузившись в глубокое молчание. Отдайте всего себя сиюминутному мгновению. Не делайте ничего, прекратите медитировать. Не предпринимайте ничего. Закройте глаза, не нарушая безмолвия, этого глубочайшего безмолвия природы. Мгновенное чувство, не менее сильное, чем сексуальное желание, а возможно, даже более сильное, более глубокое, осенит вас. Вы ощутите прилив энергии, льющейся изнутри. Теперь нет другого человека, который изменил бы вас, энергия, несомненно, исходит от вас. Она, безусловно, исходит изнутри. Вы сами вырабатываете ее, вы не получаете ее от других.</w:t>
      </w:r>
    </w:p>
    <w:p>
      <w:pPr>
        <w:pStyle w:val="Normal"/>
        <w:spacing w:before="0" w:after="96"/>
        <w:ind w:firstLine="284"/>
        <w:rPr/>
      </w:pPr>
      <w:r>
        <w:rPr>
          <w:rFonts w:cs="Times New Roman" w:ascii="Times New Roman" w:hAnsi="Times New Roman"/>
          <w:spacing w:val="2"/>
          <w:sz w:val="28"/>
          <w:szCs w:val="28"/>
        </w:rPr>
        <w:t>Вы создаете ситуацию глубокого безмолвия, не возбуждая своей энергии. Вы только присели под деревом, в полном бездействии, и вас осеняет мимолетное чувство. Оно не будет мгновением удовольствия, оно будет счастьем, поскольку теперь ваш взгляд устремлен в верном направлении, вы смотрите на нужный источник, оно поможет вам понять, что другой человек — только зеркало, вы только отражаетесь в нем или в ней. В свою очередь вы были зеркалом для другого. Вы помогали друг другу приблизиться к настоящему, отречься от мыслящего разума, чтобы обрести состояние, в котором нет мысли. Чем больше вы заполняете свой разум словесной мишурой, тем привлекательнее вам кажется секс. На Востоке секс никогда не был такой навязчивой идеей, таким одержимым желанием, каким он стал на Западе. Фильмы, рассказы, романы, поэзия, журналы — все стало сексуальным. Вы не сможете продать фильм или журнал, лишенный сексуальной привлекательности. Если вы хотите продать машину, вы сможете продать ее только как сексуальный объект. Если вы хотите продать зубную пасту, вы должны ее сексуально оформить. Вы ничего не сможете продать без секса. Временами кажется, что на рынке продается только секс, и больше ничего, что все остальное не имеет абсолютно никакого значения.</w:t>
      </w:r>
    </w:p>
    <w:p>
      <w:pPr>
        <w:pStyle w:val="Normal"/>
        <w:spacing w:before="0" w:after="96"/>
        <w:ind w:firstLine="284"/>
        <w:rPr/>
      </w:pPr>
      <w:r>
        <w:rPr>
          <w:rFonts w:cs="Times New Roman" w:ascii="Times New Roman" w:hAnsi="Times New Roman"/>
          <w:spacing w:val="2"/>
          <w:sz w:val="28"/>
          <w:szCs w:val="28"/>
        </w:rPr>
        <w:t>Секс придает смысл всему. Сегодня все одержимы сексом. Почему? Почему этого не было прежде? Секс — новое явление в истории человечества. Современный Запад считает: жить сегодня без секса невозможно. Секс — единственно возможная форма жизни.</w:t>
      </w:r>
    </w:p>
    <w:p>
      <w:pPr>
        <w:pStyle w:val="Normal"/>
        <w:spacing w:before="0" w:after="96"/>
        <w:ind w:firstLine="284"/>
        <w:rPr/>
      </w:pPr>
      <w:r>
        <w:rPr>
          <w:rFonts w:cs="Times New Roman" w:ascii="Times New Roman" w:hAnsi="Times New Roman"/>
          <w:spacing w:val="2"/>
          <w:sz w:val="28"/>
          <w:szCs w:val="28"/>
        </w:rPr>
        <w:t xml:space="preserve">Современный человек, занимаясь любовью, думает не о любви, а о посторонних вещах. Если, занимаясь любовью, вы продолжаете думать о другом — о своем счете в банке, о разговоре с другом, о чем-то постороннем, это значит, что секс уже не существует </w:t>
      </w:r>
      <w:r>
        <w:rPr>
          <w:rFonts w:cs="Times New Roman" w:ascii="Times New Roman" w:hAnsi="Times New Roman"/>
          <w:iCs/>
          <w:spacing w:val="2"/>
          <w:sz w:val="28"/>
          <w:szCs w:val="28"/>
        </w:rPr>
        <w:t xml:space="preserve">для </w:t>
      </w:r>
      <w:r>
        <w:rPr>
          <w:rFonts w:cs="Times New Roman" w:ascii="Times New Roman" w:hAnsi="Times New Roman"/>
          <w:spacing w:val="2"/>
          <w:sz w:val="28"/>
          <w:szCs w:val="28"/>
        </w:rPr>
        <w:t>вас. Он кажется вам скучным и утомительным. Причину следует искать в одном: сексуальная энергия перемещается так быстро, что процесс вашего мышления нарушается и в результате, секс берет верх. Энергия течет так быстро, так стремительно, что ваши привычные модели мышления прекращают действов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А вот история о Мулле Насреддине. Однажды Мулла, пробираясь сквозь чащу леса, споткнулся о череп. С присущим ему любопытством он спрос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вас сюда приве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 был удивлен, когда услыш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еня привели сюда слова.</w:t>
      </w:r>
    </w:p>
    <w:p>
      <w:pPr>
        <w:pStyle w:val="Normal"/>
        <w:spacing w:before="0" w:after="96"/>
        <w:ind w:firstLine="284"/>
        <w:rPr/>
      </w:pPr>
      <w:r>
        <w:rPr>
          <w:rFonts w:cs="Times New Roman" w:ascii="Times New Roman" w:hAnsi="Times New Roman"/>
          <w:spacing w:val="2"/>
          <w:sz w:val="28"/>
          <w:szCs w:val="28"/>
        </w:rPr>
        <w:t>Мулла, не поверив этому, поспешил ко двору короля, чтобы заявить во всеуслышание: "Я видел чудо! В лесу, недалеко от нашей деревни, лежит череп. Этот череп — говорящ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вость вызвала недоверие и любопытство короля. В сопровождении придворных он проследовал в лес. Насреддин, приблизившись к черепу, повторил свой вопрос:</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привело вас сюда, сэ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а этот раз череп промолчал. Он спрашивал снова, снова и снова, но череп хранил мертвое молчание. Король сказа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Я давно знаю о том, что ты, Мулла, лжец. Но на этот раз ты сыграл со мной коварную шутку, и тебе придется расплатиться за н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 приказал страже отрубить ему голову и бросить ее рядом с черепом на съедение муравьям. Когда все ушли — король, его свита — череп заговорил снова. Он спроси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Что привело вас сюда, сэр? Насреддин ответил:</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еня привели сюда слов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Слова привели сюда человека — это типичная ситуация сегодняшнего дня. Человек, который болтает без перерыва, делает счастье невозможным, исключает всякую возможность счастья, поскольку только безмолвный разум способен проникнуть в суть вещей, только безмолвный разум способен услышать безмолвие — счастье, которое бьет ключом. Это счастье так зыбко, что шум разума заглушает его.</w:t>
      </w:r>
    </w:p>
    <w:p>
      <w:pPr>
        <w:pStyle w:val="Normal"/>
        <w:spacing w:before="0" w:after="96"/>
        <w:ind w:firstLine="284"/>
        <w:rPr/>
      </w:pPr>
      <w:r>
        <w:rPr>
          <w:rFonts w:cs="Times New Roman" w:ascii="Times New Roman" w:hAnsi="Times New Roman"/>
          <w:spacing w:val="2"/>
          <w:sz w:val="28"/>
          <w:szCs w:val="28"/>
        </w:rPr>
        <w:t>Только в сексе, шум время от времени замолкает. Я говорю "время от времени". Если секс вошел у вас в привычку, как у мужа и жены, значит, он никогда не прекратится. Акт совершается автоматически, независимо от сознания. Секс становится скучным заняти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се, что дарит мимолетное ощущение счастья, неудержимо влечет вас. Возможно, вам покажется, что этот проблеск счастья исходит извне, но он всегда исходит изнутри. Внешний мир может быть только зеркалом. Когда счастье, льющееся изнутри, отражается снаружи, его называют удовольствием. Согласно определению Патанджали, счастье, льющееся изнутри, отражается каким-нибудь внешним предметом, который действует как зеркало. И если вам кажется, что это счастье исходит из внешнего мира, вы можете назвать его удовольствием. Мы поглощены поисками счастья, но не поисками удовольствия. Таким образом, пока проблески счастья не осенят ваш разум, вы не прекратите искать счастье. Поиск удовольствий — это терпимость к своим желаниям. </w:t>
      </w:r>
    </w:p>
    <w:p>
      <w:pPr>
        <w:pStyle w:val="Normal"/>
        <w:spacing w:before="0" w:after="96"/>
        <w:ind w:firstLine="284"/>
        <w:rPr/>
      </w:pPr>
      <w:r>
        <w:rPr>
          <w:rFonts w:cs="Times New Roman" w:ascii="Times New Roman" w:hAnsi="Times New Roman"/>
          <w:spacing w:val="2"/>
          <w:sz w:val="28"/>
          <w:szCs w:val="28"/>
        </w:rPr>
        <w:t>Необходимо делать непрерывные усилия ради двух целей. Первая: каждый раз, ощущая мгновение удовольствия, трансформируйте его в состояние медитации. Каждый раз, испытывая радостное, счастливое блаженство, закройте глаза и взгляните внутрь себя, и вы увидите, что оно исходит изнутри. Не упустите то мгновение, оно драгоценно. Однако если вы не поняли этого, вы будете по-прежнему думать, что счастье исходит извне — таково заблуждение всего человечеств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вы вдумчивы и медитативны, если вы ищете подлинный источник счастья, то раньше или позже вы поймете, что оно исходит изнутри. Достаточно понять, что счастье всегда исходит изнутри, что оно есть нечто, чем вы уже обладаете, и вы утратите терпимость к своим желаниям, и это станет первым шагом на пути вашего отречения от желаний. И тогда вы перестанете искать счастье и стремиться к нему. Вы перестанете убивать свои желания, вы перестанете бороться с ними, ибо обретете нечто большее. Отныне желания уже не будут казаться вам чем-то важным. Они постепенно иссякнут.</w:t>
      </w:r>
    </w:p>
    <w:p>
      <w:pPr>
        <w:pStyle w:val="Normal"/>
        <w:spacing w:before="0" w:after="96"/>
        <w:ind w:firstLine="284"/>
        <w:rPr/>
      </w:pPr>
      <w:r>
        <w:rPr>
          <w:rFonts w:cs="Times New Roman" w:ascii="Times New Roman" w:hAnsi="Times New Roman"/>
          <w:spacing w:val="2"/>
          <w:sz w:val="28"/>
          <w:szCs w:val="28"/>
        </w:rPr>
        <w:t>Помните одно: не следует убивать и разрушать эти желания, они иссякнут сами. Вы можете забыть о них, ибо вы обладаете истинным источником желаний. Он, словно магнит, притягивает вас. Ваша энергия устремляется внутрь, и вы забываете о своих желаниях.</w:t>
      </w:r>
    </w:p>
    <w:p>
      <w:pPr>
        <w:pStyle w:val="Normal"/>
        <w:spacing w:before="0" w:after="96"/>
        <w:ind w:firstLine="284"/>
        <w:rPr/>
      </w:pPr>
      <w:r>
        <w:rPr>
          <w:rFonts w:cs="Times New Roman" w:ascii="Times New Roman" w:hAnsi="Times New Roman"/>
          <w:spacing w:val="2"/>
          <w:sz w:val="28"/>
          <w:szCs w:val="28"/>
        </w:rPr>
        <w:t>Вы уже не пытаетесь бороться с ними. Попытавшись побороть их, вы никогда не станете победителем. Ваши желания похожи на камешки, круглые разноцветные камешки, зажатые у вас в кулаке. Вдруг, в изумлении вы обнаруживаете алмазы, множество алмазов, густо усеявших землю вокруг. Ваши пальцы разжимаются, давая камешкам выскользнуть, чтобы освободить место для алмазов. Вы не пытаетесь бороться с камешками. Вы только спешите избавиться от них, заметив алмазы. Теперь они потеряли для вас свой смысл. Желания становятся бессмысленными. Если вы попытаетесь их побороть, они не утратят для вас своей значимости. Более того, начиная борьбу с ними, вы сделаете их более осмысленными. Вы сделаете их более значимыми. У тех, кто пытается побороть любое желание, оно концентрируется в мозге. Если вы попытаетесь бороться с сексом, он переместится в центр вашего сознания. Постепенно вы будете все больше и больше приобщаться к сексу, ваша сексуальная активность будет возрастать. Секс станет болезненной раной, кровоточащей от каждого шага, от каждого движения. Весь мир предстанет перед вами, как некое сексуальное действо, как глубокое чувственное начал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аш разум заключает в себе механизм, древний механизм выживания. Он действует двумя способами: вы, или вступаете в активную борьбу, или пытаетесь избежать ее. Если вы сильная личность, вы способны бороться. Если вы слабый человек, вы попытаетесь ускользнуть от борьбы. Оба способа регулируются центром. Вы встаете на путь борьбы или спешите покинуть этот мир, рождающий тысячу желаний, - вы удаляетесь от мира, чтобы пожить отшельником в Гималаях. Эта жизнь — одна из форм борьбы, доступная слаб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А вот еще одна история о Мулле Насреддине, который отправился за покупками в дальнюю деревню. Оставив ослика на улице, он вошел в магазин, чтобы что-нибудь купить. Покидая магазин, он пришел в ярость. Кто-то выкрасил его ослика в ярко-рыжий цвет.</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Кто посмел это сделать? — спросил он в ярости. — Я убью этого челове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аленький мальчик сказал ем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 </w:t>
      </w:r>
      <w:r>
        <w:rPr>
          <w:rFonts w:cs="Times New Roman" w:ascii="Times New Roman" w:hAnsi="Times New Roman"/>
          <w:spacing w:val="2"/>
          <w:sz w:val="28"/>
          <w:szCs w:val="28"/>
        </w:rPr>
        <w:t>Это сделал мужчина, который только что зашел в пивную. Насреддин разгневался и поспешил туда. Он повторил свой вопро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Кто это сделал? Какой дьявол выкрасил моего осла? Крепко сбитый, огромного роста мужчина сказал:</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Это сделал я. Ты чем-то недоволен?</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О нет! Спасибо, сэр. У тебя получилось очень красиво. Я пришел только сказать, что первый слой краски уже высо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Если вы сильный человек, значит, вы готовы к борьбе. Если вы слабая личность, вы склонны искать спасения в бегстве. Но и в одном, и в другом случае вы не становитесь сильнее. В обоих случаях центром вашего сознания стал кто-то другой. Есть только два способа выживания — борьба или бегство, — и оба способа ложны, поскольку ни тот, ни другой не делают разум сильнее.</w:t>
      </w:r>
    </w:p>
    <w:p>
      <w:pPr>
        <w:pStyle w:val="Normal"/>
        <w:spacing w:before="0" w:after="96"/>
        <w:ind w:firstLine="284"/>
        <w:rPr/>
      </w:pPr>
      <w:r>
        <w:rPr>
          <w:rFonts w:cs="Times New Roman" w:ascii="Times New Roman" w:hAnsi="Times New Roman"/>
          <w:spacing w:val="2"/>
          <w:sz w:val="28"/>
          <w:szCs w:val="28"/>
        </w:rPr>
        <w:t>Патанджали говорит, что существует третья возможность: отказаться и от борьбы, и от бегства. Оставаться бдительным и сознательным. Что бы ни случилось, оставаться свидетелем. Не прекращать сознательных усилий. Продолжать поиск внутреннего источника счастья, и еще одно: сохранять модель старых привычек — не уничтожая, поддерживать е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Первая стадия вайрагьи, есть разумный отказ от желаний, терпимость к слабостям души, жаждущей чувственных наслаждений.</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Сознательное усилие" — ключевое слово. Необходимо сознание, и необходимо усилие. Усилие должно быть сознательным, хотя возможны и бессознательные усилия. Непрерывной тренировкой души вы можете побороть некоторые желания, даже не подозревая о том, что вы отреклись от них.</w:t>
      </w:r>
    </w:p>
    <w:p>
      <w:pPr>
        <w:pStyle w:val="Normal"/>
        <w:spacing w:before="0" w:after="96"/>
        <w:ind w:firstLine="284"/>
        <w:rPr/>
      </w:pPr>
      <w:r>
        <w:rPr>
          <w:rFonts w:cs="Times New Roman" w:ascii="Times New Roman" w:hAnsi="Times New Roman"/>
          <w:spacing w:val="2"/>
          <w:sz w:val="28"/>
          <w:szCs w:val="28"/>
        </w:rPr>
        <w:t>Если вы, например, родились в вегетарианской семье, вы будете кушать только вегетарианскую пищу. Невегетарианская пища для вас просто не будет существовать. Вы не отказались от нее сознательно. Но самосознание обретается в результате усилий. Если кто-то, не прилагая усилий, пытается навязать вам свою волю, она не повлияет на ваше самосознание.</w:t>
      </w:r>
    </w:p>
    <w:p>
      <w:pPr>
        <w:pStyle w:val="Normal"/>
        <w:spacing w:before="0" w:after="96"/>
        <w:ind w:firstLine="284"/>
        <w:rPr/>
      </w:pPr>
      <w:r>
        <w:rPr>
          <w:rFonts w:cs="Times New Roman" w:ascii="Times New Roman" w:hAnsi="Times New Roman"/>
          <w:spacing w:val="2"/>
          <w:sz w:val="28"/>
          <w:szCs w:val="28"/>
        </w:rPr>
        <w:t>Среди жителей Индии много вегетарианцев. Джайны, брамины и многие другие — вегетарианцы. Если вы родились в семье джайна, это ни о чем не говорит, а быть вегетарианцем, еще ничего не значит. Если вы вегетарианец, это не значит, что вы приложили сознательные усилия для того, чтобы стать им, вы ничего не сделали для этого. Если вы родились в невегетарианской семье, вы, соответственно, пристрастились к невегетарианской пищ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Без сознательных усилий ваша кристаллизация никогда не наступит. Вы должны действовать самостоятельно. Действуя самостоятельно, вы сможете чего-то достичь. Вы ничего не достигнете, действуя бессознательно, помните об этом. Это элементарная истина. Вы ничего не достигнете, действуя бессознательно! Вы можете стать идеально святым человеком, но, если вы не приложили к этому сознательных усилий, ваша святость будет бесполезной, тщетной. Вам придется бороться за каждый дюйм, и эта борьба потребует от вас высокой сознательности. Непрерывно культивируя в себе сознательность, вы станете более сознательными. И, наконец, наступит мгновение, когда вы обретете чистое сознание. </w:t>
      </w:r>
    </w:p>
    <w:p>
      <w:pPr>
        <w:pStyle w:val="Normal"/>
        <w:spacing w:before="0" w:after="96"/>
        <w:ind w:firstLine="284"/>
        <w:rPr/>
      </w:pPr>
      <w:r>
        <w:rPr>
          <w:rFonts w:cs="Times New Roman" w:ascii="Times New Roman" w:hAnsi="Times New Roman"/>
          <w:spacing w:val="2"/>
          <w:sz w:val="28"/>
          <w:szCs w:val="28"/>
        </w:rPr>
        <w:t xml:space="preserve">Первый шаг таков: </w:t>
      </w:r>
      <w:r>
        <w:rPr>
          <w:rFonts w:cs="Times New Roman" w:ascii="Times New Roman" w:hAnsi="Times New Roman"/>
          <w:i/>
          <w:iCs/>
          <w:spacing w:val="2"/>
          <w:sz w:val="28"/>
          <w:szCs w:val="28"/>
        </w:rPr>
        <w:t>Первая стадия вайрагьи, есть разумный отказ от желаний, терпимость к слабостям души, жаждущей чувственных наслаждений.</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Каждый раз, когда вы испытываете наслаждение, которое дарит вам секс, пища, деньги, власть, начинайте медитировать. Попытайтесь определить, откуда исходит наслаждение, где его источник — в вашем сознании или где-то еще. Если источник наслаждения находится где-то еще, трансформация становится невозможной, поскольку вы остаетесь зависимым от источника.</w:t>
      </w:r>
    </w:p>
    <w:p>
      <w:pPr>
        <w:pStyle w:val="Normal"/>
        <w:spacing w:before="0" w:after="96"/>
        <w:ind w:firstLine="284"/>
        <w:rPr/>
      </w:pPr>
      <w:r>
        <w:rPr>
          <w:rFonts w:cs="Times New Roman" w:ascii="Times New Roman" w:hAnsi="Times New Roman"/>
          <w:spacing w:val="2"/>
          <w:sz w:val="28"/>
          <w:szCs w:val="28"/>
        </w:rPr>
        <w:t>К счастью, источник не где-нибудь еще, он внутри вас. Если вы медитируете, вы найдете его. Каждое мгновение он стучится изнутри: "Я здесь!" Если ваши ощущения говорят вам, что он каждое мгновение стучится изнутри — в то время как опыт подсказывает вам, что источник находится снаружи, что он каждый раз возникает во внешних ситуациях, это значит, что он может возникнуть вне всяких ситуаций. И тогда вы не будете зависеть ни от пищи, ни от секса, ни от власти, ни от чего. Вы будете довольствоваться самим собой. Если это ощущение осенило вас — ощущение довольства собой, терпимости к себе — то разум терпения, терпеливый разум — исчезает.</w:t>
      </w:r>
    </w:p>
    <w:p>
      <w:pPr>
        <w:pStyle w:val="Normal"/>
        <w:spacing w:before="0" w:after="96"/>
        <w:ind w:firstLine="284"/>
        <w:rPr/>
      </w:pPr>
      <w:r>
        <w:rPr>
          <w:rFonts w:cs="Times New Roman" w:ascii="Times New Roman" w:hAnsi="Times New Roman"/>
          <w:spacing w:val="2"/>
          <w:sz w:val="28"/>
          <w:szCs w:val="28"/>
        </w:rPr>
        <w:t>Это не значит, что пища уже не будет доставлять вам удовольствие. Она доставит вам еще больше удовольствия. Но теперь пища уже не сможет быть источником вашего счастья, поскольку источник — вы. Теперь вы утратили свою зависимость от пищи, вы утратили свою привязанность к еде.</w:t>
      </w:r>
    </w:p>
    <w:p>
      <w:pPr>
        <w:pStyle w:val="Normal"/>
        <w:spacing w:before="0" w:after="96"/>
        <w:ind w:firstLine="284"/>
        <w:rPr/>
      </w:pPr>
      <w:r>
        <w:rPr>
          <w:rFonts w:cs="Times New Roman" w:ascii="Times New Roman" w:hAnsi="Times New Roman"/>
          <w:spacing w:val="2"/>
          <w:sz w:val="28"/>
          <w:szCs w:val="28"/>
        </w:rPr>
        <w:t>Однако это не значит, что вы не сможете наслаждаться сексом, как прежде. Вы будете по-прежнему наслаждаться им, однако секс станет для вас забавой, игрой, он будет праздником. Теперь вы уже не зависите от него, он уже не источник. И как только два человека, двое возлюбленных, обнаруживают, что другой партнер не есть источник их наслаждения, они прекращают бороться друг с другом. Они начинают любить друг друга.</w:t>
      </w:r>
    </w:p>
    <w:p>
      <w:pPr>
        <w:pStyle w:val="Normal"/>
        <w:spacing w:before="0" w:after="96"/>
        <w:ind w:firstLine="284"/>
        <w:rPr/>
      </w:pPr>
      <w:r>
        <w:rPr>
          <w:rFonts w:cs="Times New Roman" w:ascii="Times New Roman" w:hAnsi="Times New Roman"/>
          <w:spacing w:val="2"/>
          <w:sz w:val="28"/>
          <w:szCs w:val="28"/>
        </w:rPr>
        <w:t>Вы не можете любить человека, от которого, так или иначе, зависите. Вы будете ненавидеть его как объект вашей зависимости. Вы не можете быть счастливы без него. Он владеет ключом, а человек, завладевший ключом от вашего счастья — это ваш тюремщик. Любовники вступают друг с другом в борьбу, ибо понимают, что другой владеет заветным ключом: "Он может сделать меня счастливым или несчастным". Достаточно осознать, что вы и другой составляют источник вашего собственного счастья, и вы уже сможете разделить его, это иное чувство, делающее вас независимыми друг от друга. Теперь вы сможете разделить его. Вы сможете отметить вместе свой праздник. Это есть любовь: праздник вдвоем, разделенный праздник — а не эксплуатация друг друга, не бегство друг от друга.</w:t>
      </w:r>
    </w:p>
    <w:p>
      <w:pPr>
        <w:pStyle w:val="Normal"/>
        <w:spacing w:before="0" w:after="96"/>
        <w:ind w:firstLine="284"/>
        <w:rPr/>
      </w:pPr>
      <w:r>
        <w:rPr>
          <w:rFonts w:cs="Times New Roman" w:ascii="Times New Roman" w:hAnsi="Times New Roman"/>
          <w:spacing w:val="2"/>
          <w:sz w:val="28"/>
          <w:szCs w:val="28"/>
        </w:rPr>
        <w:t>Эксплуатация не может быть любовью. Вы используете другого как средство, а тот, кого вы используете как средство, непременно возненавидит вас. Любовники ненавидят друг друга, так как они используют, эксплуатируют друг друга, и любовь, - величайший чувственный экстаз, - превращается в отвратительный ад. Достаточно понять, что вы источник собственного счастья и что никто другой не повинен в этом, и вы сможете свободно разделить это счастье. Теперь другой партнер уже не враг для вас, и даже не интимный враг. Впервые между вами возникает дружба, источник всех радостей.</w:t>
      </w:r>
    </w:p>
    <w:p>
      <w:pPr>
        <w:pStyle w:val="Normal"/>
        <w:spacing w:before="0" w:after="96"/>
        <w:ind w:firstLine="284"/>
        <w:rPr/>
      </w:pPr>
      <w:r>
        <w:rPr>
          <w:rFonts w:cs="Times New Roman" w:ascii="Times New Roman" w:hAnsi="Times New Roman"/>
          <w:spacing w:val="2"/>
          <w:sz w:val="28"/>
          <w:szCs w:val="28"/>
        </w:rPr>
        <w:t>И вы сможете насладиться этой радостью, только будучи свободным. Только независимый человек способен наслаждаться. Сумасшедший или одержимый едой не способен получать наслаждение. Он может набить до отказа свой желудок, но он не способен получить удовольствие от этого. В том, как он поглощает пищу, есть жестокость. Это разновидность убийства. Он убивает еду, он уничтожает еду. Точно так же и любовники, понимающие, что их счастье зависит друг от друга, вступают в борьбу, пытаясь подавить, убить, уничтожить друг друга.</w:t>
      </w:r>
    </w:p>
    <w:p>
      <w:pPr>
        <w:pStyle w:val="Normal"/>
        <w:spacing w:before="0" w:after="96"/>
        <w:ind w:firstLine="284"/>
        <w:rPr/>
      </w:pPr>
      <w:r>
        <w:rPr>
          <w:rFonts w:cs="Times New Roman" w:ascii="Times New Roman" w:hAnsi="Times New Roman"/>
          <w:spacing w:val="2"/>
          <w:sz w:val="28"/>
          <w:szCs w:val="28"/>
        </w:rPr>
        <w:t>Вы обретете способность больше наслаждаться, узнав о том, что источник внутри. Вся ваша жизнь станет игрой, праздником, длящимся бесконечно — из мгновения в мгновение.</w:t>
      </w:r>
    </w:p>
    <w:p>
      <w:pPr>
        <w:pStyle w:val="Normal"/>
        <w:spacing w:before="0" w:after="96"/>
        <w:ind w:firstLine="284"/>
        <w:rPr/>
      </w:pPr>
      <w:r>
        <w:rPr>
          <w:rFonts w:cs="Times New Roman" w:ascii="Times New Roman" w:hAnsi="Times New Roman"/>
          <w:spacing w:val="2"/>
          <w:sz w:val="28"/>
          <w:szCs w:val="28"/>
        </w:rPr>
        <w:t>Это первый шаг, требующий ваших усилий. Усилием и сознательностью вы достигаете отречения от всех желаний. Патанджали говорит, что это - первый шаг, поскольку даже усилие, и даже сознание подразумевают, что еще идет некая борьба, некая скрытая борьб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Последняя стадия вайрагьи, есть отречение от желаний через познание сокровенного смысла Пуруши, высшего 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Прежде всего, вы должны понять, что вы источник любого счастья, которое вы можете встретить. Во-вторых, вы должны познать природу внутреннего Я.</w:t>
      </w:r>
    </w:p>
    <w:p>
      <w:pPr>
        <w:pStyle w:val="Normal"/>
        <w:spacing w:before="0" w:after="96"/>
        <w:ind w:firstLine="284"/>
        <w:rPr/>
      </w:pPr>
      <w:r>
        <w:rPr>
          <w:rFonts w:cs="Times New Roman" w:ascii="Times New Roman" w:hAnsi="Times New Roman"/>
          <w:spacing w:val="2"/>
          <w:sz w:val="28"/>
          <w:szCs w:val="28"/>
        </w:rPr>
        <w:t>Во-первых, источник — это вы. Во-вторых: "Что есть этот источник"? Во-первых, достаточно понять, что вы источник своего счастья. И, во-вторых, - что представляет собой этот источник, эта Пуруша, что есть это внутреннее Я: "Кто я?"</w:t>
      </w:r>
    </w:p>
    <w:p>
      <w:pPr>
        <w:pStyle w:val="Normal"/>
        <w:spacing w:before="0" w:after="96"/>
        <w:ind w:firstLine="284"/>
        <w:rPr/>
      </w:pPr>
      <w:r>
        <w:rPr>
          <w:rFonts w:cs="Times New Roman" w:ascii="Times New Roman" w:hAnsi="Times New Roman"/>
          <w:spacing w:val="2"/>
          <w:sz w:val="28"/>
          <w:szCs w:val="28"/>
        </w:rPr>
        <w:t>Если вы познали этот источник, вы познали все. Вся вселенная тогда окажется внутри, а не только счастье. И тогда все, что существует, будет существовать внутри — а не только счастье. Тогда Бог уже не будет сидеть где-то в облаках, он будет существовать внутри. И тогда вы станете источником, источником всего. Вы станете центром.</w:t>
      </w:r>
    </w:p>
    <w:p>
      <w:pPr>
        <w:pStyle w:val="Normal"/>
        <w:spacing w:before="0" w:after="96"/>
        <w:ind w:firstLine="284"/>
        <w:rPr/>
      </w:pPr>
      <w:r>
        <w:rPr>
          <w:rFonts w:cs="Times New Roman" w:ascii="Times New Roman" w:hAnsi="Times New Roman"/>
          <w:spacing w:val="2"/>
          <w:sz w:val="28"/>
          <w:szCs w:val="28"/>
        </w:rPr>
        <w:t xml:space="preserve">И если вы стали центром существования, если вы знаете, что - вы центр, все ваши несчастья уйдут в забвение. Процесс отречения от желаний станет спонтанным, </w:t>
      </w:r>
      <w:r>
        <w:rPr>
          <w:rFonts w:cs="Times New Roman" w:ascii="Times New Roman" w:hAnsi="Times New Roman"/>
          <w:i/>
          <w:spacing w:val="2"/>
          <w:sz w:val="28"/>
          <w:szCs w:val="28"/>
        </w:rPr>
        <w:t>сахадж</w:t>
      </w:r>
      <w:r>
        <w:rPr>
          <w:rFonts w:cs="Times New Roman" w:ascii="Times New Roman" w:hAnsi="Times New Roman"/>
          <w:spacing w:val="2"/>
          <w:sz w:val="28"/>
          <w:szCs w:val="28"/>
        </w:rPr>
        <w:t>. Никаких усилий, никаких стремлений, никакой борьбы. Все это уже не нужно, все это стало естественным. Вам уже не нужно, ни тянуть и не толкать. Моя "я", которое может тянуть и толкать, больше не существует.</w:t>
      </w:r>
    </w:p>
    <w:p>
      <w:pPr>
        <w:pStyle w:val="Normal"/>
        <w:spacing w:before="0" w:after="96"/>
        <w:ind w:firstLine="284"/>
        <w:rPr/>
      </w:pPr>
      <w:r>
        <w:rPr>
          <w:rFonts w:cs="Times New Roman" w:ascii="Times New Roman" w:hAnsi="Times New Roman"/>
          <w:spacing w:val="2"/>
          <w:sz w:val="28"/>
          <w:szCs w:val="28"/>
        </w:rPr>
        <w:t>Помните это: борьба творит эго. Если вы боретесь в жизни, это формирует ваше сильное эго: "Я тот, у кого есть деньги, престиж, власть". Если борьба идет в вашей душе, она формирует нежное эго: "Я чист, я свят, я мудр", но "Я" продолжает бороться. Вы - благочестивый эгоист, обладающий очень нежным эго. Вы неземной человек, вы из другого мира. Но вы продолжаете бороться. Вы достигли чего-то, и этот успех отмечен печатью вашего "Я".</w:t>
      </w:r>
    </w:p>
    <w:p>
      <w:pPr>
        <w:pStyle w:val="Normal"/>
        <w:spacing w:before="0" w:after="96"/>
        <w:ind w:firstLine="284"/>
        <w:rPr/>
      </w:pPr>
      <w:r>
        <w:rPr>
          <w:rFonts w:cs="Times New Roman" w:ascii="Times New Roman" w:hAnsi="Times New Roman"/>
          <w:spacing w:val="2"/>
          <w:sz w:val="28"/>
          <w:szCs w:val="28"/>
        </w:rPr>
        <w:t>Второй шаг, и последний шаг отречения от желаний для Патанджали — это полное исчезновение эго. Это поток природной энергии. Нет "я", а значит, нет сознательных усилий. Это не означает потери сознательности. Вы сохраняете полную сознательность, не прилагая для этого никаких усилий. Это не сознание "я", это чистое сознание. Вы принимаете самого себя и жизнь так, как есть.</w:t>
      </w:r>
    </w:p>
    <w:p>
      <w:pPr>
        <w:pStyle w:val="Normal"/>
        <w:spacing w:before="0" w:after="96"/>
        <w:ind w:firstLine="284"/>
        <w:rPr/>
      </w:pPr>
      <w:r>
        <w:rPr>
          <w:rFonts w:cs="Times New Roman" w:ascii="Times New Roman" w:hAnsi="Times New Roman"/>
          <w:spacing w:val="2"/>
          <w:sz w:val="28"/>
          <w:szCs w:val="28"/>
        </w:rPr>
        <w:t>Абсолютное приятие — это то, что Лао-Цзы называет Дао — рекой, несущей свои воды в море, легко, свободно, без видимых усилий, не торопясь достичь моря. И если даже она никогда не достигнет его, это не сломит ее. И если даже она достигнет его через миллионы лет, это будет благоприятный исход. Река течет в силу своей природы, - легко, не прилагая усилий. И она будет течь всегда.</w:t>
      </w:r>
    </w:p>
    <w:p>
      <w:pPr>
        <w:pStyle w:val="Normal"/>
        <w:spacing w:before="0" w:after="96"/>
        <w:ind w:firstLine="284"/>
        <w:rPr/>
      </w:pPr>
      <w:r>
        <w:rPr>
          <w:rFonts w:cs="Times New Roman" w:ascii="Times New Roman" w:hAnsi="Times New Roman"/>
          <w:spacing w:val="2"/>
          <w:sz w:val="28"/>
          <w:szCs w:val="28"/>
        </w:rPr>
        <w:t xml:space="preserve">Первое осознание желания приводит к возникновению усилия, едва уловимого усилия. Первый шаг — это первое слабое усилие. Вы пытаетесь осознать: "Где источник моего счастья?" Вы должны что-то предпринять, и тогда ваши действия сформируют эго. Вот почему Патанджали говорит, что это только начало, и вы должны помнить, что это не конец. В конце концов, исчезают желания, и одновременно исчезаете </w:t>
      </w:r>
      <w:r>
        <w:rPr>
          <w:rFonts w:cs="Times New Roman" w:ascii="Times New Roman" w:hAnsi="Times New Roman"/>
          <w:i/>
          <w:iCs/>
          <w:spacing w:val="2"/>
          <w:sz w:val="28"/>
          <w:szCs w:val="28"/>
        </w:rPr>
        <w:t xml:space="preserve">вы. </w:t>
      </w:r>
      <w:r>
        <w:rPr>
          <w:rFonts w:cs="Times New Roman" w:ascii="Times New Roman" w:hAnsi="Times New Roman"/>
          <w:spacing w:val="2"/>
          <w:sz w:val="28"/>
          <w:szCs w:val="28"/>
        </w:rPr>
        <w:t>Остается внутренняя сущность, которая течет и изменяется.</w:t>
      </w:r>
    </w:p>
    <w:p>
      <w:pPr>
        <w:pStyle w:val="Normal"/>
        <w:spacing w:before="0" w:after="96"/>
        <w:ind w:firstLine="284"/>
        <w:rPr/>
      </w:pPr>
      <w:r>
        <w:rPr>
          <w:rFonts w:cs="Times New Roman" w:ascii="Times New Roman" w:hAnsi="Times New Roman"/>
          <w:spacing w:val="2"/>
          <w:sz w:val="28"/>
          <w:szCs w:val="28"/>
        </w:rPr>
        <w:t>Это спонтанное течение — высший экстаз, ибо оно сметает все невзгоды на своем пути. Вы никого не ждете и ни на что не надеетесь, а значит, все, что с вами происходит — благо. Все, происходящее с вами — блаженство. Оно не сравнимо ни с чем. Оно не сопоставимо ни с прошлым, ни с будущим, а когда сравнение невозможно, происходящие с вами события уже не воспринимаются вами как невзгоды, несущие боль. Но если в той или иной ситуации боль неизбежна, сама ситуация не будет болезненной. Попытайтесь понять это, хотя это нелегк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исус был распят. Христиане, которые подвергли Иисуса жестоким пыткам, рассказывали, что он ни разу не улыбнулся, вот почему в их церквях можно повсюду увидеть трагически печальную фигурку Христа. И эта печаль понятна каждому, ибо человек, которого подвергают распятию, должен быть глубоко опечален. Он должен быть охвачен внутренней агонией, он должен испытывать невыносимые муки.</w:t>
      </w:r>
    </w:p>
    <w:p>
      <w:pPr>
        <w:pStyle w:val="Normal"/>
        <w:spacing w:before="0" w:after="96"/>
        <w:ind w:firstLine="284"/>
        <w:rPr/>
      </w:pPr>
      <w:r>
        <w:rPr>
          <w:rFonts w:cs="Times New Roman" w:ascii="Times New Roman" w:hAnsi="Times New Roman"/>
          <w:spacing w:val="2"/>
          <w:sz w:val="28"/>
          <w:szCs w:val="28"/>
        </w:rPr>
        <w:t>Христиане по-прежнему говорят, что Иисус страдал за наши грехи — ведь он действительно страдал. Это абсолютно неверно! Спросите у Патанджали или у меня, и вы услышите, что это абсолютно неверно. Иисус не может страдать. Страдающий Иисус — нереальный образ. Ибо, если он страдает, он ничем не отличается от вас.</w:t>
      </w:r>
    </w:p>
    <w:p>
      <w:pPr>
        <w:pStyle w:val="Normal"/>
        <w:spacing w:before="0" w:after="96"/>
        <w:ind w:firstLine="284"/>
        <w:rPr/>
      </w:pPr>
      <w:r>
        <w:rPr>
          <w:rFonts w:cs="Times New Roman" w:ascii="Times New Roman" w:hAnsi="Times New Roman"/>
          <w:spacing w:val="2"/>
          <w:sz w:val="28"/>
          <w:szCs w:val="28"/>
        </w:rPr>
        <w:t>Он испытывает боль, но не страдает. Это кажется непостижимым, однако это именно так, и это легко объяснимо. Внешние события свидетельствуют о том, что над ним надругались и распяли, что его тело уничтожили. Иисус испытывает боль, но он не может страдать. Ибо, приняв распятие, Иисус не вправе просить. Он не вправе требовать. Он не вправе сказать: "Это несправедливо. Этого не должно быть. Я должен быть коронован, но не распят".</w:t>
      </w:r>
    </w:p>
    <w:p>
      <w:pPr>
        <w:pStyle w:val="Normal"/>
        <w:spacing w:before="0" w:after="96"/>
        <w:ind w:firstLine="284"/>
        <w:rPr/>
      </w:pPr>
      <w:r>
        <w:rPr>
          <w:rFonts w:cs="Times New Roman" w:ascii="Times New Roman" w:hAnsi="Times New Roman"/>
          <w:spacing w:val="2"/>
          <w:sz w:val="28"/>
          <w:szCs w:val="28"/>
        </w:rPr>
        <w:t xml:space="preserve">Если он убежден в несправедливости содеянного, он будет испытывать боль. Если он усомнился в </w:t>
      </w:r>
      <w:r>
        <w:rPr>
          <w:rFonts w:cs="Times New Roman" w:ascii="Times New Roman" w:hAnsi="Times New Roman"/>
          <w:iCs/>
          <w:spacing w:val="2"/>
          <w:sz w:val="28"/>
          <w:szCs w:val="28"/>
        </w:rPr>
        <w:t>будущей</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коронации, утратив надежду и конкретную цель, он обретет свою сокровенную сущность. Ибо иного не дано. Это единственное реальное мгновение — мгновение познания собственной сущности. Мгновение распятия — это акт коронации Христа.</w:t>
      </w:r>
    </w:p>
    <w:p>
      <w:pPr>
        <w:pStyle w:val="Normal"/>
        <w:spacing w:before="0" w:after="96"/>
        <w:ind w:firstLine="284"/>
        <w:rPr/>
      </w:pPr>
      <w:r>
        <w:rPr>
          <w:rFonts w:cs="Times New Roman" w:ascii="Times New Roman" w:hAnsi="Times New Roman"/>
          <w:spacing w:val="2"/>
          <w:sz w:val="28"/>
          <w:szCs w:val="28"/>
        </w:rPr>
        <w:t>Он не страдает, ибо всякое страдание, есть сопротивление. Вы должны сопротивляться, и тогда вы будете страдать. Примите распятие, как свое тягчайшее испытание, помня о бесчисленных маленьких распятиях, совершаемых изо дня в ден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страдаете мучительной мигренью, вашу ногу пронзила нестерпимая острая боль. Вам неизвестен механизм той боли. Вы пытаетесь сопротивляться, волевым усилием побороть эту боль. Вы протестуете против боли. Головная боль и сознание сосуществуют в черепной коробке, разделенные незримой перегородкой. Это реальное противоречие, и его нужно устранить.</w:t>
      </w:r>
    </w:p>
    <w:p>
      <w:pPr>
        <w:pStyle w:val="Normal"/>
        <w:spacing w:before="0" w:after="96"/>
        <w:ind w:firstLine="284"/>
        <w:rPr/>
      </w:pPr>
      <w:r>
        <w:rPr>
          <w:rFonts w:cs="Times New Roman" w:ascii="Times New Roman" w:hAnsi="Times New Roman"/>
          <w:spacing w:val="2"/>
          <w:sz w:val="28"/>
          <w:szCs w:val="28"/>
        </w:rPr>
        <w:t>Откажитесь от борьбы, прекратите сопротивление, на мгновение, разотождествив себя с тупой болью, невыносимо сдавившей виски. Скажите себе: "Такова сиюминутная реальность. Таково печальное состояние моего черепа в данное мгновение, и это мгновение исключает все возможности". Если же вы мысленно устремляетесь в будущее, надеясь обрести в нем избавление от физических мук, то боль не отпускает. Не сопротивляйтесь более, отдайтесь ее властному течению, слейтесь воедино с ней. И в то же мгновение нежные волны непостижимого счастья, неизведанного прежде, исцелят вас своим прикосновением. Вы перестали сопротивляться, и ваша мучительная мигрень уже не кажется вам невыносимой. Борьба порождает боль. Но боль всегда порождает необходимость подавления боли — такова истинная боль.</w:t>
      </w:r>
    </w:p>
    <w:p>
      <w:pPr>
        <w:pStyle w:val="Normal"/>
        <w:spacing w:before="0" w:after="96"/>
        <w:ind w:firstLine="284"/>
        <w:rPr/>
      </w:pPr>
      <w:r>
        <w:rPr>
          <w:rFonts w:cs="Times New Roman" w:ascii="Times New Roman" w:hAnsi="Times New Roman"/>
          <w:spacing w:val="2"/>
          <w:sz w:val="28"/>
          <w:szCs w:val="28"/>
        </w:rPr>
        <w:t xml:space="preserve">Иисус проповедует приятие. Вот почему он закончил свою жизнь на кресте. Такова неотвратимость его судьбы. Такова неизбежность, которую на Востоке всегда называли судьбой, </w:t>
      </w:r>
      <w:r>
        <w:rPr>
          <w:rFonts w:cs="Times New Roman" w:ascii="Times New Roman" w:hAnsi="Times New Roman"/>
          <w:i/>
          <w:iCs/>
          <w:spacing w:val="2"/>
          <w:sz w:val="28"/>
          <w:szCs w:val="28"/>
        </w:rPr>
        <w:t xml:space="preserve">бхагья, кисмат. </w:t>
      </w:r>
      <w:r>
        <w:rPr>
          <w:rFonts w:cs="Times New Roman" w:ascii="Times New Roman" w:hAnsi="Times New Roman"/>
          <w:spacing w:val="2"/>
          <w:sz w:val="28"/>
          <w:szCs w:val="28"/>
        </w:rPr>
        <w:t>Это судьба, с которой бессмысленно спорить, с которой бессмысленно бороться. Вы не способны что-то изменить в ней, такова суть происходящего. Вам остается только выбрать — смириться с судьбой или вступить в борьбу с ней. Если вы начинаете бороться, вы впадаете в глубокое отчаяние. Если вы смиряетесь, ваше отчаяние не столь глубоко. Если вы безропотно смиряетесь, ваше отчаяние исчезает, ибо вы отождествили себя с течением судьбы.</w:t>
      </w:r>
    </w:p>
    <w:p>
      <w:pPr>
        <w:pStyle w:val="Normal"/>
        <w:spacing w:before="0" w:after="96"/>
        <w:ind w:firstLine="284"/>
        <w:rPr/>
      </w:pPr>
      <w:r>
        <w:rPr>
          <w:rFonts w:cs="Times New Roman" w:ascii="Times New Roman" w:hAnsi="Times New Roman"/>
          <w:spacing w:val="2"/>
          <w:sz w:val="28"/>
          <w:szCs w:val="28"/>
        </w:rPr>
        <w:t>Сделайте попытку, когда начинается мигрень. Сделайте попытку, когда вы чувствуете начало болезни. Сделайте попытку, если вы ощутили острую боль — сделайте попытку смириться с судьбой. И тогда вы познаете одну из сокровеннейших тайн жизни, и тогда боль сразу отпустит, достаточно лишь смириться с судьбой. Наконец, если вы смирились безоговорочно, ваша боль трансформируется в счасть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этом нет логики, требующей вашего понимания. Вы можете постичь это разумом своим, но в этом нет необходимости. Воспользуйтесь своим опытом. Взгляните на обычные ситуации, которые происходят каждый день. Каждую минуту совершается какая-нибудь ошибка. Обнаружив ее, вы поймете, можно ли трансформировать всю ситуацию, чтобы затем возвыситься над ней.</w:t>
      </w:r>
    </w:p>
    <w:p>
      <w:pPr>
        <w:pStyle w:val="Normal"/>
        <w:spacing w:before="0" w:after="96"/>
        <w:ind w:firstLine="284"/>
        <w:rPr/>
      </w:pPr>
      <w:r>
        <w:rPr>
          <w:rFonts w:cs="Times New Roman" w:ascii="Times New Roman" w:hAnsi="Times New Roman"/>
          <w:spacing w:val="2"/>
          <w:sz w:val="28"/>
          <w:szCs w:val="28"/>
        </w:rPr>
        <w:t>Будда никогда не испытывает боли, это невозможно. Только эго способно испытывать боль, таково его предназначение. И если ваше эго активно, вы можете трансформировать ваши удовольствия в боль, если эго пассивно, вы можете трансформировать вашу боль в удовольствия. Эго хранит в себе тайну вашей бол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Последняя стадия вайрагьи, есть отречение от желаний через познание сокровенного смысла Пуруши, высшего Я.</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Вы отрекаетесь от своих желаний через познание скрытой глубоко внутри сущности, Пуруши, внутреннего обитателя вашей души. Только через познание! Патанджали, Будда и Лао-Цзы полагают, что познание той сущности, приводит к исчезновению всех желаний.</w:t>
      </w:r>
    </w:p>
    <w:p>
      <w:pPr>
        <w:pStyle w:val="Normal"/>
        <w:spacing w:before="0" w:after="96"/>
        <w:ind w:firstLine="284"/>
        <w:rPr/>
      </w:pPr>
      <w:r>
        <w:rPr>
          <w:rFonts w:cs="Times New Roman" w:ascii="Times New Roman" w:hAnsi="Times New Roman"/>
          <w:spacing w:val="2"/>
          <w:sz w:val="28"/>
          <w:szCs w:val="28"/>
        </w:rPr>
        <w:t>Это непостижимо, и логический разум неизбежно задается вопросом, почему познание самого себя приводит к исчезновению всех желаний. Причина состоит в том, что познание самого себя обусловлено наличием всех желаний. Желания, есть незнание своей собственной души. Почему? Все, что может быть объектом ваших желаний, скрыто в глубине вашей души. Поэтому знание своей собственной души приводит к исчезновению желани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например, неудержимо стремитесь к власти. К власти стремится каждый человек. Жажда власти может сделать безумным любого из нас. История развития человеческого общества привела к тому, что в каждом из нас живет стремление к власти.</w:t>
      </w:r>
    </w:p>
    <w:p>
      <w:pPr>
        <w:pStyle w:val="Normal"/>
        <w:spacing w:before="0" w:after="96"/>
        <w:ind w:firstLine="284"/>
        <w:rPr/>
      </w:pPr>
      <w:r>
        <w:rPr>
          <w:rFonts w:cs="Times New Roman" w:ascii="Times New Roman" w:hAnsi="Times New Roman"/>
          <w:spacing w:val="2"/>
          <w:sz w:val="28"/>
          <w:szCs w:val="28"/>
        </w:rPr>
        <w:t>Ребенок рождается слабым и беззащитным. Ощущение своей беззащитности — это единственно чувство, которое никогда не покидает вас. Ребенок рождается совершенно беспомощным, поэтому у него появляется желание набраться сил. И это естественно, поскольку любой человек сильнее его. Мать, отец, братья — все члены семьи сильны и влиятельны, и только малыш чувствует себя совершенно беззащитным. Поэтому первое и естественное желание, которое у него возникает — это желание стать сильным и влиятельным. С этого дня он начинает овладевать способами приобретения влияния, становясь более гибким и хитры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Он начинает понимать, что его плач воздействует на окружающих. Он обнаруживает, что жалобные рыдания держат в напряжении всю семью. Он учится выразительно плакать. Женщины, давно вышедшие из детского возраста, продолжают плакать как дети. Они знают секрет воздействия плача, и они продолжают пользоваться им. Они продолжают плакать, чувствуя себя по-детски беспомощными. Они используют мощное средство воздействия на мир.</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Ребенку известны способы создания беспорядков и волнений. И он способен внести в вашу жизнь такой беспорядок, который заставит вас принять его условия, пойти на компромисс. Каждое мгновение он чувствует, как важно влиять на окружающих. Он будет учиться, посещать школу, подрастет, влюбится, но в образовании и любви будет искать способ приобретения влияния, все большего влияния. Он будет использовать образование в целях расширения сфер своего влияния и обогащения. Всю свою жизнь он посвятит искусству влиять.</w:t>
      </w:r>
    </w:p>
    <w:p>
      <w:pPr>
        <w:pStyle w:val="Normal"/>
        <w:spacing w:before="0" w:after="96"/>
        <w:ind w:firstLine="284"/>
        <w:rPr/>
      </w:pPr>
      <w:r>
        <w:rPr>
          <w:rFonts w:cs="Times New Roman" w:ascii="Times New Roman" w:hAnsi="Times New Roman"/>
          <w:spacing w:val="2"/>
          <w:sz w:val="28"/>
          <w:szCs w:val="28"/>
        </w:rPr>
        <w:t>Но даже если вы влиятельный человек, что вы можете предпринять? Мечта вашего детства сбылась. Вы достигли вершин власти, став Наполеоном или Гитлером, но, к удивлению своему, обнаружили, что ваши усилия были тщетными. Сбылась ваша детская мечта, и больше ничего. Можете ли вы пустить в ход свое влияние? Способны ли вы использовать власть? Вы чувствуете разочарование независимо от того, сбылась ваша мечта или не сбылась. Мечты никогда не сбываются полностью, и нет человека настолько влиятельного, чтобы он мог сказать: "Я достиг всего". Такого человека не существует. Жизнь так сложна, что даже Гитлер временами ощущает свое бессилие, и даже Наполеону иногда казалось, что он бессилен, повлиять на ход вещей. Нет человека, который чувствовал бы себя абсолютно влиятельным, нет такой власти, которая могла бы вас удовлетворить.</w:t>
      </w:r>
    </w:p>
    <w:p>
      <w:pPr>
        <w:pStyle w:val="Normal"/>
        <w:spacing w:before="0" w:after="96"/>
        <w:ind w:firstLine="284"/>
        <w:rPr/>
      </w:pPr>
      <w:r>
        <w:rPr>
          <w:rFonts w:cs="Times New Roman" w:ascii="Times New Roman" w:hAnsi="Times New Roman"/>
          <w:spacing w:val="2"/>
          <w:sz w:val="28"/>
          <w:szCs w:val="28"/>
        </w:rPr>
        <w:t>Познающему собственную личность открывается первоисточник абсолютного влияния. Вы утоляете жажду власти, помня о том, что когда-то были королем, хотя считали себя нищим. Вы боролись за то, чтобы стать нищим, самым бедным нищим, в то время как были королем. Внезапно вы осознаете утрату своих желаний. Вы уже не беззащитны. Вы источник жизненной энергии, вы источник жизненной силы. Это детское ощущение беззащитности внушили вам в семье. Вы были воспитаны в порочном круге ощущений родителями, которые воспитывались в порочном круге своей семь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аши родители внушают вам ощущение беззащитности. Почему? Это позволяет им чувствовать себя влиятельными и сильными. Вам кажется, что вы очень любите детей. Но вы заблуждаетесь. Вы любите власть, и, когда у вас появляются дети, когда вы становитесь матерями и отцами, вы обретаете власть над детьми. Вы не обладаете влиянием в обществе, но в стенах своего дома вы властелин. В стенах своего дома вы тиран, который может истязать и мучить маленьких.</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Взгляните на отцов и матерей: они тираны! Притворяясь любящими родителями, они истязают своих детей с таким искусным лицемерием, что вы не посмеете упрекнуть их: "Вы мучители". Они истязают детей "для их собственного блага", для "собственного блага детей". Воспитывая детей, они чувствуют себя всесильными. Психологи утверждают, что преподавательскую профессию выбирают люди, желающие ощутить свою власть. Дайте им класс, состоящий из тридцати учеников, и они почувствуют себя королями. </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Известно, что Аурангае был заключен в тюрьму своим сыном. В тот день, когда его посадили, он сел писать письмо и сказал: "Достаточно выполнить мое единственное желание, и я буду, доволен и счастлив. Направьте в тюрьму тридцать учеников, и я смогу обучать их в моем заключени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звестно, что сын сказал: "Мой отец был всегда королем, и он не должен терять своего королевства. Он просит прислать ему тридцать детей, чтобы учить их в тюрьм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Взгляните на учеников, переступивших порог школы! Учитель, гордо восседающий на своем стуле — это символ абсолютной власти, повелевающей всем происходящим. Люди хотят иметь детей не оттого, что любят их. Те, кто действительно любят детей, видят мир совсем в ином свете. Если вы любите своего ребенка, мир покажется вам совсем другим. Вы не станете внушать ему чувство беззащитности, вы подарите ему столько любви, что он ощутит себя всемогущим. Если вы отдадите ему свою любовь, он никогда не узнает жажды власти. Он никогда не станет политическим лидером, его никогда не изберут на выборах. Он не будет копить деньги, и сходить из-за денег с ума, поскольку считает это бессмысленным — он чувствует себя всесильным благодаря любви.</w:t>
      </w:r>
    </w:p>
    <w:p>
      <w:pPr>
        <w:pStyle w:val="Normal"/>
        <w:spacing w:before="0" w:after="96"/>
        <w:ind w:firstLine="284"/>
        <w:rPr/>
      </w:pPr>
      <w:r>
        <w:rPr>
          <w:rFonts w:cs="Times New Roman" w:ascii="Times New Roman" w:hAnsi="Times New Roman"/>
          <w:spacing w:val="2"/>
          <w:sz w:val="28"/>
          <w:szCs w:val="28"/>
        </w:rPr>
        <w:t>Но если никто не посвятит ему своей любви, он займется созданием суррогатов. Все ваши желания — жажда власти, денег, престижа — свидетельствуют о том, что вас научили в детстве стремиться и желать, что в ваш биокомпьютер ввели некую программу. Вы реализуете эту программу, и она заключает в себе все ваши желания.</w:t>
      </w:r>
      <w:r>
        <w:br w:type="page"/>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Глава 10</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t>ПРИЧИНА ВАШЕГО НЕСЧАСТЬЯ</w:t>
      </w:r>
    </w:p>
    <w:p>
      <w:pPr>
        <w:pStyle w:val="Normal"/>
        <w:spacing w:before="0" w:after="96"/>
        <w:ind w:firstLine="284"/>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before="0" w:after="96"/>
        <w:ind w:firstLine="284"/>
        <w:rPr/>
      </w:pPr>
      <w:r>
        <w:rPr>
          <w:rFonts w:cs="Times New Roman" w:ascii="Times New Roman" w:hAnsi="Times New Roman"/>
          <w:spacing w:val="2"/>
          <w:sz w:val="28"/>
          <w:szCs w:val="28"/>
        </w:rPr>
        <w:t>Первый вопрос</w:t>
      </w:r>
      <w:r>
        <w:rPr>
          <w:rFonts w:cs="Times New Roman" w:ascii="Times New Roman" w:hAnsi="Times New Roman"/>
          <w:i/>
          <w:iCs/>
          <w:spacing w:val="2"/>
          <w:sz w:val="28"/>
          <w:szCs w:val="28"/>
        </w:rPr>
        <w:t>: Каким образом происходит так, что вы описываете жизнь, которая принадлежит нам, и которую вы превзошли, так точно и в таких деталях, в то время как мы находимся в таком невежестве о ней? Разве это не парадокс?</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 выглядит парадоксальным, но это не так, потому что вы можете понять лишь тогда, когда вы превзошли. Пока у вас действует определенное состояние ума, вы не можете понять это состояние ума, вы так в него вовлечены, вы так сильно отождествляете себя с ним. Для понимания нужно пространство, нужно расстояние, а расстояния нет. Когда вы возвышаетесь над определенным состоянием ума, лишь тогда вы можете понять его, потому что тогда возникает расстояние. Вы стоите на отдалении, вы отделены. Теперь вы можете смотреть, не отождествляя себя. Теперь у вас есть перспектива.</w:t>
      </w:r>
    </w:p>
    <w:p>
      <w:pPr>
        <w:pStyle w:val="Normal"/>
        <w:spacing w:before="0" w:after="96"/>
        <w:ind w:firstLine="284"/>
        <w:rPr/>
      </w:pPr>
      <w:r>
        <w:rPr>
          <w:rFonts w:cs="Times New Roman" w:ascii="Times New Roman" w:hAnsi="Times New Roman"/>
          <w:spacing w:val="2"/>
          <w:sz w:val="28"/>
          <w:szCs w:val="28"/>
        </w:rPr>
        <w:t>Пока вы любите, вы не можете понять любовь. Вы можете почувствовать ее, но вы не можете понять ее. Вы так сильно вовлечены в это. Для понимания необходимо чувство отдельности, отречения и отдельности. Для понимания вам нужно быть наблюдателем. Пока вы любите, наблюдатель теряется. Вы стали делателем. Вы — возлюбленные. Вы не можете быть свидетелями этого. Лишь когда вы превзойдете любовь, когда вы просветлены и возвысились над любовью, вы сможете понять эт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Ребенок не может понять, что такое детство. Когда детство потеряно, вы можете оглянуться обратно и понять. Молодость не может понять, что такое молодость. </w:t>
      </w:r>
      <w:r>
        <w:rPr>
          <w:rFonts w:cs="Times New Roman" w:ascii="Times New Roman" w:hAnsi="Times New Roman"/>
          <w:bCs/>
          <w:spacing w:val="2"/>
          <w:sz w:val="28"/>
          <w:szCs w:val="28"/>
        </w:rPr>
        <w:t>Лишь когда вы стали пожилыми и можете оглянуться назад, когда вы отделены, когда вы на расстоянии, вы сможете понять это. Все, что вы понимаете, вы понимаете, лишь благодаря отдельности. Трансценденция — это основа всего понимания. Вот почему это происходит ежедневно. Вы можете посоветовать, вы можете дать хороший совет кому-то тому, кто в беде. Но если вы сами испытываете те же трудности, вы не можете дать никому того же совет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Когда кто-то другой в беде, у вас есть пространство для того, чтобы быть свидетелем, смотреть, наблюдать, вы можете давать хорошие советы. Но когда вы сами сталкиваетесь с теми же трудностями, у вас нет таких способностей. Вы можете добиться этого лишь тогда, когда остаётесь на расстоянии. Вы можете обрести такую способность тогда, когда, даже сталкиваясь с трудностями, вы смотрите на них так, как будто бы вы снаружи, на расстоянии от ваших трудностей. Как будто бы вы стоите на горе и смотрите вниз.</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Любая трудность может быть решена, если хотя бы на одно мгновение вы можете выйти из нее, и посмотреть на нее как свидетель. Свидетельствование решает все трудности. Но когда вы глубоко в чем-то, вам трудно быть свидетелем. Вы так сильно отождествляете себя. Когда вы гневаетесь, вы становитесь гневом. Не остается позади ни одного человека, кто мог бы видеть, наблюдать, глядеть, решать. Никого не остается позади. Если вы занимаетесь сексом, вы полностью погружаетесь в него. Теперь в вас не остается центра, который не вовлекает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В Упанишадах говорится, что человек, который наблюдает за собой, подобен дереву, на ветвях которого сидят две птицы. Одна птица наслаждается, ест, поет, а другая птица просто сидит на вершине дерева и смотрит на другую птиц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Если у вас может быть свидетельствующая душа на вершине, которая продолжает смотреть на спектакль, - а этот спектакль разыгрывается внизу, в котором вы актер, в котором вы участвуете, танцуете, прыгаете, поете и говорите, и если вы думаете, что вы не вовлечены в это, если кто-то глубоко внутри вас может наблюдать за этим представлением, если вы можете находиться в таком состоянии, в котором вы одновременно играете на сцене и сидите в зрительном зале как наблюдатели, если вы можете быть одновременно и актерами и аудиторией, - тогда в вас вырастает свидетель. И этот свидетель приведет к тому, что вы сможете знать, понять, стать мудры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Cs/>
          <w:spacing w:val="2"/>
          <w:sz w:val="28"/>
          <w:szCs w:val="28"/>
        </w:rPr>
        <w:t>Поэтому все выглядит парадоксальным. Если вы пойдете к Будде, он может погрузиться глубоко в детали ваших трудностей, и не потому, что он находится в тех же трудностях. Он может проникнуть в вас. Он может поставить себя на ваше место и, тем не менее, остаться свидетелем.</w:t>
      </w:r>
    </w:p>
    <w:p>
      <w:pPr>
        <w:pStyle w:val="Normal"/>
        <w:spacing w:before="0" w:after="96"/>
        <w:ind w:firstLine="284"/>
        <w:rPr/>
      </w:pPr>
      <w:r>
        <w:rPr>
          <w:rFonts w:cs="Times New Roman" w:ascii="Times New Roman" w:hAnsi="Times New Roman"/>
          <w:bCs/>
          <w:spacing w:val="2"/>
          <w:sz w:val="28"/>
          <w:szCs w:val="28"/>
        </w:rPr>
        <w:t>Поэтому те, кто находится в миру, не могут понять его. Те, кто могут возвыситься над миром, лишь те могут его понять. Поэтому если вы хотите понять что-то, вам нужно превзойти это. Таков парадокс. Если вы хотите узнать что-то, вам нужно возвыситься над этим. Лишь тогда знание к вам приходит.</w:t>
      </w:r>
    </w:p>
    <w:p>
      <w:pPr>
        <w:pStyle w:val="Normal"/>
        <w:spacing w:before="0" w:after="96"/>
        <w:ind w:firstLine="284"/>
        <w:rPr/>
      </w:pPr>
      <w:r>
        <w:rPr>
          <w:rFonts w:cs="Times New Roman" w:ascii="Times New Roman" w:hAnsi="Times New Roman"/>
          <w:bCs/>
          <w:spacing w:val="2"/>
          <w:sz w:val="28"/>
          <w:szCs w:val="28"/>
        </w:rPr>
        <w:t>Когда вы движетесь снаружи, вы можете собирать информацию, но вы не станете мудрым человеком.</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Вы можете постоянно практиковать это. Вы можете делать и то, и другое.</w:t>
      </w:r>
    </w:p>
    <w:p>
      <w:pPr>
        <w:pStyle w:val="Normal"/>
        <w:spacing w:before="0" w:after="96"/>
        <w:ind w:firstLine="284"/>
        <w:rPr/>
      </w:pPr>
      <w:r>
        <w:rPr>
          <w:rFonts w:cs="Times New Roman" w:ascii="Times New Roman" w:hAnsi="Times New Roman"/>
          <w:bCs/>
          <w:spacing w:val="2"/>
          <w:sz w:val="28"/>
          <w:szCs w:val="28"/>
        </w:rPr>
        <w:t>Когда вы гневаетесь, вы можете изменить ум. Это глубокое искусство, но если вы попытаетесь, вы можете сделать это.</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Какое-то мгновение вы можете гневаться. Потом отойдите в сторону, посмотрите на гнев, посмотрите на свое лицо в зеркало. Посмотрите, что вы делаете, посмотрите на то, что происходит вокруг вас, посмотрите на то, что вы сделали с другими людьми, как они реагируют. Посмотрите именно в это мгновение. Потом снова гневай</w:t>
      </w:r>
      <w:r>
        <w:rPr>
          <w:rFonts w:cs="Times New Roman" w:ascii="Times New Roman" w:hAnsi="Times New Roman"/>
          <w:spacing w:val="2"/>
          <w:sz w:val="28"/>
          <w:szCs w:val="28"/>
        </w:rPr>
        <w:t>тесь, погрузитесь в гнев. Потом снова станьте наблюдателями. Это может быть сделано, но для этого нужна очень глубокая практик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пытайтесь. Когда едите, на одно мгновение погрузитесь в этот процесс полностью. Наслаждайтесь едой, станьте едой, забудьте о том, что есть кто-то, кто может смотреть на процесс. Когда вы достаточно продвинулись, на единое мгновение отстранитесь от этого процесса. Продолжайте есть, но продолжайте смотреть на еду, на того, кто ест, и представьте, что вы стоите на возвышении и смотрите.</w:t>
      </w:r>
    </w:p>
    <w:p>
      <w:pPr>
        <w:pStyle w:val="Normal"/>
        <w:spacing w:before="0" w:after="96"/>
        <w:ind w:firstLine="284"/>
        <w:rPr/>
      </w:pPr>
      <w:r>
        <w:rPr>
          <w:rFonts w:cs="Times New Roman" w:ascii="Times New Roman" w:hAnsi="Times New Roman"/>
          <w:spacing w:val="2"/>
          <w:sz w:val="28"/>
          <w:szCs w:val="28"/>
        </w:rPr>
        <w:t>Вскоре вы научитесь, и вы сможете менять настроение ума и станете зрителями, а не актерами. Вы измените состояние ума с участника на наблюдателя. И потом это будет открыто вам. Вы поймете, что если будете только участвовать, вы никогда ничего не познаете. Только благодаря наблюдению вы можете раскрыть и понять что-то. Вот почему те, кто оставил мир, стали проводниками. Те, кто возвысился, стали мастерами.</w:t>
      </w:r>
    </w:p>
    <w:p>
      <w:pPr>
        <w:pStyle w:val="Normal"/>
        <w:spacing w:before="0" w:after="96"/>
        <w:ind w:firstLine="284"/>
        <w:rPr/>
      </w:pPr>
      <w:r>
        <w:rPr>
          <w:rFonts w:cs="Times New Roman" w:ascii="Times New Roman" w:hAnsi="Times New Roman"/>
          <w:spacing w:val="2"/>
          <w:sz w:val="28"/>
          <w:szCs w:val="28"/>
        </w:rPr>
        <w:t>Фрейд часто говорил своим ученикам. Для них это было очень сложно, потому что его ученики, психоаналитики, не превзошли. Они живут в мире, они просто работают. Но даже Фрейд посоветовал им, чтобы они, слушая пациента, - того, кто болен, умственно болен, - оставались в стороне. Чтобы они не вовлекались эмоционально. Фрейд сказал: «Если вы будете вовлекаться, ваши советы будут тщетными. Просто оставайтесь зрителями».</w:t>
      </w:r>
    </w:p>
    <w:p>
      <w:pPr>
        <w:pStyle w:val="Normal"/>
        <w:spacing w:before="0" w:after="96"/>
        <w:ind w:firstLine="284"/>
        <w:rPr/>
      </w:pPr>
      <w:r>
        <w:rPr>
          <w:rFonts w:cs="Times New Roman" w:ascii="Times New Roman" w:hAnsi="Times New Roman"/>
          <w:spacing w:val="2"/>
          <w:sz w:val="28"/>
          <w:szCs w:val="28"/>
        </w:rPr>
        <w:t>Это выглядит очень жестоко. Кто-то рыдает, плачет, вас это может тронуть, потому что вы люди. Но Фрейд сказал: «Если вы работаете психотерапевтом, вы должны оставаться не вовлеченными. Смотрите на человека, как будто бы он - есть эта трудность. Не смотрите на него как на человека. Если вы будете смотреть на него как на человека, вы немедленно почувствуете себя вовлеченными. Вы становитесь участниками, и тогда вы не сможете советовать. Тогда, чтобы вы ни говорили, будет лишь предрассудками. Вы не будете снаружи».</w:t>
      </w:r>
    </w:p>
    <w:p>
      <w:pPr>
        <w:pStyle w:val="Normal"/>
        <w:spacing w:before="0" w:after="96"/>
        <w:ind w:firstLine="284"/>
        <w:rPr/>
      </w:pPr>
      <w:r>
        <w:rPr>
          <w:rFonts w:cs="Times New Roman" w:ascii="Times New Roman" w:hAnsi="Times New Roman"/>
          <w:spacing w:val="2"/>
          <w:sz w:val="28"/>
          <w:szCs w:val="28"/>
        </w:rPr>
        <w:t>Это сложно, очень сложно, поэтому последователи Фрейда поступали так, используя при этом разные способы. Психоаналитики, последователи Фрейда не сталкивались с человеком лицом к лицу, потому что когда вы сталкиваетесь с человеком, очень сложно оставаться не вовлеченными. Если вы посмотрите в глаза человека, вы входите в него. Поэтому пациенты последователей Фрейда, лежали на кушетке за занавеской.</w:t>
      </w:r>
    </w:p>
    <w:p>
      <w:pPr>
        <w:pStyle w:val="Normal"/>
        <w:spacing w:before="0" w:after="96"/>
        <w:ind w:firstLine="284"/>
        <w:rPr/>
      </w:pPr>
      <w:r>
        <w:rPr>
          <w:rFonts w:cs="Times New Roman" w:ascii="Times New Roman" w:hAnsi="Times New Roman"/>
          <w:spacing w:val="2"/>
          <w:sz w:val="28"/>
          <w:szCs w:val="28"/>
        </w:rPr>
        <w:t>Это также очень важно. Потому что Фрейд понял, что когда человек лежит, а вы сидите или стоите, и не смотрите на него, существует меньше возможности того, что вы вовлечетесь. Почему? Потому что лежащий человек превращается в трудность, он подобен больному, лежащему на хирургическом столе. Вы можете расчленить его. И обычно этого никогда не происходит. Если вы будете разговаривать с человеком, он не будет делать этого лежа, если конечно, он не будет больным, если он не будет лежать в больнице.</w:t>
      </w:r>
    </w:p>
    <w:p>
      <w:pPr>
        <w:pStyle w:val="Normal"/>
        <w:spacing w:before="0" w:after="96"/>
        <w:ind w:firstLine="284"/>
        <w:rPr/>
      </w:pPr>
      <w:r>
        <w:rPr>
          <w:rFonts w:cs="Times New Roman" w:ascii="Times New Roman" w:hAnsi="Times New Roman"/>
          <w:spacing w:val="2"/>
          <w:sz w:val="28"/>
          <w:szCs w:val="28"/>
        </w:rPr>
        <w:t>Поэтому Фрейд настаивал, чтобы его пациенты лежали на кушетке. И тогда психоаналитик постоянно чувствовал, что его пациент больной, которому нужно помочь. Что он, на самом деле, не здоровый человек, а человек, у которого трудности. И психоаналитик чувствовал, что не должен вовлекаться в его трудности. Он не должен был смотреть в лицо пациента, он просто должен прячась за занавеску, слушать его. Фрейд говорил, чтобы вы не прикасались к пациенту, потому что если вы коснетесь его, если возьмете его руку в свою руку, существует возможность того, что вы вовлечетес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Эти предосторожности должны выполняться, потому что психоаналитики не просветленные. Но если вы пойдете к Будде, вам не нужно ложиться, не нужно прятаться за занавеской. Будде не нужно беспокоиться о том, чтобы не вовлечься, он не может вовлечься. Что бы ни происходило, он остается не вовлеченным.</w:t>
      </w:r>
    </w:p>
    <w:p>
      <w:pPr>
        <w:pStyle w:val="Normal"/>
        <w:spacing w:before="0" w:after="96"/>
        <w:ind w:firstLine="284"/>
        <w:rPr/>
      </w:pPr>
      <w:r>
        <w:rPr>
          <w:rFonts w:cs="Times New Roman" w:ascii="Times New Roman" w:hAnsi="Times New Roman"/>
          <w:spacing w:val="2"/>
          <w:sz w:val="28"/>
          <w:szCs w:val="28"/>
        </w:rPr>
        <w:t>Он может чувствовать сострадание к вам, но он не может испытывать к вам симпатию, помните об этом. И попытайтесь понять отличие между симпатией и состраданием. Сострадание идет из высшего источника. Будда может оставаться сострадательным к вам. Он понимает вас, понимает, что у вас трудности. Но он не испытывает к вам симпатии, потому что он прекрасно понимает, то, что именно из-за своей глупости, вы попали в такое положение. Именно ваша глупость привела к таким трудностям.</w:t>
      </w:r>
    </w:p>
    <w:p>
      <w:pPr>
        <w:pStyle w:val="Normal"/>
        <w:spacing w:before="0" w:after="96"/>
        <w:ind w:firstLine="284"/>
        <w:rPr/>
      </w:pPr>
      <w:r>
        <w:rPr>
          <w:rFonts w:cs="Times New Roman" w:ascii="Times New Roman" w:hAnsi="Times New Roman"/>
          <w:spacing w:val="2"/>
          <w:sz w:val="28"/>
          <w:szCs w:val="28"/>
        </w:rPr>
        <w:t>У него есть сострадание. Он будет пытаться помочь вам выбраться из ваших трудностей всевозможными способами. Но он не будет испытывать симпатий к вашим трудностям. И поэтому, в каком-то смысле, он будет очень теплым, а в каком-то смысле он будет очень холодным. Он будет теплым в сострадании, и будет совершенно холодным в том смысле, что не будет испытывать к вам никакой симпатии.</w:t>
      </w:r>
    </w:p>
    <w:p>
      <w:pPr>
        <w:pStyle w:val="Normal"/>
        <w:spacing w:before="0" w:after="96"/>
        <w:ind w:firstLine="284"/>
        <w:rPr/>
      </w:pPr>
      <w:r>
        <w:rPr>
          <w:rFonts w:cs="Times New Roman" w:ascii="Times New Roman" w:hAnsi="Times New Roman"/>
          <w:spacing w:val="2"/>
          <w:sz w:val="28"/>
          <w:szCs w:val="28"/>
        </w:rPr>
        <w:t>И обычно когда вы попадете к Будде, вы всегда будете чувствовать, что он очень холодный. Потому что вы не знаете, что такое сострадание, вы не знаете, что такое теплота сострадания. Вы познали лишь теплоту симпатии, но Будда не испытывает симпатии. Он выглядит жестоким, холодным. Если вы будете рыдать, плакать, он не будет плакать и рыдать вместе с вами. А если он будет плакать, он не сможет вам помочь. Он будет в таком же положении, что и вы. Он не может плакать, но вас это может ранить: «Я плачу и рыдаю, а он остается как статуя. У него нет сердца». Он не может симпатизировать вам. Симпатия охватывает сходные умы. Но сострадание исходит из высшего источника.</w:t>
      </w:r>
    </w:p>
    <w:p>
      <w:pPr>
        <w:pStyle w:val="Normal"/>
        <w:spacing w:before="0" w:after="96"/>
        <w:ind w:firstLine="284"/>
        <w:rPr/>
      </w:pPr>
      <w:r>
        <w:rPr>
          <w:rFonts w:cs="Times New Roman" w:ascii="Times New Roman" w:hAnsi="Times New Roman"/>
          <w:spacing w:val="2"/>
          <w:sz w:val="28"/>
          <w:szCs w:val="28"/>
        </w:rPr>
        <w:t>Он может посмотреть на вас. Вы видны ему, как на ладони, вы полностью обнажены. И он знает, из-за чего вы страдаете. Вы есть причина, и он попытается объяснить вам причину. Если вы сможете прислушаться к его словам, сам факт того, что вы слушаете, очень сильно вам поможет.</w:t>
      </w:r>
    </w:p>
    <w:p>
      <w:pPr>
        <w:pStyle w:val="Normal"/>
        <w:spacing w:before="0" w:after="96"/>
        <w:ind w:firstLine="284"/>
        <w:rPr/>
      </w:pPr>
      <w:r>
        <w:rPr>
          <w:rFonts w:cs="Times New Roman" w:ascii="Times New Roman" w:hAnsi="Times New Roman"/>
          <w:spacing w:val="2"/>
          <w:sz w:val="28"/>
          <w:szCs w:val="28"/>
        </w:rPr>
        <w:t>Это выглядит парадоксальным, но это так. Будда также жил, как и вы, если не в этой жизни, тогда, в какой-то предыдущей. Он прошел через ту же борьбу. Он был таким же глупым, как и вы, он страдал как вы. Многие, многие жизни он шел по тому же пути. Он знает все страдания, всю борьбу, все конфликты и несчастья, с которыми вам приходится сталкиваться. Он осознает, больше осознает, чем вы. Потому что теперь все прошлые жизни стоят перед его глазами, и не только его собственные жизни, но также и ваши. Он прожил все трудности, которыми может быть наполнен человеческий ум. Поэтому он знает. И он превзошел их. И теперь он знает, каковы причины, и также знает, как их можно превзойти.</w:t>
      </w:r>
    </w:p>
    <w:p>
      <w:pPr>
        <w:pStyle w:val="Normal"/>
        <w:spacing w:before="0" w:after="96"/>
        <w:ind w:firstLine="284"/>
        <w:rPr/>
      </w:pPr>
      <w:r>
        <w:rPr>
          <w:rFonts w:cs="Times New Roman" w:ascii="Times New Roman" w:hAnsi="Times New Roman"/>
          <w:spacing w:val="2"/>
          <w:sz w:val="28"/>
          <w:szCs w:val="28"/>
        </w:rPr>
        <w:t xml:space="preserve">И он постарается, - как может, - помочь вам понять, что вы сами причина ваших несчастий. Это очень тяжело. Это наиболее трудная часть: понять, то, что вы сами- причина ваших несчастий. Это глубоко ранит. Вы чувствуете себя ранеными. Когда кто-то говорит вам, что причина в другом человеке, что не </w:t>
      </w:r>
      <w:r>
        <w:rPr>
          <w:rFonts w:cs="Times New Roman" w:ascii="Times New Roman" w:hAnsi="Times New Roman"/>
          <w:i/>
          <w:spacing w:val="2"/>
          <w:sz w:val="28"/>
          <w:szCs w:val="28"/>
        </w:rPr>
        <w:t>вы</w:t>
      </w:r>
      <w:r>
        <w:rPr>
          <w:rFonts w:cs="Times New Roman" w:ascii="Times New Roman" w:hAnsi="Times New Roman"/>
          <w:spacing w:val="2"/>
          <w:sz w:val="28"/>
          <w:szCs w:val="28"/>
        </w:rPr>
        <w:t xml:space="preserve"> виноваты, вы чувствуете себя хорошо. И этот человек вызывает вашу симпатию. Если он говорит: «Ты страдалец, ты жертва, другие тебя просто эксплуатируют, они разрушают тебя, совершают насилие по отношению к тебе», - вы чувствуете себя очень хорошо. Но это чувство не будет длиться долго. Это сиюминутное утешение, и оно очень опасно, потому что оно становится причиной вашего несчастья.</w:t>
      </w:r>
    </w:p>
    <w:p>
      <w:pPr>
        <w:pStyle w:val="Normal"/>
        <w:spacing w:before="0" w:after="96"/>
        <w:ind w:firstLine="28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оэтому те, кто смотрит на вас с симпатией, на самом деле, ваши враги. Потому что их симпатии помогают вам сохранять причину несчастий. Причины вашего несчастья усиливаются. Вы чувствуете, что у вас все в порядке, и что весь мир ошибается. Вы думаете, что ваши несчастья носят внешний характер.</w:t>
      </w:r>
    </w:p>
    <w:p>
      <w:pPr>
        <w:pStyle w:val="Normal"/>
        <w:spacing w:before="0" w:after="96"/>
        <w:ind w:firstLine="284"/>
        <w:rPr/>
      </w:pPr>
      <w:r>
        <w:rPr>
          <w:rFonts w:cs="Times New Roman" w:ascii="Times New Roman" w:hAnsi="Times New Roman"/>
          <w:spacing w:val="2"/>
          <w:sz w:val="28"/>
          <w:szCs w:val="28"/>
        </w:rPr>
        <w:t>Если вы пойдете к Будде, просветленному, он будет вынужден, быть суровым, потому что он заставит вас понять то, что причина кроется в вас самих. И когда вы начнете понимать, что вы причина того ада, в котором вы живете, кроется в вас самих, - преображение начнется. В то мгновение, когда вы почувствуете это, считайте что пол дела уже сделано. Вы уже на пути, вы уже начали двигаться. Великие изменения грядут.</w:t>
      </w:r>
    </w:p>
    <w:p>
      <w:pPr>
        <w:pStyle w:val="Normal"/>
        <w:spacing w:before="0" w:after="96"/>
        <w:ind w:firstLine="284"/>
        <w:rPr/>
      </w:pPr>
      <w:r>
        <w:rPr>
          <w:rFonts w:cs="Times New Roman" w:ascii="Times New Roman" w:hAnsi="Times New Roman"/>
          <w:spacing w:val="2"/>
          <w:sz w:val="28"/>
          <w:szCs w:val="28"/>
        </w:rPr>
        <w:t>Половина несчастий внезапно исчезнет, когда вы поймете, что вы — причина, потому что тогда вы не сможете сотрудничать с ними. Тогда вы не будете такими невежественными, и не будете усиливать причины, которые создают несчастья. Ваше сотрудничество нарушится. Несчастья все еще будут приходить к вам какое-то время, просто из-за старых привычек.</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Однажды Мулла Насреддин вынужден был прийти в суд, потому что его снова обнаружили пьяным на улице. Судья сказал: «Насреддин, я помню, как часто приводили тебя сюда из-за этого порока. Не можешь ли ты дать какое-то объяснение этой скверной привычке?» Насреддин ответил: «Естественно, ваша честь. У меня есть объяснение моей привычки к пьянству. Объяснение таково: просто я по привычке испытываю жажд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Даже если вы станете бдительными, привычка заставит вас на какое-то время погрузиться в то же самое измерение. Но это не может продолжаться долго. Энергии больше нет. Старая привычка может продолжать действовать как мертвая вещь, но постепенно она исчезнет. Ее нужно кормить ежедневно, ее нужно усиливать ежедневно. Нужно постоянное сотрудничество с вашей стороны.</w:t>
      </w:r>
    </w:p>
    <w:p>
      <w:pPr>
        <w:pStyle w:val="Normal"/>
        <w:spacing w:before="0" w:after="96"/>
        <w:ind w:firstLine="284"/>
        <w:rPr/>
      </w:pPr>
      <w:r>
        <w:rPr>
          <w:rFonts w:cs="Times New Roman" w:ascii="Times New Roman" w:hAnsi="Times New Roman"/>
          <w:spacing w:val="2"/>
          <w:sz w:val="28"/>
          <w:szCs w:val="28"/>
        </w:rPr>
        <w:t>Когда однажды вы становитесь бдительными к тому, что именно вы сами — причина ваших несчастий, сотрудничества больше нет. Поэтому все, что я говорю вам, лишь для того, чтобы вы поняли один единственный факт. В каком бы состоянии вы ни находились, именно вы причина этого. И не будьте пессимистами из-за этого. Наполнитесь надеждой. Если кто-то другой причина, тогда ничто не может быть сделано.</w:t>
      </w:r>
    </w:p>
    <w:p>
      <w:pPr>
        <w:pStyle w:val="Normal"/>
        <w:spacing w:before="0" w:after="96"/>
        <w:ind w:firstLine="284"/>
        <w:rPr/>
      </w:pPr>
      <w:r>
        <w:rPr>
          <w:rFonts w:cs="Times New Roman" w:ascii="Times New Roman" w:hAnsi="Times New Roman"/>
          <w:spacing w:val="2"/>
          <w:sz w:val="28"/>
          <w:szCs w:val="28"/>
        </w:rPr>
        <w:t>Из-за этого Махавира отказался от Бога. Махавира говорил, что Бога нет, потому что если Бог есть, ничто не может быть сделано. Тогда за все отвечает Бог, тогда, - что вы можете сделать? Тогда все становится безнадежным. Он создал мир, создал вас. Если Он творец, то лишь Он может разрушить. Если я несчастен, Он отвечает за это. Я не могу ничего сдела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Махавира говорит, что если бы был Бог, тогда человек был бы беспомощным. Поэтому он говорит: «Я не верю в Бога». И причина этого играет большой психологический фактор. Причина в том, что вы не должны делать кого-то другого в ответе за вас. Вопрос не в том, существует Бог или нет.</w:t>
      </w:r>
    </w:p>
    <w:p>
      <w:pPr>
        <w:pStyle w:val="Normal"/>
        <w:spacing w:before="0" w:after="96"/>
        <w:ind w:firstLine="284"/>
        <w:rPr/>
      </w:pPr>
      <w:r>
        <w:rPr>
          <w:rFonts w:cs="Times New Roman" w:ascii="Times New Roman" w:hAnsi="Times New Roman"/>
          <w:spacing w:val="2"/>
          <w:sz w:val="28"/>
          <w:szCs w:val="28"/>
        </w:rPr>
        <w:t>Махавира говорит: «Мне бы хотелось, чтобы вы поняли, именно вы за все в ответе». Это наполняет вас надеждой. Если причина в вас, вы можете изменить ситуацию. Если вы можете создать ад, вы также можете создать рай. Вы — хозяин положения.</w:t>
      </w:r>
    </w:p>
    <w:p>
      <w:pPr>
        <w:pStyle w:val="Normal"/>
        <w:spacing w:before="0" w:after="96"/>
        <w:ind w:firstLine="284"/>
        <w:rPr/>
      </w:pPr>
      <w:r>
        <w:rPr>
          <w:rFonts w:cs="Times New Roman" w:ascii="Times New Roman" w:hAnsi="Times New Roman"/>
          <w:spacing w:val="2"/>
          <w:sz w:val="28"/>
          <w:szCs w:val="28"/>
        </w:rPr>
        <w:t>Поэтому не чувствуйте себя беспомощными. Чем больше вы будете считать других ответственными за ваши несчастья, тем больше вы будете рабами. Если вы будете говорить: «Моя жена заставила меня гневаться», — тогда вы раб. Если вы будете говорить, что ваш муж доставляет вам трудности, вы рабыня. Даже если ваш муж причиняет вам трудности, именно вы выбрали себе такого мужа. И вам хотелось таких трудностей, именно таких трудностей. Это ваш выбор. Если ваша жена превращает вашу жизнь в ад, вы сами выбрали такую же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то-то спросил Муллу Насреддина: «Как ты познакомился с женой, кто познакомил вас?» Он ответил: «Это просто случилось. Я не могу обвинять в этом никог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Никто не может никого обвинять. Это просто случилось. Это ваш выбор. Определенный мужчина выбирает определенную женщину. Случайностей не бывает. И он выбирает по определенным причинам. Если его жена умрет, он снова выберет такую же женщину. Если он разведется с женой, он снова женится на такой же женщин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ы можете продолжать менять жен, но до тех пор, пока муж не изменится сам, не будет никаких изменений. Будут меняться лишь имена, потому что у человека есть выбор. Определенному человеку нравятся волосы определенного цвета, определенная форма носа, ему нравятся определенные глаза, ему нравится определенное поведение.</w:t>
      </w:r>
    </w:p>
    <w:p>
      <w:pPr>
        <w:pStyle w:val="Normal"/>
        <w:spacing w:before="0" w:after="96"/>
        <w:ind w:firstLine="284"/>
        <w:rPr/>
      </w:pPr>
      <w:r>
        <w:rPr>
          <w:rFonts w:cs="Times New Roman" w:ascii="Times New Roman" w:hAnsi="Times New Roman"/>
          <w:spacing w:val="2"/>
          <w:sz w:val="28"/>
          <w:szCs w:val="28"/>
        </w:rPr>
        <w:t>Процесс сложный. Если вам нравится определенная форма носа, помните о том, что дело не просто в носе. Это означает гнев, эго… это несет с собой многое. Если вам нравится определенная форма носа, это означает, что вам может нравиться человек, который вызывает в вас гнев. У эгоистичных людей определенная форма носа. Он может казаться красивым. Он выглядит красивым лишь потому, что вы ищите кого-то, кто может создать настоящий ад вокруг вас. И раньше или позже, все так и случится. Вы, скорее всего не связываете такие вещи. Жизнь очень сложное явление. И вы так сильно вовлечены в нее, что не можете связать одно звено с другим. Вы сможете увидеть только тогда, когда превзойдете.</w:t>
      </w:r>
    </w:p>
    <w:p>
      <w:pPr>
        <w:pStyle w:val="Normal"/>
        <w:spacing w:before="0" w:after="96"/>
        <w:ind w:firstLine="284"/>
        <w:rPr/>
      </w:pPr>
      <w:r>
        <w:rPr>
          <w:rFonts w:cs="Times New Roman" w:ascii="Times New Roman" w:hAnsi="Times New Roman"/>
          <w:spacing w:val="2"/>
          <w:sz w:val="28"/>
          <w:szCs w:val="28"/>
        </w:rPr>
        <w:t>Представьте себе, что вы летите на шаре над Бомбеем. Вы видите весь Бомбей, всю архитектуру. Если вы живете в Бомбее идете по улице, вы не можете увидеть всего узора. Те, кто живет в Бомбее, не могут наблюдать всей архитектуру города в целом. Это могут наблюдать лишь те, кто летит сверху. Тогда вся архитектура видна как на ладони. Трансценденция означает возвышение над человеческими трудностями. Тогда вы можете войти и увидеть.</w:t>
      </w:r>
    </w:p>
    <w:p>
      <w:pPr>
        <w:pStyle w:val="Normal"/>
        <w:spacing w:before="0" w:after="96"/>
        <w:ind w:firstLine="284"/>
        <w:rPr/>
      </w:pPr>
      <w:r>
        <w:rPr>
          <w:rFonts w:cs="Times New Roman" w:ascii="Times New Roman" w:hAnsi="Times New Roman"/>
          <w:spacing w:val="2"/>
          <w:sz w:val="28"/>
          <w:szCs w:val="28"/>
        </w:rPr>
        <w:t>Я наблюдал за многими. Чтобы они ни делали, они не осознавали этого. Они осознавали лишь тогда, когда получали результат. Они продолжали бросать семена в почву, и не осознавали этого. Но когда они собирали урожай, они начинали осознавать. Они не могли связать звено причины со следстви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Когда однажды вы понимаете, что вы причина, вы начали двигаться по пути. Теперь многое становится возможным. Теперь вы можете сделать что-то с трудностями жизни. Вы можете изменить жизнь. Просто изменив себя, вы можете все изменить.</w:t>
      </w:r>
    </w:p>
    <w:p>
      <w:pPr>
        <w:pStyle w:val="Normal"/>
        <w:spacing w:before="0" w:after="96"/>
        <w:ind w:firstLine="284"/>
        <w:rPr/>
      </w:pPr>
      <w:r>
        <w:rPr>
          <w:rFonts w:cs="Times New Roman" w:ascii="Times New Roman" w:hAnsi="Times New Roman"/>
          <w:spacing w:val="2"/>
          <w:sz w:val="28"/>
          <w:szCs w:val="28"/>
        </w:rPr>
        <w:t>Ко мне пришла одна женщина, которая принадлежит к очень богатой семье, к очень хорошей семье, культурной, образованной, утонченной. Она спросила у меня: «Если я начну медитировать, может ли это испортить мои отношения с мужем?» И до того, как я успел ответить, она сказала: «Я знаю, нет, не может испортить, потому что если я начну медитировать, это сделает меня более спокойной, наполненной любовью, я стану лучше, я буду тише. Так, как же это может испортить наши отношения?»</w:t>
      </w:r>
    </w:p>
    <w:p>
      <w:pPr>
        <w:pStyle w:val="Normal"/>
        <w:spacing w:before="0" w:after="96"/>
        <w:ind w:firstLine="284"/>
        <w:rPr/>
      </w:pPr>
      <w:r>
        <w:rPr>
          <w:rFonts w:cs="Times New Roman" w:ascii="Times New Roman" w:hAnsi="Times New Roman"/>
          <w:spacing w:val="2"/>
          <w:sz w:val="28"/>
          <w:szCs w:val="28"/>
        </w:rPr>
        <w:t>Но я сказал ей: «Ты ошибаешься. Отношения испортятся. Не важно, станешь ли ты лучше или нет. Ты изменишься. Когда меняется один из партнеров, отношения обязательно испортятся. В этом чудо. Если бы ты стала плохой, отношения бы не изменились так сильно. Но если ты станешь лучше и чище, отношения обязательно испортятся. Потому что, когда один из партнеров падает и становится хуже, другой чувствует себя лучше, потому что выигрывает в сравнении. Это не ранит его эго, но даже наоборот, удовлетворяет эго».</w:t>
      </w:r>
    </w:p>
    <w:p>
      <w:pPr>
        <w:pStyle w:val="Normal"/>
        <w:spacing w:before="0" w:after="96"/>
        <w:ind w:firstLine="284"/>
        <w:rPr/>
      </w:pPr>
      <w:r>
        <w:rPr>
          <w:rFonts w:cs="Times New Roman" w:ascii="Times New Roman" w:hAnsi="Times New Roman"/>
          <w:spacing w:val="2"/>
          <w:sz w:val="28"/>
          <w:szCs w:val="28"/>
        </w:rPr>
        <w:t>Поэтому жена чувствует себя лучше, если муж начинает пить, потому что теперь она становится проповедником морали. Теперь она больше властвует. Теперь, когда он приходит домой, он входит как преступник. И просто из-за того, что он пьет, все, что бы он ни сделал, становится неправильным. Этого достаточно, потому что его жена может воспользоваться тем аргументом снова и снова в любом случае. Она просто осуждает все, что он делает.</w:t>
      </w:r>
    </w:p>
    <w:p>
      <w:pPr>
        <w:pStyle w:val="Normal"/>
        <w:spacing w:before="0" w:after="96"/>
        <w:ind w:firstLine="284"/>
        <w:rPr/>
      </w:pPr>
      <w:r>
        <w:rPr>
          <w:rFonts w:cs="Times New Roman" w:ascii="Times New Roman" w:hAnsi="Times New Roman"/>
          <w:spacing w:val="2"/>
          <w:sz w:val="28"/>
          <w:szCs w:val="28"/>
        </w:rPr>
        <w:t>Но если муж или жена начинают медитировать, будут еще более глубокие трудности, потому что эго другого будет ранено, один стал выше, а другой попытается использовать все средства, чтобы не дать этому случиться. Он будет создавать всевозможные трудности. И даже если это случиться, он постарается не поверить в это. Он будет доказывать, что этого не случилось. Он будет продолжать говорить: «Ты медитировала годы, и ничего не происходило. В чем же смысл этих медитаций? Это бесполезно. Ты продолжаешь гневаться, ты делаешь то, или это, ты осталась такой же, как раньше». Другой будет пытаться доказать, что ничего не произошло. Это самоутешение.</w:t>
      </w:r>
    </w:p>
    <w:p>
      <w:pPr>
        <w:pStyle w:val="Normal"/>
        <w:spacing w:before="0" w:after="96"/>
        <w:ind w:firstLine="284"/>
        <w:rPr/>
      </w:pPr>
      <w:r>
        <w:rPr>
          <w:rFonts w:cs="Times New Roman" w:ascii="Times New Roman" w:hAnsi="Times New Roman"/>
          <w:spacing w:val="2"/>
          <w:sz w:val="28"/>
          <w:szCs w:val="28"/>
        </w:rPr>
        <w:t>И если на самом деле что-то случилось, если жена или муж на самом деле изменились, такие отношения не могут продолжаться. Это будет невозможно до тех пор, пока другой, также не будет готов измениться. Но подготовить себя к изменениям очень тяжело, потому что это ранит эго. Это означает, что бы вы ни делали, все не правильно. Лишь тогда в вас может возникнуть потребность измени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Поэтому никто никогда не чувствует потребности измениться. Вы думаете, что должен измениться весь мир, но только не вы. Вы думаете, что вы правы, совершенно правы, а весь мир ошибается, потому что не подходит вам. Все усилия всех будд были очень простыми. Они старались, чтобы вы поняли, что только вы причина того, какие вы ес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t>Второй вопрос: «Почему так много людей на пути йоги принимают отношение борьбы, почему они так озабочены тем, чтобы следовать строгим правилам, почему они идут по пути воина? Разве это необходимо для того, чтобы быть настоящим йогином?</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spacing w:val="2"/>
          <w:sz w:val="28"/>
          <w:szCs w:val="28"/>
        </w:rPr>
        <w:t>Это совершенно лишено всякого смысла, и не только лишено смысла, это создает разного рода препятствия на пути йоги. Отношение воина — это самое большое препятствие на пути йоги. Потому что нет никого, с кем следовало бы бороться. Внутри вы в одиночестве. Если вы начинаете бороться, вы расщепляете себя.</w:t>
      </w:r>
    </w:p>
    <w:p>
      <w:pPr>
        <w:pStyle w:val="Normal"/>
        <w:spacing w:before="0" w:after="96"/>
        <w:ind w:firstLine="284"/>
        <w:rPr/>
      </w:pPr>
      <w:r>
        <w:rPr>
          <w:rFonts w:cs="Times New Roman" w:ascii="Times New Roman" w:hAnsi="Times New Roman"/>
          <w:spacing w:val="2"/>
          <w:sz w:val="28"/>
          <w:szCs w:val="28"/>
        </w:rPr>
        <w:t>И это самая серьезная болезнь. Быть расщепленным, быть шизофреником. Вся борьба бесполезна, потому что она никуда не ведет. Никто не может выиграть. На обеих сторонах битвы находитесь вы. Поэтому самое большее, что вы можете сделать, это играть, поиграть в прятки. Иногда выигрывает А, иногда выигрывает В, потом снова А, потом снова Б. Так вы продолжаете двигаться. Иногда выигрывает то, что вы называете добром. Но когда вы боретесь со злом, с тем, что вы называете злом, добро исчерпывается, и зло набирает силу. И раньше или позже, зло торжествует, и так продолжается до бесконечност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почему существует отношение воина? Почему большинство людей начинает бороться? В то мгновение, когда люди думают о преображении, они начинают бороться. Почему? Потому что вы знаете лишь один метод победы, он заключен в борьбе.</w:t>
      </w:r>
    </w:p>
    <w:p>
      <w:pPr>
        <w:pStyle w:val="Normal"/>
        <w:spacing w:before="0" w:after="96"/>
        <w:ind w:firstLine="284"/>
        <w:rPr/>
      </w:pPr>
      <w:r>
        <w:rPr>
          <w:rFonts w:cs="Times New Roman" w:ascii="Times New Roman" w:hAnsi="Times New Roman"/>
          <w:spacing w:val="2"/>
          <w:sz w:val="28"/>
          <w:szCs w:val="28"/>
        </w:rPr>
        <w:t>В этом мире, во внешнем мире, есть лишь один способ одержать верх — это бороться, бороться и уничтожать других. Это единственный способ того, чтобы одержать победу во внешнем мире. Вы жили во внешнем мире миллионы лет. Вы боролись, иногда вы проигрывали, если боролись плохо, иногда вы выигрывали, если боролись хорошо. Поэтому это вошло в вашу глубину, вам кажется, что вы должны хорошо бороться. Есть лишь один способ одержать победу — это хорошо бороться.</w:t>
      </w:r>
    </w:p>
    <w:p>
      <w:pPr>
        <w:pStyle w:val="Normal"/>
        <w:spacing w:before="0" w:after="96"/>
        <w:ind w:firstLine="284"/>
        <w:rPr/>
      </w:pPr>
      <w:r>
        <w:rPr>
          <w:rFonts w:cs="Times New Roman" w:ascii="Times New Roman" w:hAnsi="Times New Roman"/>
          <w:spacing w:val="2"/>
          <w:sz w:val="28"/>
          <w:szCs w:val="28"/>
        </w:rPr>
        <w:t>Когда вы двигаетесь внутрь, вы несете ту же самую программу, потому что вы знакомы только с этим. А в мире внутреннего, все происходит противоположным образом. Если вы будете бороться, вы потерпите поражение, потому что нет никого, с кем вы можете бороться. Во внутреннем мире очень важно отпустить себя, для того, чтобы победить. Метод — это сдача. Вы должны позволить внутренней природе течь, а не бороться. И это способ того, чтобы победить. Если вы позволите реке течь, если вы не подталкиваете ее, именно это становится методом для внутреннего мира. Все наоборот. Но вы знакомы только с внешним миром. Поэтому вначале все и будет происходить именно так. Тот, кто направляется внутрь, будет пользоваться тем же самым оружием, которым привык пользоваться, тем же самым отношением, - борьбой, - будет пользоваться той же самой защитой.</w:t>
      </w:r>
    </w:p>
    <w:p>
      <w:pPr>
        <w:pStyle w:val="Normal"/>
        <w:spacing w:before="0" w:after="96"/>
        <w:ind w:firstLine="284"/>
        <w:rPr/>
      </w:pPr>
      <w:r>
        <w:rPr>
          <w:rFonts w:cs="Times New Roman" w:ascii="Times New Roman" w:hAnsi="Times New Roman"/>
          <w:spacing w:val="2"/>
          <w:sz w:val="28"/>
          <w:szCs w:val="28"/>
        </w:rPr>
        <w:t>Макиавелли нужен для внешнего мира, но для внутреннего мира нужны Лао-Цзы, Патанджали, и Будда. Они учат другим вещам. Макиавелли говорит, что самое лучшее средство обороны — это нападение. Он говорит: «Не ждите. Не ждите, пока нападет ваш противник. Потому что тогда вы уже проиграли. Вы уже проиграли, потому что ваш противник начал. Он уже собрал силы. Поэтому лучше начать самому. Никогда не защищайтесь, всегда нападайте сами. Перед тем, как на вас нападет кто-то другой, нападите сами. И боритесь с вашим противником, используя все хитрости, какие только возможны. Применяйте нечестные способы, насколько только возможно. Будьте нечестными, хитрыми и агрессивными. Обманывайте, потому что это единственный способ». Вот какие способы предлагает Макиавелли. И Макиавелли — это честный человек. Вот почему он предлагает именно то, что нуж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Но если вы спросите у Лао-Цзы, Патанджали, Будды, они будут говорить о совершенно другой победе. Они говорят о внутренней победе. Во внутреннем мире хитрость не поможет. Обман не поможет. Агрессия не поможет. Потому что, кого вы собираетесь обманывать? Кого вы собираетесь победить? Вы там только одни. Во внешнем мире вы никогда не остаетесь одни. Там присутствуют другие люди. Они — враги. Во внутреннем мире есть только вы. Других нет. Там нет ни врагов, ни друзей. Это совершенно другая ситуация, в которой вы оказались. Вы будете нести старое оружие, но именно это старое оружие станет причиной вашего поражения. Когда вы перейдете из внешнего мира во внутренний, вы должны оставить все, чему вы научились во внешнем мире. Это вам не поможет. </w:t>
      </w:r>
    </w:p>
    <w:p>
      <w:pPr>
        <w:pStyle w:val="Normal"/>
        <w:spacing w:before="0" w:after="96"/>
        <w:ind w:firstLine="284"/>
        <w:rPr/>
      </w:pPr>
      <w:r>
        <w:rPr>
          <w:rFonts w:cs="Times New Roman" w:ascii="Times New Roman" w:hAnsi="Times New Roman"/>
          <w:spacing w:val="2"/>
          <w:sz w:val="28"/>
          <w:szCs w:val="28"/>
        </w:rPr>
        <w:t>Кто-то спросил у Рамана Махарши: «Чему я должен научиться, чтобы стать молчаливым, чтобы познать себя?» Рамана Махариши ответил: «Для того чтобы научиться внутреннему бытию, тебе не нужно ничему учиться. Тебе нужно разучиться, учение не поможет. Оно помогает двигаться во внешнее. Поможет лишь, если ты разучишься».</w:t>
      </w:r>
    </w:p>
    <w:p>
      <w:pPr>
        <w:pStyle w:val="Normal"/>
        <w:spacing w:before="0" w:after="96"/>
        <w:ind w:firstLine="284"/>
        <w:rPr/>
      </w:pPr>
      <w:r>
        <w:rPr>
          <w:rFonts w:cs="Times New Roman" w:ascii="Times New Roman" w:hAnsi="Times New Roman"/>
          <w:spacing w:val="2"/>
          <w:sz w:val="28"/>
          <w:szCs w:val="28"/>
        </w:rPr>
        <w:t xml:space="preserve">Вам нужно разучиться от всего, чему вы научились, нужно забыть об этом, отбросить. Вам нужно погружаться внутрь невинно, как дети. Вам не нужен ум и хитрость, вам нужно детское доверие и невинность. Вы не должны думать о том, что кто-то другой может напасть на вас. Нет никого, поэтому не чувствуйте опасности, и не готовьтесь к обороне. Оставайтесь тонкими, восприимчивыми, открытыми. Вот что означает </w:t>
      </w:r>
      <w:r>
        <w:rPr>
          <w:rFonts w:cs="Times New Roman" w:ascii="Times New Roman" w:hAnsi="Times New Roman"/>
          <w:i/>
          <w:iCs/>
          <w:spacing w:val="2"/>
          <w:sz w:val="28"/>
          <w:szCs w:val="28"/>
        </w:rPr>
        <w:t xml:space="preserve">шраддха, - </w:t>
      </w:r>
      <w:r>
        <w:rPr>
          <w:rFonts w:cs="Times New Roman" w:ascii="Times New Roman" w:hAnsi="Times New Roman"/>
          <w:spacing w:val="2"/>
          <w:sz w:val="28"/>
          <w:szCs w:val="28"/>
        </w:rPr>
        <w:t>довери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Сомнения нужны во внешнем мире, потому что в нем есть другие люди. Они могут намереваться обмануть вас. Поэтому вам приходится сомневаться и быть скептически настроенными. Внутри у вас нет сомнений, вам не нужен скептицизм. Нет никого, кто бы хотел вас обмануть. Вы можете оставаться там так, как есть.</w:t>
      </w:r>
    </w:p>
    <w:p>
      <w:pPr>
        <w:pStyle w:val="Normal"/>
        <w:spacing w:before="0" w:after="96"/>
        <w:ind w:firstLine="284"/>
        <w:rPr/>
      </w:pPr>
      <w:r>
        <w:rPr>
          <w:rFonts w:cs="Times New Roman" w:ascii="Times New Roman" w:hAnsi="Times New Roman"/>
          <w:spacing w:val="2"/>
          <w:sz w:val="28"/>
          <w:szCs w:val="28"/>
        </w:rPr>
        <w:t>Вот почему каждый несет это отношение воина, но оно не нужно. Это препятствие, огромное препятствие. Отбросьте его и оставьте снаружи. Вы можете запомнить то, что все, что вам нужно во внешнем мире, станет препятствием во внутреннем мире. Это, - безусловно. Вы должны попытаться сделать противоположное. Если сомнения помогут вам во внешних поисках, тогда вера поможет вам внутри, в религиозных поисках. Если агрессивность помогает вам во внешнем мире власти, положения, тогда не агрессивность помогает вам в мире внутреннего. Если хитрость, вычисляющий ум помогает вам во внешнем мире, невинность, отсутствие вычислений, состояние ребенка помогут вам внутри.</w:t>
      </w:r>
    </w:p>
    <w:p>
      <w:pPr>
        <w:pStyle w:val="Normal"/>
        <w:spacing w:before="0" w:after="96"/>
        <w:ind w:firstLine="284"/>
        <w:rPr/>
      </w:pPr>
      <w:r>
        <w:rPr>
          <w:rFonts w:cs="Times New Roman" w:ascii="Times New Roman" w:hAnsi="Times New Roman"/>
          <w:spacing w:val="2"/>
          <w:sz w:val="28"/>
          <w:szCs w:val="28"/>
        </w:rPr>
        <w:t>Помните об этом: все, что помогает вам во внешнем мире, внутри приводит к совершенно противоположным результатам. Поэтому если вы читаете Принца Макиавелли, это поможет вам во внешнем мире. Это способ одержать победу во внешнем мире. Если же вы будете поступать противоположным образом, вы сможете достигнуть внутреннего мира. Просто переверните Макиавелли вверх головой, и он окажется Лао-Цзы, сидящим в ширшасане, в стойке на голове. Макиавелли, который стоит на голове превращается в Патанджали.</w:t>
      </w:r>
    </w:p>
    <w:p>
      <w:pPr>
        <w:pStyle w:val="Normal"/>
        <w:spacing w:before="0" w:after="96"/>
        <w:ind w:firstLine="284"/>
        <w:rPr/>
      </w:pPr>
      <w:r>
        <w:rPr>
          <w:rFonts w:cs="Times New Roman" w:ascii="Times New Roman" w:hAnsi="Times New Roman"/>
          <w:spacing w:val="2"/>
          <w:sz w:val="28"/>
          <w:szCs w:val="28"/>
        </w:rPr>
        <w:t>Поэтому читайте Принца. Это прекрасный способ одержать победу во внешнем мире. И потом почитайте Дао Дэ Дзин Лао-Цзы, сутры Патанджали, Дхаммападу Будды, проповеди Христа на Синайской горе. Они прямо противоположны.</w:t>
      </w:r>
    </w:p>
    <w:p>
      <w:pPr>
        <w:pStyle w:val="Normal"/>
        <w:spacing w:before="0" w:after="96"/>
        <w:ind w:firstLine="284"/>
        <w:rPr/>
      </w:pPr>
      <w:r>
        <w:rPr>
          <w:rFonts w:cs="Times New Roman" w:ascii="Times New Roman" w:hAnsi="Times New Roman"/>
          <w:spacing w:val="2"/>
          <w:sz w:val="28"/>
          <w:szCs w:val="28"/>
        </w:rPr>
        <w:t>Иисус говорит: «Блаженны кроткие, потому что они унаследуют землю». Слабые, кроткие, не сильные, ни в коей мере. «Блаженны бедные, потому что они войдут в царствие Божье». И Иисус делает это понятным: «нищие духом». Им не на что претендовать. Они не могут сказать: «У меня есть нечто». Они ничем не обладают: ни знанием, ни властью, ни положением. Они не могут претендовать: «Это мо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ы продолжаем претендовать: «Это мое. То мое. Чем больше я претендую, тем больше я чувствую, что я есть». Во внешнем мире, чем большую территорию занимает ваш ум, тем большим весом вы обладаете. И когда территория полностью исчезает, и вы становитесь нулем, тем более вы великие. Тогда вы побеждаете. Тогда к вам приходит победа.</w:t>
      </w:r>
    </w:p>
    <w:p>
      <w:pPr>
        <w:pStyle w:val="Normal"/>
        <w:spacing w:before="0" w:after="96"/>
        <w:ind w:firstLine="284"/>
        <w:rPr/>
      </w:pPr>
      <w:r>
        <w:rPr>
          <w:rFonts w:cs="Times New Roman" w:ascii="Times New Roman" w:hAnsi="Times New Roman"/>
          <w:spacing w:val="2"/>
          <w:sz w:val="28"/>
          <w:szCs w:val="28"/>
        </w:rPr>
        <w:t>Отношение воина, борьба, чрезмерная озабоченность следованием строгим правилам, предписаниям, вычисляющий ум, планирование — ум несет это внутрь, потому что вы научились этому и не знаете ничего другого. Вот почему необходим мастер. Иначе вы будете продолжать использовать старые способы, которые совершенно бесполезны во внутреннем мир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от почему необходима инициация. Инициация означает кого-то, кто может показать вам путь, по которому вы никогда еще не путешествовали раньше. Она означает кого-то, кто может дать вам проблеск нового мира через себя, в то измерение, которое раньше вам было совершенно неведомо. Вы слепы к этому измерению. Вы не можете его видеть, потому что глаза могут видеть лишь то, к чему привыкли.</w:t>
      </w:r>
    </w:p>
    <w:p>
      <w:pPr>
        <w:pStyle w:val="Normal"/>
        <w:spacing w:before="0" w:after="96"/>
        <w:ind w:firstLine="284"/>
        <w:rPr/>
      </w:pPr>
      <w:r>
        <w:rPr>
          <w:rFonts w:cs="Times New Roman" w:ascii="Times New Roman" w:hAnsi="Times New Roman"/>
          <w:spacing w:val="2"/>
          <w:sz w:val="28"/>
          <w:szCs w:val="28"/>
        </w:rPr>
        <w:t>Если вы пришли сюда, и вы — портной, вы не будете смотреть на лица, вы будете смотреть на одежду. Для вас лица не значат много. Когда вы видите одежду, вы понимаете, что за человек перед вами. Это особый язык.</w:t>
      </w:r>
    </w:p>
    <w:p>
      <w:pPr>
        <w:pStyle w:val="Normal"/>
        <w:spacing w:before="0" w:after="96"/>
        <w:ind w:firstLine="284"/>
        <w:rPr/>
      </w:pPr>
      <w:r>
        <w:rPr>
          <w:rFonts w:cs="Times New Roman" w:ascii="Times New Roman" w:hAnsi="Times New Roman"/>
          <w:spacing w:val="2"/>
          <w:sz w:val="28"/>
          <w:szCs w:val="28"/>
        </w:rPr>
        <w:t>Если вы сапожник, вам даже не нужно смотреть на одежду, достаточно ботинок. И сапожник может продолжать смотреть на улицу, он сразу понимает, кто проходит по улице. Он понимает кто вы: великий лидер, или артист. Просто по обуви, он понимает: принадлежите ли вы к богемному кругу, или вы — хиппи, или богач; культурный ли вы человек, образованный, или необразованный; из деревни ли вы, или нет. Для этого достаточно посмотреть на ваши ботинки, потому что ботинки показывают это. Ему знаком этот язык. Когда человек идет победным маршем по жизни, его ботинки блестят по-особому. Если же человек проигрывает в жизни, его ботинки также проигрывают. Тогда ботинки печальны, о них не заботятся. И сапожник знает об этом. Ему не нужно смотреть на ваше лицо. Ботинки скажут все, что ему нужно знать.</w:t>
      </w:r>
    </w:p>
    <w:p>
      <w:pPr>
        <w:pStyle w:val="Normal"/>
        <w:spacing w:before="0" w:after="96"/>
        <w:ind w:firstLine="284"/>
        <w:rPr/>
      </w:pPr>
      <w:r>
        <w:rPr>
          <w:rFonts w:cs="Times New Roman" w:ascii="Times New Roman" w:hAnsi="Times New Roman"/>
          <w:spacing w:val="2"/>
          <w:sz w:val="28"/>
          <w:szCs w:val="28"/>
        </w:rPr>
        <w:t>Все, чему мы учимся, накапливается в нас. И потом мы смотрим через призму этого знания. Вы научились чему-то, и вы потратили множество жизней на то, чтобы научиться этому. И теперь это глубоко укоренено. Это стало частью клеток головного мозга. Поэтому когда вы движетесь внутрь, там просто тьма, там нет ничего, вы не можете ничего увидеть. Весь мир, который вы знаете, исчезает.</w:t>
      </w:r>
    </w:p>
    <w:p>
      <w:pPr>
        <w:pStyle w:val="Normal"/>
        <w:spacing w:before="0" w:after="96"/>
        <w:ind w:firstLine="284"/>
        <w:rPr/>
      </w:pPr>
      <w:r>
        <w:rPr>
          <w:rFonts w:cs="Times New Roman" w:ascii="Times New Roman" w:hAnsi="Times New Roman"/>
          <w:spacing w:val="2"/>
          <w:sz w:val="28"/>
          <w:szCs w:val="28"/>
        </w:rPr>
        <w:t>Представьте себе, что вы знаете один язык, и внезапно вы попадаете в место, в котором никто не понимает вашего языка, и вы также не можете понять других людей. А люди разговаривают, болтают. И вам кажется, что они просто сумасшедшие. Вам кажется, что они говорят тарабарщину. Вам кажется, что все просто шумят, потому что вы не можете понять. Вам кажется, что они говорят слишком громко. Если бы вы могли понять их, тогда все бы изменилось, вы бы стали частью этого. Тогда все перестает быть просто тарабарщиной, все наполняется смыслом.</w:t>
      </w:r>
    </w:p>
    <w:p>
      <w:pPr>
        <w:pStyle w:val="Normal"/>
        <w:spacing w:before="0" w:after="96"/>
        <w:ind w:firstLine="284"/>
        <w:rPr/>
      </w:pPr>
      <w:r>
        <w:rPr>
          <w:rFonts w:cs="Times New Roman" w:ascii="Times New Roman" w:hAnsi="Times New Roman"/>
          <w:spacing w:val="2"/>
          <w:sz w:val="28"/>
          <w:szCs w:val="28"/>
        </w:rPr>
        <w:t>Когда вы попадаете внутрь, вам знаком только язык внешнего мира. Внутри, вас окружает тьма. Ваши глаза не могут видеть, ваши уши не могут слышать, ваши руки не могут чувствовать. Нужен кто-то, чтобы дать вам посвящение, чтобы он взял ваши руки в свои руки и повел вас по этому неизвестному пути, пока вы не познакомитесь с ним, пока вы не начнете чувствовать, пока вы не осознаете какой-то свет, какое-то значение, нечто важное, что происходит вокруг вас.</w:t>
      </w:r>
    </w:p>
    <w:p>
      <w:pPr>
        <w:pStyle w:val="Normal"/>
        <w:spacing w:before="0" w:after="96"/>
        <w:ind w:firstLine="284"/>
        <w:rPr/>
      </w:pPr>
      <w:r>
        <w:rPr>
          <w:rFonts w:cs="Times New Roman" w:ascii="Times New Roman" w:hAnsi="Times New Roman"/>
          <w:spacing w:val="2"/>
          <w:sz w:val="28"/>
          <w:szCs w:val="28"/>
        </w:rPr>
        <w:t>Когда вы получили первое посвящение, все начинает происходить. Но первое посвящение — это сложное дело, потому что вам нужно сделать полный поворот. Внезапно ваш мир смысла исчезает. Вы попадаете в странный мир. Вы ничего не понимаете в нем, куда идти, что делать и что сделать с этим хаосом. Мастер - значит тот, кто знает. И этот хаос, внутренний хаос, это не хаос для него. Там все превратилось в порядок для мастера, стало космосом, и он может вести вас в него.</w:t>
      </w:r>
    </w:p>
    <w:p>
      <w:pPr>
        <w:pStyle w:val="Normal"/>
        <w:spacing w:before="0" w:after="96"/>
        <w:ind w:firstLine="284"/>
        <w:rPr/>
      </w:pPr>
      <w:r>
        <w:rPr>
          <w:rFonts w:cs="Times New Roman" w:ascii="Times New Roman" w:hAnsi="Times New Roman"/>
          <w:spacing w:val="2"/>
          <w:sz w:val="28"/>
          <w:szCs w:val="28"/>
        </w:rPr>
        <w:t>Инициация означает видение внутреннего мира, посредством чьих-то глаз. Без доверия это невозможно, потому что вы не позволите, чтобы вас взяли за руку. Вы не позволите, чтобы кто-то вел вас в неизведанный мир. И он не может дать вам никаких гарантий. Никакие гарантии тут не помогут. Что бы он ни говорил, вам придется принять всё на веру.</w:t>
      </w:r>
    </w:p>
    <w:p>
      <w:pPr>
        <w:pStyle w:val="Normal"/>
        <w:spacing w:before="0" w:after="96"/>
        <w:ind w:firstLine="284"/>
        <w:rPr/>
      </w:pPr>
      <w:r>
        <w:rPr>
          <w:rFonts w:cs="Times New Roman" w:ascii="Times New Roman" w:hAnsi="Times New Roman"/>
          <w:spacing w:val="2"/>
          <w:sz w:val="28"/>
          <w:szCs w:val="28"/>
        </w:rPr>
        <w:t>В древние времена, когда Патанджали писал эти сутры, доверять было просто. Потому что во внешнем мире также, особенно на востоке, в Индии, была создана подобная инициация. Например, определенные навыки работы, профессии, передавались по линии преемственности. Отец давал посвящение ребенку в профессию. И ребенок, естественно, верил в своего отца. Отец брал ребенка на ферму, если он был фермером, и давал посвящение ребенку, обучая его фермерскому искусству. Каким бы умением ни владел отец, он обучал этому ребенка.</w:t>
      </w:r>
    </w:p>
    <w:p>
      <w:pPr>
        <w:pStyle w:val="Normal"/>
        <w:spacing w:before="0" w:after="96"/>
        <w:ind w:firstLine="284"/>
        <w:rPr/>
      </w:pPr>
      <w:r>
        <w:rPr>
          <w:rFonts w:cs="Times New Roman" w:ascii="Times New Roman" w:hAnsi="Times New Roman"/>
          <w:spacing w:val="2"/>
          <w:sz w:val="28"/>
          <w:szCs w:val="28"/>
        </w:rPr>
        <w:t>На востоке, во внешнем мире также существовала инициация. Инициация существовала во всем. Вас обучал тот, кто знает. Это помогало очень сильно, потому что вы знакомились с инициацией. Кто-то вас вел. Поэтому когда приходило время для внутренней инициации, вы могли доверять.</w:t>
      </w:r>
    </w:p>
    <w:p>
      <w:pPr>
        <w:pStyle w:val="Normal"/>
        <w:spacing w:before="0" w:after="96"/>
        <w:ind w:firstLine="284"/>
        <w:rPr/>
      </w:pPr>
      <w:r>
        <w:rPr>
          <w:rFonts w:cs="Times New Roman" w:ascii="Times New Roman" w:hAnsi="Times New Roman"/>
          <w:spacing w:val="2"/>
          <w:sz w:val="28"/>
          <w:szCs w:val="28"/>
        </w:rPr>
        <w:t xml:space="preserve">А доверие, </w:t>
      </w:r>
      <w:r>
        <w:rPr>
          <w:rFonts w:cs="Times New Roman" w:ascii="Times New Roman" w:hAnsi="Times New Roman"/>
          <w:i/>
          <w:spacing w:val="2"/>
          <w:sz w:val="28"/>
          <w:szCs w:val="28"/>
        </w:rPr>
        <w:t>шраддха</w:t>
      </w:r>
      <w:r>
        <w:rPr>
          <w:rFonts w:cs="Times New Roman" w:ascii="Times New Roman" w:hAnsi="Times New Roman"/>
          <w:spacing w:val="2"/>
          <w:sz w:val="28"/>
          <w:szCs w:val="28"/>
        </w:rPr>
        <w:t>, вера была проще в таком мире, который был не технологическим. Технологический мир нуждается в хитрости, в вычислениях, в математике, в уме, а не в невинности. В технологическом мире, если вы будете невинными, вы будете выглядеть глупыми. Если вы будете хитрыми, вы будете выглядеть умными, разумными. Наши университеты делают ничто иное, как именно это. Они делают вас умнее, хитрее, учат вас вычислять. Чем больше вы вычисляете, чем более вы хитрые, тем более удачливыми вы будете в жизни.</w:t>
      </w:r>
    </w:p>
    <w:p>
      <w:pPr>
        <w:pStyle w:val="Normal"/>
        <w:spacing w:before="0" w:after="96"/>
        <w:ind w:firstLine="284"/>
        <w:rPr/>
      </w:pPr>
      <w:r>
        <w:rPr>
          <w:rFonts w:cs="Times New Roman" w:ascii="Times New Roman" w:hAnsi="Times New Roman"/>
          <w:spacing w:val="2"/>
          <w:sz w:val="28"/>
          <w:szCs w:val="28"/>
        </w:rPr>
        <w:t>На востоке, в прошлом, ситуация была совершенна противоположна. Если вы были хитрые, вы не могли преуспеть даже во внешнем мире. Только невинность принималась. Техника не слишком то много значила, но ценились внутренние качества.</w:t>
      </w:r>
    </w:p>
    <w:p>
      <w:pPr>
        <w:pStyle w:val="Normal"/>
        <w:spacing w:before="0" w:after="96"/>
        <w:ind w:firstLine="284"/>
        <w:rPr/>
      </w:pPr>
      <w:r>
        <w:rPr>
          <w:rFonts w:cs="Times New Roman" w:ascii="Times New Roman" w:hAnsi="Times New Roman"/>
          <w:spacing w:val="2"/>
          <w:sz w:val="28"/>
          <w:szCs w:val="28"/>
        </w:rPr>
        <w:t>Если человек хитрый, и он делал лучшие ботинки, никто не ходил к нему в лавку в прошлом, на востоке. Они ходили к невинному человеку. Он мог не уметь делать такие хорошие ботинки, но они все равно ходили к такому человеку, потому что ботинки не просто вещь, они несут качества того человека, который их изготовил. Поэтому, если были хитрые и умелые мастеровые, к ним все равно никто не ходил. И они страдали, они упускали клиентов. Но если это был человек с хорошими качествами, невинный, люди ходили к нему. Даже, несмотря на то, что его изделия были хуже, люди ценили его изделия выш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Кабир был портным и оставался портным. Даже когда он обрел просветление, он остался портным. И он был таким экстатичным, что его изделия не могли быть очень хорошими. Он пел, танцевал и ткал! Он делал много ошибок, но его изделия были очень ценными, сверхценными.</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ногие люди просто ждали, когда же Кабир принесет что-то, хоть что-то, даже какую-то безделицу, ведь это произведение было делом рук Кабира. Все эти вещи обладали внутренними качествами, они были в руках Кабира. Кабир прикасался к ним. И Кабир танцевал вокруг них по мере того, как ткал. И все это время он помнил о божественном, поэтому эти вещи, эта одежда, платья становились священными, святыми. Вопрос был не в количестве, а в качестве. Техническая сторона была вторичной, человеческая сторона была первичн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Поэтому, даже во внешнем мире на востоке, они придумали способ, при помощи которого, когда вы поворачивались внутрь, вы не чувствовали себя полными незнакомцами. Что-то вы уже знали, у вас были какие-то ориентиры, какой-то свет у вас уже был в руке. Вы не двигались в совершенной тьме.</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 это доверие во внешних отношениях присутствовало повсюду. Муж не мог поверить в то, что его жена ему не верна. Это было практически невозможно. И если муж умирал, жена умирала вместе с ним, потому что жизнь была таким объединенным явлением. При таком отношении бессмысленно жить без кого-то, с кем вы можете поделиться своей жизнью.</w:t>
      </w:r>
    </w:p>
    <w:p>
      <w:pPr>
        <w:pStyle w:val="Normal"/>
        <w:spacing w:before="0" w:after="96"/>
        <w:ind w:firstLine="284"/>
        <w:rPr/>
      </w:pPr>
      <w:r>
        <w:rPr>
          <w:rFonts w:cs="Times New Roman" w:ascii="Times New Roman" w:hAnsi="Times New Roman"/>
          <w:spacing w:val="2"/>
          <w:sz w:val="28"/>
          <w:szCs w:val="28"/>
        </w:rPr>
        <w:t>Позже все стало уродливым, но в начале это было одним из самых красивых явлений, которые только когда-либо случались на земле. Вы любили кого-то, и если этот человек умирал, вам хотелось исчезнуть вместе с ним. Жить без него, вам казалось хуже, чем умереть. Лучше выбрать смерть. Такова была вера, также и во внешние вещи. Отношения жены и мужа — это внешние вещи. Все общество крутилось вокруг доверия, веры, искреннего взаимообмена, тогда это помогало. Когда приходило время двигаться внутрь, все эти вещи помогали человеку легко получить внутреннюю инициацию, доверять кому-то, сдаться.</w:t>
      </w:r>
    </w:p>
    <w:p>
      <w:pPr>
        <w:pStyle w:val="Normal"/>
        <w:spacing w:before="0" w:after="96"/>
        <w:ind w:firstLine="284"/>
        <w:rPr/>
      </w:pPr>
      <w:r>
        <w:rPr>
          <w:rFonts w:cs="Times New Roman" w:ascii="Times New Roman" w:hAnsi="Times New Roman"/>
          <w:spacing w:val="2"/>
          <w:sz w:val="28"/>
          <w:szCs w:val="28"/>
        </w:rPr>
        <w:t>Борьба, агрессивность — это препятствия. Не несите их. Когда вы движетесь внутрь, оставьте их у двери. Если вы будете нести их с собой, вы упустите внутренний храм. Вы никогда не достигнете его. Вместе с этими вещами, вы не сможете двигаться внутр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i/>
          <w:iCs/>
          <w:spacing w:val="2"/>
          <w:sz w:val="28"/>
          <w:szCs w:val="28"/>
        </w:rPr>
        <w:t>Третий вопрос: разве вайрагьи, не привязанности или отсутствия желания не достаточно самой по себе для того, чтобы освободить нас от мирского рабства? Тогда к чему йогические дисциплины, абхьяса?</w:t>
      </w:r>
    </w:p>
    <w:p>
      <w:pPr>
        <w:pStyle w:val="Normal"/>
        <w:spacing w:before="0" w:after="96"/>
        <w:ind w:firstLine="284"/>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spacing w:before="0" w:after="96"/>
        <w:ind w:firstLine="284"/>
        <w:rPr/>
      </w:pPr>
      <w:r>
        <w:rPr>
          <w:rFonts w:cs="Times New Roman" w:ascii="Times New Roman" w:hAnsi="Times New Roman"/>
          <w:i/>
          <w:iCs/>
          <w:spacing w:val="2"/>
          <w:sz w:val="28"/>
          <w:szCs w:val="28"/>
        </w:rPr>
        <w:t xml:space="preserve">Вайрагьи </w:t>
      </w:r>
      <w:r>
        <w:rPr>
          <w:rFonts w:cs="Times New Roman" w:ascii="Times New Roman" w:hAnsi="Times New Roman"/>
          <w:spacing w:val="2"/>
          <w:sz w:val="28"/>
          <w:szCs w:val="28"/>
        </w:rPr>
        <w:t>достаточно, отсутствия желания достаточно. Тогда дисциплина больше не нужна. Но откуда взяться отсутствию желания? Его нет. Для того чтобы оно появилось, нужна дисциплина. Дисциплина нужна только потому, что отсутствие желания не пребывает во всей своей полноте внутри вас.</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ли бы там было отсутствие желания, вопроса о практике бы не возникало. Дисциплина была бы не нужна. Вы бы не пришли сюда для того, чтобы слушать меня. Вы бы не стали читать Сутры Патанджали. Если отсутствие желаний полное, Сутры Патанджали бесполезны. К чему тратить свое время на то, чтобы читать Сутры Патанджали? Я бесполезен, так для чего же приходить ко мне?</w:t>
      </w:r>
    </w:p>
    <w:p>
      <w:pPr>
        <w:pStyle w:val="Normal"/>
        <w:spacing w:before="0" w:after="96"/>
        <w:ind w:firstLine="284"/>
        <w:rPr/>
      </w:pPr>
      <w:r>
        <w:rPr>
          <w:rFonts w:cs="Times New Roman" w:ascii="Times New Roman" w:hAnsi="Times New Roman"/>
          <w:spacing w:val="2"/>
          <w:sz w:val="28"/>
          <w:szCs w:val="28"/>
        </w:rPr>
        <w:t>Вы ищите дисциплину. Вы продолжаете искать какую-то дисциплину, которая может преобразить вас. Вы — это ученики, а ученики означают тех, кто ищет дисциплину. И не обманывайте себя. Даже если вы пойдете к Кришнамурти, вы ищите дисциплину, потому что тот, кому она не нужна, не пойдет искать. Даже если Кришнамурти говорит, что никому дисциплина не нужна, что никто не должен быть дисциплинированным, тогда почему вы пришли к нему? Тогда эти слова стали для вас дисциплиной. И вы создадите правила, и начнете следовать этим правилам.</w:t>
      </w:r>
    </w:p>
    <w:p>
      <w:pPr>
        <w:pStyle w:val="Normal"/>
        <w:spacing w:before="0" w:after="96"/>
        <w:ind w:firstLine="284"/>
        <w:rPr/>
      </w:pPr>
      <w:r>
        <w:rPr>
          <w:rFonts w:cs="Times New Roman" w:ascii="Times New Roman" w:hAnsi="Times New Roman"/>
          <w:spacing w:val="2"/>
          <w:sz w:val="28"/>
          <w:szCs w:val="28"/>
        </w:rPr>
        <w:t>Из-за того, что в вас есть желания, вы страдаете. Никому не нравится страдать, каждый хочет превзойти страдания. Но как это сделать? Именно в этом вам помоет дисциплина. Дисциплина означает лишь то, что вы готовитесь к прыжку, к прыжку, направленному в отсутствие желаний. Дисциплина означает подготовку.</w:t>
      </w:r>
    </w:p>
    <w:p>
      <w:pPr>
        <w:pStyle w:val="Normal"/>
        <w:spacing w:before="0" w:after="96"/>
        <w:ind w:firstLine="284"/>
        <w:rPr/>
      </w:pPr>
      <w:r>
        <w:rPr>
          <w:rFonts w:cs="Times New Roman" w:ascii="Times New Roman" w:hAnsi="Times New Roman"/>
          <w:spacing w:val="2"/>
          <w:sz w:val="28"/>
          <w:szCs w:val="28"/>
        </w:rPr>
        <w:t>Вы еще не готовы, ваш механизм очень грубый. Ваше тело, ваш ум очень грубы. Они не могут воспринимать тонкий мир. Вы не находитесь в гармонии. Для того чтобы воспринимать тонкое, вам нужно войти в гармонию. Ваша грубость должна исчезнуть. Помните об этом. Для того чтобы получать тонкое измерение, вы должны сами стать тонкими. Божественное может вас окружать, но такие, как вы есть, вы не можете соприкоснуться с ним.</w:t>
      </w:r>
    </w:p>
    <w:p>
      <w:pPr>
        <w:pStyle w:val="Normal"/>
        <w:spacing w:before="0" w:after="96"/>
        <w:ind w:firstLine="284"/>
        <w:rPr/>
      </w:pPr>
      <w:r>
        <w:rPr>
          <w:rFonts w:cs="Times New Roman" w:ascii="Times New Roman" w:hAnsi="Times New Roman"/>
          <w:spacing w:val="2"/>
          <w:sz w:val="28"/>
          <w:szCs w:val="28"/>
        </w:rPr>
        <w:t>Представьте себе, что в этой комнате есть радио, но оно не действует. Многого в нем не хватает, многие вещи неправильно соединены. Дисциплина означает сделать так, чтобы ваше радио действовало, чтобы оно было восприимчивым, чтобы оно находилось в гармонии. Божественные волны окружают вас повсюду. Когда вы однажды становитесь сонастроенными, они проявляются. И они могут проявиться только через вас. И до тех пор, пока они не проявятся через вас, вы не можете их познать. Они могут проявиться также через меня, они могут быть проявлены через Кришнамурти или через кого-то другого. Но это не приведет к вашему преображению.</w:t>
      </w:r>
    </w:p>
    <w:p>
      <w:pPr>
        <w:pStyle w:val="Normal"/>
        <w:spacing w:before="0" w:after="96"/>
        <w:ind w:firstLine="284"/>
        <w:rPr/>
      </w:pPr>
      <w:r>
        <w:rPr>
          <w:rFonts w:cs="Times New Roman" w:ascii="Times New Roman" w:hAnsi="Times New Roman"/>
          <w:spacing w:val="2"/>
          <w:sz w:val="28"/>
          <w:szCs w:val="28"/>
        </w:rPr>
        <w:t>Вы не можете знать, что происходит на самом деле с Кришнамурти или с Гурджиевым, что происходит у них внутри, какая гармония там присутствует, каким образом их механизм стал таким тонким, что он воспринимает самое тонкое послание вселенной. Как существование начало проявляться через них.</w:t>
      </w:r>
    </w:p>
    <w:p>
      <w:pPr>
        <w:pStyle w:val="Normal"/>
        <w:spacing w:before="0" w:after="96"/>
        <w:ind w:firstLine="284"/>
        <w:rPr/>
      </w:pPr>
      <w:r>
        <w:rPr>
          <w:rFonts w:cs="Times New Roman" w:ascii="Times New Roman" w:hAnsi="Times New Roman"/>
          <w:spacing w:val="2"/>
          <w:sz w:val="28"/>
          <w:szCs w:val="28"/>
        </w:rPr>
        <w:t>Дисциплина означает изменение механизма сонастройки, при которой он становится восприимчивым, выразительным инструментом. Иногда это может случиться также и без дисциплины. Со стола может упасть радио. Просто из-за того, что оно упало, просто случайно, какие-то схемы могут соединиться, а какие-то разъединиться. Просто из-за падения, радио может соединиться со станцией. И тогда оно начнет что-то выражать, но это будет хаотично.</w:t>
      </w:r>
    </w:p>
    <w:p>
      <w:pPr>
        <w:pStyle w:val="Normal"/>
        <w:spacing w:before="0" w:after="96"/>
        <w:ind w:firstLine="284"/>
        <w:rPr/>
      </w:pPr>
      <w:r>
        <w:rPr>
          <w:rFonts w:cs="Times New Roman" w:ascii="Times New Roman" w:hAnsi="Times New Roman"/>
          <w:spacing w:val="2"/>
          <w:sz w:val="28"/>
          <w:szCs w:val="28"/>
        </w:rPr>
        <w:t>Так происходило неоднократно. Иногда в результате несчастного случая, люди узнают божественное и чувствуют божественное. Но потом они сходят с ума. Потому что они не привыкли принимать такое великое явление. Они не готовы. Они такие маленькие. И такой великий океан падает на них. Это случалось. В суфийских системах таких людей называют сумасшедшими, больными божественной лихорадк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ногие люди, иногда без дисциплины, из-за какой-то случайности, через какого-то мастера, благодаря милости какого-то мастера, или благодаря присутствию какого-то мастера, приходят в гармонию. Весь механизм в целом не действует, но часть начинает действовать. И они сходят с наезженной колеи. Вы чувствуете, что они сумасшедшие, потому что они начинают говорить вещи, которые кажутся не относящимися к месту. И они могут это почувствовать, почувствовать то, что они говорят что-то не к месту. Но они ничего не могут с этим поделать. Что-то начало происходить в них. Они не могут этого остановить.</w:t>
      </w:r>
    </w:p>
    <w:p>
      <w:pPr>
        <w:pStyle w:val="Normal"/>
        <w:spacing w:before="0" w:after="96"/>
        <w:ind w:firstLine="284"/>
        <w:rPr/>
      </w:pPr>
      <w:r>
        <w:rPr>
          <w:rFonts w:cs="Times New Roman" w:ascii="Times New Roman" w:hAnsi="Times New Roman"/>
          <w:spacing w:val="2"/>
          <w:sz w:val="28"/>
          <w:szCs w:val="28"/>
        </w:rPr>
        <w:t>Они чувствуют определенное счастье. Вот почему их зовут блаженными, счастливыми. Но это состояние не есть состояние просветления, не есть природа будды. И говорится, что для юродивых, для блаженных, нужны великие мастера, потому что теперь они уже не могут ничего сделать. Они в смущении, они счастливы в этом состоянии, но в них все перемешано. Они не могут ничего поделать самостоятельно.</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старые времена великие суфийские мастера путешествовали по всей земле. Когда они слышали, что где-то объявился блаженный, они шли к нему и помогали ему войти в гармонию.</w:t>
      </w:r>
    </w:p>
    <w:p>
      <w:pPr>
        <w:pStyle w:val="Normal"/>
        <w:spacing w:before="0" w:after="96"/>
        <w:ind w:firstLine="284"/>
        <w:rPr/>
      </w:pPr>
      <w:r>
        <w:rPr>
          <w:rFonts w:cs="Times New Roman" w:ascii="Times New Roman" w:hAnsi="Times New Roman"/>
          <w:spacing w:val="2"/>
          <w:sz w:val="28"/>
          <w:szCs w:val="28"/>
        </w:rPr>
        <w:t>В этом столетии лишь Мехер Баба выполнял эту работу, великую работу саму по себе, редкую работу. Продолжительно, на протяжении многих лет, он путешествовал по всей Индии, и места, которые он посещал, были просто сумасшедшими домами. Потому что в сумасшедших домах живет много блаженных. Но вы не сможете их отличить, вы не сможете понять, кто сумасшедший, а кто блаженный. Кто на самом деле сумасшедший, а кто блаженный, кто сошел с ума просто по стечению божественных обстоятельств, из-за того, что произошла гармонизация по стечению случая. Вы не сможете этого отличить.</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Есть много блаженных. Мехер Баба путешествовал и жил в сумасшедших домах, он помогал и служил блаженным, юродивым. И многие из них выходили из своего сумасшествия и начинали свое путешествие к просветлению.</w:t>
      </w:r>
    </w:p>
    <w:p>
      <w:pPr>
        <w:pStyle w:val="Normal"/>
        <w:spacing w:before="0" w:after="96"/>
        <w:ind w:firstLine="284"/>
        <w:rPr/>
      </w:pPr>
      <w:r>
        <w:rPr>
          <w:rFonts w:cs="Times New Roman" w:ascii="Times New Roman" w:hAnsi="Times New Roman"/>
          <w:spacing w:val="2"/>
          <w:sz w:val="28"/>
          <w:szCs w:val="28"/>
        </w:rPr>
        <w:t>На западе многие люди сидят в сумасшедших домах, сумасшедших лечебницах, многие из них не нуждаются в лечении, потому что психиатрическое лечение не может сделать их снова нормальными.</w:t>
      </w:r>
    </w:p>
    <w:p>
      <w:pPr>
        <w:pStyle w:val="Normal"/>
        <w:spacing w:before="0" w:after="96"/>
        <w:ind w:firstLine="284"/>
        <w:rPr/>
      </w:pPr>
      <w:r>
        <w:rPr>
          <w:rFonts w:cs="Times New Roman" w:ascii="Times New Roman" w:hAnsi="Times New Roman"/>
          <w:spacing w:val="2"/>
          <w:sz w:val="28"/>
          <w:szCs w:val="28"/>
        </w:rPr>
        <w:t>Они нуждаются в помощи кого-то, кто обрел просветление, а не в помощи психиатров, потому что они не больны. Если же их можно назвать больными, то это божественная болезнь. Ваше здоровье — ничто по сравнению с такой болезнью. Эта болезнь лучше; лучше потерять так называемое здоровье, чтобы заболеть такой болезн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ужна дисциплина.</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В Индии это явление не так сильно ценится, как в мусульманских странах. Вот почему у суфиев есть специальные методы для того, чтобы помочь таким юродивым, больным божественной лихорадко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Но Патанджали создал такую тонкую систему, что случайности исключаются. Эта дисциплина настолько научная, что если вы пройдете эту дисциплину, вы обретете природу будды, не сойдя с ума на пути. Это совершенная система.</w:t>
      </w:r>
    </w:p>
    <w:p>
      <w:pPr>
        <w:pStyle w:val="Normal"/>
        <w:spacing w:before="0" w:after="96"/>
        <w:ind w:firstLine="284"/>
        <w:rPr/>
      </w:pPr>
      <w:r>
        <w:rPr>
          <w:rFonts w:cs="Times New Roman" w:ascii="Times New Roman" w:hAnsi="Times New Roman"/>
          <w:spacing w:val="2"/>
          <w:sz w:val="28"/>
          <w:szCs w:val="28"/>
        </w:rPr>
        <w:t>Суфизм — это все еще не совершенная система. В ней не хватает многого, и не хватает именно из-за упрямства мусульманства. Мусульмане не позволяют ей достичь своей вершины, своего пика. А суфийская система вынуждена следовать правилам ислама. Из-за такого устройства мусульманской религии, суфийская система не может возвыситься над ней.</w:t>
      </w:r>
    </w:p>
    <w:p>
      <w:pPr>
        <w:pStyle w:val="Normal"/>
        <w:spacing w:before="0" w:after="96"/>
        <w:ind w:firstLine="284"/>
        <w:rPr/>
      </w:pPr>
      <w:r>
        <w:rPr>
          <w:rFonts w:cs="Times New Roman" w:ascii="Times New Roman" w:hAnsi="Times New Roman"/>
          <w:spacing w:val="2"/>
          <w:sz w:val="28"/>
          <w:szCs w:val="28"/>
        </w:rPr>
        <w:t>Патанджали не следует религии, он следует только истине. Он не делает никаких компромиссов ни с мусульманами, ни с индуистами, ни с кем-либо другим. Он следует научной истине. Суфии вынуждены были делать компромиссы, это продолжается, и по сей день. Но были такие суфии, которые не делали компромиссов. Например, Байязид из Биштама, или Ал Халладж Мансур. Они не делали никаких компромиссов. И они были убиты из-за этого, они были казнены.</w:t>
      </w:r>
    </w:p>
    <w:p>
      <w:pPr>
        <w:pStyle w:val="Normal"/>
        <w:spacing w:before="0" w:after="96"/>
        <w:ind w:firstLine="284"/>
        <w:rPr/>
      </w:pPr>
      <w:r>
        <w:rPr>
          <w:rFonts w:cs="Times New Roman" w:ascii="Times New Roman" w:hAnsi="Times New Roman"/>
          <w:spacing w:val="2"/>
          <w:sz w:val="28"/>
          <w:szCs w:val="28"/>
        </w:rPr>
        <w:t>Поэтому суфии начали прятаться. Они сделали свою науку совершенно тайной. Они говорили только о частях суфизма, только о тех частях, которые соответствовали исламу и его устройству. Все другие части прятались. Поэтому вся система целиком была неизвестна, она не работала полностью. Поэтому многие люди, знакомые лишь с частями, сходили с ума.</w:t>
      </w:r>
    </w:p>
    <w:p>
      <w:pPr>
        <w:pStyle w:val="Normal"/>
        <w:spacing w:before="0" w:after="96"/>
        <w:ind w:firstLine="284"/>
        <w:rPr/>
      </w:pPr>
      <w:r>
        <w:rPr>
          <w:rFonts w:cs="Times New Roman" w:ascii="Times New Roman" w:hAnsi="Times New Roman"/>
          <w:spacing w:val="2"/>
          <w:sz w:val="28"/>
          <w:szCs w:val="28"/>
        </w:rPr>
        <w:t>Система Патанджали полная, она требует дисциплины. Перед тем, как вы погрузитесь в этот неизведанный внутренний мир, вам нужна глубокая дисциплина, чтобы исключить случайности. Если вы будете двигаться без дисциплины, многое станет возможным.</w:t>
      </w:r>
    </w:p>
    <w:p>
      <w:pPr>
        <w:pStyle w:val="Normal"/>
        <w:spacing w:before="0" w:after="96"/>
        <w:ind w:firstLine="284"/>
        <w:rPr/>
      </w:pPr>
      <w:r>
        <w:rPr>
          <w:rFonts w:cs="Times New Roman" w:ascii="Times New Roman" w:hAnsi="Times New Roman"/>
          <w:spacing w:val="2"/>
          <w:sz w:val="28"/>
          <w:szCs w:val="28"/>
        </w:rPr>
        <w:t>Вайрагьи достаточно. Но этой, достаточной вайрагьи, нет в вашем сердце. Если бы она была в вас, не было бы вопроса. Тогда вам нужно было бы закрыть книгу Патанджали и отбросить ее. Она бы была совершенно не нужна вам. Но этой достаточной вайрагьи в вас нет. Лучше двигаться по пути дисциплины, шаг за шагом, чтобы не стать жертвой какой-то случайности. Случайности, - эта возможность не должна исключатьс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Многие системы есть в мире, но нет такой же эффективной системы, потому что ни одна страна не практиковала так долго. И Патанджали не первый, кто пользовался этой системой, он просто ее систематизировал. До Патанджали, тысячи лет, эта система развивалась. Многие люди трудились над ней. Патанджали просто подытожил тысячелетний труд.</w:t>
      </w:r>
    </w:p>
    <w:p>
      <w:pPr>
        <w:pStyle w:val="Normal"/>
        <w:spacing w:before="0" w:after="96"/>
        <w:ind w:firstLine="284"/>
        <w:rPr/>
      </w:pPr>
      <w:r>
        <w:rPr>
          <w:rFonts w:cs="Times New Roman" w:ascii="Times New Roman" w:hAnsi="Times New Roman"/>
          <w:spacing w:val="2"/>
          <w:sz w:val="28"/>
          <w:szCs w:val="28"/>
        </w:rPr>
        <w:t>Но он сделал это таким образом, что вы можете двигаться по этому пути в безопасности. Просто из-за того, что вы движетесь внутрь, не думайте, что вы движетесь в мир, в котором вам ничего не грозит. Он может и не быть таким безопасным. Он также опасен, вы можете потеряться в нем. И если вы в нем потеряетесь, вы сойдете с ума. Вот почему учителя, такие как Кришнамурти, настаивают, что не один учитель не нужен и даже опасен. Потому что вы можете после посвящения принять их точку зрения и можете начать двигаться по их указке.</w:t>
      </w:r>
    </w:p>
    <w:p>
      <w:pPr>
        <w:pStyle w:val="Normal"/>
        <w:spacing w:before="0" w:after="96"/>
        <w:ind w:firstLine="284"/>
        <w:rPr/>
      </w:pPr>
      <w:r>
        <w:rPr>
          <w:rFonts w:cs="Times New Roman" w:ascii="Times New Roman" w:hAnsi="Times New Roman"/>
          <w:spacing w:val="2"/>
          <w:sz w:val="28"/>
          <w:szCs w:val="28"/>
        </w:rPr>
        <w:t>Помните о том, что даже если ваши наручные часы движутся неправильно, у вас есть такая склонность, такое любопытство, которое досталось вам от обезьян, открыть часы и сделать что-то. Трудно сопротивляться этому позыву. Вы не можете поверить в то, что ничего не знаете. Вы можете быть владельцами, но если вы владелец, это еще не значит, что вы что-то знаете. Не открывайте их! Лучше отнести их к мастеру, который разбирается в этом. Часы — этот простой механизм. Ум — это такой сложный механизм, что никогда не открывайте его по-своему. Чтобы вы ни делали, будет неправильно.</w:t>
      </w:r>
    </w:p>
    <w:p>
      <w:pPr>
        <w:pStyle w:val="Normal"/>
        <w:spacing w:before="0" w:after="96"/>
        <w:ind w:firstLine="284"/>
        <w:rPr/>
      </w:pPr>
      <w:r>
        <w:rPr>
          <w:rFonts w:cs="Times New Roman" w:ascii="Times New Roman" w:hAnsi="Times New Roman"/>
          <w:spacing w:val="2"/>
          <w:sz w:val="28"/>
          <w:szCs w:val="28"/>
        </w:rPr>
        <w:t>Иногда происходит так, что ваши часы идут не правильно, вам просто надо потрясти их, и они начнут ходить как надо. Но это не наука. Иногда происходит так, что вы делаете что-то, и просто по случайному стечению обстоятельств, просто по удачному стечению обстоятельств, внезапно что-то происходит. Но вы не стали мастером. И если это случилось один раз, не пытайтесь сделать то же самое снова. Потому что если вы снова потрясете часами, они могут остановиться. Это не наука. Не двигайтесь по стечению случайных обстоятельств. Единственной гарантией станет дисциплина. Не отдавайтесь случаю. Идите вместе с мастером, который знает, что он делает. И он знает, что если что-то случиться не так, он сможет вернуть все в свое русло. Он осознает ваше прошлое, и также знает ваше будущее, он может соединить ваше прошлое и будущее.</w:t>
      </w:r>
    </w:p>
    <w:p>
      <w:pPr>
        <w:pStyle w:val="Normal"/>
        <w:spacing w:before="0" w:after="96"/>
        <w:ind w:firstLine="284"/>
        <w:rPr/>
      </w:pPr>
      <w:r>
        <w:rPr>
          <w:rFonts w:cs="Times New Roman" w:ascii="Times New Roman" w:hAnsi="Times New Roman"/>
          <w:spacing w:val="2"/>
          <w:sz w:val="28"/>
          <w:szCs w:val="28"/>
        </w:rPr>
        <w:t>Вот почему так много внимания уделяется мастеру в Индийских учениях. Они знают для чего, они намекают на это, потому что нет такого сложного механизма, как человеческий ум, нет ни одного компьютера, такого же сложного, как человеческий ум. Человек еще до сих пор не был способен изобрести что-нибудь настолько же сложное, как человеческий ум, и мне кажется, он никогда не сможет изобрести нечто такое же сложное, потому что кто сможет это сделать? Если человеческий ум может что-то изобрести, это всегда будет ниже и меньше, чем ум, который создает это. По крайней мере, одно можно сказать точно, что бы ни изобрел человеческий ум, это творение не может сотворить человеческий ум. Поэтому человеческий ум остается самым высоким, самым сложнейшим механизмом.</w:t>
      </w:r>
    </w:p>
    <w:p>
      <w:pPr>
        <w:pStyle w:val="Normal"/>
        <w:spacing w:before="0" w:after="96"/>
        <w:ind w:firstLine="284"/>
        <w:rPr/>
      </w:pPr>
      <w:r>
        <w:rPr>
          <w:rFonts w:cs="Times New Roman" w:ascii="Times New Roman" w:hAnsi="Times New Roman"/>
          <w:spacing w:val="2"/>
          <w:sz w:val="28"/>
          <w:szCs w:val="28"/>
        </w:rPr>
        <w:t xml:space="preserve">Не делайте что-то просто из любопытства, или просто из-за того, что кто-то другой делает это. Получите инициацию и двигайтесь с кем-то, кто хорошо знает путь. Иначе, в результате, вас ждет сумасшествие. И это происходило раньше. Это происходит со многими людьми прямо сейчас. Патанджали не верит в случайности. Он верит в научный порядок. И поэтому он преподнес все шаг за шагом. Он поставил в основание </w:t>
      </w:r>
      <w:r>
        <w:rPr>
          <w:rFonts w:cs="Times New Roman" w:ascii="Times New Roman" w:hAnsi="Times New Roman"/>
          <w:i/>
          <w:iCs/>
          <w:spacing w:val="2"/>
          <w:sz w:val="28"/>
          <w:szCs w:val="28"/>
        </w:rPr>
        <w:t xml:space="preserve">вайрагью, </w:t>
      </w:r>
      <w:r>
        <w:rPr>
          <w:rFonts w:cs="Times New Roman" w:ascii="Times New Roman" w:hAnsi="Times New Roman"/>
          <w:spacing w:val="2"/>
          <w:sz w:val="28"/>
          <w:szCs w:val="28"/>
        </w:rPr>
        <w:t xml:space="preserve">отсутствие желаний и </w:t>
      </w:r>
      <w:r>
        <w:rPr>
          <w:rFonts w:cs="Times New Roman" w:ascii="Times New Roman" w:hAnsi="Times New Roman"/>
          <w:i/>
          <w:iCs/>
          <w:spacing w:val="2"/>
          <w:sz w:val="28"/>
          <w:szCs w:val="28"/>
        </w:rPr>
        <w:t xml:space="preserve">абхьясу, </w:t>
      </w:r>
      <w:r>
        <w:rPr>
          <w:rFonts w:cs="Times New Roman" w:ascii="Times New Roman" w:hAnsi="Times New Roman"/>
          <w:spacing w:val="2"/>
          <w:sz w:val="28"/>
          <w:szCs w:val="28"/>
        </w:rPr>
        <w:t xml:space="preserve">постоянную, сознательную внутреннюю практику. </w:t>
      </w:r>
      <w:r>
        <w:rPr>
          <w:rFonts w:cs="Times New Roman" w:ascii="Times New Roman" w:hAnsi="Times New Roman"/>
          <w:i/>
          <w:iCs/>
          <w:spacing w:val="2"/>
          <w:sz w:val="28"/>
          <w:szCs w:val="28"/>
        </w:rPr>
        <w:t xml:space="preserve">Абхьяса — </w:t>
      </w:r>
      <w:r>
        <w:rPr>
          <w:rFonts w:cs="Times New Roman" w:ascii="Times New Roman" w:hAnsi="Times New Roman"/>
          <w:spacing w:val="2"/>
          <w:sz w:val="28"/>
          <w:szCs w:val="28"/>
        </w:rPr>
        <w:t xml:space="preserve">это средство, а </w:t>
      </w:r>
      <w:r>
        <w:rPr>
          <w:rFonts w:cs="Times New Roman" w:ascii="Times New Roman" w:hAnsi="Times New Roman"/>
          <w:i/>
          <w:iCs/>
          <w:spacing w:val="2"/>
          <w:sz w:val="28"/>
          <w:szCs w:val="28"/>
        </w:rPr>
        <w:t xml:space="preserve">вайрагья — </w:t>
      </w:r>
      <w:r>
        <w:rPr>
          <w:rFonts w:cs="Times New Roman" w:ascii="Times New Roman" w:hAnsi="Times New Roman"/>
          <w:spacing w:val="2"/>
          <w:sz w:val="28"/>
          <w:szCs w:val="28"/>
        </w:rPr>
        <w:t>это цель. Отсутствие желаний — это цель, а постоянная, внутренняя, сознательная практика — это средство. Но цель начинается с самого начала, и конец спрятан в начале. Дерево спрятано в семени, поэтому начало включает конец. Вот почему, он говорит, что отсутствие желаний необходимо также и в начале. Начало имеет конец, и конец имеет в себе также начало.</w:t>
      </w:r>
    </w:p>
    <w:p>
      <w:pPr>
        <w:pStyle w:val="Normal"/>
        <w:spacing w:before="0" w:after="96"/>
        <w:ind w:firstLine="284"/>
        <w:rPr/>
      </w:pPr>
      <w:r>
        <w:rPr>
          <w:rFonts w:cs="Times New Roman" w:ascii="Times New Roman" w:hAnsi="Times New Roman"/>
          <w:spacing w:val="2"/>
          <w:sz w:val="28"/>
          <w:szCs w:val="28"/>
        </w:rPr>
        <w:t>Поэтому когда даже мастер становится полным, тотальным, он продолжает практиковать. Это будет выглядеть нелепым для вас. Вы должны практиковать, потому что вы в начале и еще не достигли цели. Но даже тогда, когда цель будет достигнута, нужно будет продолжать практиковать. Теперь она становится спонтанной, но она продолжается. Она никогда не останавливается. Этого не может произойти. Потому что конец и начало — это не две отдельные вещи. Если дерево заключено в семени, то дерево снова становится семенем.</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pPr>
      <w:r>
        <w:rPr>
          <w:rFonts w:cs="Times New Roman" w:ascii="Times New Roman" w:hAnsi="Times New Roman"/>
          <w:spacing w:val="2"/>
          <w:sz w:val="28"/>
          <w:szCs w:val="28"/>
        </w:rPr>
        <w:t>Кто-то спросил у Будды, один из его учеников, Пурнакашьяпа: «Мы видим, бханти, как Вы все еще следуете определенной дисциплине?»</w:t>
      </w:r>
    </w:p>
    <w:p>
      <w:pPr>
        <w:pStyle w:val="Normal"/>
        <w:spacing w:before="0" w:after="96"/>
        <w:ind w:firstLine="284"/>
        <w:rPr/>
      </w:pPr>
      <w:r>
        <w:rPr>
          <w:rFonts w:cs="Times New Roman" w:ascii="Times New Roman" w:hAnsi="Times New Roman"/>
          <w:spacing w:val="2"/>
          <w:sz w:val="28"/>
          <w:szCs w:val="28"/>
        </w:rPr>
        <w:t>Будда все еще следует определенной дисциплине. Он движется определенным образом, он сидит определенным образом, он остается бдительным, он ест определенную пищу, он ведет себя определенным образом. Кажется, что он делает все определенным образом. Поэтому Пурнакашьяпа спросил: «Ты стал просветленным, но мы чувствуем, что ты все еще продолжаешь соблюдать определенную дисциплину?»</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Будда ответил: «Это настолько въелось в меня, что теперь я уже не следую, она сама следует за мной. Она стала моей тенью. Мне не нужно больше думать об этом. Она есть, все время есть. Она стала тенью».</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t>Итак, конец в начале и начало в конце. Это не две отдельные вещи, но две полярности одного и того же явления.</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2:51:00Z</dcterms:created>
  <dc:creator/>
  <dc:description/>
  <dc:language>en-US</dc:language>
  <cp:lastModifiedBy/>
  <dcterms:modified xsi:type="dcterms:W3CDTF">2015-07-18T12:55:00Z</dcterms:modified>
  <cp:revision>4</cp:revision>
  <dc:subject/>
  <dc:title>Йога - Альфа и Омега. Сила духа. том 2</dc:title>
</cp:coreProperties>
</file>