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numPr>
          <w:ilvl w:val="0"/>
          <w:numId w:val="0"/>
        </w:numPr>
        <w:spacing w:before="0" w:after="240"/>
        <w:jc w:val="center"/>
        <w:outlineLvl w:val="1"/>
        <w:rPr>
          <w:b/>
          <w:b/>
        </w:rPr>
      </w:pPr>
      <w:bookmarkStart w:id="0" w:name="bookmark0"/>
      <w:r>
        <w:rPr>
          <w:b/>
        </w:rPr>
        <w:t>Виталий Бугров,</w:t>
      </w:r>
      <w:bookmarkEnd w:id="0"/>
    </w:p>
    <w:p>
      <w:pPr>
        <w:pStyle w:val="Normal"/>
        <w:keepLines/>
        <w:spacing w:before="0" w:after="240"/>
        <w:jc w:val="center"/>
        <w:rPr/>
      </w:pPr>
      <w:r>
        <w:rPr/>
        <w:t>писатель, зав. отделом фантастики журнала «Уральский следопыт»</w:t>
      </w:r>
    </w:p>
    <w:p>
      <w:pPr>
        <w:pStyle w:val="Normal"/>
        <w:keepLines/>
        <w:numPr>
          <w:ilvl w:val="0"/>
          <w:numId w:val="0"/>
        </w:numPr>
        <w:spacing w:before="0" w:after="240"/>
        <w:jc w:val="center"/>
        <w:outlineLvl w:val="0"/>
        <w:rPr>
          <w:rFonts w:ascii="Times" w:hAnsi="Times" w:cs="Times"/>
          <w:b/>
          <w:b/>
          <w:sz w:val="32"/>
          <w:szCs w:val="32"/>
        </w:rPr>
      </w:pPr>
      <w:bookmarkStart w:id="1" w:name="bookmark1"/>
      <w:r>
        <w:rPr>
          <w:rFonts w:cs="Times" w:ascii="Times" w:hAnsi="Times"/>
          <w:b/>
          <w:sz w:val="32"/>
          <w:szCs w:val="32"/>
        </w:rPr>
        <w:t>ПОГРЕБЕННЫЕ В ПЕРИОДИКЕ (1945 — 1975)</w:t>
      </w:r>
      <w:bookmarkEnd w:id="1"/>
    </w:p>
    <w:p>
      <w:pPr>
        <w:pStyle w:val="Normal"/>
        <w:keepLines/>
        <w:spacing w:before="0" w:after="240"/>
        <w:ind w:firstLine="360"/>
        <w:rPr/>
      </w:pPr>
      <w:r>
        <w:rPr/>
        <w:t>Предлагаемый библиографический обзор являет собой попытку представить вниманию читателей произведения послевоенной советской фантастики, публиковавшиеся только на страницах периодики — журналов, периодических сборников, продолжающихся изданий, ежегодников.</w:t>
      </w:r>
    </w:p>
    <w:p>
      <w:pPr>
        <w:pStyle w:val="Normal"/>
        <w:keepLines/>
        <w:spacing w:before="0" w:after="240"/>
        <w:ind w:firstLine="360"/>
        <w:rPr/>
      </w:pPr>
      <w:r>
        <w:rPr/>
        <w:t>В обзор включено свыше шестисот произведений — романов, повестей, пьес, сценариев, рассказов, принадлежащих перу почти четырехсот авторов.</w:t>
      </w:r>
    </w:p>
    <w:p>
      <w:pPr>
        <w:pStyle w:val="Normal"/>
        <w:keepLines/>
        <w:spacing w:before="0" w:after="240"/>
        <w:ind w:firstLine="360"/>
        <w:rPr/>
      </w:pPr>
      <w:r>
        <w:rPr/>
        <w:t>Обилие материала диктовало неизбежные сокращения. В чем они выразились?</w:t>
      </w:r>
    </w:p>
    <w:p>
      <w:pPr>
        <w:pStyle w:val="Normal"/>
        <w:keepLines/>
        <w:spacing w:before="0" w:after="240"/>
        <w:ind w:firstLine="360"/>
        <w:rPr/>
      </w:pPr>
      <w:r>
        <w:rPr/>
        <w:t>Прежде всего, за пределами обзора оставлены специальные НФ издания («Фантастика 19...», выпускаемая «Молодой Гвардией», сборники «НФ» издательства «Знание» и т. д.), предполагается, что постоянным читателем НФ они хорошо известны.</w:t>
      </w:r>
    </w:p>
    <w:p>
      <w:pPr>
        <w:pStyle w:val="Normal"/>
        <w:keepLines/>
        <w:spacing w:before="0" w:after="240"/>
        <w:ind w:firstLine="360"/>
        <w:rPr/>
      </w:pPr>
      <w:r>
        <w:rPr/>
        <w:t>Опущены многочисленные и одновременно малодоступные для широкого читателя газетные публикации.</w:t>
      </w:r>
    </w:p>
    <w:p>
      <w:pPr>
        <w:pStyle w:val="Normal"/>
        <w:keepLines/>
        <w:spacing w:before="0" w:after="240"/>
        <w:ind w:firstLine="360"/>
        <w:rPr/>
      </w:pPr>
      <w:r>
        <w:rPr/>
        <w:t>Изъяты из обзора очерки, всевозможные «репортажи из будущего», «окна в будущее» и иные очерково-информационные материалы.</w:t>
      </w:r>
    </w:p>
    <w:p>
      <w:pPr>
        <w:pStyle w:val="Normal"/>
        <w:keepLines/>
        <w:spacing w:before="0" w:after="240"/>
        <w:ind w:firstLine="360"/>
        <w:rPr/>
      </w:pPr>
      <w:r>
        <w:rPr/>
        <w:t>Минимально представлены сказочно-фантастические произведения; не включены «доисторические» рассказы и повести, а также условно-фантастические юморески и разного рода микроюмор; почти полностью исключены пародии.</w:t>
      </w:r>
    </w:p>
    <w:p>
      <w:pPr>
        <w:pStyle w:val="Normal"/>
        <w:keepLines/>
        <w:spacing w:before="0" w:after="240"/>
        <w:ind w:firstLine="360"/>
        <w:rPr/>
      </w:pPr>
      <w:r>
        <w:rPr/>
        <w:t>Наконец, по вполне понятной причине, не охвачены в обзоре самые последние годы: как и прежде, подавляющее большинство произведений, опубликованных в периодике, в ближайшее же время войдет в авторские и коллективные книги.</w:t>
      </w:r>
    </w:p>
    <w:p>
      <w:pPr>
        <w:pStyle w:val="Normal"/>
        <w:keepLines/>
        <w:spacing w:before="0" w:after="240"/>
        <w:ind w:firstLine="360"/>
        <w:rPr/>
      </w:pPr>
      <w:r>
        <w:rPr/>
        <w:t>В процессе знакомства с обзором у читателя может возникнуть недоумение по поводу некоторого разнобоя в описании отдельных издании. Объясняется это либо превращением издания в журнал (так произошло, например, со «Студенческим меридианом»), либо изменениями в издательском оформлении изданий. Последнее относится, скажем, к «Миру приключений», который с 1969 года утратил порядковую нумерацию выпусков.</w:t>
      </w:r>
    </w:p>
    <w:p>
      <w:pPr>
        <w:pStyle w:val="Normal"/>
        <w:keepLines/>
        <w:spacing w:before="0" w:after="240"/>
        <w:ind w:firstLine="360"/>
        <w:rPr/>
      </w:pPr>
      <w:r>
        <w:rPr/>
        <w:t>Составитель надеется получить от читателей дополнения и замечания, могущие помочь в дальнейшей работе над библиографией советской фантастики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Абрамов Александр</w:t>
      </w:r>
      <w:r>
        <w:rPr/>
        <w:t xml:space="preserve">. </w:t>
      </w:r>
      <w:r>
        <w:rPr>
          <w:b/>
        </w:rPr>
        <w:t>Абрамов Сергей</w:t>
      </w:r>
      <w:r>
        <w:rPr/>
        <w:t>. Где-то там, далеко... Рассказ. «На суше и на море», вып. 15, 1975, с. 347—362; Огневки. Рассказ. «На суше и на море», вып. 12, 1972, с. 388—405; Петля. Рассказ. «Студенческий меридиан», вып. 5, 1972, с. 63—65; Повесть о снежном человеке. «Мир приключений», 1971, с. 290—327; Синий тайфун. Рассказ. «На суше и на море», вып. 13, 1973, с. 513—528; Фирма «Прощай, оружие!» Рассказ. «Мир приключений», кн. 14, 1968, с. 181—209; Человек, который не мог творить чудеса. Повесть. «Мир приключений», 1974, с. 99—153; Черная топь. Рассказ. «На суше и на море», вып. 11, 1971, с. 452—462.</w:t>
      </w:r>
    </w:p>
    <w:p>
      <w:pPr>
        <w:pStyle w:val="Normal"/>
        <w:keepLines/>
        <w:tabs>
          <w:tab w:val="clear" w:pos="708"/>
          <w:tab w:val="right" w:pos="1662" w:leader="none"/>
          <w:tab w:val="left" w:pos="1832" w:leader="none"/>
          <w:tab w:val="right" w:pos="3042" w:leader="none"/>
        </w:tabs>
        <w:spacing w:before="0" w:after="240"/>
        <w:ind w:firstLine="360"/>
        <w:rPr/>
      </w:pPr>
      <w:r>
        <w:rPr>
          <w:b/>
        </w:rPr>
        <w:t>Абрамов Сергей</w:t>
      </w:r>
      <w:r>
        <w:rPr/>
        <w:t>. Волчок для Гулливера. Повесть. «Мир приключений», 1973, сб. 1, с. 393—438; Канатоходцы. Роман «Смена», 1973, №№ 5 (с. 24—27), 6 (с. 24—27), 7 (с. 28—31), 8 (с. 28—31), 9 (с. 22—26), 11 (с. 28—31), 12 (с. 28—31), 13 (с. 28—31)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Адабашев Игорь</w:t>
      </w:r>
      <w:r>
        <w:rPr/>
        <w:t>. Случай в рейсовом самолете. Рассказ. «Советская Литва», кн. 4, 1957, с. 129—136; Тайна должна быть раскрыта. Рассказ. «Техника — молодежи», 1954, № 10, с. 32—37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Акимов Игорь</w:t>
      </w:r>
      <w:r>
        <w:rPr/>
        <w:t>. Надо идти. Рассказ. «Мир приключений», кн. 12, 1966, с. 160—169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Аксаков Михаил</w:t>
      </w:r>
      <w:r>
        <w:rPr/>
        <w:t>. Крылья молодца. Рассказ. «Литературный Киргизстан», 1969, № 6, с. 62—72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Алдан-Семенов Андрей</w:t>
      </w:r>
      <w:r>
        <w:rPr/>
        <w:t>. Приключения ОЮМа. Отрывок из повести. «Уральский следопыт», 1960, № 1, с. 30—33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Алимбаев Шокан</w:t>
      </w:r>
      <w:r>
        <w:rPr/>
        <w:t>. Последний пациент. Рассказ. «Простор», 1964, № 3, с. 50—54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Альтов Генрих</w:t>
      </w:r>
      <w:r>
        <w:rPr/>
        <w:t>. В полночь. Рассказ. «Изобретатель и рационализатор», 1960, № 9, с. 49—53; Второй рейс «Стремительной черепахи». Рассказ. «Юный моделист-конструктор», 1963, с. 58—63; Подводное озеро. Рассказ. «Техника — молодежи», 1959, № 3, с. 28—31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Альтшуллер Генрих</w:t>
      </w:r>
      <w:r>
        <w:rPr/>
        <w:t xml:space="preserve">, </w:t>
      </w:r>
      <w:r>
        <w:rPr>
          <w:b/>
        </w:rPr>
        <w:t>Фелицын Вячеслав</w:t>
      </w:r>
      <w:r>
        <w:rPr/>
        <w:t>. Зиночка. Рассказ. «Литературный Азербайджан», 1957, № 1, с. 68—84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Альтшуллер Генрих</w:t>
      </w:r>
      <w:r>
        <w:rPr/>
        <w:t xml:space="preserve">, </w:t>
      </w:r>
      <w:r>
        <w:rPr>
          <w:b/>
        </w:rPr>
        <w:t>Шапиро Рафаил</w:t>
      </w:r>
      <w:r>
        <w:rPr/>
        <w:t xml:space="preserve">. За </w:t>
      </w:r>
      <w:r>
        <w:rPr>
          <w:u w:val="wave"/>
        </w:rPr>
        <w:t>спиной</w:t>
      </w:r>
      <w:r>
        <w:rPr/>
        <w:t xml:space="preserve"> спидометра. Рассказ. «Техника — молодежи», 1958, № 6, с. 32—34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Аматуни Петроний</w:t>
      </w:r>
      <w:r>
        <w:rPr/>
        <w:t>. Встреча со снежным человеком. Рассказ. «Гражданская авиация, 1961, № 7, с. 28— 29. (То же: Тайна снежного человека. «Дон», 1964, № 10, с. 96—101).</w:t>
      </w:r>
    </w:p>
    <w:p>
      <w:pPr>
        <w:pStyle w:val="Normal"/>
        <w:keepLines/>
        <w:tabs>
          <w:tab w:val="clear" w:pos="708"/>
          <w:tab w:val="right" w:pos="1906" w:leader="none"/>
          <w:tab w:val="right" w:pos="2134" w:leader="none"/>
          <w:tab w:val="right" w:pos="3150" w:leader="none"/>
        </w:tabs>
        <w:spacing w:before="0" w:after="240"/>
        <w:ind w:firstLine="360"/>
        <w:rPr/>
      </w:pPr>
      <w:r>
        <w:rPr>
          <w:b/>
        </w:rPr>
        <w:t>Амнуэль Павел</w:t>
      </w:r>
      <w:r>
        <w:rPr/>
        <w:t>. Икария Альфа. Рассказ. «Техника — молодежи»,</w:t>
      </w:r>
    </w:p>
    <w:p>
      <w:pPr>
        <w:pStyle w:val="Normal"/>
        <w:keepLines/>
        <w:tabs>
          <w:tab w:val="clear" w:pos="708"/>
          <w:tab w:val="left" w:pos="578" w:leader="none"/>
        </w:tabs>
        <w:spacing w:before="0" w:after="240"/>
        <w:rPr/>
      </w:pPr>
      <w:r>
        <w:rPr/>
        <w:t>1959, № 10, с. 30—33; Крутизна. Повесть. «Уральский следопыт», 1975, № 1, с. 54—72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Амнуэль Павел</w:t>
      </w:r>
      <w:r>
        <w:rPr/>
        <w:t xml:space="preserve">, </w:t>
      </w:r>
      <w:r>
        <w:rPr>
          <w:b/>
        </w:rPr>
        <w:t>Леонидов Роман</w:t>
      </w:r>
      <w:r>
        <w:rPr/>
        <w:t>. Обыкновенный уникум. Рассказ. «Уральский следопыт», 1972, № 8, с. 62—69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Ананьин В</w:t>
      </w:r>
      <w:r>
        <w:rPr/>
        <w:t>. Однажды ночью. Рассказ. «Знание — сила», 1961, № 12, с. 42—47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Андреева Н</w:t>
      </w:r>
      <w:r>
        <w:rPr/>
        <w:t xml:space="preserve">., </w:t>
      </w:r>
      <w:r>
        <w:rPr>
          <w:b/>
        </w:rPr>
        <w:t>Баринов М</w:t>
      </w:r>
      <w:r>
        <w:rPr/>
        <w:t>. Ищу Атлантиду. Повесть. «Смена», 1965, №№ 11 (с. 24—27), 12 (с. 20—23)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Антоненко Виктор</w:t>
      </w:r>
      <w:r>
        <w:rPr/>
        <w:t>. Облако Брюнелля. Рассказ. «Кубань», 1962, № 6, с. 29—34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Анфилов Глеб</w:t>
      </w:r>
      <w:r>
        <w:rPr/>
        <w:t xml:space="preserve">  Повесть «Знание — сила», 1964, №№ 6 (с. 52—56), 7 (с. 49—56); Изменение настроения. Рассказ. «Знание — сила», 1963, № 4, с. 44—45; Испытание. Рассказ. «Знание — сила», 1962, № 4, с. 40—43; Крылья. Рассказ. «Знание — сила», 1959, № 5, с. 33—37; Радость действия. Рассказ. «Знание — сила», 1962, № 1, с. 40—42; Я и не я. Рассказ. «Знание — сила», 1962, № 12, с. 44—45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Арро Владимир</w:t>
      </w:r>
      <w:r>
        <w:rPr/>
        <w:t>. Десять Ориентов в «шестом-а». Рассказ. «Искорка», 1971, № 1, с. 40—45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Ассовская Аэлита</w:t>
      </w:r>
      <w:r>
        <w:rPr/>
        <w:t>. Ее улыбка. Рассказ. «Уральский следопыт», 1972, № 11, с. 64—68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Афремова М</w:t>
      </w:r>
      <w:r>
        <w:rPr/>
        <w:t>. Болота осушающий. Повесть. «Искатель», 1969, № 3, с. 44—83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Ахназаров Э</w:t>
      </w:r>
      <w:r>
        <w:rPr/>
        <w:t xml:space="preserve">., </w:t>
      </w:r>
      <w:r>
        <w:rPr>
          <w:b/>
        </w:rPr>
        <w:t>Ребров Ю</w:t>
      </w:r>
      <w:r>
        <w:rPr/>
        <w:t>. По ступенькам лестницы чудес. Повесть. «У моря студеного», кн. 8, Магадан, 1963, с. 44—78.</w:t>
      </w:r>
    </w:p>
    <w:p>
      <w:pPr>
        <w:pStyle w:val="Normal"/>
        <w:keepLines/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Бабат Георгий</w:t>
      </w:r>
      <w:r>
        <w:rPr/>
        <w:t>. Дорога. Повесть. «Техника — молодежи», 1945, № 1 — 2, с. 20—28. (То же. «Звезда», 1945, № 5—6, с. 33—51)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Бабат Георгий</w:t>
      </w:r>
      <w:r>
        <w:rPr/>
        <w:t xml:space="preserve">, </w:t>
      </w:r>
      <w:r>
        <w:rPr>
          <w:b/>
        </w:rPr>
        <w:t>Гарф Анна</w:t>
      </w:r>
      <w:r>
        <w:rPr/>
        <w:t>. Утраченная вселенная. Повесть (неоконч.), «Знание — сила», 1964, № 1, с. 46— 51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Багряк Павел</w:t>
      </w:r>
      <w:r>
        <w:rPr/>
        <w:t>. Синие люди. Роман. «Смена», 1972, №№ 1, (с. 24—26), 2 (с. 24—27), 3 (с. 28—31), 4 (с. 28—31), 5 (с. 20—23), 6 (с. 26—29), 7 (с. 24—27), 8 (с. 28—31), 9 (с. 24—27), 10 (с. 20—23), 11 (с. 26—29)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Бажов Павел</w:t>
      </w:r>
      <w:r>
        <w:rPr/>
        <w:t>. Радио-Рай. Рассказ. «Урал», 1964, № 1, с. 144— 146.</w:t>
      </w:r>
    </w:p>
    <w:p>
      <w:pPr>
        <w:pStyle w:val="Normal"/>
        <w:keepLines/>
        <w:tabs>
          <w:tab w:val="clear" w:pos="708"/>
          <w:tab w:val="left" w:pos="570" w:leader="none"/>
          <w:tab w:val="center" w:pos="658" w:leader="none"/>
          <w:tab w:val="right" w:pos="958" w:leader="none"/>
          <w:tab w:val="left" w:pos="1138" w:leader="none"/>
        </w:tabs>
        <w:spacing w:before="0" w:after="240"/>
        <w:ind w:firstLine="360"/>
        <w:rPr/>
      </w:pPr>
      <w:r>
        <w:rPr>
          <w:b/>
        </w:rPr>
        <w:t>Балабуха Андрей</w:t>
      </w:r>
      <w:r>
        <w:rPr/>
        <w:t>. Антигравитатор Ремеса. Рассказ. «Студенческий меридиан», 1975, № 11, с. 44—45; Гениак. Рассказ. «Уральский следопыт», 1973, № 12 с. 18—19; Две копейки. Рассказ. «Химия и жизнь», 1974, № 9, с. 102—104; Забытый вариант. Рассказ. «На суше и на море», вып. 14, 1974, с. 332—341; Операция «Жемчужина». Рассказ. «Искатель», 1973, № 4, с. 147—160; Предтечи. Рассказ. «Уральский следопыт», 1973, № 3, с. 52—56; Решение. Выбор. Рассказы. «Искатель», 1975, № 5, с. 49—65; Синдром Йензена. Рассказ. «Уральский следопыт», 1975, № 10, с. 48—52; Тема для диссертации. Рассказ. «На суше и на море», вып. 13, 1973, с. 498—512;</w:t>
      </w:r>
    </w:p>
    <w:p>
      <w:pPr>
        <w:pStyle w:val="Normal"/>
        <w:keepLines/>
        <w:tabs>
          <w:tab w:val="clear" w:pos="708"/>
          <w:tab w:val="right" w:pos="3034" w:leader="none"/>
        </w:tabs>
        <w:spacing w:before="0" w:after="240"/>
        <w:ind w:firstLine="360"/>
        <w:rPr/>
      </w:pPr>
      <w:r>
        <w:rPr>
          <w:b/>
        </w:rPr>
        <w:t>Бахтамов Рафаил</w:t>
      </w:r>
      <w:r>
        <w:rPr/>
        <w:t>. Там, за чертой горизонта. Главы из повести. «Мир приключений», кн. 14, 1968, с. 646—686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Белков Флор</w:t>
      </w:r>
      <w:r>
        <w:rPr/>
        <w:t>. Полсекунды. Рассказ. «Техника — молодежи», 1975, № 9, с. 52—54; Черный квадрат. Рассказ. «Техника — молодежи», 1961, № 4, с. 30—32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Белов Ю</w:t>
      </w:r>
      <w:r>
        <w:rPr/>
        <w:t>. Нуль-переход. Рассказ. «Памир», 1969, № 3, с. 67— 71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Беляев Александр</w:t>
      </w:r>
      <w:r>
        <w:rPr/>
        <w:t>. Анатомический жених. Рассказ. «Искатель», 1961, № 1, с. 141 —151; Охота на Большую Медведицу. Рассказ. «Искатель», 1966, № 6, с. 156—159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Бережной Василий</w:t>
      </w:r>
      <w:r>
        <w:rPr/>
        <w:t>. Возвращение «Галактики». Рассказ. Пер. с укр. «Пионерия», 1959, № 2, с. 22—24; Чего не увидел стеклянный глаз. Рассказ. Пер. с укр., «Пионерия», 1958, № 9, с. 25—27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Берестов Валентин</w:t>
      </w:r>
      <w:r>
        <w:rPr/>
        <w:t>. Наказание. Юмореска. «Вокруг света», 1972, № 1, с. 66; Ох, уж эти влюбленные! Атавизм. Мысли не пахнут. Юморески. «Вокруг света», 1969, № 4, с. 36— 39.</w:t>
      </w:r>
    </w:p>
    <w:p>
      <w:pPr>
        <w:pStyle w:val="Normal"/>
        <w:keepLines/>
        <w:tabs>
          <w:tab w:val="clear" w:pos="708"/>
          <w:tab w:val="left" w:pos="268" w:leader="none"/>
          <w:tab w:val="left" w:pos="762" w:leader="none"/>
        </w:tabs>
        <w:spacing w:before="0" w:after="240"/>
        <w:ind w:firstLine="360"/>
        <w:rPr/>
      </w:pPr>
      <w:r>
        <w:rPr>
          <w:b/>
        </w:rPr>
        <w:t>Биленкин Дмитрий</w:t>
      </w:r>
      <w:r>
        <w:rPr/>
        <w:t xml:space="preserve">. Время невидимое. Рассказ. «Ставрополье», 1963, № 3, с. 31—32; Гол в свои ворота. Рассказ. «Юный техник», 1969, № 3, с. 26—27; Гость из девона. Рассказ. «Изобретатель и рационализатор», 1959, № 12, с. 43—45; </w:t>
      </w:r>
      <w:r>
        <w:rPr>
          <w:strike/>
        </w:rPr>
        <w:t>Двое в пустыне. Рассказ. «Искатель», 1966, № 4; с. 101 —103;</w:t>
      </w:r>
      <w:r>
        <w:rPr/>
        <w:t xml:space="preserve"> Затмение на рассвете. Повесть. «Памир», 1974, №№ 1 (с. 89—96), 2 (с. 72—85), 3 (с. 82—94); Звездный аквариум. Рассказ. «Вокруг света», 1974, № 11, с. 42—45; Земные приманки. Повесть. «Уральский следопыт», 1974, № 8, с. 50—67; Зримая тьма. Рассказ. «Техника — молодежи», 1 959, № 8, с. 35— 36; На изгибе пространства. Рассказ. «Сельская молодежь», 1962, № 5, с. 9—11; Незапертая дверь. Рассказ. «Техника — молодежи», 1965, № 7, с. 22—23; Операция на совести. Рассказ. «Уральский следопыт», 1969, № 10, с. 68—73; Откуда он? Рассказ. «Техника — молодежи». 1958, № 12, с. 24—28; Сокровища Нерианы. Рассказ. «Уральский следопыт», 1975, № 2, с. 64—68; У глухого озера. Рассказ. «Уральский следопыт», 1971, № 7, с. 70—78; Усилитель памяти. Рассказ. «Техника — молодежи», 1959, № 9, с. 27—29; Холод на Трансплутоне. Рассказ. «Юный техник», 1971, № 1, с. 31—33, 55; Цветы лунной ночи. Рассказ. «Мир приключений», кн. 13, 1967, с. 397—401; Цель — летать! Рассказ. «Юный техник», 1974, № 6, с. 38—43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Бобровников А</w:t>
      </w:r>
      <w:r>
        <w:rPr/>
        <w:t>. Повесть о бедных марсианах. «Мир приключений», кн. 9, 1963, с. 3—96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Бобырь Зинаида</w:t>
      </w:r>
      <w:r>
        <w:rPr/>
        <w:t>. Опыты профессора Бороздина. Рассказ. «Техника — молодежи», 1945, № 12, с. 21—24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Богаевский Олег</w:t>
      </w:r>
      <w:r>
        <w:rPr/>
        <w:t>. Покрывало Венеры. Рассказ. «Урал», 1959, № 1, с. 126—141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Борушко Анатолий</w:t>
      </w:r>
      <w:r>
        <w:rPr/>
        <w:t>. Зона свидания. Рассказ. «Сельская молодежь», 1962, № 10, с. 22—24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Бочков Ю</w:t>
      </w:r>
      <w:r>
        <w:rPr/>
        <w:t>. По закону «невероятности». Рассказ. «Техника — молодежи», 1961, № 11, с. 26—27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Бруверис Р</w:t>
      </w:r>
      <w:r>
        <w:rPr/>
        <w:t>. Во власти «Циклона». Рассказ. «Наука и техника», 1966, № 5, с. 37—40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Брюсов Валерий</w:t>
      </w:r>
      <w:r>
        <w:rPr/>
        <w:t>. Мир семи поколений. Драма (неоконч.). «Звезда», 1973, № 12, с. 203—211; Не воскрешайте меня! Рассказ. «Техника — молодежи», 1963, № 12, с. 16—18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Бугров Виталий</w:t>
      </w:r>
      <w:r>
        <w:rPr/>
        <w:t>. Ассистент доктора Кларка. Рассказ. «Уральский следопыт», 1963, № 11, с. 45—51; Затылок в зеркале. Рассказ. «Уральский следопыт», 1966, № 10, с. 70—75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Булгаков Михаил</w:t>
      </w:r>
      <w:r>
        <w:rPr/>
        <w:t>. Блаженство (Сон инженера Рейна). Пьеса. «Звезда Востока», 1966, № 7, с. 75—107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Булычев Кирилл</w:t>
      </w:r>
      <w:r>
        <w:rPr/>
        <w:t>. Богатый старик. Рассказ. «Мир приключений», 1975, с. 172—199; Две капли на стакан вина. Рассказ. «Знание — сила», 1974, № 5, с. 58—62; Диалог об Атлантиде. Юмореска. «Знание — сила», 1974, № 3, с. 48; Закон для дракона. Повесть. «Знание — сила», 1975, №№ 10 (с. 60—64), 1 1 (с. 44— 46), 12 (с. 60—62); Любимый ученик факира. Рассказ. «Химия и жизнь», 1975, № 10, с. 84—95; Марсианское зелье. Повесть. «Мир приключений», 1971, с. 328—437; Монументы Марса. Рассказ. «Юный техник», 1972, № 1 1, с. 38—41; Остров ржавого лейтенанта. Повесть. «Мир приключений», кн. 14, 1968, с. 294—345; По примеру Бомбара. Рассказ. «Знание— сила», 1975, № 6, с. 46—48; Садовник в ссылке. Рассказ. «Химия и жизнь», 1975, № 1, с. 108—115; Сказки. «Мир приключений», кн. 13, 1967, с. 600—625; Средство от давления. Рассказ. «Памир», 1974, № 4, с. 85—94; Умение кидать мяч. Повесть. «Мир приключений», 1973, сб. 2, с. 294—331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Быков Алексей</w:t>
      </w:r>
      <w:r>
        <w:rPr/>
        <w:t>. Западная карьера. Повесть. «Уральский следопыт», 1958, № 3, с. 53—73.</w:t>
      </w:r>
    </w:p>
    <w:p>
      <w:pPr>
        <w:pStyle w:val="Normal"/>
        <w:keepLines/>
        <w:tabs>
          <w:tab w:val="clear" w:pos="708"/>
          <w:tab w:val="left" w:pos="1638" w:leader="none"/>
        </w:tabs>
        <w:spacing w:before="0" w:after="240"/>
        <w:ind w:firstLine="360"/>
        <w:rPr/>
      </w:pPr>
      <w:r>
        <w:rPr>
          <w:b/>
        </w:rPr>
        <w:t>Валентинов Альберт</w:t>
      </w:r>
      <w:r>
        <w:rPr/>
        <w:t>. Заколдованная планета. Повесть. «Мир приключений», 1975, с. 426—546; Защита от дурака. Рассказ. «Мир приключений», 1973, сб. 1, с. 659— 671; Маэстро. Рассказ. «Уральский следопыт», 1966, № 7, с. 71—73; Нарушитель. Рассказ. «Искатель», 1967, № 1, с. 106—113; Проверка возможностей. Юмореска. «Уральский следопыт», 1967, № 4, с. 74— 75; «Черная Берта». Повесть.— Экзамен. Рассказ. «Мир приключений», 1973, сб. 2, с. 418—447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Варламов Валентин</w:t>
      </w:r>
      <w:r>
        <w:rPr/>
        <w:t xml:space="preserve">, </w:t>
      </w:r>
      <w:r>
        <w:rPr>
          <w:b/>
        </w:rPr>
        <w:t>Старикович Станислав</w:t>
      </w:r>
      <w:r>
        <w:rPr/>
        <w:t>. Облы. Юмореска. «Химия и жизнь», 1968, № 5, с. 80—84.</w:t>
      </w:r>
    </w:p>
    <w:p>
      <w:pPr>
        <w:pStyle w:val="Normal"/>
        <w:keepLines/>
        <w:tabs>
          <w:tab w:val="clear" w:pos="708"/>
          <w:tab w:val="left" w:pos="2646" w:leader="none"/>
        </w:tabs>
        <w:spacing w:before="0" w:after="240"/>
        <w:ind w:firstLine="360"/>
        <w:rPr/>
      </w:pPr>
      <w:r>
        <w:rPr>
          <w:b/>
        </w:rPr>
        <w:t>Варшавский Илья</w:t>
      </w:r>
      <w:r>
        <w:rPr/>
        <w:t>. Взаимопонимание возможно. Юмореска. «Уральский следопыт», 1972, № 2, с. 60—63; Яйцо № 115. Юмореска. «Уральский следопыт», 1971, № 11, с. 71—73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Васильев Александр</w:t>
      </w:r>
      <w:r>
        <w:rPr/>
        <w:t>. Взрыв в океане. Главы из повести. «Земля родная», Саратов, 1964, № 2, с. 33—50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Васильев Георгий</w:t>
      </w:r>
      <w:r>
        <w:rPr/>
        <w:t>. Космическая ошибка. Пьеса. «Искорка», 1959, № 12, с. 18—24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Васильев Михаил</w:t>
      </w:r>
      <w:r>
        <w:rPr/>
        <w:t>. Девочка с «Фамальгаута». Рассказ. «Юный техник», 1970, №№ 9 (с. 36—39), 10 (с. 25—28)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Васильев Николай</w:t>
      </w:r>
      <w:r>
        <w:rPr/>
        <w:t>. Голос Тау Кита. Рассказ. «Советский воин», 1965, № 1, с. 32—33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Вдовина Ольга</w:t>
      </w:r>
      <w:r>
        <w:rPr/>
        <w:t>. «Гелиос-1». Рассказ. «Уральский следопыт», 1964, № 7, с. 71—73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Верин Илья</w:t>
      </w:r>
      <w:r>
        <w:rPr/>
        <w:t>. Невиданная энергия глубин. Рассказ. «На суше и на море», вып. 11, 1971, с. 541—560; Письмо землянам. Рассказ. «На суше и на море», вып. 10, 1970, с. 401—424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Вестов В</w:t>
      </w:r>
      <w:r>
        <w:rPr/>
        <w:t>. Смит-Смит ловит шпиона. Рассказ. «Знание — сила», 1961, № 11, с. 49—53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Викторов А</w:t>
      </w:r>
      <w:r>
        <w:rPr/>
        <w:t>. Грозный ми-бемоль. Рассказ. «Техника — молодежи», 1959, № 7, с. 28—29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Виноградов Ростислав</w:t>
      </w:r>
      <w:r>
        <w:rPr/>
        <w:t>. Марсианская «Звезда». Главы из повести. «Авиация и космонавтика», 1968, №№ 9 (с. 73—77), 11 (с. 78—81)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Витман Святослав</w:t>
      </w:r>
      <w:r>
        <w:rPr/>
        <w:t>. По грибы. Юмореска. «Уральский следопыт», 1975, № 4, с. 56—57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Владимиров С</w:t>
      </w:r>
      <w:r>
        <w:rPr/>
        <w:t>. «Сухопутный капитан». Рассказ. «Техника — молодежи», 1945, № 7—8, с. 27—28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Водопьянов Михаил</w:t>
      </w:r>
      <w:r>
        <w:rPr/>
        <w:t>. Воздушный экспресс. Рассказ. «Техника — молодежи», 1949, № 6, с. 26—28, 32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Возвышаев Л</w:t>
      </w:r>
      <w:r>
        <w:rPr/>
        <w:t>. Бледный карлик. Пародия. «Знание — сила», 1962, №№ 1 (с. 47), 2 (с. 55—56), 3 (с. 47— 48), 4 (с. 47), 5 (с. 56)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Войскунский Евгений</w:t>
      </w:r>
      <w:r>
        <w:rPr/>
        <w:t xml:space="preserve">, </w:t>
      </w:r>
      <w:r>
        <w:rPr>
          <w:b/>
        </w:rPr>
        <w:t>Лукодьянов Исай</w:t>
      </w:r>
      <w:r>
        <w:rPr/>
        <w:t>. Субстанция Нигра. Повесть. «Литературный Азербайджан», 1967, № 4, с. 56—90. Аландские каникулы. Повесть. «Уральский следопыт», 1967, № 7, с. 17—36.</w:t>
      </w:r>
    </w:p>
    <w:p>
      <w:pPr>
        <w:pStyle w:val="Normal"/>
        <w:keepLines/>
        <w:tabs>
          <w:tab w:val="clear" w:pos="708"/>
          <w:tab w:val="left" w:pos="1249" w:leader="none"/>
          <w:tab w:val="left" w:pos="1789" w:leader="none"/>
          <w:tab w:val="left" w:pos="2043" w:leader="none"/>
          <w:tab w:val="right" w:pos="3039" w:leader="none"/>
        </w:tabs>
        <w:spacing w:before="0" w:after="240"/>
        <w:ind w:firstLine="360"/>
        <w:rPr/>
      </w:pPr>
      <w:r>
        <w:rPr>
          <w:b/>
        </w:rPr>
        <w:t>Волк Ирина</w:t>
      </w:r>
      <w:r>
        <w:rPr/>
        <w:t xml:space="preserve">, </w:t>
      </w:r>
      <w:r>
        <w:rPr>
          <w:b/>
        </w:rPr>
        <w:t>Волин Владимир</w:t>
      </w:r>
      <w:r>
        <w:rPr/>
        <w:t>. Голубой тополь. Повесть. «Мастер леса», 1960, №№ 1 (с. 26—27), 2 (с. 28—29), 3 (с. 28—29), 4 (с. 28— 29)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Волков А</w:t>
      </w:r>
      <w:r>
        <w:rPr/>
        <w:t>. Удивительное приключение Ивана Ивановича Плашкина. Рассказ. «Рыболов-спортсмен», 1966, № 24 (с. 36—43)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Волков Александр</w:t>
      </w:r>
      <w:r>
        <w:rPr/>
        <w:t>. Как Миша Рогаткин спас Алфею. Рассказ. «Круглый год. 1967», с. 61—66; Путешествие Пети Иванова на внеземную станцию. Рассказ. «Круглый год. 1960», с. 81—84; Чужие. Рассказ. «Искатель», 1961, № 3, с. 146—157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Волков Константин</w:t>
      </w:r>
      <w:r>
        <w:rPr/>
        <w:t>. Тайна безыменного острова- Рассказ. «Пионерия», 1956, №№ 10 (с. 7—11), 11 (с. 18—21)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Воскобойников Валерий</w:t>
      </w:r>
      <w:r>
        <w:rPr/>
        <w:t>. Планета Сто одиннадцать — двести. Пьеса. «Искорка», 1974, № 10 (с. 32—42), 11 (с. 21—33), 12 (с. 31—35)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Гансовский Север</w:t>
      </w:r>
      <w:r>
        <w:rPr/>
        <w:t>. Таньти. Рассказ. «Техника—молодежи», 1965, № 1, с. 24—25; Чужая планета. Повесть. «Мир приключений», кн. 11, 1965, с. 97—170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Герчик Михаил</w:t>
      </w:r>
      <w:r>
        <w:rPr/>
        <w:t>. Лети, Икар! Повесть. «Искорка», 1960, №№ 1 (с. 26—47), 2 (с. 31—47), 3 (с. 50— 81), 4 (с. 35—44), 5 (с. 44—55), 6 (с. 40—50), 7 (с. 47—52)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Голованов Ярослав</w:t>
      </w:r>
      <w:r>
        <w:rPr/>
        <w:t>. Победа Альбрехта Дюрера. Рассказ. «На суше и на море», вып. 4, 1963, с. 387— 402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Голубев Глеб</w:t>
      </w:r>
      <w:r>
        <w:rPr/>
        <w:t>. Золотая медаль Атлантиды. Повесть. «Вокруг света», 1956, №№ 10 (с. 37—43), 11 (с. 38— 44), 12 (с. 33—40); Огонь-хранитель. Повесть. «Искатель», 1964, №№ 1 (с. 36—76), 2 (с. 86—123)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Голубев Глеб</w:t>
      </w:r>
      <w:r>
        <w:rPr/>
        <w:t xml:space="preserve">, </w:t>
      </w:r>
      <w:r>
        <w:rPr>
          <w:b/>
        </w:rPr>
        <w:t>Леонтьев А</w:t>
      </w:r>
      <w:r>
        <w:rPr/>
        <w:t>. До свидания, Земля! Киносценарий. «Техника — молодежи», 1961, №№ 7 (с. 25—28), 8 (с. 28—32)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Голубева В</w:t>
      </w:r>
      <w:r>
        <w:rPr/>
        <w:t>. Загадка подводной лодки. Рассказ. «Техника — молодежи», 1955, № 2, с. 32—34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Голявкин Виктор</w:t>
      </w:r>
      <w:r>
        <w:rPr/>
        <w:t>. Ну-ка встань, мальчик! Рассказ. «Нева», 1966, № 4, с. 210—212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Гончаров Геннадий</w:t>
      </w:r>
      <w:r>
        <w:rPr/>
        <w:t>. Белое утро. Рассказ. «Собеседник», вып. 1, Новосибирск, 1974, с. 94—126.</w:t>
      </w:r>
    </w:p>
    <w:p>
      <w:pPr>
        <w:pStyle w:val="Normal"/>
        <w:keepLines/>
        <w:spacing w:before="0" w:after="240"/>
        <w:ind w:firstLine="360"/>
        <w:rPr>
          <w:b/>
          <w:b/>
        </w:rPr>
      </w:pPr>
      <w:r>
        <w:rPr>
          <w:b/>
        </w:rPr>
        <w:t>Гор Геннадий</w:t>
      </w:r>
      <w:r>
        <w:rPr/>
        <w:t>. Художник Вайс. Рассказ. «Искатель», 1966, № 4, с. 43—59</w:t>
      </w:r>
      <w:r>
        <w:rPr>
          <w:b/>
        </w:rPr>
        <w:t>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Горбовский Александр</w:t>
      </w:r>
      <w:r>
        <w:rPr/>
        <w:t>. Он проснется через двести лет. Рассказ. «Байкал», 1964, № 5, с. 24—34; Тщетность. Рассказ. «Вокруг света», 1972, № 11, с. 76—77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Горцев А</w:t>
      </w:r>
      <w:r>
        <w:rPr/>
        <w:t>. Пепел времени. Рассказ. «Мир приключений», кн. 14, 1968, с. 419—447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Грачев В</w:t>
      </w:r>
      <w:r>
        <w:rPr/>
        <w:t>. Усилитель чувств. Рассказ. «Звезда Востока», 1965, № 1, с. 138—140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Гребенюк Михаил</w:t>
      </w:r>
      <w:r>
        <w:rPr/>
        <w:t>. Вестник далекой катастрофы. Роман. «Звезда Востока», 1970, № 5, с. 180—220; Эффект неожиданности. Юмореска. «Звезда Востока», 1968, № 3, с. 232— 235.</w:t>
      </w:r>
    </w:p>
    <w:p>
      <w:pPr>
        <w:pStyle w:val="Normal"/>
        <w:keepLines/>
        <w:tabs>
          <w:tab w:val="clear" w:pos="708"/>
          <w:tab w:val="left" w:pos="1356" w:leader="none"/>
          <w:tab w:val="left" w:pos="1789" w:leader="none"/>
        </w:tabs>
        <w:spacing w:before="0" w:after="240"/>
        <w:ind w:firstLine="360"/>
        <w:rPr/>
      </w:pPr>
      <w:r>
        <w:rPr>
          <w:b/>
        </w:rPr>
        <w:t>Грешнов Михаил</w:t>
      </w:r>
      <w:r>
        <w:rPr/>
        <w:t>. Генератор нуль-времени. Рассказ. «Ставрополье», 1963, № 2, с. 28—31; Звезда. Рассказ. «Ставрополье», 1962, № 3, с. 29—33; Тринадцатое июня, пятница. Рассказ. «На суше и на море», вып. 12, 1972, с. 430—445; Тысячу раз рожденный. Рассказ. «Ставрополье», 1969, № 2, с. 5—14; Учебный рейс. Рассказ. «Мир приключений», 1974, с. 484—501; Шутка робота Стенка. Рассказ. «Юный техник», 1975, № 6, с. 32—36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Григорьев Владимир</w:t>
      </w:r>
      <w:r>
        <w:rPr/>
        <w:t>. Школа времени. Рассказ. «Техника — молодежи», 1968, № 10, с. 16—18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Григорьев Сергей</w:t>
      </w:r>
      <w:r>
        <w:rPr/>
        <w:t>. За метеором. Рассказ. «Искатель», 1962, № 6, с. 146—154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Гринилев Л</w:t>
      </w:r>
      <w:r>
        <w:rPr/>
        <w:t>. Чудеса у маяка. Рассказ. «Изобретатель и рационализатор», 1959, № 8, с. 40—42.</w:t>
      </w:r>
    </w:p>
    <w:p>
      <w:pPr>
        <w:pStyle w:val="Normal"/>
        <w:keepLines/>
        <w:tabs>
          <w:tab w:val="clear" w:pos="708"/>
          <w:tab w:val="left" w:pos="1356" w:leader="none"/>
          <w:tab w:val="left" w:pos="2072" w:leader="none"/>
        </w:tabs>
        <w:spacing w:before="0" w:after="240"/>
        <w:ind w:firstLine="360"/>
        <w:rPr/>
      </w:pPr>
      <w:r>
        <w:rPr>
          <w:b/>
        </w:rPr>
        <w:t>Громов Александр</w:t>
      </w:r>
      <w:r>
        <w:rPr/>
        <w:t xml:space="preserve">, </w:t>
      </w:r>
      <w:r>
        <w:rPr>
          <w:b/>
        </w:rPr>
        <w:t>Малиновский Т</w:t>
      </w:r>
      <w:r>
        <w:rPr/>
        <w:t>. Тайна утренней зари. Повесть. Пер. с молдав. Кишинев, «Октябрь», 1956, №№ 6 (с. 45—71), 7 (с. 20—69)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Громова Ариадна</w:t>
      </w:r>
      <w:r>
        <w:rPr/>
        <w:t>. Очень странный мир. Дачные гости. Рассказы. «Ангара», 1968, № 4, с. 21—33-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Громова Ариадна</w:t>
      </w:r>
      <w:r>
        <w:rPr/>
        <w:t>. Вселенная за углом. Повесть. «Мир приключений», 1971, с. 86—193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Гуляковский Евгений</w:t>
      </w:r>
      <w:r>
        <w:rPr/>
        <w:t>. Легенда о серебряном человеке. Рассказ. «Мир приключений», 1973, сб. 2, с. 407—417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Гурвич Тобий</w:t>
      </w:r>
      <w:r>
        <w:rPr/>
        <w:t>. Командир «Нептуна». Рассказ. «Юный техник», 969, № 8, с. 54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Гуревич Георгий</w:t>
      </w:r>
      <w:r>
        <w:rPr/>
        <w:t>. Восьминулевые. Рассказы. «Искатель», 1967, № 4, с. 118—141; Галактический полигон. Рассказ. «Техника — молодежи», 1969, № 10, с. 32—34; Игра в «ничего не выйдет». Сценка. «Знание — сила», 1964, № 12, с. 43—47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Гурский Олег</w:t>
      </w:r>
      <w:r>
        <w:rPr/>
        <w:t>. Ближе, чем думают люди. Рассказ. «На суше и на море», вып. 11, 1971, с. 506—520; Звездная ветвь Прометеев. Рассказ. «На суше и на море», вып. 8, 1968, с. 398—414; Соперник Согора. Рассказ. «На суше и на море», вып. 10, 1970, с. 443—447.</w:t>
      </w:r>
    </w:p>
    <w:p>
      <w:pPr>
        <w:pStyle w:val="Normal"/>
        <w:keepLines/>
        <w:tabs>
          <w:tab w:val="clear" w:pos="708"/>
          <w:tab w:val="center" w:pos="2026" w:leader="none"/>
          <w:tab w:val="right" w:pos="2487" w:leader="none"/>
          <w:tab w:val="left" w:pos="2650" w:leader="none"/>
        </w:tabs>
        <w:spacing w:before="0" w:after="240"/>
        <w:ind w:firstLine="360"/>
        <w:rPr/>
      </w:pPr>
      <w:r>
        <w:rPr>
          <w:b/>
        </w:rPr>
        <w:t>Гурфинкель Б</w:t>
      </w:r>
      <w:r>
        <w:rPr/>
        <w:t>. Черный гребень Чолпонбая. Рассказ. «Мир приключений», кн. 12, 1966, с. 289—305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Гусенков Владимир</w:t>
      </w:r>
      <w:r>
        <w:rPr/>
        <w:t>. Лабиринт. Рассказ. «Ангара», 1968, № 4, с. 34— 39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Дайновский Александр</w:t>
      </w:r>
      <w:r>
        <w:rPr/>
        <w:t>. С доставкой на дом. Юмореска. «Уральский следопыт», 1972, № 11, с. 78—79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Дашкиев Николай</w:t>
      </w:r>
      <w:r>
        <w:rPr/>
        <w:t>. Украденный голос. Рассказ. Пер. с укр. «Техника — молодежи», 1955, № 11, с. 36—37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Дедешин В</w:t>
      </w:r>
      <w:r>
        <w:rPr/>
        <w:t>. Звездные пришельцы. Рассказ. «Тихий океан», кн. 4, 1962, с. 68—72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Де-Спиллер Дмитрий</w:t>
      </w:r>
      <w:r>
        <w:rPr/>
        <w:t>. Удивительный Игви. «Техника — молодежи», 1974, № 7, с. 50—53; Шестикрылые осы. Рассказ. «Техника — молодежи», 1975, № 10, с. 52—56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Дижур Белла</w:t>
      </w:r>
      <w:r>
        <w:rPr/>
        <w:t>. В плену у предков. Рассказ. «Уральский следопыт», 1958, № 2, с. 72—76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Димчевский Николай</w:t>
      </w:r>
      <w:r>
        <w:rPr/>
        <w:t>. Рыболов. Рассказ. «Земля и люди», 1969, с. 77—78.</w:t>
      </w:r>
    </w:p>
    <w:p>
      <w:pPr>
        <w:pStyle w:val="Normal"/>
        <w:keepLines/>
        <w:tabs>
          <w:tab w:val="clear" w:pos="708"/>
          <w:tab w:val="left" w:pos="1090" w:leader="none"/>
          <w:tab w:val="left" w:pos="1628" w:leader="none"/>
          <w:tab w:val="left" w:pos="1894" w:leader="none"/>
          <w:tab w:val="right" w:pos="3078" w:leader="none"/>
        </w:tabs>
        <w:spacing w:before="0" w:after="240"/>
        <w:ind w:firstLine="360"/>
        <w:rPr/>
      </w:pPr>
      <w:r>
        <w:rPr>
          <w:b/>
        </w:rPr>
        <w:t>Дичаров Захар</w:t>
      </w:r>
      <w:r>
        <w:rPr/>
        <w:t>. Тайны острова Эль-Параисо. Роман. «Звезда Востока», 1975, №№ 8 (с. 196—224), 9 (</w:t>
      </w:r>
      <w:r>
        <w:rPr>
          <w:lang w:val="en-US"/>
        </w:rPr>
        <w:t>c</w:t>
      </w:r>
      <w:r>
        <w:rPr/>
        <w:t>. 187—221)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Дмитрук Андрей</w:t>
      </w:r>
      <w:r>
        <w:rPr/>
        <w:t>. Ошибка. Рассказ. «Радуга», 1966, № 10, с. 114— 117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Днепров Анатолий</w:t>
      </w:r>
      <w:r>
        <w:rPr/>
        <w:t>. Кораблекрушение. Рассказ. «Знание — сила», 1958, № 5, с. 41—45; На низкой частоте. Рассказ. «НТО СССР», 1959, № 4, с. 60—63; Нападение с того света. Рассказ. «Юный техник», 1966, № 1, с. 52—55; Последний рассказ о роботах. Рассказ. «Наш современник», 1966, № 1, с. 57—62; Тускарора. Повесть. «Искатель», 1963, № 5, с. 56— 93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Добровольский Н</w:t>
      </w:r>
      <w:r>
        <w:rPr/>
        <w:t>. В глубине океана. Рассказ. «Краснофлотец», 1946, № 23—24, с. 18—21.</w:t>
      </w:r>
    </w:p>
    <w:p>
      <w:pPr>
        <w:pStyle w:val="Normal"/>
        <w:keepLines/>
        <w:tabs>
          <w:tab w:val="clear" w:pos="708"/>
          <w:tab w:val="right" w:pos="3042" w:leader="none"/>
        </w:tabs>
        <w:spacing w:before="0" w:after="240"/>
        <w:ind w:firstLine="360"/>
        <w:rPr/>
      </w:pPr>
      <w:r>
        <w:rPr>
          <w:b/>
        </w:rPr>
        <w:t>Домбровский В</w:t>
      </w:r>
      <w:r>
        <w:rPr/>
        <w:t xml:space="preserve">., </w:t>
      </w:r>
      <w:r>
        <w:rPr>
          <w:b/>
        </w:rPr>
        <w:t>Шмульян А</w:t>
      </w:r>
      <w:r>
        <w:rPr/>
        <w:t>. Способный секретарь. Рассказ. «Мир приключений», кн. 5, 1959, с. 289—296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Домбровский К</w:t>
      </w:r>
      <w:r>
        <w:rPr/>
        <w:t>. Серые муравьи. Повесть. «Мир приключений», 1969, с. 3—96 (Ч. I); 1973 (сб. 1), с. 91—207 (Ч. И)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Другаль Сергей</w:t>
      </w:r>
      <w:r>
        <w:rPr/>
        <w:t>. Право выбора. Рассказ. «Мир приключений», кн. 12, 1966, с. 374—382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Дручин Игорь</w:t>
      </w:r>
      <w:r>
        <w:rPr/>
        <w:t>. Бумеранг. Рассказ. «Дружба», № 13, Чебоксары, 1973, с. 97—102; Дороги ведут в Сантарес. Повесть. «Дружба», № 22, Чебоксары, 1975, с. 76—115; Ритм галактик. Повесть. «Дружба», № 17, Чебоксары, 1974, с. 73—144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Дубровский Э</w:t>
      </w:r>
      <w:r>
        <w:rPr/>
        <w:t>. Поражение Геракла. Рассказ. «Техника — молодежи», 1963, № 1, с. 27—29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Евреинов Всеволод</w:t>
      </w:r>
      <w:r>
        <w:rPr/>
        <w:t>. Феномен Локвуса. Рассказ. «На суше и на море», вып. 9, 1969, с. 441—468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Емцев Михаил</w:t>
      </w:r>
      <w:r>
        <w:rPr/>
        <w:t xml:space="preserve">, </w:t>
      </w:r>
      <w:r>
        <w:rPr>
          <w:b/>
        </w:rPr>
        <w:t>Парнов Еремей</w:t>
      </w:r>
      <w:r>
        <w:rPr/>
        <w:t xml:space="preserve">, </w:t>
      </w:r>
      <w:r>
        <w:rPr>
          <w:b/>
        </w:rPr>
        <w:t>Мирер Александр</w:t>
      </w:r>
      <w:r>
        <w:rPr/>
        <w:t xml:space="preserve">, </w:t>
      </w:r>
      <w:r>
        <w:rPr>
          <w:b/>
        </w:rPr>
        <w:t>Громова Ариадна</w:t>
      </w:r>
      <w:r>
        <w:rPr/>
        <w:t xml:space="preserve">, </w:t>
      </w:r>
      <w:r>
        <w:rPr>
          <w:b/>
        </w:rPr>
        <w:t>Днепров Анатолий</w:t>
      </w:r>
      <w:r>
        <w:rPr/>
        <w:t xml:space="preserve">, </w:t>
      </w:r>
      <w:r>
        <w:rPr>
          <w:b/>
        </w:rPr>
        <w:t>Соколова Наталья</w:t>
      </w:r>
      <w:r>
        <w:rPr/>
        <w:t xml:space="preserve">, </w:t>
      </w:r>
      <w:r>
        <w:rPr>
          <w:b/>
        </w:rPr>
        <w:t>Гансовский Север</w:t>
      </w:r>
      <w:r>
        <w:rPr/>
        <w:t xml:space="preserve">, </w:t>
      </w:r>
      <w:r>
        <w:rPr>
          <w:b/>
        </w:rPr>
        <w:t>Григорьев Владимир</w:t>
      </w:r>
      <w:r>
        <w:rPr/>
        <w:t>. Летящие сквозь мгновенье. Повесть-буриме. «Техника — молодежи», 1966, №№ 9 (с. 24—26), 10 (с. 24—26), 11 (с. 30—33), 12 (с. 32— 34); 1967, №№ 1 (с. 30—32), 2 (с. 26—28), 3 (с. 24—26), 4 (с. 24—27)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Еремеев Слава</w:t>
      </w:r>
      <w:r>
        <w:rPr/>
        <w:t>. Значит, к нам прилетали. Рассказ. «Пионер», 1967, № 3, с. 33.</w:t>
      </w:r>
    </w:p>
    <w:p>
      <w:pPr>
        <w:pStyle w:val="Normal"/>
        <w:keepLines/>
        <w:tabs>
          <w:tab w:val="clear" w:pos="708"/>
          <w:tab w:val="left" w:pos="1746" w:leader="none"/>
        </w:tabs>
        <w:spacing w:before="0" w:after="240"/>
        <w:ind w:firstLine="360"/>
        <w:rPr/>
      </w:pPr>
      <w:r>
        <w:rPr>
          <w:b/>
        </w:rPr>
        <w:t>Жигарев Лев</w:t>
      </w:r>
      <w:r>
        <w:rPr/>
        <w:t>. Зеленый свет. Рассказ. «Знание — сила», 1958, № 3, с. 21—24; Кто там? Рассказ. «Знание— сила», 1956, № 7, с. 2—6; Морская свинка. Рассказ. «Знание — сила», 1954, № 10, с. 37—43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Житомирский Сергей</w:t>
      </w:r>
      <w:r>
        <w:rPr/>
        <w:t>. Зеленый мост. Рассказ. «Техника — молодежи», 1961, № 12, с. 37; Один шанс из тысячи... Рассказ. «Техника — молодежи», 1964, № 9, с. 28—30; Ошибка. Рассказ. «Техника — молодежи», 1968, № 7, с. 35; Чертова стена. Рассказ. «Техника — молодежи», 1972, № 10, с. 56—57.</w:t>
      </w:r>
    </w:p>
    <w:p>
      <w:pPr>
        <w:pStyle w:val="Normal"/>
        <w:keepLines/>
        <w:tabs>
          <w:tab w:val="clear" w:pos="708"/>
          <w:tab w:val="left" w:pos="2524" w:leader="none"/>
          <w:tab w:val="right" w:pos="3063" w:leader="none"/>
        </w:tabs>
        <w:spacing w:before="0" w:after="240"/>
        <w:ind w:firstLine="360"/>
        <w:rPr/>
      </w:pPr>
      <w:r>
        <w:rPr>
          <w:b/>
        </w:rPr>
        <w:t>Журавлева Валентина</w:t>
      </w:r>
      <w:r>
        <w:rPr/>
        <w:t>. Летящая черепаха. Рассказ. «Изобретатель и рационализатор», 1959, № 2, с. 40—43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Забирко В</w:t>
      </w:r>
      <w:r>
        <w:rPr/>
        <w:t>. Сторожевой пес корпорации. Рассказ. «Техника — молодежи», 1972, № 6, с. 49—50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Загребельный Павел</w:t>
      </w:r>
      <w:r>
        <w:rPr/>
        <w:t>. Долина долгих снов. Повесть. Пер. с укр. «Пионерия», 1957, №№ 7 (с. 19—24), 8 (с. 17—25), 9 (с. 21—29), 10 (с. 20—27).</w:t>
      </w:r>
    </w:p>
    <w:p>
      <w:pPr>
        <w:pStyle w:val="Normal"/>
        <w:keepLines/>
        <w:tabs>
          <w:tab w:val="clear" w:pos="708"/>
          <w:tab w:val="left" w:pos="2524" w:leader="none"/>
          <w:tab w:val="right" w:pos="3063" w:leader="none"/>
        </w:tabs>
        <w:spacing w:before="0" w:after="240"/>
        <w:ind w:firstLine="360"/>
        <w:rPr/>
      </w:pPr>
      <w:r>
        <w:rPr>
          <w:b/>
        </w:rPr>
        <w:t>Закладный Евгений</w:t>
      </w:r>
      <w:r>
        <w:rPr/>
        <w:t>. Победители льдов. Рассказ. «Техника — молодежи», 1954, № 9, с. 27—29; Подводные рыболовы. Рассказ. «Техника— молодежи», 1954, № 3, с. 30— 32; Свет над океаном. Повесть. «Литературная Грузия», 1962, №№ 1 (с. 25—44), 2 (с. 22—43), 3 (с. 40— 54), 4 (с. 27—38), 5 (с. 56—67)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Заманский В</w:t>
      </w:r>
      <w:r>
        <w:rPr/>
        <w:t xml:space="preserve">., </w:t>
      </w:r>
      <w:r>
        <w:rPr>
          <w:b/>
        </w:rPr>
        <w:t>Росоховатский Игорь</w:t>
      </w:r>
      <w:r>
        <w:rPr/>
        <w:t>. Самый главный начальник. Юмореска. «Юный техник», 1968, № 10, с. 47—49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Захаров Виталий</w:t>
      </w:r>
      <w:r>
        <w:rPr/>
        <w:t>. Встреча с демоном. Повесть. «Дружба», № 12, Чебоксары, 1972, с. 5—28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Зеликович Эммануил</w:t>
      </w:r>
      <w:r>
        <w:rPr/>
        <w:t>. Операция № 2. Рассказ. «Мир приключений», 1969, с. 524—563; Следующий мир. Отрывки из романа. «Искатель», 1966, № 1, с. 130—142; Танец эльфов. Рассказ. «Уральский следопыт», 1968, № 11, с. 70—73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Зорин Валентин</w:t>
      </w:r>
      <w:r>
        <w:rPr/>
        <w:t>. Идея Гарольда Бэнкса. Рассказ. «Кубань», 1966, № 2, с. 28—33; Сигнал бедствия. Повесть. «Кубань», 1968, № 10, с. 74—95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Зубков Борис</w:t>
      </w:r>
      <w:r>
        <w:rPr/>
        <w:t>. Квазижизнь мистера Нобла. Рассказ. «Техника — молодежи», 1965, № 2, с. 12—13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Зубков Борис</w:t>
      </w:r>
      <w:r>
        <w:rPr/>
        <w:t xml:space="preserve">. </w:t>
      </w:r>
      <w:r>
        <w:rPr>
          <w:b/>
        </w:rPr>
        <w:t>Муслин Евгений</w:t>
      </w:r>
      <w:r>
        <w:rPr/>
        <w:t>. Игра. Рассказ. «Мир приключений», кн. 14, 1968, с. 485—507; Красная дверь. Рассказ. «Изобретатель и рационализатор», 1966, № 12, с. 34—37; Неизбежное вырождение. Юмореска. «Техника — молодежи», 1964, № 11, с. 8; Островитяне. Рассказ. «Юный техник», 1965, № 10, с. 8—12; Парадокс Власа Уварова. Рассказ. «Изобретатель и рационализатор», 1973, № 8, с. 34—40.</w:t>
      </w:r>
    </w:p>
    <w:p>
      <w:pPr>
        <w:pStyle w:val="Normal"/>
        <w:keepLines/>
        <w:tabs>
          <w:tab w:val="clear" w:pos="708"/>
          <w:tab w:val="left" w:pos="2487" w:leader="none"/>
          <w:tab w:val="right" w:pos="3042" w:leader="none"/>
        </w:tabs>
        <w:spacing w:before="0" w:after="240"/>
        <w:ind w:firstLine="360"/>
        <w:rPr/>
      </w:pPr>
      <w:r>
        <w:rPr>
          <w:b/>
        </w:rPr>
        <w:t>Зыков Г</w:t>
      </w:r>
      <w:r>
        <w:rPr/>
        <w:t>. На пороге открытий. Рассказ. «Простор», 1961, № 4, с. 21—32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Иванова Юлия</w:t>
      </w:r>
      <w:r>
        <w:rPr/>
        <w:t>. Земля спокойных. Повесть. «Смена», 1973, №№ 20 (с. 28—31), 21 (с. 28—31), 22 (с. 18— 19, 29—31), 23 (с. 24—27), 24 (с. 24—27).</w:t>
      </w:r>
    </w:p>
    <w:p>
      <w:pPr>
        <w:pStyle w:val="Normal"/>
        <w:keepLines/>
        <w:tabs>
          <w:tab w:val="clear" w:pos="708"/>
          <w:tab w:val="left" w:pos="2487" w:leader="none"/>
          <w:tab w:val="left" w:pos="2842" w:leader="none"/>
        </w:tabs>
        <w:spacing w:before="0" w:after="240"/>
        <w:ind w:firstLine="360"/>
        <w:rPr/>
      </w:pPr>
      <w:r>
        <w:rPr>
          <w:b/>
        </w:rPr>
        <w:t>Иволгин Александр</w:t>
      </w:r>
      <w:r>
        <w:rPr/>
        <w:t>. Рукопись Джуанело Турриано. Рассказ, «Техника— молодежи», 1972, № 8, с. 48— 50; Таинственное пятно. Рассказ. «Техника — молодежи», 1963, № 10, с. 26—27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Иорданишвили Евгений</w:t>
      </w:r>
      <w:r>
        <w:rPr/>
        <w:t>. Объект Мейолла. Рассказ. «На суше и на море», вып. 6, 1965, с. 435—457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Казакова Римма</w:t>
      </w:r>
      <w:r>
        <w:rPr/>
        <w:t>. Чужой муж. Рассказ. «Смена», 1965, № 22, с. 10.</w:t>
      </w:r>
    </w:p>
    <w:p>
      <w:pPr>
        <w:pStyle w:val="Normal"/>
        <w:keepLines/>
        <w:tabs>
          <w:tab w:val="clear" w:pos="708"/>
          <w:tab w:val="right" w:pos="1846" w:leader="none"/>
          <w:tab w:val="left" w:pos="2005" w:leader="none"/>
        </w:tabs>
        <w:spacing w:before="0" w:after="240"/>
        <w:ind w:firstLine="360"/>
        <w:rPr/>
      </w:pPr>
      <w:r>
        <w:rPr>
          <w:b/>
        </w:rPr>
        <w:t>Казанцев Александр</w:t>
      </w:r>
      <w:r>
        <w:rPr/>
        <w:t>. Гость из Космоса. Сценарий. «Сибирские огни», 1961, № 7, с. 3—39; «Завещание» Нильса Бора. Рассказ. «На суше и на море», вып. 9, 1969, с. 383—406; Клин клином. Рассказ. «На суше и на море», вып. 13, 1973, с. 487—497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Казанцев Александр</w:t>
      </w:r>
      <w:r>
        <w:rPr/>
        <w:t xml:space="preserve">, </w:t>
      </w:r>
      <w:r>
        <w:rPr>
          <w:b/>
        </w:rPr>
        <w:t>Сиянии Мариан</w:t>
      </w:r>
      <w:r>
        <w:rPr/>
        <w:t>. Колодец Лотоса. Рассказ. «На суше и на море», вып. 15, 1975, с. 329—346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Калачев Владимир</w:t>
      </w:r>
      <w:r>
        <w:rPr/>
        <w:t>. Широта северная, 28°. Рассказ. «Кубань», 1963, № 4, с. 32—38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Калинин Юрий</w:t>
      </w:r>
      <w:r>
        <w:rPr/>
        <w:t>. Картина без подписи. Рассказ. «НТО СССР», 1966, №№ 9 (с. 59—61), 10 (с. 58—60); Поющее пламя. Рассказ. «НТО СССР», 1966, № 6, с. 59—61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Калиновский Иван</w:t>
      </w:r>
      <w:r>
        <w:rPr/>
        <w:t>. Не в своей «тарелке». Юмореска. «Енисей», 1969, № 2, с. 108—111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Капитановский Владимир</w:t>
      </w:r>
      <w:r>
        <w:rPr/>
        <w:t xml:space="preserve">, </w:t>
      </w:r>
      <w:r>
        <w:rPr>
          <w:b/>
        </w:rPr>
        <w:t>Шрейберг Владимир</w:t>
      </w:r>
      <w:r>
        <w:rPr/>
        <w:t>. Я был спутником Солнца. Сценарий. «Искусство кино», 1959, № 1, с. 29—55.</w:t>
      </w:r>
    </w:p>
    <w:p>
      <w:pPr>
        <w:pStyle w:val="Normal"/>
        <w:keepLines/>
        <w:tabs>
          <w:tab w:val="clear" w:pos="708"/>
          <w:tab w:val="right" w:pos="1854" w:leader="none"/>
          <w:tab w:val="right" w:pos="2077" w:leader="none"/>
          <w:tab w:val="right" w:pos="3087" w:leader="none"/>
        </w:tabs>
        <w:spacing w:before="0" w:after="240"/>
        <w:ind w:firstLine="360"/>
        <w:rPr/>
      </w:pPr>
      <w:r>
        <w:rPr>
          <w:b/>
        </w:rPr>
        <w:t>Карамзин Борис</w:t>
      </w:r>
      <w:r>
        <w:rPr/>
        <w:t>. История одного изобретения. Рассказ. «Техника— молодежи», 1954, № 9, с. 32— 33; Нью-меланоз профессора Клипса. Рассказ. «Техника — молодежи», 1955, № 6, с. 24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Карпенко В</w:t>
      </w:r>
      <w:r>
        <w:rPr/>
        <w:t>. Тайна одной находки. Повесть. «Дон», 1957, № 3, с. 69—93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Катаев Георгий</w:t>
      </w:r>
      <w:r>
        <w:rPr/>
        <w:t>. Звезды просят слова. Повесть. «Знание — сила», 1964, № 12, с. 30—35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Кенмин Сергей</w:t>
      </w:r>
      <w:r>
        <w:rPr/>
        <w:t>. Сорока-неворовка. Рассказ. «Урал», 1970, № 12, с. 72—82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Кипиани Эдишер</w:t>
      </w:r>
      <w:r>
        <w:rPr/>
        <w:t>. Связь времен. Рассказ. «Литературная Грузия», 1969, № 9—10, с. 59—77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Кириченко Александр</w:t>
      </w:r>
      <w:r>
        <w:rPr/>
        <w:t>. Давным-давно... Рассказ. «Уральский следопыт», 1974, № 1, с. 38—43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Кирияненко А</w:t>
      </w:r>
      <w:r>
        <w:rPr/>
        <w:t>. Тайны угасшего Марса. Рассказ. «Гулистон», 1960, № 3, с. 69—85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Ковалев Виктор</w:t>
      </w:r>
      <w:r>
        <w:rPr/>
        <w:t>. Погоня под землей. Повесть. «Уральский следопыт», 1958, № 1, с. 15—30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Ковалевич Г</w:t>
      </w:r>
      <w:r>
        <w:rPr/>
        <w:t>. Живые — живым. Рассказ. «Молодой колхозник», 1960, № 5, с. 19—21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Коган Анатолий</w:t>
      </w:r>
      <w:r>
        <w:rPr/>
        <w:t>. Добыча. Рассказ. «Кодры», 1969, № 12, с. 47—71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Козлов Александр</w:t>
      </w:r>
      <w:r>
        <w:rPr/>
        <w:t>. Остров Пантонго. Рассказ. «Уральский следопыт», 1964, № 7, с. 73—79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Колпаков Александр</w:t>
      </w:r>
      <w:r>
        <w:rPr/>
        <w:t>. Голубая цефеида. Рассказ. «Юность», 1960, № 4, с. 62—73; Если это случится... Рассказ. «На суше и на море», вып. 8, 1968, с. 371—386; За орбитой Плутона. Рассказ. «Дальний Восток», 1971, № 10, с. 81—94; И возгорится солнце. Рассказ. «На суше и на море», вып. 4, 1963, с. 403—442; Континиуум два зет. Рассказ. «На суше и на море», вып. 7, 1966, с. 471—500; Нейтринный импульс. Рассказ. «Старшина- сержант», 1962, № 10, с. 28—30; Око далекого мира. Рассказ. «На суше и на море», вып. 3, 1962, с. 303—342; Цена миллисекунды. Повесть. «Юный техник», 1961, № 1 (с. 57—61), 2 (с. 63—67), 3 (с. 63—66). (То же: Игла Мэсона. Рассказ. «На суше и на море», вып. 14, 1974, с. 342—360. Автор: Лев КОШЕВОЙ)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Колупаев Виктор</w:t>
      </w:r>
      <w:r>
        <w:rPr/>
        <w:t>. Звезды. Рассказ. «Уральский следопыт», 1974, № 5, с. 70—76; «Ма-а-а-ма!» Рассказ. «Вокруг света», 1970, № 4, с. 44— 46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Кольцов Александр</w:t>
      </w:r>
      <w:r>
        <w:rPr/>
        <w:t>. Тайна белых дьяволов. Рассказ. «Наука и жизнь», 1960, № 10, с. 66—70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Комаров Виктор</w:t>
      </w:r>
      <w:r>
        <w:rPr/>
        <w:t>. Божий суд. Повесть. «Наука и религия», 1974, №№ 8 (с. 78—87), 9 (с. 62—72), 10 (с. 75—82), 11 (с. 70—73); Сказки. Рассказ. «Уральский следопыт», 1975, № 9, с. 63—68; Электронный бог. Рассказ. «Наука и религия», 1964, № 7, с. 16—23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Комаров Виктор</w:t>
      </w:r>
      <w:r>
        <w:rPr/>
        <w:t xml:space="preserve">, </w:t>
      </w:r>
      <w:r>
        <w:rPr>
          <w:b/>
        </w:rPr>
        <w:t>Шрейберг Владимир</w:t>
      </w:r>
      <w:r>
        <w:rPr/>
        <w:t>. Отступление Хро- носа. Рассказ. «Земля и Вселенная», 1966, с. 266—284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Конова Алла</w:t>
      </w:r>
      <w:r>
        <w:rPr/>
        <w:t>. Свет глубоких недр. Повесть. «Ангара», 1965, № 2, с. 46—78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Коптев Ю</w:t>
      </w:r>
      <w:r>
        <w:rPr/>
        <w:t xml:space="preserve">., </w:t>
      </w:r>
      <w:r>
        <w:rPr>
          <w:b/>
        </w:rPr>
        <w:t>Невинский В</w:t>
      </w:r>
      <w:r>
        <w:rPr/>
        <w:t>. Земной рай. Рассказ. «Нева», 1962, № 8, с. 209—211.</w:t>
      </w:r>
    </w:p>
    <w:p>
      <w:pPr>
        <w:pStyle w:val="Normal"/>
        <w:keepLines/>
        <w:tabs>
          <w:tab w:val="clear" w:pos="708"/>
          <w:tab w:val="left" w:pos="462" w:leader="none"/>
          <w:tab w:val="left" w:pos="519" w:leader="none"/>
          <w:tab w:val="left" w:pos="2562" w:leader="none"/>
          <w:tab w:val="right" w:pos="3051" w:leader="none"/>
        </w:tabs>
        <w:spacing w:before="0" w:after="240"/>
        <w:ind w:firstLine="360"/>
        <w:rPr/>
      </w:pPr>
      <w:r>
        <w:rPr>
          <w:b/>
        </w:rPr>
        <w:t>Котляр Юрий</w:t>
      </w:r>
      <w:r>
        <w:rPr/>
        <w:t>. Звездные тени. Повесть. «На суше и на море», вып. 7, 1966, с. 572—617; Меня зовут звезды. Рассказ. «Юный натуралист», 1963, №№ 4 (с. 23—25), 5 (с. 26—28); Мечта. Рассказ. «Нива», 1965, № 7, с. 102—104; Младший пилот. Рассказ. «Искатель», 1964, № 4, с. 56—65; Последнее повеление Гато. Рассказ. «Уральский следопыт», 1963, № 10, с. 22—26; «Темное». Рассказ. «Мир приключений», кн. 10, 1964, с. 686—697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Кочетков Борис</w:t>
      </w:r>
      <w:r>
        <w:rPr/>
        <w:t>. Старинная баллада. Рассказ. «Дальний Восток», 1970, № 1, с. 89—96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Кошелев А</w:t>
      </w:r>
      <w:r>
        <w:rPr/>
        <w:t>. Трансмутация «Сатанатама». Рассказ. «Ангара», 1968, № 4, с. 61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Кошурникова Римма</w:t>
      </w:r>
      <w:r>
        <w:rPr/>
        <w:t>. «Сиди и не высовывайся!..» Рассказ. «Уральский следопыт», 1975, № 12, с. 64— 66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Красногоров В</w:t>
      </w:r>
      <w:r>
        <w:rPr/>
        <w:t>. Ничего невозможного. Рассказ. «Химия и жизнь», 1974, № 10, с. 112—114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Кривич Михаил</w:t>
      </w:r>
      <w:r>
        <w:rPr/>
        <w:t xml:space="preserve">, </w:t>
      </w:r>
      <w:r>
        <w:rPr>
          <w:b/>
        </w:rPr>
        <w:t>Ольгин Ольгерт</w:t>
      </w:r>
      <w:r>
        <w:rPr/>
        <w:t>. Вегетарианец. Юмореска. «Химия и жизнь», 1971, № 2, с. 92— 93; Не может быть. Юмореска. «Химия и жизнь», 1973, № 8, с. 80—81; Пора — не пора. Юмореска. «Химия и жизнь», 1972, № 6, с. 84—88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Кузнецов Ю</w:t>
      </w:r>
      <w:r>
        <w:rPr/>
        <w:t xml:space="preserve">. На чужом берегу. Рассказ. «Техника — молодежи», 1961, № 2, с. 24—25; Размышляя над книгой. Сценка. «Техника — молодежи», 1960, № 10, с. 33; Человек, сидящий в кресле. Рассказ. «Знание — сила», 1962, № 8, с. 35; Эстафета. Рассказ. «Знание — сила», </w:t>
      </w:r>
      <w:bookmarkStart w:id="2" w:name="bookmark2"/>
      <w:r>
        <w:rPr/>
        <w:t>1962, № 1, с. 44—45.</w:t>
      </w:r>
      <w:bookmarkEnd w:id="2"/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Кузнецов Юлий</w:t>
      </w:r>
      <w:r>
        <w:rPr/>
        <w:t xml:space="preserve">. Исповедь водителя МВ. Юмореска. «Техника — молодежи», 1968, № 1, с. 14—15. (То же. «Горизонты техники для детей», 1969, № 1, с. 13—15. Автор: </w:t>
      </w:r>
      <w:r>
        <w:rPr>
          <w:b/>
        </w:rPr>
        <w:t>Юрий МЕДВЕДЕВ</w:t>
      </w:r>
      <w:r>
        <w:rPr/>
        <w:t>),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Кузьмин Николай</w:t>
      </w:r>
      <w:r>
        <w:rPr/>
        <w:t>. Испытание. Обыкновенное чудо. Рассказы. «Искорка», 1969, № 3, с. 39—41; 0417 выдан. Рассказ. «Искорка», 1975, № 1, с. 26—33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Куликов Николай</w:t>
      </w:r>
      <w:r>
        <w:rPr/>
        <w:t>. Космос зовет. Рассказ. «Юный техник», 1963, № 4, с. 66—69; Люди с Южного Креста. Рассказ. «Знание — сила», 1965, № 3, с. 33.</w:t>
      </w:r>
    </w:p>
    <w:p>
      <w:pPr>
        <w:pStyle w:val="Normal"/>
        <w:keepLines/>
        <w:tabs>
          <w:tab w:val="clear" w:pos="708"/>
          <w:tab w:val="left" w:pos="2590" w:leader="none"/>
          <w:tab w:val="right" w:pos="3082" w:leader="none"/>
        </w:tabs>
        <w:spacing w:before="0" w:after="240"/>
        <w:ind w:firstLine="360"/>
        <w:rPr/>
      </w:pPr>
      <w:r>
        <w:rPr>
          <w:b/>
        </w:rPr>
        <w:t>Курдицкий Вячеслав</w:t>
      </w:r>
      <w:r>
        <w:rPr/>
        <w:t xml:space="preserve">. Любовь. Рассказ. «Ашхабад», 1962, № 6, </w:t>
      </w:r>
      <w:bookmarkStart w:id="3" w:name="bookmark3"/>
      <w:r>
        <w:rPr/>
        <w:t>с. 64—72.</w:t>
      </w:r>
      <w:bookmarkEnd w:id="3"/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Куценко Валентина</w:t>
      </w:r>
      <w:r>
        <w:rPr/>
        <w:t>. Океан. Рассказ. «Техника — молодежи», 1967, № 7, с. 14—15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Лавренко Борис</w:t>
      </w:r>
      <w:r>
        <w:rPr/>
        <w:t>. Загадки пучины. Рассказ. «На суше и на море», вып. 6, 1965, с. 458—482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Лавров Георгий</w:t>
      </w:r>
      <w:r>
        <w:rPr/>
        <w:t>. Контакт. Петля времени. Рассказы. «Пионер», 1969, № 8, с. 37—38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Лагин Лазарь</w:t>
      </w:r>
      <w:r>
        <w:rPr/>
        <w:t>. Полианализатор Ирвинга Брюса. Рассказ. «Новое время», 1967, № 35, с. 24—27.</w:t>
      </w:r>
    </w:p>
    <w:p>
      <w:pPr>
        <w:pStyle w:val="Normal"/>
        <w:keepLines/>
        <w:tabs>
          <w:tab w:val="clear" w:pos="708"/>
          <w:tab w:val="center" w:pos="2550" w:leader="none"/>
        </w:tabs>
        <w:spacing w:before="0" w:after="240"/>
        <w:ind w:firstLine="360"/>
        <w:rPr/>
      </w:pPr>
      <w:r>
        <w:rPr>
          <w:b/>
        </w:rPr>
        <w:t>Лапин Борис</w:t>
      </w:r>
      <w:r>
        <w:rPr/>
        <w:t xml:space="preserve">.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Z</w:t>
      </w:r>
      <w:r>
        <w:rPr/>
        <w:t xml:space="preserve"> + √ из подворотни. Рассказ. «Ангара», 1965, № 3, с. 107—116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Ларионова Ольга</w:t>
      </w:r>
      <w:r>
        <w:rPr/>
        <w:t>. Утеряно в будущем. Рассказ. «Молодой Ленинград», 1966, с. 239—246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Ласков Иван</w:t>
      </w:r>
      <w:r>
        <w:rPr/>
        <w:t>. Возвращение Одиссея. Повесть. «Полярная звезда», 1973, №№ 1 (с. 72—97), 2 (с. 73— 101)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Лебедев Евгений</w:t>
      </w:r>
      <w:r>
        <w:rPr/>
        <w:t>, Студеников Владимир. Комплекс неполноценности. Рассказ. «Знание — сила», 1968, № 6, с. 41—43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Левант Яков</w:t>
      </w:r>
      <w:r>
        <w:rPr/>
        <w:t>. Варан. Рассказ. «Волга», 1965, № 34, с. 35—47; Волшебные звуки банджо. Повесть. «Уральский следопыт», 1964, № 3, с. 41—59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Левчин Р</w:t>
      </w:r>
      <w:r>
        <w:rPr/>
        <w:t>. По спирали. Рассказ. «Знание — сила», 1975, № 3, с. 45— 46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Ленчевский Ю</w:t>
      </w:r>
      <w:r>
        <w:rPr/>
        <w:t>. 70 меридиан. Рассказ. «НТО СССР», 1966, №№ 7 (с. 58—60), 8 (с. 57—59)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Либкин О</w:t>
      </w:r>
      <w:r>
        <w:rPr/>
        <w:t xml:space="preserve">., </w:t>
      </w:r>
      <w:r>
        <w:rPr>
          <w:b/>
        </w:rPr>
        <w:t>Гуревич М</w:t>
      </w:r>
      <w:r>
        <w:rPr/>
        <w:t>. Вторая попытка. Юмореска. «Химия и жизнь», 1969, № 4, с. 90—95.</w:t>
      </w:r>
    </w:p>
    <w:p>
      <w:pPr>
        <w:pStyle w:val="Normal"/>
        <w:keepLines/>
        <w:tabs>
          <w:tab w:val="clear" w:pos="708"/>
          <w:tab w:val="right" w:pos="3046" w:leader="none"/>
        </w:tabs>
        <w:spacing w:before="0" w:after="240"/>
        <w:ind w:firstLine="360"/>
        <w:rPr/>
      </w:pPr>
      <w:r>
        <w:rPr>
          <w:b/>
        </w:rPr>
        <w:t>Лишевский В</w:t>
      </w:r>
      <w:r>
        <w:rPr/>
        <w:t>. Гонщик № 1. Рассказ. «Юный техник», 1961, № 6, с. 55—58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Логинов Ю</w:t>
      </w:r>
      <w:r>
        <w:rPr/>
        <w:t>. Трансгалактическая «Абракадабра». Юмореска. «Юный техник», 1970, № 2, с. 33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Ломаный Владимир</w:t>
      </w:r>
      <w:r>
        <w:rPr/>
        <w:t>. В поисках разума. Юмореска. «Уральский следопыт», 1967, № 4, с. 73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Ломаный Владимир</w:t>
      </w:r>
      <w:r>
        <w:rPr/>
        <w:t xml:space="preserve">, </w:t>
      </w:r>
      <w:r>
        <w:rPr>
          <w:b/>
        </w:rPr>
        <w:t>Миловидов Борис</w:t>
      </w:r>
      <w:r>
        <w:rPr/>
        <w:t>. Продолжение следует. Юмореска. «Юный техник», 1970, № 2, с. 33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Лубин Александр</w:t>
      </w:r>
      <w:r>
        <w:rPr/>
        <w:t>. Эх, контакты!.. Юмореска. «Уральский следопыт», 1975, № 4, с. 55—56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Лукин Борис</w:t>
      </w:r>
      <w:r>
        <w:rPr/>
        <w:t>. Загадка острова Мельпомены. Рассказ. «Техника — молодежи», 1966, № 1, с. 24—26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Луковский Игорь</w:t>
      </w:r>
      <w:r>
        <w:rPr/>
        <w:t>. Была ли Атлантида? Пьеса. «Современная драматургия», кн. 27, 1962, с. 161—214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Лясоцкий Е</w:t>
      </w:r>
      <w:r>
        <w:rPr/>
        <w:t>. Гость Василия Стронгина. Рассказ. «У моря студеного», кн. 5, Магадан, 1961, с. 41—54; Звездная эстафета. Повесть. «У моря студеного», кн. 3, Магадан, 1959, с. 4—68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Мазовский К</w:t>
      </w:r>
      <w:r>
        <w:rPr/>
        <w:t>. Экспедиция возвращается с Марса. Рассказ. «Юный натуралист», 1957, № 1, с. 14—20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Макрушин Валентин</w:t>
      </w:r>
      <w:r>
        <w:rPr/>
        <w:t>. Первый день на Марсе. Повесть. «Молодая гвардия», 1961, № 5, с. 174—190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Максимов Владимир</w:t>
      </w:r>
      <w:r>
        <w:rPr/>
        <w:t>. Лебединая песня. Рассказ. «Военные знания», 1965, № 7, с. 38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Максимов Герман</w:t>
      </w:r>
      <w:r>
        <w:rPr/>
        <w:t>. Вероятность равна нулю. Рассказ. «Искатель», 1965, № 2, с. 85—90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Максимович Геннадий</w:t>
      </w:r>
      <w:r>
        <w:rPr/>
        <w:t>. Отец Харта. Рассказ. «Техника — молодежи», 1975, № 6, с. 48—52. «Серая компания». Рассказ. «Техника — молодежи», 1975, № 12, с. 44—48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Малов Владимир</w:t>
      </w:r>
      <w:r>
        <w:rPr/>
        <w:t>. Алгебра кончится на Виете... Рассказ. «Костер», 1967, № 4, с. 48—51; Двести лет спустя. Рассказ. «Юный техник», 1964, № 6, с. 59—60; Кто следующий? Рассказ. «Юный техник», 1965, № 4, с. 54—55, с. 62—63; Куклы из космоса. Повесть. «Дружба», № 21, Чебоксары, 1975, с. 31—92; На Пандейре их ждал сюрприз. Юмореска. «Знание — сила», 1965, № 3, с. 34— 35; Низший балл. Рассказ. «Юный техник», 1966, № 10, с. 35—37; Семь падей. Повесть. «Искатель», 1970, № 4, с. 65—120; Шаг вперед. Юмореска. «Горизонты техники для детей», 1964, № 7, с. 134—136; Я — шерристянин. Повесть. «Мир приключений», 1973 (сб. 2). с. 66—119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Маляревский Павел</w:t>
      </w:r>
      <w:r>
        <w:rPr/>
        <w:t>. Модель инженера Драницина. Повесть. «Ангара», 1966, № 2, с. 56—105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Марин Вадим</w:t>
      </w:r>
      <w:r>
        <w:rPr/>
        <w:t>. Сиреневая токката махаона. Рассказ. «Техника — молодежи», 1962, № 5, с. 37—40,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Маркович Владилен</w:t>
      </w:r>
      <w:r>
        <w:rPr/>
        <w:t>. Фиолетовый лес. Рассказ. «Ставрополье», 1972, № 1, с. 22—31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Маслов Эраст</w:t>
      </w:r>
      <w:r>
        <w:rPr/>
        <w:t>. Под светом двух солнц. Рассказ. «Техника — молодежи», 1955, № 3, с. 31—35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Матеюнас А</w:t>
      </w:r>
      <w:r>
        <w:rPr/>
        <w:t>. Экран жизни. Рассказ. «Вокруг света», 1955, № 1, с. 54—59.</w:t>
      </w:r>
    </w:p>
    <w:p>
      <w:pPr>
        <w:pStyle w:val="Normal"/>
        <w:keepLines/>
        <w:tabs>
          <w:tab w:val="clear" w:pos="708"/>
          <w:tab w:val="right" w:pos="3118" w:leader="none"/>
        </w:tabs>
        <w:spacing w:before="0" w:after="240"/>
        <w:ind w:firstLine="360"/>
        <w:rPr/>
      </w:pPr>
      <w:r>
        <w:rPr>
          <w:b/>
        </w:rPr>
        <w:t>Маулиныш Янис</w:t>
      </w:r>
      <w:r>
        <w:rPr/>
        <w:t>. Тайный код. Пер. с латыш. «Наука и техника» 1975, № 1, с. 41—43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Махмудов Эмин</w:t>
      </w:r>
      <w:r>
        <w:rPr/>
        <w:t>. Черепаха. Королевский гамбит. Рассказы. «Литературный Азербайджан». 1974, № 7, с. 18—32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Медведев Юрий</w:t>
      </w:r>
      <w:r>
        <w:rPr/>
        <w:t>. Зеркало времени. Юмореска. «Техника — молодежи», 1973, № 2, с. 48—51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Мееров Александр</w:t>
      </w:r>
      <w:r>
        <w:rPr/>
        <w:t>. Время, назад! Рассказ. «На суше и на море», вып. 4, 1963, с. 370—386; Поиск надо продолжать. Рассказ. «На суше и на море», вып. 7, 1966, с. 541—571; Пятно в пространстве. Рассказ. «Уральский следопыт», 1972, № 10, с. 59—63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Мелентьев Виталий</w:t>
      </w:r>
      <w:r>
        <w:rPr/>
        <w:t>. Дорога через себя. Рассказ. «Мир приключений», 1975, с. 294—309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Мирер Александр</w:t>
      </w:r>
      <w:r>
        <w:rPr/>
        <w:t>. Будет хороший день! Повесть. «Мир приключений», кн. 11, 1965, с. 438—472; У меня девять жизней. Повесть. «Знание— сила», 1969, №№ 1 (с. 40— 43), 2 (с. 39—41), 3 (с. 33—35), 4 (с. 31—33), 5 (с. 49—53), 6 (с. 34— 37), 7 (с. 32—35)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Михайлов Владимир</w:t>
      </w:r>
      <w:r>
        <w:rPr/>
        <w:t>. «Адмирал» над поляной. Рассказ. «Искатель», 1973, № 4, с. 2—16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Михановский Владимир</w:t>
      </w:r>
      <w:r>
        <w:rPr/>
        <w:t>. Ва- банк. Рассказ. «Вокруг света», 1974, № 4, с. 48—51; Дно мира. Рассказ. «На суше и на море», вып. 13, 1973, с. 529—546; Залив Дохлого Кита. Рассказ. «На суше и на море», вып. 10, 1970, с. 448—467; Ограбление. Юмореска. «Вокруг света», 1974, № 9, с. 23; Одна буква. Рассказ. «Радуга», 1965, № 2, с. 122—125; Случай с Кибом. Рассказ. «Моделист — конструктор», 1967, № 2, с. 42—43; Стена. Повесть. «Мир приключений», 1973, сб. 2, с. 344—381; Стрела и колос. Рассказ. «Искатель», 1973, № 1, с. 127—141; Удача. Рассказ. «На суше и на море», вып. 8, с. 448—452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Михеев Эдуард</w:t>
      </w:r>
      <w:r>
        <w:rPr/>
        <w:t xml:space="preserve">, </w:t>
      </w:r>
      <w:r>
        <w:rPr>
          <w:b/>
        </w:rPr>
        <w:t>Пирожков Анатолий</w:t>
      </w:r>
      <w:r>
        <w:rPr/>
        <w:t>. Данайский дар. Рассказ. «На суше и на море», вып. 10, 1970, с. 468—495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Могилев Лев</w:t>
      </w:r>
      <w:r>
        <w:rPr/>
        <w:t>. Коллоид доктора Крога. Повесть. «Ангара», 1964, № 3, с. 115—139; Окно в прошлое. Повесть. «Ангара», 1968, № 4, с. 40—52.</w:t>
      </w:r>
    </w:p>
    <w:p>
      <w:pPr>
        <w:pStyle w:val="Normal"/>
        <w:keepLines/>
        <w:tabs>
          <w:tab w:val="clear" w:pos="708"/>
          <w:tab w:val="right" w:pos="3082" w:leader="none"/>
        </w:tabs>
        <w:spacing w:before="0" w:after="240"/>
        <w:ind w:firstLine="360"/>
        <w:rPr/>
      </w:pPr>
      <w:r>
        <w:rPr>
          <w:b/>
        </w:rPr>
        <w:t>Моисеев Юрий</w:t>
      </w:r>
      <w:r>
        <w:rPr/>
        <w:t>. Нечаянная планета. Рассказ. «На суше и на море», вып. 14, 1974, с. 315—331; Смерть напрокат. Рассказ. «На суше и на море», вып. 10, 1970, с. 425—432; Титания! Титания! Рассказ. «На суше и на море», вып. 13, 1973, с. 406—429; Экологический патруль. Рассказ. «На суше и на море», вып. 15, 1975, с. 363—378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Мокрушин Геннадий</w:t>
      </w:r>
      <w:r>
        <w:rPr/>
        <w:t>. Ошибка. Рассказ. «Юный техник», 1969, № 2, с. 1 4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Моралевич Юрий</w:t>
      </w:r>
      <w:r>
        <w:rPr/>
        <w:t>. Первый полет. Рассказ. «Юный натуралист», 1960, №№ 1 (с. 3—5), 2 (с. 14—16); Происшествие с машиной времени. Рассказ. «Юный техник», 1958, № 8, с. 58—62; Танкер ПМ-1 терпит крушение. Рассказ. «Техника — молодежи», 1956, № 6, с. 28—32; Трудный экзамен. Рассказ. «Техника — молодежи», 1960, № 3, с. 28—30.</w:t>
      </w:r>
    </w:p>
    <w:p>
      <w:pPr>
        <w:pStyle w:val="Normal"/>
        <w:keepLines/>
        <w:tabs>
          <w:tab w:val="clear" w:pos="708"/>
          <w:tab w:val="left" w:pos="394" w:leader="none"/>
          <w:tab w:val="left" w:pos="1086" w:leader="none"/>
        </w:tabs>
        <w:spacing w:before="0" w:after="240"/>
        <w:ind w:firstLine="360"/>
        <w:rPr/>
      </w:pPr>
      <w:r>
        <w:rPr>
          <w:b/>
        </w:rPr>
        <w:t>Морозов Александр</w:t>
      </w:r>
      <w:r>
        <w:rPr/>
        <w:t>. «Марс-1». Рассказ. «Техника — молодежи», 1954, № 12, с. 34—37; Морской конь. Рассказ. «Техника — молодежи», 1952, № 9, с. 30—31; Неведомый груз. Рассказ. «Вокруг света», 1957, №№ 2 (с. 17—23), 3 (с. 46—53); Пульс земли. Повесть. «Вокруг света», 1953, №№ 10 (с. 50—57), 11 (с. 51—58), 12 (с. 49—57); Счастливого пути! Рассказ. «Техника — молодежи», 1953, № 12, с. 33—35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Морозов Александр</w:t>
      </w:r>
      <w:r>
        <w:rPr/>
        <w:t>. Тимка-почтальон. Рассказ. «Знание — сила», 1971, № 11, с. 47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Морозов Александр</w:t>
      </w:r>
      <w:r>
        <w:rPr/>
        <w:t xml:space="preserve">, </w:t>
      </w:r>
      <w:r>
        <w:rPr>
          <w:b/>
        </w:rPr>
        <w:t>Чектрырина Светлана</w:t>
      </w:r>
      <w:r>
        <w:rPr/>
        <w:t>. А говорят Кювье... Рассказ. «Знание — сила», 1973, № 6, с. 44—45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Морозов В</w:t>
      </w:r>
      <w:r>
        <w:rPr/>
        <w:t xml:space="preserve">., </w:t>
      </w:r>
      <w:r>
        <w:rPr>
          <w:b/>
        </w:rPr>
        <w:t>Эрдман Н</w:t>
      </w:r>
      <w:r>
        <w:rPr/>
        <w:t>. Полет на Луну. Сценарий. «Фильмы- сказки, 1955», с. 50—80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Морозов Николай</w:t>
      </w:r>
      <w:r>
        <w:rPr/>
        <w:t>. Лунные кратеры и цирки. Рассказ. «Техника — молодежи», 1963, №№ 7 (с. 12—14), 8 (с. 30—31)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Морсков Александр</w:t>
      </w:r>
      <w:r>
        <w:rPr/>
        <w:t>. Чистильщики. Юмореска. «Уральский следопыт», 1975, № 4, с. 57—58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Москатов Е</w:t>
      </w:r>
      <w:r>
        <w:rPr/>
        <w:t>. 46 метров дырок. Юмореска. «Знание — сила», 1964, № 12, с. 36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Мышкин Владимир</w:t>
      </w:r>
      <w:r>
        <w:rPr/>
        <w:t>. Дневник инженера Григорьева. Рассказ. «Пионер», 1967, № 3, с. 34—36.</w:t>
      </w:r>
    </w:p>
    <w:p>
      <w:pPr>
        <w:pStyle w:val="Normal"/>
        <w:keepLines/>
        <w:tabs>
          <w:tab w:val="clear" w:pos="708"/>
          <w:tab w:val="right" w:pos="3037" w:leader="none"/>
        </w:tabs>
        <w:spacing w:before="0" w:after="240"/>
        <w:ind w:firstLine="360"/>
        <w:rPr/>
      </w:pPr>
      <w:r>
        <w:rPr>
          <w:b/>
        </w:rPr>
        <w:t>Наволочкин Николай</w:t>
      </w:r>
      <w:r>
        <w:rPr/>
        <w:t xml:space="preserve">. «Башмаки </w:t>
      </w:r>
      <w:r>
        <w:rPr>
          <w:lang w:val="en-US"/>
        </w:rPr>
        <w:t>I</w:t>
      </w:r>
      <w:r>
        <w:rPr/>
        <w:t>-БСВ». Рассказ. «Дальневосточные приключения», вып. 1, 1970, с. 350—359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Наркинский В</w:t>
      </w:r>
      <w:r>
        <w:rPr/>
        <w:t>. С планеты на планету. Юмореска. «Уральский следопыт», 1966, № 8, с. 78—79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Нафтульев Феликс</w:t>
      </w:r>
      <w:r>
        <w:rPr/>
        <w:t>. К вопросу о формулах. Рассказ. «Аврора», 1969, № 2, с. 36—39.</w:t>
      </w:r>
    </w:p>
    <w:p>
      <w:pPr>
        <w:pStyle w:val="Normal"/>
        <w:keepLines/>
        <w:tabs>
          <w:tab w:val="clear" w:pos="708"/>
          <w:tab w:val="left" w:pos="2466" w:leader="none"/>
          <w:tab w:val="right" w:pos="3037" w:leader="none"/>
        </w:tabs>
        <w:spacing w:before="0" w:after="240"/>
        <w:ind w:firstLine="360"/>
        <w:rPr/>
      </w:pPr>
      <w:r>
        <w:rPr>
          <w:b/>
        </w:rPr>
        <w:t>Немченко Михаил</w:t>
      </w:r>
      <w:r>
        <w:rPr/>
        <w:t>. Контакты. Юморески. «Уральский следопыт», 1971, № 5, с. 48—50; Ультиматум. Юмореска. «Урал», 1968, № 10, с. 186—188.</w:t>
      </w:r>
    </w:p>
    <w:p>
      <w:pPr>
        <w:pStyle w:val="Normal"/>
        <w:keepLines/>
        <w:tabs>
          <w:tab w:val="clear" w:pos="708"/>
          <w:tab w:val="left" w:pos="1350" w:leader="none"/>
          <w:tab w:val="left" w:pos="1700" w:leader="none"/>
        </w:tabs>
        <w:spacing w:before="0" w:after="240"/>
        <w:ind w:firstLine="360"/>
        <w:rPr/>
      </w:pPr>
      <w:r>
        <w:rPr>
          <w:b/>
        </w:rPr>
        <w:t>Немченко Михаил</w:t>
      </w:r>
      <w:r>
        <w:rPr/>
        <w:t xml:space="preserve">, </w:t>
      </w:r>
      <w:r>
        <w:rPr>
          <w:b/>
        </w:rPr>
        <w:t>Немченко Лариса</w:t>
      </w:r>
      <w:r>
        <w:rPr/>
        <w:t>. Всеобщая безопасность. Рассказ. «Урал», 1964, № 8, с. 94—95; Встреча. Рассказ. «Вокруг света», 1961, № 1, с. 44—45; Зов Земли. Рассказ. «Вокруг света», 1960, № 11, с. 9—11; Командировка за бессмертием. Рассказ. «Урал», 1967, № 9, с. 130—135; Контрабанда. Рассказ. «Урал», 1965, № 1, с. 104—114; Мыслечерпалка. Рассказ. «Уральский следопыт», 1968, № 11, с. 74—75; Наш человек в Пантикапее. Хитрецы с Веги. Юморески. «Урал», 1969, № 9, с. 172—178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Никитин Владимир</w:t>
      </w:r>
      <w:r>
        <w:rPr/>
        <w:t>. Когда замолкают роботы. Рассказ. «Дружба», № 10, Чебоксары, 1971, с. 77—85.</w:t>
      </w:r>
    </w:p>
    <w:p>
      <w:pPr>
        <w:pStyle w:val="Normal"/>
        <w:keepLines/>
        <w:spacing w:before="0" w:after="240"/>
        <w:ind w:firstLine="360"/>
        <w:rPr>
          <w:b/>
          <w:b/>
        </w:rPr>
      </w:pPr>
      <w:r>
        <w:rPr>
          <w:b/>
        </w:rPr>
        <w:t>Никитин Юрий</w:t>
      </w:r>
      <w:r>
        <w:rPr/>
        <w:t xml:space="preserve">. Где же справедливость, коллеги?! Юмореска. «Уральский следопыт», 1967, № 7, с. 79; Дополнительный экзамен. Юмореска. «Уральский следопыт», 1968, № 5, с. 74—75; Контакт откладывается. Юмореска. «Уральский следопыт», 1968, № 10, с. 77—78; Страшный мир. Юмореска. «Уральский следопыт», 1967, № </w:t>
      </w:r>
      <w:r>
        <w:rPr>
          <w:b/>
        </w:rPr>
        <w:t>12, с. 63—64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Николаев Вадим</w:t>
      </w:r>
      <w:r>
        <w:rPr/>
        <w:t>. Звездный патруль. Пьеса. «Наука и жизнь», 1968, №№ 2 (с. 97—108), 3 (с. 97—109).</w:t>
      </w:r>
    </w:p>
    <w:p>
      <w:pPr>
        <w:pStyle w:val="Normal"/>
        <w:keepLines/>
        <w:tabs>
          <w:tab w:val="clear" w:pos="708"/>
          <w:tab w:val="left" w:pos="518" w:leader="none"/>
        </w:tabs>
        <w:spacing w:before="0" w:after="240"/>
        <w:ind w:firstLine="360"/>
        <w:rPr/>
      </w:pPr>
      <w:r>
        <w:rPr>
          <w:b/>
        </w:rPr>
        <w:t>Николаев Геннадий</w:t>
      </w:r>
      <w:r>
        <w:rPr/>
        <w:t>. Белый камень Эрдени. Повесть. «Смена», 1974, №№ 21 (с. 22—23), 22 (с. 24—27), 23 (с. 28—31), 24 (с. 28—31)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Николаев Олег</w:t>
      </w:r>
      <w:r>
        <w:rPr/>
        <w:t>. Медная зрительная труба. Рассказ. «На суше и на море», вып. 12, 1972, с. 446—460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Никонов И</w:t>
      </w:r>
      <w:r>
        <w:rPr/>
        <w:t>. Вечный двигатель. Юмореска. «Наш современник», 1973, № 12, с. 185—186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Никонова Наталия</w:t>
      </w:r>
      <w:r>
        <w:rPr/>
        <w:t>. Адам и Ева. Рассказ. «Техника — молодежи», 1967, № 4, с. 33—37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Новиков Юрий</w:t>
      </w:r>
      <w:r>
        <w:rPr/>
        <w:t>. Золотой дракон. Повесть. «Кубань», 1971, №№ 8 (с. 35—67), 9 (с. 44—86)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Новосельцев Юрий</w:t>
      </w:r>
      <w:r>
        <w:rPr/>
        <w:t>. Коралл быстрорастущий. Рассказ. «Техника — молодежи», 1954, № 8, с. 15—18. (То же: Коралловое бедствие. «Юный натуралист», 1959, №№ 3 (с. 1—3), 4 (с. 18—22). Автор: Юрий Моралевич). Новые крылья. Рассказ. «Смена», 1955, №№ 1 (с. 20—22), 2 (с. 21—23), 3 (с. 20—21)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Оглобин И</w:t>
      </w:r>
      <w:r>
        <w:rPr/>
        <w:t>. Приговор. Рассказ. «Знание — сила», 1963, № 1 2, с. 50—51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Орм Георг</w:t>
      </w:r>
      <w:r>
        <w:rPr/>
        <w:t>. Шаровая молния. Рассказ. «Техника — молодежи», 1955, № 7, с. 26—30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Осинский Владимир</w:t>
      </w:r>
      <w:r>
        <w:rPr/>
        <w:t>. Универсальный язык. Рассказ. «Искатель», 1974, № 2, с. 115—126. То же. «Дом под чинарами», 1975, с. 134—140.</w:t>
      </w:r>
    </w:p>
    <w:p>
      <w:pPr>
        <w:pStyle w:val="Normal"/>
        <w:keepLines/>
        <w:tabs>
          <w:tab w:val="clear" w:pos="708"/>
          <w:tab w:val="left" w:pos="667" w:leader="none"/>
        </w:tabs>
        <w:spacing w:before="0" w:after="240"/>
        <w:ind w:firstLine="360"/>
        <w:rPr/>
      </w:pPr>
      <w:r>
        <w:rPr>
          <w:b/>
        </w:rPr>
        <w:t>Остерман Лев</w:t>
      </w:r>
      <w:r>
        <w:rPr/>
        <w:t>. Профессор Верейский. Сценарий. «Химия и жизнь», 1965, №№ 7—8 (с. 68—88), 9 (с. 70—87)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Островский Георгий</w:t>
      </w:r>
      <w:r>
        <w:rPr/>
        <w:t>. Занятная новогодняя история. Рассказ. «Техника— молодежи», 1972, № 12, с. 50— 53; Сквозь Черные Пустыни. Рассказ. «Техника — молодежи», 1971, № 7, с. 48—50; Три тени от одного камня. Рассказ. «Техника — молодежи», 1973, № 7, с. 46—49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Остроумов Георгий</w:t>
      </w:r>
      <w:r>
        <w:rPr/>
        <w:t>. Лунный рейс. Рассказ. «Пионер», 1954, №№ 4 (с. 34—41), 5 (с. 49—59).</w:t>
      </w:r>
    </w:p>
    <w:p>
      <w:pPr>
        <w:pStyle w:val="Normal"/>
        <w:keepLines/>
        <w:tabs>
          <w:tab w:val="clear" w:pos="708"/>
          <w:tab w:val="left" w:pos="1233" w:leader="none"/>
          <w:tab w:val="right" w:pos="3047" w:leader="none"/>
        </w:tabs>
        <w:spacing w:before="0" w:after="240"/>
        <w:ind w:firstLine="360"/>
        <w:rPr/>
      </w:pPr>
      <w:r>
        <w:rPr>
          <w:b/>
        </w:rPr>
        <w:t>Павлов Сергей</w:t>
      </w:r>
      <w:r>
        <w:rPr/>
        <w:t>. Ангелы моря. Повесть. «Енисей», 1967, № 1, с. 67— 101; Банка фруктового сока. Рассказ. «Енисей», 1964, № 4, с. 86—91. То же. «Жарки», Красноярск, 1968, с. 144—156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Палей Абрам</w:t>
      </w:r>
      <w:r>
        <w:rPr/>
        <w:t>. Мужество. Рассказ. «Мир приключений», 1974, с. 627— 632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Палей О</w:t>
      </w:r>
      <w:r>
        <w:rPr/>
        <w:t>. Река в пустыне. Рассказ. «Техника — молодежи», 1955, № 12, с. 24—26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Пальман Вячеслав</w:t>
      </w:r>
      <w:r>
        <w:rPr/>
        <w:t>. Экипаж «Снежной кошки». Повесть. «На суше и на море», вып. 11, 1971, с. 401—451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Панизовская Галина</w:t>
      </w:r>
      <w:r>
        <w:rPr/>
        <w:t>. Моя Галатея. Рассказ. «Аврора», 1971, № 12, с. 35—42; Ошибка. Рассказ. «Молодой Ленинград», 1970, с. 235—246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Парнов Еремей</w:t>
      </w:r>
      <w:r>
        <w:rPr/>
        <w:t xml:space="preserve">, </w:t>
      </w:r>
      <w:r>
        <w:rPr>
          <w:b/>
        </w:rPr>
        <w:t>Емцев Михаил</w:t>
      </w:r>
      <w:r>
        <w:rPr/>
        <w:t>. Секрет бессмертия. Рассказ. «Молодежь мира», 1961, № 7, с. 16—17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Пархоменко В</w:t>
      </w:r>
      <w:r>
        <w:rPr/>
        <w:t>. Людям из племени мудрых. Рассказ. «Литературный Азербайджан», 1964, № 6, с. 72—80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Перельман Яков</w:t>
      </w:r>
      <w:r>
        <w:rPr/>
        <w:t>. Завтрак в невесомой кухне. Рассказ. «Искатель», 1962, № 3, с. 152—157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Перцев А</w:t>
      </w:r>
      <w:r>
        <w:rPr/>
        <w:t>. Пленники космоса. Рассказ. «Звезда Востока», 1965, № 10 с. 214—224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Перцев В</w:t>
      </w:r>
      <w:r>
        <w:rPr/>
        <w:t>. Спонтанная телепатия. Рассказ. «Звезда Востока», 1965, № 10, с. 214—224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Петров Вл</w:t>
      </w:r>
      <w:r>
        <w:rPr/>
        <w:t>. Прыжок в облако. Рассказ. «Изобретатель и рационализатор», 1964, № 3, с. 34—36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Петров Евгений</w:t>
      </w:r>
      <w:r>
        <w:rPr/>
        <w:t>. Путешествие в страну коммунизма. Роман (неоконч.). «Литературное наследство», т. 74, 1965, с. 577—628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Петрушевский Б</w:t>
      </w:r>
      <w:r>
        <w:rPr/>
        <w:t>. В первый час нового года. Рассказ. «Земля и Вселенная», 1966, № 3, с. 86—91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Пирогова Людмила</w:t>
      </w:r>
      <w:r>
        <w:rPr/>
        <w:t>. Последняя из Атлантиды. Рассказ. «Жарки», Красноярск, 1968, с. 157—171; Тайна легенды. Рассказ. «Жарки», Красноярск, 1966, с. 132—142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Письмен Леонид</w:t>
      </w:r>
      <w:r>
        <w:rPr/>
        <w:t>. Всякие там цивилизации. Юмореска. «Химия и жизнь», 1974, № 12, с. 98—101.</w:t>
      </w:r>
    </w:p>
    <w:p>
      <w:pPr>
        <w:pStyle w:val="Normal"/>
        <w:keepLines/>
        <w:tabs>
          <w:tab w:val="clear" w:pos="708"/>
          <w:tab w:val="left" w:pos="762" w:leader="none"/>
        </w:tabs>
        <w:spacing w:before="0" w:after="240"/>
        <w:ind w:firstLine="360"/>
        <w:rPr/>
      </w:pPr>
      <w:r>
        <w:rPr>
          <w:b/>
        </w:rPr>
        <w:t>Платов Леонид</w:t>
      </w:r>
      <w:r>
        <w:rPr/>
        <w:t>. Птица Маук. Киноповесть. «Вокруг света», 1947, №№ 1 (с. 46—53), 2 (с. 48—55), 3 (</w:t>
      </w:r>
      <w:r>
        <w:rPr>
          <w:vertAlign w:val="subscript"/>
        </w:rPr>
        <w:t>с</w:t>
      </w:r>
      <w:r>
        <w:rPr/>
        <w:t>. 44—54)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Подольный Роман</w:t>
      </w:r>
      <w:r>
        <w:rPr/>
        <w:t>. В нашем журнале через сто лет. Юмореска. «Знание—-сила», 1964, № 8, с. 48; Всего один укол. Рассказ. «Уральский следопыт», 1969, № 12, с. 71—76; Какие глаза нынче носят? Рассказ. «Знание — сила», 1964, № 12, с. 15; Кибернетика запуталась. Юмореска. «Изобретатель и рационализатор», 1962, № 10, с. 36; Сага про Митю. Рассказ. «Памир», 1973, № 12, с. 70— 84; Сердце Освада. Рассказ. «Молодая гвардия», 1964, № 2, с. 172— 173; 188—189; Умение ждать. Юмореска. «Искатель», 1968, № 3, с. 133—135.</w:t>
      </w:r>
    </w:p>
    <w:p>
      <w:pPr>
        <w:pStyle w:val="Normal"/>
        <w:keepLines/>
        <w:tabs>
          <w:tab w:val="clear" w:pos="708"/>
          <w:tab w:val="left" w:pos="2482" w:leader="none"/>
          <w:tab w:val="right" w:pos="3078" w:leader="none"/>
        </w:tabs>
        <w:spacing w:before="0" w:after="240"/>
        <w:ind w:firstLine="360"/>
        <w:rPr/>
      </w:pPr>
      <w:r>
        <w:rPr>
          <w:b/>
        </w:rPr>
        <w:t>Подосиновская Людмила</w:t>
      </w:r>
      <w:r>
        <w:rPr/>
        <w:t>. Голос из тьмы. Рассказ. «Костер», 1961, № 4, с. 49—58; Желтый кубик. Рассказ. «Костер», 1966, № 12, с. 54—59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Попов В</w:t>
      </w:r>
      <w:r>
        <w:rPr/>
        <w:t>. Случай на даче. Рассказ. «Техника—молодежи», 1955, № 9, с. 30—33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Потаскуев Эрвин</w:t>
      </w:r>
      <w:r>
        <w:rPr/>
        <w:t>. Красная барракуда. Рассказ. «Уральский следопыт», 1963, № 6, с. 26—31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Прага Сергей</w:t>
      </w:r>
      <w:r>
        <w:rPr/>
        <w:t>. Борькина карьера. Рассказ. «Уральский следопыт», 1967, № 5, с. 40—51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Прашкевич Геннадий</w:t>
      </w:r>
      <w:r>
        <w:rPr/>
        <w:t>. Снежное утро. Повесть. «Байкал», 1972, № 5, с. 51—62; XXII век. Сирены Летящей. Повесть. «Собеседник», вып. 2, Новосибирск, 1975, с. 86—110; Шпион против компьютера. Повесть. «Уральский следопыт», 1976, № 6, с. 54— 75; Человек, который был отцом Хама. Повесть. «Собеседник», вып. 3, Новосибирск, 1977, с. 155—170. Только человек! Повесть. «Уральский следопыт», 1978, № 11, с. 55—78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Прашкевич Геннадий</w:t>
      </w:r>
      <w:r>
        <w:rPr/>
        <w:t xml:space="preserve">, </w:t>
      </w:r>
      <w:r>
        <w:rPr>
          <w:b/>
        </w:rPr>
        <w:t>Свиньин Владимир</w:t>
      </w:r>
      <w:r>
        <w:rPr/>
        <w:t>. Школа гениев. Повесть. «Байкал», 1979, № 2, с. 72—115.</w:t>
      </w:r>
    </w:p>
    <w:p>
      <w:pPr>
        <w:pStyle w:val="Normal"/>
        <w:keepLines/>
        <w:tabs>
          <w:tab w:val="clear" w:pos="708"/>
          <w:tab w:val="center" w:pos="1474" w:leader="none"/>
          <w:tab w:val="left" w:pos="1855" w:leader="none"/>
          <w:tab w:val="left" w:pos="2072" w:leader="none"/>
          <w:tab w:val="left" w:pos="2498" w:leader="none"/>
        </w:tabs>
        <w:spacing w:before="0" w:after="240"/>
        <w:ind w:firstLine="360"/>
        <w:rPr/>
      </w:pPr>
      <w:r>
        <w:rPr>
          <w:b/>
        </w:rPr>
        <w:t>Приморский Д</w:t>
      </w:r>
      <w:r>
        <w:rPr/>
        <w:t>. Эхо издалека. Рассказ. «Социалистическая законность», 1973, №№ 1 (с. 42—54), 2 (с. 48—52)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Пухов Михаил</w:t>
      </w:r>
      <w:r>
        <w:rPr/>
        <w:t>. Необычное столкновение. Рассказ. «Земля и Вселенная», 1975, № 5, с. 90—94; Потеря монополии. Рассказ. «Знание — сила», 1970, № 8, с. 32—35.</w:t>
      </w:r>
    </w:p>
    <w:p>
      <w:pPr>
        <w:pStyle w:val="Normal"/>
        <w:keepLines/>
        <w:tabs>
          <w:tab w:val="clear" w:pos="708"/>
          <w:tab w:val="center" w:pos="1474" w:leader="none"/>
          <w:tab w:val="left" w:pos="1855" w:leader="none"/>
        </w:tabs>
        <w:spacing w:before="0" w:after="240"/>
        <w:ind w:firstLine="360"/>
        <w:rPr/>
      </w:pPr>
      <w:r>
        <w:rPr>
          <w:b/>
        </w:rPr>
        <w:t>Ревич Всеволод</w:t>
      </w:r>
      <w:r>
        <w:rPr/>
        <w:t xml:space="preserve">. </w:t>
      </w:r>
      <w:r>
        <w:rPr>
          <w:lang w:val="en-US"/>
        </w:rPr>
        <w:t>T</w:t>
      </w:r>
      <w:r>
        <w:rPr/>
        <w:t>ê</w:t>
      </w:r>
      <w:r>
        <w:rPr>
          <w:lang w:val="en-US"/>
        </w:rPr>
        <w:t>te</w:t>
      </w:r>
      <w:r>
        <w:rPr/>
        <w:t>-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t</w:t>
      </w:r>
      <w:r>
        <w:rPr/>
        <w:t>ê</w:t>
      </w:r>
      <w:r>
        <w:rPr>
          <w:lang w:val="en-US"/>
        </w:rPr>
        <w:t>te</w:t>
      </w:r>
      <w:r>
        <w:rPr/>
        <w:t>... Рассказ. «Техника — молодежи», 1964, № 7, с. 30—32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Риб Вепп</w:t>
      </w:r>
      <w:r>
        <w:rPr/>
        <w:t>. Три понюшки героизма. Рассказ. «Молодой коммунист», 1966, № 10, с. 108—113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Рик А</w:t>
      </w:r>
      <w:r>
        <w:rPr/>
        <w:t>. Еще семь тысяч лет спустя. Юмореска. «Искатель», 1961, № 1, с. 152—155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Рич Валентин</w:t>
      </w:r>
      <w:r>
        <w:rPr/>
        <w:t>. Вася. Рассказ. «Химия и жизнь», 1972, № 1, с. 70—75; Кассиопейские рассказы. «Наука и жизнь», 1964, № 2, с. 150—151. То же. «Юный техник», 1965, № 9, с. 44—45; Остановка немыслима. Рассказ. «Химия и жизнь», 1969, № 1, с. 84—85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Роек, братья</w:t>
      </w:r>
      <w:r>
        <w:rPr/>
        <w:t>. Говорящий мул. Повесть. «Звезда Востока», 1968, № 4, с. 200—225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Романов Георгий</w:t>
      </w:r>
      <w:r>
        <w:rPr/>
        <w:t>. Об этом мечтал. Рассказ. «Горизонты техники для детей», 1969, №№ 5 (с. 4—9), 6 (с. 6—12)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Романов Роман</w:t>
      </w:r>
      <w:r>
        <w:rPr/>
        <w:t>. Чудесная машина. Рассказ. «Огонек», 1963, № 45, с. 29—30.</w:t>
      </w:r>
    </w:p>
    <w:p>
      <w:pPr>
        <w:pStyle w:val="Normal"/>
        <w:keepLines/>
        <w:tabs>
          <w:tab w:val="clear" w:pos="708"/>
          <w:tab w:val="left" w:pos="2498" w:leader="none"/>
          <w:tab w:val="right" w:pos="3039" w:leader="none"/>
        </w:tabs>
        <w:spacing w:before="0" w:after="240"/>
        <w:ind w:firstLine="360"/>
        <w:rPr/>
      </w:pPr>
      <w:r>
        <w:rPr>
          <w:b/>
        </w:rPr>
        <w:t>Романовский Борис</w:t>
      </w:r>
      <w:r>
        <w:rPr/>
        <w:t>. Шутка. Рассказ. «Аврора», 1969, № 4, с. 77—78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Ромашков А</w:t>
      </w:r>
      <w:r>
        <w:rPr/>
        <w:t xml:space="preserve">., </w:t>
      </w:r>
      <w:r>
        <w:rPr>
          <w:b/>
        </w:rPr>
        <w:t>Коврыжко В</w:t>
      </w:r>
      <w:r>
        <w:rPr/>
        <w:t>. Изобретатели. Рассказ. «У моря студеного», кн. 1, Магадан, 1 957, с. 192—195.</w:t>
      </w:r>
    </w:p>
    <w:p>
      <w:pPr>
        <w:pStyle w:val="Normal"/>
        <w:keepLines/>
        <w:tabs>
          <w:tab w:val="clear" w:pos="708"/>
          <w:tab w:val="left" w:pos="2072" w:leader="none"/>
        </w:tabs>
        <w:spacing w:before="0" w:after="240"/>
        <w:ind w:firstLine="360"/>
        <w:rPr/>
      </w:pPr>
      <w:r>
        <w:rPr>
          <w:b/>
        </w:rPr>
        <w:t>Росоховатский Игорь</w:t>
      </w:r>
      <w:r>
        <w:rPr/>
        <w:t>. Неудачники. Повесть. «Уральский следопыт», 1973, №№ 1 (с. 40—57), 2 (с. 50—62); По образу и подобию... Рассказ. «Искатель», 1974, № 2, с. 141—151; Прыгнуть выше себя... Повесть. «Уральский следопыт», 1968, № 10, с. 56—67; Ритм жизни. Рассказ. «Техника — молодежи», 1975, № 11, с. 46—48; Сигом и Создатель. Рассказ. «Искатель», 1967, № 6, с. 79—95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Рощаховский В</w:t>
      </w:r>
      <w:r>
        <w:rPr/>
        <w:t>. Алмаз. Рассказ. «Техника — молодежи», 1955, № 5, с. 34—38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Русанов И</w:t>
      </w:r>
      <w:r>
        <w:rPr/>
        <w:t>. Ошибка в расчетах Юмореска. «Знание — сила», 1972, № 4, с. 46—47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Рыбин Владимир</w:t>
      </w:r>
      <w:r>
        <w:rPr/>
        <w:t>. Зеленый призрак. Повесть. «Искатель», 1975, № 6, с. 2—52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Савченко Владимир</w:t>
      </w:r>
      <w:r>
        <w:rPr/>
        <w:t>, Путешествие Вити Витькина. Рассказ. «Знание — сила», 1956, № 9, с. 37—38; Путешествие на Уран и обратно. Юмореска. «Техника — молодежи», 1957, № 12, с. 36—39.</w:t>
      </w:r>
    </w:p>
    <w:p>
      <w:pPr>
        <w:pStyle w:val="Normal"/>
        <w:keepLines/>
        <w:tabs>
          <w:tab w:val="clear" w:pos="708"/>
          <w:tab w:val="left" w:pos="2559" w:leader="none"/>
          <w:tab w:val="right" w:pos="3087" w:leader="none"/>
        </w:tabs>
        <w:spacing w:before="0" w:after="240"/>
        <w:ind w:firstLine="360"/>
        <w:rPr/>
      </w:pPr>
      <w:r>
        <w:rPr>
          <w:b/>
        </w:rPr>
        <w:t>Сагабалян Руслан</w:t>
      </w:r>
      <w:r>
        <w:rPr/>
        <w:t>. Два таланта. Рассказ. «Пионер», 1967, № 8, с. 61—64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Сазанов Николай</w:t>
      </w:r>
      <w:r>
        <w:rPr/>
        <w:t>. Гость. Рассказ. «Огни Кузбасса», 1968, № 2, с. 35—37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Сазонов Алексей</w:t>
      </w:r>
      <w:r>
        <w:rPr/>
        <w:t>. Звездная Одиссея. Повесть. «Наука и жизнь», 1960, №№ 10 (с. 56—66), 11 (с. 48—58), 12 (с. 64—73)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Санин Владимир</w:t>
      </w:r>
      <w:r>
        <w:rPr/>
        <w:t>. Приключения Лана и Поуна. Повесть. «Уральский следопыт», 1973, №№ 9 (с. 53—69), Ю (с. 47—63)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Сапарин Виктор</w:t>
      </w:r>
      <w:r>
        <w:rPr/>
        <w:t>. «Дракон» идет на выручку. Повесть. «Уральский следопыт», 1965, №№ 8 (с. 49—61), 9 (с. 51—66); Железное сердце. Рассказ. «Знание — сила», 1946, №№ 8—9 (с. 15—18), 12 (с. 36—39); Испытание. Рассказ. «Знание — сила», 1946, № 6, с. 6—8; Лунная рапсодия. Рассказ. «Вокруг света», 1964, № 3, с. 24—28; Пари. Рассказ. «Вокруг света», 1967, № 5, с. 6—12; Поющие пески. Главы из повести. «Вокруг света», 1953, №№ 5 (с. 51—58), 6 (с. 52—59), 7 (с. 51—56), 8 (с. 52—58); Разговор в кафе. Рассказ. «Искатель», 1970, № 1, с. 59—67; Спор. Рассказ. «Знание — сила», 1 953, № 4, с. 29—32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Сарнов Бенедикт</w:t>
      </w:r>
      <w:r>
        <w:rPr/>
        <w:t>. Юра Красиков творит чудеса. Повесть. «Пионер», 1969, №№ 8 (с. 2—18), 9 (с. 56—66), 10 (с. 14—25)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Саруханов Р</w:t>
      </w:r>
      <w:r>
        <w:rPr/>
        <w:t>. Изгнание выгонтов. Юмореска. «Знание — сила», 1968, № 7, с. 44—45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Сафронов Юрий</w:t>
      </w:r>
      <w:r>
        <w:rPr/>
        <w:t>. Нить жизни. Рассказ. «Вокруг света», 1963, № 1, с. 9—14; Огненный водопад. Рассказ. «Вокруг света», 1962, № 3, с. 21—25; Осколок звезды. Рассказ. «Техника — молодежи», 1962, № 4, с. 24—26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Сахарнов Святослав</w:t>
      </w:r>
      <w:r>
        <w:rPr/>
        <w:t>. Житель соленой лагуны. Рассказ. «Дружба», кн. 5, Л., 1958, с. 142—147; Случай с водолазом Терехиным. Рассказ. «Костер», 1967, № 12, с. 26—28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Светов Александр</w:t>
      </w:r>
      <w:r>
        <w:rPr/>
        <w:t>. Второй лик пустыни. Рассказ. «Техника — молодежи», 1955, № 5, с. 22—25; Охотник за солнечным лучом. Рассказ. «Знание — сила», 1957, № 12, с. 41—43; Тайна неслышимых звуков. Рассказ. «Здоровье», 1956, № 8, с. 21—23.</w:t>
      </w:r>
    </w:p>
    <w:p>
      <w:pPr>
        <w:pStyle w:val="Normal"/>
        <w:keepLines/>
        <w:tabs>
          <w:tab w:val="clear" w:pos="708"/>
          <w:tab w:val="left" w:pos="2535" w:leader="none"/>
          <w:tab w:val="right" w:pos="3039" w:leader="none"/>
        </w:tabs>
        <w:spacing w:before="0" w:after="240"/>
        <w:ind w:firstLine="360"/>
        <w:rPr/>
      </w:pPr>
      <w:r>
        <w:rPr>
          <w:b/>
        </w:rPr>
        <w:t>Селецкий Натан</w:t>
      </w:r>
      <w:r>
        <w:rPr/>
        <w:t>. Бой за рингом. Повесть. «Подъем», 1974, № 1, с. 127—158; И через сто лет. Юмореска. «Уральский следопыт», 1967, № 11, с. 79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Семернин Вл</w:t>
      </w:r>
      <w:r>
        <w:rPr/>
        <w:t>. Странствия сэра Эдварда и сэра Джошуа в поисках святого Грааля. Рассказ. «Уральский следопыт», 1969, № 4, с. 75—79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Сергеев Дмитрий</w:t>
      </w:r>
      <w:r>
        <w:rPr/>
        <w:t>. За лучшее исполнение. Рассказ. «Ангара», 1965, № 1, с. 112—114; Колода карт из антимира. Рассказ. «Ангара», 1968, № 4, с. 53—60; Погребенные. Рассказ. «Сибирь», 1973, № 2, с. 42—67; Прерванная игра. Повесть. «Уральский следопыт», 1975, №№ 6 (с. 42—60), 7 (с. 36—60); Чехарда. Рассказ. «Сибирь», 1974, № 5, с. 47—60.</w:t>
      </w:r>
    </w:p>
    <w:p>
      <w:pPr>
        <w:pStyle w:val="Normal"/>
        <w:keepLines/>
        <w:tabs>
          <w:tab w:val="clear" w:pos="708"/>
          <w:tab w:val="left" w:pos="694" w:leader="none"/>
        </w:tabs>
        <w:spacing w:before="0" w:after="240"/>
        <w:ind w:firstLine="360"/>
        <w:rPr/>
      </w:pPr>
      <w:r>
        <w:rPr>
          <w:b/>
        </w:rPr>
        <w:t>Сергеев Игорь</w:t>
      </w:r>
      <w:r>
        <w:rPr/>
        <w:t>. На грани. Рассказ. «Уральский следопыт», 1963, № 12, с. 54—57. То же. Эффект Белова. «Волга», № 31, 1964, с. 59—69. Автор: И. Дмитриев; Один грамм тэнна. Рассказ. «Памир», 1968, № 3, с. 39—43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Сергиенко В</w:t>
      </w:r>
      <w:r>
        <w:rPr/>
        <w:t>.В космос. Рассказ. Пер. с укр. «Пионерия», 1966, № 3, с. 24—25, 30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Силецкий Александр</w:t>
      </w:r>
      <w:r>
        <w:rPr/>
        <w:t>. Безнадёга. Рассказ. «Юный техник», 1965, № 5, с. 54—55; Впустите репортеров. Юмореска. «Вокруг света», 1973, № 7, с. 54—55; «Галактик Шуз» из космоса. Юмореска. «Юный техник», 1963, № 12, с. 68—71; N</w:t>
      </w:r>
      <w:r>
        <w:rPr>
          <w:lang w:val="en-US"/>
        </w:rPr>
        <w:t>ihil</w:t>
      </w:r>
      <w:r>
        <w:rPr/>
        <w:t xml:space="preserve"> (Ничто). Юмореска. «Знание — сила», 1965, № 3, с. 34; Обыкновенный уникум. Рассказ. «Юность», 1968, № 12, с. 50—54.</w:t>
      </w:r>
    </w:p>
    <w:p>
      <w:pPr>
        <w:pStyle w:val="Normal"/>
        <w:keepLines/>
        <w:tabs>
          <w:tab w:val="clear" w:pos="708"/>
          <w:tab w:val="left" w:pos="2629" w:leader="none"/>
        </w:tabs>
        <w:spacing w:before="0" w:after="240"/>
        <w:ind w:firstLine="360"/>
        <w:rPr/>
      </w:pPr>
      <w:r>
        <w:rPr>
          <w:b/>
        </w:rPr>
        <w:t>Симонян Карен</w:t>
      </w:r>
      <w:r>
        <w:rPr/>
        <w:t>. Марсианский язык. Рассказ. Пер. с армян. «Пионер», 1973, № 9, с. 54—58; Но ведь Рубен не знал... Рассказ. Пер. с армян. «Литературная Армения», 1970, № 9, с. 39—42. То же. «Пионер», 1971, № 3, с. 64—66; Только трое вернутся на Землю. Рассказ. Пер. с армян. «Литературная Армения», 1970, № 9, с. 44—46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Скугоров Валентин</w:t>
      </w:r>
      <w:r>
        <w:rPr/>
        <w:t>. Тень форварда. Рассказ. «Спортивная жизнь России», 1968, № 7, с. 34—36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Слукин Всеволод</w:t>
      </w:r>
      <w:r>
        <w:rPr/>
        <w:t xml:space="preserve">, </w:t>
      </w:r>
      <w:r>
        <w:rPr>
          <w:b/>
        </w:rPr>
        <w:t>Карташев Евгений</w:t>
      </w:r>
      <w:r>
        <w:rPr/>
        <w:t>. Пифагоровы штаны. Рассказ. «Пионер», 1968, № 1, с. 62—65; Последний командир «Дискавери». Рассказ. «Пионер», 1967, № 10, с. 69— 77; Привет старины. Юмореска. «Мир приключений», 1971, с. 689—694; Смех по дороге в Атлантис. Рассказ. «Искатель», 1967, № 3, с. 34—47; 100% объективности. Юмореска. «Искатель», 1963, № 2, с. 126—129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Соколов Юрий</w:t>
      </w:r>
      <w:r>
        <w:rPr/>
        <w:t>. Строка из стихотворения. Рассказ. «Наука и жизнь», 1969, № 8, с. 108—117.</w:t>
      </w:r>
    </w:p>
    <w:p>
      <w:pPr>
        <w:pStyle w:val="Normal"/>
        <w:keepLines/>
        <w:tabs>
          <w:tab w:val="clear" w:pos="708"/>
          <w:tab w:val="left" w:pos="2454" w:leader="none"/>
        </w:tabs>
        <w:spacing w:before="0" w:after="240"/>
        <w:ind w:firstLine="360"/>
        <w:rPr/>
      </w:pPr>
      <w:r>
        <w:rPr>
          <w:b/>
        </w:rPr>
        <w:t>Соловьев Василий</w:t>
      </w:r>
      <w:r>
        <w:rPr/>
        <w:t>. Триста миллионов лет спустя. Сценарий. «Юный техник», 1956, №№ 3 (с. 12—21), 4 (с. 33—40); 1957, №№ 1 (с. 34—43), 2 (</w:t>
      </w:r>
      <w:r>
        <w:rPr>
          <w:vertAlign w:val="subscript"/>
        </w:rPr>
        <w:t>с</w:t>
      </w:r>
      <w:r>
        <w:rPr/>
        <w:t>. 39—44), 3 (с. 37—44)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Соснов В</w:t>
      </w:r>
      <w:r>
        <w:rPr/>
        <w:t>. Препарат «Зэт». Рассказ. «Техника — молодежи», 1955, № 8, с. 35—38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Сошинская Кира</w:t>
      </w:r>
      <w:r>
        <w:rPr/>
        <w:t>. Космотехника. Юмореска. «Искатель», 1966, № 6, с. 142—150.</w:t>
      </w:r>
    </w:p>
    <w:p>
      <w:pPr>
        <w:pStyle w:val="Normal"/>
        <w:keepLines/>
        <w:tabs>
          <w:tab w:val="clear" w:pos="708"/>
          <w:tab w:val="left" w:pos="764" w:leader="none"/>
        </w:tabs>
        <w:spacing w:before="0" w:after="240"/>
        <w:ind w:firstLine="360"/>
        <w:rPr/>
      </w:pPr>
      <w:r>
        <w:rPr>
          <w:b/>
        </w:rPr>
        <w:t>Старков Геннадий</w:t>
      </w:r>
      <w:r>
        <w:rPr/>
        <w:t>. Брат гули-бьябона. «Уральский следопыт», 1959, №№ 1 (с. 33—46), 2 (с. 49—61), 3 (с. 49—60).</w:t>
      </w:r>
    </w:p>
    <w:p>
      <w:pPr>
        <w:pStyle w:val="Normal"/>
        <w:keepLines/>
        <w:tabs>
          <w:tab w:val="clear" w:pos="708"/>
          <w:tab w:val="left" w:pos="2445" w:leader="none"/>
          <w:tab w:val="right" w:pos="3052" w:leader="none"/>
        </w:tabs>
        <w:spacing w:before="0" w:after="240"/>
        <w:ind w:firstLine="360"/>
        <w:rPr/>
      </w:pPr>
      <w:r>
        <w:rPr>
          <w:b/>
        </w:rPr>
        <w:t>Стась Анатолий</w:t>
      </w:r>
      <w:r>
        <w:rPr/>
        <w:t>. Зеленая западня. Отрывок из повести. Пер. с укр. «Мир приключений», 1973, сб. 2, с. 382—406; Серебристое марево. Повесть. Пер. с укр. «Пионерия», 1966, №№ 5 (с. 15—16), 6 (с. 17—18)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Стекольников Лев</w:t>
      </w:r>
      <w:r>
        <w:rPr/>
        <w:t xml:space="preserve">. </w:t>
      </w:r>
      <w:r>
        <w:rPr>
          <w:lang w:val="en-US"/>
        </w:rPr>
        <w:t>Kuzia</w:t>
      </w:r>
      <w:r>
        <w:rPr/>
        <w:t xml:space="preserve"> </w:t>
      </w:r>
      <w:r>
        <w:rPr>
          <w:lang w:val="en-US"/>
        </w:rPr>
        <w:t>succinus</w:t>
      </w:r>
      <w:r>
        <w:rPr/>
        <w:t>. Повесть. «Искорка», 1965, №№ 1 (с. 31—42), 2 (с. 21—37); Трехглавый дракон. Повесть. «Костер», 1964, №№ 9 (с. 53—57), 10 (с. 44—47).</w:t>
      </w:r>
    </w:p>
    <w:p>
      <w:pPr>
        <w:pStyle w:val="Normal"/>
        <w:keepLines/>
        <w:tabs>
          <w:tab w:val="clear" w:pos="708"/>
          <w:tab w:val="left" w:pos="596" w:leader="none"/>
        </w:tabs>
        <w:spacing w:before="0" w:after="240"/>
        <w:ind w:firstLine="360"/>
        <w:rPr/>
      </w:pPr>
      <w:r>
        <w:rPr>
          <w:b/>
        </w:rPr>
        <w:t>Стругацкий Аркадий</w:t>
      </w:r>
      <w:r>
        <w:rPr/>
        <w:t xml:space="preserve">, </w:t>
      </w:r>
      <w:r>
        <w:rPr>
          <w:b/>
        </w:rPr>
        <w:t>Стругацкий Борис</w:t>
      </w:r>
      <w:r>
        <w:rPr/>
        <w:t>. Отель «У погибшего альпиниста». Повесть. «Юность», 1970, №№ 9 (с. 48—65), 10 (с. 45—61), 11 (с. 37—56); Пикник на обочине. Повесть. «Аврора», 1972, №№ 7 (с. 28—43), 8 (с. 38—51), 9 (с. 38—51), 10 (с. 42—51); Сказка о Тройке. Повесть. «Ангара», 1968, №№ 4 (с. 3—16), 5 (с. 42—66); Спонтанный рефлекс. Рассказ. «Знание — сила», 1958, № 8, с. 24-—28; Улитка на склоне. Повесть. «Байкал», 1968, №№ 1 (с. 35—72), 2 (</w:t>
      </w:r>
      <w:r>
        <w:rPr>
          <w:vertAlign w:val="subscript"/>
        </w:rPr>
        <w:t>с</w:t>
      </w:r>
      <w:r>
        <w:rPr/>
        <w:t>. 40—71)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Стругацкий Аркадий</w:t>
      </w:r>
      <w:r>
        <w:rPr/>
        <w:t xml:space="preserve">, </w:t>
      </w:r>
      <w:r>
        <w:rPr>
          <w:b/>
        </w:rPr>
        <w:t>Стругацкий Борис</w:t>
      </w:r>
      <w:r>
        <w:rPr/>
        <w:t xml:space="preserve">, </w:t>
      </w:r>
      <w:r>
        <w:rPr>
          <w:b/>
        </w:rPr>
        <w:t>Ларионова Ольга</w:t>
      </w:r>
      <w:r>
        <w:rPr/>
        <w:t xml:space="preserve">, </w:t>
      </w:r>
      <w:r>
        <w:rPr>
          <w:b/>
        </w:rPr>
        <w:t>Шалимов Александр</w:t>
      </w:r>
      <w:r>
        <w:rPr/>
        <w:t xml:space="preserve">, </w:t>
      </w:r>
      <w:r>
        <w:rPr>
          <w:b/>
        </w:rPr>
        <w:t>Мееров Александр</w:t>
      </w:r>
      <w:r>
        <w:rPr/>
        <w:t xml:space="preserve">, </w:t>
      </w:r>
      <w:r>
        <w:rPr>
          <w:b/>
        </w:rPr>
        <w:t>Дмитриевский Владимир</w:t>
      </w:r>
      <w:r>
        <w:rPr/>
        <w:t xml:space="preserve">, </w:t>
      </w:r>
      <w:r>
        <w:rPr>
          <w:b/>
        </w:rPr>
        <w:t>Шейкин Аскольд</w:t>
      </w:r>
      <w:r>
        <w:rPr/>
        <w:t xml:space="preserve">, </w:t>
      </w:r>
      <w:r>
        <w:rPr>
          <w:b/>
        </w:rPr>
        <w:t>Томилин Анатолий</w:t>
      </w:r>
      <w:r>
        <w:rPr/>
        <w:t xml:space="preserve">, </w:t>
      </w:r>
      <w:r>
        <w:rPr>
          <w:b/>
        </w:rPr>
        <w:t>Невинский В</w:t>
      </w:r>
      <w:r>
        <w:rPr/>
        <w:t xml:space="preserve">., </w:t>
      </w:r>
      <w:r>
        <w:rPr>
          <w:b/>
        </w:rPr>
        <w:t>Гор Геннадий</w:t>
      </w:r>
      <w:r>
        <w:rPr/>
        <w:t>. Летающие кочевники. Повесть-буриме. «Костер», 1968, №№ 7 (с. 17—28), 8 (с. 42—49), 9 (</w:t>
      </w:r>
      <w:r>
        <w:rPr>
          <w:vertAlign w:val="subscript"/>
        </w:rPr>
        <w:t>с</w:t>
      </w:r>
      <w:r>
        <w:rPr/>
        <w:t>. 46—53), 10 (с. 33—42), 1 1 (с. 42— 48)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Сурин Леонид</w:t>
      </w:r>
      <w:r>
        <w:rPr/>
        <w:t>. Митя Колокольцев путешествует по векам. Повесть. «Уральский следопыт», 1960, № 1, с. 49—65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Суркис Феликс</w:t>
      </w:r>
      <w:r>
        <w:rPr/>
        <w:t>. Загадочная гравюра. Рассказ. «Байкал», 1968, № 6, с. 137—143; Перекресток, или Сказка о тави. «Уральский следопыт», 1974, № 4, с. 67—74; Сотворение мира. Рассказ. «Уральский следопыт», 1975, № 5, с. 58—64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Тарас Валентин</w:t>
      </w:r>
      <w:r>
        <w:rPr/>
        <w:t>. Рыжая обезьяна. «Неман», 1968, № 4, с. 85—98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Тебеньков Александр</w:t>
      </w:r>
      <w:r>
        <w:rPr/>
        <w:t>. Всего одна таблетка. Рассказ. «Литературный Киргизстан», 1970, № 5, С. 6—12; Обратный код эволюции. Юмореска. «Литературный Киргизстан», 1972, № 1, с. 77—82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Теплов Лев</w:t>
      </w:r>
      <w:r>
        <w:rPr/>
        <w:t>. Вертикаль. Рассказ. «Техника — молодежи», 1961, № 1, с. 36; Всевышний-1. Рассказ. «Техника — молодежи», 1961, № 6, с. 25—29; Иван Иванович. Рассказ. «Искатель», 1961, № 2, с. 78—85; Подарок доктора Лейстера. Рассказ. «Техника — молодежи», 1958, № 3, с. 17—18; Среда Рея. Рассказ. «Техника — молодежи», 1955, № 4, с. 28—31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Титов Сергей</w:t>
      </w:r>
      <w:r>
        <w:rPr/>
        <w:t>. Аура Фиоры. Рассказ. «Литературный Киргизстан», 1964, № 4, с. 77—79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Томан Николай</w:t>
      </w:r>
      <w:r>
        <w:rPr/>
        <w:t>. Робот «Чарли» грабит банк. Повесть. «Мир приключений», 1973, сб. 2, с. 156—203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Торопкин Сергей</w:t>
      </w:r>
      <w:r>
        <w:rPr/>
        <w:t>. Робот на Зеленой планете. Рассказ. «Пионер», 1966, № 12, с. 33—34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Травин Григорий</w:t>
      </w:r>
      <w:r>
        <w:rPr/>
        <w:t>. Загадка пятнадцати выстрелов. Рассказ. «Советский воин», 1949, № 5, с. 29—32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Третьяков Вл</w:t>
      </w:r>
      <w:r>
        <w:rPr/>
        <w:t>. В гостях у курдля. Юмореска. «Знание — сила», 1965, № 2, с. 42—43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Тупицын Юрий</w:t>
      </w:r>
      <w:r>
        <w:rPr/>
        <w:t>. Зеленая жемчужина. Люди — не боги. Рассказы. «Искатель», 1975, № 4, с. 95—143; Мэйдэй. Рассказ. «Искатель», 1973, № 2, с. 126—145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Ульянов Ю</w:t>
      </w:r>
      <w:r>
        <w:rPr/>
        <w:t>. Живые краски. Рассказ. «Техника — молодежи», 1951, № 9, с. 31—32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Успенский Владимир</w:t>
      </w:r>
      <w:r>
        <w:rPr/>
        <w:t>. В кратере вулкана. Повесть. «Военные знания», 1955, №№ 1 (с. 37—38), 2 (с. 36—42), 3 (с. 36—38), 4 (с. 36—38)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Фадин В</w:t>
      </w:r>
      <w:r>
        <w:rPr/>
        <w:t>. Изопертиловая лихорадка. Юмореска. «Искатель», 1966, № 6, с. 151—155.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Файбусович Геннадий</w:t>
      </w:r>
      <w:r>
        <w:rPr/>
        <w:t>. Марципанов. Рассказ. «Химия и жизнь», 1972, № 5, с. 58—64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Федоров Леонид</w:t>
      </w:r>
      <w:r>
        <w:rPr/>
        <w:t>. Тайна Люль-тура. Рассказ. «Уральский следопыт», 1972, № 8, с. 58—61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Фетисов С</w:t>
      </w:r>
      <w:r>
        <w:rPr/>
        <w:t>. Коралловый плен. Рассказ. «Литературная Мордовия», 1964, № 2, с. 54—69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Филановский Григорий</w:t>
      </w:r>
      <w:r>
        <w:rPr/>
        <w:t>. Двенадцать лет человеческих. Рассказ. «Техника — молодежи», 1962, № 11, с. 12—13; Дочь Атланта. Рассказ. «Знание — сила», 1964, № 12, с. 37— 42; Заходите завтра. Рассказ. «Знание— сила», 1967, № 3, с. 42—45; Ламентоза. Рассказ. «Знание — сила», 1964, № 11, с. 15—17; Порожский феномен. Рассказ. «Знание — сила», 1964, № 5, с. 52—56; Часы жизни. Рассказ. «Знание — сила», 1965, № 1, с. 22—23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Филенко Евгений</w:t>
      </w:r>
      <w:r>
        <w:rPr/>
        <w:t>. В космосе гибнет человек! Рассказ. «Сами о себе», сб. 2, Пермь, 1965, с. 170—173; Катастрофа. Рассказ. «Сами о себе», сб. 3, Пермь, 1969, с. 66—86; Космический десант. Рассказ. «Юный техник», 1964, № 9, с. 60—61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Филиппов Михаил</w:t>
      </w:r>
      <w:r>
        <w:rPr/>
        <w:t>. Отсроченное время. Рассказ. «Техника молодежи», 1974, № 9, с. 46—49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Фирсов Владимир</w:t>
      </w:r>
      <w:r>
        <w:rPr/>
        <w:t>. Бессмертие для рыжих. Рассказ. «Мир приключений», 1969, с. 515—523; Браконьеры. Рассказ. «Мир приключений», 1971, с. 709—724; Вечно живой. Рассказ. «Наука и религия», 1975, № 4, с. 55—57; Лицом к лицу. Рассказ. «Пионер», 1967, № 1, с. 66—72; Тревога. Рассказ. «Юный техник», 1969, №11, с. 26—27; Уже тридцать минут на Луне... Рассказ. «Искатель», 1966, № 1, с. 120—126; Эликсир силы. Рассказ. «Техника — молодежи», 1970, № 7, с. 42—45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Фрадкин Борис</w:t>
      </w:r>
      <w:r>
        <w:rPr/>
        <w:t>. В поисках бессмертия. Повесть. «Уральский следопыт», 1960, №№ 3 (с. 4—23), 4 (с. 54— 70), 5 (с. 24—34)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Xаес Сергей</w:t>
      </w:r>
      <w:r>
        <w:rPr/>
        <w:t>. Небесные гости. Рассказ. «Горизонты техники для детей», 1969, № 2, с. 16—17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Харламова Людмила</w:t>
      </w:r>
      <w:r>
        <w:rPr/>
        <w:t>. Да здравствует Разум! Рассказ. «Пионер», 1967, № 2, с. 33—37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Харьковский А</w:t>
      </w:r>
      <w:r>
        <w:rPr/>
        <w:t>. Подводные лодки — в небо. Рассказ. «Знание — сила», 1965, № 10, с. 26—27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Хлебников Александр</w:t>
      </w:r>
      <w:r>
        <w:rPr/>
        <w:t>. Икар в офсайде. Рассказ. «Уральский следопыт», 1970, № 10, с. 66—69; Лунный сюрприз. Рассказ. «Костер», 1963, № 8, с. 53—56; Черная отрешенность. Рассказ. «Хочу все знать», вып. 4, 1964, с. 105—109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Xуденко Борис</w:t>
      </w:r>
      <w:r>
        <w:rPr/>
        <w:t>. Здравствуй, сапиенс! Роман. «Искатель», 1961, №№ 4 (с. 2—47), 5 (с. 16—57)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Цуркин Г</w:t>
      </w:r>
      <w:r>
        <w:rPr/>
        <w:t>. Милый птенчик. Рассказ. «Техника — молодежи», 1959, № 12, с. 32—34; Мозг, лишенный добродетели. Рассказ. «Сельская молодежь», 1962, № 4, с. 20—23; Шахматная доска. Рассказ. «Техника — молодежи», 1960, № 12, с. 28—31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Цурков Ю</w:t>
      </w:r>
      <w:r>
        <w:rPr/>
        <w:t>. Лабиринт. Рассказ. «Искатель», 1965, № 5, с. 138—145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Цивьян Борис</w:t>
      </w:r>
      <w:r>
        <w:rPr/>
        <w:t>. Премьера. Рассказ. «Уральский следопыт», 1963, № 7, с. 26—32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Чепурной Олег</w:t>
      </w:r>
      <w:r>
        <w:rPr/>
        <w:t>. Людовик с планеты Прония. Рассказ. «Уральский следопыт», 1968, № 9, с. 65—71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Черкасова Татьяна</w:t>
      </w:r>
      <w:r>
        <w:rPr/>
        <w:t>. Экипаж «Элго». Рассказ. «Пионер», 1967, № 5, с. 55—58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Чернов Вадим</w:t>
      </w:r>
      <w:r>
        <w:rPr/>
        <w:t>. Судьба близнецов. Повесть. «Ставрополье», 1965, № 1, с. 41—50; Космические парадоксы. «Ставрополье», 1972, № 2, с. 22—31.</w:t>
      </w:r>
    </w:p>
    <w:p>
      <w:pPr>
        <w:pStyle w:val="Normal"/>
        <w:keepLines/>
        <w:tabs>
          <w:tab w:val="clear" w:pos="708"/>
          <w:tab w:val="left" w:pos="2557" w:leader="none"/>
          <w:tab w:val="right" w:pos="3082" w:leader="none"/>
        </w:tabs>
        <w:spacing w:before="0" w:after="240"/>
        <w:ind w:firstLine="360"/>
        <w:rPr/>
      </w:pPr>
      <w:r>
        <w:rPr>
          <w:b/>
        </w:rPr>
        <w:t>Чернов Сергей</w:t>
      </w:r>
      <w:r>
        <w:rPr/>
        <w:t>. Четыре спирали. Рассказ. «Сибирь», 1972, № 2, с. 48—60.</w:t>
      </w:r>
    </w:p>
    <w:p>
      <w:pPr>
        <w:pStyle w:val="Normal"/>
        <w:keepLines/>
        <w:tabs>
          <w:tab w:val="clear" w:pos="708"/>
          <w:tab w:val="left" w:pos="1158" w:leader="none"/>
        </w:tabs>
        <w:spacing w:before="0" w:after="240"/>
        <w:ind w:firstLine="360"/>
        <w:rPr/>
      </w:pPr>
      <w:r>
        <w:rPr>
          <w:b/>
        </w:rPr>
        <w:t>Черняев Б</w:t>
      </w:r>
      <w:r>
        <w:rPr/>
        <w:t>. Оживший портрет. Рассказ. «Техника — молодежи», 1956, № 12, с. 23—25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Чижевский Герман</w:t>
      </w:r>
      <w:r>
        <w:rPr/>
        <w:t>. Архитойтис. Рассказ. «Мир приключений», кн. 8, 1962, с. 280—290; За завесой ливня. Рассказ. «На суше и на море», вып. 6, 1965, с. 410—434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Шагинян Александр</w:t>
      </w:r>
      <w:r>
        <w:rPr/>
        <w:t>. Как это было на самом деле... Рассказ. «Мир приключений», 1975, с. 58—71; Тайна озера Хол-Хенс. Юмореска. «Молодая гвардия», 1966, № 1, с. 130—135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Шалимов Александр</w:t>
      </w:r>
      <w:r>
        <w:rPr/>
        <w:t>. Приобщение к большинству. Повесть. «Нева», 1975, № 7, с. 41—90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Шаломаев Михаил</w:t>
      </w:r>
      <w:r>
        <w:rPr/>
        <w:t>. Посланник неведомого мира. Повесть. «Сверстники», вып. 1, Ташкент, 1967, с. 6—39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Шароль Леонид</w:t>
      </w:r>
      <w:r>
        <w:rPr/>
        <w:t>. Улика. Рассказ. «Изобретатель и рационализатор», 1963, № 7, с. 36—37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Шварц Евгений</w:t>
      </w:r>
      <w:r>
        <w:rPr/>
        <w:t>. Сказка о бомбе. «Детская литература», 1968, № 4, с. 21—22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Шевченко В</w:t>
      </w:r>
      <w:r>
        <w:rPr/>
        <w:t>. 2017 году. Рассказ. «Семья и школа», 1957, № 11, с. 36—39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Шейнин Борис</w:t>
      </w:r>
      <w:r>
        <w:rPr/>
        <w:t>. В недрах планеты. Киноповесть. «Наука и жизнь», 1962, №№ 1 (с. 74—84), 2 (с. 84—92)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Шитик Владимир</w:t>
      </w:r>
      <w:r>
        <w:rPr/>
        <w:t>. Встреча на Больдаре. Рассказ. Пер. с белорус. «Неман», 1967, № 4, с. 99—106; Скачок в ничто. Рассказ. Пер. с белорус. «Мир приключений», 1973, сб. 1, с. 686—699; Учитель. Рассказ. Пер. с белорус. «Юный техник», 1969, № 8, с. 26—28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Шубин Леонид</w:t>
      </w:r>
      <w:r>
        <w:rPr/>
        <w:t>. Не ходи по косогору. Юмореска. «Уральский следопыт», 1969, № 2, с 72—74.</w:t>
      </w:r>
    </w:p>
    <w:p>
      <w:pPr>
        <w:pStyle w:val="Normal"/>
        <w:keepLines/>
        <w:tabs>
          <w:tab w:val="clear" w:pos="708"/>
          <w:tab w:val="left" w:pos="2461" w:leader="none"/>
          <w:tab w:val="right" w:pos="3046" w:leader="none"/>
        </w:tabs>
        <w:spacing w:before="0" w:after="240"/>
        <w:ind w:firstLine="360"/>
        <w:rPr/>
      </w:pPr>
      <w:r>
        <w:rPr>
          <w:b/>
        </w:rPr>
        <w:t>Шулькин М</w:t>
      </w:r>
      <w:r>
        <w:rPr/>
        <w:t>. Орнитоптер. Рассказ. «Пионер», 1970, № 9, с. 36—39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Шульц Николай</w:t>
      </w:r>
      <w:r>
        <w:rPr/>
        <w:t>. Тайна древнего манускрипта. Повесть. «На суше и на море», вып. 6, 1965, с. 496—535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Щербаков Александр</w:t>
      </w:r>
      <w:r>
        <w:rPr/>
        <w:t>. Заметки рыбьего хвоста. Рассказ. «Уральский следопыт», 1975, № 11, с. 66—70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Щербаков Владимир</w:t>
      </w:r>
      <w:r>
        <w:rPr/>
        <w:t>. Старая Москва. Рассказ. «Техника — молодежи», 1967, № 2, с. 7.</w:t>
      </w:r>
    </w:p>
    <w:p>
      <w:pPr>
        <w:pStyle w:val="Normal"/>
        <w:keepLines/>
        <w:tabs>
          <w:tab w:val="clear" w:pos="708"/>
          <w:tab w:val="left" w:pos="418" w:leader="none"/>
          <w:tab w:val="left" w:pos="2653" w:leader="none"/>
          <w:tab w:val="right" w:pos="3143" w:leader="none"/>
        </w:tabs>
        <w:spacing w:before="0" w:after="240"/>
        <w:ind w:firstLine="360"/>
        <w:rPr/>
      </w:pPr>
      <w:r>
        <w:rPr>
          <w:b/>
        </w:rPr>
        <w:t>Эджубов Лев</w:t>
      </w:r>
      <w:r>
        <w:rPr/>
        <w:t>. Во имя разума. Рассказ. «Искатель», 1966, № 4, с- 92—100; Время для тренировок. Рассказ. «Физкультура и спорт», 1972, № 6, с. 32—35; Третий вариант. Рассказ. «Студенческий меридиан», вып. 1, 1968, с. 50—63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Эйдельман Натан</w:t>
      </w:r>
      <w:r>
        <w:rPr/>
        <w:t>. Петя Кантроп. Рассказ. «Искатель», 1966, № 5, с. 132—142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Юршов Владимир</w:t>
      </w:r>
      <w:r>
        <w:rPr/>
        <w:t>. Зеленые цветы Короны. Рассказ. «Техника — молодежи», 1968, № 8, с. 18—19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Янитов Илья</w:t>
      </w:r>
      <w:r>
        <w:rPr/>
        <w:t>. ТЗ. Повесть. «Изобретатель и рационализатор», 1965, № 10, с. 28—38.</w:t>
      </w:r>
    </w:p>
    <w:p>
      <w:pPr>
        <w:pStyle w:val="Normal"/>
        <w:keepLines/>
        <w:tabs>
          <w:tab w:val="clear" w:pos="708"/>
          <w:tab w:val="right" w:pos="2832" w:leader="none"/>
          <w:tab w:val="right" w:pos="3143" w:leader="none"/>
        </w:tabs>
        <w:spacing w:before="0" w:after="240"/>
        <w:ind w:firstLine="360"/>
        <w:rPr/>
      </w:pPr>
      <w:r>
        <w:rPr>
          <w:b/>
        </w:rPr>
        <w:t>Яров Ромэн</w:t>
      </w:r>
      <w:r>
        <w:rPr/>
        <w:t>. Ветер с вершин. Рассказ. «Искатель», 1969, № 3, с. 2—16; Компонент гениальности. Рассказ. «Наука и жизнь», 1962, № 3, с. 64—71; Нужно, чтоб чувствовала... Рассказ. «Мир приключений», кн. 11, 1965, с. 519—538; Одно мгновенье. Рассказ. «Искатель», 1967, № 2, с. 10—19; Патент сверхновой. Рассказ. «Уральский следопыт», 1964, № 5, с. 68—72; Случай из следственной практики. Рассказ. «Мир приключений», 1971, с. 703—708; Строгое такси. Рассказ. «Техника — молодежи», 1966, № 7, с. 22; Эффект инженера Махоркина. Рассказ. «Студенческий меридиан», вып. 3, 1970, с. 42—48.</w:t>
      </w:r>
    </w:p>
    <w:p>
      <w:pPr>
        <w:pStyle w:val="Normal"/>
        <w:keepLines/>
        <w:spacing w:before="0" w:after="240"/>
        <w:ind w:firstLine="360"/>
        <w:rPr/>
      </w:pPr>
      <w:r>
        <w:rPr>
          <w:b/>
        </w:rPr>
        <w:t>Ярославцев С</w:t>
      </w:r>
      <w:r>
        <w:rPr/>
        <w:t>. Экспедиция в преисподнюю. Повесть. «Мир приключений», 1974, с. 230—343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 Знак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1:45:00Z</dcterms:created>
  <dc:creator>c</dc:creator>
  <dc:description/>
  <cp:keywords/>
  <dc:language>en-US</dc:language>
  <cp:lastModifiedBy>Uzer</cp:lastModifiedBy>
  <dcterms:modified xsi:type="dcterms:W3CDTF">2015-03-05T08:35:00Z</dcterms:modified>
  <cp:revision>3</cp:revision>
  <dc:subject/>
  <dc:title/>
</cp:coreProperties>
</file>