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shd w:fill="auto" w:val="clear"/>
        <w:spacing w:before="1065" w:after="0"/>
        <w:rPr>
          <w:b/>
          <w:b/>
        </w:rPr>
      </w:pPr>
      <w:r>
        <w:rPr>
          <w:rStyle w:val="12Garamond"/>
          <w:color w:val="000000"/>
        </w:rPr>
        <w:t>Феноменология</w:t>
      </w:r>
      <w:r>
        <mc:AlternateContent>
          <mc:Choice Requires="wps">
            <w:drawing>
              <wp:anchor behindDoc="1" distT="0" distB="0" distL="63500" distR="63500" simplePos="0" locked="0" layoutInCell="0" allowOverlap="1" relativeHeight="2">
                <wp:simplePos x="0" y="0"/>
                <wp:positionH relativeFrom="margin">
                  <wp:posOffset>574675</wp:posOffset>
                </wp:positionH>
                <wp:positionV relativeFrom="margin">
                  <wp:posOffset>-918845</wp:posOffset>
                </wp:positionV>
                <wp:extent cx="2528570" cy="699770"/>
                <wp:effectExtent l="0" t="0" r="0" b="0"/>
                <wp:wrapSquare wrapText="bothSides"/>
                <wp:docPr id="1" name="Frame1"/>
                <a:graphic xmlns:a="http://schemas.openxmlformats.org/drawingml/2006/main">
                  <a:graphicData uri="http://schemas.microsoft.com/office/word/2010/wordprocessingShape">
                    <wps:wsp>
                      <wps:cNvSpPr txBox="1"/>
                      <wps:spPr>
                        <a:xfrm>
                          <a:off x="0" y="0"/>
                          <a:ext cx="2528570" cy="699770"/>
                        </a:xfrm>
                        <a:prstGeom prst="rect"/>
                        <a:solidFill>
                          <a:srgbClr val="FFFFFF">
                            <a:alpha val="0"/>
                          </a:srgbClr>
                        </a:solidFill>
                      </wps:spPr>
                      <wps:txbx>
                        <w:txbxContent>
                          <w:p>
                            <w:pPr>
                              <w:pStyle w:val="212"/>
                              <w:shd w:fill="auto" w:val="clear"/>
                              <w:spacing w:lineRule="exact" w:line="550"/>
                              <w:rPr/>
                            </w:pPr>
                            <w:r>
                              <w:rPr>
                                <w:rStyle w:val="21Garamond"/>
                                <w:rFonts w:eastAsia="Century Gothic"/>
                                <w:b w:val="false"/>
                                <w:bCs w:val="false"/>
                                <w:color w:val="000000"/>
                              </w:rPr>
                              <w:t xml:space="preserve">  </w:t>
                            </w:r>
                            <w:r>
                              <w:rPr>
                                <w:rStyle w:val="21Garamond"/>
                                <w:b w:val="false"/>
                                <w:bCs w:val="false"/>
                                <w:color w:val="000000"/>
                              </w:rPr>
                              <w:t>Юрий</w:t>
                            </w:r>
                          </w:p>
                          <w:p>
                            <w:pPr>
                              <w:pStyle w:val="212"/>
                              <w:shd w:fill="auto" w:val="clear"/>
                              <w:spacing w:lineRule="exact" w:line="550"/>
                              <w:rPr/>
                            </w:pPr>
                            <w:r>
                              <w:rPr>
                                <w:rStyle w:val="21Garamond1"/>
                                <w:rFonts w:eastAsia="Century Gothic"/>
                                <w:b w:val="false"/>
                                <w:bCs w:val="false"/>
                                <w:color w:val="000000"/>
                                <w:spacing w:val="-10"/>
                                <w:lang w:val="en-US" w:eastAsia="en-US"/>
                              </w:rPr>
                              <w:t xml:space="preserve"> </w:t>
                            </w:r>
                            <w:r>
                              <w:rPr>
                                <w:rStyle w:val="21Garamond1"/>
                                <w:b w:val="false"/>
                                <w:bCs w:val="false"/>
                                <w:color w:val="000000"/>
                                <w:spacing w:val="-10"/>
                              </w:rPr>
                              <w:t>Селиванов</w:t>
                            </w:r>
                          </w:p>
                        </w:txbxContent>
                      </wps:txbx>
                      <wps:bodyPr anchor="t" lIns="635" tIns="635" rIns="635" bIns="635">
                        <a:spAutoFit/>
                      </wps:bodyPr>
                    </wps:wsp>
                  </a:graphicData>
                </a:graphic>
              </wp:anchor>
            </w:drawing>
          </mc:Choice>
          <mc:Fallback>
            <w:pict>
              <v:rect fillcolor="#FFFFFF" style="position:absolute;rotation:-0;width:199.1pt;height:55.1pt;mso-wrap-distance-left:5pt;mso-wrap-distance-right:5pt;mso-wrap-distance-top:0pt;mso-wrap-distance-bottom:0pt;margin-top:-72.35pt;mso-position-vertical-relative:margin;margin-left:45.25pt;mso-position-horizontal-relative:margin">
                <v:fill opacity="0f"/>
                <v:textbox inset="0.000694444444444445in,0.000694444444444445in,0.000694444444444445in,0.000694444444444445in">
                  <w:txbxContent>
                    <w:p>
                      <w:pPr>
                        <w:pStyle w:val="212"/>
                        <w:shd w:fill="auto" w:val="clear"/>
                        <w:spacing w:lineRule="exact" w:line="550"/>
                        <w:rPr/>
                      </w:pPr>
                      <w:r>
                        <w:rPr>
                          <w:rStyle w:val="21Garamond"/>
                          <w:rFonts w:eastAsia="Century Gothic"/>
                          <w:b w:val="false"/>
                          <w:bCs w:val="false"/>
                          <w:color w:val="000000"/>
                        </w:rPr>
                        <w:t xml:space="preserve">  </w:t>
                      </w:r>
                      <w:r>
                        <w:rPr>
                          <w:rStyle w:val="21Garamond"/>
                          <w:b w:val="false"/>
                          <w:bCs w:val="false"/>
                          <w:color w:val="000000"/>
                        </w:rPr>
                        <w:t>Юрий</w:t>
                      </w:r>
                    </w:p>
                    <w:p>
                      <w:pPr>
                        <w:pStyle w:val="212"/>
                        <w:shd w:fill="auto" w:val="clear"/>
                        <w:spacing w:lineRule="exact" w:line="550"/>
                        <w:rPr/>
                      </w:pPr>
                      <w:r>
                        <w:rPr>
                          <w:rStyle w:val="21Garamond1"/>
                          <w:rFonts w:eastAsia="Century Gothic"/>
                          <w:b w:val="false"/>
                          <w:bCs w:val="false"/>
                          <w:color w:val="000000"/>
                          <w:spacing w:val="-10"/>
                          <w:lang w:val="en-US" w:eastAsia="en-US"/>
                        </w:rPr>
                        <w:t xml:space="preserve"> </w:t>
                      </w:r>
                      <w:r>
                        <w:rPr>
                          <w:rStyle w:val="21Garamond1"/>
                          <w:b w:val="false"/>
                          <w:bCs w:val="false"/>
                          <w:color w:val="000000"/>
                          <w:spacing w:val="-10"/>
                        </w:rPr>
                        <w:t>Селиванов</w:t>
                      </w:r>
                    </w:p>
                  </w:txbxContent>
                </v:textbox>
                <w10:wrap type="square"/>
              </v:rect>
            </w:pict>
          </mc:Fallback>
        </mc:AlternateContent>
      </w:r>
    </w:p>
    <w:p>
      <w:pPr>
        <w:pStyle w:val="121"/>
        <w:shd w:fill="auto" w:val="clear"/>
        <w:spacing w:before="0" w:after="0"/>
        <w:rPr>
          <w:b/>
          <w:b/>
        </w:rPr>
      </w:pPr>
      <w:r>
        <w:rPr>
          <w:rStyle w:val="12Garamond"/>
          <w:color w:val="000000"/>
        </w:rPr>
        <w:t>отчужденного</w:t>
      </w:r>
    </w:p>
    <w:p>
      <w:pPr>
        <w:sectPr>
          <w:type w:val="nextPage"/>
          <w:pgSz w:w="8391" w:h="11906"/>
          <w:pgMar w:left="1849" w:right="1803" w:gutter="0" w:header="0" w:top="3849" w:footer="0" w:bottom="3431"/>
          <w:pgNumType w:fmt="decimal"/>
          <w:formProt w:val="false"/>
          <w:textDirection w:val="lrTb"/>
          <w:docGrid w:type="default" w:linePitch="360" w:charSpace="0"/>
        </w:sectPr>
        <w:pStyle w:val="13"/>
        <w:keepNext w:val="true"/>
        <w:keepLines/>
        <w:shd w:fill="auto" w:val="clear"/>
        <w:rPr>
          <w:b/>
          <w:b/>
        </w:rPr>
      </w:pPr>
      <w:bookmarkStart w:id="0" w:name="bookmark0"/>
      <w:r>
        <w:rPr>
          <w:rStyle w:val="1Garamond"/>
          <w:i w:val="false"/>
          <w:iCs w:val="false"/>
          <w:color w:val="000000"/>
        </w:rPr>
        <w:t>духа</w:t>
      </w:r>
      <w:bookmarkEnd w:id="0"/>
    </w:p>
    <w:p>
      <w:pPr>
        <w:pStyle w:val="53"/>
        <w:shd w:fill="auto" w:val="clear"/>
        <w:spacing w:lineRule="exact" w:line="190"/>
        <w:ind w:left="20" w:hanging="0"/>
        <w:rPr>
          <w:rStyle w:val="5"/>
          <w:bCs w:val="false"/>
          <w:color w:val="000000"/>
        </w:rPr>
      </w:pPr>
      <w:r>
        <w:rPr>
          <w:b w:val="false"/>
        </w:rPr>
      </w:r>
    </w:p>
    <w:p>
      <w:pPr>
        <w:pStyle w:val="53"/>
        <w:shd w:fill="auto" w:val="clear"/>
        <w:spacing w:lineRule="exact" w:line="190"/>
        <w:ind w:left="20" w:hanging="0"/>
        <w:rPr>
          <w:rStyle w:val="5"/>
          <w:bCs w:val="false"/>
          <w:color w:val="000000"/>
        </w:rPr>
      </w:pPr>
      <w:r>
        <w:rPr/>
      </w:r>
    </w:p>
    <w:p>
      <w:pPr>
        <w:pStyle w:val="53"/>
        <w:shd w:fill="auto" w:val="clear"/>
        <w:spacing w:lineRule="exact" w:line="190"/>
        <w:ind w:left="20" w:hanging="0"/>
        <w:rPr>
          <w:rStyle w:val="5"/>
          <w:bCs w:val="false"/>
          <w:color w:val="000000"/>
        </w:rPr>
      </w:pPr>
      <w:r>
        <w:rPr/>
      </w:r>
    </w:p>
    <w:p>
      <w:pPr>
        <w:pStyle w:val="53"/>
        <w:shd w:fill="auto" w:val="clear"/>
        <w:spacing w:lineRule="exact" w:line="190"/>
        <w:ind w:left="20" w:hanging="0"/>
        <w:rPr>
          <w:rStyle w:val="5"/>
          <w:bCs w:val="false"/>
          <w:color w:val="000000"/>
        </w:rPr>
      </w:pPr>
      <w:r>
        <w:rPr/>
      </w:r>
    </w:p>
    <w:p>
      <w:pPr>
        <w:pStyle w:val="53"/>
        <w:shd w:fill="auto" w:val="clear"/>
        <w:spacing w:lineRule="exact" w:line="190"/>
        <w:ind w:left="20" w:hanging="0"/>
        <w:rPr>
          <w:b w:val="false"/>
          <w:b w:val="false"/>
        </w:rPr>
      </w:pPr>
      <w:r>
        <w:rPr>
          <w:rStyle w:val="5"/>
          <w:b/>
          <w:bCs w:val="false"/>
          <w:color w:val="000000"/>
        </w:rPr>
        <w:t>ББК87.3</w:t>
      </w:r>
    </w:p>
    <w:p>
      <w:pPr>
        <w:pStyle w:val="53"/>
        <w:shd w:fill="auto" w:val="clear"/>
        <w:spacing w:lineRule="exact" w:line="190" w:before="0" w:after="1496"/>
        <w:ind w:left="20" w:hanging="0"/>
        <w:rPr>
          <w:b w:val="false"/>
          <w:b w:val="false"/>
        </w:rPr>
      </w:pPr>
      <w:r>
        <w:rPr>
          <w:rStyle w:val="5"/>
          <w:b/>
          <w:bCs w:val="false"/>
          <w:color w:val="000000"/>
        </w:rPr>
        <w:t>С29</w:t>
      </w:r>
    </w:p>
    <w:p>
      <w:pPr>
        <w:pStyle w:val="53"/>
        <w:shd w:fill="auto" w:val="clear"/>
        <w:spacing w:lineRule="exact" w:line="245" w:before="0" w:after="198"/>
        <w:ind w:left="20" w:right="40" w:hanging="0"/>
        <w:rPr>
          <w:b w:val="false"/>
          <w:b w:val="false"/>
        </w:rPr>
      </w:pPr>
      <w:r>
        <w:rPr>
          <w:rStyle w:val="5"/>
          <w:b/>
          <w:bCs w:val="false"/>
          <w:color w:val="000000"/>
        </w:rPr>
        <w:t>С 29 Селиванов Ю Феноменология отчужденного духа: Учеб</w:t>
        <w:softHyphen/>
        <w:t>ное пособие. - М.: ЭКОН. 1999. - 284 с.</w:t>
      </w:r>
    </w:p>
    <w:p>
      <w:pPr>
        <w:pStyle w:val="53"/>
        <w:shd w:fill="auto" w:val="clear"/>
        <w:spacing w:lineRule="exact" w:line="223" w:before="0" w:after="379"/>
        <w:ind w:left="20" w:right="40" w:hanging="0"/>
        <w:rPr>
          <w:b w:val="false"/>
          <w:b w:val="false"/>
        </w:rPr>
      </w:pPr>
      <w:r>
        <w:rPr>
          <w:rStyle w:val="8pt"/>
          <w:b/>
          <w:bCs/>
        </w:rPr>
        <w:t>Отчужденный дух - это реальность нашего времени, нашей жизни, ко</w:t>
        <w:softHyphen/>
        <w:t>торая, однако, может быть обнаружена нами только в ходе специального феноменологического исследования. Феноменология отчужденного духа, используя гегелевский метод феноменологии, исследует отчужденный дух как особую форму сознания, лежащую в основании социальных теорий новейшего времени. В книге рассматриваются основные стадии феномено</w:t>
        <w:softHyphen/>
        <w:t>логической эволюции отчужденного духа и их воплощение в исторических личностях и исторических реалиях.</w:t>
      </w:r>
    </w:p>
    <w:p>
      <w:pPr>
        <w:pStyle w:val="53"/>
        <w:shd w:fill="auto" w:val="clear"/>
        <w:tabs>
          <w:tab w:val="clear" w:pos="720"/>
          <w:tab w:val="right" w:pos="3692" w:leader="none"/>
          <w:tab w:val="right" w:pos="4537" w:leader="none"/>
          <w:tab w:val="right" w:pos="4758" w:leader="none"/>
          <w:tab w:val="left" w:pos="4803" w:leader="none"/>
        </w:tabs>
        <w:spacing w:lineRule="exact" w:line="200" w:before="0" w:after="403"/>
        <w:ind w:left="20" w:hanging="0"/>
        <w:rPr>
          <w:b w:val="false"/>
          <w:b w:val="false"/>
        </w:rPr>
      </w:pPr>
      <w:bookmarkStart w:id="1" w:name="bookmark1"/>
      <w:r>
        <w:rPr>
          <w:rStyle w:val="Style17"/>
          <w:b/>
          <w:bCs/>
          <w:color w:val="000000"/>
          <w:lang w:val="en-US" w:eastAsia="en-US"/>
        </w:rPr>
        <w:t>ISBN</w:t>
      </w:r>
      <w:r>
        <w:rPr>
          <w:rStyle w:val="Style17"/>
          <w:b/>
          <w:bCs/>
          <w:color w:val="000000"/>
          <w:lang w:eastAsia="en-US"/>
        </w:rPr>
        <w:t xml:space="preserve"> </w:t>
      </w:r>
      <w:r>
        <w:rPr>
          <w:rStyle w:val="Style17"/>
          <w:b/>
          <w:bCs/>
          <w:color w:val="000000"/>
        </w:rPr>
        <w:t>5-8039-0051-6</w:t>
        <w:tab/>
        <w:t xml:space="preserve">© </w:t>
        <w:tab/>
        <w:t>Селиванов</w:t>
        <w:tab/>
        <w:t xml:space="preserve"> Ю.Р. 199</w:t>
      </w:r>
      <w:r>
        <w:rPr>
          <w:rStyle w:val="5"/>
          <w:b/>
          <w:bCs w:val="false"/>
          <w:color w:val="000000"/>
        </w:rPr>
        <w:t>9.</w:t>
      </w:r>
      <w:bookmarkEnd w:id="1"/>
    </w:p>
    <w:p>
      <w:pPr>
        <w:pStyle w:val="611"/>
        <w:shd w:fill="auto" w:val="clear"/>
        <w:spacing w:before="0" w:after="360"/>
        <w:ind w:left="1820" w:right="1840" w:hanging="0"/>
        <w:rPr/>
      </w:pPr>
      <w:r>
        <w:rPr>
          <w:rStyle w:val="6"/>
          <w:color w:val="000000"/>
        </w:rPr>
        <w:t>Издательство ТОО "ЭКОН" 129329 Москва ул Ивовая 2 ЛР № 0644202 от 22 01 1</w:t>
      </w:r>
      <w:r>
        <w:rPr>
          <w:rStyle w:val="6"/>
          <w:color w:val="000000"/>
          <w:lang w:eastAsia="en-US"/>
        </w:rPr>
        <w:t>996</w:t>
      </w:r>
      <w:r>
        <w:rPr>
          <w:rStyle w:val="6"/>
          <w:color w:val="000000"/>
        </w:rPr>
        <w:t>г</w:t>
      </w:r>
    </w:p>
    <w:p>
      <w:pPr>
        <w:pStyle w:val="74"/>
        <w:shd w:fill="auto" w:val="clear"/>
        <w:spacing w:before="0" w:after="195"/>
        <w:ind w:left="20" w:hanging="0"/>
        <w:rPr/>
      </w:pPr>
      <w:r>
        <w:rPr>
          <w:rStyle w:val="7"/>
          <w:color w:val="000000"/>
        </w:rPr>
        <w:t>Подписано в печать 12 .10.1999 Формат 60х90 1/16 Бумага офсетная. Усл печ л 17,75 Заказ 203 Тираж 1000 экз</w:t>
      </w:r>
    </w:p>
    <w:p>
      <w:pPr>
        <w:pStyle w:val="813"/>
        <w:shd w:fill="auto" w:val="clear"/>
        <w:spacing w:lineRule="exact" w:line="180" w:before="0" w:after="0"/>
        <w:ind w:left="20" w:hanging="0"/>
        <w:rPr/>
      </w:pPr>
      <w:r>
        <w:rPr>
          <w:rStyle w:val="8"/>
          <w:color w:val="000000"/>
        </w:rPr>
        <w:t>Отпечатано ЗАО "Экон-информ"</w:t>
      </w:r>
    </w:p>
    <w:p>
      <w:pPr>
        <w:pStyle w:val="74"/>
        <w:shd w:fill="auto" w:val="clear"/>
        <w:spacing w:lineRule="exact" w:line="160" w:before="0" w:after="0"/>
        <w:ind w:left="20" w:hanging="0"/>
        <w:rPr/>
      </w:pPr>
      <w:r>
        <w:rPr>
          <w:rStyle w:val="7"/>
          <w:color w:val="000000"/>
        </w:rPr>
        <w:t>129329, Москва, ул. Ивовая, 2 Т/ф 180-9305</w:t>
      </w:r>
    </w:p>
    <w:p>
      <w:pPr>
        <w:pStyle w:val="322"/>
        <w:keepNext w:val="true"/>
        <w:keepLines/>
        <w:shd w:fill="auto" w:val="clear"/>
        <w:spacing w:lineRule="exact" w:line="230" w:before="0" w:after="161"/>
        <w:ind w:left="20" w:hanging="0"/>
        <w:jc w:val="left"/>
        <w:rPr>
          <w:rStyle w:val="42"/>
          <w:bCs w:val="false"/>
          <w:color w:val="000000"/>
        </w:rPr>
      </w:pPr>
      <w:r>
        <w:rPr/>
      </w:r>
      <w:bookmarkStart w:id="2" w:name="bookmark3"/>
      <w:bookmarkStart w:id="3" w:name="bookmark2"/>
      <w:bookmarkStart w:id="4" w:name="bookmark3"/>
      <w:bookmarkStart w:id="5" w:name="bookmark2"/>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rStyle w:val="42"/>
          <w:bCs w:val="false"/>
          <w:color w:val="000000"/>
        </w:rPr>
      </w:pPr>
      <w:r>
        <w:rPr/>
      </w:r>
    </w:p>
    <w:p>
      <w:pPr>
        <w:pStyle w:val="322"/>
        <w:keepNext w:val="true"/>
        <w:keepLines/>
        <w:shd w:fill="auto" w:val="clear"/>
        <w:spacing w:lineRule="exact" w:line="230" w:before="0" w:after="161"/>
        <w:ind w:left="20" w:hanging="0"/>
        <w:jc w:val="left"/>
        <w:rPr>
          <w:b w:val="false"/>
          <w:b w:val="false"/>
        </w:rPr>
      </w:pPr>
      <w:bookmarkStart w:id="6" w:name="bookmark3"/>
      <w:bookmarkStart w:id="7" w:name="bookmark2"/>
      <w:r>
        <w:rPr>
          <w:rStyle w:val="42"/>
          <w:b/>
          <w:bCs w:val="false"/>
          <w:color w:val="000000"/>
        </w:rPr>
        <w:t>Предисловие</w:t>
      </w:r>
      <w:bookmarkEnd w:id="6"/>
      <w:bookmarkEnd w:id="7"/>
    </w:p>
    <w:p>
      <w:pPr>
        <w:pStyle w:val="TextBody"/>
        <w:rPr/>
      </w:pPr>
      <w:r>
        <w:rPr/>
        <w:t>Феноменология духа как наука существует с 1807 года, со време</w:t>
        <w:softHyphen/>
        <w:t xml:space="preserve">ни появления одноименного труда Георга Вильгельма Фридриха Гегеля </w:t>
      </w:r>
      <w:r>
        <w:rPr>
          <w:lang w:eastAsia="en-US"/>
        </w:rPr>
        <w:t>(1770-1831)</w:t>
      </w:r>
      <w:r>
        <w:rPr>
          <w:rStyle w:val="FootnoteAnchor"/>
          <w:vertAlign w:val="superscript"/>
          <w:lang w:val="en-US" w:eastAsia="en-US"/>
        </w:rPr>
        <w:footnoteReference w:id="2"/>
      </w:r>
      <w:r>
        <w:rPr>
          <w:lang w:eastAsia="en-US"/>
        </w:rPr>
        <w:t xml:space="preserve">. </w:t>
      </w:r>
      <w:r>
        <w:rPr/>
        <w:t>С тех пор феноменологические исследования стали одной из самых развитых областей философского знания. На настоящий момент нет никакой возможности обозреть все прове</w:t>
        <w:softHyphen/>
        <w:t>денные исследования не только по причине их огромного количест</w:t>
        <w:softHyphen/>
        <w:t>ва, но и потому, что каждое феноменологическое исследование представляет собой некоторое уникальное духовное явление. По</w:t>
        <w:softHyphen/>
        <w:t>жалуй, единственное, что объединяет большинство феноменологи</w:t>
        <w:softHyphen/>
        <w:t>ческих исследований - это отход в большей или меньшей степени от установок классической гегелевской феноменологии духа. В нашем исследовании мы стремились как раз в точности следовать гегелев</w:t>
        <w:softHyphen/>
        <w:t>скому методу феноменологии духа. Именно поэтому в нем много места уделено анализу и реконструкции исходных принципов геге</w:t>
        <w:softHyphen/>
        <w:t>левского исследования форм духа. Существенное отличие нашего исследования, как и следует из его названия, состоит в предмете. Отчужденный дух как форма сознания представлен в гегелевском исследовании лишь с одной стороны, лишь как отчужденный от се</w:t>
        <w:softHyphen/>
        <w:t>бя дух или образованность. Мы же поставили перед собой задачу исследовать отчуждение духа от духа или отчужденный дух в виде противоречия и противостояния между духами в истории. Эта фор</w:t>
        <w:softHyphen/>
        <w:t>ма духа не попала в поле зрения немецкого философа по причине исторической ограниченности самого гегелевского исследования, а также в силу того, что сама эта форма получила существенное раз</w:t>
        <w:softHyphen/>
        <w:t>витие только после смерти Гегеля, уже в новейшую эпоху. Поэтому исследование отчужденного духа можно определить как приложе</w:t>
        <w:softHyphen/>
        <w:t>ние или дополнительный раздел науки феноменологии духа. Тем самым мы признаем, что наше исследование целиком и полностью обязано своим существованием гегелевскому труду, что оно осно</w:t>
        <w:softHyphen/>
        <w:t>вывается на тех же самых принципах феноменологического исследования и что именно гегелевская философия служит фундаментом для того хода мысли, который представлен в данной работе.</w:t>
      </w:r>
    </w:p>
    <w:p>
      <w:pPr>
        <w:pStyle w:val="TextBody"/>
        <w:shd w:fill="auto" w:val="clear"/>
        <w:spacing w:lineRule="exact" w:line="254" w:before="0" w:after="0"/>
        <w:ind w:left="23" w:firstLine="261"/>
        <w:rPr/>
      </w:pPr>
      <w:r>
        <w:rPr>
          <w:rStyle w:val="Style17"/>
          <w:color w:val="000000"/>
        </w:rPr>
        <w:t>Надо отметить в предисловии, что данное исследование рассчи</w:t>
        <w:softHyphen/>
        <w:t>тано на подготовленного к чтению специальной философской ли</w:t>
        <w:softHyphen/>
        <w:t>тературы читателя. Вполне возможно, что некоторые места будут нелегки для понимания. Б</w:t>
      </w:r>
      <w:r>
        <w:rPr>
          <w:rStyle w:val="Style17"/>
          <w:color w:val="000000"/>
          <w:lang w:val="en-US" w:eastAsia="en-US"/>
        </w:rPr>
        <w:t>e</w:t>
      </w:r>
      <w:r>
        <w:rPr>
          <w:rStyle w:val="Style17"/>
          <w:color w:val="000000"/>
        </w:rPr>
        <w:t>з</w:t>
      </w:r>
      <w:r>
        <w:rPr>
          <w:rStyle w:val="Style17"/>
          <w:color w:val="000000"/>
          <w:lang w:val="en-US" w:eastAsia="en-US"/>
        </w:rPr>
        <w:t>yc</w:t>
      </w:r>
      <w:r>
        <w:rPr>
          <w:rStyle w:val="Style17"/>
          <w:color w:val="000000"/>
        </w:rPr>
        <w:t>ловно,</w:t>
      </w:r>
      <w:r>
        <w:rPr>
          <w:rStyle w:val="9pt"/>
          <w:b w:val="false"/>
          <w:color w:val="000000"/>
          <w:lang w:val="ru-RU" w:eastAsia="en-US"/>
        </w:rPr>
        <w:t xml:space="preserve"> </w:t>
      </w:r>
      <w:r>
        <w:rPr>
          <w:rStyle w:val="Style17"/>
          <w:color w:val="000000"/>
        </w:rPr>
        <w:t>в чем-то здесь есть вина авто</w:t>
        <w:softHyphen/>
        <w:t>ра, хотя я стремился сделать все важные моменты работы как мож</w:t>
        <w:softHyphen/>
        <w:t>но более ясными. Однако любое философское сочинение по необхо</w:t>
        <w:softHyphen/>
        <w:t>димости предъявляет некоторые требования к своему читателю. Философия находится не в книгах, а в головах. Поэтому работа по философии это всегда совместный труд автора и читателя, и именно на такое сотрудничество мне хотелось бы надеяться.</w:t>
      </w:r>
    </w:p>
    <w:p>
      <w:pPr>
        <w:pStyle w:val="TextBody"/>
        <w:shd w:fill="auto" w:val="clear"/>
        <w:spacing w:lineRule="exact" w:line="254" w:before="0" w:after="0"/>
        <w:ind w:left="23" w:firstLine="261"/>
        <w:rPr/>
      </w:pPr>
      <w:r>
        <w:rPr>
          <w:rStyle w:val="Style17"/>
          <w:color w:val="000000"/>
        </w:rPr>
        <w:t>Любое предисловие к научному труду ненаучно по своей сути, как учит нас Гегель, наука должна говорить сама за себя. Прежде чем перейти к делу, мне остается еще высказать признательность всем людям, которые тем или иным образом способствовали созда</w:t>
        <w:softHyphen/>
        <w:t>нию этой книги. Прежде всего, мне хочется поблагодарить всех мо</w:t>
        <w:softHyphen/>
        <w:t>их коллег по МГУ имени М.В. Ломоносова и моих студентов за ту творческую атмосферу, в которой проходила работа над книгой. Я очень признателен доктору философских наук Юрию Анатольевичу Кимелеву (ИНИОН РАН) за помощь в получении необходимой ли</w:t>
        <w:softHyphen/>
        <w:t>тературы. Хочется также поблагодарить профессора Томаса Альтицера (Университет штата Нью-Йорк) за отзыв на основные идеи данной работы и за критические замечания, которые им были вы</w:t>
        <w:softHyphen/>
        <w:t>сказаны. Особая благодарность Валерию Константиновичу Аске</w:t>
        <w:softHyphen/>
        <w:t>рову (Мицубиси Корпорейшн) за всестороннюю поддержку, без ко</w:t>
        <w:softHyphen/>
        <w:t>торой эта книга еще не скоро увидела бы свет.</w:t>
      </w:r>
    </w:p>
    <w:p>
      <w:pPr>
        <w:pStyle w:val="213"/>
        <w:keepNext w:val="true"/>
        <w:keepLines/>
        <w:shd w:fill="auto" w:val="clear"/>
        <w:spacing w:lineRule="exact" w:line="250" w:before="0" w:after="435"/>
        <w:ind w:left="20" w:hanging="0"/>
        <w:jc w:val="both"/>
        <w:rPr>
          <w:rStyle w:val="22"/>
          <w:bCs w:val="false"/>
          <w:color w:val="000000"/>
        </w:rPr>
      </w:pPr>
      <w:r>
        <w:rPr/>
      </w:r>
      <w:bookmarkStart w:id="8" w:name="bookmark5"/>
      <w:bookmarkStart w:id="9" w:name="bookmark4"/>
      <w:bookmarkStart w:id="10" w:name="bookmark5"/>
      <w:bookmarkStart w:id="11" w:name="bookmark4"/>
    </w:p>
    <w:p>
      <w:pPr>
        <w:pStyle w:val="213"/>
        <w:keepNext w:val="true"/>
        <w:keepLines/>
        <w:shd w:fill="auto" w:val="clear"/>
        <w:spacing w:lineRule="exact" w:line="250" w:before="0" w:after="435"/>
        <w:ind w:left="20" w:hanging="0"/>
        <w:jc w:val="both"/>
        <w:rPr>
          <w:rStyle w:val="22"/>
          <w:bCs w:val="false"/>
          <w:color w:val="000000"/>
        </w:rPr>
      </w:pPr>
      <w:r>
        <w:rPr/>
      </w:r>
    </w:p>
    <w:p>
      <w:pPr>
        <w:pStyle w:val="213"/>
        <w:keepNext w:val="true"/>
        <w:keepLines/>
        <w:shd w:fill="auto" w:val="clear"/>
        <w:spacing w:lineRule="exact" w:line="250" w:before="0" w:after="435"/>
        <w:ind w:left="20" w:hanging="0"/>
        <w:jc w:val="both"/>
        <w:rPr>
          <w:rStyle w:val="22"/>
          <w:bCs w:val="false"/>
          <w:color w:val="000000"/>
        </w:rPr>
      </w:pPr>
      <w:r>
        <w:rPr/>
      </w:r>
    </w:p>
    <w:p>
      <w:pPr>
        <w:pStyle w:val="213"/>
        <w:keepNext w:val="true"/>
        <w:keepLines/>
        <w:shd w:fill="auto" w:val="clear"/>
        <w:spacing w:lineRule="exact" w:line="250" w:before="0" w:after="435"/>
        <w:ind w:left="20" w:hanging="0"/>
        <w:jc w:val="both"/>
        <w:rPr>
          <w:rStyle w:val="22"/>
          <w:bCs w:val="false"/>
          <w:color w:val="000000"/>
        </w:rPr>
      </w:pPr>
      <w:r>
        <w:rPr/>
      </w:r>
    </w:p>
    <w:p>
      <w:pPr>
        <w:pStyle w:val="213"/>
        <w:keepNext w:val="true"/>
        <w:keepLines/>
        <w:shd w:fill="auto" w:val="clear"/>
        <w:spacing w:lineRule="exact" w:line="330" w:before="0" w:after="435"/>
        <w:ind w:left="23" w:hanging="0"/>
        <w:jc w:val="both"/>
        <w:rPr>
          <w:b w:val="false"/>
          <w:b w:val="false"/>
          <w:sz w:val="32"/>
          <w:szCs w:val="32"/>
        </w:rPr>
      </w:pPr>
      <w:bookmarkStart w:id="12" w:name="bookmark5"/>
      <w:bookmarkStart w:id="13" w:name="bookmark4"/>
      <w:r>
        <w:rPr>
          <w:rStyle w:val="22"/>
          <w:b/>
          <w:bCs w:val="false"/>
          <w:color w:val="000000"/>
          <w:sz w:val="32"/>
          <w:szCs w:val="32"/>
        </w:rPr>
        <w:t>Введение</w:t>
      </w:r>
      <w:bookmarkEnd w:id="12"/>
      <w:bookmarkEnd w:id="13"/>
    </w:p>
    <w:p>
      <w:pPr>
        <w:pStyle w:val="312"/>
        <w:keepNext w:val="true"/>
        <w:keepLines/>
        <w:numPr>
          <w:ilvl w:val="0"/>
          <w:numId w:val="1"/>
        </w:numPr>
        <w:shd w:fill="auto" w:val="clear"/>
        <w:tabs>
          <w:tab w:val="clear" w:pos="720"/>
          <w:tab w:val="left" w:pos="234" w:leader="none"/>
        </w:tabs>
        <w:spacing w:lineRule="exact" w:line="210" w:before="0" w:after="182"/>
        <w:ind w:left="20" w:hanging="0"/>
        <w:rPr>
          <w:b w:val="false"/>
          <w:b w:val="false"/>
        </w:rPr>
      </w:pPr>
      <w:bookmarkStart w:id="14" w:name="bookmark7"/>
      <w:bookmarkStart w:id="15" w:name="bookmark6"/>
      <w:r>
        <w:rPr>
          <w:rStyle w:val="33"/>
          <w:b/>
          <w:bCs w:val="false"/>
          <w:color w:val="000000"/>
        </w:rPr>
        <w:t>Общее представление о научной работе</w:t>
      </w:r>
      <w:bookmarkEnd w:id="14"/>
      <w:bookmarkEnd w:id="15"/>
    </w:p>
    <w:p>
      <w:pPr>
        <w:pStyle w:val="TextBody"/>
        <w:shd w:fill="auto" w:val="clear"/>
        <w:spacing w:before="0" w:after="0"/>
        <w:ind w:left="23" w:right="23" w:firstLine="221"/>
        <w:rPr/>
      </w:pPr>
      <w:r>
        <w:rPr>
          <w:rStyle w:val="Style17"/>
          <w:color w:val="000000"/>
        </w:rPr>
        <w:t>Занятия философией, как и всякое другое дело, требуют усилий и сопряжены с трудностями. Трудности эти можно разделить на два вида: трудности внешние и трудности внутренние. Последние - это те задачи, которые призвана разрешить философия и которые за неимением других претендентов на философские лавры всецело предоставлены в полное распоряжение философов. Мы назвали эти задачи трудностями внутренними, поскольку они касаются исклю</w:t>
        <w:softHyphen/>
        <w:t>чительно философии и философов. Трудности другого типа возни</w:t>
        <w:softHyphen/>
        <w:t>кают в ходе выяснения отношений между философией и остальным миром.</w:t>
      </w:r>
    </w:p>
    <w:p>
      <w:pPr>
        <w:pStyle w:val="TextBody"/>
        <w:shd w:fill="auto" w:val="clear"/>
        <w:spacing w:before="0" w:after="0"/>
        <w:ind w:left="20" w:right="20" w:firstLine="220"/>
        <w:rPr/>
      </w:pPr>
      <w:r>
        <w:rPr>
          <w:rStyle w:val="Style17"/>
          <w:color w:val="000000"/>
        </w:rPr>
        <w:t>Данное разделение весьма условно, если учесть, что философия обязана раскрыть истинное содержание всех явлений природы и человеческой истории. Она действует, не признавая никаких границ для своей деятельности. “Философия часто считается формальным, бессодержа-тельным знанием, и нет надлежащего понимания того, что всё, что в какой-нибудь науке считается истиной и по содержа</w:t>
        <w:softHyphen/>
        <w:t>нию может быть достойно этого имени только тогда, когда оно порождено философией; что другие науки, сколько бы они ни пы</w:t>
        <w:softHyphen/>
        <w:t>тались рассуждать, не обращаясь к философии, они без нее не могут обладать ни жизнью, ни духом, ни истиной ",- утверждает Гегель (ФД.37). С другой стороны, все внутренние проблемы философии порождены самой жизнью, и в этом смысле являются внешними. Не была бы философия бессмысленным занятием, игрой, если бы она разрешала только те проблемы, которые сама себе создавала? Ведь в таком случае их окончательное разрешение следовало бы искать в уничтожении философии и отказе от философской деятельности. Эта коллизия сама, как можно догадаться, скрывает философскую проблему, а посему требует особого рассмотрения. Нам это разли</w:t>
        <w:softHyphen/>
        <w:t>чение необходимо только для того, чтобы начать разговор о значе</w:t>
        <w:softHyphen/>
        <w:t>нии феноменологических исследовании в современной философии. Из него следует, что философия сталкивается с необходимостью разрешения своих внешних проблем без обращении к собственно философским средствам. Поэтому она вынуждена прибегать к не</w:t>
        <w:softHyphen/>
        <w:t>которой дополнительной деятельности, отделяющий философию от нефилософии и вместе с тем обеспечивающей связь между филосо</w:t>
        <w:softHyphen/>
        <w:t>фией и остальным миром. В новейшей философии эту промежуточ</w:t>
        <w:softHyphen/>
        <w:t>ную область исследования, находящуюся между философией и ос</w:t>
        <w:softHyphen/>
        <w:t>тальным миром, занимает такая наука как феноменология духа. Феноменология духа - это наука, систематически исследующая ис</w:t>
        <w:softHyphen/>
        <w:t>тину явлений духа, определяющая связь между ними и философией и тем самым место философии в системе духовной деятельности.</w:t>
      </w:r>
    </w:p>
    <w:p>
      <w:pPr>
        <w:pStyle w:val="TextBody"/>
        <w:shd w:fill="auto" w:val="clear"/>
        <w:spacing w:before="0" w:after="0"/>
        <w:ind w:right="20" w:firstLine="220"/>
        <w:rPr/>
      </w:pPr>
      <w:r>
        <w:rPr>
          <w:rStyle w:val="Style17"/>
          <w:color w:val="000000"/>
        </w:rPr>
        <w:t>Трудности внешнего порядка, ожидающие любого, кто присту</w:t>
        <w:softHyphen/>
        <w:t>пает к философской деятельности, не сводятся к пресловутой жужжащей мухе Паскаля, которая, по словам французского философа, мешает собраться с мыслями и посрамляет преувеличенную мощь человеческого разума. Более серьезная внешняя трудность состоит в том, чтобы субъект познания встал на философскую точку зрения и был готов в дальнейшем заняться собственно философскими про</w:t>
        <w:softHyphen/>
        <w:t>блемами. Для того, чтобы увидеть мир с высоты философии, необ</w:t>
        <w:softHyphen/>
        <w:t>ходимо сначала взобраться на философскую гору, с вершины кото</w:t>
        <w:softHyphen/>
        <w:t>рой открывается вид на весь мир. Сделать это не так просто. Пере</w:t>
        <w:softHyphen/>
        <w:t>ход от нефилософии к философии не совершается вдруг, между де</w:t>
        <w:softHyphen/>
        <w:t>лом. В философию нельзя попасть случайно, как случайно извест</w:t>
        <w:softHyphen/>
        <w:t>ный герой "шел в комнату, попал в другую”, и не просто потому, что пол и потолок в философии меняются местами. Философией нельзя заниматься, не зная того, что занимаешься философией. Это гарантирует философию от разного рода недоразумений, но не полностью. Какими бы путями ни вела человека склонность к фи</w:t>
        <w:softHyphen/>
        <w:t>лософии с определенного момента на это движение начинает ока</w:t>
        <w:softHyphen/>
        <w:t>зывать влияние сама философия и втягивает новичка в поле своего притяжения. Чтобы проникнуть в область исследования феномено</w:t>
        <w:softHyphen/>
        <w:t>логии духа, присутствия собственно научной системы философии не требуется, достаточно только предчувствия философии.</w:t>
      </w:r>
    </w:p>
    <w:p>
      <w:pPr>
        <w:pStyle w:val="53"/>
        <w:shd w:fill="auto" w:val="clear"/>
        <w:spacing w:lineRule="exact" w:line="246"/>
        <w:ind w:left="23" w:right="23" w:hanging="0"/>
        <w:rPr>
          <w:b w:val="false"/>
          <w:b w:val="false"/>
        </w:rPr>
      </w:pPr>
      <w:r>
        <w:rPr>
          <w:rStyle w:val="Style17"/>
          <w:b/>
          <w:bCs/>
          <w:color w:val="000000"/>
        </w:rPr>
        <w:t>Одна из особенностей деятельности философа состоит в том, что он не приступает к делу непосредственно первым, а всегда во вто</w:t>
        <w:softHyphen/>
        <w:t>рую очередь. Философия как бы запаздывает и приступает к работе тогда, когда нечто уже совершилось, и свою задачу она видит в том, чтобы уже сделанное проделать на свой собственный лад. При этом у нее появляется некоторое преимущество, поскольку она не пону</w:t>
        <w:softHyphen/>
        <w:t>ждается к торопливости внешними обстоятельствами, заставляю</w:t>
        <w:softHyphen/>
        <w:t>щими любого другого деятеля прямо п</w:t>
      </w:r>
      <w:r>
        <w:rPr>
          <w:rStyle w:val="Style17"/>
          <w:b/>
          <w:bCs/>
          <w:color w:val="000000"/>
          <w:lang w:val="en-US" w:eastAsia="en-US"/>
        </w:rPr>
        <w:t>p</w:t>
      </w:r>
      <w:r>
        <w:rPr>
          <w:rStyle w:val="Style17"/>
          <w:b/>
          <w:bCs/>
          <w:color w:val="000000"/>
        </w:rPr>
        <w:t>и</w:t>
      </w:r>
      <w:r>
        <w:rPr>
          <w:rStyle w:val="Style17"/>
          <w:b/>
          <w:bCs/>
          <w:color w:val="000000"/>
          <w:lang w:val="en-US" w:eastAsia="en-US"/>
        </w:rPr>
        <w:t>c</w:t>
      </w:r>
      <w:r>
        <w:rPr>
          <w:rStyle w:val="Style17"/>
          <w:b/>
          <w:bCs/>
          <w:color w:val="000000"/>
        </w:rPr>
        <w:t>т</w:t>
      </w:r>
      <w:r>
        <w:rPr>
          <w:rStyle w:val="Style17"/>
          <w:b/>
          <w:bCs/>
          <w:color w:val="000000"/>
          <w:lang w:val="en-US" w:eastAsia="en-US"/>
        </w:rPr>
        <w:t>y</w:t>
      </w:r>
      <w:r>
        <w:rPr>
          <w:rStyle w:val="Style17"/>
          <w:b/>
          <w:bCs/>
          <w:color w:val="000000"/>
        </w:rPr>
        <w:t>п</w:t>
      </w:r>
      <w:r>
        <w:rPr>
          <w:rStyle w:val="Style17"/>
          <w:b/>
          <w:bCs/>
          <w:color w:val="000000"/>
          <w:lang w:val="en-US" w:eastAsia="en-US"/>
        </w:rPr>
        <w:t>a</w:t>
      </w:r>
      <w:r>
        <w:rPr>
          <w:rStyle w:val="Style17"/>
          <w:b/>
          <w:bCs/>
          <w:color w:val="000000"/>
        </w:rPr>
        <w:t>ть к делу и использо- вать те средства, которые имеются под рукой. Эта высокомерная привычка опаздывать не прибавляет философии популярности в мире, скорее наоборот, однако с этим ничего нельзя поделать, по</w:t>
        <w:softHyphen/>
        <w:t>скольку в этом проявляется особенность философской деятельно</w:t>
        <w:softHyphen/>
        <w:t>сти. Так философия утверждает свое право на своеобразную пере</w:t>
        <w:softHyphen/>
        <w:t>делку того, что уже было сделано. Всякое дело сделано окончатель</w:t>
        <w:softHyphen/>
        <w:t>но только после того, как к нему приложила руку философия, все остальное может считаться сделанным на скорую руку, недоделан</w:t>
        <w:softHyphen/>
        <w:t>ным до конца, незавершенным.</w:t>
      </w:r>
    </w:p>
    <w:p>
      <w:pPr>
        <w:pStyle w:val="53"/>
        <w:shd w:fill="auto" w:val="clear"/>
        <w:spacing w:lineRule="exact" w:line="246"/>
        <w:ind w:left="23" w:right="23" w:firstLine="238"/>
        <w:rPr>
          <w:b w:val="false"/>
          <w:b w:val="false"/>
        </w:rPr>
      </w:pPr>
      <w:r>
        <w:rPr>
          <w:rStyle w:val="Style17"/>
          <w:b/>
          <w:bCs/>
          <w:color w:val="000000"/>
        </w:rPr>
        <w:t>Выступая с подобными претензиями на абсолютную деятель</w:t>
        <w:softHyphen/>
        <w:t>ность, философия заранее ставит себя в неудобное положение. Эта неловкость усиливается еще и тем, что философия не только опаз</w:t>
        <w:softHyphen/>
        <w:t>дывает, но и выглядит совершенно неготовой к делу познания абсо</w:t>
        <w:softHyphen/>
        <w:t>лютной истины. При ее первом появлении совершенно неясно, ка</w:t>
        <w:softHyphen/>
        <w:t>ким средством собирается пользоваться философия в деле познания абсолютной истины, сильные сомнения вызывает вообще сама воз</w:t>
        <w:softHyphen/>
        <w:t>можность абсолютного познания при помощи некоего орудия или некоторой особой деятельности. Мы не видим также того субъекта, который был бы готов выступить в роли философа. Все, что у нас есть, это стремление как можно ближе познакомиться с истиной, именно любовь к знанию. Помимо этого нужно иметь определен</w:t>
        <w:softHyphen/>
        <w:t>ные материальные средства, досуг для занятий, высокий уровень образования, неплохо также иметь веру в то, что познание истины достойно человека, а человеческое познание достойно истины. Но все эти условия не так существенны по сравнению с первым, без на</w:t>
        <w:softHyphen/>
        <w:t>личия воли к философии мы не сможем сделать далее ни шага. Воле, как известно, нельзя научить. Она или есть, или ее нет. Если таковая имеется, мы можем продолжить разговор дальше</w:t>
      </w:r>
    </w:p>
    <w:p>
      <w:pPr>
        <w:pStyle w:val="53"/>
        <w:shd w:fill="auto" w:val="clear"/>
        <w:spacing w:lineRule="exact" w:line="226"/>
        <w:ind w:left="20" w:right="20" w:firstLine="240"/>
        <w:rPr>
          <w:b w:val="false"/>
          <w:b w:val="false"/>
        </w:rPr>
      </w:pPr>
      <w:r>
        <w:rPr>
          <w:rStyle w:val="Style17"/>
          <w:b/>
          <w:bCs/>
          <w:color w:val="000000"/>
        </w:rPr>
        <w:t>Итак, наша воля не находит ничего в готовом виде, ей все пред</w:t>
        <w:softHyphen/>
        <w:t>стоит делать самой. Это означает, что философии предлагается вы</w:t>
        <w:softHyphen/>
        <w:t>полнить определенную исследовательскую работу, а субъекту - при</w:t>
        <w:softHyphen/>
        <w:t>ступить к своему дополнительному, философскому образованию, и все это должно совершаться под действием свободной воли. На тех же самых условиях и исследование феноменологии духа не может начаться без соответствующей воли к феноменологии духа.</w:t>
      </w:r>
    </w:p>
    <w:p>
      <w:pPr>
        <w:pStyle w:val="53"/>
        <w:shd w:fill="auto" w:val="clear"/>
        <w:spacing w:lineRule="exact" w:line="246"/>
        <w:ind w:left="23" w:right="23" w:firstLine="238"/>
        <w:rPr>
          <w:b w:val="false"/>
          <w:b w:val="false"/>
        </w:rPr>
      </w:pPr>
      <w:r>
        <w:rPr>
          <w:rStyle w:val="Style17"/>
          <w:b/>
          <w:bCs/>
          <w:color w:val="000000"/>
        </w:rPr>
        <w:t>Первый ход, который делает философия, - это обращение своих вышеперечисленных недостатков в достоинства. Не отрекаясь от своих претензий на абсолютную истину и от своей неудовлетворен</w:t>
        <w:softHyphen/>
        <w:t>ности имеющимся знанием, философия выступает против того, чтобы заранее отказывать познанию в способности и средствах для достижения истины. ‘ Если, из опасения заблуждаться, проникают</w:t>
        <w:softHyphen/>
        <w:t>ся недоверием к науке, которая, не впадая в подобного рода мни</w:t>
        <w:softHyphen/>
        <w:t>тельность, прямо берется за работу и действительно познает, то не</w:t>
        <w:softHyphen/>
        <w:t>ясно, почему бы не проникнуться, наоборот, недоверием к самому этому недоверию, и почему бы не испытать опасения, что сама бо</w:t>
        <w:softHyphen/>
        <w:t>язнь заблуждаться есть уже заблуждение. Фактически это опасение предполагает в качестве истины нечто, и весьма немалое, и опира</w:t>
        <w:softHyphen/>
        <w:t>ется в своей мнительности и выводах на то, что само нуждается в предварительной проверке на истинность. А именно, оно предпола</w:t>
        <w:softHyphen/>
        <w:t>гает представления о познавании как о некотором орудии и среде, и к тому же отличие нас самих от этого познавания. Главное же, оно предполагает, будто абсолютное находится по одну сторону, а по</w:t>
        <w:softHyphen/>
        <w:t>знавание - по другую для себя и отдельно от абсолютного и тем не менее - в качестве чего-то реального. Иными словами, оно предпо</w:t>
        <w:softHyphen/>
        <w:t>лагает тем самым, что познавание, обретаясь вне абсолютного и, следовательно, также вне истины , тем не менее истинно, - предпо</w:t>
        <w:softHyphen/>
        <w:t>ложение, при наличии которого, то, что называется страхом перед заблуждением, следовало бы признать скорее страхом перед истиной”(ФД,42). Если же мы избавимся от этого “страха перед исти</w:t>
        <w:softHyphen/>
        <w:t>ной", тогда окажется, что бояться нечего. То, что философия не признает за наличными знанием и деятельностью значение абсо</w:t>
        <w:softHyphen/>
        <w:t>лютной истины, с одной стороны, и то, что она сама еще не облада</w:t>
        <w:softHyphen/>
        <w:t>ет средством или методом для познания собственной, философской истины, с другой стороны, означает только то, что философии предстоит в поисках своего собственного метода познания исследо</w:t>
        <w:softHyphen/>
        <w:t>вать предварительно истину самого наличного или являющегося знания как знания.</w:t>
      </w:r>
    </w:p>
    <w:p>
      <w:pPr>
        <w:pStyle w:val="53"/>
        <w:shd w:fill="auto" w:val="clear"/>
        <w:spacing w:lineRule="exact" w:line="226"/>
        <w:ind w:right="20" w:firstLine="240"/>
        <w:rPr>
          <w:b w:val="false"/>
          <w:b w:val="false"/>
        </w:rPr>
      </w:pPr>
      <w:r>
        <w:rPr>
          <w:rStyle w:val="Style17"/>
          <w:b/>
          <w:bCs/>
          <w:color w:val="000000"/>
        </w:rPr>
        <w:t>Наука при своем первом появлении на сцене  сама есть некото</w:t>
        <w:softHyphen/>
        <w:t>рое явление, её выступление еще не есть она само во всей полноте и развитии ее истины. При этом безразлично, представлять ли себе что она есть явление потому, что выступает рядом с другим (знанием), или назвать другое, неистинное знание ее</w:t>
      </w:r>
      <w:r>
        <w:rPr>
          <w:rStyle w:val="Style17"/>
          <w:b/>
          <w:bCs/>
          <w:color w:val="000000"/>
          <w:lang w:eastAsia="en-US"/>
        </w:rPr>
        <w:t xml:space="preserve"> </w:t>
      </w:r>
      <w:r>
        <w:rPr>
          <w:rStyle w:val="Style17"/>
          <w:b/>
          <w:bCs/>
          <w:color w:val="000000"/>
        </w:rPr>
        <w:t>проявлением. Но наука должна освободиться от этой видимости и достигнуть этого она может только тем что обратится п</w:t>
      </w:r>
      <w:r>
        <w:rPr>
          <w:rStyle w:val="Style17"/>
          <w:b/>
          <w:bCs/>
          <w:color w:val="000000"/>
          <w:lang w:val="en-US" w:eastAsia="en-US"/>
        </w:rPr>
        <w:t>po</w:t>
      </w:r>
      <w:r>
        <w:rPr>
          <w:rStyle w:val="Style17"/>
          <w:b/>
          <w:bCs/>
          <w:color w:val="000000"/>
        </w:rPr>
        <w:t>тив</w:t>
      </w:r>
      <w:r>
        <w:rPr>
          <w:rStyle w:val="Style17"/>
          <w:b/>
          <w:bCs/>
          <w:color w:val="000000"/>
          <w:lang w:eastAsia="en-US"/>
        </w:rPr>
        <w:t xml:space="preserve"> </w:t>
      </w:r>
      <w:r>
        <w:rPr>
          <w:rStyle w:val="Style17"/>
          <w:b/>
          <w:bCs/>
          <w:color w:val="000000"/>
        </w:rPr>
        <w:t>этой</w:t>
      </w:r>
      <w:r>
        <w:rPr>
          <w:rStyle w:val="Style17"/>
          <w:b/>
          <w:bCs/>
          <w:color w:val="000000"/>
          <w:lang w:eastAsia="en-US"/>
        </w:rPr>
        <w:t xml:space="preserve"> </w:t>
      </w:r>
      <w:r>
        <w:rPr>
          <w:rStyle w:val="Style17"/>
          <w:b/>
          <w:bCs/>
          <w:color w:val="000000"/>
        </w:rPr>
        <w:t>видимости” (ФД,43). Вместе с тем, это обращение против наличного знания как видимости предполагает и утверждение в феноменологическом ис</w:t>
        <w:softHyphen/>
        <w:t>следовании за своим предметом не только статуса</w:t>
      </w:r>
      <w:r>
        <w:rPr>
          <w:rStyle w:val="Style17"/>
          <w:b/>
          <w:bCs/>
          <w:color w:val="000000"/>
          <w:lang w:eastAsia="en-US"/>
        </w:rPr>
        <w:t xml:space="preserve"> </w:t>
      </w:r>
      <w:r>
        <w:rPr>
          <w:rStyle w:val="Style17"/>
          <w:b/>
          <w:bCs/>
          <w:color w:val="000000"/>
        </w:rPr>
        <w:t>явления или ви</w:t>
        <w:softHyphen/>
        <w:t>димости, но статуса именно явления истины. В противном случае вся работа феноменологии духа свелась бы исключительно к пре-пирательству</w:t>
      </w:r>
      <w:r>
        <w:rPr>
          <w:rStyle w:val="Style17"/>
          <w:b/>
          <w:bCs/>
          <w:color w:val="000000"/>
          <w:lang w:eastAsia="en-US"/>
        </w:rPr>
        <w:t xml:space="preserve"> </w:t>
      </w:r>
      <w:r>
        <w:rPr>
          <w:rStyle w:val="Style17"/>
          <w:b/>
          <w:bCs/>
          <w:color w:val="000000"/>
        </w:rPr>
        <w:t xml:space="preserve"> с обыденным знанием по поводу того кто более дос-тоин обладать истиной. Философия должна быть выше этого и за</w:t>
        <w:softHyphen/>
        <w:t>ниматься своим делом - прежде всего, обнаружить для себя форму истинного и абсолютного знания</w:t>
      </w:r>
    </w:p>
    <w:p>
      <w:pPr>
        <w:pStyle w:val="53"/>
        <w:shd w:fill="auto" w:val="clear"/>
        <w:spacing w:lineRule="exact" w:line="228"/>
        <w:ind w:right="20" w:firstLine="240"/>
        <w:rPr>
          <w:b w:val="false"/>
          <w:b w:val="false"/>
        </w:rPr>
      </w:pPr>
      <w:r>
        <w:rPr>
          <w:rStyle w:val="Style17"/>
          <w:b/>
          <w:bCs/>
          <w:color w:val="000000"/>
        </w:rPr>
        <w:t>Философия не только приступает ко всякому делу второй, но и к своей собственной деятельности она приходит не сразу, а только после выполнения некоторой предварительной работы. То есть, она не изменяет своему правилу и в отношении себя самой. Поскольку философия имеет дело с уже обработанным содержанием, над ко</w:t>
        <w:softHyphen/>
        <w:t>торым потрудилась нефилософская деятельность, то и феноменоло</w:t>
        <w:softHyphen/>
        <w:t>гия духа также приступает к своему предмету, уже заранее пред</w:t>
        <w:softHyphen/>
        <w:t>ставленному для нее в форме знания. “То, от чего мы в отношении целого избавлены на этой стадии.. есть снятие наличного бытия, а то, что еще остается и нуждается в более глубоком преобразовании, это представление и знакомство с формами” (ФД,16) В этом смысле феноменологическое исследование носит формальный характер, а его главным предметом выступают формы знания или сознания. Содержание выступает как предмет знания в сознании после того как первой деятельностью наличное бытие этого содержания было снято. Тем самым достигается то, что все содержание как знание перемешено в стихию самости или “есть достояние субстанции как нечто, что уже было в мысли, уже нет надобности обращать налич</w:t>
        <w:softHyphen/>
        <w:t>ное бытие в форму в-себе бытия" (ФД, 16). Или, что то же самое, это содержание перемещено в область субъекта и есть достояние созна</w:t>
        <w:softHyphen/>
        <w:t>ния. Это достояние не какого-то отдельного субъекта, а всеобщего сознательного субъекта или духа “Если сама деятельность, которая справляется с наличным бытием, есть только движение особенного, себя не понимающего духа, то наоборот знание направлено на воз</w:t>
        <w:softHyphen/>
        <w:t>никшее благодаря этому представление  оно есть действование всеобщей самости и интерес, который питает к нему мышление” (ФД,16) То есть в форме знания уже присутствует интерес мышле</w:t>
        <w:softHyphen/>
        <w:t>ния к всеобщему, и та форма самости или всеобщего субъекта, ко</w:t>
        <w:softHyphen/>
        <w:t>торая присуща духовной субстанции. Феноменология духа отделя- ет свой интерес от интереса к бездуховному, материальному, и ос-тавляет его другой деятельности.</w:t>
      </w:r>
    </w:p>
    <w:p>
      <w:pPr>
        <w:pStyle w:val="53"/>
        <w:shd w:fill="auto" w:val="clear"/>
        <w:spacing w:lineRule="exact" w:line="228"/>
        <w:ind w:left="20" w:hanging="0"/>
        <w:rPr>
          <w:b w:val="false"/>
          <w:b w:val="false"/>
        </w:rPr>
      </w:pPr>
      <w:r>
        <w:rPr>
          <w:rStyle w:val="Style17"/>
          <w:b/>
          <w:bCs/>
          <w:color w:val="000000"/>
        </w:rPr>
        <w:t>Вместе с тем это первое снятие происходит непосредственно и еще несет на себе черты наличного бытия, хотя и в пределах духа. То, во что перемещено содержание, есть лишь наличное бытие духа или явление духа “Наличное бытие духа, будучи первым, есть только непосредственное, или начало, начало же еще не есть его возвращение в себя. Стихия непосредственного наличного бытия есть поэтому та определенность, которой эта часть науки отличает</w:t>
        <w:softHyphen/>
        <w:t>ся от других” (ФД,18). Первое явление философствующего духа или духа, движущегося к философии, образует это обращение к изуче</w:t>
        <w:softHyphen/>
        <w:t>нию самого познания. Однако пока это только заявлено как воз</w:t>
        <w:softHyphen/>
        <w:t>можное свершение. Философии еще предстоит обнаружить себя са</w:t>
        <w:softHyphen/>
        <w:t>мое среди явлений духа. Найти свое место философия сможет, лишь подвергнув рассмотрению уже существующие формы знания, то есть, развернув познание в сторону самого знания. Эта дополни</w:t>
        <w:softHyphen/>
        <w:t>тельная работа с уже имеющимся знанием должна будет раскрыть истину этого знания и выяснить, что это знание знает и что оно не знает. Философия сможет доказать свое право на существование, если только ей удастся обнаружить недостаточность наличного знания, его незавершенность, и тем самым создать пространство для собственной деятельности.</w:t>
      </w:r>
    </w:p>
    <w:p>
      <w:pPr>
        <w:pStyle w:val="53"/>
        <w:shd w:fill="auto" w:val="clear"/>
        <w:spacing w:lineRule="exact" w:line="228"/>
        <w:ind w:left="20" w:firstLine="240"/>
        <w:rPr>
          <w:b w:val="false"/>
          <w:b w:val="false"/>
        </w:rPr>
      </w:pPr>
      <w:r>
        <w:rPr>
          <w:rStyle w:val="Style17"/>
          <w:b/>
          <w:bCs/>
          <w:color w:val="000000"/>
        </w:rPr>
        <w:t>Со стороны философии эта предварительная работа также слу</w:t>
        <w:softHyphen/>
        <w:t>жит задаче соединения философии со всеми формами духовной дея</w:t>
        <w:softHyphen/>
        <w:t>тельности. Эта связь с каждой формой по отдельности и с целым духа позволит философской форме вобрать в себя все предшест</w:t>
        <w:softHyphen/>
        <w:t>вующие формы деятельности духа и явиться в качестве их заверше</w:t>
        <w:softHyphen/>
        <w:t>ния. Поэтому поле деятельности феноменологии духа во многом совпадает с объемом самой философии, феноменология духа не беднее философии. В ней философия предварительно намечает для себя свой будущий путь и устанавливает вехи, с тем. чтобы впослед</w:t>
        <w:softHyphen/>
        <w:t>ствии пройти этот путь уже основательно, философским образом.</w:t>
      </w:r>
    </w:p>
    <w:p>
      <w:pPr>
        <w:pStyle w:val="53"/>
        <w:shd w:fill="auto" w:val="clear"/>
        <w:spacing w:lineRule="exact" w:line="228"/>
        <w:ind w:left="20" w:firstLine="240"/>
        <w:rPr>
          <w:b w:val="false"/>
          <w:b w:val="false"/>
        </w:rPr>
      </w:pPr>
      <w:r>
        <w:rPr>
          <w:rStyle w:val="Style17"/>
          <w:b/>
          <w:bCs/>
          <w:color w:val="000000"/>
        </w:rPr>
        <w:t>Со стороны же нефилософского сознания феноменология духа преследует цель связать каждую отдельную форму со всеми другими и с целым духа на пути продвижения к философскому мышлению. Соединение звеньев цепи, на одном конце которой обыкновенное нефилософское сознание, а на другой - философия, задача сущест</w:t>
        <w:softHyphen/>
        <w:t>венная не только для философии, но и для каждой из форм знания. Феноменология духа раскрывает то общее для всех форм поле на</w:t>
        <w:softHyphen/>
        <w:t>личного бытия духа, в котором все формы как формы сознания оказываются в равном отношении и на этом уровне феноменология духа соединяет между собой то, что первоначально находилось лишь в состоянии рядоположенности и безразличия друг к другу.</w:t>
      </w:r>
    </w:p>
    <w:p>
      <w:pPr>
        <w:pStyle w:val="53"/>
        <w:shd w:fill="auto" w:val="clear"/>
        <w:spacing w:lineRule="exact" w:line="228"/>
        <w:ind w:left="20" w:firstLine="240"/>
        <w:rPr>
          <w:b w:val="false"/>
          <w:b w:val="false"/>
        </w:rPr>
      </w:pPr>
      <w:r>
        <w:rPr>
          <w:rStyle w:val="Style17"/>
          <w:b/>
          <w:bCs/>
          <w:color w:val="000000"/>
        </w:rPr>
        <w:t>Феноменология духа, а следовательно, и философия не может начаться без приобретения субъекта своей деятельности или того индивида, который возьмет на себя труд познакомиться с формами познания и затем наделить собственной субъективностью содержа</w:t>
        <w:softHyphen/>
        <w:t xml:space="preserve">ние философии. "Чистое самопознавание в абсолютном инобытии </w:t>
      </w:r>
      <w:r>
        <w:rPr>
          <w:rStyle w:val="Style17"/>
          <w:b/>
          <w:color w:val="000000"/>
        </w:rPr>
        <w:t>есть основание науки или знания в общем виде. Начало филосо</w:t>
        <w:softHyphen/>
        <w:t>фии предполагает или постулирует, что сознание находится в этой стихии. Наука ..требует от самосознания, чтобы оно поднялось в этот эфир - для того, чтобы оно могло жить и жило с наукой и в науке. Индивид, наоборот, имеет право требовать, чтобы наука подставила ему лестницу, по которой он мог бы добраться по край</w:t>
        <w:softHyphen/>
        <w:t>ней мере до этой точки зрения, чтобы наука показала ему эту точку зрения в нем самом" (ФД.13). Этому требованию философия обяза</w:t>
        <w:softHyphen/>
        <w:t>на следовать, ибо связь с обыкновенным, нефилософским сознанием есть условие существования самой философии. Даже несмотря на то что обыкновенное сознание зачастую относится пренебрежи</w:t>
        <w:softHyphen/>
        <w:t>тельно к философской деятельности и игнорирует философское мышление, философия не вправе отвечать обыкновенному созна</w:t>
        <w:softHyphen/>
        <w:t>нию тем же. На философии лежит ответственность не только за се</w:t>
        <w:softHyphen/>
        <w:t>бя, но и за нефилософское сознание. Тем более что на стороне обыкновенного сознания находится собственное право на познава</w:t>
        <w:softHyphen/>
        <w:t>тельную деятельность вообще и на философскую деятельность в ча</w:t>
        <w:softHyphen/>
        <w:t>стности. Право индивида “зиждется на его абсолютной самостоя</w:t>
        <w:softHyphen/>
        <w:t>тельности, которой он может располагать во всяком виде своего знания, ибо во всяком таком виде - признает ли его наука или нет и при любом содержании - индивид есть абсолютная форма, то есть непосредственная достоверность себя самого и ... он есть тем самым безусловное бытие" (ФД,13). Это внимание к абсолютной само</w:t>
        <w:softHyphen/>
        <w:t>стоятельности индивидуального сознания как носителя абсолютной формы субъекта составляет существенную черту философии как аб</w:t>
        <w:softHyphen/>
        <w:t>солютного познания. Сохранение цельности субъекта необходимо для выполнения философией своей задачи, цельности в смысле единства абсолютного субъекта с индивидуальным сознанием, и более того со всяким индивидуальным сознанием, единство не по содержанию, но по форме. При этом феноменологию духа не следу</w:t>
        <w:softHyphen/>
        <w:t xml:space="preserve">ет рассматривать как просто "руководство </w:t>
      </w:r>
      <w:r>
        <w:rPr>
          <w:rStyle w:val="9pt9"/>
          <w:b/>
          <w:color w:val="000000"/>
          <w:sz w:val="22"/>
          <w:szCs w:val="22"/>
        </w:rPr>
        <w:t>для</w:t>
      </w:r>
      <w:r>
        <w:rPr>
          <w:rStyle w:val="9pt9"/>
          <w:b/>
          <w:color w:val="000000"/>
        </w:rPr>
        <w:t xml:space="preserve"> </w:t>
      </w:r>
      <w:r>
        <w:rPr>
          <w:rStyle w:val="Style17"/>
          <w:b/>
          <w:color w:val="000000"/>
        </w:rPr>
        <w:t>направления нена</w:t>
        <w:softHyphen/>
        <w:t>учного сознания к науке" (ФД,14). Хотя феноменология духа, как было подчеркнуто, имеет дело с конкретным индивидуальным соз</w:t>
        <w:softHyphen/>
        <w:t>нанием. однако последнее есть с ее точки зрения "несовершенный дух... во всем наличном бытии которого доминирует одна опреде</w:t>
        <w:softHyphen/>
        <w:t xml:space="preserve">ленность, а от других имеются только расплывчатые </w:t>
      </w:r>
      <w:r>
        <w:rPr>
          <w:rStyle w:val="9"/>
          <w:b/>
          <w:color w:val="000000"/>
        </w:rPr>
        <w:t xml:space="preserve">черты"  </w:t>
      </w:r>
      <w:r>
        <w:rPr>
          <w:rStyle w:val="Style17"/>
          <w:b/>
          <w:color w:val="000000"/>
        </w:rPr>
        <w:t>(ФД,14) Такой односторонний индивид и в этом смысле абстракт</w:t>
        <w:softHyphen/>
        <w:t>ный, а отнюдь не конкретный, находится со своей ограниченной деятельностью и с той ограниченной определенностью сознания, которая соответствует этой деятельности, по ту сторону феномено</w:t>
        <w:softHyphen/>
        <w:t>логии духа, а феноменология духа со своей стороны оставляет его в покое. Тот, к кому она обращается, есть уже индивид, стоящий, по крайней мере, на пути к философии и возвысившийся в своем обра</w:t>
        <w:softHyphen/>
        <w:t>зовании до интереса к всеобщему. Целью феноменологии духа не будет практическое обращение одного или многих людей в фило</w:t>
        <w:softHyphen/>
        <w:t>софию, подобные прикладные задачи не являются непосредствен</w:t>
        <w:softHyphen/>
        <w:t>ной целью науки. Она не дает готовых рецептов и не связывает себя подобными обязательствами. Ее конечная цель - это обнаружение возможности для индивида стать философом и воспринять в себя точку зрения абсолютного, а для философии приобрести для себя индивидуальность и историческую конкретность. Итогом деятель</w:t>
        <w:softHyphen/>
        <w:t>ности феноменологии духа будет введение в форму философии или же введение формы философии в мир. Кто, где, когда реализует для себя такую возможность и явит миру философское мышление, самое науку не затрагивает. Тем более что индивид и не встречается нигде в феноменологии духа с самим собой, а лишь с всеобщим индиви</w:t>
        <w:softHyphen/>
        <w:t>дом или субъектом, как "обладающим самосознанием духом”, в ко</w:t>
        <w:softHyphen/>
        <w:t>тором “каждый момент обнаруживается в ходе приобретения им своей конкретной формы и собственного формо-образования’' (ФД,14). С этой стороны феноменология духа все время заставляет индивида находиться во всеобщем и отказываться от своей преж</w:t>
        <w:softHyphen/>
        <w:t>ней, абстрактной индивидуальности. Подобным же образом в рам</w:t>
        <w:softHyphen/>
        <w:t>ках философии индивид ничего не приобретает лично и только для себя, а всегда действует в интересах духа в целом. “Образование, если рассматривать его со стороны индивида, состоит в том, что он добывает себе то, что находится перед ним, поглощает в себя свою неорганическую природу и овладевает ею для себя. Со стороны же всеобщего духа как субстанции образование означает только то, что эта субстанция сообщает себе свое самосознание, то есть, поро</w:t>
        <w:softHyphen/>
        <w:t>ждает свое становление и свою рефлексию в себя” (ФД,15). Таким образом, в образовании есть две стороны. Обыкновенное сознание рассматривает этот процесс только со своей индивидуальной точки зрения и поэтому представляет образованность как свою индивиду</w:t>
        <w:softHyphen/>
        <w:t>альную заслугу и свое частное достояние. Однако более широкий взгляд обнаруживает, что процесс образования в целом носит двоя</w:t>
        <w:softHyphen/>
        <w:t>кий характер и именно в таком двояком смысле он представлен в феноменологии духа. Соответственно, в отличие от обычного пред</w:t>
        <w:softHyphen/>
        <w:t>ставления об образовании философское образование сразу же по</w:t>
        <w:softHyphen/>
        <w:t>гружает индивида во всеобщую стихию духа. Однако при этом ин- дивидуальность отнюдь не пропадает, а наоборот получает в духе свою целостность и конкретность.</w:t>
      </w:r>
    </w:p>
    <w:p>
      <w:pPr>
        <w:pStyle w:val="TextBody"/>
        <w:shd w:fill="auto" w:val="clear"/>
        <w:spacing w:lineRule="exact" w:line="226" w:before="0" w:after="0"/>
        <w:ind w:left="20" w:right="20" w:firstLine="240"/>
        <w:rPr/>
      </w:pPr>
      <w:r>
        <w:rPr>
          <w:rStyle w:val="Style17"/>
          <w:color w:val="000000"/>
        </w:rPr>
        <w:t>Таким образом, мы видим, что практические обстоятельства по</w:t>
        <w:softHyphen/>
        <w:t>явления философии в мире толкают её к исследованию наличного знания. В этом обращении к проблеме знания еще нет ничего спе</w:t>
        <w:softHyphen/>
        <w:t>цифически гегелевского. С древнейших времен, со времени Сократа и Платона философия всегда начинала свою работу с исследования знания. Историческое развитие совершает то, как, в какой форме исследует философия вопросы знания. Именно этот момент образу- ет своеобразие каждого исторического периода в философии, древ</w:t>
        <w:softHyphen/>
        <w:t>нейшего периода, гегелевского этапа или современной стадии в развитии философского знания. Особенность гегелевской филосо</w:t>
        <w:softHyphen/>
        <w:t>фии, на мой взгляд, состоит в том, насколько отделяется проблема исследования знания от собственно философских задач и собствен</w:t>
        <w:softHyphen/>
        <w:t>но философского исследования, с одной стороны, и от процесса приобретения обыкновенного знания, с другой стороны. Иными словами, насколько самостоятельно выглядит исследование самого знания. Выше мы уже могли обратить внимание на то, что феноме</w:t>
        <w:softHyphen/>
        <w:t>нологическое исследование выступает как вполне практически не</w:t>
        <w:softHyphen/>
        <w:t>зависимое от мира наличного знания, оно позволяет непосредст</w:t>
        <w:softHyphen/>
        <w:t>венному сознанию добывать первоначальное знание о мире без уча</w:t>
        <w:softHyphen/>
        <w:t>стия философии. Вместе с тем феноменология духа теоретически ещё вполне независима от собственно философии, поскольку тако</w:t>
        <w:softHyphen/>
        <w:t>вой еще предстоит появиться на свет. Философия практически оп</w:t>
        <w:softHyphen/>
        <w:t>ределяет задачу феноменологии духа только как цель, тогда как связь или зависимость феноменологического исследования от мира наличного знания проявляется теоретически и в минимальной сте</w:t>
        <w:softHyphen/>
        <w:t>пени как связь феноменологии с миром являющегося знания как своим предметом. Такое обособление феноменологического иссле</w:t>
        <w:softHyphen/>
        <w:t>дования как исследования явления знания выделяет задачу позна</w:t>
        <w:softHyphen/>
        <w:t>ния самого знания не только в качестве теоретической, но и в каче</w:t>
        <w:softHyphen/>
        <w:t>стве практической задачи. Выше как мы видели, субъекту предлага</w:t>
        <w:softHyphen/>
        <w:t>ется не просто приобрести некоторое дополнительное знание, а ис</w:t>
        <w:softHyphen/>
        <w:t>следованию знания придается значение особого образования, обра</w:t>
        <w:softHyphen/>
        <w:t>зования философского. Причем это философское образование воз</w:t>
        <w:softHyphen/>
        <w:t>никает как в связи, так и достаточно независимо, как мы только что отметили, от непосредственного или обыкновенного процесса об</w:t>
        <w:softHyphen/>
        <w:t>разования. То, что Гегель обращает особое внимание на процесс образования, как раз свидетельствует о том, что в его философии, если не практически, то теоретически вполне процесс образования разделяется и выделяется в качестве особого духовного процесса образование философское. Если традиционно современное образо</w:t>
        <w:softHyphen/>
        <w:t>вание делится на гуманитарное и естественнонаучное, так сказать, по вертикали, то выделение философского образования происходит по горизонтали. Оба вида образования (философское и обыкновен</w:t>
        <w:softHyphen/>
        <w:t>ное) в определенной мере независимы друг от друга и дополняют друг друга. С точки зрения образованности в целом философское образование оказывается не менее важным, чем образование обык</w:t>
        <w:softHyphen/>
        <w:t>новенное, среднее или высшее. Итак, отметим, что выделение и обо</w:t>
        <w:softHyphen/>
        <w:t>собление исследования знания подводит к созданию особого фило</w:t>
        <w:softHyphen/>
        <w:t>софского образования и его отделению от образования нефилософ</w:t>
        <w:softHyphen/>
        <w:t>ского. В этом деле у Гегеля есть ближайшие предшественники. Ра</w:t>
        <w:softHyphen/>
        <w:t>зумеется, речь идет о Канте и обо всей следующей за Кантом тради</w:t>
        <w:softHyphen/>
        <w:t>ции трансцендентализма.</w:t>
      </w:r>
    </w:p>
    <w:p>
      <w:pPr>
        <w:pStyle w:val="TextBody"/>
        <w:shd w:fill="auto" w:val="clear"/>
        <w:spacing w:lineRule="exact" w:line="226" w:before="0" w:after="0"/>
        <w:ind w:left="20" w:right="20" w:firstLine="300"/>
        <w:rPr/>
      </w:pPr>
      <w:r>
        <w:rPr>
          <w:rStyle w:val="Style17"/>
          <w:color w:val="000000"/>
        </w:rPr>
        <w:t>Трансцендентальное исследование уже вполне было выделено Кантом в особую область исследования, посвященную проблеме возможности знания и науки и предшествующую области метафи</w:t>
        <w:softHyphen/>
        <w:t>зики. При трансцендентальном исследовании познание обращается в противоположную сторону от своей естественной направленности на содержание, на предмет и ставит перед собой задачу постижения формы познания с её субъективной стороны. На этом пути оно об</w:t>
        <w:softHyphen/>
        <w:t>наруживает, что и в эту сторону познание может свободно продви</w:t>
        <w:softHyphen/>
        <w:t>гаться к истине, не испытывая при этом никакого ущерба. Однако при постановке трансцендентального вопроса критическое изуче</w:t>
        <w:softHyphen/>
        <w:t>ние познавательных форм, можно сказать, не выдержало шага и практически поторопилось или наоборот теоретически действовало не вполне решительно и оставила за формами их связь с некоторым содержанием как их абсолютную характеристику. В итоге, жертвуя познанием вещи-в-себе, но сохраняя независимость естествознания и самостоятельность свободной воли, Кант утвердился на агности</w:t>
        <w:softHyphen/>
        <w:t>цизме и критической философии. Совершенно оправданная поста</w:t>
        <w:softHyphen/>
        <w:t>новка вопроса трансцендентализмом не довела дело до того, чтобы преодолеть одностороннюю зависимость субъекта от объекта пол</w:t>
        <w:softHyphen/>
        <w:t>ностью на уровне форм познания. Это отношение субъекта и объек</w:t>
        <w:softHyphen/>
        <w:t>та не было взято в его единстве, а разведено по дихотомическим де</w:t>
        <w:softHyphen/>
        <w:t>лениям: чувственность - рассудок, вещь - явление, феномен - но</w:t>
        <w:softHyphen/>
        <w:t>умен и так далее. Точно также впоследствии именно трансценден</w:t>
        <w:softHyphen/>
        <w:t>тализм провел решительную черту и в области образования, разде</w:t>
        <w:softHyphen/>
        <w:t>лив его на образование естественнонаучное и образование гумани</w:t>
        <w:softHyphen/>
        <w:t>тарное.</w:t>
      </w:r>
    </w:p>
    <w:p>
      <w:pPr>
        <w:pStyle w:val="TextBody"/>
        <w:shd w:fill="auto" w:val="clear"/>
        <w:spacing w:lineRule="exact" w:line="226" w:before="0" w:after="0"/>
        <w:ind w:left="20" w:right="20" w:firstLine="260"/>
        <w:rPr/>
      </w:pPr>
      <w:r>
        <w:rPr>
          <w:rStyle w:val="Style17"/>
          <w:color w:val="000000"/>
        </w:rPr>
        <w:t>По этой же причине на уровне трансцендентального исследова</w:t>
        <w:softHyphen/>
        <w:t>ния если не в теоретическом, то в практическом отношении крити</w:t>
        <w:softHyphen/>
        <w:t>цизм и догматизм могли рассматриваться в качестве равноправных философских систем. Так Шеллинг сопоставляет Спинозу и Фихте как практического догматика и практического критика соответст</w:t>
        <w:softHyphen/>
        <w:t>венно. (См.: Шеллинг, с.57-63). Только начиная с Гегеля, догматизм уже теоретически теряет свои права в философии. Точка зрения суб</w:t>
        <w:softHyphen/>
        <w:t>станции признается Гегелем неудовлетворительной с позиции фи</w:t>
        <w:softHyphen/>
        <w:t>лософского сознания, поскольку “самосознание при этом только пропало” (ФД,9).</w:t>
      </w:r>
    </w:p>
    <w:p>
      <w:pPr>
        <w:pStyle w:val="TextBody"/>
        <w:shd w:fill="auto" w:val="clear"/>
        <w:spacing w:lineRule="exact" w:line="226" w:before="0" w:after="624"/>
        <w:ind w:left="20" w:right="20" w:firstLine="260"/>
        <w:rPr/>
      </w:pPr>
      <w:r>
        <w:rPr>
          <w:rStyle w:val="Style17"/>
          <w:color w:val="000000"/>
        </w:rPr>
        <w:t>Таким образом, для дальнейшего продвижения вперед было не</w:t>
        <w:softHyphen/>
        <w:t>обходимо отвлечься от прямых философских задач как в теоретиче</w:t>
        <w:softHyphen/>
        <w:t>ском, так и в практическом отношении, что не было вполне сделано ни Кантом, ни двумя его великими последователями - Фихте и Шеллингом, и проложить между обыкновенным познанием и фило</w:t>
        <w:softHyphen/>
        <w:t>софией некоторую опосредующую область исследования, которая соединяла бы в себе черты положительной и черты критической науки. Но тем самым Гегелю предстояло не только порвать с трансцендентализмом, но и выдвинуть совершенно новые требова</w:t>
        <w:softHyphen/>
        <w:t>ния к философскому познанию и выработать совершенно новые правила взаимоотношения обыкновенного знания и философии.</w:t>
      </w:r>
    </w:p>
    <w:p>
      <w:pPr>
        <w:pStyle w:val="312"/>
        <w:keepNext w:val="true"/>
        <w:keepLines/>
        <w:numPr>
          <w:ilvl w:val="0"/>
          <w:numId w:val="1"/>
        </w:numPr>
        <w:shd w:fill="auto" w:val="clear"/>
        <w:tabs>
          <w:tab w:val="clear" w:pos="720"/>
          <w:tab w:val="left" w:pos="274" w:leader="none"/>
        </w:tabs>
        <w:spacing w:lineRule="exact" w:line="271" w:before="0" w:after="217"/>
        <w:ind w:left="280" w:right="520" w:hanging="0"/>
        <w:jc w:val="left"/>
        <w:rPr>
          <w:b w:val="false"/>
          <w:b w:val="false"/>
        </w:rPr>
      </w:pPr>
      <w:bookmarkStart w:id="16" w:name="bookmark8"/>
      <w:r>
        <w:rPr>
          <w:rStyle w:val="33"/>
          <w:b/>
          <w:bCs w:val="false"/>
          <w:color w:val="000000"/>
        </w:rPr>
        <w:t>Место феноменологии духа в системе философского образования</w:t>
      </w:r>
      <w:bookmarkEnd w:id="16"/>
    </w:p>
    <w:p>
      <w:pPr>
        <w:pStyle w:val="TextBody"/>
        <w:shd w:fill="auto" w:val="clear"/>
        <w:spacing w:lineRule="exact" w:line="226" w:before="0" w:after="180"/>
        <w:ind w:left="20" w:right="20" w:firstLine="260"/>
        <w:rPr/>
      </w:pPr>
      <w:r>
        <w:rPr>
          <w:rStyle w:val="Style17"/>
          <w:color w:val="000000"/>
        </w:rPr>
        <w:t>В кратком виде новая программа для философии заключалась в следующем: “Все дело в том, чтобы понять и выразить истинное не как субстанцию только, но равным образом и как субъект” (ФД,9). Субъект должен быть представлен как субстанция, а субстанция должна предстать в качестве субъекта. Это означает, что в равной мере должны быть пересмотрены и представления о субъекте, и представления о субстанции, представления о форме познания и о содержании познания. Исследование феноменологии духа или являющегося знания в первую очередь берет на себя задачу рассмот</w:t>
        <w:softHyphen/>
        <w:t>рения формы познания в качестве своего предмета или содержания и в качестве субстанции духа. Окончательный пересмотр представ</w:t>
        <w:softHyphen/>
        <w:t>лении о субстанции и полное совпадение субстанции и субъекта будет достигнуто</w:t>
      </w:r>
      <w:r>
        <w:rPr>
          <w:rStyle w:val="Style17"/>
          <w:color w:val="000000"/>
          <w:lang w:eastAsia="en-US"/>
        </w:rPr>
        <w:t xml:space="preserve"> </w:t>
      </w:r>
      <w:r>
        <w:rPr>
          <w:rStyle w:val="Style17"/>
          <w:color w:val="000000"/>
        </w:rPr>
        <w:t>в самой философии. Цитируем Гегеля: “Для дейст</w:t>
        <w:softHyphen/>
        <w:t>вительного прогресса философии было необходимо, чтобы интерес мышления был привлечен к рассмотрению формальной стороны, “Я”, сознания, как такового, то есть абстрактного отношения не</w:t>
        <w:softHyphen/>
        <w:t>коего субъективного знания к некоему объекту, чтобы таким обра</w:t>
        <w:softHyphen/>
        <w:t>зом было начато познание бесконечной формы, то есть понятия. Однако чтобы достигнуть этого познания, нужно было еще отбро</w:t>
        <w:softHyphen/>
        <w:t xml:space="preserve">сить упомянутую выше конечную определенность, в которой форма представлена как </w:t>
      </w:r>
      <w:r>
        <w:rPr>
          <w:rStyle w:val="913"/>
          <w:color w:val="000000"/>
        </w:rPr>
        <w:t>Я,</w:t>
      </w:r>
      <w:r>
        <w:rPr>
          <w:rStyle w:val="Style17"/>
          <w:color w:val="000000"/>
        </w:rPr>
        <w:t xml:space="preserve"> сознание. Форма, мысленно извлеченная в сво</w:t>
        <w:softHyphen/>
        <w:t xml:space="preserve">ей чистоте, содержит в самой себе процесс определения себя, то есть сообщения себе содержания, причем сообщения себе содержания в его необходимости - в виде системы определений мысли” </w:t>
      </w:r>
      <w:r>
        <w:rPr>
          <w:rStyle w:val="Style17"/>
          <w:color w:val="000000"/>
          <w:lang w:eastAsia="en-US"/>
        </w:rPr>
        <w:t>(</w:t>
      </w:r>
      <w:r>
        <w:rPr>
          <w:rStyle w:val="Style17"/>
          <w:color w:val="000000"/>
          <w:lang w:val="en-US" w:eastAsia="en-US"/>
        </w:rPr>
        <w:t>H</w:t>
      </w:r>
      <w:r>
        <w:rPr>
          <w:rStyle w:val="Style17"/>
          <w:color w:val="000000"/>
        </w:rPr>
        <w:t>Л</w:t>
      </w:r>
      <w:r>
        <w:rPr>
          <w:rStyle w:val="Style17"/>
          <w:color w:val="000000"/>
          <w:lang w:eastAsia="en-US"/>
        </w:rPr>
        <w:t>,1</w:t>
      </w:r>
      <w:r>
        <w:rPr>
          <w:rStyle w:val="Style17"/>
          <w:color w:val="000000"/>
        </w:rPr>
        <w:t>18). Познание форм познания своим результатом должно иметь абсо</w:t>
        <w:softHyphen/>
        <w:t>лютное знание, которое являлось бы одновременно чистой формой субъекта. Содержание знания еще не рассматривается в строгом смысле в феноменологическом исследовании, однако само исследо</w:t>
        <w:softHyphen/>
        <w:t>вание формы знания или субъекта затрагивает субстанцию, по крайней мере, с формальной стороны и утверждает для субстанции форму субъекта. Эту возможность новой формы для субстанции мы должны обнаружить еще до начала исследования. Качество субъек</w:t>
        <w:softHyphen/>
        <w:t>та признается не менее абсолютным, чем качество объекта. Субъект есть нечто равноправное объекту и нечто в равной мере действи</w:t>
        <w:softHyphen/>
        <w:t>тельное, насколько действительным является сам процесс познания. Действительность соединяет в себе бытие и познание. Это значит, что субъект не есть нечто только зависимое, вторичное, субъект ха</w:t>
        <w:softHyphen/>
        <w:t>рактеризует самое действительность, и действительный субъект есть сама действительность как абсолютный субъект. Только с по</w:t>
        <w:softHyphen/>
        <w:t>зиции этого в полной мере действительного субъекта возможно аб</w:t>
        <w:softHyphen/>
        <w:t>солютное знание. В ходе развертывания научной системы филосо</w:t>
        <w:softHyphen/>
        <w:t>фии роль субъекта и работу познания возьмет на себя сама дейст</w:t>
        <w:softHyphen/>
        <w:t>вительность и , предварительно избавив форму знания от конечных определений, окажется способной к той деятельности рефлексии и самопознания, к которой, как предполагалось раньше, способен только противо-поставленный объекту субъект. Рефлексия или от</w:t>
        <w:softHyphen/>
        <w:t>ношение к самому себе не является исключительной принадлежно</w:t>
        <w:softHyphen/>
        <w:t>стью субъекта, но в равной мере характеризует и само содержание, сам объект: “всякое содержание есть его собственная рефлексия в себя”, говорится и в “Феноменологии духа” (ФД,29). Это значит, что задача философии не в том только, чтобы вступить в некоторое отношение к абсолютной сущности, но в том, чтобы сама абсолют</w:t>
        <w:softHyphen/>
        <w:t>ная сущность заняла позицию в отношении себя. Это усложняет за</w:t>
        <w:softHyphen/>
        <w:t>дачу философии, поскольку теперь она не может использовать для себя все те результаты (положительные знания), которые уже име</w:t>
        <w:softHyphen/>
        <w:t>ются в наличии и вынуждена отречься от них с тем, чтобы обратить внимание на характер самого отношения к сущности и иметь перед собой сущность также и со стороны ее формы. “Именно потому, что форма столь же существенна для сущности, как сущность для себя самой, сущность следует понимать и выражать не просто как сущность, то есть как непосредственную субстанцию или как чис</w:t>
        <w:softHyphen/>
        <w:t>тое самосозерцание божественного, но в такой же мере и как форму и во всем богатстве ее развернутой формы; лишь благодаря этому сущность понимается и выражается как то, что действительно” (ФД,10). Таким образом, абсолютная сущность не успокаивается на самой себе и вступает в отношение с собой, а это значит, что она продолжает развиваться уже в различии от себя самой и в отноше</w:t>
        <w:softHyphen/>
        <w:t>нии к себе самой. Тем самым она не дает философии остановиться па простом воспроизведении покоящейся, самоудовлетворенной сущности и уходит дальше в своем развитии и вынуждает филосо</w:t>
        <w:softHyphen/>
        <w:t>фию также следовать за ней в этом развитии через отношение к себе или рефлексию. И хотя на первый взгляд кажется, что это развитие абсолютной сущности лишь увеличивает расстояние между фило</w:t>
        <w:softHyphen/>
        <w:t>софией и ее предметом и создает новые и лишние трудности, однако на самом деле именно это развертывание сущности в отношение к самой себе и делает возможным достижение философией ее собст</w:t>
        <w:softHyphen/>
        <w:t>венной цели. Несомненно, что путь к этой цели становится длиннее и сложнее, но зато конечная цель становится вполне достижимой. Ради достижения конечной цели философия идет на такую задерж</w:t>
        <w:softHyphen/>
        <w:t>ку. При этом нельзя сказать, что философия здесь навязывает дей</w:t>
        <w:softHyphen/>
        <w:t>ствительности такую форму, в которой ей, философии, было бы удобнее достичь собственной цели. Может показаться, что филосо</w:t>
        <w:softHyphen/>
        <w:t>фия заставляет действительность стремиться к истине, тогда как са</w:t>
        <w:softHyphen/>
        <w:t>ма действительность этого делать не собирается и не хочет. На са</w:t>
        <w:softHyphen/>
        <w:t>мом же деле именно этого расхождения между философией и дейст</w:t>
        <w:softHyphen/>
        <w:t xml:space="preserve">вительностью быть не может просто потому, что истина как цель сама ведет к себе и философию, и действительность, а правильнее сказать </w:t>
      </w:r>
      <w:r>
        <w:rPr>
          <w:rStyle w:val="71"/>
          <w:color w:val="000000"/>
          <w:lang w:val="ru-RU" w:eastAsia="ru-RU"/>
        </w:rPr>
        <w:t xml:space="preserve"> </w:t>
      </w:r>
      <w:r>
        <w:rPr>
          <w:rStyle w:val="Style17"/>
          <w:color w:val="000000"/>
        </w:rPr>
        <w:t>что стремление к истине может быть только единым как для философии, так и для действительности. И постольку, посколь</w:t>
        <w:softHyphen/>
        <w:t>ку действительность есть то, что есть на самом деле, точно так же философия не есть только стремление к истине, не достигающее результат</w:t>
      </w:r>
      <w:r>
        <w:rPr>
          <w:rStyle w:val="Style17"/>
          <w:color w:val="000000"/>
          <w:lang w:val="en-US" w:eastAsia="en-US"/>
        </w:rPr>
        <w:t>a</w:t>
      </w:r>
      <w:r>
        <w:rPr>
          <w:rStyle w:val="Style17"/>
          <w:color w:val="000000"/>
          <w:lang w:eastAsia="en-US"/>
        </w:rPr>
        <w:t xml:space="preserve">. </w:t>
      </w:r>
      <w:r>
        <w:rPr>
          <w:rStyle w:val="Style17"/>
          <w:color w:val="000000"/>
        </w:rPr>
        <w:t>Или иначе: у действительности нет философии, пока ее нет у нас, а у нас нет философии без действительности и ее участия.</w:t>
      </w:r>
    </w:p>
    <w:p>
      <w:pPr>
        <w:pStyle w:val="TextBody"/>
        <w:shd w:fill="auto" w:val="clear"/>
        <w:spacing w:lineRule="exact" w:line="226" w:before="0" w:after="0"/>
        <w:ind w:left="20" w:hanging="0"/>
        <w:rPr/>
      </w:pPr>
      <w:r>
        <w:rPr>
          <w:rStyle w:val="Style17"/>
          <w:color w:val="000000"/>
        </w:rPr>
        <w:t>У действительности нет своего содержания как чего-то покоящегося и лишь ожидающего от нас его постижения, и для которого это будто бы и не важно. Нет, здесь зависимость обоюдная, философия это всегда наша действительность, и у нас нет действительности без философии, то есть опять-таки без опосредования деятельностью, но иного пути к действительности и истине для нас в нашей истории уже нет.</w:t>
      </w:r>
    </w:p>
    <w:p>
      <w:pPr>
        <w:pStyle w:val="TextBody"/>
        <w:shd w:fill="auto" w:val="clear"/>
        <w:spacing w:lineRule="exact" w:line="226" w:before="0" w:after="0"/>
        <w:ind w:left="20" w:firstLine="260"/>
        <w:rPr/>
      </w:pPr>
      <w:r>
        <w:rPr>
          <w:rStyle w:val="Style17"/>
          <w:color w:val="000000"/>
        </w:rPr>
        <w:t>Истинное, или единство знания и содержания, понятия и дейст</w:t>
        <w:softHyphen/>
        <w:t>вительности, есть идея, и идея всегда достигает своего результата, поскольку результат есть она сама, достигает его как дух и цель са</w:t>
        <w:softHyphen/>
        <w:t>ма по себе. “Истинное есть целое. Но целое есть только сущность, завершающееся через свое развитие. Об абсолютном нужно сказать, что оно по существу есть результат, что оно лишь в конце есть то, что оно поистине; и в том-то и состоит его природа, что оно есть действительное, субъект или становление самим собою для себя” (ФД,10). Существенным в понимании абсолютного оказывается момент не непосредственности, а именно опосредования. В ходе этого опосредования нисколько не искажается непосредственная природа абсолюта, и точно так же не искажается природа абсолют</w:t>
        <w:softHyphen/>
        <w:t>ного познания, как подчеркивает Гегель: “Опосредование есть не что иное, как равенство себе самому, находящееся в движении, или оно есть рефлексия в себя же, момент для себя сущего “Я”, чистая негативность или низведенное до чистой абстракции оно есть про</w:t>
        <w:softHyphen/>
        <w:t>стое становление. Процесс опосредствования ... в силу своей про</w:t>
        <w:softHyphen/>
        <w:t>стоты есть именно становящаяся непосредственность и само непо</w:t>
        <w:softHyphen/>
        <w:t>средственное. Разуму поэтому отказывают в признании, когда реф</w:t>
        <w:softHyphen/>
        <w:t>лексию исключают из истинного и не улавливают в ней положи</w:t>
        <w:softHyphen/>
        <w:t>тельного момента абсолютного. Она-то и делает истинное резуль</w:t>
        <w:softHyphen/>
        <w:t>татом, но точно также и снимает эту противоположность по отно</w:t>
        <w:softHyphen/>
        <w:t>шению к его становлению, ибо это становление в такой же степени просто и потому не отличается от формы истинного, состоящей в том, чтобы (истинное) показало себя в результате как простое, больше того, оно в том и состоит, что уходит назад в простоту” (ФД,10-11). В системе философии полностью действительная и чис</w:t>
        <w:softHyphen/>
        <w:t>тая форма познания произведет в своем собственном движении вполне завершенное содержание познания, которое может рас</w:t>
        <w:softHyphen/>
        <w:t>крыться только для философии. Вместе с тем, это будет само абсо</w:t>
        <w:softHyphen/>
        <w:t>лютное действительное содержание познания, в котором нет ника</w:t>
        <w:softHyphen/>
        <w:t>ких ограничений, которое абсолютно и истинно и абсолютно ис</w:t>
        <w:softHyphen/>
        <w:t>тинно в-себе и для-себя. Это будет также бесконечная форма, бес</w:t>
        <w:softHyphen/>
        <w:t>конечно порождающая бесконечное содержание, и бесконечное со</w:t>
        <w:softHyphen/>
        <w:t xml:space="preserve">держание, бесконечно приобретающее для себя бесконечную форму. "Только природа содержания может быть тем, что развертывается в научном познании, причем именно лишь эта собственная рефлексия содержания полагает и порождает определенное содержание” </w:t>
      </w:r>
      <w:r>
        <w:rPr>
          <w:rStyle w:val="Style17"/>
          <w:color w:val="000000"/>
          <w:lang w:eastAsia="en-US"/>
        </w:rPr>
        <w:t>(</w:t>
      </w:r>
      <w:r>
        <w:rPr>
          <w:rStyle w:val="Style17"/>
          <w:color w:val="000000"/>
          <w:lang w:val="en-US" w:eastAsia="en-US"/>
        </w:rPr>
        <w:t>H</w:t>
      </w:r>
      <w:r>
        <w:rPr>
          <w:rStyle w:val="Style17"/>
          <w:color w:val="000000"/>
          <w:lang w:eastAsia="en-US"/>
        </w:rPr>
        <w:t xml:space="preserve">Л, </w:t>
      </w:r>
      <w:r>
        <w:rPr>
          <w:rStyle w:val="Style17"/>
          <w:color w:val="000000"/>
        </w:rPr>
        <w:t>78).</w:t>
      </w:r>
    </w:p>
    <w:p>
      <w:pPr>
        <w:pStyle w:val="TextBody"/>
        <w:shd w:fill="auto" w:val="clear"/>
        <w:spacing w:lineRule="exact" w:line="226" w:before="0" w:after="0"/>
        <w:ind w:left="20" w:right="20" w:firstLine="300"/>
        <w:rPr/>
      </w:pPr>
      <w:r>
        <w:rPr>
          <w:rStyle w:val="Style17"/>
          <w:color w:val="000000"/>
        </w:rPr>
        <w:t>Это научное содержание является неотъемлемой принадлежно</w:t>
        <w:softHyphen/>
        <w:t>стью философии. В феноменологии духа это содержание не присут</w:t>
        <w:softHyphen/>
        <w:t>ствует, поскольку в этой науке движение содержания еще не являет</w:t>
        <w:softHyphen/>
        <w:t>ся вполне ее собственным делом, и она имеет своим результатом лишь доказательство того, что определенность знания не менее су</w:t>
        <w:softHyphen/>
        <w:t>щественна для действительности, чем определенность бытия. Поня</w:t>
        <w:softHyphen/>
        <w:t>тие становится при этом не только формой знания, но и формой са</w:t>
        <w:softHyphen/>
        <w:t>мой действительности, вслед за приобретением этой действительно</w:t>
        <w:softHyphen/>
        <w:t>стью всех прав субъекта. Развертывание системы философии дает нам не просто знание и не просто предмет, но их движение в един</w:t>
        <w:softHyphen/>
        <w:t>стве, раскрывающее абсолютную действительность. Однако прежде чем такое окажется возможным и разрыв между обыкновенным сознанием и феноменологией духа, с одной стороны, и формой фи</w:t>
        <w:softHyphen/>
        <w:t>лософии, с другой стороны, будет преодолен, сознание должно преодолеть собственную ограниченность в виде противоположно</w:t>
        <w:softHyphen/>
        <w:t>сти некоему предмету. "Чистая наука, стало быть, предполагает освобождение от противопо-ложности сознания. Она содержит в себе мысль, поскольку мысль есть также и вещь сама по себе, или содержит вещь самое по себе, поскольку вещь есть также и чистая мысль. В качестве науки истина есть чистое развивающееся само</w:t>
        <w:softHyphen/>
        <w:t>сознание и имеет образ самости (в том), что в себе и для себя сущее есть осознанное понятие, а понятие как таковое есть в себе и для себя сущее. Это объективное мышление и есть содержание науки” (НЛ, 103). Все эти характеристики содержания как самости, как себя знающего самосознания и как понятия являются принадлежностью самой науки. Подобное совпадение мысли и вещи, понятия и суще</w:t>
        <w:softHyphen/>
        <w:t>го, знания и предмета предполагается уже формальным образом и в феноменологии духа и более того содержится в ней как ее конеч</w:t>
        <w:softHyphen/>
        <w:t>ный результат, но в нем как в результате мы еще не имеем самой науки, а только ее понятие. Этого понятия будет уже достаточно для развертывания науки и это развертывание не замедлит начаться сразу вслед за феноменологией духа, однако, тем не менее, все это будет происходить за пределами феноменологии духа в области самой системы философии. От философии феноменологии духа достанется только понятие науки без содержания, и в этом проявит</w:t>
        <w:softHyphen/>
        <w:t>ся ограниченность феноменологического исследования, на всем протяжении которого еще сохраняет силу противоположность соз</w:t>
        <w:softHyphen/>
        <w:t>нания и предмета. Именно здесь проходит граница между феноме</w:t>
        <w:softHyphen/>
        <w:t>нологией духа и наукой логики. Философия в этом месте без сожа</w:t>
        <w:softHyphen/>
        <w:t>ления порывает с сослужившей свою службу феноменологией духа и делает это с необходимостью, поскольку, останься она в пределах феноменологии, наука лишилась бы своего права на абсолютное содержание и тем самым не только утратила бы самое себя , но и свела бы на нет все усилия духа по феноменологическому исследо</w:t>
        <w:softHyphen/>
        <w:t>ванию форм познания. С другой стороны, феноменология духа раз</w:t>
        <w:softHyphen/>
        <w:t>вернувшись полностью и продемонстрировав свою мощь в отноше</w:t>
        <w:softHyphen/>
        <w:t>нии являющегося духа и поднявшись до своей вершины в форме аб</w:t>
        <w:softHyphen/>
        <w:t>солютного знания, обнаруживает в этом итоге свою исчерпанность и свой предел, поскольку та форма, которую феноменология духа открывает для себя последней есть вместе с тем такая форма, кото</w:t>
        <w:softHyphen/>
        <w:t>рая уже выходит из подчинения феноменологическому исследова</w:t>
        <w:softHyphen/>
        <w:t>нию. Философия сразу же заявляет о своей самостоятельности, по</w:t>
        <w:softHyphen/>
        <w:t>скольку она уже свободна от противоположности сознания, кото</w:t>
        <w:softHyphen/>
        <w:t>рая характеризует все остальные формы сознания, рассмат-риваемые в феноменологии. Поэтому с этого момента философия отказывает</w:t>
        <w:softHyphen/>
        <w:t>ся от услуг феноменологии и встает на свои собственные ноги. Эгоистические попытки со стороны феноменологии удержать сис</w:t>
        <w:softHyphen/>
        <w:t>тему философии в своей власти возможны с практической стороны, но с теоретической стороны лишены каких-либо оснований и более того, не имеют оправдания с точки зрения самой феноменологии духа. Её движение находит свое завершение, конечный смысл иссле</w:t>
        <w:softHyphen/>
        <w:t>дования и свое удовлетворение именно в том, чтобы предоставить форме абсолютного знания полную свободу и дать ей возможность проявить свою самостоятельность. При этом феноменология духа должна позволить философии то же самое, что она позволяла всем остальным формам - приносить с собой свое истинное содержание. Поэтому все предшествующие философии и оставшиеся позади формы не могут жаловаться, что с ними поступают несправедливо, что философия присутствует в феноменологическом иссле-довании на особом положении. С их стороны более мудрым было бы уви</w:t>
        <w:softHyphen/>
        <w:t>деть в философии завершение своего собственного движения к ис</w:t>
        <w:softHyphen/>
        <w:t>тине и окончательное подтверждение их истинного содержания. Внося в феноменологию свое стремление к истине, формы обыкно</w:t>
        <w:softHyphen/>
        <w:t>венного сознания вносят свой вклад в продвижение феноменологи</w:t>
        <w:softHyphen/>
        <w:t>ческого исследования вперед, в том, что форма абсолютного знания вырывается за пределы феноменологии, есть и их заслуга.</w:t>
      </w:r>
    </w:p>
    <w:p>
      <w:pPr>
        <w:pStyle w:val="TextBody"/>
        <w:shd w:fill="auto" w:val="clear"/>
        <w:spacing w:lineRule="exact" w:line="226" w:before="0" w:after="0"/>
        <w:ind w:right="20" w:firstLine="260"/>
        <w:rPr/>
      </w:pPr>
      <w:r>
        <w:rPr>
          <w:rStyle w:val="Style17"/>
          <w:color w:val="000000"/>
        </w:rPr>
        <w:t>Философия, возникая впервые лишь как понятие науки, находит</w:t>
        <w:softHyphen/>
        <w:t>ся как бы по ту и по другую стороны, и в феноменологии, и в фило</w:t>
        <w:softHyphen/>
        <w:t>софии. Конец феноменологии и начало философии соприкасаются так тесно, что между ними нельзя вставить ничего третьего. Пере</w:t>
        <w:softHyphen/>
        <w:t>ход от феноменологии духа к философии не должен оставлять ни</w:t>
        <w:softHyphen/>
        <w:t>какого зазора, который позволил бы какому-либо сознанию вкли</w:t>
        <w:softHyphen/>
        <w:t>ниться между ними, но, тем не менее, точка конца и точка начала не совпадают. К этому важнейшему пункту перехода от феноменоло</w:t>
        <w:softHyphen/>
        <w:t>гии духа к философии мы еще обязательно вернемся, а пока мы мо</w:t>
        <w:softHyphen/>
        <w:t>жем только еще раз подчеркнуть - философия не берет свое начало в феноменологии, как это может показаться, и она не обязана ничем феноменологии в этом смысле. Наоборот, феноменология духа обя</w:t>
        <w:softHyphen/>
        <w:t>зана философии своим результатом и своим успешным завершени</w:t>
        <w:softHyphen/>
        <w:t>ем. Вместе с тем нельзя недооценивать ту важнейшую роль опосре</w:t>
        <w:softHyphen/>
        <w:t>дования, которую играет феноменология духа в процессе становле</w:t>
        <w:softHyphen/>
        <w:t>ния системы философии.</w:t>
      </w:r>
    </w:p>
    <w:p>
      <w:pPr>
        <w:pStyle w:val="TextBody"/>
        <w:shd w:fill="auto" w:val="clear"/>
        <w:spacing w:lineRule="exact" w:line="226" w:before="0" w:after="0"/>
        <w:ind w:right="20" w:firstLine="260"/>
        <w:rPr/>
      </w:pPr>
      <w:r>
        <w:rPr>
          <w:rStyle w:val="Style17"/>
          <w:color w:val="000000"/>
        </w:rPr>
        <w:t>В науке логики, или в первой по порядку философской науке, “понятие чистой науки и его дедукция берутся как предпосылка, постольку, поскольку феноменология духа есть не что иное, как де</w:t>
        <w:softHyphen/>
        <w:t>дукция его. Абсолютное знание есть истина всех способов созна</w:t>
        <w:softHyphen/>
        <w:t xml:space="preserve">ния” </w:t>
      </w:r>
      <w:r>
        <w:rPr>
          <w:rStyle w:val="Style17"/>
          <w:color w:val="000000"/>
          <w:lang w:eastAsia="en-US"/>
        </w:rPr>
        <w:t>(</w:t>
      </w:r>
      <w:r>
        <w:rPr>
          <w:rStyle w:val="Style17"/>
          <w:color w:val="000000"/>
          <w:lang w:val="en-US" w:eastAsia="en-US"/>
        </w:rPr>
        <w:t>H</w:t>
      </w:r>
      <w:r>
        <w:rPr>
          <w:rStyle w:val="Style17"/>
          <w:color w:val="000000"/>
        </w:rPr>
        <w:t>Л,</w:t>
      </w:r>
      <w:r>
        <w:rPr>
          <w:rStyle w:val="Style17"/>
          <w:color w:val="000000"/>
          <w:lang w:eastAsia="en-US"/>
        </w:rPr>
        <w:t xml:space="preserve"> </w:t>
      </w:r>
      <w:r>
        <w:rPr>
          <w:rStyle w:val="Style17"/>
          <w:color w:val="000000"/>
        </w:rPr>
        <w:t>102). “Это понятие, следовательно (независимо от того, что оно возникает в рамках самой логики), не нуждается здесь в оп</w:t>
        <w:softHyphen/>
        <w:t>равдании, так как оно его получило уже там” (НЛ, 101). Феноме</w:t>
        <w:softHyphen/>
        <w:t xml:space="preserve">нологию духа можно определить как </w:t>
      </w:r>
      <w:r>
        <w:rPr>
          <w:rStyle w:val="9pt9"/>
          <w:color w:val="000000"/>
          <w:sz w:val="22"/>
          <w:szCs w:val="22"/>
        </w:rPr>
        <w:t>преддверие</w:t>
      </w:r>
      <w:r>
        <w:rPr>
          <w:rStyle w:val="9pt9"/>
          <w:color w:val="000000"/>
        </w:rPr>
        <w:t xml:space="preserve"> </w:t>
      </w:r>
      <w:r>
        <w:rPr>
          <w:rStyle w:val="Style17"/>
          <w:color w:val="000000"/>
        </w:rPr>
        <w:t>философии. “Поскольку логика имеет своей предпосылкой науку об охваты</w:t>
        <w:softHyphen/>
        <w:t>вающем явления духе, содержащую и показывающую необходи</w:t>
        <w:softHyphen/>
        <w:t>мость точки зрения, представляющей собой чистое знание, равно как и его опосредствование вообще, и тем самым дающую доказа</w:t>
        <w:softHyphen/>
        <w:t>тельство ее истинности” (НЛ, 125). Момент опосредования важен для начала философии, поскольку благодаря ему непосредственное начало философии предстает опосредованным в феноменологии духа и соединяет в себе моменты непосредственности и опосредова</w:t>
        <w:softHyphen/>
        <w:t>ния. Первое в философии является как началом, так и продолжени</w:t>
        <w:softHyphen/>
        <w:t>ем, что позволяет философии выступить в своей роли абсолютной деятельности, имеющей самостоятельное начало и вместе с тем яв</w:t>
        <w:softHyphen/>
        <w:t>ляющейся завершением всей предшествующей деятельности в ее полном объеме.</w:t>
      </w:r>
    </w:p>
    <w:p>
      <w:pPr>
        <w:pStyle w:val="TextBody"/>
        <w:shd w:fill="auto" w:val="clear"/>
        <w:spacing w:lineRule="exact" w:line="226" w:before="0" w:after="433"/>
        <w:ind w:left="20" w:firstLine="260"/>
        <w:rPr/>
      </w:pPr>
      <w:r>
        <w:rPr>
          <w:rStyle w:val="Style17"/>
          <w:color w:val="000000"/>
        </w:rPr>
        <w:t>Такое сочетание непосредственного и опосредованного характе</w:t>
        <w:softHyphen/>
        <w:t>ризует не только систему философского знания или систему наук, но и сам предмет абсолютного знания или абсолютный предмет, каким он предстает в рамках научного познания. То же самое спра</w:t>
        <w:softHyphen/>
        <w:t>ведливо и для феноменологии духа, только для нее в качестве пред</w:t>
        <w:softHyphen/>
        <w:t>посылки или опосредующего момента выступает наличное знание или непосредственное для нее явление духа.</w:t>
      </w:r>
    </w:p>
    <w:p>
      <w:pPr>
        <w:pStyle w:val="312"/>
        <w:keepNext w:val="true"/>
        <w:keepLines/>
        <w:numPr>
          <w:ilvl w:val="0"/>
          <w:numId w:val="1"/>
        </w:numPr>
        <w:shd w:fill="auto" w:val="clear"/>
        <w:tabs>
          <w:tab w:val="clear" w:pos="720"/>
          <w:tab w:val="left" w:pos="270" w:leader="none"/>
        </w:tabs>
        <w:spacing w:lineRule="exact" w:line="210" w:before="0" w:after="169"/>
        <w:ind w:left="20" w:hanging="0"/>
        <w:rPr>
          <w:b w:val="false"/>
          <w:b w:val="false"/>
        </w:rPr>
      </w:pPr>
      <w:bookmarkStart w:id="17" w:name="bookmark9"/>
      <w:bookmarkStart w:id="18" w:name="bookmark10"/>
      <w:r>
        <w:rPr>
          <w:rStyle w:val="33"/>
          <w:b/>
          <w:bCs w:val="false"/>
          <w:color w:val="000000"/>
        </w:rPr>
        <w:t>Феноменологический вопрос</w:t>
      </w:r>
      <w:bookmarkEnd w:id="17"/>
      <w:bookmarkEnd w:id="18"/>
    </w:p>
    <w:p>
      <w:pPr>
        <w:pStyle w:val="TextBody"/>
        <w:shd w:fill="auto" w:val="clear"/>
        <w:spacing w:lineRule="exact" w:line="226" w:before="0" w:after="0"/>
        <w:ind w:left="20" w:firstLine="260"/>
        <w:rPr/>
      </w:pPr>
      <w:r>
        <w:rPr>
          <w:rStyle w:val="Style17"/>
          <w:color w:val="000000"/>
        </w:rPr>
        <w:t>Феноменология духа, знаменующая собой первое явление фило</w:t>
        <w:softHyphen/>
        <w:t>софии в мире, обнаруживает себя среди явлений духа и с этой сто</w:t>
        <w:softHyphen/>
        <w:t>роны еще ничем от них не отличается. Она сама есть не что иное, как явление духа, проявляющего свою способность к исследованию истины предмета. Ее отличие заключается в том, что её интересует именно истина знания, и в качестве предмета для нее выступает не</w:t>
        <w:softHyphen/>
        <w:t>посредственное сознание или явление духа. Наличное знание слу</w:t>
        <w:softHyphen/>
        <w:t>жит предпосылкой для развертывания феноменологического иссле</w:t>
        <w:softHyphen/>
        <w:t>дования. В этом отношении она так же, как и философия, не сво</w:t>
        <w:softHyphen/>
        <w:t>бодна от предпосылок, а наоборот утверждает себя в связи и на ос</w:t>
        <w:softHyphen/>
        <w:t>новании уже имеющегося наличного знания. Аналогичную предпо</w:t>
        <w:softHyphen/>
        <w:t>сылку уже имело трансцендентальное исследование, которое реша</w:t>
        <w:softHyphen/>
        <w:t>ло вопрос о том, как возможно научное знание, но не подвергало сомнению и не пыталось доказать сам факт существования такого знания. Предпосылка феноменологии духа ещё более проста и фун</w:t>
        <w:softHyphen/>
        <w:t>даментальна, берется за исходное сам факт наличия явления духа или явления знания. Феноменология духа не начинает с нуля и с уровня обыкновенного знания, а позволяет ему утверждать себя в качестве, по крайней мере, явления знания и не задерживаясь на этой стадии сразу же проходит дальше к постановке вопроса об ис</w:t>
        <w:softHyphen/>
        <w:t>тине этого знания.</w:t>
      </w:r>
    </w:p>
    <w:p>
      <w:pPr>
        <w:pStyle w:val="TextBody"/>
        <w:shd w:fill="auto" w:val="clear"/>
        <w:spacing w:lineRule="exact" w:line="226" w:before="0" w:after="0"/>
        <w:ind w:left="20" w:firstLine="260"/>
        <w:rPr/>
      </w:pPr>
      <w:r>
        <w:rPr>
          <w:rStyle w:val="Style17"/>
          <w:color w:val="000000"/>
        </w:rPr>
        <w:t>Именно феноменологический вопрос об истине знания и выделя</w:t>
        <w:softHyphen/>
        <w:t>ет сразу же феноменологическое исследование. Этот вопрос сразу же разделяет любое наличное знание и сознание и сознание феноме</w:t>
        <w:softHyphen/>
        <w:t>нологическое, последнее возвышается над уровнем явлений созна</w:t>
        <w:softHyphen/>
        <w:t>ния и отделяется от него как сознание, не интересующееся явления</w:t>
        <w:softHyphen/>
        <w:t>ми мира, а вместо этого собирающееся проникнуть в истину яв</w:t>
        <w:softHyphen/>
        <w:t>ляющегося духа. Именно по своей направленности феноменологи</w:t>
        <w:softHyphen/>
        <w:t>ческий вопрос резко отличается от обычного познавательного ин</w:t>
      </w:r>
      <w:r>
        <w:rPr>
          <w:color w:val="000000"/>
        </w:rPr>
        <w:t>тереса к истине. Если прежде знание обращалось в поисках истины вовне себя, к миру, то теперь оно направляется к собственной исти</w:t>
        <w:softHyphen/>
        <w:t>не. В остальном феноменологический вопрос внешне выглядит вполне обычно. Он так же просто интересуется некоторой истиной и имеет в качестве своей предпосылки наличие собственного пред</w:t>
        <w:softHyphen/>
        <w:t>мета, имеющее для него значение некоторого явления или видимо</w:t>
        <w:softHyphen/>
        <w:t>сти, как мы выше это отмечали. Таким образом, этот вопрос со</w:t>
        <w:softHyphen/>
        <w:t>блюдает правила работы обыкновенного сознания.</w:t>
      </w:r>
    </w:p>
    <w:p>
      <w:pPr>
        <w:pStyle w:val="TextBody"/>
        <w:shd w:fill="auto" w:val="clear"/>
        <w:spacing w:lineRule="exact" w:line="226" w:before="0" w:after="0"/>
        <w:ind w:left="20" w:right="20" w:firstLine="240"/>
        <w:rPr/>
      </w:pPr>
      <w:r>
        <w:rPr>
          <w:color w:val="000000"/>
        </w:rPr>
        <w:t>Феноменологический запрос об истине знания на первый взгляд выглядит даже наивным, поскольку, как следует из самого вопроса, феноменологическое сознание интересует любая истина знания, ка</w:t>
        <w:softHyphen/>
        <w:t>ковой может обладать любое, даже самое простейшее знание. Ведь любое знание уже по определению обладает своей истиной и вроде бы</w:t>
      </w:r>
      <w:r>
        <w:rPr>
          <w:rStyle w:val="Arial"/>
          <w:b w:val="false"/>
          <w:color w:val="000000"/>
          <w:lang w:val="ru-RU" w:eastAsia="ru-RU"/>
        </w:rPr>
        <w:t xml:space="preserve"> </w:t>
      </w:r>
      <w:r>
        <w:rPr>
          <w:color w:val="000000"/>
        </w:rPr>
        <w:t>вполне готово ответить на вопрос об истине знания, правда, только своего знания. Само же феноменологическое сознание пред</w:t>
        <w:softHyphen/>
        <w:t>стает в таком случае как сознание, не знающее вообще ничего и по</w:t>
        <w:softHyphen/>
        <w:t>тому готовое удовлетвориться любой истиной и любым знанием. Соответственно, оно встречает отклик в самом простом, непосред</w:t>
        <w:softHyphen/>
        <w:t>ственном знании, которое само еще хорошо помнит свой первые опыты в познании и разделяет с феноменологией непосредственный и живой интерес к знанию. Однако это простота и кажущаяся наив</w:t>
        <w:softHyphen/>
        <w:t>ность феноменологии духа сродни простоте ничего не знающего Сократа. Хотя феноменологический вопрос имеет своей предпо</w:t>
        <w:softHyphen/>
        <w:t>сылкой наличное знание, это отнюдь не означает, что, признавая собственную недостачу истины и знания, он целиком и полностью признает право обладания истиной за наличным знанием другого сознания. Наоборот, феноменология духа собирается как раз под</w:t>
        <w:softHyphen/>
        <w:t>вергнуть сомнению истину наличного знания, и начинает с утвер</w:t>
        <w:softHyphen/>
        <w:t>ждения о том, что то, “что известно, еще не познано” (ФД,16). Она обращается к исследованию явления духа, к духу как не знающего себя.</w:t>
      </w:r>
    </w:p>
    <w:p>
      <w:pPr>
        <w:pStyle w:val="TextBody"/>
        <w:shd w:fill="auto" w:val="clear"/>
        <w:spacing w:lineRule="exact" w:line="226" w:before="0" w:after="0"/>
        <w:ind w:left="20" w:right="20" w:firstLine="240"/>
        <w:rPr/>
      </w:pPr>
      <w:r>
        <w:rPr>
          <w:color w:val="000000"/>
        </w:rPr>
        <w:t>То, что наличное знание служит для феноменологии духа пред</w:t>
        <w:softHyphen/>
        <w:t>п</w:t>
      </w:r>
      <w:r>
        <w:rPr>
          <w:rStyle w:val="Style17"/>
          <w:color w:val="000000"/>
        </w:rPr>
        <w:t>осылкой, не означает так же и того, что феноменологическое сознание, отказывая с</w:t>
      </w:r>
      <w:r>
        <w:rPr>
          <w:color w:val="000000"/>
        </w:rPr>
        <w:t>уществующему знанию в истинности, сохраняет прав</w:t>
      </w:r>
      <w:r>
        <w:rPr>
          <w:color w:val="000000"/>
          <w:lang w:val="en-US" w:eastAsia="en-US"/>
        </w:rPr>
        <w:t>o</w:t>
      </w:r>
      <w:r>
        <w:rPr>
          <w:color w:val="000000"/>
          <w:lang w:eastAsia="en-US"/>
        </w:rPr>
        <w:t xml:space="preserve"> </w:t>
      </w:r>
      <w:r>
        <w:rPr>
          <w:color w:val="000000"/>
        </w:rPr>
        <w:t>на истину только за собой и за своим собственным знанием. Мы не можем сказать, таким образом, что феноменологическое сознание иронизирует по поводу незнания сознания и само уверено или делает вид, что ему -то как раз известно нечто большее, что и составляет его тайное превосходство. Подобная тщеславная ирония чужда подлинно научному сознанию, как, заметим, она была чужда и самому Сократу. Спесивая ироничность - характерный признак как раз софистической пустоты и тщеславия, все равно новейшего времени или древности. Нет, феноменологическое сознание со всей серьезностью задает свой вопрос. Оно действительно не знает ни истины, ни истины знания. И ставя себя в подобное положение, оно очень многим рискует. Во-первых, и это самое важное для него, оно рискует вообще остаться без истины и без знания и впасть в отчая</w:t>
        <w:softHyphen/>
        <w:t>ние, так и не добравшись до твердой почвы философии. Во-вторых, оно рискует своими отношениями со всем остальным миром, миром наличного знания, рискует остаться в изоляции или же навлечь на себя преследования со стороны сильных форм “мира сего”, как это произошло с Сократом.</w:t>
      </w:r>
    </w:p>
    <w:p>
      <w:pPr>
        <w:pStyle w:val="TextBody"/>
        <w:shd w:fill="auto" w:val="clear"/>
        <w:spacing w:lineRule="exact" w:line="226" w:before="0" w:after="0"/>
        <w:ind w:left="23" w:right="23" w:firstLine="261"/>
        <w:rPr/>
      </w:pPr>
      <w:r>
        <w:rPr>
          <w:color w:val="000000"/>
        </w:rPr>
        <w:t>Если непосредственное знание относится к феномено-логическо</w:t>
        <w:softHyphen/>
        <w:t>му вопросу со всей серьезностью и с готовностью идет ему навстре</w:t>
        <w:softHyphen/>
        <w:t>чу, более развитые формы знания могут отнестись к нему с на</w:t>
        <w:softHyphen/>
        <w:t>смешкой и чувством собственного превосходства и отказаться от того, чтобы снизойти к феноме-нологическому исследованию. Од</w:t>
        <w:softHyphen/>
        <w:t>нако этим формам следует напомнить что, хорошо смеется тот, кто смеется последним. А философия всегда смеется последней, именно поэтому она выглядит так серьезно.</w:t>
      </w:r>
    </w:p>
    <w:p>
      <w:pPr>
        <w:pStyle w:val="TextBody"/>
        <w:shd w:fill="auto" w:val="clear"/>
        <w:spacing w:lineRule="exact" w:line="226" w:before="0" w:after="0"/>
        <w:ind w:left="20" w:right="20" w:firstLine="260"/>
        <w:rPr/>
      </w:pPr>
      <w:r>
        <w:rPr>
          <w:color w:val="000000"/>
        </w:rPr>
        <w:t>До развитых форм знания в феноменологии духа еще дойдет очередь, а пока же она не торопится и начинает с непосредственно</w:t>
        <w:softHyphen/>
        <w:t>го знания. При своем начале феноменология духа сама выступает как нечто опосредованное обыкновенным сознанием или непосред</w:t>
        <w:softHyphen/>
        <w:t>ственным знанием: “В феноменологии духа непосредственное соз</w:t>
        <w:softHyphen/>
        <w:t xml:space="preserve">нание есть первое и непосред-ственное также и в науке и, стало быть, служит предпосылкой; в логике же предпосылкой служит то, что оказалось результатом указанного исследования - идея как чистое знание” </w:t>
      </w:r>
      <w:r>
        <w:rPr>
          <w:color w:val="000000"/>
          <w:lang w:eastAsia="en-US"/>
        </w:rPr>
        <w:t>(</w:t>
      </w:r>
      <w:r>
        <w:rPr>
          <w:color w:val="000000"/>
          <w:lang w:val="en-US" w:eastAsia="en-US"/>
        </w:rPr>
        <w:t>H</w:t>
      </w:r>
      <w:r>
        <w:rPr>
          <w:color w:val="000000"/>
          <w:lang w:eastAsia="en-US"/>
        </w:rPr>
        <w:t xml:space="preserve">Л, </w:t>
      </w:r>
      <w:r>
        <w:rPr>
          <w:color w:val="000000"/>
        </w:rPr>
        <w:t>125). В этом пункте берет свое начало феноменология духа, но мы не последуем за ней ( читатель может это сделать в лю</w:t>
        <w:softHyphen/>
        <w:t>бое другое время и обратиться к основному тексту гегелевской “Феноменологии духа”). Мы же задержимся на этом моменте непо</w:t>
        <w:softHyphen/>
        <w:t>средственного знания, поскольку в нем феноменология не просто встречается со своим первым, но не последним предметом, но еще и приобретает непосредственное знание о самом непосред-ственном представлении о сознании. Таким образом, именно здесь перед фе</w:t>
        <w:softHyphen/>
        <w:t>номенологией впервые раскрывается сознание или явление духа в его основных моментах. Настало время и нам познакомится с ними.</w:t>
      </w:r>
    </w:p>
    <w:p>
      <w:pPr>
        <w:pStyle w:val="TextBody"/>
        <w:shd w:fill="auto" w:val="clear"/>
        <w:spacing w:lineRule="exact" w:line="226" w:before="0" w:after="0"/>
        <w:ind w:left="20" w:right="20" w:firstLine="260"/>
        <w:rPr/>
      </w:pPr>
      <w:r>
        <w:rPr>
          <w:color w:val="000000"/>
        </w:rPr>
        <w:t>Обращаясь к наличному бытию духа, к явлениям духа, феноме</w:t>
        <w:softHyphen/>
        <w:t>нология духа имеет дело с сознанием. Характеристика сознания в самом общем виде достаточно проста. Мы приведем несколько ге</w:t>
        <w:softHyphen/>
        <w:t>гелевских определений. Наверное, самая простая и ясная характери</w:t>
        <w:softHyphen/>
        <w:t>стика сознания дается в “Философской пропедевтике”: “Субъект, мыслимый более определенно, есть дух. Дух проявляет себя, суще</w:t>
        <w:softHyphen/>
        <w:t>ственно соотносясь с каким-либо существующим предметом, в этом смысле он есть сознание. Учение о сознании есть поэтому феноме</w:t>
        <w:softHyphen/>
        <w:t>нология духа” (ФП,80). Знание, которое предполагает дать наука феноменологии духа есть знание, но знание особого рода. Хотя фе</w:t>
        <w:softHyphen/>
        <w:t>номенология не требует чего-либо большего, чем знание, она с не</w:t>
        <w:softHyphen/>
        <w:t>обходимостью занимает особую позицию в ходе исследования, более сложную, чем обыкновенное знание. “Наше обычное знание представляет себе лишь предмет, который оно знает, но в то же время не представляет себе себя, то есть самого знания. Целое же, которое налицо в знании, это не только предмет, но и Я, которое знает, а также взаимоотношение между мной и предметом - созна</w:t>
        <w:softHyphen/>
        <w:t>ние" (ФП,79). Таким образом, феномено-логия духа при всей своей простоте ставит себе достаточно сложную задачу. Она не собирает</w:t>
        <w:softHyphen/>
        <w:t>ся облегчить себе задачу и получить знание о каком-то предмете или просто знание о знании некоторого Я. Этим она не может удовлетвориться. Она, как видно, ставит вопрос глубже, но при этом берет на себя труд знать и сам предмет этого знания. При этом она не позволяет себе ограничиться убежденностью в содержатель</w:t>
        <w:softHyphen/>
        <w:t>ности или предметности некоего знания, как и не позволяет убедить себя в том, что, обладая этим знанием, мы обладаем уже достаточ</w:t>
        <w:softHyphen/>
        <w:t>ной истиной, такой истины феноменологии духа оказывается мало. Зная предмет знания, феноменология духа также включает в предмет рассмотрения и в единстве с содержанием знания само знающее но содержание сознание. Только так она охватывает свой предмет целиком. И в начале ей не важно совершенно содержание и объем или уровень рассматриваемого знания. Для начала ей необходимо и достаточно занять правильную позицию в отношении знания, что- бы само знание предстало перед ней в своем целостном виде как два момента знания, связанные между собой определенным отношени</w:t>
        <w:softHyphen/>
        <w:t>ем, в котором и выражается сущность сознания или явления духа. Именно поэтому в "Феноменологии духа” сознание характеризует</w:t>
        <w:softHyphen/>
        <w:t>ся в первую очередь через разделение субъекта сознания, Я и пред- мета сознания и их взаимную связь в этом отношении. “В непосред</w:t>
        <w:softHyphen/>
        <w:t>ственном наличном бытии духа, в сознании, есть два момента: мо</w:t>
        <w:softHyphen/>
        <w:t>мент знания и момент негативной по отношению к знанию предметности" (ФД,19). В другом месте эти два момента сознания опре</w:t>
        <w:softHyphen/>
        <w:t>деляются Гегелем как моменты для-себя и в-себе (см. ФД,46-47). Раздвоенность сознания предстает как его отличительная характе</w:t>
        <w:softHyphen/>
        <w:t>ристика, но в этом определении через противоположность сознание предстает в своем единстве. Таким образом, противоположность сознания в феноменологическом исследовании сразу же дополняет</w:t>
        <w:softHyphen/>
        <w:t>ся еще и противоположностью между его раздвоенностью и его единством. Однако эта вторая противоположность возникает толь</w:t>
        <w:softHyphen/>
        <w:t>ко тогда, когда сознание становится предметом исследования, и не затрагивает собственную жизнь сознания. Эта противоположность остается скрытой от самого сознания. Само по себе сознание оста</w:t>
        <w:softHyphen/>
        <w:t>ется на своей точке зрения и при своей точке зрения. “Оно знает о предметных вещах в противоположность самому себе, а о самом себе - в противоположность этим вещам” (ФД,13). Сознание знает предмет как находящийся вне Я и наоборот Я как находящееся вне предмета. Образование при самой постановке феноменологическо</w:t>
        <w:softHyphen/>
        <w:t>го вопроса двойной противоположности сознания или двойного противоречия и двойного отрицания предвосхищает то отрицание отрицания, которое развернется во всей своей мощи в самой систе</w:t>
        <w:softHyphen/>
        <w:t>ме философии как фундаментальный источник ее внутреннего са</w:t>
        <w:softHyphen/>
        <w:t>моразвития и движения. Но пока до этого ещё далеко и гегелевское отрицание отрицания ещё не приобрело свою завершенную форму.</w:t>
      </w:r>
    </w:p>
    <w:p>
      <w:pPr>
        <w:pStyle w:val="TextBody"/>
        <w:shd w:fill="auto" w:val="clear"/>
        <w:spacing w:lineRule="exact" w:line="226" w:before="0" w:after="0"/>
        <w:ind w:left="20" w:right="20" w:firstLine="260"/>
        <w:rPr>
          <w:color w:val="000000"/>
        </w:rPr>
      </w:pPr>
      <w:r>
        <w:rPr>
          <w:color w:val="000000"/>
        </w:rPr>
        <w:t>Это определение сознания принимает и сама феноменология ду</w:t>
        <w:softHyphen/>
        <w:t>ха в начале своего исследования. То есть, она так же знает сознание, как сознание знает себя, или она знает сознание как себя. Но такое положение существует только при самом начале исследования, ко</w:t>
        <w:softHyphen/>
        <w:t>гда исследование ещё не успело приобрести для себя истину своего предмета своими собственными усилиями. Существенно то, что при этом начале наука не привносит в свой предмет ничего посторонне</w:t>
        <w:softHyphen/>
        <w:t>го или ничего от себя. Она лишь расширяет область внимания соз</w:t>
        <w:softHyphen/>
        <w:t>нания, включая в него сторону сознания вместе со стороной пред</w:t>
        <w:softHyphen/>
        <w:t>мета. Науке даже не приходится заставлять сознание развертывать себя в своей истинной полноте, поскольку сознание, выступая в ка</w:t>
        <w:softHyphen/>
        <w:t>честве знания истины, признает себя в долгу перед истиной и готово ей послужить ещё раз. Она соглашается повторить свою истину ещё раз для феноменологического сознания, которое каким-то образом эту истину пропустило и со своей стороны готово эту истину вос</w:t>
        <w:softHyphen/>
        <w:t>принять. Тем самым, высвечивая сознание в его собственной цело</w:t>
        <w:softHyphen/>
        <w:t>стности, а не только наполовину, как привыкло представлять себя обыкновенное сознание, феноменология духа лишь обнаруживает для себя непосредственную данность сознания.</w:t>
      </w:r>
    </w:p>
    <w:p>
      <w:pPr>
        <w:pStyle w:val="TextBody"/>
        <w:shd w:fill="auto" w:val="clear"/>
        <w:spacing w:lineRule="exact" w:line="226" w:before="0" w:after="0"/>
        <w:ind w:left="20" w:firstLine="280"/>
        <w:rPr/>
      </w:pPr>
      <w:r>
        <w:rPr>
          <w:color w:val="000000"/>
        </w:rPr>
        <w:t>Повторное изложение уже известной истины оборачивается для сознания его проверкой и не просто проверкой, а самопроверкой, как этого требует от него его собственное стремление к истине. К этому оно подталкивается также феноменологическим сознанием. Поэтому самопроверка наряду с этим оказывается и проверкой этой</w:t>
      </w:r>
      <w:r>
        <w:rPr>
          <w:rStyle w:val="912"/>
          <w:color w:val="000000"/>
          <w:lang w:eastAsia="en-US"/>
        </w:rPr>
        <w:t xml:space="preserve"> </w:t>
      </w:r>
      <w:r>
        <w:rPr>
          <w:color w:val="000000"/>
        </w:rPr>
        <w:t>истины со стороны уже феноменологического сознания, хотя феноменологическое исследование не торопит сознание, и наоборот позволяет ему использовать все имеющиеся в его распоряжение возможности, прежде чем феноменологическое сознание вступит в действие. В ходе этой проверки, как мы увидим, сознанию прихо</w:t>
        <w:softHyphen/>
        <w:t>дится совершать необычные вещи, но оно уверенно идет на это, ибо какие бы неожиданные и странные требования не предъявлялись к сознанию, оно хранит верность истине даже перед лицом своей ги</w:t>
      </w:r>
      <w:r>
        <w:rPr>
          <w:rStyle w:val="912"/>
          <w:color w:val="000000"/>
        </w:rPr>
        <w:t>бели.</w:t>
      </w:r>
    </w:p>
    <w:p>
      <w:pPr>
        <w:pStyle w:val="TextBody"/>
        <w:shd w:fill="auto" w:val="clear"/>
        <w:spacing w:lineRule="exact" w:line="226" w:before="0" w:after="0"/>
        <w:ind w:left="20" w:firstLine="280"/>
        <w:rPr/>
      </w:pPr>
      <w:r>
        <w:rPr>
          <w:color w:val="000000"/>
        </w:rPr>
        <w:t>Рассмотрение явления духа в феноменологии предполагает воз</w:t>
        <w:softHyphen/>
      </w:r>
      <w:r>
        <w:rPr>
          <w:rStyle w:val="912"/>
          <w:color w:val="000000"/>
        </w:rPr>
        <w:t xml:space="preserve">можность </w:t>
      </w:r>
      <w:r>
        <w:rPr>
          <w:color w:val="000000"/>
        </w:rPr>
        <w:t xml:space="preserve">двоякого подхода к предмету. Исследование может непосредственно отнестись </w:t>
      </w:r>
      <w:r>
        <w:rPr>
          <w:rStyle w:val="912"/>
          <w:color w:val="000000"/>
        </w:rPr>
        <w:t xml:space="preserve">к </w:t>
      </w:r>
      <w:r>
        <w:rPr>
          <w:color w:val="000000"/>
        </w:rPr>
        <w:t xml:space="preserve">своему предмету как к явлению д у х а, то </w:t>
      </w:r>
      <w:r>
        <w:rPr>
          <w:rStyle w:val="912"/>
          <w:color w:val="000000"/>
        </w:rPr>
        <w:t xml:space="preserve">есть </w:t>
      </w:r>
      <w:r>
        <w:rPr>
          <w:color w:val="000000"/>
        </w:rPr>
        <w:t xml:space="preserve">момент явления будет предпосылкой исследования. В другом же случае исследование явления духа может в качестве предмета рассматривать само </w:t>
      </w:r>
      <w:r>
        <w:rPr>
          <w:rStyle w:val="3pt"/>
          <w:color w:val="000000"/>
        </w:rPr>
        <w:t>явление</w:t>
      </w:r>
      <w:r>
        <w:rPr>
          <w:color w:val="000000"/>
        </w:rPr>
        <w:t xml:space="preserve"> духа. Эти два возможных пути раз</w:t>
        <w:softHyphen/>
        <w:t>вертывания научного исследования по необходимости разводят фе</w:t>
        <w:softHyphen/>
        <w:t xml:space="preserve">номенологию духа надвое. Одна феноменология духа, непосредственно обращающаяся к исследованию явления </w:t>
      </w:r>
      <w:r>
        <w:rPr>
          <w:rStyle w:val="3pt"/>
          <w:color w:val="000000"/>
        </w:rPr>
        <w:t>духа,</w:t>
      </w:r>
      <w:r>
        <w:rPr>
          <w:color w:val="000000"/>
        </w:rPr>
        <w:t xml:space="preserve"> располага</w:t>
        <w:softHyphen/>
        <w:t>ется в преддверии философской системы, как мы уже знаем. Другая же феноменология духа, назовем её малой феноменологией, располагается в рамках системы философских наук уже в качестве фило</w:t>
        <w:softHyphen/>
      </w:r>
      <w:r>
        <w:rPr>
          <w:rStyle w:val="912"/>
          <w:color w:val="000000"/>
        </w:rPr>
        <w:t xml:space="preserve">софской </w:t>
      </w:r>
      <w:r>
        <w:rPr>
          <w:color w:val="000000"/>
        </w:rPr>
        <w:t>науки. Последняя реализует вторую возможность, зало</w:t>
        <w:softHyphen/>
        <w:t>женную в феноменологии духа, и исследует уже собственно  я в л е н и е духа. Только после этого феноменология духа завершается полностью.</w:t>
      </w:r>
    </w:p>
    <w:p>
      <w:pPr>
        <w:pStyle w:val="TextBody"/>
        <w:shd w:fill="auto" w:val="clear"/>
        <w:spacing w:lineRule="exact" w:line="226" w:before="0" w:after="0"/>
        <w:ind w:left="20" w:firstLine="280"/>
        <w:rPr/>
      </w:pPr>
      <w:r>
        <w:rPr>
          <w:color w:val="000000"/>
        </w:rPr>
        <w:t>Такого удвоения не удостаивается ни одна из других философ</w:t>
        <w:softHyphen/>
        <w:t>ских наук, и здесь есть над чем задуматься. Однако сейчас нас не интересует философская феноменология, хотя просто пройти мимо нее мы, разумеется, не можем. Философская феноменология духа может послужить нам тем, что в более определенной форме пред</w:t>
      </w:r>
      <w:r>
        <w:rPr>
          <w:color w:val="000000"/>
          <w:lang w:val="en-US" w:eastAsia="en-US"/>
        </w:rPr>
        <w:t>c</w:t>
      </w:r>
      <w:r>
        <w:rPr>
          <w:color w:val="000000"/>
        </w:rPr>
        <w:t>тавит</w:t>
      </w:r>
      <w:r>
        <w:rPr>
          <w:color w:val="000000"/>
          <w:lang w:eastAsia="en-US"/>
        </w:rPr>
        <w:t xml:space="preserve"> </w:t>
      </w:r>
      <w:r>
        <w:rPr>
          <w:color w:val="000000"/>
        </w:rPr>
        <w:t>свой предмет - сознание. Это поможет нам ближе познако</w:t>
        <w:softHyphen/>
        <w:t>миться с предметом феноменологии духа вообще.</w:t>
      </w:r>
    </w:p>
    <w:p>
      <w:pPr>
        <w:pStyle w:val="312"/>
        <w:keepNext w:val="true"/>
        <w:keepLines/>
        <w:shd w:fill="auto" w:val="clear"/>
        <w:spacing w:lineRule="exact" w:line="210" w:before="0" w:after="176"/>
        <w:ind w:left="20" w:hanging="0"/>
        <w:jc w:val="left"/>
        <w:rPr>
          <w:rStyle w:val="30pt"/>
          <w:bCs w:val="false"/>
          <w:color w:val="000000"/>
        </w:rPr>
      </w:pPr>
      <w:r>
        <w:rPr/>
      </w:r>
      <w:bookmarkStart w:id="19" w:name="bookmark12"/>
      <w:bookmarkStart w:id="20" w:name="bookmark11"/>
      <w:bookmarkStart w:id="21" w:name="bookmark12"/>
      <w:bookmarkStart w:id="22" w:name="bookmark11"/>
    </w:p>
    <w:p>
      <w:pPr>
        <w:pStyle w:val="312"/>
        <w:keepNext w:val="true"/>
        <w:keepLines/>
        <w:shd w:fill="auto" w:val="clear"/>
        <w:spacing w:lineRule="exact" w:line="210" w:before="0" w:after="176"/>
        <w:ind w:left="20" w:hanging="0"/>
        <w:jc w:val="left"/>
        <w:rPr>
          <w:b w:val="false"/>
          <w:b w:val="false"/>
        </w:rPr>
      </w:pPr>
      <w:bookmarkStart w:id="23" w:name="bookmark12"/>
      <w:bookmarkStart w:id="24" w:name="bookmark11"/>
      <w:r>
        <w:rPr>
          <w:rStyle w:val="30pt"/>
          <w:b/>
          <w:bCs w:val="false"/>
          <w:color w:val="000000"/>
        </w:rPr>
        <w:t>4. Сознание как явление духа</w:t>
      </w:r>
      <w:bookmarkEnd w:id="23"/>
      <w:bookmarkEnd w:id="24"/>
    </w:p>
    <w:p>
      <w:pPr>
        <w:pStyle w:val="TextBody"/>
        <w:shd w:fill="auto" w:val="clear"/>
        <w:spacing w:lineRule="exact" w:line="226" w:before="0" w:after="0"/>
        <w:ind w:left="20" w:right="20" w:firstLine="260"/>
        <w:rPr/>
      </w:pPr>
      <w:r>
        <w:rPr>
          <w:color w:val="000000"/>
        </w:rPr>
        <w:t>Более полная и глубокая характеристика сознания содержится в философии духа, которая также занимается сознанием, но рассмат</w:t>
        <w:softHyphen/>
        <w:t>ривает его уже с высоты философской точки зрения. Раздел фило</w:t>
        <w:softHyphen/>
        <w:t>софии духа, посвященный сознанию, носит точно такое же название - феноменология духа - на том основании, что в сознании мы имеем лишь явление духа. Однако в рамках философии духа это явление духа рассматривается как момент, и поэтому там исследование дос</w:t>
        <w:softHyphen/>
        <w:t xml:space="preserve">таточно быстро уступает место другим философским наукам о духе, ограничившись рассмотрением явления </w:t>
      </w:r>
      <w:r>
        <w:rPr>
          <w:rStyle w:val="911"/>
          <w:color w:val="000000"/>
        </w:rPr>
        <w:t>духа</w:t>
      </w:r>
      <w:r>
        <w:rPr>
          <w:color w:val="000000"/>
        </w:rPr>
        <w:t xml:space="preserve"> и не переходя к обзору явлений духа в их полном объеме, как это делается в большой фе</w:t>
        <w:softHyphen/>
        <w:t>номенологии духа, находящейся за рамками философии духа.</w:t>
      </w:r>
    </w:p>
    <w:p>
      <w:pPr>
        <w:pStyle w:val="TextBody"/>
        <w:shd w:fill="auto" w:val="clear"/>
        <w:spacing w:lineRule="exact" w:line="226" w:before="0" w:after="0"/>
        <w:ind w:left="20" w:right="20" w:firstLine="260"/>
        <w:rPr/>
      </w:pPr>
      <w:r>
        <w:rPr>
          <w:color w:val="000000"/>
        </w:rPr>
        <w:t>Обратим внимание на ту более содержательную характеристику сознания, которая дается в философии духа. Здесь сознанию уже дается возможность самому представить себя. Его определение ве</w:t>
        <w:softHyphen/>
        <w:t>дется, исходя из более высокого понятия духа, и сознание представ</w:t>
        <w:softHyphen/>
        <w:t>лено как стадия в развитии духа, самосознающей реальности. С этой стороны “сознание составляет ступень рефлексии, или отно</w:t>
        <w:softHyphen/>
        <w:t>шение духа, его развития как явления “Я” есть бесконечное отно</w:t>
        <w:softHyphen/>
        <w:t>шение духа к себе, но как субъективное, как достоверность самого себя; непосредственное тождество природной души поднято до это</w:t>
        <w:softHyphen/>
        <w:t>го чисто идеального тождества её с собой; содержание этого тожде</w:t>
        <w:softHyphen/>
        <w:t>ства является предметом этой для себя сущей рефлексии. Чистая аб</w:t>
        <w:softHyphen/>
        <w:t>страктная свобода духа отпускает из себя свою определенность, природную жизнь души, которая также свободна как самостоятель</w:t>
        <w:softHyphen/>
        <w:t>ный объект; об этом-то объекте, как для него внешнем. “Я” и полу</w:t>
        <w:softHyphen/>
        <w:t>чает прежде всего знание и таким образом является сознанием” (ЭФН,218). Сознание является более высокой ступенью по сравне</w:t>
        <w:softHyphen/>
        <w:t>нию с предшествующей ступенью природной души, рассматривае</w:t>
        <w:softHyphen/>
        <w:t>мой в стоящей перед феноменологией духа антропологии. Это бо</w:t>
        <w:softHyphen/>
        <w:t>лее высокое положение выражается в том, что в сознании Я проти</w:t>
        <w:softHyphen/>
        <w:t>вопоставляет себя внешним предметам и, как пишет Гегель, “вступает с ними в борьбу” (ЭФН,220). Для Я это достижение, по</w:t>
        <w:softHyphen/>
        <w:t>скольку оно в этом разделении и борьбе утверждает свою идеаль</w:t>
        <w:softHyphen/>
        <w:t>ную природу, её независимость от природного и телесного и наобо</w:t>
        <w:softHyphen/>
        <w:t>рот подтверждает на деле свою отрицательную мощь по отноше</w:t>
        <w:softHyphen/>
        <w:t>нию к внешним предметам. Однако за это возвышение дух платит свою цену, и цена эта - противоречие и разлад с внешним миром, неотделимые от природы сознания, и, связанные с постоянным раз</w:t>
        <w:softHyphen/>
        <w:t>решением и восстановлением этого противоречия, страдание и внутренняя неудовлетворенность. Добиваясь для духа “чисто иде</w:t>
        <w:softHyphen/>
        <w:t>ального тождества души с собой” Я одновременно теряет в этой чистоте содержание души, которое оказывается вне ее как предмет сознания. Поэтому отношение духа к себе оказывается лишь субъ</w:t>
        <w:softHyphen/>
        <w:t>ективным как “достоверность самого себя” (ЭФН,218). “Тождество духа с собой как оно первоначально полагается как “я”, есть толь</w:t>
        <w:softHyphen/>
        <w:t>ко его абстрактная формальная идеальность. В качестве души в форме субстанциальной всеобщности дух отнесен как субъективная рефлексия-в-самом-себе к этой субстанциальности как к чему-то отрицательному по отношению к нему, потустороннему и темному"(ЭФН,221). Поднимаясь до субстанциальной всеобщности в Я, дух</w:t>
      </w:r>
      <w:r>
        <w:rPr>
          <w:rStyle w:val="61"/>
          <w:color w:val="000000"/>
          <w:lang w:val="ru-RU" w:eastAsia="ru-RU"/>
        </w:rPr>
        <w:t xml:space="preserve"> </w:t>
      </w:r>
      <w:r>
        <w:rPr>
          <w:color w:val="000000"/>
        </w:rPr>
        <w:t>получает ее только в виде чистого отношения к пока еще со- вершенно чуждой ему субстанциальности. Со стороны духа дух в Я приходит к своей сущности, но “поскольку реальность в сфере сущ</w:t>
        <w:softHyphen/>
        <w:t>ности</w:t>
      </w:r>
      <w:r>
        <w:rPr>
          <w:rStyle w:val="9pt8"/>
          <w:b w:val="false"/>
          <w:color w:val="000000"/>
          <w:lang w:val="ru-RU" w:eastAsia="ru-RU"/>
        </w:rPr>
        <w:t xml:space="preserve"> </w:t>
      </w:r>
      <w:r>
        <w:rPr>
          <w:color w:val="000000"/>
        </w:rPr>
        <w:t>положена как непосредственно сущее и в то же время как иде</w:t>
        <w:softHyphen/>
        <w:t>альная, постольку дух как сознание есть только явление духа"(ЭФН,221). Это чистое сознание обладает по отношению к внешним предметам “еще совершенно неопределенной, поверхностной, неабсолютной отрицательностью” (ЭФН,221) и утверждает лишь противо-речие того, что предмет находится во мне, идеально, и одновременно находится вне меня, реально.</w:t>
      </w:r>
    </w:p>
    <w:p>
      <w:pPr>
        <w:pStyle w:val="TextBody"/>
        <w:shd w:fill="auto" w:val="clear"/>
        <w:spacing w:lineRule="exact" w:line="226" w:before="0" w:after="0"/>
        <w:ind w:left="20" w:right="20" w:firstLine="280"/>
        <w:rPr/>
      </w:pPr>
      <w:r>
        <w:rPr>
          <w:color w:val="000000"/>
        </w:rPr>
        <w:t>Вместе с тем философия духа не только раскрывает ограничен</w:t>
        <w:softHyphen/>
      </w:r>
      <w:r>
        <w:rPr>
          <w:rStyle w:val="Style17"/>
          <w:color w:val="000000"/>
        </w:rPr>
        <w:t>ность</w:t>
      </w:r>
      <w:r>
        <w:rPr>
          <w:rStyle w:val="9pt8"/>
          <w:b w:val="false"/>
          <w:color w:val="000000"/>
          <w:lang w:val="ru-RU" w:eastAsia="ru-RU"/>
        </w:rPr>
        <w:t xml:space="preserve"> </w:t>
      </w:r>
      <w:r>
        <w:rPr>
          <w:color w:val="000000"/>
        </w:rPr>
        <w:t>ступени сознания с большей опреде-ленностью, чем большая феноменология духа, она подчеркивает и её сильную сторону, вы- являемую сознанием в духе через утверждение Я. Со стороны Я философия духа подчеркивает достижение духа в Я. Оно заключа</w:t>
        <w:softHyphen/>
        <w:t>тся в том, что Я способно в самом противоречии сознания сохра</w:t>
        <w:softHyphen/>
        <w:t>нять тождество в ином: “ “Я” как эта абсолютная отрицательность есть в себе тождество в инобытии; “Я” есть оно само и выходит за пределы объекта как чего-то снятого в себе; оно есть и одна сторо</w:t>
        <w:softHyphen/>
        <w:t>на отношения и все это отношение в целом - свет, обнаруживаю</w:t>
        <w:softHyphen/>
        <w:t>щий и себя, и другое” (ЭФН,218). Сильная сторона в Я выражается к том, что само Я оказывается способно различать свои противо</w:t>
      </w:r>
      <w:r>
        <w:rPr>
          <w:rStyle w:val="Style17"/>
          <w:color w:val="000000"/>
        </w:rPr>
        <w:t>по</w:t>
        <w:softHyphen/>
        <w:t>ложные моменты, характеризующие его как сознание, и тем самым различать с</w:t>
      </w:r>
      <w:r>
        <w:rPr>
          <w:color w:val="000000"/>
        </w:rPr>
        <w:t>ебя от самого себя, “я само есть это различение себя от самого себя"(ЭФН,219). Я тем самым отличает себя самого от сво</w:t>
        <w:softHyphen/>
        <w:t>его бытия, которое есть его определение абстрактно-всеобщей сущ</w:t>
        <w:softHyphen/>
        <w:t>ности, а не только от своих моментов по отдельности, но и тут же обратно из этого саморазличения или своей внутренней рефлексии, поскольку она направлена внутрь самого Я, возвращается в тожде</w:t>
        <w:softHyphen/>
        <w:t>ство с собой. То есть оно само есть отношение к себе или различие или рефлексия, без дополнения в виде феноменологического обра</w:t>
        <w:softHyphen/>
        <w:t>щения на сознание, и здесь само я (в философии духа) берет на себя феноменологическую функцию , то есть переносит феноме-нологи</w:t>
        <w:softHyphen/>
        <w:t>ческую форму или феноменологический момент внутри себя и тем самым сразу возводит содержание на более высокий уровень, уро</w:t>
        <w:softHyphen/>
        <w:t>вень философской феноменологии, но при этом жертвуя широтой охвата и торопясь перейти к другой философской науке о духе - психологии. От философии начало феноменологии духа получает уже не непосред-ственное сознание или знание, а сознание сразу в феноменологической форме (феноменологический дух), то есть уже и знание о непосредственном сознании. Философия дает феномено</w:t>
        <w:softHyphen/>
        <w:t>логии духа раньше начать, но и вынуждает раньше кончить. В фи</w:t>
        <w:softHyphen/>
        <w:t>лософии духа мы уже не можем присвоить только себе и удержать у себя феноменологическую форму, ибо она очень просто отбирается самим сознанием для себя. Эта форма в философии уже и не была бы для нас особой заслугой. Мы отдаем ее самому феноменологиче</w:t>
        <w:softHyphen/>
        <w:t>скому духу или сознанию, но сами при этом также возвышаемся фе</w:t>
        <w:softHyphen/>
        <w:t>номенологическим духом уже до идеи духа, и все равно оказываем</w:t>
        <w:softHyphen/>
        <w:t>ся в чем-то выше нашего предмета. В этом процессе, совершаемом Я, оно опосредованным образом (в качестве опосредования высту</w:t>
        <w:softHyphen/>
        <w:t xml:space="preserve">пает само Я) снимает свой объект в тождество с собой, то есть </w:t>
      </w:r>
      <w:r>
        <w:rPr>
          <w:rStyle w:val="910"/>
          <w:color w:val="000000"/>
        </w:rPr>
        <w:t>дей</w:t>
        <w:softHyphen/>
      </w:r>
      <w:r>
        <w:rPr>
          <w:color w:val="000000"/>
        </w:rPr>
        <w:t>ствует как себя опосредующее мышление. Все различия при этом сохраняют свою силу: “бытие как нечто абсолютно непосредствен</w:t>
        <w:softHyphen/>
        <w:t>ное, неопределенное, неразличенное должно быть отличаемо от мышления, отличающего себя от самого себя, и через снятие этого различия себя с самим собой опосредствующего мышления, - от “я”; тем не менее, с другой стороны, бытие тождественно с мышлением, ибо это последнее от всякого опосредствования возвращается к не</w:t>
        <w:softHyphen/>
        <w:t>посредственности, от всего своего саморазличения - к ничем не ом</w:t>
        <w:softHyphen/>
        <w:t>раченному единству с собой” (ЭФН,219). Таким образом, Я, высту</w:t>
        <w:softHyphen/>
        <w:t>пая как “совсем простое субъективное, совершенно абстрактное, свободное, совершенно неопределенная идеальность, или отрица</w:t>
        <w:softHyphen/>
        <w:t>тельность всякой ограниченности” и имея перед собой всегда нечто противопоставленное в виде предметного содержания, тем не менее, в себе самом есть “единство самого себя и своего другого” (ЭФН,220), выраженное в тождестве бытия и мышления. Филосо</w:t>
        <w:softHyphen/>
        <w:t>фия духа с самого начала утверждает за Я высший принцип тожде</w:t>
        <w:softHyphen/>
        <w:t>ства бытия и мышления, не делая из этого секрета и не ставя под сомнение потенциальную философскую мощь Я. В этой философ</w:t>
        <w:softHyphen/>
        <w:t>ской науке ограниченность и , следовательно, простор для развития сознания также, разумеется , выяв-ляется со всей определенностью, что выражается в сохраняющейся взаимозависимости Я и предмета: "Я возвы-шается , таким образом, над тем , что действительно от него отлично, в этом своем другом оказывается при себе и при лю</w:t>
        <w:softHyphen/>
        <w:t>бом содержании сохраняет достоверность самого себя” и при этом “ Я лишь в той мере открывается самому себе, в какой его другое от</w:t>
        <w:softHyphen/>
        <w:t>крывается для него в форме чего-то от него независимого"(ЭФН,220). Таким образом, свободное, для себя достоверное Я свое развитие связывает с развитием собственного предмета, кото</w:t>
        <w:softHyphen/>
        <w:t>рый оно развивает в качестве самого себя (Я), но при этом свое раз</w:t>
        <w:softHyphen/>
        <w:t>личие от предмета и свое формальное различие от самого себя превращает в действительное различие или полагает его в виде дейст- вительного отличия себя от себя как отличия себя от себя как своего развитого предмета, как свое содержание, но вне себя и поддерживая его именно вне себя. Принцип тождества бытия и мышления, утверждаемый Я, таким образом развивается, но развивается также под господством того же самого различения себя от себя , которое сделало его возможным уже в Я и сделало это Я свободным и достоверным для себя самого. Это развитие Я через развитие предмета есть развитие аналогичное пути предначертанного сознанию в первой</w:t>
      </w:r>
      <w:r>
        <w:rPr>
          <w:color w:val="000000"/>
          <w:lang w:eastAsia="en-US"/>
        </w:rPr>
        <w:t xml:space="preserve"> </w:t>
      </w:r>
      <w:r>
        <w:rPr>
          <w:color w:val="000000"/>
        </w:rPr>
        <w:t>феноменологии духа. И формулировка цели философской фе</w:t>
        <w:softHyphen/>
        <w:t>номенологии также повторяет цель большой феноменологии: "субъективная достоверность не должна иметь никакого предела в объекте; она должна приобрести истинную объективность; и на</w:t>
        <w:softHyphen/>
        <w:t xml:space="preserve">оборот, предмет со своей стороны должен не только абстрактным образом, но и со всех сторон своей конкретной природы сделаться </w:t>
      </w:r>
      <w:r>
        <w:rPr>
          <w:rStyle w:val="912"/>
          <w:color w:val="000000"/>
        </w:rPr>
        <w:t xml:space="preserve">моим" </w:t>
      </w:r>
      <w:r>
        <w:rPr>
          <w:color w:val="000000"/>
        </w:rPr>
        <w:t>(ЭФН,223). Вот это развитие феноменологии, дойдя до сво- ег</w:t>
      </w:r>
      <w:r>
        <w:rPr>
          <w:rStyle w:val="912"/>
          <w:color w:val="000000"/>
        </w:rPr>
        <w:t xml:space="preserve">о </w:t>
      </w:r>
      <w:r>
        <w:rPr>
          <w:color w:val="000000"/>
        </w:rPr>
        <w:t>предела, обнаруживает свою способность выйти за свои пределы</w:t>
      </w:r>
      <w:r>
        <w:rPr>
          <w:color w:val="000000"/>
          <w:lang w:eastAsia="en-US"/>
        </w:rPr>
        <w:t xml:space="preserve"> </w:t>
      </w:r>
      <w:r>
        <w:rPr>
          <w:color w:val="000000"/>
        </w:rPr>
        <w:t>через две двери. Это разветвление феномено-логического результата на выходе обнаруживает собственную внутреннюю двойствен</w:t>
        <w:softHyphen/>
        <w:t>ную природу феноменологического знания, которое развивается в рамках различия знания и содержания, и тем самым не только философию ставит перед необходимостью проходить уже пройденный феноменологией путь и обозревать то же самое содержание уже в н</w:t>
      </w:r>
      <w:r>
        <w:rPr>
          <w:rStyle w:val="912"/>
          <w:color w:val="000000"/>
        </w:rPr>
        <w:t xml:space="preserve">овой </w:t>
      </w:r>
      <w:r>
        <w:rPr>
          <w:color w:val="000000"/>
        </w:rPr>
        <w:t>философской форме, но и сама себя вынуждает второй раз появиться на сцене или вынуждается философией духа к этому появлению на бис с тем, чтобы на этот раз уже окончательно устра</w:t>
        <w:softHyphen/>
        <w:t>нить себя и открыть дорогу уже самой философии к философии или философии к самой себе. Только во втором своем применении фе</w:t>
        <w:softHyphen/>
        <w:t>номенология духа как наука исчерпывает все свои возможности и, образно выражаясь, выдыхается окончательно, ибо в этот второй раз она уже должна в рамках развитой философской формы утвер</w:t>
        <w:softHyphen/>
        <w:t>диться в своем собственном феноменологическом содержании и пройти далее уже не через дверь, ведущую от совпадения субъекта и объекта в высшей форме познания к познанию всего содержания в этой форме, то есть, к “знанию разума, познаванию в понятиях” (ЭФН,223). Эта цель в философской феноменологии духа реализу</w:t>
        <w:softHyphen/>
        <w:t>ется в другом варианте, и выход осуществляется через дверь, веду</w:t>
        <w:softHyphen/>
        <w:t>щую от истины сознания в разуме и познаванию в своем предмете себя к знанию себя как субъективного познающего себя духа в нау</w:t>
        <w:softHyphen/>
        <w:t>ке философской психологии. Результат философской феноменоло</w:t>
        <w:softHyphen/>
        <w:t>гии не абсолютное знание и высшая форма познания, а развитие, уже соединенное с философской формой, дает результат в виде субъективного духа как истины души (предмета антропологии) и сознания (предмета феноменологии духа). И этот результат перево</w:t>
        <w:softHyphen/>
        <w:t>дит достижения феноменологии в другую науку о субъективном ду</w:t>
        <w:softHyphen/>
        <w:t>хе - психологию. Сознание закрепляется как опосредующее звено в философии субъективного духа между душой (антропологией) и духом (психологией). Высшая форма философского познания на</w:t>
        <w:softHyphen/>
        <w:t>правляет феноменологическое знание к тому, чтобы завершить по</w:t>
        <w:softHyphen/>
        <w:t>знание субъективного духа, которое первой, нефилософской фено</w:t>
        <w:softHyphen/>
        <w:t>менологии представ-ляется несущественным.</w:t>
      </w:r>
    </w:p>
    <w:p>
      <w:pPr>
        <w:pStyle w:val="322"/>
        <w:shd w:fill="auto" w:val="clear"/>
        <w:spacing w:lineRule="exact" w:line="250" w:before="0" w:after="304"/>
        <w:ind w:left="20" w:hanging="0"/>
        <w:rPr>
          <w:rStyle w:val="34"/>
          <w:color w:val="000000"/>
          <w:sz w:val="24"/>
        </w:rPr>
      </w:pPr>
      <w:r>
        <w:rPr/>
      </w:r>
      <w:bookmarkStart w:id="25" w:name="bookmark14"/>
      <w:bookmarkStart w:id="26" w:name="bookmark13"/>
      <w:bookmarkStart w:id="27" w:name="bookmark14"/>
      <w:bookmarkStart w:id="28" w:name="bookmark13"/>
    </w:p>
    <w:p>
      <w:pPr>
        <w:pStyle w:val="322"/>
        <w:shd w:fill="auto" w:val="clear"/>
        <w:spacing w:lineRule="exact" w:line="250" w:before="0" w:after="304"/>
        <w:ind w:left="20" w:hanging="0"/>
        <w:rPr>
          <w:b w:val="false"/>
          <w:b w:val="false"/>
          <w:sz w:val="24"/>
          <w:szCs w:val="24"/>
        </w:rPr>
      </w:pPr>
      <w:bookmarkStart w:id="29" w:name="bookmark14"/>
      <w:bookmarkStart w:id="30" w:name="bookmark13"/>
      <w:r>
        <w:rPr>
          <w:rStyle w:val="34"/>
          <w:b/>
          <w:color w:val="000000"/>
          <w:sz w:val="24"/>
          <w:szCs w:val="24"/>
        </w:rPr>
        <w:t>5. Феноменологическая установка</w:t>
      </w:r>
      <w:bookmarkEnd w:id="29"/>
      <w:bookmarkEnd w:id="30"/>
    </w:p>
    <w:p>
      <w:pPr>
        <w:pStyle w:val="TextBody"/>
        <w:shd w:fill="auto" w:val="clear"/>
        <w:spacing w:lineRule="exact" w:line="226" w:before="0" w:after="0"/>
        <w:ind w:right="20" w:firstLine="260"/>
        <w:rPr/>
      </w:pPr>
      <w:r>
        <w:rPr>
          <w:color w:val="000000"/>
        </w:rPr>
        <w:t>Выше мы преимущественно рассматривали феноменологию духа со стороны её отношения к философии, что совершенно оправдано с точки зрения философского интереса, однако феноменология духа сама имеет дело прежде всего с нефилософским знанием и её собст</w:t>
        <w:softHyphen/>
        <w:t>венный интерес сосредоточен прежде всего на обыкновенном на</w:t>
        <w:softHyphen/>
        <w:t>личном знании. Этот интерес не представляет собой ничего не</w:t>
        <w:softHyphen/>
        <w:t>обычного по сравнению с интересом к истине со стороны обыкно</w:t>
        <w:softHyphen/>
        <w:t>венного знания и не может вызвать с его стороны каких-либо воз</w:t>
        <w:softHyphen/>
        <w:t>ражений. То, что появляется потребность в приобретении некото</w:t>
        <w:softHyphen/>
        <w:t>рого нового знания, тоже не выходит за рамки стремления к новому знанию со стороны обыкновенного сознания. Тем не менее, фено</w:t>
        <w:softHyphen/>
        <w:t>менологическое исследование с самого начала проявляет свой соб</w:t>
        <w:softHyphen/>
        <w:t>ственный характер и независимость от мира наличного знания. Выражается это, прежде всего в самой постановке феноменологического вопроса, который лишь на первый взгляд выглядит вполне наивно, а затем обнаруживает свою двусмысленность и даже скандальность с точки зрения обыкновенного сознания. Ведь, если , для феноменологии “целью является проникновение духа в то, что такое знание” (ФД,15), то не предполагается ли при этом, что наше знание есть незнание или, по крайней мере, неполное знание? Любое знание есть знание, требование какого-либо другого знания было бы</w:t>
      </w:r>
      <w:r>
        <w:rPr>
          <w:color w:val="000000"/>
          <w:lang w:eastAsia="en-US"/>
        </w:rPr>
        <w:t xml:space="preserve"> </w:t>
      </w:r>
      <w:r>
        <w:rPr>
          <w:color w:val="000000"/>
        </w:rPr>
        <w:t>признанием того, что имеющееся знание есть незнание. Как бы там ни было, спрашивает ли феноменология духа о некоем знании или</w:t>
      </w:r>
      <w:r>
        <w:rPr>
          <w:color w:val="000000"/>
          <w:lang w:eastAsia="en-US"/>
        </w:rPr>
        <w:t xml:space="preserve"> </w:t>
      </w:r>
      <w:r>
        <w:rPr>
          <w:color w:val="000000"/>
        </w:rPr>
        <w:t>спрашивает она о том, что такое знание, она в обоих случаях незамедлительно получает двойной ответ. Этим ответом, образую</w:t>
        <w:softHyphen/>
        <w:t>щим начало феноменологии, будет, как мы уже знаем, непосредственное сознание, прежде всего чувственное сознание. В качестве же исполнительного приложения при знакомстве с непосредственным сознанием феноменология получает и ответ на вопрос, что такое знание или сознание с точки зрения самого непосредственного соз</w:t>
        <w:softHyphen/>
        <w:t>нания. Это непосредственное представление о знании содержит сле</w:t>
        <w:softHyphen/>
        <w:t>дующие важнейшие положения, которые излагаются Гегелем в пре</w:t>
        <w:softHyphen/>
        <w:t>дисловии к “Науке логики”.</w:t>
      </w:r>
    </w:p>
    <w:p>
      <w:pPr>
        <w:pStyle w:val="TextBody"/>
        <w:shd w:fill="auto" w:val="clear"/>
        <w:spacing w:lineRule="exact" w:line="185" w:before="0" w:after="0"/>
        <w:ind w:left="280" w:hanging="0"/>
        <w:jc w:val="left"/>
        <w:rPr>
          <w:color w:val="000000"/>
        </w:rPr>
      </w:pPr>
      <w:r>
        <w:rPr>
          <w:color w:val="000000"/>
        </w:rPr>
      </w:r>
    </w:p>
    <w:p>
      <w:pPr>
        <w:pStyle w:val="TextBody"/>
        <w:shd w:fill="auto" w:val="clear"/>
        <w:spacing w:lineRule="exact" w:line="225" w:before="0" w:after="0"/>
        <w:ind w:left="278" w:hanging="0"/>
        <w:rPr/>
      </w:pPr>
      <w:r>
        <w:rPr>
          <w:color w:val="000000"/>
        </w:rPr>
        <w:t>Во-первых, предполагается раздельность “содержания познания и его формы, или, иначе сказать, истины и достоверности. Предполагается, во-первых, что материя познавания существует сама по себе вне мышления как некий готовый мир</w:t>
      </w:r>
      <w:r>
        <w:rPr>
          <w:rStyle w:val="FootnoteAnchor"/>
          <w:color w:val="000000"/>
          <w:vertAlign w:val="superscript"/>
        </w:rPr>
        <w:footnoteReference w:id="3"/>
      </w:r>
      <w:r>
        <w:rPr>
          <w:color w:val="000000"/>
        </w:rPr>
        <w:t>, что мышление, взятое само по себе, пусто, что оно примыкает к этой материи как некая форма извне... Во-вторых, эти две составные части находятся в сле</w:t>
        <w:softHyphen/>
        <w:t xml:space="preserve">дующей иерархии: объект есть нечто само по себе завершенное, готовое, нисколько не нуждающееся для своей действительности в мышлении, тогда как мышление... еще предстоит восполнить себя в некоторой материи, и притом оно должно сделать себя адекватным </w:t>
      </w:r>
      <w:r>
        <w:rPr>
          <w:color w:val="000000"/>
          <w:lang w:eastAsia="en-US"/>
        </w:rPr>
        <w:t>(</w:t>
      </w:r>
      <w:r>
        <w:rPr>
          <w:color w:val="000000"/>
        </w:rPr>
        <w:t>а</w:t>
      </w:r>
      <w:r>
        <w:rPr>
          <w:color w:val="000000"/>
          <w:lang w:val="en-US" w:eastAsia="en-US"/>
        </w:rPr>
        <w:t>ngemessen</w:t>
      </w:r>
      <w:r>
        <w:rPr>
          <w:color w:val="000000"/>
          <w:lang w:eastAsia="en-US"/>
        </w:rPr>
        <w:t xml:space="preserve">) </w:t>
      </w:r>
      <w:r>
        <w:rPr>
          <w:color w:val="000000"/>
        </w:rPr>
        <w:t>своей материи в качестве мягкой, неопределенной формы. Истина есть соответствие мышления предмету... мышление должно подчиняться предмету, сообразовываться с ним. В-третьих, различие ... берется более определенно... мышление не выходит за свои</w:t>
      </w:r>
      <w:r>
        <w:rPr>
          <w:color w:val="000000"/>
          <w:lang w:eastAsia="en-US"/>
        </w:rPr>
        <w:t xml:space="preserve"> </w:t>
      </w:r>
      <w:r>
        <w:rPr>
          <w:color w:val="000000"/>
        </w:rPr>
        <w:t>пределы... не становится своим иным; а сознающий себя про</w:t>
        <w:softHyphen/>
        <w:t>цесс определения уж во всяком случае, принадлежит лишь исключительно</w:t>
      </w:r>
      <w:r>
        <w:rPr>
          <w:color w:val="000000"/>
          <w:lang w:eastAsia="en-US"/>
        </w:rPr>
        <w:t xml:space="preserve"> </w:t>
      </w:r>
      <w:r>
        <w:rPr>
          <w:color w:val="000000"/>
        </w:rPr>
        <w:t>мышлению. (Предмет же - Ю.С.) остается как вещь-в-себе просто чем-то потусторонним мышлению” (НЛ,96-97). И, как заме</w:t>
        <w:softHyphen/>
        <w:t>чает далее Гегель, эти представления о знании обыденного сознания могут еще быть признаны для области познания явлений, но недо</w:t>
        <w:softHyphen/>
        <w:t>пустимы в области разумного познания: “Они представляют собой заблуждения, опровержением которых, проведенным через все час</w:t>
        <w:softHyphen/>
        <w:t xml:space="preserve">ти духовного и природного универсума, служит философия или, вернее, они суть заблуждения, от которых следует освободиться до того, как приступают к философии, так как они преграждают вход в нее” </w:t>
      </w:r>
      <w:r>
        <w:rPr>
          <w:color w:val="000000"/>
          <w:lang w:eastAsia="en-US"/>
        </w:rPr>
        <w:t>(</w:t>
      </w:r>
      <w:r>
        <w:rPr>
          <w:color w:val="000000"/>
          <w:lang w:val="en-US" w:eastAsia="en-US"/>
        </w:rPr>
        <w:t>H</w:t>
      </w:r>
      <w:r>
        <w:rPr>
          <w:color w:val="000000"/>
        </w:rPr>
        <w:t>Л</w:t>
      </w:r>
      <w:r>
        <w:rPr>
          <w:color w:val="000000"/>
          <w:lang w:eastAsia="en-US"/>
        </w:rPr>
        <w:t xml:space="preserve">,97). </w:t>
      </w:r>
      <w:r>
        <w:rPr>
          <w:color w:val="000000"/>
        </w:rPr>
        <w:t>До философии располагается феноменология духа, и именно на нее возлагается задача пересмотреть это обыденное представление о знании вместе с исследованием истины самих форм обыкновенного наличного знания. Однако, как и в случае с непо</w:t>
        <w:softHyphen/>
        <w:t>средственным сознанием, которое принимается феноменологией духа как предпосылка, феноменология духа начинает с того, что принимает и это непосредственное представление о знании вместе с непосредственным сознанием. Но принимает она его только для того, чтобы с его помощью осуществить свою собственную поста</w:t>
        <w:softHyphen/>
        <w:t>новку вопроса об истине знания.</w:t>
      </w:r>
    </w:p>
    <w:p>
      <w:pPr>
        <w:pStyle w:val="TextBody"/>
        <w:shd w:fill="auto" w:val="clear"/>
        <w:spacing w:lineRule="exact" w:line="225" w:before="0" w:after="0"/>
        <w:ind w:firstLine="261"/>
        <w:rPr/>
      </w:pPr>
      <w:r>
        <w:rPr>
          <w:color w:val="000000"/>
        </w:rPr>
        <w:t>Во введении в феноменологию духа подобные же представления о знании характеризуются как "абстрактные определения знания и истины в том виде, в каком они выступают в сознании” (ФД,46). Моменты в-себе и для-себя. играющие главную роль в изображении формы сознания, в самом общем виде предстают еще в рамках са</w:t>
        <w:softHyphen/>
        <w:t>мого обыкновенного сознания и в этом смысле являются общими для сознания обыкновенного и сознания феномено-логического. “Сознание отличает от себя нечто, с чем оно в то же время соотно</w:t>
        <w:softHyphen/>
        <w:t>сится; или, как выражаются, оно есть нечто для сознания; и опреде</w:t>
        <w:softHyphen/>
        <w:t>ленная сторона этого соотношения или бытия “нечто” для некото</w:t>
        <w:softHyphen/>
        <w:t>рого сознания есть знание. Но от этого бытия для чего-то иного мы отличаем в-себе бытие. То, что соотнесено со знанием, в свою оче</w:t>
        <w:softHyphen/>
        <w:t>редь отличается от знания и устанавливается как обладающее бы</w:t>
        <w:softHyphen/>
        <w:t>тием также и вне этого соотношения; эта сторона этого “в-себе” называется истиной” (ФД,46-47)</w:t>
      </w:r>
      <w:r>
        <w:rPr>
          <w:rStyle w:val="FootnoteAnchor"/>
          <w:color w:val="000000"/>
          <w:vertAlign w:val="superscript"/>
        </w:rPr>
        <w:footnoteReference w:id="4"/>
      </w:r>
      <w:r>
        <w:rPr>
          <w:color w:val="000000"/>
        </w:rPr>
        <w:t>. Эти положения также воспроиз</w:t>
        <w:softHyphen/>
        <w:t>водят взгляд на сознание с позиций самого сознания и не вносят ни</w:t>
        <w:softHyphen/>
        <w:t>каких изменений в характеристику сознания через противополож</w:t>
        <w:softHyphen/>
        <w:t>ность двух моментов, которую мы уже знаем. Однако присутствие понятий в-себе и для-себя привносит с собой уже некоторую раздвоенность в позицию обыкновенного сознания.</w:t>
      </w:r>
    </w:p>
    <w:p>
      <w:pPr>
        <w:pStyle w:val="TextBody"/>
        <w:shd w:fill="auto" w:val="clear"/>
        <w:spacing w:lineRule="exact" w:line="226" w:before="0" w:after="0"/>
        <w:ind w:right="20" w:firstLine="260"/>
        <w:rPr/>
      </w:pPr>
      <w:r>
        <w:rPr>
          <w:color w:val="000000"/>
        </w:rPr>
        <w:t>Постановка вопроса об истине знания, соблюдая все принципы деятельности обыкновенного сознания, тем не менее, сразу же вно</w:t>
        <w:softHyphen/>
        <w:t>сит путаницу в установившиеся представления об истине и знании. Дело заключается в том, что феноменология духа, спрашивая об истине знания, хочет выяснить, что такое знание по истине или в- себе. Вследствие такой постановки вопроса знание и истина, для- себя и в-себе, меняются местами. Теперь знание есть в-себе, или предмет исследования, а его истина, или его в-себе, оказывается по т</w:t>
      </w:r>
      <w:r>
        <w:rPr>
          <w:color w:val="000000"/>
          <w:lang w:val="en-US" w:eastAsia="en-US"/>
        </w:rPr>
        <w:t>y</w:t>
      </w:r>
      <w:r>
        <w:rPr>
          <w:color w:val="000000"/>
          <w:lang w:eastAsia="en-US"/>
        </w:rPr>
        <w:t xml:space="preserve"> </w:t>
      </w:r>
      <w:r>
        <w:rPr>
          <w:color w:val="000000"/>
        </w:rPr>
        <w:t>сторону, то есть для иного, для сознания. Однако при этом, ме</w:t>
        <w:softHyphen/>
        <w:t>няясь местами, моменты для-себя и в-себе, знания и истины, оста</w:t>
        <w:softHyphen/>
        <w:t>ются каждый на своем месте относительно друг друга. Поэтому ре-зультатом феноменологической установки сознания будет то, что, устойчивое противопоставление знания и истины, когда установле</w:t>
        <w:softHyphen/>
        <w:t>но, что знание может находиться только по одну сторону от истины и предмета, а предмет или истина обязательно по другую сторону от знания, такая расстановка моментов сознания теряет свою кате- горичность. При этом само разделение, свойственное сознанию, еще сохраняет свою силу. Оно становится справедливым даже вдвойне, однако тем самым обнаруживает противоположность в самой себе или</w:t>
      </w:r>
      <w:r>
        <w:rPr>
          <w:color w:val="000000"/>
          <w:lang w:eastAsia="en-US"/>
        </w:rPr>
        <w:t xml:space="preserve"> </w:t>
      </w:r>
      <w:r>
        <w:rPr>
          <w:color w:val="000000"/>
        </w:rPr>
        <w:t>двусмысленность, с которой этому разделению сознания при</w:t>
        <w:softHyphen/>
        <w:t xml:space="preserve">ходится мириться. Эта противоположность сохраняет силу и для самой установки, которая сама еще подчиняется правилу синтеза </w:t>
      </w:r>
      <w:r>
        <w:rPr>
          <w:rStyle w:val="81"/>
          <w:color w:val="000000"/>
        </w:rPr>
        <w:t xml:space="preserve">через </w:t>
      </w:r>
      <w:r>
        <w:rPr>
          <w:color w:val="000000"/>
        </w:rPr>
        <w:t>противоположность.</w:t>
      </w:r>
    </w:p>
    <w:p>
      <w:pPr>
        <w:pStyle w:val="TextBody"/>
        <w:shd w:fill="auto" w:val="clear"/>
        <w:spacing w:lineRule="exact" w:line="226" w:before="0" w:after="0"/>
        <w:ind w:left="20" w:right="20" w:firstLine="280"/>
        <w:rPr/>
      </w:pPr>
      <w:r>
        <w:rPr>
          <w:color w:val="000000"/>
        </w:rPr>
        <w:t>Подобное превращение переживает и критерий истины, принад</w:t>
        <w:softHyphen/>
        <w:t>лежащий обыкновенному сознанию. Он, как мы помним, утверждает, что истина есть соответствие мышления или знания предмету и что мышление должно сообразовываться с предметом. Если же зна</w:t>
        <w:softHyphen/>
        <w:t>ние и предмет меняются местами, так что предмет становится зна</w:t>
        <w:softHyphen/>
        <w:t>нием, а знание, соответственно, предметом, то критерий истины и к же теряет однозначную формулировку и может в равной мере определяться противоположным образом. “Если мы назовем знание понятием, а сущность или истинное - сушим или предметом, то проверка состоит в выяснении того, соответствует ли понятие предмету. Если же мы назовем сущность или в-себе предмета понятием и будем, напротив, понимать под предметом понятие как предмет, то есть так, как он есть для некоторого иного, то проверка состоит в выяснении того, соответствует ли предмет своему понятию. Очевидно, что то и другое - одно и то же”, - поясняет Гегель (ФД,47).</w:t>
      </w:r>
    </w:p>
    <w:p>
      <w:pPr>
        <w:pStyle w:val="TextBody"/>
        <w:shd w:fill="auto" w:val="clear"/>
        <w:spacing w:lineRule="exact" w:line="226" w:before="0" w:after="0"/>
        <w:ind w:left="20" w:right="20" w:firstLine="280"/>
        <w:rPr>
          <w:color w:val="000000"/>
        </w:rPr>
      </w:pPr>
      <w:r>
        <w:rPr>
          <w:color w:val="000000"/>
        </w:rPr>
        <w:t>Здесь же необходимо обратить внимание на то, что, когда знание становится нашим предметом, это означает, что мы при этом не знаем, что такое знание, и дело представлено таким образом, что знание есть нечто обратное знанию как предмет, имеющий некото</w:t>
        <w:softHyphen/>
        <w:t>рое в-себе. Наряду с этим, мы не только оказываемся лишенными знания как знания об истине предмета, но попадаем одновременно в еще одну парадоксальную ситуацию, на этот раз с истиной. Истина оказывается также в свою очередь неистиной, как знание незнани</w:t>
        <w:softHyphen/>
        <w:t>ем. Получается так, что истина также становится тем, что мы не знаем, то есть, распадается на предмет и некоторую истину в-себе. Нужно заметить, что, когда мы обращаем внимание вроде бы лишь на одну сторону противоположности сознания - на знание, мы при этом одновременно заставляем и истину претерпевать подобные же изменения и превращаться из устойчивого бытия в-себе в нечто предметное и обладающее своим в-себе бытием по другую сторону от самой истины, которая в свою очередь оказывается чем-то для иного, для сознания. Отказывая в полноте познания истины обык</w:t>
        <w:softHyphen/>
        <w:t>новенному знанию, мы отказываем в таком признании и истине этого обыкновенного знания. Только при таком условии возможна постановка вопроса об истине самого знания. В этом раскрывается вся не простота и не наивность феноменологического вопроса, ибо здесь совершенно ясно видно, что он спрашивает не просто о дру</w:t>
        <w:softHyphen/>
        <w:t>гом знании, дополняющем или отменяющем первое, наличное зна</w:t>
        <w:softHyphen/>
        <w:t>ние, он одновременно спрашивает о другой истине или о других знании и истине, неизвестных обыкновенному сознанию.</w:t>
      </w:r>
    </w:p>
    <w:p>
      <w:pPr>
        <w:pStyle w:val="TextBody"/>
        <w:shd w:fill="auto" w:val="clear"/>
        <w:spacing w:lineRule="exact" w:line="226" w:before="0" w:after="0"/>
        <w:ind w:left="20" w:right="20" w:firstLine="260"/>
        <w:rPr>
          <w:color w:val="000000"/>
        </w:rPr>
      </w:pPr>
      <w:r>
        <w:rPr>
          <w:color w:val="000000"/>
        </w:rPr>
        <w:t>Изменения, которые испытывает обыкновенное сознание под взглядом феноменологии, как мы уже отмечали, не преобразуют пока еще природу обыкновенного сознания в полной мере, и более того свой первый шаг феноменология духа делает, подчиняясь «сем правилам работы обыкновенного сознания. То есть, между обык</w:t>
        <w:softHyphen/>
        <w:t>новенным знанием и феноменологией духа при ее начале также нет никакого теоретического зазора. Именно это позволяет феномено</w:t>
        <w:softHyphen/>
        <w:t>логии плавно выйти из области обыкновенного знания и одновре</w:t>
        <w:softHyphen/>
        <w:t>менно включить в себя это обыкновенное знание в качестве своего предмета. Эти начальные условия феноменологического исследова</w:t>
        <w:softHyphen/>
        <w:t>ния в целом сохраняются на всем протяжении пути феноменологии, от его начала в непосредственном знании до его конца в форме аб</w:t>
        <w:softHyphen/>
        <w:t>солютного знания. Поэтому вышеописанные изменения - это еще не тот переворот и постановка сознания с ног на голову, которое ожи</w:t>
        <w:softHyphen/>
        <w:t>дает обыкновенное сознание в области философского познания. Тем не менее, уже при самой постановке феноменологического во</w:t>
        <w:softHyphen/>
        <w:t>проса обыкновенное сознание начинает расшатываться. Его стро</w:t>
        <w:softHyphen/>
        <w:t>гий и однозначный расклад моментов: знание по одну сторону, ис</w:t>
        <w:softHyphen/>
        <w:t>тина - по другую сторону, его односторонний критерий истины, требующий соответствия понятия предмету, приобретают дополне- ние в виде прямо противоположных определений. Это говорит о том, что противоположность сознания при постановке феномено- логического вопроса не отменяется, но удваивается. Такое отрица</w:t>
        <w:softHyphen/>
        <w:t>ние отрицания заставляет обыкновенное сознание мириться с про- тиворечием внутри себя вопреки собственной логике. И здесь мы и впервые встречаемся с той ситуацией, когда противоречие входит в сознание и удерживается в нем, не разрушая его истины, а лишь внося новые дополнительные задачи в дело исследования истины.</w:t>
      </w:r>
    </w:p>
    <w:p>
      <w:pPr>
        <w:pStyle w:val="TextBody"/>
        <w:shd w:fill="auto" w:val="clear"/>
        <w:spacing w:lineRule="exact" w:line="226" w:before="0" w:after="0"/>
        <w:ind w:left="20" w:right="20" w:hanging="0"/>
        <w:rPr/>
      </w:pPr>
      <w:r>
        <w:rPr>
          <w:color w:val="000000"/>
        </w:rPr>
        <w:t>В философии мы встречаемся с этим положением как утвержде</w:t>
        <w:softHyphen/>
        <w:t>нием о том, что противоречие является как раз критерием истинно</w:t>
        <w:softHyphen/>
        <w:t xml:space="preserve">сти </w:t>
      </w:r>
      <w:r>
        <w:rPr>
          <w:rStyle w:val="51"/>
          <w:b w:val="false"/>
          <w:color w:val="000000"/>
          <w:lang w:val="ru-RU" w:eastAsia="en-US"/>
        </w:rPr>
        <w:t xml:space="preserve"> </w:t>
      </w:r>
      <w:r>
        <w:rPr>
          <w:color w:val="000000"/>
        </w:rPr>
        <w:t>мышления, а не наоборот, как это представляется обыкновен</w:t>
        <w:softHyphen/>
        <w:t>ному сознанию. Первоначальный вид этой философской истины мы можем усмотреть уже в начале феноменологического исследования ду ха. Если в первых двух моментах обыкновенного представления о знании обыкновенное сознание все еще сохранят свои права, то в последнем, третьем положении оно претерпевает самую решитель</w:t>
        <w:softHyphen/>
        <w:t>ную ломку и вынуждено полностью отказаться от одного из своих положений. А именно от третьего положения, утверждающего</w:t>
      </w:r>
      <w:r>
        <w:rPr>
          <w:rStyle w:val="Style17"/>
          <w:color w:val="000000"/>
        </w:rPr>
        <w:t xml:space="preserve"> пол</w:t>
        <w:softHyphen/>
        <w:t xml:space="preserve">ную </w:t>
      </w:r>
      <w:r>
        <w:rPr>
          <w:color w:val="000000"/>
        </w:rPr>
        <w:t>отделённость, потусторонность как мышления для предмета, как и предмета для мышления. Обратим внимание на необходимую двусмысленность. скрывающуюся в обеих формулировках. Ни одна из сторон не может найти общие точки соприкосновения между со- бой</w:t>
      </w:r>
      <w:r>
        <w:rPr>
          <w:color w:val="000000"/>
          <w:lang w:eastAsia="en-US"/>
        </w:rPr>
        <w:t xml:space="preserve"> </w:t>
      </w:r>
      <w:r>
        <w:rPr>
          <w:color w:val="000000"/>
        </w:rPr>
        <w:t>и вынуждена оставаться в своих границах или пределах . Фено</w:t>
        <w:softHyphen/>
        <w:t>менологическая установка сознания, выдержанная в строгом виде, разрушает это обособление и отчуждение тем, что противополож</w:t>
        <w:softHyphen/>
        <w:t>ность сознания, противоположность мышления и предмета берется в рамках некоего единого целого, в качестве этого единого начала выступает само сознание феноменолога духа или сама установка феноменологического исследования. Можно сказать и так, что само сознание, существуя только в рамках этой противоположности, своим бытием не дает ему распасться окончательно, или что это свойство сознания, не очевидное для него самого, со всей опреде</w:t>
        <w:softHyphen/>
        <w:t>ленностью раскрывается при помещении феноменологическим соз</w:t>
        <w:softHyphen/>
        <w:t>нанием обыкновенного сознания в позицию предмета. Добавим, что при этом это единство в сознании его моментов обнаруживает</w:t>
        <w:softHyphen/>
        <w:t>ся в первую очередь для феноменологического сознания или созна</w:t>
        <w:softHyphen/>
        <w:t>ния исследователя, но не для самого обыкновенного сознания, по крайней мере, в самом начале исследования дело обстоит именно таким образом. Именно это единство сознания позволяет, как мы видели это выше, понятию и предмету, знанию и истине, мышлению и вещи меняться местами и подставлять себя вместо другого и при</w:t>
        <w:softHyphen/>
        <w:t>нимать другого за себя. Таким образом, только в одной точке фе</w:t>
        <w:softHyphen/>
        <w:t>номенологическое сознание порывает с сознанием обыкновенным, но этой точки опоры достаточно феноменологу для того, чтобы приняться за работу по исследованию истины обыкновенного зна</w:t>
        <w:softHyphen/>
        <w:t>ния, стоя на собственных позициях феноменологии духа, и не быть связанным с условиями, в которых действует обыкновенное созна</w:t>
        <w:softHyphen/>
        <w:t>ние. Именно поэтому этот момент единства в противоположности составляет краеугольный камень всего исследования. Гегель неслу</w:t>
        <w:softHyphen/>
        <w:t>чайно подчеркивает важность этого принципа в работе феномено</w:t>
        <w:softHyphen/>
        <w:t>лога духа. “Главное, однако, в том - и это надо помнить на протя</w:t>
        <w:softHyphen/>
        <w:t>жении всего исследования - что оба эти момента, понятие и пред</w:t>
        <w:softHyphen/>
        <w:t>мет, бытие для иного и бытие в себе самом, входят в само исследуе</w:t>
        <w:softHyphen/>
        <w:t>мое нами знание, и, следовательно, нам нет необходимости прибе</w:t>
        <w:softHyphen/>
        <w:t>гать к критерию и применять при исследовании наши выдумки и мысли; отбрасывая их, мы достигаем того, что рассматриваем суть дела так, как она есть в себе самой и для себя самой” (ФД,47). Бла</w:t>
        <w:softHyphen/>
        <w:t>годаря этому единству моментов в сознании феноменология духа не только встает на собственные позиции, но и приобретает для себя критерий самого феноменологического знания. Хотя критерий обыкновенного знания и претерпевает изменения, они не сводятся только к его удвоению или дополнению в виде прямо противопо</w:t>
        <w:softHyphen/>
        <w:t>ложного критерия. Феноменологическая установка с самого начала своего появления нуждается в собственном критерии, и эту непо</w:t>
        <w:softHyphen/>
        <w:t>средственную потребность в критерии она удовлетворяет за счет самого сознания в его единстве и целостности.</w:t>
      </w:r>
    </w:p>
    <w:p>
      <w:pPr>
        <w:pStyle w:val="TextBody"/>
        <w:shd w:fill="auto" w:val="clear"/>
        <w:spacing w:lineRule="exact" w:line="226" w:before="0" w:after="0"/>
        <w:ind w:right="20" w:firstLine="260"/>
        <w:rPr/>
      </w:pPr>
      <w:r>
        <w:rPr>
          <w:color w:val="000000"/>
        </w:rPr>
        <w:t>Феноменологическая установка со всей определенностью пока</w:t>
        <w:softHyphen/>
        <w:t>зывает, что “сознание в себе самом дает свой критерий, и тем самым исследование будет сравнением сознания с самим собою, ибо раз</w:t>
        <w:softHyphen/>
        <w:t>личение, которое только что было сделано, исходит из него. В соз</w:t>
        <w:softHyphen/>
        <w:t>нании одно есть для некоторого иного ... в то же время ... и вне этого отношения, или в-себе. Следовательно, в том, что сознание внутри себя признает в качестве в-себе или в качестве истинного, мы получаем критерий, который оно само устанавливает для опре</w:t>
        <w:softHyphen/>
        <w:t>деления по нему своего знания" (ФД,47).Снова подчеркнем, что особенность задачи феноменологического знания заключается в том, чтобы обыкновенное сознание сохранило бы себя и само под влиянием собственных побуждений попыталось подтвердить свою истину еще раз или проверить самого себя и свою истину. Роль фе</w:t>
        <w:softHyphen/>
        <w:t>номенологии в данном случае как раз и заключается в том, чтобы побудить обыкновенное сознание снова приняться за ту работу, которую оно посчитало уже сделанной, и вынудить его проверить са</w:t>
        <w:softHyphen/>
        <w:t>мого себя еще раз. Вместе с тем в установке исследования присутствует необходимо и момент собственно феноменологического созна</w:t>
        <w:softHyphen/>
        <w:t>ния, отличающий его от сознания исследуемого. Это различие совершенно естественно в силу того, что феноменологическое иссле</w:t>
        <w:softHyphen/>
        <w:t>дование само еще действует в условиях противо-положности созна</w:t>
        <w:softHyphen/>
        <w:t>ния. По этой причине между моментами сознания в феноменологи</w:t>
        <w:softHyphen/>
        <w:t>ческой установке естественно складывается и отношение различен- ности. В исследование неизбежно входит момент в-себе, и, соответ- ственно, это различие проявляется и на стороне субъекта. В предме-те феноменологического исследования мы имеем два обычных мо- мента сознания: в-себе и для-себя. В феноменологической установке именно эти два момента принимают на себя сторону в-себе или сто</w:t>
        <w:softHyphen/>
        <w:t>рону предметности. Если сторона в-себе таким образом оказывает- ся за</w:t>
      </w:r>
      <w:r>
        <w:rPr>
          <w:color w:val="000000"/>
          <w:lang w:eastAsia="en-US"/>
        </w:rPr>
        <w:t xml:space="preserve"> </w:t>
      </w:r>
      <w:r>
        <w:rPr>
          <w:color w:val="000000"/>
        </w:rPr>
        <w:t>полненной, то момент для-себя в исследовании уже не может быть образован за счет уже известных моментов и требует образо- вания особого, характеризующего именно феноменологическое сознание, момента - и это будет уже не момент для-себя, а момент для-нас. Поскольку в этом моменте сторона субъективности как бы удваивается и соответственно требует усложнения самого субъекта. Им теперь оказывается не просто некий единичный субъект, как это было присуще обыкновенному сознанию. Таким субъектом теперь выступает момент мы или момент духа. Именно этот третий момент вносит все своеобразие в деятельность феноменологического созна</w:t>
        <w:softHyphen/>
        <w:t>ния и в сам процесс исследования. Поэтому на нем мы должны ос- тановиться подробнее.</w:t>
      </w:r>
    </w:p>
    <w:p>
      <w:pPr>
        <w:pStyle w:val="TextBody"/>
        <w:shd w:fill="auto" w:val="clear"/>
        <w:spacing w:lineRule="exact" w:line="226" w:before="0" w:after="0"/>
        <w:ind w:left="20" w:right="20" w:firstLine="240"/>
        <w:rPr/>
      </w:pPr>
      <w:r>
        <w:rPr>
          <w:color w:val="000000"/>
        </w:rPr>
        <w:t>Феноменология духа, подвергая рассмотрению явление духа, при самой постановке вопроса возвышается над обыкновенным созна</w:t>
        <w:softHyphen/>
        <w:t>нием и выдвигается за его пределы. Вместе с тем самой феномено- логии духа оказывается присуще, как мы отмечали, противополож</w:t>
        <w:softHyphen/>
        <w:t>ность сознания. Соответственно, на всем протяжении исследования в нем ещё присутствует его собственный момент в-себе или момент предметности и его собственный момент знания. Этот последний как раз и образует особенный, присущий только феноменологиче</w:t>
        <w:softHyphen/>
        <w:t>скому сознанию момент для-нас. Хотя сознание есть нечто знающее, тем</w:t>
      </w:r>
      <w:r>
        <w:rPr>
          <w:rStyle w:val="6pt"/>
          <w:color w:val="000000"/>
          <w:lang w:val="ru-RU" w:eastAsia="en-US"/>
        </w:rPr>
        <w:t xml:space="preserve"> </w:t>
      </w:r>
      <w:r>
        <w:rPr>
          <w:color w:val="000000"/>
        </w:rPr>
        <w:t>не менее, для него в феноменологическом исследовании всегда существует такая сторона, которую оно не знает и знаем только мы. Сознание само есть выход за свои пределы. Оно выходит из себя, когда идет навстречу пожеланиям феноменологии и собирается вновь подтвердить свою истину, или когда вынуждается феномено</w:t>
        <w:softHyphen/>
        <w:t>логией ещё раз перепроверить собственную истину. Эта проверка есть по существу самопроверка, и сознание остается одним и тем же в ходе своей работы. Оно выполняет как бы два дела, за себя и за свой предмет, и тем самым пытается снять собственную противопо</w:t>
        <w:softHyphen/>
        <w:t>ложность. В этом моменте, а также в моменте стремления к истине сознание и феноменологическое сознание выступают, можно ска</w:t>
        <w:softHyphen/>
        <w:t>зать, единым фронтом. Однако верность истине предмета или свя</w:t>
        <w:softHyphen/>
        <w:t>занность истиной предмета не дает обыкновенному сознанию дове</w:t>
        <w:softHyphen/>
        <w:t>сти дело до конца. Более удачной оказывается попытка со стороны феноменологического сознания, и оно большего добивается своими действиями, не сразу и не полностью, но ей удается снять в себе противоположность сознания. Оно этого и достигает и не достига</w:t>
        <w:softHyphen/>
        <w:t>ет: оно выходит за рамки одной формы сознания и соответствую</w:t>
        <w:softHyphen/>
        <w:t>щей противоположности, но при этом переходит к другой форме, обладающей своей противоположностью. Такое положение сохра</w:t>
        <w:softHyphen/>
        <w:t>няется вплоть до самого конца исследования, соответственно, со</w:t>
        <w:softHyphen/>
        <w:t>храняется в нем отличающий его момент для-нас.</w:t>
      </w:r>
    </w:p>
    <w:p>
      <w:pPr>
        <w:pStyle w:val="TextBody"/>
        <w:shd w:fill="auto" w:val="clear"/>
        <w:spacing w:lineRule="exact" w:line="226" w:before="0" w:after="0"/>
        <w:ind w:right="20" w:firstLine="260"/>
        <w:rPr>
          <w:color w:val="000000"/>
        </w:rPr>
      </w:pPr>
      <w:r>
        <w:rPr>
          <w:color w:val="000000"/>
        </w:rPr>
        <w:t>С другой стороны, этот момент для-нас несет в себе и принцип единства сознания, в том числе и единства сознания исследующего и исследуемого, или проверяемого и проверяющего. Хотя феномено</w:t>
        <w:softHyphen/>
        <w:t>логическое сознание все время движется по формам сознания и для себя оставляет только формальный момент, оно при этом сохраняет единство с сознанием как раз потому, что оставляет некоторую форму позади себя. Эта форма отстает от нас, но именно в этом и состоит единство проходимого нами пути. Мы покидаем некоторую форму именно потому, что мы были ею. Если бы мы не встали на её место на какое-то время и не сделали бы её содержание своим, а, зная её содержание как свое, мы тем самым не отличаем её от самих себя в этом моменте, мы бы тогда не смогли бы и оставить её, а на</w:t>
        <w:softHyphen/>
        <w:t>оборот застряли бы в ней, она не отпустила бы нас от себя. Расста</w:t>
        <w:softHyphen/>
        <w:t>вание в данном случае признак единства в прошлом. Форма созна</w:t>
        <w:softHyphen/>
        <w:t>ния забывает об этом мимолетном единстве моментально, и вновь замыкается в себе, но мы обязаны это не забывать именно потому, что нас ожидает единение с другой формой и такое же тесное, как это было в предыдущем случае. Если мы не сможем выдержать та</w:t>
        <w:softHyphen/>
        <w:t>кой череды союзов и разрывов, мы просто остановим процесс дви</w:t>
        <w:softHyphen/>
        <w:t>жения исследования на какой-либо форме, с которой нам так и не удастся порвать окончательно. Но тем самым мы не просто утратим способность феноменологического движения, как того требуют природа феноменологического исследования, а утратим свое ду- ховное единство в мы, перестанем быть мы в подлинном смысле.</w:t>
      </w:r>
    </w:p>
    <w:p>
      <w:pPr>
        <w:pStyle w:val="TextBody"/>
        <w:shd w:fill="auto" w:val="clear"/>
        <w:spacing w:lineRule="exact" w:line="226" w:before="0" w:after="0"/>
        <w:ind w:left="20" w:firstLine="220"/>
        <w:rPr/>
      </w:pPr>
      <w:r>
        <w:rPr>
          <w:color w:val="000000"/>
        </w:rPr>
        <w:t>Мы это принцип единства сознания не только в развертывании ис</w:t>
      </w:r>
      <w:r>
        <w:rPr>
          <w:color w:val="000000"/>
          <w:lang w:eastAsia="en-US"/>
        </w:rPr>
        <w:t xml:space="preserve"> </w:t>
      </w:r>
      <w:r>
        <w:rPr>
          <w:color w:val="000000"/>
        </w:rPr>
        <w:t xml:space="preserve">следования самого по себе, но и в его отношении к тем многим участникам, которые каждый в свое время приступают к этому ис- </w:t>
      </w:r>
      <w:r>
        <w:rPr>
          <w:color w:val="000000"/>
          <w:lang w:eastAsia="en-US"/>
        </w:rPr>
        <w:t xml:space="preserve"> </w:t>
      </w:r>
      <w:r>
        <w:rPr>
          <w:color w:val="000000"/>
        </w:rPr>
        <w:t>следованию и начинают свое движение в пространстве или в стихии феноменологии духа. Различие между такими участниками не пере- силивает их существенного единства. Инициатором движения все- гда выступает сам дух, а не просто отдельное сознание, отдельное Я, это всегда единство многих сознаний в духе. Феноменология ду</w:t>
        <w:softHyphen/>
        <w:t>ха обретает свой подлинный смысл и свою подлинную цель, а вме-сте с этим и добивается своих результатов только тогда, когда всё это</w:t>
      </w:r>
      <w:r>
        <w:rPr>
          <w:color w:val="000000"/>
          <w:lang w:eastAsia="en-US"/>
        </w:rPr>
        <w:t xml:space="preserve"> </w:t>
      </w:r>
      <w:r>
        <w:rPr>
          <w:color w:val="000000"/>
        </w:rPr>
        <w:t>делается для нас всех вообще, для того мы, в котором многие Я объединяются в единое целое и где каждый ощущает себя частью этого целого и самим этим целым. То есть, феноменологическое движение не только имеет дух своим предметом, но ещё и соверша- ется обязательно только в духе, для духа и самим духом. Самое про-стое и ясное определение духа гласит: Дух - это есть “ “я”, которое есть “мы”, и “мы”, которое есть “я””(ФД,99).</w:t>
      </w:r>
    </w:p>
    <w:p>
      <w:pPr>
        <w:pStyle w:val="TextBody"/>
        <w:shd w:fill="auto" w:val="clear"/>
        <w:spacing w:lineRule="exact" w:line="226" w:before="0" w:after="0"/>
        <w:ind w:left="20" w:firstLine="220"/>
        <w:rPr/>
      </w:pPr>
      <w:r>
        <w:rPr>
          <w:color w:val="000000"/>
        </w:rPr>
        <w:t>Абсолютное есть дух, эта истина присутствует в феноменологии ду</w:t>
      </w:r>
      <w:r>
        <w:rPr>
          <w:color w:val="000000"/>
          <w:lang w:val="en-US" w:eastAsia="en-US"/>
        </w:rPr>
        <w:t>xa</w:t>
      </w:r>
      <w:r>
        <w:rPr>
          <w:color w:val="000000"/>
          <w:lang w:eastAsia="en-US"/>
        </w:rPr>
        <w:t xml:space="preserve"> </w:t>
      </w:r>
      <w:r>
        <w:rPr>
          <w:color w:val="000000"/>
        </w:rPr>
        <w:t xml:space="preserve">ограниченным образом как утверждение духовной субстанции: абсолютное, дух есть “в-себе и для-себя бытие только для нас или в- </w:t>
      </w:r>
      <w:r>
        <w:rPr>
          <w:color w:val="000000"/>
          <w:lang w:eastAsia="en-US"/>
        </w:rPr>
        <w:t xml:space="preserve"> </w:t>
      </w:r>
      <w:r>
        <w:rPr>
          <w:color w:val="000000"/>
        </w:rPr>
        <w:t>себе есть духовная субстанция. Она должна быть тем же и для себя самого" (ФД,12-13), но это произойдет позднее, в философии. Пока же дух еще не знает себя как духа, но, тем не менее, само исследующе</w:t>
      </w:r>
      <w:r>
        <w:rPr>
          <w:color w:val="000000"/>
          <w:lang w:val="en-US" w:eastAsia="en-US"/>
        </w:rPr>
        <w:t>e</w:t>
      </w:r>
      <w:r>
        <w:rPr>
          <w:color w:val="000000"/>
          <w:lang w:eastAsia="en-US"/>
        </w:rPr>
        <w:t xml:space="preserve"> </w:t>
      </w:r>
      <w:r>
        <w:rPr>
          <w:color w:val="000000"/>
        </w:rPr>
        <w:t>сознание оказывается не только отстранено от своего предмета духовной субстанции, но и находится в ней. Мы как дух не распа</w:t>
        <w:softHyphen/>
        <w:t>даемся и не соединяемся только внешне, а всегда движемся в духов</w:t>
        <w:softHyphen/>
        <w:t>ной субстанции. Поэтому феноменологические мы включают и ме</w:t>
        <w:softHyphen/>
        <w:t>ня. пишущего эти строки, и вас, читающих их в данный момент, и Гегеля, задолго до этого написавшего “Феноменологию духа”, под</w:t>
        <w:softHyphen/>
        <w:t>линная феноменология объединяет в духе всех, без различий. Каж- дый</w:t>
      </w:r>
      <w:r>
        <w:rPr>
          <w:color w:val="000000"/>
          <w:lang w:eastAsia="en-US"/>
        </w:rPr>
        <w:t xml:space="preserve"> </w:t>
      </w:r>
      <w:r>
        <w:rPr>
          <w:color w:val="000000"/>
        </w:rPr>
        <w:t>раз феноменология начинается не для меня или тебя, а для всех нас вместе. К участию в ней допускаются все желающие, и только в этой всеобщей духовной стихии феноменология духа может сущест- вовать. Никому в отдельности не по силам пройти весь путь фено</w:t>
        <w:softHyphen/>
        <w:t>менологии духа, мы вместе обязательно придем к цели, потому что она в нас, в нашем единстве в духе.</w:t>
      </w:r>
    </w:p>
    <w:p>
      <w:pPr>
        <w:pStyle w:val="TextBody"/>
        <w:shd w:fill="auto" w:val="clear"/>
        <w:spacing w:lineRule="exact" w:line="226" w:before="0" w:after="0"/>
        <w:ind w:left="20" w:firstLine="220"/>
        <w:rPr/>
      </w:pPr>
      <w:r>
        <w:rPr>
          <w:color w:val="000000"/>
        </w:rPr>
        <w:t>Можно также указать на различие “мы”, действующих в боль</w:t>
        <w:softHyphen/>
        <w:t>шой и в малой феноменологиях. Если в большой феноменологии мы - это, прежде всего рассматривающие, то в философской фено</w:t>
        <w:softHyphen/>
        <w:t>менологии - это “мы, поднявшиеся до идеи духа” (ЭФН.221). Раз</w:t>
        <w:softHyphen/>
        <w:t>личие заключается в том, что в философии действуем мы, знающие уже полное единство духа с собой в его отчуждении от себя. И это больше, чем знали мы, участвовавшие в первом феноменологиче</w:t>
        <w:softHyphen/>
        <w:t>ском исследовании. В философии идея духа постоянно находится даже не перед нашими глазами, а постоянно действует в нас так, что мы знаем это и сразу же обнаруживаем духовную основу того дела, которым мы заняты. Это различие аналогично различию соз</w:t>
        <w:softHyphen/>
        <w:t>нанию и Я в двух феноменологиях. Последнее знает больше, оно знает себя в своем предмете и сознает свою свободу как самостоя</w:t>
        <w:softHyphen/>
        <w:t>тельное и самодеятельное Я. Мы в большой феноменологии еще не знаем себя как духа и сосредоточены на сознании как индивидуаль</w:t>
        <w:softHyphen/>
        <w:t>но-всеобщем Я. Тем не менее это различие не позволяет говорить о том, что есть феноменологические мы и есть мы философские. Мы это одни и те же в обоих случаях. Разница касается лишь наших знаний, а различия в знании как раз несущественны для духа. Это различие преодолевается, так сказать, с ходу, и мы феноменологи</w:t>
        <w:softHyphen/>
        <w:t>ческие плавно переходим в мы философствующие. Различие обна</w:t>
        <w:softHyphen/>
        <w:t>руживает себя только как различие в степени свободы, и мы фено</w:t>
        <w:softHyphen/>
        <w:t xml:space="preserve">менологические ограничены и теоретически и практически тем, что просто еще не убедились в том, что в нас нет никаких различий. По этой же причине большей </w:t>
      </w:r>
      <w:r>
        <w:rPr>
          <w:rStyle w:val="0pt"/>
          <w:color w:val="000000"/>
        </w:rPr>
        <w:t>несвободы</w:t>
      </w:r>
      <w:r>
        <w:rPr>
          <w:rStyle w:val="Style19"/>
          <w:b w:val="false"/>
          <w:color w:val="000000"/>
          <w:lang w:val="ru-RU" w:eastAsia="ru-RU"/>
        </w:rPr>
        <w:t xml:space="preserve"> </w:t>
      </w:r>
      <w:r>
        <w:rPr>
          <w:color w:val="000000"/>
        </w:rPr>
        <w:t>мы феноменологические вы</w:t>
        <w:softHyphen/>
        <w:t>нуждены действовать более строго и целеустремленно, поскольку наши цели еще не стали в себе всеобщими. Сознание, являющееся предметом феноменологии духа, не знает её конечных целей и тем более не способно признать их своими. Поэтому оно может на лю</w:t>
        <w:softHyphen/>
        <w:t>бом этапе отказаться от того, чтобы преследовать формальную фе</w:t>
        <w:softHyphen/>
        <w:t>номенологическую цель, которая представляется ему с позиции его содержания пустой. Феноменология духа не может запретить по</w:t>
        <w:softHyphen/>
        <w:t>добное возмущение со стороны сознания и должна просто предос</w:t>
        <w:softHyphen/>
        <w:t>тавить обыкновенное сознание самому себе и продолжать делать свое дело. Поступим и мы также и перейдем к рассмотрению самого сложного и трудного вопроса. Мы попробуем представить меха</w:t>
        <w:softHyphen/>
        <w:t>низм феноменологического исследования в работе.</w:t>
      </w:r>
    </w:p>
    <w:p>
      <w:pPr>
        <w:pStyle w:val="322"/>
        <w:shd w:fill="auto" w:val="clear"/>
        <w:spacing w:lineRule="exact" w:line="250" w:before="0" w:after="304"/>
        <w:ind w:left="20" w:hanging="0"/>
        <w:rPr>
          <w:rStyle w:val="34"/>
          <w:color w:val="000000"/>
          <w:sz w:val="24"/>
        </w:rPr>
      </w:pPr>
      <w:r>
        <w:rPr/>
      </w:r>
    </w:p>
    <w:p>
      <w:pPr>
        <w:pStyle w:val="312"/>
        <w:keepNext w:val="true"/>
        <w:keepLines/>
        <w:shd w:fill="auto" w:val="clear"/>
        <w:spacing w:lineRule="exact" w:line="210" w:before="0" w:after="170"/>
        <w:ind w:left="20" w:hanging="0"/>
        <w:rPr/>
      </w:pPr>
      <w:r>
        <w:rPr>
          <w:rStyle w:val="35"/>
          <w:b/>
          <w:sz w:val="24"/>
        </w:rPr>
        <w:t>6</w:t>
      </w:r>
      <w:bookmarkStart w:id="31" w:name="bookmark16"/>
      <w:bookmarkStart w:id="32" w:name="bookmark15"/>
      <w:r>
        <w:rPr>
          <w:rStyle w:val="35"/>
          <w:b/>
          <w:sz w:val="24"/>
        </w:rPr>
        <w:t xml:space="preserve"> Феноменологический механизм</w:t>
      </w:r>
      <w:bookmarkEnd w:id="31"/>
      <w:bookmarkEnd w:id="32"/>
    </w:p>
    <w:p>
      <w:pPr>
        <w:pStyle w:val="TextBody"/>
        <w:shd w:fill="auto" w:val="clear"/>
        <w:spacing w:lineRule="exact" w:line="228" w:before="0" w:after="0"/>
        <w:ind w:left="20" w:right="20" w:firstLine="260"/>
        <w:rPr/>
      </w:pPr>
      <w:r>
        <w:rPr>
          <w:color w:val="000000"/>
        </w:rPr>
        <w:t>Момент для-нас обнаруживается в полной мере не столько при самой постановке феноменологического вопроса, сколько в процес</w:t>
        <w:softHyphen/>
        <w:t>се феноменологического исследования, когда то, что можно на</w:t>
        <w:softHyphen/>
        <w:t>звать феноменологическим механизмом, находится в рабочем со</w:t>
        <w:softHyphen/>
        <w:t>стоянии. Мы можем попытаться изобразить этот механизм в чистом вид</w:t>
      </w:r>
      <w:r>
        <w:rPr>
          <w:color w:val="000000"/>
          <w:lang w:val="en-US" w:eastAsia="en-US"/>
        </w:rPr>
        <w:t>e</w:t>
      </w:r>
      <w:r>
        <w:rPr>
          <w:color w:val="000000"/>
          <w:lang w:eastAsia="en-US"/>
        </w:rPr>
        <w:t xml:space="preserve">. </w:t>
      </w:r>
      <w:r>
        <w:rPr>
          <w:color w:val="000000"/>
        </w:rPr>
        <w:t>Для этого в первую очередь нам нужно обратиться к той сто</w:t>
        <w:softHyphen/>
        <w:t>роне, которая менее заметна при постановке феноменологического вопроса, а именно стороне истины. “Сознание знает нечто, этот предмет есть сущность или в-себе бытие; но он и для сознания в- себе бытие, тем самым выступает двусмысленность этого истинно</w:t>
        <w:softHyphen/>
        <w:t xml:space="preserve">го. Мы видим, что у сознания теперь два предмета: один - первое в- себе второй - бытие этого в-себе для сознания </w:t>
      </w:r>
      <w:r>
        <w:rPr>
          <w:color w:val="000000"/>
          <w:lang w:eastAsia="en-US"/>
        </w:rPr>
        <w:t>(</w:t>
      </w:r>
      <w:r>
        <w:rPr>
          <w:color w:val="000000"/>
          <w:lang w:val="en-US" w:eastAsia="en-US"/>
        </w:rPr>
        <w:t>das</w:t>
      </w:r>
      <w:r>
        <w:rPr>
          <w:color w:val="000000"/>
          <w:lang w:eastAsia="en-US"/>
        </w:rPr>
        <w:t xml:space="preserve"> </w:t>
      </w:r>
      <w:r>
        <w:rPr>
          <w:color w:val="000000"/>
          <w:lang w:val="en-US" w:eastAsia="en-US"/>
        </w:rPr>
        <w:t>Fur</w:t>
      </w:r>
      <w:r>
        <w:rPr>
          <w:color w:val="000000"/>
          <w:lang w:eastAsia="en-US"/>
        </w:rPr>
        <w:t>-</w:t>
      </w:r>
      <w:r>
        <w:rPr>
          <w:color w:val="000000"/>
          <w:lang w:val="en-US" w:eastAsia="en-US"/>
        </w:rPr>
        <w:t>es</w:t>
      </w:r>
      <w:r>
        <w:rPr>
          <w:color w:val="000000"/>
          <w:lang w:eastAsia="en-US"/>
        </w:rPr>
        <w:t>-</w:t>
      </w:r>
      <w:r>
        <w:rPr>
          <w:color w:val="000000"/>
          <w:lang w:val="en-US" w:eastAsia="en-US"/>
        </w:rPr>
        <w:t>sein</w:t>
      </w:r>
      <w:r>
        <w:rPr>
          <w:color w:val="000000"/>
          <w:lang w:eastAsia="en-US"/>
        </w:rPr>
        <w:t xml:space="preserve"> </w:t>
      </w:r>
      <w:r>
        <w:rPr>
          <w:color w:val="000000"/>
          <w:lang w:val="en-US" w:eastAsia="en-US"/>
        </w:rPr>
        <w:t>dieses</w:t>
      </w:r>
      <w:r>
        <w:rPr>
          <w:color w:val="000000"/>
          <w:lang w:eastAsia="en-US"/>
        </w:rPr>
        <w:t xml:space="preserve"> </w:t>
      </w:r>
      <w:r>
        <w:rPr>
          <w:color w:val="000000"/>
          <w:lang w:val="en-US" w:eastAsia="en-US"/>
        </w:rPr>
        <w:t>Ansich</w:t>
      </w:r>
      <w:r>
        <w:rPr>
          <w:rStyle w:val="Arial1"/>
          <w:b w:val="false"/>
          <w:color w:val="000000"/>
          <w:lang w:val="ru-RU"/>
        </w:rPr>
        <w:t xml:space="preserve">). </w:t>
      </w:r>
      <w:r>
        <w:rPr>
          <w:color w:val="000000"/>
        </w:rPr>
        <w:t>Второй предмет кажется прежде всего только рефлексией сознания в самого себя, процессом представления - не некоторого предмета, а только знания сознания о том первом предмете. Одна</w:t>
        <w:softHyphen/>
        <w:t>ко для сознания при этом изменяется первый предмет: он переста</w:t>
        <w:softHyphen/>
        <w:t>ет быть в-себе бытием и становится для него таким, который со</w:t>
        <w:softHyphen/>
        <w:t xml:space="preserve">ставляет в-себе бытие только для него </w:t>
      </w:r>
      <w:r>
        <w:rPr>
          <w:color w:val="000000"/>
          <w:lang w:eastAsia="en-US"/>
        </w:rPr>
        <w:t>(</w:t>
      </w:r>
      <w:r>
        <w:rPr>
          <w:color w:val="000000"/>
          <w:lang w:val="en-US" w:eastAsia="en-US"/>
        </w:rPr>
        <w:t>nur</w:t>
      </w:r>
      <w:r>
        <w:rPr>
          <w:color w:val="000000"/>
          <w:lang w:eastAsia="en-US"/>
        </w:rPr>
        <w:t xml:space="preserve"> </w:t>
      </w:r>
      <w:r>
        <w:rPr>
          <w:color w:val="000000"/>
          <w:lang w:val="en-US" w:eastAsia="en-US"/>
        </w:rPr>
        <w:t>fur</w:t>
      </w:r>
      <w:r>
        <w:rPr>
          <w:color w:val="000000"/>
          <w:lang w:eastAsia="en-US"/>
        </w:rPr>
        <w:t xml:space="preserve"> </w:t>
      </w:r>
      <w:r>
        <w:rPr>
          <w:color w:val="000000"/>
          <w:lang w:val="en-US" w:eastAsia="en-US"/>
        </w:rPr>
        <w:t>es</w:t>
      </w:r>
      <w:r>
        <w:rPr>
          <w:color w:val="000000"/>
          <w:lang w:eastAsia="en-US"/>
        </w:rPr>
        <w:t xml:space="preserve"> </w:t>
      </w:r>
      <w:r>
        <w:rPr>
          <w:color w:val="000000"/>
          <w:lang w:val="en-US" w:eastAsia="en-US"/>
        </w:rPr>
        <w:t>das</w:t>
      </w:r>
      <w:r>
        <w:rPr>
          <w:color w:val="000000"/>
          <w:lang w:eastAsia="en-US"/>
        </w:rPr>
        <w:t xml:space="preserve"> </w:t>
      </w:r>
      <w:r>
        <w:rPr>
          <w:color w:val="000000"/>
          <w:lang w:val="en-US" w:eastAsia="en-US"/>
        </w:rPr>
        <w:t>Ansich</w:t>
      </w:r>
      <w:r>
        <w:rPr>
          <w:color w:val="000000"/>
          <w:lang w:eastAsia="en-US"/>
        </w:rPr>
        <w:t xml:space="preserve"> </w:t>
      </w:r>
      <w:r>
        <w:rPr>
          <w:color w:val="000000"/>
          <w:lang w:val="en-US" w:eastAsia="en-US"/>
        </w:rPr>
        <w:t>ist</w:t>
      </w:r>
      <w:r>
        <w:rPr>
          <w:color w:val="000000"/>
          <w:lang w:eastAsia="en-US"/>
        </w:rPr>
        <w:t xml:space="preserve">); </w:t>
      </w:r>
      <w:r>
        <w:rPr>
          <w:color w:val="000000"/>
        </w:rPr>
        <w:t xml:space="preserve">но тем самым это есть тогда бытие этого в-себе для сознания, истин- ное. </w:t>
      </w:r>
      <w:r>
        <w:rPr>
          <w:color w:val="000000"/>
          <w:lang w:eastAsia="en-US"/>
        </w:rPr>
        <w:t>(</w:t>
      </w:r>
      <w:r>
        <w:rPr>
          <w:color w:val="000000"/>
          <w:lang w:val="en-US" w:eastAsia="en-US"/>
        </w:rPr>
        <w:t>das</w:t>
      </w:r>
      <w:r>
        <w:rPr>
          <w:color w:val="000000"/>
          <w:lang w:eastAsia="en-US"/>
        </w:rPr>
        <w:t xml:space="preserve"> </w:t>
      </w:r>
      <w:r>
        <w:rPr>
          <w:color w:val="000000"/>
          <w:lang w:val="en-US" w:eastAsia="en-US"/>
        </w:rPr>
        <w:t>Fur</w:t>
      </w:r>
      <w:r>
        <w:rPr>
          <w:color w:val="000000"/>
          <w:lang w:eastAsia="en-US"/>
        </w:rPr>
        <w:t>-</w:t>
      </w:r>
      <w:r>
        <w:rPr>
          <w:color w:val="000000"/>
          <w:lang w:val="en-US" w:eastAsia="en-US"/>
        </w:rPr>
        <w:t>es</w:t>
      </w:r>
      <w:r>
        <w:rPr>
          <w:color w:val="000000"/>
          <w:lang w:eastAsia="en-US"/>
        </w:rPr>
        <w:t>-</w:t>
      </w:r>
      <w:r>
        <w:rPr>
          <w:color w:val="000000"/>
          <w:lang w:val="en-US" w:eastAsia="en-US"/>
        </w:rPr>
        <w:t>sein</w:t>
      </w:r>
      <w:r>
        <w:rPr>
          <w:color w:val="000000"/>
          <w:lang w:eastAsia="en-US"/>
        </w:rPr>
        <w:t xml:space="preserve"> </w:t>
      </w:r>
      <w:r>
        <w:rPr>
          <w:color w:val="000000"/>
          <w:lang w:val="en-US" w:eastAsia="en-US"/>
        </w:rPr>
        <w:t>dieses</w:t>
      </w:r>
      <w:r>
        <w:rPr>
          <w:color w:val="000000"/>
          <w:lang w:eastAsia="en-US"/>
        </w:rPr>
        <w:t xml:space="preserve"> </w:t>
      </w:r>
      <w:r>
        <w:rPr>
          <w:color w:val="000000"/>
          <w:lang w:val="en-US" w:eastAsia="en-US"/>
        </w:rPr>
        <w:t>Ansich</w:t>
      </w:r>
      <w:r>
        <w:rPr>
          <w:color w:val="000000"/>
          <w:lang w:eastAsia="en-US"/>
        </w:rPr>
        <w:t xml:space="preserve">, </w:t>
      </w:r>
      <w:r>
        <w:rPr>
          <w:color w:val="000000"/>
          <w:lang w:val="en-US" w:eastAsia="en-US"/>
        </w:rPr>
        <w:t>Wahre</w:t>
      </w:r>
      <w:r>
        <w:rPr>
          <w:color w:val="000000"/>
          <w:lang w:eastAsia="en-US"/>
        </w:rPr>
        <w:t xml:space="preserve">), </w:t>
      </w:r>
      <w:r>
        <w:rPr>
          <w:color w:val="000000"/>
        </w:rPr>
        <w:t>а это значит, что оно есть сущность или предмет сознания. Этот новый предмет заключает в себе ничтожность первого, он есть приобретенный опыт относи- тельно</w:t>
      </w:r>
      <w:r>
        <w:rPr>
          <w:color w:val="000000"/>
          <w:lang w:eastAsia="en-US"/>
        </w:rPr>
        <w:t xml:space="preserve"> </w:t>
      </w:r>
      <w:r>
        <w:rPr>
          <w:color w:val="000000"/>
        </w:rPr>
        <w:t>него” (ФД,48-49). Как только феноменологический вопрос ставится, знание перестает быть знанием, но одновременно и истина п</w:t>
      </w:r>
      <w:r>
        <w:rPr>
          <w:color w:val="000000"/>
          <w:lang w:val="en-US" w:eastAsia="en-US"/>
        </w:rPr>
        <w:t>epec</w:t>
      </w:r>
      <w:r>
        <w:rPr>
          <w:color w:val="000000"/>
        </w:rPr>
        <w:t>тает быть истиной, истина и критерий истины претерпевают изменения. Причем они не просто становятся другими для сознания, как мы видели выше, а именно изменяются сами по себе, хотя и в связи с изменениями сознания. Здесь и должна обнаружится необ- ходимость действия момента для-нас и его связь с изменениями в сознании. После того, как для сознания становится ясной двусмыс- ленность</w:t>
      </w:r>
      <w:r>
        <w:rPr>
          <w:color w:val="000000"/>
          <w:lang w:eastAsia="en-US"/>
        </w:rPr>
        <w:t xml:space="preserve"> </w:t>
      </w:r>
      <w:r>
        <w:rPr>
          <w:color w:val="000000"/>
        </w:rPr>
        <w:t xml:space="preserve">своего знания, поскольку у него оказывается два предме- та первое в-себе и бытие этого в-себе для сознания, мы со своей стороны можем увидеть также, что двусмысленность приобретает и само истинное или первое в-себе, то есть оно так же приобретает свое удвоение, также вынуждено изменяться, обнаруживая уже свое новое истинное вместо истинного прежнего. Таким образом, пер- вый предмет изменяется сам собой или находит истину в себе, то </w:t>
      </w:r>
      <w:r>
        <w:rPr>
          <w:color w:val="000000"/>
          <w:lang w:val="en-US" w:eastAsia="en-US"/>
        </w:rPr>
        <w:t>ec</w:t>
      </w:r>
      <w:r>
        <w:rPr>
          <w:color w:val="000000"/>
        </w:rPr>
        <w:t>ть</w:t>
      </w:r>
      <w:r>
        <w:rPr>
          <w:color w:val="000000"/>
          <w:lang w:eastAsia="en-US"/>
        </w:rPr>
        <w:t xml:space="preserve"> </w:t>
      </w:r>
      <w:r>
        <w:rPr>
          <w:color w:val="000000"/>
        </w:rPr>
        <w:t>в том, что уже было истиной, а теперь становится истиной, но уже другой, чем первая. Ведь после того, как первое в-себе "‘становится для него таким, которое составляет в-себе бытие толь</w:t>
        <w:softHyphen/>
        <w:t>ко для него”, то при этом “бытие этого в-себе для сознания” стано</w:t>
        <w:softHyphen/>
        <w:t>вится в свою очередь истинным или новым “в-себе”, новым предме</w:t>
        <w:softHyphen/>
        <w:t>том. Последний, однако, связан с первым предметом и составляет его истину. Происходит как бы рефлексия истины или предмета в себя, что дает новый предмет или новую истину. Это превращение предмета сознания происходит перед его глазами и при постоянном присутствии сознания, но, тем не менее, таким образом, что он само в этом процессе не принимает участия. Его дело сводится к тому, что оно осознает двусмысленность своего знания, однако сразу же вслед за этим вступает в действие “обращение сознания”, и это об</w:t>
        <w:softHyphen/>
        <w:t>ращение производит метаморфозу с истиной или предметом созна</w:t>
        <w:softHyphen/>
        <w:t>ния. И это происходит благодаря феноменологическому участию в этом процессе, который до того происходил всецело благодаря са</w:t>
        <w:softHyphen/>
        <w:t>мому сознанию. “Это рассмотрение дела есть наше добавление, благодаря которому последовательный ряд разного рода опыта сознания возвышается до научного процесса и которое не имеется для рассматриваемого нами сознания ...Так как то, что сперва ка</w:t>
        <w:softHyphen/>
        <w:t>залось предметом низведено для сознания до знания о нем, а то, что “в-себе” становится некоторым бытием этого в-себе для сознания, то это есть новый предмет, вместе с которым выступает и новая форма существования сознания, для которой сущность есть нечто иное, чем для предшествующей формы. Это-то обстоятельство и направляет всю последовательность форм существования сознания в её необходимости” (ФД,49). Рефлексия предмета вытягивает на себя новую форму. Она в свою очередь становится предметом рас</w:t>
        <w:softHyphen/>
        <w:t>смотрения, и феноменологическое исследование продолжает дви</w:t>
        <w:softHyphen/>
        <w:t>гаться дальше. Таким образом, сознание все время находится в ра</w:t>
        <w:softHyphen/>
        <w:t>боте, оно сознает свой первый предмет, оно сознает двусмыслен</w:t>
        <w:softHyphen/>
        <w:t>ность своего знания (“для сознания выясняется, что то, что прежде было дано ему как в-себе, не есть в-себе или что оно было в-себе только для него”). Сознание спохватывается и решает изменить свое знание, правда, еще не вполне представляя как это сделать (“так как, следовательно, сознание в отношении своего предмета находит свое знание не соответствующим ему, то не остается неиз</w:t>
        <w:softHyphen/>
        <w:t>менным и сам предмет; иначе говоря, изменяется критерий провер</w:t>
        <w:softHyphen/>
        <w:t>ки, раз то, для чего он предназначался быть критерием, не выдер</w:t>
        <w:softHyphen/>
        <w:t>живает проверки, и проверка есть проверка не только знания, но и своего предмета”). Пока сознание занято этой двусмысленностью, включается в работу феноменологическое сознание, производящее вращение сознания, или за спиной у сознания начинает действо- вать</w:t>
      </w:r>
      <w:r>
        <w:rPr>
          <w:color w:val="000000"/>
          <w:lang w:eastAsia="en-US"/>
        </w:rPr>
        <w:t xml:space="preserve">, </w:t>
      </w:r>
      <w:r>
        <w:rPr>
          <w:color w:val="000000"/>
        </w:rPr>
        <w:t>феноменологический рычаг, под действием которого происхо</w:t>
        <w:softHyphen/>
        <w:t>дит переворачивание самого предмета или самого истинного, в ре- зультате чего первое истинное превращается во второе истинное, которое приобретает тот же характер, что и бытие этого в-себе для сознания. Происходит вторая рефлексия на стороне в-себе, хотя по сути дела эта рефлексия одна. После того, как указанная перемена совершается, истинное отделяет от себя некоторую истину, призна</w:t>
        <w:softHyphen/>
        <w:t>вая свое предыдущее ничтожество; а сознание продолжает действо- вать</w:t>
      </w:r>
      <w:r>
        <w:rPr>
          <w:color w:val="000000"/>
          <w:lang w:eastAsia="en-US"/>
        </w:rPr>
        <w:t xml:space="preserve"> </w:t>
      </w:r>
      <w:r>
        <w:rPr>
          <w:color w:val="000000"/>
        </w:rPr>
        <w:t>самостоятельно и переключается уже на это новое истинное мне свой предмет. Вместе феноменологический рычаг и включение сознания или его синтез дают нам новую форму сознания, соеди- няющую в себе новое в-себе с новым для-себя. Таким образом, дви- жение возвращается снова к проверяющему себя сознанию, и еди</w:t>
        <w:softHyphen/>
      </w:r>
      <w:r>
        <w:rPr>
          <w:rStyle w:val="9pt7"/>
          <w:b w:val="false"/>
          <w:color w:val="000000"/>
        </w:rPr>
        <w:t xml:space="preserve">ничный </w:t>
      </w:r>
      <w:r>
        <w:rPr>
          <w:color w:val="000000"/>
        </w:rPr>
        <w:t>шаг феноменологического исследования переходит в во- зобновляющуюся работу феноменологического механизма, даю- щую в результате необходимую последовательность форм сознания.</w:t>
      </w:r>
    </w:p>
    <w:p>
      <w:pPr>
        <w:pStyle w:val="TextBody"/>
        <w:shd w:fill="auto" w:val="clear"/>
        <w:spacing w:lineRule="exact" w:line="226" w:before="0" w:after="0"/>
        <w:ind w:left="20" w:right="20" w:firstLine="140"/>
        <w:rPr/>
      </w:pPr>
      <w:r>
        <w:rPr>
          <w:color w:val="000000"/>
        </w:rPr>
        <w:t>Только сама эта необходимость или возникновение нового пред- мета, который предстает перед сознанием, не знающим, как это происходит, есть то, что совершается для нас как бы за спиной соз- нания</w:t>
      </w:r>
      <w:r>
        <w:rPr>
          <w:color w:val="000000"/>
          <w:lang w:eastAsia="en-US"/>
        </w:rPr>
        <w:t xml:space="preserve">. </w:t>
      </w:r>
      <w:r>
        <w:rPr>
          <w:color w:val="000000"/>
        </w:rPr>
        <w:t xml:space="preserve">Благодаря этому в движение сознания входит момент в-себе бытия </w:t>
      </w:r>
      <w:r>
        <w:rPr>
          <w:rStyle w:val="51"/>
          <w:b w:val="false"/>
          <w:color w:val="000000"/>
          <w:lang w:val="ru-RU" w:eastAsia="en-US"/>
        </w:rPr>
        <w:t xml:space="preserve"> </w:t>
      </w:r>
      <w:r>
        <w:rPr>
          <w:color w:val="000000"/>
        </w:rPr>
        <w:t>или для-нас бытия, не проявляющийся для сознания, которое охвачено</w:t>
      </w:r>
      <w:r>
        <w:rPr>
          <w:color w:val="000000"/>
          <w:lang w:eastAsia="en-US"/>
        </w:rPr>
        <w:t xml:space="preserve"> </w:t>
      </w:r>
      <w:r>
        <w:rPr>
          <w:color w:val="000000"/>
        </w:rPr>
        <w:t>самим опытом; содержание же того, что перед нами воз</w:t>
        <w:softHyphen/>
        <w:t>никает, имеется для сознания; и мы имеем понятие только о фор- мальной стороне его или о его чистом возникновении; для сознания это возникшее есть только в качестве предмета, для нас - вместе с тем и в качестве движения и становления" (ФД,49-50). Таким обра- зом, в самый важный момент в работе участвует как само сознание, так и мы или феноменоло-гическое сознание. Отделение здесь третьего момента объясняется тем, что сознание в феноменологиче- ском</w:t>
      </w:r>
      <w:r>
        <w:rPr>
          <w:rStyle w:val="9pt7"/>
          <w:b w:val="false"/>
          <w:color w:val="000000"/>
        </w:rPr>
        <w:t xml:space="preserve"> </w:t>
      </w:r>
      <w:r>
        <w:rPr>
          <w:color w:val="000000"/>
        </w:rPr>
        <w:t>вопросе видит прежде всего вопрос о знании и обнаруживает для себя его двусмысленность, но не учитывает того, что феномено- логическая установка ставит под вопрос одновременно и истину знания и сознания. Надо отметить, что особый момент в-себе или момент для-нас не предъявляет своих прав на какой-либо особый предмет, и всецело остается лишь формальным моментом, а это значит, что все права на истинное знание сохраняются за сознанием в пределах его собственной формы. Это означает, что местная или ограниченная истинность одной формы не превосходит такую же точно местную ограниченную истину другой формы. Содержание сознания все время располагается в одной плоскости или горизон</w:t>
        <w:softHyphen/>
        <w:t>тали и не превращает последовательность формальную в некото</w:t>
        <w:softHyphen/>
        <w:t>рую иерархию содержания. О такой иерархии мы сможем говорить только с позиций философии, которая различит более близкую себе форму от более удаленной. Однако в самой феноменологии духа это не имеет значения. Феноменологический рычаг или момент для-нас остается формальным моментом именно потому, что он разверты</w:t>
        <w:softHyphen/>
        <w:t>вает себя в полной мере и тем самым предоставляет такую же воз</w:t>
        <w:softHyphen/>
        <w:t>можность и для самого сознания. Эти две стороны взаимосвязаны, поскольку, вырывая у сознания некоторое содержание только для себя, как это может произойти при иной постановке феноменоло</w:t>
        <w:softHyphen/>
        <w:t>гического вопроса, момент для-нас претерпевает ущерб, ибо он тем самым в самого себя принимает ограниченность сознания. Тогда само феноменологическое сознание попадает в зависимость от не</w:t>
        <w:softHyphen/>
        <w:t>которой потусторонней истины, которая уводит и его, и вместе с ним исследование и формы сознания в дурную бесконечность. При соблюдении же формальности момента для-нас феноменологиче</w:t>
        <w:softHyphen/>
        <w:t>ское исследование превращается в самостоятельную и законченную науку, науку об опыте сознания.</w:t>
      </w:r>
    </w:p>
    <w:p>
      <w:pPr>
        <w:pStyle w:val="TextBody"/>
        <w:shd w:fill="auto" w:val="clear"/>
        <w:spacing w:lineRule="exact" w:line="226" w:before="0" w:after="0"/>
        <w:ind w:left="20" w:right="20" w:firstLine="260"/>
        <w:rPr>
          <w:color w:val="000000"/>
        </w:rPr>
      </w:pPr>
      <w:r>
        <w:rPr>
          <w:color w:val="000000"/>
        </w:rPr>
        <w:t>Сознание развивается через опыт, через то, что выступает как его предмет. Ограниченность сознания в том, что духовная субстанция выступает для него только как предмет его самости. В ходе исследо</w:t>
        <w:softHyphen/>
        <w:t>вания поэтому появление нового предмета как бы независимо от собственной деятельности сознания также будет рассматриваться как приобретенный сознанием опыт. “Это диалектическое движение ... поскольку для него возникает из этого новый истинный предмет, есть ... то, что называется опытом" (ФД,48). Опыт определяется Ге</w:t>
        <w:softHyphen/>
        <w:t>гелем и шире как вообще движение от непосредственного и абст</w:t>
        <w:softHyphen/>
        <w:t>рактного через его отчуждение в инобытие и возвращение в себя благодаря опыту "в своей действительности и истине”(ФД.19). По</w:t>
        <w:softHyphen/>
        <w:t>этому феноменология духа и определяется Гегелем как наука об опыте сознания, подчеркнем, не опытная наука о сознании и не чис</w:t>
        <w:softHyphen/>
        <w:t>тая трансцендентальная наука о возможности сознания, а именно наука об опыте сознания. В этом движении опыта сознания пока еще только угадывается логическое движение чистых сущностей, по этого достаточно для того, чтобы извлечь ход исследования из об</w:t>
        <w:softHyphen/>
        <w:t>ласти бесконечного опыта и обеспечить его самостоятельное раз</w:t>
        <w:softHyphen/>
        <w:t>вертывание в силу собственной внутренней необходимости.</w:t>
      </w:r>
    </w:p>
    <w:p>
      <w:pPr>
        <w:pStyle w:val="TextBody"/>
        <w:shd w:fill="auto" w:val="clear"/>
        <w:spacing w:lineRule="exact" w:line="226" w:before="0" w:after="0"/>
        <w:ind w:left="20" w:right="20" w:firstLine="260"/>
        <w:rPr/>
      </w:pPr>
      <w:r>
        <w:rPr>
          <w:color w:val="000000"/>
        </w:rPr>
        <w:t>Не следует представлять дело так, будто сознание претерпевает некоторое принуждение со стороны феноменологического меха</w:t>
        <w:softHyphen/>
        <w:t>низма. Отнюдь, оно, как мы подчеркивали, само постоянно активно на всем протяжении движения, и переход от одной формы в другую совершается как бы по воле самого сознания. Оно само преодолева- ет себя, как раз с этой стороны движение исследования безостановочно” (ФД,45). ‘То, что остается в рамках естественной жизни</w:t>
      </w:r>
      <w:r>
        <w:rPr>
          <w:color w:val="000000"/>
          <w:lang w:eastAsia="en-US"/>
        </w:rPr>
        <w:t xml:space="preserve"> </w:t>
      </w:r>
      <w:r>
        <w:rPr>
          <w:color w:val="000000"/>
        </w:rPr>
        <w:t>не в состоянии посредством самого себя выйти за пределы своего непосредственного наличного бытия; но оно изгоняется за эти пределы чем-то иным, и это исторжение ест его смерть. Но соз- нание для себя самого есть понятие себя, и благодаря этому оно не- посредственно есть выход за пределы ограниченного и, поскольку не ограниченное принадлежит ему, то и за пределы самого себя...</w:t>
      </w:r>
      <w:r>
        <w:rPr>
          <w:rStyle w:val="9pt6"/>
          <w:b w:val="false"/>
          <w:color w:val="000000"/>
        </w:rPr>
        <w:t xml:space="preserve">, </w:t>
      </w:r>
      <w:r>
        <w:rPr>
          <w:color w:val="000000"/>
        </w:rPr>
        <w:t>следовательно, само себя насильно заставляет испортить себе ограниченное удовлетворение” (ФД,45-46). Можно сказать и так что сознание добровольно идет на сотрудничество с феномено</w:t>
        <w:softHyphen/>
        <w:t>логией, признавая тем самым, что феноменология не противопос- тавлена</w:t>
      </w:r>
      <w:r>
        <w:rPr>
          <w:color w:val="000000"/>
          <w:lang w:eastAsia="en-US"/>
        </w:rPr>
        <w:t xml:space="preserve"> </w:t>
      </w:r>
      <w:r>
        <w:rPr>
          <w:color w:val="000000"/>
        </w:rPr>
        <w:t>явно обыкновенному сознанию, а выступает в роли его партнера. Как мы отмечали раньше, в самом начале сознание хочет и считает</w:t>
      </w:r>
      <w:r>
        <w:rPr>
          <w:color w:val="000000"/>
          <w:lang w:eastAsia="en-US"/>
        </w:rPr>
        <w:t xml:space="preserve">, </w:t>
      </w:r>
      <w:r>
        <w:rPr>
          <w:color w:val="000000"/>
        </w:rPr>
        <w:t>что может вполне удовлетворить собой интерес феноме</w:t>
        <w:softHyphen/>
        <w:t>нологии к истине знания, тем более что его собственный интерес к истине не отличается в одном отношении от подобного же интере- са и стремления к истине самой феноменологии. Разница обнару- живается лишь в том, что феноменологии присуще и обратное стремление от истины к знанию, что заставляет одну форму созна</w:t>
        <w:softHyphen/>
        <w:t>ния застревать на определенном этапе, и сознанию приходится в ходе</w:t>
      </w:r>
      <w:r>
        <w:rPr>
          <w:color w:val="000000"/>
          <w:lang w:eastAsia="en-US"/>
        </w:rPr>
        <w:t xml:space="preserve"> </w:t>
      </w:r>
      <w:r>
        <w:rPr>
          <w:color w:val="000000"/>
        </w:rPr>
        <w:t>движения менять свои формы, чтобы двигаться вместе с фено- менологическим исследованием. Само это прохождение по формам, таким</w:t>
      </w:r>
      <w:r>
        <w:rPr>
          <w:color w:val="000000"/>
          <w:lang w:eastAsia="en-US"/>
        </w:rPr>
        <w:t xml:space="preserve"> </w:t>
      </w:r>
      <w:r>
        <w:rPr>
          <w:color w:val="000000"/>
        </w:rPr>
        <w:t>образом, есть заслуга и самого сознания, и феноменологии духа, но заслуга феноменологического сознания больше в том от</w:t>
        <w:softHyphen/>
        <w:t>ношении, что все формы будут пройдены. Ведь формы сами по себе не испытывают интереса друг к другу, и ни одна из них не способна вывести какую-либо форму из себя, как это удается феноменологии духа или вывести новую форму из себя. “Существующее в сознании неравенство</w:t>
      </w:r>
      <w:r>
        <w:rPr>
          <w:color w:val="000000"/>
          <w:lang w:eastAsia="en-US"/>
        </w:rPr>
        <w:t xml:space="preserve"> </w:t>
      </w:r>
      <w:r>
        <w:rPr>
          <w:color w:val="000000"/>
        </w:rPr>
        <w:t>между я и субстанцией ... есть их душа, то есть то, что приводит их в движение. Это негативное ... есть неравенство суб- станции с самой собой ... она по существу оказывается субъектом. Когда она обнаружила это полностью, дух уравнял свое наличное бытие</w:t>
      </w:r>
      <w:r>
        <w:rPr>
          <w:color w:val="000000"/>
          <w:lang w:eastAsia="en-US"/>
        </w:rPr>
        <w:t xml:space="preserve"> </w:t>
      </w:r>
      <w:r>
        <w:rPr>
          <w:color w:val="000000"/>
        </w:rPr>
        <w:t>не со своей сущностью. Бытие абсолютно опосредствовано, об- ладает</w:t>
      </w:r>
      <w:r>
        <w:rPr>
          <w:color w:val="000000"/>
          <w:lang w:eastAsia="en-US"/>
        </w:rPr>
        <w:t xml:space="preserve"> </w:t>
      </w:r>
      <w:r>
        <w:rPr>
          <w:color w:val="000000"/>
        </w:rPr>
        <w:t>характером самости или есть понятие. (Понятие есть чистая форма, простая форма самости - Ю.С.) На этом заканчивается фе</w:t>
        <w:softHyphen/>
        <w:t>номенология духа” (ФД,19). Феноменологическое движение пред</w:t>
        <w:softHyphen/>
        <w:t>стает как опыт различных формообразований сознания, поскольку в силу противоположности сознания различие его форм связано с различием его предметов. Все вместе эти формы составляют цель</w:t>
        <w:softHyphen/>
        <w:t>ную систему сознания, поскольку все эти различия развертываются в пределах области исследования, определенной феноменологиче</w:t>
        <w:softHyphen/>
        <w:t>ской установкой. Полнота мира будет представлена в феноменоло</w:t>
        <w:softHyphen/>
        <w:t>гии духа прежде всего со стороны полноты форм сознания, которые в ней будут пройдены и исследованы. Никакая форма сознания не может ускользнуть от феноменологического исследования, движе</w:t>
        <w:softHyphen/>
        <w:t>ние которого вплотную стелется за развитием предметов сознания, и последовательно проходит все формы, как бы сцепленные друг с другом. По этой же причине феноменологическое сознание, прохо</w:t>
        <w:softHyphen/>
        <w:t>дя через последо-вательность форм, познакомится таким образом и с всевозможным содержанием сознания и сможет обозреть все богат</w:t>
        <w:softHyphen/>
        <w:t>ство мира, однако при этом еще не сможет удержать его всего в себе или для себя, в силу формальности собственного исследования. Путь феноменологии духа “охватит полностью мировместимость сознания в его необходимости” (ФД,18). Поэтому по своему содер</w:t>
        <w:softHyphen/>
        <w:t>жанию феноменология духа во многом напоминает философию, однако это будет лишь предварительное знакомство с содержанием, представленное через видение феноменологии. В строгом смысле было бы ошибочно, как это иногда делается, считать феноменоло</w:t>
        <w:softHyphen/>
        <w:t>гию духа первоначальным наброском самой философской системы.</w:t>
      </w:r>
    </w:p>
    <w:p>
      <w:pPr>
        <w:pStyle w:val="TextBody"/>
        <w:shd w:fill="auto" w:val="clear"/>
        <w:spacing w:lineRule="exact" w:line="226" w:before="0" w:after="0"/>
        <w:ind w:left="20" w:right="20" w:firstLine="260"/>
        <w:rPr>
          <w:color w:val="000000"/>
        </w:rPr>
      </w:pPr>
      <w:r>
        <w:rPr>
          <w:color w:val="000000"/>
        </w:rPr>
        <w:t>Важно обратить внимание на то, насколько плотно примыкают друг к другу исследуемые формы. Переход всегда осуществляется через ближайшую форму, через то, что следует за или возникает из исследуемой формы. Поэтому из этого движения нельзя что-то вы</w:t>
        <w:softHyphen/>
        <w:t>нуть или наоборот, что-то дополнительно вставить, пока не закон</w:t>
        <w:softHyphen/>
        <w:t>чится движение исследования в целом.</w:t>
      </w:r>
    </w:p>
    <w:p>
      <w:pPr>
        <w:pStyle w:val="TextBody"/>
        <w:shd w:fill="auto" w:val="clear"/>
        <w:spacing w:lineRule="exact" w:line="226" w:before="0" w:after="0"/>
        <w:ind w:left="20" w:right="20" w:firstLine="260"/>
        <w:rPr/>
      </w:pPr>
      <w:r>
        <w:rPr>
          <w:color w:val="000000"/>
        </w:rPr>
        <w:t>Поскольку развитие форм сознания происходит путем его про</w:t>
        <w:softHyphen/>
        <w:t>верки себя, это саморазвитие и самодвижение и в такой же мере ре</w:t>
        <w:softHyphen/>
        <w:t>зультат нашего рассмотрения сознания. Наша задача по исследова</w:t>
        <w:softHyphen/>
        <w:t>нию истины сознания хотя в себе уже содержит свое окончание как цель, и в самой установке мы уже можем угадать итоговое совпаде</w:t>
        <w:softHyphen/>
        <w:t>ние формы и содержания, однако это не значит, что все в такой же мере ясно и для самого сознания. Оно в начале исследования пре</w:t>
        <w:softHyphen/>
        <w:t>бывает в полном неведении относительно собственной истины и своего отношения к другим формам. Поэтому от нас требуется вне-сти свой вклад в работу сознания, без которого мы не сможем вый- ти</w:t>
      </w:r>
      <w:r>
        <w:rPr>
          <w:color w:val="000000"/>
          <w:lang w:eastAsia="en-US"/>
        </w:rPr>
        <w:t xml:space="preserve"> </w:t>
      </w:r>
      <w:r>
        <w:rPr>
          <w:color w:val="000000"/>
        </w:rPr>
        <w:t>за пределы исходной формы. В свою очередь для знакомства с формой требуется приобрести для себя ее содержание или предмет в общем виде, что предполагает участие самой формы в процессе ис- следования. Поэтому между начальной установкой и конечной фирмой исследования пролегает ряд шагов, каждый из которых со- вершается при взаимной поддержке исследуемой формы и феноме- нологического сознания, что является совершенно необходимым условием успешного продвижения исследования вперед. Поэтому исследование не может достичь своей цели за один шаг, не приобре- тает для себя своего предмета целиком, и поэтому не может идти к цели</w:t>
      </w:r>
      <w:r>
        <w:rPr>
          <w:rStyle w:val="Constantia"/>
          <w:color w:val="000000"/>
          <w:lang w:val="ru-RU" w:eastAsia="en-US"/>
        </w:rPr>
        <w:t xml:space="preserve"> </w:t>
      </w:r>
      <w:r>
        <w:rPr>
          <w:color w:val="000000"/>
        </w:rPr>
        <w:t xml:space="preserve">кратчайшим путем, ограничившись только рассмотрением формы или только исходного содержания. Мы вынуждены и долж- ны переходить от исследуемой формы не к абсолютной форме, но к следующей по порядку. Это происходит по той причине, что мы не </w:t>
      </w:r>
      <w:r>
        <w:rPr>
          <w:rStyle w:val="99"/>
          <w:color w:val="000000"/>
        </w:rPr>
        <w:t xml:space="preserve">можем </w:t>
      </w:r>
      <w:r>
        <w:rPr>
          <w:color w:val="000000"/>
        </w:rPr>
        <w:t>достичь высшей формы сознания раньше, чем само сознание до нее поднимется. Поэтому мы вынуждены ждать, пока оно со- вершит свое восхождение по формам. Нам приходится не только ждать, но при этом и самим двигаться вместе с формой сознания до тех пор, пока это оказывается возможным в рамках данной формы. Это связано с тем. что и мы, и сознание движемся к истине одина</w:t>
        <w:softHyphen/>
        <w:t>ковым образом: сознание приходит к своей истине через изучение своего предмета или своего содержания. Поэтому оно может обна- ружить</w:t>
      </w:r>
      <w:r>
        <w:rPr>
          <w:rStyle w:val="84"/>
          <w:color w:val="000000"/>
          <w:lang w:val="ru-RU" w:eastAsia="ru-RU"/>
        </w:rPr>
        <w:t xml:space="preserve"> </w:t>
      </w:r>
      <w:r>
        <w:rPr>
          <w:color w:val="000000"/>
        </w:rPr>
        <w:t>свою ограниченность не прежде, чем раскроет полностью свое содержание. Для нас же переход сознания к новой форме есть наш</w:t>
      </w:r>
      <w:r>
        <w:rPr>
          <w:rStyle w:val="51"/>
          <w:b w:val="false"/>
          <w:color w:val="000000"/>
          <w:lang w:val="ru-RU" w:eastAsia="en-US"/>
        </w:rPr>
        <w:t xml:space="preserve"> </w:t>
      </w:r>
      <w:r>
        <w:rPr>
          <w:color w:val="000000"/>
        </w:rPr>
        <w:t>переход к другому содержанию. Поэтому сознание в своем опыте всегда приобретает только ближайшее содержание, а в фено</w:t>
        <w:softHyphen/>
        <w:t>менологическом исследовании соответственно приобретается бли- жайшая</w:t>
      </w:r>
      <w:r>
        <w:rPr>
          <w:color w:val="000000"/>
          <w:lang w:eastAsia="en-US"/>
        </w:rPr>
        <w:t xml:space="preserve"> </w:t>
      </w:r>
      <w:r>
        <w:rPr>
          <w:color w:val="000000"/>
        </w:rPr>
        <w:t>форма сознания.</w:t>
      </w:r>
    </w:p>
    <w:p>
      <w:pPr>
        <w:pStyle w:val="TextBody"/>
        <w:shd w:fill="auto" w:val="clear"/>
        <w:spacing w:lineRule="exact" w:line="226" w:before="0" w:after="0"/>
        <w:ind w:left="20" w:right="20" w:firstLine="260"/>
        <w:rPr>
          <w:color w:val="000000"/>
        </w:rPr>
      </w:pPr>
      <w:r>
        <w:rPr>
          <w:color w:val="000000"/>
        </w:rPr>
        <w:t>Хотя феноменологию интересует только форма знания, она по необходимости знакомится с ними вместе с содержанием. Посколь</w:t>
        <w:softHyphen/>
        <w:t>ку же содержание зависит от формы сознания, то эта зависимость проявляется в том, что переход осуществляется при участии пред</w:t>
        <w:softHyphen/>
        <w:t>шествующей формы и последняя накладывает на него свой отпеча- ток. Переход от одной формы к другой или отрицание есть непо</w:t>
        <w:softHyphen/>
        <w:t>средственным образом первое отрицание, сохраняющее нечто от предшествующей формы, в зависимости от того, какая именно форма явилась предшествующей. И поэтому первое отрицание тре</w:t>
        <w:softHyphen/>
        <w:t>бует повторного отрицания, в котором первая форма будет оконча- тельно преодолена не в ближайшей к ней второй по порядку форме, а в следующей за второй и третьей по порядку форме. Вместе с тем это знаменитое триадическое гегелевское движение или двойное диалектическое отрицание в феноменологии духа отличается от по</w:t>
        <w:softHyphen/>
        <w:t>добного движения в философии. Если в философии триадическое движение в целом имеет характер кругового движения, отчуждения в инобытие и возвращения из инобытия в себя, что объясняется природой понятия, то в феноменологии духа это круговое движение разомкнуто и дает в результате прямолинейное последовательное движение от начала науки к ее окончанию. Начальный и конечный пункты движения исследования не совпадают в силу той же ограни</w:t>
        <w:softHyphen/>
        <w:t>ченности феноменологического исследования, которая роднит его с обыкновенным сознанием и не позволяет замкнуться после оконча</w:t>
        <w:softHyphen/>
        <w:t>ния исследования в собственном результате. В феноменологии по</w:t>
        <w:softHyphen/>
        <w:t>вторное отрицание не только и не столько возвращает некоторую форму к ее началу, хотя и этот момент тоже обязательно присутст</w:t>
        <w:softHyphen/>
        <w:t>вует, сколько, что в данном случае гораздо важнее, продвигает ис</w:t>
        <w:softHyphen/>
        <w:t>следование дальше вперед от начала к его концу. Таким образом, отрицательный момент при повторном отрицании не столько сни</w:t>
        <w:softHyphen/>
        <w:t>мается в некотором утверждении, санкционирующем истинное со</w:t>
        <w:softHyphen/>
        <w:t>держание данной формы, и ее примирении с самим исследованием в одном отношении, сколько усиливается с каждым продвижением вперед, с каждым новым шагом исследования, поскольку на каждом шаге исследование не только приобретает для себя новую форму и новый предмет, но и теряет каждый раз свой предмет прежний. Ес</w:t>
        <w:softHyphen/>
        <w:t>ли само сознание или сама форма теряет свой интерес к исследова</w:t>
        <w:softHyphen/>
        <w:t>нию, утверждаясь в собственной ограниченной истине с санкции исследования, то само исследование теряет свой интерес к данной форме именно потому, что последняя обнаруживает для него свою неистинность. И таким образом, хотя по мере продвижения вперед объем проделанной работы и возрастает, и все большая область обыкновенного сознания оказывается охваченной исследованием, этот результат в большей мере может удовлетворять само обыкно</w:t>
        <w:softHyphen/>
        <w:t>венное сознание, нежели феноменологическое исследование, по</w:t>
        <w:softHyphen/>
        <w:t>скольку для него пока положительного результата еще не обнару</w:t>
        <w:softHyphen/>
        <w:t>жено, и наоборот накапливаются результаты отрицательные. Как мы уже отмечали, начало и конец феноменологии не совпадают, точно так же, как конец феноменологии не совпадает с началом фи</w:t>
        <w:softHyphen/>
        <w:t>лософии. Существенным является именно то, что феноменология духа достигает своей цели не для себя, а для философии. Именно поэтому она стремится уйти от своего начала, удалиться от него на необходимое расстояние. И пока цель не достигнута, феноменоло- гия духа будет не столько возвращаться, а, наоборот, с каждым ра- зом уходить все дальше и дальше вперед. Это и означает, что отри</w:t>
        <w:softHyphen/>
        <w:t>цательный момент по мере движения исследования будет последо- вательно нарастать. И движение исследования в целом будет вы-  глядеть все же как прямолинейное движение, что можно обратить внимание, и подчеркивается в сплошной нумерации глав текста са</w:t>
        <w:softHyphen/>
        <w:t>мой “Феноменологии духа”.</w:t>
      </w:r>
    </w:p>
    <w:p>
      <w:pPr>
        <w:pStyle w:val="TextBody"/>
        <w:shd w:fill="auto" w:val="clear"/>
        <w:spacing w:lineRule="exact" w:line="226" w:before="0" w:after="0"/>
        <w:ind w:left="20" w:firstLine="260"/>
        <w:rPr/>
      </w:pPr>
      <w:r>
        <w:rPr>
          <w:color w:val="000000"/>
        </w:rPr>
        <w:t>Окончание этого движения вполне можно предвидеть, но убе- диться в результате и вообще в плодотворности исследования исти</w:t>
        <w:softHyphen/>
        <w:t>ны знания можно лишь после того, как оно завершится. Тем не ме</w:t>
        <w:softHyphen/>
        <w:t xml:space="preserve">нее, формально мы можем утверждать, что исследование сознанием самого себя может и должно закончиться обнаружением истины. Смена положений феноменологического равновесия и неравновесия между той формой сознания, которая еще не знает себя, и той, ко- торая уже обнаружила свою истину для нас, не может продолжаться бесконечно. При переходе из формы в форму изменяется и само </w:t>
      </w:r>
      <w:r>
        <w:rPr>
          <w:color w:val="000000"/>
          <w:lang w:val="en-US" w:eastAsia="en-US"/>
        </w:rPr>
        <w:t>co</w:t>
      </w:r>
      <w:r>
        <w:rPr>
          <w:color w:val="000000"/>
          <w:lang w:eastAsia="en-US"/>
        </w:rPr>
        <w:softHyphen/>
      </w:r>
      <w:r>
        <w:rPr>
          <w:color w:val="000000"/>
        </w:rPr>
        <w:t>отношение между моментами внутри формы. Для того, чтобы два момента сознания полностью уравновесили друг друга в некоторой форме и исчезла бы в итоге сама противоположность сознания, два момента сознания должны уравновеситься между собой и затем уравновеситься с моментом для-нас. При этом необходимо, чтобы предварительно были уравновешены все три момента, участвующих и работе феноменологической установки. Поэтому в гегелевской феноменологии духа мы встречаемся не более и не менее, чем с ше-стью формообразованиями сознания, каждое из которых знаменует определенный необходимый этап в исследовании. Все же исследо- вание в целом объединяет в себе формы сознания, самосознания, разума, духа, религии и абсолютного знания.</w:t>
      </w:r>
    </w:p>
    <w:p>
      <w:pPr>
        <w:pStyle w:val="322"/>
        <w:shd w:fill="auto" w:val="clear"/>
        <w:spacing w:lineRule="exact" w:line="250" w:before="0" w:after="304"/>
        <w:ind w:left="20" w:hanging="0"/>
        <w:rPr>
          <w:rStyle w:val="34"/>
          <w:color w:val="000000"/>
          <w:sz w:val="24"/>
        </w:rPr>
      </w:pPr>
      <w:r>
        <w:rPr/>
      </w:r>
    </w:p>
    <w:p>
      <w:pPr>
        <w:pStyle w:val="322"/>
        <w:shd w:fill="auto" w:val="clear"/>
        <w:spacing w:lineRule="exact" w:line="250" w:before="0" w:after="304"/>
        <w:ind w:left="20" w:hanging="0"/>
        <w:rPr>
          <w:b w:val="false"/>
          <w:b w:val="false"/>
        </w:rPr>
      </w:pPr>
      <w:r>
        <w:rPr>
          <w:rStyle w:val="30pt1"/>
          <w:b/>
          <w:bCs w:val="false"/>
          <w:color w:val="000000"/>
        </w:rPr>
        <w:t>7.</w:t>
      </w:r>
      <w:bookmarkStart w:id="33" w:name="bookmark18"/>
      <w:bookmarkStart w:id="34" w:name="bookmark17"/>
      <w:r>
        <w:rPr>
          <w:rStyle w:val="30pt1"/>
          <w:b/>
          <w:bCs w:val="false"/>
          <w:color w:val="000000"/>
        </w:rPr>
        <w:t xml:space="preserve"> </w:t>
      </w:r>
      <w:r>
        <w:rPr>
          <w:rStyle w:val="34"/>
          <w:b/>
          <w:color w:val="000000"/>
          <w:sz w:val="24"/>
        </w:rPr>
        <w:t>Критика</w:t>
      </w:r>
      <w:bookmarkEnd w:id="33"/>
      <w:bookmarkEnd w:id="34"/>
    </w:p>
    <w:p>
      <w:pPr>
        <w:pStyle w:val="TextBody"/>
        <w:shd w:fill="auto" w:val="clear"/>
        <w:spacing w:lineRule="exact" w:line="226" w:before="0" w:after="0"/>
        <w:ind w:left="20" w:firstLine="260"/>
        <w:rPr>
          <w:color w:val="000000"/>
        </w:rPr>
      </w:pPr>
      <w:r>
        <w:rPr>
          <w:color w:val="000000"/>
        </w:rPr>
        <w:t>На негативную сторону в деятельности феноменологии нам нуж</w:t>
        <w:softHyphen/>
        <w:t>но обратить особое внимание. Отрицательный момент необходимо присущ феноменологии духа, и с этой стороны она выступает не просто как наука, но и как критика.</w:t>
      </w:r>
    </w:p>
    <w:p>
      <w:pPr>
        <w:pStyle w:val="TextBody"/>
        <w:shd w:fill="auto" w:val="clear"/>
        <w:spacing w:lineRule="exact" w:line="226" w:before="0" w:after="0"/>
        <w:ind w:left="20" w:firstLine="260"/>
        <w:rPr/>
      </w:pPr>
      <w:r>
        <w:rPr>
          <w:color w:val="000000"/>
        </w:rPr>
        <w:t>Философия начинает ставить свои вопросы тогда, когда знание уже имеется. Заявление философии о необходимости нового иссле- дования истины предполагает, что существующее на данный мо-мент знание является несовершенным знанием и требует не просто дополнительного знания или простого расширения имеющегося знания, а осуществления совершенного нового типа исследования, неизвестного обыкновенному сознанию. Философия, таким обра</w:t>
        <w:softHyphen/>
        <w:t>зом, существует изначально в напряженных отношениях с сущест</w:t>
        <w:softHyphen/>
        <w:t>вующим или имеющимся у мира в наличии знанием. Она заявляет о своих правах на истину тогда, когда место истины уже занято на</w:t>
        <w:softHyphen/>
        <w:t>личным знанием. Поэтому для того, чтобы утвердиться в мире зна</w:t>
        <w:softHyphen/>
        <w:t>ния, философии необходимо приготовить для себя место, потеснив наличное знание и отвергнув его претензии на законченное позна</w:t>
        <w:softHyphen/>
        <w:t>ние истины. Так философия неизбежно вступает в конфликт с на</w:t>
        <w:softHyphen/>
        <w:t>личной культурой. Эта задача по подготовке места для философии возлагается на феноменологию духа. Причем отношения феномено</w:t>
        <w:softHyphen/>
        <w:t>логии духа с наличным знанием достаточно тонкие. Поскольку фе</w:t>
        <w:softHyphen/>
        <w:t>номенология духа собирается обнаружить новые возможности в деле исследования истины, она не собирается конкурировать с на</w:t>
        <w:softHyphen/>
        <w:t>личным знанием на его уровне. То есть, пересмотр истины налично</w:t>
        <w:softHyphen/>
        <w:t>го знания не предполагает, что истина форм сознания при этом бу</w:t>
        <w:softHyphen/>
        <w:t>дет опровергнута, и прежнее знание будет заменено некоторым но</w:t>
        <w:softHyphen/>
        <w:t>вым знанием с другим содержанием. Феноменологию духа интере</w:t>
        <w:softHyphen/>
        <w:t>сует истина знания, и это значит, что такое исследование может со</w:t>
        <w:softHyphen/>
        <w:t>вершаться, только если за наличным знанием как предметом иссле</w:t>
        <w:softHyphen/>
        <w:t>дования сохраняется статус знания истины. Таким образом, фено</w:t>
        <w:softHyphen/>
        <w:t>менология духа необходимо предполагает критику знания, но эта критика, как и само исследование, носит формальный характер. Подвергается критике форма знания и присущая ей ограниченная истина, а не знание в его содержании независимо от формы. Это содержание будет подвергнуто пересмотру уже в рамках самой фи</w:t>
        <w:softHyphen/>
        <w:t>лософской системы наук. Философия и феноменология духа, таким образом, обе критически настроены по отношению к наличному знанию. Причем и та, и другая свободны от односторонности в сво</w:t>
        <w:softHyphen/>
        <w:t>ей критике, и обе обнаруживают и даже подкрепляют и обосновы</w:t>
        <w:softHyphen/>
        <w:t>вают положительное содержание наличного знания. В философии это проявляется в том, что сам факт существования философии не только утверждает неистинность нефилософского знания, но вместе с тем не менее определенно утверждает, что дело не в том, чтобы просто дополнить или изменить существующее знание, не хватает не просто знания, а знания об истине знания. Это означает призна</w:t>
        <w:softHyphen/>
        <w:t>ние того, что существующее знание совершенно по своему объему и есть действительное знание. Философия не объявляет знание незна</w:t>
        <w:softHyphen/>
        <w:t>нием, точнее признает, что имеющееся знание есть знание по своему понятию, то есть положительное знание, но что это знание еще не реализовано вполне. Положительное отношение философии к на</w:t>
        <w:softHyphen/>
        <w:t>личному знанию также выражается в том, что в рамках системы философии помимо области чисто философского знания отводится место для реальной философии, занимающейся теми же вопросами, что и положительное знание. Эти две области сосуществуют в рам</w:t>
        <w:softHyphen/>
        <w:t>ках системы, и философия в чистом виде, наука логики, занимает для себя особое место, а не втискивает себя целиком в объем поло</w:t>
        <w:softHyphen/>
        <w:t>жительного знания, признавая за ним право на отдельное помеще</w:t>
        <w:softHyphen/>
        <w:t>ние. Таким образом, отношение философии к наличному знанию неоднозначно, хотя в целом они строятся на абсолютном неприятии философией положительного знания как такового, за что обыкно</w:t>
        <w:softHyphen/>
        <w:t>венное сознание платит философии тем же и подвергает философ</w:t>
        <w:softHyphen/>
        <w:t>ское знание насмешке и пренебрежению как знание, перевернутое с ног на голову. Однако философия отличается от обыкновенного знания высотой своей позиции, которая требует от нее признать ог</w:t>
        <w:softHyphen/>
        <w:t>раниченную или частную правоту положительного знания. В нем она усматривает близкое себе понятие знания и именно с этой сто</w:t>
        <w:softHyphen/>
        <w:t>роны поддерживает и охраняет положительное знание от безрас</w:t>
        <w:softHyphen/>
        <w:t>судной и огульной критики. Хотя философия и критикует знание, ее главная цель не в том, чтобы свести положительное знание к ни</w:t>
        <w:softHyphen/>
        <w:t>чтожеству, а в том, чтобы помочь ему подняться выше и обрести в философии свою истину. По самой своей природе философское знание также как и положительное исходит из истины и требует ре</w:t>
        <w:softHyphen/>
        <w:t>зультата, в этом философия всегда будет на стороне положительно</w:t>
        <w:softHyphen/>
        <w:t>го знания против бесплодного скептического философствования, прикрыва-ющего философскими претензиями свою пустоту и бессо</w:t>
        <w:softHyphen/>
        <w:t>держательность.</w:t>
      </w:r>
    </w:p>
    <w:p>
      <w:pPr>
        <w:pStyle w:val="TextBody"/>
        <w:shd w:fill="auto" w:val="clear"/>
        <w:spacing w:lineRule="exact" w:line="226" w:before="0" w:after="0"/>
        <w:ind w:left="20" w:right="20" w:firstLine="260"/>
        <w:rPr>
          <w:color w:val="000000"/>
        </w:rPr>
      </w:pPr>
      <w:r>
        <w:rPr>
          <w:color w:val="000000"/>
        </w:rPr>
        <w:t>Отношения феноменологии духа и обыкновенного знания также неоднозначны, хотя и более определенны и лишены тотальности, свойственной философскому знанию. Сама постановка феномено</w:t>
        <w:softHyphen/>
        <w:t>логического вопроса об истине знания подразумевает, что наличное знание истиной не обладает. Правда, пока еще окончательного приговора не вынесено, и еще неясно, что представляет собой под</w:t>
        <w:softHyphen/>
        <w:t>линное познание и когда оно появится, однако вопрос об истине оказывается открыт. Он ставится перед наличным знанием, и ему предстоит попытаться дать на него ответ и подтвердить свою ис</w:t>
        <w:softHyphen/>
        <w:t>тинность. Движение феноменологического исследования и работа феноменологического механизма могут быть представлены как ряд попыток форм сознания взять на себя роль носителя истины знания. Однако все эти попытки за исключением последней оканчиваются неудачей. Каждая форма знания обретает свою истину в другой, следующей форме, тем самым обнаруживая собственную неистин- ность. Поскольку одна форма замещается другой, у первой не оста</w:t>
        <w:softHyphen/>
        <w:t>ется никакой возможности оправдаться еще каким-либо образом или вне пределов исследования, она остается позади вместе со своей ограниченной истиной и своим ограниченным предметом. Можно сказать, что последующие или наследующие формы и феноменоло</w:t>
        <w:softHyphen/>
        <w:t>гический механизм исследования проявляют жестокость по отно</w:t>
        <w:softHyphen/>
        <w:t>шению к предшествующим формам. Феноменология духа при этом заставляет их решительно бороться за свою истину и за существо</w:t>
        <w:softHyphen/>
        <w:t>вание в мире знания, формы сами так же стремятся к истине, но фе</w:t>
        <w:softHyphen/>
        <w:t>номенологические условия делают правила этой борьбы особенно жесткими. Для обыкновенного знания феноменологическое движе</w:t>
        <w:softHyphen/>
        <w:t>ние несет неприятное разочарование. “Естественное сознание ока</w:t>
        <w:softHyphen/>
        <w:t>жется лишь понятием знания или нереальным знанием. Но так как оно, напротив, непосредственно считает реальным знанием себя, то этот путь имеет для него негативное значение, и то, что составляет реализацию понятия, для него напротив имеет значение потери себя самого, ибо оно теряет на этом пути свою истину. Вот почему на этот путь можно смотреть как на путь сомнения или, точнее, как на путь отчаяния, на нем совершается как раз не то. что принято по</w:t>
        <w:softHyphen/>
        <w:t>нимать под сомнением, то есть расшатывание ... и возвращение к первой истине. А этот путь есть сознательное проникновение в не- истинность являющегося знания” (ФД,44). Феноменология духа, таким образом, занимается критикой знания или сознания как яв</w:t>
        <w:softHyphen/>
        <w:t>ляющегося духа. Однако исключительно как критика она выглядит для этого являющегося знания, и поэтому эта характеристика не может считаться ни полной, ни отвечающей сути феноменологиче</w:t>
        <w:softHyphen/>
        <w:t>ского исследования. Гегель часто подчеркивает, что феноменология близка к скептицизму, обнаруживающему неистинность некоего знания и подвергающего его критике, но он всегда при этом добав</w:t>
        <w:softHyphen/>
        <w:t>ляет, что феноменологическое движение не тождественно скепти</w:t>
        <w:softHyphen/>
        <w:t>цизму. Феноменологическая критика имеет некоторый положи</w:t>
        <w:softHyphen/>
        <w:t>тельный результат и сознательно движется к некоторой цели. Эта цель превосходит намерение только опровергнуть наличное знание и лишить его звания знания в его собственных глазах и глазах дру</w:t>
        <w:softHyphen/>
        <w:t>гих. Феноменологическая задача лежит глубже, она проникает в неистинность одной формы так, что в результате имеется снова не</w:t>
        <w:softHyphen/>
        <w:t>которая форма истины и сознания с ее собственным содержанием. Неистинность знания дает в результате ничто, но именно это по</w:t>
        <w:softHyphen/>
        <w:t>зволяет встать на ее место новой форме и новой истине. Раскрытие неистинности предшествующих форм не менее категорично, а мо</w:t>
        <w:softHyphen/>
        <w:t>жет быть даже более категорично, поскольку форма устраняется в целом, и ей не оставляется возможности вернуть себя в исследова</w:t>
        <w:softHyphen/>
        <w:t>ние и сделать вторую попытку или задержаться в исследовании или задержать исследование на себе. Разрыв категоричен и окончателен, именно потому, что прежде форма во всей своей полноте была вос</w:t>
        <w:softHyphen/>
        <w:t>принята феноменологическим сознанием и ей была предоставлена возможность использовать все свои ресурсы по познанию истины предмета. Форма сознания умирает вместе со своим содержанием, даже не успев осознать свою конечность, в этом одновременно жес</w:t>
        <w:softHyphen/>
        <w:t>токость и милосердие феноменологической критики.</w:t>
      </w:r>
    </w:p>
    <w:p>
      <w:pPr>
        <w:pStyle w:val="TextBody"/>
        <w:shd w:fill="auto" w:val="clear"/>
        <w:spacing w:lineRule="exact" w:line="226" w:before="0" w:after="0"/>
        <w:ind w:left="20" w:right="20" w:firstLine="260"/>
        <w:rPr>
          <w:color w:val="000000"/>
        </w:rPr>
      </w:pPr>
      <w:r>
        <w:rPr>
          <w:color w:val="000000"/>
        </w:rPr>
        <w:t>Поэтому, как сказано у Гегеля, это путь не сомнения, а отчая</w:t>
        <w:softHyphen/>
        <w:t>ния, но отчаяние оказывается плодотворнее сомнения. Скептицизм же, который усваивает для себя лишь негативное движение феноме</w:t>
        <w:softHyphen/>
        <w:t>нологии, тем самым демонстрирует, что он сам еще принадлежит к неподлинному знанию и разделяет с ним его ограниченность, хотя сам скептицизм настаивает на обратном.</w:t>
      </w:r>
    </w:p>
    <w:p>
      <w:pPr>
        <w:pStyle w:val="TextBody"/>
        <w:shd w:fill="auto" w:val="clear"/>
        <w:spacing w:lineRule="exact" w:line="226" w:before="0" w:after="0"/>
        <w:ind w:left="20" w:right="20" w:firstLine="260"/>
        <w:rPr>
          <w:color w:val="000000"/>
        </w:rPr>
      </w:pPr>
      <w:r>
        <w:rPr>
          <w:color w:val="000000"/>
        </w:rPr>
        <w:t>Поскольку феноменологическая критика не застревает на ничто, а производит некоторый результат, это означает также, что за предшествующей, уже отошедшей формой признается положитель</w:t>
        <w:softHyphen/>
        <w:t>ное значение по порождению результата. Формы сознания связы</w:t>
        <w:softHyphen/>
        <w:t>ваются феноменологическим сознанием между собой и наследуют одна другой. В качестве наследия выступает сама определенность сознания или противоположность сознания и его способность к синтезу, усложняющаяся от формы к форме, но сохраняющаяся в качестве предмета и исследовательской задачи для феноменологи</w:t>
        <w:softHyphen/>
        <w:t>ческого сознания. Вместе с тем, каждая форма удерживает для себя свою достоверность или свой ограниченный способ тождества соз</w:t>
        <w:softHyphen/>
        <w:t>нания и его предмета, свой ограниченный способ познания, высту</w:t>
        <w:softHyphen/>
        <w:t>пая как определенное формообразование, а не просто как пройден</w:t>
        <w:softHyphen/>
        <w:t>ный момент. В пределах формы сознания ее предмет и ее истина со</w:t>
        <w:softHyphen/>
        <w:t>храняются со всей тщательностью самой феноменологией духа. Она не позволяет ни предмету, ни соответствующей ему форме сознания выйти за собственные пределы, с тем, чтобы одинаковым образом преодолеть форму сознания вместе с ее предметом, и тем самым ис</w:t>
        <w:softHyphen/>
        <w:t>следование ограничивается для себя формальной стороной дела, чистым возникновением и становлением (см.: ФД,49-50). Так фено</w:t>
        <w:softHyphen/>
        <w:t>менология духа позволяет форме удовлетвориться своим ограни</w:t>
        <w:softHyphen/>
        <w:t>ченным содержанием и не заставляет ее вечно мучиться, не находя в своем предмете взаимности. Именно страх перед этим мучением и страх перед неизвестностью и перед собственным разоблачением заставляет обыкновенное сознание избегать проверки и прятать свою форму от феноменологического исследования или разыгры</w:t>
        <w:softHyphen/>
        <w:t>вать сценку “все хорошо, прекрасная маркиза”. Этот страх, вызы</w:t>
        <w:softHyphen/>
        <w:t>ваемый феноменологией духа, Гегель называет “страхом перед ис</w:t>
        <w:softHyphen/>
        <w:t>тиной”. Однако феноменология духа способна рождать страх и иного рода. В наше время неограниченной критики страшно вооб</w:t>
        <w:softHyphen/>
        <w:t>ще становится выступать с некоторым содержательным положи</w:t>
        <w:softHyphen/>
        <w:t>тельным знанием, не обезопасив себя прежде всевозможными ого</w:t>
        <w:softHyphen/>
        <w:t>ворками, предварительными рассуждениями, весь смысл которых состоит прежде сего в том, чтобы отречься от малейших претензий на истинное и завершенное знание. Цель подобных ухищрений - уверить всех и самого себя в том числе, что не следует относиться достаточно серьезно к тому, что говорится, поскольку в этом зара</w:t>
        <w:softHyphen/>
        <w:t>нее нет и не может быть никакой истины, что говорится всегда не то, что следовало бы сказать, а то, что сказать следовало, вообще неизвестно и не может быть сказано. Этот страх заставляет знание проигрывать, даже не вступив в сражение. Отважится быть про</w:t>
        <w:softHyphen/>
        <w:t>стым знанием и истиной - вот что не хватает современному созна</w:t>
        <w:softHyphen/>
        <w:t>нию. Поэтому мы подчеркиваем, что, подвергая критике формы сознания, феноменология духа вместе с тем отдает должное мужест</w:t>
        <w:softHyphen/>
        <w:t>ву своего предмета и не собирается вместе с истиной лишать форму сознания и ее мужества. То, что сохраняет за собой каждая форма сознания, даже пройдя через критику - это способность отстаивать свою истинность по мере своих возможностей и сохранить в своем распоряжении свой собственный предмет и его истину, как она эту истину понимает. В этом каждая форма черпает свои силы и спо</w:t>
        <w:softHyphen/>
        <w:t>собность оставаться верной самой себе даже вопреки феноменоло</w:t>
        <w:softHyphen/>
        <w:t>гическому движению, выходя за его пределы и возвращаясь в свой ограниченный мир обыкновенного сознания. Со своей стороны фе</w:t>
        <w:softHyphen/>
        <w:t>номенология духа приветствует такое проявление силы духа со сто</w:t>
        <w:softHyphen/>
        <w:t>роны своего предмета. Это необходимо для самого исследования, и феноменология духа пользуется этим мужеством и упорством, по</w:t>
        <w:softHyphen/>
        <w:t>скольку они образуют твердость тех ступеней духа, по которым восходит сознание феноменолога к истине. От устойчивости форм сознания зависит успешное продвижение вперед самого феномено</w:t>
        <w:softHyphen/>
        <w:t>логического исследования. Если какая-либо из ступеней окажется прогнившей и провалится под ногами феноменолога, то есть, если какая-либо форма не найдет в себе силы постоять за себя или ока</w:t>
        <w:softHyphen/>
        <w:t>жется настолько слабой или лишенной жизни в рамках данного ду</w:t>
        <w:softHyphen/>
        <w:t>ха, что не сможет сражаться за свое знание до конца и предпочтет скорейшую капитуляцию прохождению через исследование, то фе</w:t>
        <w:softHyphen/>
        <w:t>номенологическое исследование может застопориться именно на этой форме и не сможет продолжать двигаться вперед. Тогда оно вынуждено будет или оборвать ход исследования, или ограничится неполным, ущербным путем исследования духа, дающим неполную и ущербную картину жизни духа. Может показаться, что таким спо</w:t>
        <w:softHyphen/>
        <w:t>собом форма сознания может избежать исследования и саботиро</w:t>
        <w:softHyphen/>
        <w:t>вать его ход. Вероятно, это реальная опасность. Но ведь при этом форма должна фактически сама признать собственную несостоя</w:t>
        <w:softHyphen/>
        <w:t>тельность, и она добьется лишь того, что в духе возникнет потреб</w:t>
        <w:softHyphen/>
        <w:t>ность восполнить пустующее место, а место в духе пустым не быва</w:t>
        <w:softHyphen/>
        <w:t>ет. Возможно, что феноменология сама способна представить лю</w:t>
        <w:softHyphen/>
        <w:t>бую форму в ее содержании в надлежащем виде и не даст ей рассла</w:t>
        <w:softHyphen/>
        <w:t>биться или сыграть в поддавки.</w:t>
      </w:r>
    </w:p>
    <w:p>
      <w:pPr>
        <w:pStyle w:val="TextBody"/>
        <w:shd w:fill="auto" w:val="clear"/>
        <w:spacing w:lineRule="exact" w:line="226" w:before="0" w:after="0"/>
        <w:ind w:left="20" w:right="20" w:firstLine="260"/>
        <w:rPr>
          <w:color w:val="000000"/>
        </w:rPr>
      </w:pPr>
      <w:r>
        <w:rPr>
          <w:color w:val="000000"/>
        </w:rPr>
        <w:t>Мужество сознания необходимо для того, чтобы явить дух. Уже этого оказывается достаточно для становления форм знания в духе. Обыкновенно дух представляется как нечто внутреннее, сокрытое внутри и именно в этой внутренней темноте, покое и сосредоточен</w:t>
        <w:softHyphen/>
        <w:t>ности достигающее своего совершенства. На самом же деле дух лю</w:t>
        <w:softHyphen/>
        <w:t>бит дневной свет и нисколько не должен прятаться от него. Дух должен явить себя, и для того, чтобы явить дух, нужна сила духа, и только являя себя, мы обретаем дух. ‘'Сила духа лишь так велика, - говорит Гегель, - как велико ее внешнее проявление, его глубина глубока лишь настолько, насколько он отваживается распростра</w:t>
        <w:softHyphen/>
        <w:t>ниться и потерять себя в своем раскрытии” (ФД,5). Поэтому фено</w:t>
        <w:softHyphen/>
        <w:t>менология духа как исследование духа и в духе приветствует много</w:t>
        <w:softHyphen/>
        <w:t>образие и внутреннюю крепость, здоровье форм являющегося духа. Ей не нужны слабые и больные противники, которые отнюдь не об</w:t>
        <w:softHyphen/>
        <w:t>легчают ее задачу именно потому, что феноменология духа не есть только критика и для нее более важно продвинуться вперед вместе с формами, чем, погубив данную форму, остаться с ней на том же са</w:t>
        <w:softHyphen/>
        <w:t>мом месте.</w:t>
      </w:r>
    </w:p>
    <w:p>
      <w:pPr>
        <w:pStyle w:val="TextBody"/>
        <w:shd w:fill="auto" w:val="clear"/>
        <w:spacing w:lineRule="exact" w:line="226" w:before="0" w:after="0"/>
        <w:ind w:left="20" w:right="20" w:firstLine="260"/>
        <w:rPr>
          <w:color w:val="000000"/>
        </w:rPr>
      </w:pPr>
      <w:r>
        <w:rPr>
          <w:color w:val="000000"/>
        </w:rPr>
        <w:t>Поскольку же движение феноменологии предполагает постоян</w:t>
        <w:softHyphen/>
        <w:t>ное возобновление ее задачи по проверке каждый раз новой формы, постольку самое главное для нее это движение от формы к форме, и ее критический потенциал по мере движения возрастает, чем дальше она продвигается от начала к окончанию. Поэтому, если мы по</w:t>
        <w:softHyphen/>
        <w:t>смотрим на феноменологию в ее движении, то вынуждены будем признать, что именно негативная деятельность обеспечивает ее движение, и, значит, в ней выражается сущность феноменологии. Однако весь процесс происходит в рамках одного и того же единого сознания, и движет феноменологию не нечто внешнее, а ее внутрен</w:t>
        <w:softHyphen/>
        <w:t>нее диалектическое противоречие, которое по этой причине будет иметь неизбежно свое завершение в цели. В этом завершении и в этом результате феноменологическое движение само найдет свой конец и прекратится. В конечной цели исследования феноменология духа обнаруживает и свою истину как истину сознания, которой оно не обладало до тех пор, что и позволило ей найти общую точку соприкосновения с обыкновенным сознанием в самом начале иссле</w:t>
        <w:softHyphen/>
        <w:t>дования. Это значит, что феноменология движется действительным образом не просто куда-то, а именно к своему концу. Ее цель как начало и как конец замыкает феноменологию как науку. Поэтому, если мы возьмем феноменологическое движение вместе с его нача</w:t>
        <w:softHyphen/>
        <w:t>лом и его концом как единую, цельную и завершенную науку, то будет ясно, что критика не является в ней самоцелью, В абсолютном знании феноменология духа не только приходит к последней форме сознания, но и находит в ней свой собственный конец. То, что сближало феноменологию с исследуемыми формами, а именно мо</w:t>
        <w:softHyphen/>
        <w:t>мент для-нас, исчезает. Исчезает то самое негативное, что заставля</w:t>
        <w:softHyphen/>
        <w:t>ло предмет двигаться и преследовало его в движении, то есть отчу</w:t>
        <w:softHyphen/>
        <w:t>ждение или негативность сознания. Тем самым его ограниченность и замкнутость на себе исчерпывается в совпадении себя и предмета в полной мере в форме философского знания. С феноменологиче</w:t>
        <w:softHyphen/>
        <w:t>ской точки зрения исследовать больше нечего и сама феноменоло</w:t>
        <w:softHyphen/>
        <w:t>гическая установка в этот последний момент растворяется.</w:t>
      </w:r>
    </w:p>
    <w:p>
      <w:pPr>
        <w:pStyle w:val="TextBody"/>
        <w:shd w:fill="auto" w:val="clear"/>
        <w:spacing w:lineRule="exact" w:line="226" w:before="0" w:after="433"/>
        <w:ind w:left="20" w:right="20" w:firstLine="260"/>
        <w:rPr>
          <w:color w:val="000000"/>
        </w:rPr>
      </w:pPr>
      <w:r>
        <w:rPr>
          <w:color w:val="000000"/>
        </w:rPr>
        <w:t>Критический характер феноменологии духа проявляется гораздо определеннее, чем критический настрой философии по той причине, что строго формальный характер феноменологической критики вынуждает ее быть более суровой. Феноменология духа , продвига</w:t>
        <w:softHyphen/>
        <w:t>ясь к истине сознания, может поддерживать свое движение только отталкиваясь от наличных форм знания, поскольку она сама при этом помимо самого движения или помимо формального негатив</w:t>
        <w:softHyphen/>
        <w:t>ного результата не обладает истинностью. Поэтому она вынуждена со всей категоричностью указывать форме знания на ее неподлин- ность. Философия же, развертывающаяся на своей собственной территории, уже может себе позволить снисходительно отнестись к той же самой ограниченности обыкновенного сознания, на которую с полной беспощадностью обрушивалась феноменология духа. Од</w:t>
        <w:softHyphen/>
        <w:t>нако это уже снисходительность победителя к побежденному, а не проявление слабости перед лицом еще не поверженного противни</w:t>
        <w:softHyphen/>
        <w:t>ка.</w:t>
      </w:r>
    </w:p>
    <w:p>
      <w:pPr>
        <w:pStyle w:val="312"/>
        <w:keepNext w:val="true"/>
        <w:keepLines/>
        <w:shd w:fill="auto" w:val="clear"/>
        <w:spacing w:lineRule="exact" w:line="210" w:before="0" w:after="167"/>
        <w:ind w:left="20" w:hanging="0"/>
        <w:rPr>
          <w:b w:val="false"/>
          <w:b w:val="false"/>
        </w:rPr>
      </w:pPr>
      <w:bookmarkStart w:id="35" w:name="bookmark20"/>
      <w:bookmarkStart w:id="36" w:name="bookmark19"/>
      <w:r>
        <w:rPr>
          <w:rStyle w:val="321"/>
          <w:b/>
          <w:bCs w:val="false"/>
          <w:color w:val="000000"/>
        </w:rPr>
        <w:t>8. Отчужденный дух</w:t>
      </w:r>
      <w:bookmarkEnd w:id="35"/>
      <w:bookmarkEnd w:id="36"/>
    </w:p>
    <w:p>
      <w:pPr>
        <w:pStyle w:val="TextBody"/>
        <w:shd w:fill="auto" w:val="clear"/>
        <w:spacing w:lineRule="exact" w:line="226" w:before="0" w:after="0"/>
        <w:ind w:left="20" w:right="20" w:firstLine="260"/>
        <w:rPr>
          <w:color w:val="000000"/>
        </w:rPr>
      </w:pPr>
      <w:r>
        <w:rPr>
          <w:color w:val="000000"/>
        </w:rPr>
        <w:t>Рассмотрев в основных чертах гегелевскую феноменологию духа и ее метод, мы можем теперь вплотную приблизиться к нашему соб</w:t>
        <w:softHyphen/>
        <w:t>ственному исследованию и его предмету. Как и было заявлено в за</w:t>
        <w:softHyphen/>
        <w:t>главии работы, речь пойдет также о феноменологии духа, только на этот раз духа отчужденного. По своему происхождению наше ис</w:t>
        <w:softHyphen/>
        <w:t>следование - плоть от плоти гегелевской феноменологии. Только утвердившись на фундаменте феноменологии духа, наше исследо</w:t>
        <w:softHyphen/>
        <w:t>вание имеет право на существование. Именно поэтому все сказан</w:t>
        <w:softHyphen/>
        <w:t>ное выше о феноменологии служит не просто введением, а является необходимым основанием и исходным пунктом нашего исследова</w:t>
        <w:softHyphen/>
        <w:t>ния. Метод нашего исследования и метод феноменологии духа, как будет видно из дальнейшего, тождественны. Существенное разли</w:t>
        <w:softHyphen/>
        <w:t>чие заключается в предмете исследования. Поэтому последнее, о чем нам необходимо сказать во введении, это собственно о понятии отчужденного духа.</w:t>
      </w:r>
    </w:p>
    <w:p>
      <w:pPr>
        <w:pStyle w:val="TextBody"/>
        <w:shd w:fill="auto" w:val="clear"/>
        <w:spacing w:lineRule="exact" w:line="226" w:before="0" w:after="0"/>
        <w:ind w:left="20" w:right="20" w:firstLine="260"/>
        <w:rPr/>
      </w:pPr>
      <w:r>
        <w:rPr>
          <w:color w:val="000000"/>
        </w:rPr>
        <w:t>При рассмотрении формы духа гегелевская феноменология вы</w:t>
        <w:softHyphen/>
        <w:t>деляет в качестве необходимого этапа развития этой формы стадию отчужденного от себя духа. Эта стадия предполагает, что дух имеет себя своим предметом и, как следствие, находится в состоянии от</w:t>
        <w:softHyphen/>
        <w:t>торжения или отчуждения от самого себя. Подобный этап в своем развитии переживает любая форма сознания. Чтобы включить в собственную форму свой предмет или соединиться с ним, как того требует от формы феноменологическое исследование, сознание сна</w:t>
        <w:softHyphen/>
        <w:t>чала должно пройти через стадию отчуждения от самого себя в сво</w:t>
        <w:softHyphen/>
        <w:t>ем предмете и тем самым как бы уравнять свое положение с поло</w:t>
        <w:softHyphen/>
        <w:t>жением предмета. Только благодаря такому шагу, требующему от формы сознания известных усилий, феноменологическое сознание может получить в качестве своего предмета полное представление о данной форме и затем, соответственно, раскрыть истину данной формы. Покидая предшествующую форму “прекрасной нравствен</w:t>
        <w:softHyphen/>
        <w:t>ной жизни", дух как бы разделяется в себе и представляет в расколе то, что прежде находилось в непосредственном единстве как дух. Этот переход, как следует из Гегеля, как и все совершающееся с формой духа, происходит уже не просто в сознании, а в пространст</w:t>
        <w:softHyphen/>
        <w:t>ве истории. И этот переход, можно сказать, знаменует вступление духа в форму цивилизации или образованности, когда все богатство духовной жизни приобретается уже не непосредственно в духе и нравах народа в его непосредственной родовой жизни, а исключи</w:t>
        <w:softHyphen/>
        <w:t>тельно опосредованно в правовых формах и институтах определен</w:t>
        <w:softHyphen/>
        <w:t>ной цивилизации.</w:t>
      </w:r>
      <w:r>
        <w:rPr>
          <w:rStyle w:val="FootnoteAnchor"/>
          <w:color w:val="000000"/>
          <w:vertAlign w:val="superscript"/>
        </w:rPr>
        <w:footnoteReference w:id="5"/>
      </w:r>
      <w:r>
        <w:rPr>
          <w:color w:val="000000"/>
        </w:rPr>
        <w:t>. Отношения между духом народа и отдельной личностью теперь опосредуются особым процессом образования, поскольку индивид находит все богатство духовной жизни выне</w:t>
        <w:softHyphen/>
        <w:t>сенным во вне и представленным или противостоящим ему в каче</w:t>
        <w:softHyphen/>
        <w:t>стве того, что в современном языке понимается под словом культу</w:t>
        <w:softHyphen/>
        <w:t>ра, а на гегелевском языке и определяется как собственно отчуж</w:t>
        <w:softHyphen/>
        <w:t>денный от себя дух. Процесс образования, как мы уже говорили выше, именно поэтому носит двоякий характер и состоит столько же в приобретении индивидом духовного содержания, сколько и в одухотворении субстанции культуры личностным субъективным началом. Только в единстве эти две стороны представляют процесс образования.</w:t>
      </w:r>
    </w:p>
    <w:p>
      <w:pPr>
        <w:pStyle w:val="TextBody"/>
        <w:shd w:fill="auto" w:val="clear"/>
        <w:spacing w:lineRule="exact" w:line="226" w:before="0" w:after="0"/>
        <w:ind w:left="20" w:right="20" w:firstLine="260"/>
        <w:rPr>
          <w:color w:val="000000"/>
        </w:rPr>
      </w:pPr>
      <w:r>
        <w:rPr>
          <w:color w:val="000000"/>
        </w:rPr>
        <w:t>Таким образом, гегелевская феноменология демонстрирует нам дух в его отчуждении от самого себя. И мы видим, что форма духа, будучи формой сознания, обнаруживает себя в состоянии внутрен</w:t>
        <w:softHyphen/>
        <w:t>него раскола и отчужденности. Однако при взгляде на феноменоло</w:t>
        <w:softHyphen/>
        <w:t>гическое исследование духа становится очевидным, что состояние отчуждения в духе не сводится только к отчуждению духа от самого себя, но необходимо предполагает и допускает нахождение духа в состоянии отчуждения от духа как другого духа или в состоянии отчуждения духа от духа.</w:t>
      </w:r>
    </w:p>
    <w:p>
      <w:pPr>
        <w:pStyle w:val="TextBody"/>
        <w:shd w:fill="auto" w:val="clear"/>
        <w:spacing w:lineRule="exact" w:line="226" w:before="0" w:after="0"/>
        <w:ind w:left="20" w:right="20" w:firstLine="260"/>
        <w:rPr/>
      </w:pPr>
      <w:r>
        <w:rPr>
          <w:color w:val="000000"/>
        </w:rPr>
        <w:t>То, что форма духа у Гегеля ограничивается прохождением через отчуждение только от самого духа, можно связать с самой формой гегелевского исследования, которое, как мы подчеркивали, прохо</w:t>
        <w:softHyphen/>
        <w:t>дило в духе и осуществлялось также со стороны духа. Только на та</w:t>
        <w:softHyphen/>
        <w:t>ких условиях могла быть выстроена исходная установка исследова</w:t>
        <w:softHyphen/>
        <w:t>ния на обнаружение истины форм сознания. Только при условии единства исследующего и исследуемого сознания или при их един</w:t>
        <w:softHyphen/>
        <w:t>стве в мы исследования возможно предпринять исследование исти-ны сознания. Тем не менее, вполне очевидно, что условия работы обыкновенного сознания допускают и иной вариант построения исследовательской установки или иного отношения исследующего и исследуемого сознания, а именно когда сознание исследователя за</w:t>
        <w:softHyphen/>
        <w:t>нимает предметное отношение к сознанию как к обыкновенному в- себе собственного сознания. Такая возможность отмечается и са</w:t>
        <w:softHyphen/>
        <w:t>мим Гегелем в феноменологии духа, но он не придает ей существен</w:t>
        <w:softHyphen/>
        <w:t>ного значения по той простой причине, что при таком раскладе мо</w:t>
        <w:softHyphen/>
        <w:t>ментов исследовательской установки становится сразу очевидным невозможность проникновения в истину сознания. При иной поста</w:t>
        <w:softHyphen/>
        <w:t>новке феноменологического вопроса, когда знание ставится в по</w:t>
        <w:softHyphen/>
        <w:t>ложение исследуемого предмета, “оно есть наш предмет, оно есть для нас, и то, что оказалось бы его в-себе было бы, таким образом, скорее его бытием для-нас. То, что мы утверждали бы в качестве его сущности, было бы скорее не его истиной, а только нашим знанием о</w:t>
        <w:tab/>
        <w:t>нем. Сущность или критерий исходили бы от нас, и то, что следо</w:t>
        <w:softHyphen/>
        <w:t>вало бы сравнивать с этим критерием, и о чем в итоге этого сравне</w:t>
        <w:softHyphen/>
        <w:t>ния должно было бы воспоследовать решение, не обязательно должно было бы признать его” (ФД, 47). Вполне понятно, почему Гегель не интересуется подобным сценарием развития исследова</w:t>
        <w:softHyphen/>
        <w:t>ния. Теоретически оно с гегелевской точки зрения явно несостоя</w:t>
        <w:softHyphen/>
        <w:t>тельно. Однако такая теоретическая несостоятельность еще не от</w:t>
        <w:softHyphen/>
        <w:t>меняет самой практической возможности совершения такого рода исследования. А практическая возможность необходимо предпола</w:t>
        <w:softHyphen/>
        <w:t>гает и существование соответствующего теоретического материала. Феноменология духа Гегеля, как мы выше видели, имеет своей предпосылкой наличный конкретный дух как непосредственную данность. Соответственно, этот конкретный ограниченный дух, ко</w:t>
        <w:softHyphen/>
        <w:t>торый не интересует феноменологию духа сам по себе, тем не менее, в качестве самостоятельного субъекта как дух сохраняет за собой всю полноту свободы. Таким образом, как дух и как непосредст</w:t>
        <w:softHyphen/>
        <w:t>венная данность эта предпосылка феноменологии духа имеет два момента: момент свободы и момент природности или данности. Оба эти момента взаимно обуславливают друг друга и по-особому используются в исследовании. С одной стороны, свобода духа явля</w:t>
        <w:softHyphen/>
        <w:t>ется основным инструментом для снятия предметности в форме соз</w:t>
        <w:softHyphen/>
        <w:t>нания. и без этого момента механизм исследования просто не в со</w:t>
        <w:softHyphen/>
        <w:t>стоянии работать. С другой стороны, именно эта свобода сохраня</w:t>
        <w:softHyphen/>
        <w:t>ется за ограниченным духом и, следовательно, может быть им ис</w:t>
        <w:softHyphen/>
        <w:t>пользована также и для осуществления прямо противоположного варианта исследования на тех же самых условиях. Момент непо</w:t>
        <w:softHyphen/>
        <w:t>средственной данности наличного духа используется как гарант теоретического и практического единства в духе как предмете ис</w:t>
        <w:softHyphen/>
        <w:t>следования. Однако с другой своей стороны этот момент может и должен обнаруживаться не только по ту сторону наличного духа, но и непосредственно в самом наличном бытии духа в качестве мо</w:t>
        <w:softHyphen/>
        <w:t>мента природного разнообразия бытия духов и, соответственно, многообразия предметного содержания формы духа вообще.</w:t>
      </w:r>
    </w:p>
    <w:p>
      <w:pPr>
        <w:pStyle w:val="TextBody"/>
        <w:shd w:fill="auto" w:val="clear"/>
        <w:spacing w:lineRule="exact" w:line="226" w:before="0" w:after="0"/>
        <w:ind w:left="20" w:right="20" w:firstLine="260"/>
        <w:rPr/>
      </w:pPr>
      <w:r>
        <w:rPr>
          <w:color w:val="000000"/>
        </w:rPr>
        <w:t>Таким образом, мы видим, что в гегелевском исследовании его предпосылка развертывает свои возможности только наполовину. И одновременно с этим сама гегелевская феноменология предос</w:t>
        <w:softHyphen/>
        <w:t>тавляет возможность дальнейшего развития исследования. Исходя из этой возможности, мы можем заключить, что развитие формы духа в гегелевской феноменологии духа представлено в неполном или усеченном виде и что в развитие данной формы необходимо добавить такой этап, который представляет дух в его многообразии как множество духов, находящихся в состоянии отчуждения друг от друга не просто по форме, но и по своему предметному содержа</w:t>
        <w:softHyphen/>
        <w:t>нию. Последнее следует понимать очень широко, как все возможное разнообразие предметного содержания формы духа и форм созна</w:t>
        <w:softHyphen/>
        <w:t>ния вообще, настолько, насколько все они имеют своей субстанцией дух. Именно применительно к такой форме или стадии в развитии формы духа мы и говорим об отчужденном духе. Таким образом, в форме отчужденного духа можно сказать заранее участвует не один дух, а множество духов в их взаимных отношениях. Вместе с тем, каждый момент в развитии отчужденного духа имеет свое вопло</w:t>
        <w:softHyphen/>
        <w:t>щение в некотором определенном духе, воспринимающем в себя или выражающем этот момент развития в своей истории. Соответ</w:t>
        <w:softHyphen/>
        <w:t>ственно, исследование отчужденного духа требует по необходимо</w:t>
        <w:softHyphen/>
        <w:t>сти исторического масштаба или исторического измерения. С дру</w:t>
        <w:softHyphen/>
        <w:t>гой стороны, состояние отчужденности духа или духов также по необходимости лишает их возможности полноценного историче</w:t>
        <w:softHyphen/>
        <w:t>ского развертывания и представляет дух в истории в ущербном ви</w:t>
        <w:softHyphen/>
        <w:t>де. Можно сказать и так, что дух представляет историю в себе ущербным образом, поскольку его отчужденность заставляет его искать пространство своего развития вне пределов истории духа как такового. Эти поиски духа выливаются в разнообразные формы духовной деятельности, в частности такие, которые не представле</w:t>
        <w:softHyphen/>
        <w:t>ны в гегелевском исследовании духа. Выяснению этих новых исто</w:t>
        <w:softHyphen/>
        <w:t>рических форм и посвящено наше исследование.</w:t>
      </w:r>
    </w:p>
    <w:p>
      <w:pPr>
        <w:pStyle w:val="TextBody"/>
        <w:shd w:fill="auto" w:val="clear"/>
        <w:spacing w:lineRule="exact" w:line="226" w:before="0" w:after="0"/>
        <w:ind w:left="20" w:firstLine="260"/>
        <w:rPr>
          <w:color w:val="000000"/>
        </w:rPr>
      </w:pPr>
      <w:r>
        <w:rPr>
          <w:color w:val="000000"/>
        </w:rPr>
        <w:t>Таким образом, с одной стороны, феноменологическое исследо</w:t>
        <w:softHyphen/>
        <w:t>вание отчужденного духа может быть представлено как дополнение или расширение гегелевской феноменологии духа с включением до</w:t>
        <w:softHyphen/>
        <w:t>полнительного материала в раздел “дух”. С другой стороны, как мы только что выяснили, само гегелевское исследование по форме су</w:t>
        <w:softHyphen/>
        <w:t>щественным образом связано с соответствующей трактовкой фор</w:t>
        <w:softHyphen/>
        <w:t>мы духа, и, следовательно, выход за эти рамки понимания формы духа означает также и выход за рамки первоначальной гегелевской феноменологии духа. С этой стороны наше исследование можно рассматривать как совершенно новое направление в феноменологи</w:t>
        <w:softHyphen/>
        <w:t>ческом исследовании духа, существующее наряду с гегелевским ва</w:t>
        <w:softHyphen/>
        <w:t>риантом и имеющее свой отличный от первого предмет, который не попал, да и не мог попасть по известным причинам в поле зрения самого Гегеля. Одна причина заключается в том, что гегелевское исследование не заинтересовалось в силу собственной теоретиче</w:t>
        <w:softHyphen/>
        <w:t>ской ограниченности подобным развитием в духе. Другая причина состоит в том, что подобная практическая возможность иных от</w:t>
        <w:softHyphen/>
        <w:t>ношений в духе была реализована уже после Гегеля, в деятельности ряда мыслителей, использовавших как раз те возможности, которые были раскрыты благодаря гегелевскому исследованию феномено</w:t>
        <w:softHyphen/>
        <w:t>логии духа. Мы заранее оговариваемся, что речь может идти о мно</w:t>
        <w:softHyphen/>
        <w:t>гих мыслителях или даже о достаточно широком течении в духе, отвечающем по своим характеристикам состоянию отчужденного духа. Однако мы для своего настоящего исследования остановились всего на двух фигурах. Это Маркс и Ленин. С одной стороны, эти две фигуры достаточно представительны сами по себе и содержат огромный теоретический материал, способный насытить не одно исследование. С другой стороны, на примере этих двух фигур мы сможем раскрыть наиболее существенные и общие свойства в дея</w:t>
        <w:softHyphen/>
        <w:t>тельности и развитии отчужденного духа. Таким образом, нижесле</w:t>
        <w:softHyphen/>
        <w:t>дующее представляет собой не столько феноменологию отчужден</w:t>
        <w:softHyphen/>
        <w:t>ного духа в законченном виде как науку, сколько часть науки. Тем не менее, это часть именно науки и соответственно должно оцени</w:t>
        <w:softHyphen/>
        <w:t>ваться как некоторое целое.</w:t>
      </w:r>
    </w:p>
    <w:p>
      <w:pPr>
        <w:pStyle w:val="213"/>
        <w:keepNext w:val="true"/>
        <w:keepLines/>
        <w:shd w:fill="auto" w:val="clear"/>
        <w:spacing w:lineRule="exact" w:line="250" w:before="0" w:after="659"/>
        <w:rPr>
          <w:rStyle w:val="23"/>
          <w:bCs w:val="false"/>
          <w:color w:val="000000"/>
        </w:rPr>
      </w:pPr>
      <w:r>
        <w:rPr/>
      </w:r>
      <w:bookmarkStart w:id="37" w:name="bookmark22"/>
      <w:bookmarkStart w:id="38" w:name="bookmark21"/>
      <w:bookmarkStart w:id="39" w:name="bookmark22"/>
      <w:bookmarkStart w:id="40" w:name="bookmark21"/>
    </w:p>
    <w:p>
      <w:pPr>
        <w:pStyle w:val="213"/>
        <w:keepNext w:val="true"/>
        <w:keepLines/>
        <w:shd w:fill="auto" w:val="clear"/>
        <w:spacing w:lineRule="exact" w:line="250" w:before="0" w:after="659"/>
        <w:rPr>
          <w:b w:val="false"/>
          <w:b w:val="false"/>
        </w:rPr>
      </w:pPr>
      <w:bookmarkStart w:id="41" w:name="bookmark22"/>
      <w:bookmarkStart w:id="42" w:name="bookmark21"/>
      <w:r>
        <w:rPr>
          <w:rStyle w:val="23"/>
          <w:b/>
          <w:bCs w:val="false"/>
          <w:color w:val="000000"/>
        </w:rPr>
        <w:t>Отдел I. Сознание</w:t>
      </w:r>
      <w:bookmarkEnd w:id="41"/>
      <w:bookmarkEnd w:id="42"/>
    </w:p>
    <w:p>
      <w:pPr>
        <w:pStyle w:val="43"/>
        <w:keepNext w:val="true"/>
        <w:keepLines/>
        <w:shd w:fill="auto" w:val="clear"/>
        <w:spacing w:lineRule="exact" w:line="230" w:before="0" w:after="667"/>
        <w:rPr>
          <w:b w:val="false"/>
          <w:b w:val="false"/>
          <w:sz w:val="24"/>
          <w:szCs w:val="24"/>
        </w:rPr>
      </w:pPr>
      <w:bookmarkStart w:id="43" w:name="bookmark24"/>
      <w:bookmarkStart w:id="44" w:name="bookmark23"/>
      <w:r>
        <w:rPr>
          <w:rStyle w:val="42"/>
          <w:b/>
          <w:bCs w:val="false"/>
          <w:color w:val="000000"/>
          <w:sz w:val="24"/>
          <w:szCs w:val="24"/>
        </w:rPr>
        <w:t>Глава 1. Исследование и его участники</w:t>
      </w:r>
      <w:bookmarkEnd w:id="43"/>
      <w:bookmarkEnd w:id="44"/>
    </w:p>
    <w:p>
      <w:pPr>
        <w:pStyle w:val="813"/>
        <w:shd w:fill="auto" w:val="clear"/>
        <w:spacing w:lineRule="exact" w:line="180" w:before="0" w:after="242"/>
        <w:jc w:val="left"/>
        <w:rPr>
          <w:rFonts w:ascii="Arial" w:hAnsi="Arial" w:cs="Arial"/>
        </w:rPr>
      </w:pPr>
      <w:r>
        <w:rPr>
          <w:rStyle w:val="82"/>
          <w:rFonts w:cs="Arial" w:ascii="Arial" w:hAnsi="Arial"/>
          <w:color w:val="000000"/>
        </w:rPr>
        <w:t>1. ДВЕ ЛИНИИ ИССЛЕДОВАНИЯ</w:t>
      </w:r>
    </w:p>
    <w:p>
      <w:pPr>
        <w:pStyle w:val="TextBody"/>
        <w:shd w:fill="auto" w:val="clear"/>
        <w:spacing w:lineRule="exact" w:line="226" w:before="0" w:after="0"/>
        <w:ind w:firstLine="260"/>
        <w:rPr>
          <w:color w:val="000000"/>
        </w:rPr>
      </w:pPr>
      <w:r>
        <w:rPr>
          <w:color w:val="000000"/>
        </w:rPr>
        <w:t>Итак, существует возможность обращения обыкновенного соз</w:t>
        <w:softHyphen/>
        <w:t>нания к исследованию самого сознания. В этом случае исследова</w:t>
        <w:softHyphen/>
        <w:t>тельское отношение к предмету будет строиться по привычной для обыкновенного сознания схеме для-себя - в-себе. Сознание исследо</w:t>
        <w:softHyphen/>
        <w:t>вателя будет находиться в предметном отношении к сознанию как предмету, что обусловит отличие данной исследовательской уста</w:t>
        <w:softHyphen/>
        <w:t>новки от установки, используемой в феноменологии духа. При на</w:t>
        <w:softHyphen/>
        <w:t>шем, феноменологическом рассмотрении данной позиции сразу же обнаруживается двойственный характер предполагаемого исследо</w:t>
        <w:softHyphen/>
        <w:t>вания. Ведь, с феноменологической точки зрения данное исследова</w:t>
        <w:softHyphen/>
        <w:t>ние может быть равным образом охарактеризовано и как предмет</w:t>
        <w:softHyphen/>
        <w:t>ное исследование сознания, и в то же время как сознательное иссле</w:t>
        <w:softHyphen/>
        <w:t>дование предмета. Поскольку в данной установке сознание обраща</w:t>
        <w:softHyphen/>
        <w:t>ется к исследованию сознания, но отличным от феноменологии духа образом, в ней, как и в феноменологии духа, возникает двойствен</w:t>
        <w:softHyphen/>
        <w:t>ность или двусмысленность из-за того, что в роли предмета высту</w:t>
        <w:softHyphen/>
        <w:t>пает сознание, или сознание становится предметом, и предмет вы</w:t>
        <w:softHyphen/>
        <w:t>ступает в роли сознания, или предмет становится сознанием. Выше мы видели, как возникает реально эта двусмысленность в исследо</w:t>
        <w:softHyphen/>
        <w:t>вательской установке. В данном же случае ситуация близкая, но в корне иная. Мы должны обратить внимание на то, что возникает не буквальная двусмысленность, а ее подобие в виде двойственности отношений предмета и сознания. То противоречие, вокруг которого завязывается исследование феноменологии духа, здесь отсутствует, заменяясь двойственностью взаимно переплетающихся (взаимно опосредованных) двух позиций в отношении сознания и предмета. В одном случае отношение сознания к сознанию оказывается опо</w:t>
        <w:softHyphen/>
        <w:t>средованным предметом и возникает линия предметного отношения к сознанию, на которую мы обратили внимание в начале. И здесь же, рядом, но по отдельности, возникает отношение предмета к предмету, опосредованное сознанием, то, что можно определить как линия исследования предмета как сознания. При этой двойст</w:t>
        <w:softHyphen/>
        <w:t>венности данные отношения образуют некоторую единую функцию отношения сознания к предмету и предмета к сознанию, изобра</w:t>
        <w:softHyphen/>
        <w:t>жающую их обособленное существование и взаимно опосредован</w:t>
        <w:softHyphen/>
        <w:t>ную связь в некоем универсальном исследовании, идущем одновре</w:t>
        <w:softHyphen/>
        <w:t>менно в двух взаимно противоположных направлениях и базирую</w:t>
        <w:softHyphen/>
        <w:t>щемся на двух разнонаправленных отношениях сознания и пред</w:t>
        <w:softHyphen/>
        <w:t>метности. При всей универсальности данного исследования, по ви</w:t>
        <w:softHyphen/>
        <w:t>димости исчерпывающим образом представляющего собой все воз</w:t>
        <w:softHyphen/>
        <w:t>можные отношения сознания и предметности, для нас, исследую</w:t>
        <w:softHyphen/>
        <w:t>щих данную позицию с точки зрения феноменологии духа, все же возможным оказывается обнаружить отличие данной исследова</w:t>
        <w:softHyphen/>
        <w:t>тельской установки от феноменологически-духовного исследования и тем самым выявить ограниченность данного исследовательского подхода и представить те предпосылки, на которых основывается данное исследование. Последнее обстоятельство обнаружит не только ограниченность этого мнимо универсального исследования, но и наличие непосредственного момента в качестве условия прове</w:t>
        <w:softHyphen/>
        <w:t>дения исследования, претендующего на утверждение принципа все</w:t>
        <w:softHyphen/>
        <w:t>общей опосредованности как знания, так и предметности. Иными словами, мы увидим, что исследование, предполагающее опосредо- ванность исследованием любых отношений сознания и предметно</w:t>
        <w:softHyphen/>
        <w:t>сти, само оставляет вне исследования самое существенное в этих от</w:t>
        <w:softHyphen/>
        <w:t>ношениях.</w:t>
      </w:r>
    </w:p>
    <w:p>
      <w:pPr>
        <w:pStyle w:val="TextBody"/>
        <w:shd w:fill="auto" w:val="clear"/>
        <w:spacing w:lineRule="exact" w:line="226" w:before="0" w:after="0"/>
        <w:ind w:left="20" w:right="20" w:firstLine="260"/>
        <w:rPr>
          <w:color w:val="000000"/>
        </w:rPr>
      </w:pPr>
      <w:r>
        <w:rPr>
          <w:color w:val="000000"/>
        </w:rPr>
        <w:t>Сравнение с феноменологией духа явным образом показывает, что в данном случае в отличие от установки феноменологии духа вне рамок исследования оказывается сама противоположность соз</w:t>
        <w:softHyphen/>
        <w:t>нания и предмета (само отношение для-себя - в-себе). То, что это отношение не ставится под вопрос в исследовании, и делает, как это очевидно, возможной самое предметную постановку вопроса об ис</w:t>
        <w:softHyphen/>
        <w:t>тине знания. Таким образом, первая непосредственная, принимае</w:t>
        <w:softHyphen/>
        <w:t>мая без исследования, и до начала самого исследования истина или предпосылка состоит в безоговорочном и абсолютном утверждении противоположности сознания и предмета при всех возможных от</w:t>
        <w:softHyphen/>
        <w:t>ношениях между ними. Однако, это лишь одна сторона. Предмет</w:t>
        <w:softHyphen/>
        <w:t>ное отношение к сознанию, как мы заметили выше, не может огра</w:t>
        <w:softHyphen/>
        <w:t>ничиться односторонним исследованием сознания, но неизбежно оказывается сопряженным с исследованием предмета, что и придает исследованию в целом его внутреннюю двойственность. Исследова</w:t>
        <w:softHyphen/>
        <w:t>ние сознания в данном случае по необходимости сочетается с иссле</w:t>
        <w:softHyphen/>
        <w:t>дованием предмета, и в одном исследовании соединяются две ли</w:t>
        <w:softHyphen/>
        <w:t>нии, и независимые, и вместе с тем взаимно друг друга опосредую</w:t>
        <w:softHyphen/>
        <w:t>щие и таким образом связанные. Это означает, что линия предмета так же несет на себе или привносит с собой непосредственную пред</w:t>
        <w:softHyphen/>
        <w:t>посылку или некоторую неисследуемую истину относительно пред</w:t>
        <w:softHyphen/>
        <w:t>метности. Эта истина аналогичным образом состоит в абсолютной разделенности предметности. Самое же существенное, на что мы обязательно должны обратить внимание, это то, что в исследовании обе эти предпосылки соединяются между собой таким образом, что в качестве наиболее фундаментальной истины предстает разделен- ность этих двух разделенностей, существующая при условии их вза</w:t>
        <w:softHyphen/>
        <w:t>имно опосредованного соединения. Разделенность предметности опосредуется разделенным сознанием, и в свою очередь разделен</w:t>
        <w:softHyphen/>
        <w:t>ность сознания опосредуется разделенностью предметности. В та</w:t>
        <w:softHyphen/>
        <w:t>ком виде отношения противоположности сознания и предмета вы</w:t>
        <w:softHyphen/>
        <w:t>глядят как единственно возможные, а соответствующий подход в исследовании - как универсальный и исчерпывающий.</w:t>
      </w:r>
    </w:p>
    <w:p>
      <w:pPr>
        <w:pStyle w:val="TextBody"/>
        <w:shd w:fill="auto" w:val="clear"/>
        <w:spacing w:lineRule="exact" w:line="226" w:before="0" w:after="0"/>
        <w:ind w:left="20" w:right="20" w:firstLine="260"/>
        <w:rPr>
          <w:color w:val="000000"/>
        </w:rPr>
      </w:pPr>
      <w:r>
        <w:rPr>
          <w:color w:val="000000"/>
        </w:rPr>
        <w:t>То, что непосредственно принимаемые истины или предпосылки затем взаимно опосредуются, не должно нас смущать, поскольку их взаимное опосредование само при этом также проистекает из неко</w:t>
        <w:softHyphen/>
        <w:t>торого непосредственного момента. Если первые две непосредст</w:t>
        <w:softHyphen/>
        <w:t>венные предпосылки носят теоретический характер и одновременно независимы, то их взаимная связь и, соответственно, связующий момент могут иметь лишь практический характер. Выше мы опре</w:t>
        <w:softHyphen/>
        <w:t>делили его как свободную возможность любого предметного иссле</w:t>
        <w:softHyphen/>
        <w:t>дования, или же это принцип свободы любого сознания от предме</w:t>
        <w:softHyphen/>
        <w:t>та, и, следовательно, свобода выбора в конечном счете. Таким об</w:t>
        <w:softHyphen/>
        <w:t>разом, универсальная всеобщая опосредованность имеет место, но лишь в рамках определенного исследования, за пределами которого остаются определенные предпосылки, что требует некоторого практического акта, соединяющего двойственность предпосылки в некоторую единую конструкцию. Последняя же придает исследова</w:t>
        <w:softHyphen/>
        <w:t>нию его мнимую теоретическую универсальность, так что само ис</w:t>
        <w:softHyphen/>
        <w:t>следование или сам первоначальный исследовательский акт, имею</w:t>
        <w:softHyphen/>
        <w:t>щий практический характер, приобретает неограниченный харак</w:t>
        <w:softHyphen/>
        <w:t>тер. Иначе, само исследование не обнаруживает своих рамок, что и является необходимым подтверждением правомерности первона</w:t>
        <w:softHyphen/>
        <w:t>чального исследовательского акта. Круг замыкается. Очевидно, од</w:t>
        <w:softHyphen/>
        <w:t>нако, что непосредственный акт соединения двух предпосылок на</w:t>
        <w:softHyphen/>
        <w:t>ходит свое оправдание и обоснование в виде процесса их взаимного опосредования, вызывающего вновь и вновь к действию первона</w:t>
        <w:softHyphen/>
        <w:t>чальный акт их соединения и тем самым придающего абсолютное значение исходному практическому моменту. Выше мы определили этот момент как свободу выбора. При этом мы видим, что это сво</w:t>
        <w:softHyphen/>
        <w:t>бода выбора уже прошедшая через определенный акт выбора, то есть свой выбор уже реализовавшая, что выразилось в соответст</w:t>
        <w:softHyphen/>
        <w:t>вующих предпосылках. Таким образом, свободный акт выбора уже произошел однажды, и, следовательно, хотя исследование ещё не началось, собственно теоретическая деятельность еще не осуществ</w:t>
        <w:softHyphen/>
        <w:t>лялась как таковая по условиям самого исследования, и в этом смысле исследование свободно еще от своего предмета, тем не ме</w:t>
        <w:softHyphen/>
        <w:t>нее, направление этой деятельности уже определено и более того, однозначно определено до исследования. Это означает, что после</w:t>
        <w:softHyphen/>
        <w:t>дующее исследование, каким бы оно ни было, будет протекать в рамках однозначной определенности и, следовательно, несвободы. Это обстоятельство предопределяет условие полной свободы иссле</w:t>
        <w:softHyphen/>
        <w:t>дования от предмета (как до, так и в ходе его), сочетающееся с пол</w:t>
        <w:softHyphen/>
        <w:t>ной зависимостью самого процесса исследования от этого исход</w:t>
        <w:softHyphen/>
        <w:t>ного пункта. Таким образом, исследование сохраняет относитель</w:t>
        <w:softHyphen/>
        <w:t>ный, но полный момент свободы относительно необходимости и зависимости самого процесса исследования. В сопряжении со сто</w:t>
        <w:softHyphen/>
        <w:t>роной полной зависимости или необходимости самого процесса ис</w:t>
        <w:softHyphen/>
        <w:t>следования момент, вынесенный за его рамки и служащий его прак</w:t>
        <w:softHyphen/>
        <w:t>тическим и теоретическим основанием, приобретает видимость полной свободы. Но даже полная свобода, рядоположенная с пол</w:t>
        <w:softHyphen/>
        <w:t>ной необходимостью, сама не может представляться ни чем иным, как собственной полной зависимостью от этой же самой полной свободы. Тем более не можем мы принять это состояние за состоя</w:t>
        <w:softHyphen/>
        <w:t>ние свободы.</w:t>
      </w:r>
    </w:p>
    <w:p>
      <w:pPr>
        <w:pStyle w:val="TextBody"/>
        <w:shd w:fill="auto" w:val="clear"/>
        <w:spacing w:lineRule="exact" w:line="226" w:before="0" w:after="0"/>
        <w:ind w:left="20" w:right="20" w:firstLine="260"/>
        <w:rPr>
          <w:color w:val="000000"/>
        </w:rPr>
      </w:pPr>
      <w:r>
        <w:rPr>
          <w:color w:val="000000"/>
        </w:rPr>
        <w:t>По причине несвободы первоначального момента исследования мы можем определить его содержание, исходя из тех же предпосы</w:t>
        <w:softHyphen/>
        <w:t>лок, которые в нем обнаруживаются. Теоретическая двойственность данного момента выражает его несвободу, но и предоставляет воз</w:t>
        <w:softHyphen/>
        <w:t>можность независимого теоретического действия относительно двух предпосылок исследования. Последняя же осуществляется пу</w:t>
        <w:softHyphen/>
        <w:t>тем их взаимного соединения. Первый момент мы определили выше как разделенность предметности. Более конкретно его можно опре</w:t>
        <w:softHyphen/>
        <w:t>делить как принцип разделенности бытия. В этом заключается не</w:t>
        <w:softHyphen/>
        <w:t>которое противоречие, ибо разделенность бытия с одной стороны не содержит бытия, а с другой стороны, принадлежит бытию и не является ничто. Таким образом, это некий минимальный предел бытия.</w:t>
      </w:r>
    </w:p>
    <w:p>
      <w:pPr>
        <w:pStyle w:val="TextBody"/>
        <w:shd w:fill="auto" w:val="clear"/>
        <w:spacing w:lineRule="exact" w:line="226" w:before="0" w:after="0"/>
        <w:ind w:left="20" w:right="20" w:firstLine="260"/>
        <w:rPr>
          <w:color w:val="000000"/>
        </w:rPr>
      </w:pPr>
      <w:r>
        <w:rPr>
          <w:color w:val="000000"/>
        </w:rPr>
        <w:t>Аналогичным образом противоположность сознания сама, взя</w:t>
        <w:softHyphen/>
        <w:t>тая в чистом виде, есть некоторое противоречие (уже не онтологи</w:t>
        <w:softHyphen/>
        <w:t>ческое, но логическое), не принадлежащее ни стороне сознания, ни стороне предметности, и, следовательно, представляющее как бы минимальный предел сознания. Существенно то, что в исследова</w:t>
        <w:softHyphen/>
        <w:t>нии оба эти момента не существуют ни слитно, ни по отдельности, а жестко взаимосвязаны в своей разделенности. Поскольку эта их взаимосвязь для нас отнюдь не очевидна и не непосредственна, мы обязаны обратить внимание на исходное действие, проистекающее, следовательно, от определенного момента или определенного, а значит, конкретного сознания, которое в этом действии выражает самое себя настолько, Насколько оказывается возможным при усло</w:t>
        <w:softHyphen/>
        <w:t>вии сохранения полной условной свободы данного сознания (о ко</w:t>
        <w:softHyphen/>
        <w:t>торой мы упоминали выше). Наше феноменологическое исследова</w:t>
        <w:softHyphen/>
        <w:t>ние может и имеет дело лишь с некоторым сознанием. Это означает, что в поле нашего исследования при его начале не находится только предмет данного сознания или только это сознание в отрыве от предмета. Феноменологическое исследование сознания, как уже не раз говорилось, берет эти моменты в единстве и целостности. В данном случае мы также обязаны подчеркнуть в первую очередь свободную сущность данного сознания, несмотря на то, что мы сталкиваемся с ним уже тогда, когда оно находится в состоянии не</w:t>
        <w:softHyphen/>
        <w:t>свободы. Но для нас это означает только то, что это сознание при</w:t>
        <w:softHyphen/>
        <w:t>сутствует для нас не полностью. Мы никак не можем признать, что имеем дело с сознанием в его полном виде, и обязаны отделить его отношение к данному конкретному исследованию, которое оно проводит, (хотя последнее может представляться данному сознанию как единственное и универсальное и всестороннее), от деятельности и бытия данного сознания в целом. Именно последнее содержание сделало возможным свободный практический акт, вызвавший к жизни само исследование и то состояние несвободы, уже в рамках исследования или в отношении к данному исследованию, в котором мы данное сознание обнаруживаем. Вместе с тем, как мы подчерки</w:t>
        <w:softHyphen/>
        <w:t>вали, данное состояние несвободы находится вне или до собственно исследования и, следовательно, представляет нам относительно полное сознание, обладающее относительной свободой и, следова</w:t>
        <w:softHyphen/>
        <w:t>тельно, его можно представить как некоторое образование созна</w:t>
        <w:softHyphen/>
        <w:t>ния в рамках предмета нашего феноменологически-духовного ис</w:t>
        <w:softHyphen/>
        <w:t>следования. Это означает, что для нас предпосылкой исследования выступает некоторое сознание, выражающее в теоретических пред</w:t>
        <w:softHyphen/>
        <w:t>посылках исследования свое специфическое свободное интеллекту</w:t>
        <w:softHyphen/>
        <w:t>альное действие или духовное действие.</w:t>
      </w:r>
    </w:p>
    <w:p>
      <w:pPr>
        <w:pStyle w:val="TextBody"/>
        <w:shd w:fill="auto" w:val="clear"/>
        <w:spacing w:lineRule="exact" w:line="226" w:before="0" w:after="0"/>
        <w:ind w:left="20" w:right="20" w:firstLine="260"/>
        <w:rPr>
          <w:color w:val="000000"/>
        </w:rPr>
      </w:pPr>
      <w:r>
        <w:rPr>
          <w:color w:val="000000"/>
        </w:rPr>
        <w:t>Насколько минимально содержание предпосылок, которое мы выявили, настолько же минимальной будет и наша характеристика данного сознания. Его исходными составляющими являются не просто не-предметность или сознание (знание) и не разделенность предметности и противоположность сознания (минимальность, предел знания), а прежде этого именно разделенность бытия или предметности как принадлежность сознания и вместе с этим разде- ленность сознания опять-таки как принадлежность сознания. Таким образом, в этом сознании соединяются благодаря его собственному свободному действию разделенность бытия сознания или мини</w:t>
        <w:softHyphen/>
        <w:t>мальный предел бытия самосознания и разделенность сознания от его предмета, выражающее отношение сознания к себе или мини</w:t>
        <w:softHyphen/>
        <w:t>мальный предел знания самосознания. Каждое из этих содержаний выражает собственное содержание данного сознания еще до иссле- дования. В свободном акте практического соединения они, будучи противоположностями, в одном отношении взаимно гасят друг друга. Поэтому в итоге они представляют не минимальное содер</w:t>
        <w:softHyphen/>
        <w:t>жание самосознания, а некоторое мнимо пустое, чистое, формаль</w:t>
        <w:softHyphen/>
        <w:t>ное сознание, полностью выражающее себя не в отношении к собст- венному содержанию, а во внешнем отношении и действии в иссле</w:t>
        <w:softHyphen/>
        <w:t>довании, к которому оно еще только собирается приступить. Таким образом, сущность данного сознания состоит в том, что оно по от</w:t>
        <w:softHyphen/>
        <w:t>дельности рассматривает разделенность бытия сознания, отделяя тем самым противоположность сознания, то есть его сущность, от его бытия, которое также выражается в разделенности бытия или противоположности, и затем само утверждается до исследования как средство соединения сущности и бытия сознания в его полно</w:t>
        <w:softHyphen/>
        <w:t>ценности. Исследование получает свою установку только после то-</w:t>
      </w:r>
    </w:p>
    <w:p>
      <w:pPr>
        <w:pStyle w:val="TextBody"/>
        <w:shd w:fill="auto" w:val="clear"/>
        <w:tabs>
          <w:tab w:val="clear" w:pos="720"/>
          <w:tab w:val="left" w:pos="109" w:leader="none"/>
        </w:tabs>
        <w:spacing w:lineRule="exact" w:line="226" w:before="0" w:after="0"/>
        <w:ind w:left="20" w:right="20" w:hanging="0"/>
        <w:rPr>
          <w:color w:val="000000"/>
        </w:rPr>
      </w:pPr>
      <w:r>
        <w:rPr>
          <w:color w:val="000000"/>
        </w:rPr>
        <w:t>го, как две стороны сознания будут соединены после их разделения посредством данного сознания, исполняющего роль необходимого условия и естественной, обязательной основы для поведения соот- ветствующего исследования. Тем самым незаконность отделения сущности от бытия маскируется и якобы компенсируется тем, что этот незаконный акт подделывается дважды: и в отношении пред</w:t>
        <w:softHyphen/>
        <w:t>метности или бытия и в отношении сознания. После же этой опера</w:t>
        <w:softHyphen/>
        <w:t>ции образуется некоторый сложный предмет универсального иссле</w:t>
        <w:softHyphen/>
        <w:t>дования, который соединяет в себе и сущность, и бытие, но только, во-первых, при необходимом участии опосредующего сознания и, во-вторых, при вынесении за рамки исследования или принятии в качестве непосредственной истины и предпосылки условий свобод</w:t>
        <w:softHyphen/>
        <w:t>ного относительно и относительно несвободного сознания.</w:t>
      </w:r>
    </w:p>
    <w:p>
      <w:pPr>
        <w:pStyle w:val="TextBody"/>
        <w:shd w:fill="auto" w:val="clear"/>
        <w:spacing w:lineRule="exact" w:line="226" w:before="0" w:after="0"/>
        <w:ind w:left="20" w:right="20" w:firstLine="260"/>
        <w:rPr>
          <w:color w:val="000000"/>
        </w:rPr>
      </w:pPr>
      <w:r>
        <w:rPr>
          <w:color w:val="000000"/>
        </w:rPr>
        <w:t>Таким образом, за счет двойного акта разделения и соединения предварительно, до и вне исследования создается иллюзия полного соединения или совпадения бытия и сущности сознания в плане разделенности бытия сознания и разделенности сознания бытия, что и образует не подвергаемую сомнению основу самого исследо</w:t>
        <w:softHyphen/>
        <w:t>вания. За счет такого основания перед сознанием возникает про</w:t>
        <w:softHyphen/>
        <w:t>блема исследования, причем это исследование принимает вид еди</w:t>
        <w:softHyphen/>
        <w:t>ного универсального исследования, которое сознанию необходимо осуществить для того, чтобы достичь для себя того совпадения бы</w:t>
        <w:softHyphen/>
        <w:t>тия и сущности, которое достигнуто в чистом виде и предваритель</w:t>
        <w:softHyphen/>
        <w:t>но исследования в рамках сознания (то есть аналогично тому, как в феноменологии духа совпадение субъекта и субстанции сначала достигается формально). При этом оказывается, что сознание (любое, в принципе) не в состоянии достичь совпадения собствен</w:t>
        <w:softHyphen/>
        <w:t>ного бытия и сущности без помощи сознания посредствующего (суть действия которого выразилась уже до исследования), и более того, вообще никогда сознание (любое) не способно достичь соеди</w:t>
        <w:softHyphen/>
        <w:t>нения своего бытия и сущности как сознание или для себя, посколь</w:t>
        <w:softHyphen/>
        <w:t>ку необходимая деятельность сознания-посредника столько же со</w:t>
        <w:softHyphen/>
        <w:t>единяет, сколько и препятствует такому непосредственному соеди</w:t>
        <w:softHyphen/>
        <w:t>нению.</w:t>
      </w:r>
    </w:p>
    <w:p>
      <w:pPr>
        <w:pStyle w:val="TextBody"/>
        <w:shd w:fill="auto" w:val="clear"/>
        <w:spacing w:lineRule="exact" w:line="226" w:before="0" w:after="0"/>
        <w:ind w:left="20" w:right="20" w:firstLine="260"/>
        <w:rPr/>
      </w:pPr>
      <w:r>
        <w:rPr>
          <w:color w:val="000000"/>
        </w:rPr>
        <w:t>О недопустимости отделения бытия от сущности говорили еще древние философы, Парменид, с одной стороны, и Аристотель, с другой стороны. Невозможность существования (как онтологиче</w:t>
        <w:softHyphen/>
        <w:t>ского, так и логического) такого предмета и соответственно невоз</w:t>
        <w:softHyphen/>
        <w:t>можность его исследования или обнаружения его истины одинаково признавалась и Платоном, и Аристотелем. Аргумент "третий чело</w:t>
        <w:softHyphen/>
        <w:t>век" превращал подобную противоречивую сущность в нечто ирра</w:t>
        <w:softHyphen/>
        <w:t>циональное. В нашем случае мы видим, что речь идет о некоем "третьем сознании", выступающем в роли посредника между сущно</w:t>
        <w:softHyphen/>
        <w:t>стью и бытием сознания. Само исследование при этом приобретает универсальный, но и бесконечный, постоянно незавершенный или открытый вид, и тем самым само превращается в нечто иррацио</w:t>
        <w:softHyphen/>
        <w:t>нальное. Однако и в этом случае аргумент "третий человек" работа- ет, поскольку универсальность этого иррационального исследова</w:t>
        <w:softHyphen/>
        <w:t>ния оказывается не полной и, следовательно, может быть признана неудовлетворительной.</w:t>
      </w:r>
    </w:p>
    <w:p>
      <w:pPr>
        <w:pStyle w:val="TextBody"/>
        <w:shd w:fill="auto" w:val="clear"/>
        <w:spacing w:lineRule="exact" w:line="226" w:before="0" w:after="0"/>
        <w:ind w:left="20" w:right="20" w:firstLine="260"/>
        <w:rPr>
          <w:color w:val="000000"/>
        </w:rPr>
      </w:pPr>
      <w:r>
        <w:rPr>
          <w:color w:val="000000"/>
        </w:rPr>
        <w:t>Данное ’’универсальное" исследование, как мы видели, соединяет в себе линии исследования сознания и линии исследования предме</w:t>
        <w:softHyphen/>
        <w:t>та, тем самым оно явно отличается от феноменологии духа, где единое исследование охватывало оба эти момента, с одной сторо</w:t>
        <w:softHyphen/>
        <w:t>ны, а с другой стороны, концентрировалось в своей определенности на исследовании истины знания (а не предмета). Таким образом, в данном "универсальном " исследовании мы можем сразу же выде</w:t>
        <w:softHyphen/>
        <w:t>лить два акцента, каждый из которых на равных правах присутст</w:t>
        <w:softHyphen/>
        <w:t>вует в исследовании, и соответственно, может получить преимуще</w:t>
        <w:softHyphen/>
        <w:t>ство уже при практическом осуществлении исследования в резуль</w:t>
        <w:softHyphen/>
        <w:t>тате свободного выбора исследователя. В данном случае мы еще раз убедимся в том, что установка исследования всегда сохраняет за ис</w:t>
        <w:softHyphen/>
        <w:t>следованием свободу выбора, но не более того, после осуществле</w:t>
        <w:softHyphen/>
        <w:t>ния этого выбора обнаруживается лишь голая необходимость ис</w:t>
        <w:softHyphen/>
        <w:t>следования.</w:t>
      </w:r>
    </w:p>
    <w:p>
      <w:pPr>
        <w:pStyle w:val="TextBody"/>
        <w:shd w:fill="auto" w:val="clear"/>
        <w:spacing w:lineRule="exact" w:line="226" w:before="0" w:after="0"/>
        <w:ind w:left="20" w:right="20" w:firstLine="260"/>
        <w:rPr>
          <w:color w:val="000000"/>
        </w:rPr>
      </w:pPr>
      <w:r>
        <w:rPr>
          <w:color w:val="000000"/>
        </w:rPr>
        <w:t>Итак, два акцента исследования - это исследование сознания как предмета и исследование предмета как сознания. В первом случае предметная область вся поглощается сознанием (в перспективе и пределе), во втором случае наоборот сознание поглощается предме</w:t>
        <w:softHyphen/>
        <w:t>том (в перспективе и пределе). Последние формулировки звучат практически одинаково: суть их в том, что изначально (до исследо</w:t>
        <w:softHyphen/>
        <w:t>вания, в той предпосылке, о которой мы говорили) сознание, со</w:t>
        <w:softHyphen/>
        <w:t>единяясь с предметом, изгоняет из предметной области все собст</w:t>
        <w:softHyphen/>
        <w:t>венно предметное и утверждает в процессе исследования уже на его месте сознание в качестве единственного универсального предмета. Или же опять-таки, соединение сознания и предмета в предпосылке до исследования изгоняет из сознания все предметное и заменяет, но уже в ходе исследования на чистую предметность тождественную с сознанием. Конечные пункты обоих вариантов исследования по своей сути совпадают, и тем более в них совпадает по своей сути и задачам сама исследовательская деятельность. И в том, и в другом случае итогом исследования служит не что иное, как проекция ис</w:t>
        <w:softHyphen/>
        <w:t>ходного первоначального сознания в единстве двух его противоре</w:t>
        <w:softHyphen/>
        <w:t>чивых предпосылок. Различие же, которое при всей схожести обна</w:t>
        <w:softHyphen/>
        <w:t>руживается, состоит в том, что в одном случае исходное сознание проецируется в своей завершенной абсолютности на полюсе мини</w:t>
        <w:softHyphen/>
        <w:t>мальности бытия и сознания или в другом варианте - на полюсе максимальности бытия и сознания. Различие состоит в том, чему, теоретической предметности или практической сознательности, от</w:t>
        <w:softHyphen/>
        <w:t>дается предпочтение самим исследователем. Можно также сказать, что в первом случае предметное исследование опосредуется фено</w:t>
        <w:softHyphen/>
        <w:t>менологическим исследованием, а во втором случае феноменологи</w:t>
        <w:softHyphen/>
        <w:t>ческое исследование опосредуется предметным.</w:t>
      </w:r>
    </w:p>
    <w:p>
      <w:pPr>
        <w:pStyle w:val="TextBody"/>
        <w:shd w:fill="auto" w:val="clear"/>
        <w:spacing w:lineRule="exact" w:line="226" w:before="0" w:after="637"/>
        <w:ind w:left="20" w:right="20" w:firstLine="260"/>
        <w:rPr>
          <w:color w:val="000000"/>
        </w:rPr>
      </w:pPr>
      <w:r>
        <w:rPr>
          <w:color w:val="000000"/>
        </w:rPr>
        <w:t>В свою очередь это ставит перед необходимостью выбора и наше собственное исследование. Нам надо будет определиться, о какой стороне исследования пойдет у нас речь в настоящий момент (разумеется, мы всегда можем перейти и на другую сторону, пред</w:t>
        <w:softHyphen/>
        <w:t>варительно это оговорив, чтобы у читателя не возникло путаницы). Сейчас мы разворачиваемся в сторону последнего из вышеупомяну</w:t>
        <w:softHyphen/>
        <w:t>тых вариантов, и избираем его в качестве преимущественного для нашего настоящего исследования как более близкого феноменоло</w:t>
        <w:softHyphen/>
        <w:t>гической проблематике.</w:t>
      </w:r>
    </w:p>
    <w:p>
      <w:pPr>
        <w:pStyle w:val="813"/>
        <w:numPr>
          <w:ilvl w:val="0"/>
          <w:numId w:val="2"/>
        </w:numPr>
        <w:shd w:fill="auto" w:val="clear"/>
        <w:tabs>
          <w:tab w:val="clear" w:pos="720"/>
          <w:tab w:val="left" w:pos="217" w:leader="none"/>
        </w:tabs>
        <w:spacing w:lineRule="exact" w:line="180" w:before="0" w:after="238"/>
        <w:ind w:left="20" w:hanging="0"/>
        <w:jc w:val="both"/>
        <w:rPr/>
      </w:pPr>
      <w:r>
        <w:rPr>
          <w:rStyle w:val="85"/>
          <w:color w:val="000000"/>
        </w:rPr>
        <w:t>НУЛЕВОЕ СОЗНАНИЕ</w:t>
      </w:r>
    </w:p>
    <w:p>
      <w:pPr>
        <w:pStyle w:val="TextBody"/>
        <w:shd w:fill="auto" w:val="clear"/>
        <w:spacing w:lineRule="exact" w:line="226" w:before="0" w:after="0"/>
        <w:ind w:left="20" w:right="20" w:firstLine="260"/>
        <w:rPr>
          <w:color w:val="000000"/>
        </w:rPr>
      </w:pPr>
      <w:r>
        <w:rPr>
          <w:color w:val="000000"/>
        </w:rPr>
        <w:t>Итак, рассматриваемое нами исследование соединяет две линии: исследование предмета предметом посредством сознания и исследо</w:t>
        <w:softHyphen/>
        <w:t>вание сознания сознанием посредством предмета. Обе эти линии взаимно обусловливают друг друга и только вместе представляют исследование в его основании и происхождении в целом. Вместе с тем, эта двойственность является причиной того, что исследования единого здесь изначально не получается. Оно может реально осу</w:t>
        <w:softHyphen/>
        <w:t>ществляться только по одной из этих двух линий (то есть, ни для какого сознания не будет по силам одновременно двигаться по обе</w:t>
        <w:softHyphen/>
        <w:t>им линиям, или нет такого сознания, которое смогло бы выступить в роли единого субъекта или автора данного исследования). Это означает, что и рассмотрение данного исследования в его реальном выражении должно и может рассматривать эти две линии по от</w:t>
        <w:softHyphen/>
        <w:t>дельности, не забывая при этом об их связанности.</w:t>
      </w:r>
    </w:p>
    <w:p>
      <w:pPr>
        <w:pStyle w:val="TextBody"/>
        <w:shd w:fill="auto" w:val="clear"/>
        <w:spacing w:lineRule="exact" w:line="226" w:before="0" w:after="0"/>
        <w:ind w:left="20" w:right="20" w:firstLine="260"/>
        <w:rPr>
          <w:color w:val="000000"/>
        </w:rPr>
      </w:pPr>
      <w:r>
        <w:rPr>
          <w:color w:val="000000"/>
        </w:rPr>
        <w:t>Инициатором этой линии исследования выступает определенное сознание в единстве двух его противоречивых предпосылок, кото</w:t>
        <w:softHyphen/>
        <w:t>рые мы изобразили выше. Поскольку именно оно является первич</w:t>
        <w:softHyphen/>
        <w:t>ным действующим лицом в исследования и вступает в предметное отношение к сознанию, это его вступление в исследование происхо</w:t>
        <w:softHyphen/>
        <w:t>дит по правилам действия обыкновенного сознания и может быть схематично изображено с помощью уже известного нам отношения в-себе - для-себя. Вместе с тем, специфика определенного действия данного сознания такова, что, как мы уже знаем, оно изначально содержит некоторую "истину” и, следовательно, не может представ</w:t>
        <w:softHyphen/>
        <w:t>лять собственно определенного исследования, проводимого кон</w:t>
        <w:softHyphen/>
        <w:t>кретным, определенным сознанием.</w:t>
      </w:r>
    </w:p>
    <w:p>
      <w:pPr>
        <w:pStyle w:val="TextBody"/>
        <w:shd w:fill="auto" w:val="clear"/>
        <w:spacing w:lineRule="exact" w:line="226" w:before="0" w:after="0"/>
        <w:ind w:left="20" w:right="20" w:firstLine="260"/>
        <w:rPr>
          <w:color w:val="000000"/>
        </w:rPr>
      </w:pPr>
      <w:r>
        <w:rPr>
          <w:color w:val="000000"/>
        </w:rPr>
        <w:t>Наряду с этим свободный характер изначального действия дан</w:t>
        <w:softHyphen/>
        <w:t>ного сознания, а так же использование им, хотя и в минимальной степени, познавательно-исследовательской установки в ходе осуще</w:t>
        <w:softHyphen/>
        <w:t>ствления своего свободного выбора, позволяет говорить, что мы имеем дело здесь с реальным сознанием и, следовательно, конкрет</w:t>
        <w:softHyphen/>
        <w:t>ные моменты в-себе и для-себя должны иметь место помимо и до самого первоначального акта исследования. Однако специфика вы</w:t>
        <w:softHyphen/>
        <w:t>бора данного сознания такова, что его степень самосознания сведе</w:t>
        <w:softHyphen/>
        <w:t>на самим актом к минимальному пределу. Этим достигается то, что собственное сознание представляется минимальным образом. Этот результат и делает возможным обращение сознания к сознанию предметным образом, минуя самосознание или изгоняя его в беско</w:t>
        <w:softHyphen/>
        <w:t>нечный минимальный предел. Этот предел достаточен лишь для то</w:t>
        <w:softHyphen/>
        <w:t>го, чтобы занять требуемую, свободно избираемую исследователь</w:t>
        <w:softHyphen/>
        <w:t>скую позицию. Однако дополнительным результатом этого перво</w:t>
        <w:softHyphen/>
        <w:t>начального акта исследования будет то, что за рамки исследования помимо уже описанных нами истин или предпосылок будет вынесе</w:t>
        <w:softHyphen/>
        <w:t>но и собственное содержание сознания первоначального исследова</w:t>
        <w:softHyphen/>
        <w:t>теля. Вынесенное же за рамки исследования, оно, с одной стороны, приобретает статус безоговорочной и несомненной истины, а с дру</w:t>
        <w:softHyphen/>
        <w:t>гой стороны, первоначальное сознание как бы забывает его, закры</w:t>
        <w:softHyphen/>
        <w:t>вает на него глаза, отворачивается от него, делает вид как будто этого содержания не существует вообще.</w:t>
      </w:r>
    </w:p>
    <w:p>
      <w:pPr>
        <w:pStyle w:val="TextBody"/>
        <w:shd w:fill="auto" w:val="clear"/>
        <w:spacing w:lineRule="exact" w:line="226" w:before="0" w:after="0"/>
        <w:ind w:left="20" w:right="20" w:firstLine="260"/>
        <w:rPr>
          <w:color w:val="000000"/>
        </w:rPr>
      </w:pPr>
      <w:r>
        <w:rPr>
          <w:color w:val="000000"/>
        </w:rPr>
        <w:t>Одновременно с этим исчезновением предметного содержания (в-себе) данного сознания исчезает и его для-себя (его познаватель</w:t>
        <w:softHyphen/>
        <w:t>ное отношение к предмету), это означает и то, что предполагаемое исследование не будет являться по сути дела собственным и опреде</w:t>
        <w:softHyphen/>
        <w:t>ленным действием данного сознания. Это и понятно, оно не рас</w:t>
        <w:softHyphen/>
        <w:t>сматривает в исследовании себя, более того, радикальным образом прячет себя от исследования (и от собственного, и от возможности исследования вообще, насколько оно может себе это представить), а исследование выносит вне себя вовне, оно не ставит под вопрос свое в-себе и не собирается вести исследование для-себя. Уже по этой причине мы можем заключить, что первоначальный акт исследова</w:t>
        <w:softHyphen/>
        <w:t>ния, будучи определенным (как мы выяснили) не носит чисто теоре</w:t>
        <w:softHyphen/>
        <w:t>тического характера, а является (одновременно) и чисто практиче</w:t>
        <w:softHyphen/>
        <w:t>ским. Вместе с тем, поскольку этот акт определенный, это значит, что он не является и чисто практическим, а представляет собой еще один пример противоречивой двойственности в виде противоречи</w:t>
        <w:softHyphen/>
        <w:t>вого единства теоретического и практического в одном двойствен</w:t>
        <w:softHyphen/>
        <w:t>ном акте свободного выбора. Результатом же такого акта вступле</w:t>
        <w:softHyphen/>
        <w:t>ния в исследование будет именно то, что в своей собственно содер</w:t>
        <w:softHyphen/>
        <w:t>жательной и формообразующей части это сознание находится вне рамок исследования и по его условиям никогда войти в него непо</w:t>
        <w:softHyphen/>
        <w:t>средственно не сможет. Тем самым собственное содержание данно</w:t>
        <w:softHyphen/>
        <w:t>го сознания, его реальная характеристика, остается скрыта от нас самым радикальным образом (по крайней мере, так представляется самому сознанию), и скрыта для нас, если говорить о той позиции, в которой находимся мы в самом начале нашего исследования, то есть, пока наше исследование еще не доведено до конца).</w:t>
      </w:r>
    </w:p>
    <w:p>
      <w:pPr>
        <w:pStyle w:val="TextBody"/>
        <w:shd w:fill="auto" w:val="clear"/>
        <w:spacing w:lineRule="exact" w:line="226" w:before="0" w:after="0"/>
        <w:ind w:left="20" w:right="20" w:firstLine="260"/>
        <w:rPr>
          <w:color w:val="000000"/>
        </w:rPr>
      </w:pPr>
      <w:r>
        <w:rPr>
          <w:color w:val="000000"/>
        </w:rPr>
        <w:t>То содержание, с которым вступает данное сознание в исследо</w:t>
        <w:softHyphen/>
        <w:t>вание, минимально. Мы по сути дела уже почти полностью изобра</w:t>
        <w:softHyphen/>
        <w:t>зили его выше. Хотя помимо этого содержания в данном сознании как реальном сознании, (что оно доказывает своим свободным дей</w:t>
        <w:softHyphen/>
        <w:t>ствием и выбором, без которого уже вышеизложенного минималь</w:t>
        <w:softHyphen/>
        <w:t>ного сознания вообще бы не появилось) некоторое содержание еще реально имеется, тем не менее, продвинуться дальше и охарактери</w:t>
        <w:softHyphen/>
        <w:t>зовать его и исследовать или хотя бы обнаружить непосредствен</w:t>
        <w:softHyphen/>
        <w:t>ным образом для нас пока представляется совершенно невозмож</w:t>
        <w:softHyphen/>
        <w:t>ным. Остальное покрыто мраком неизвестности, что заставляет нас пока в данном месте сделать остановку. Гадать о содержании этого сознания смысла нет, тем более что это содержание, возможно, в самом деле забыто и забыто основательно.</w:t>
      </w:r>
    </w:p>
    <w:p>
      <w:pPr>
        <w:pStyle w:val="TextBody"/>
        <w:shd w:fill="auto" w:val="clear"/>
        <w:spacing w:lineRule="exact" w:line="226" w:before="0" w:after="0"/>
        <w:ind w:left="20" w:right="20" w:firstLine="260"/>
        <w:rPr>
          <w:color w:val="000000"/>
        </w:rPr>
      </w:pPr>
      <w:r>
        <w:rPr>
          <w:color w:val="000000"/>
        </w:rPr>
        <w:t>Таким образом, в самом начале исследования его инициатор сам присутствует в минимальной степени. Тем не менее, эта минималь</w:t>
        <w:softHyphen/>
        <w:t>ная степень присутствия достигает именно пункта начала исследо</w:t>
        <w:softHyphen/>
        <w:t>вания, равно как и пункт начала исследования обеспечивает при</w:t>
        <w:softHyphen/>
        <w:t>сутствие этой минимальности сознания. Степень присутствия дан</w:t>
        <w:softHyphen/>
        <w:t>ного сознания и его наличия такова, что в своем противоречивом единстве и акте данное сознание, с одной стороны, захлопывается в некий минимум (как мы видели), причем оно закрывается с двух сторон одновременно. Замыкаются наглухо как сторона в-себе, так и для-себя, но в силу специфики свободного акта сознания, лежаще</w:t>
        <w:softHyphen/>
        <w:t>го в основании, одновременно с замыканием двух концов внутри в некоторое жесткое противоречивое единство (свободы и необходи</w:t>
        <w:softHyphen/>
        <w:t>мости) происходит оборачивание и раскрытие сознания. Оно рас</w:t>
        <w:softHyphen/>
        <w:t>творяется в обе стороны так, что появляется в минимальном созна</w:t>
        <w:softHyphen/>
        <w:t>нии противоречивое открытое пространство, причем открытое с обеих сторон, которые прежде этого первоначальным актом выбо</w:t>
        <w:softHyphen/>
        <w:t>ра были захлопнуты. Так сознание как бы восстанавливает свою свободу действия, но это восстановление, хотя и имеет видимость полной открытости и свободы, тем не менее, ущербно.</w:t>
      </w:r>
    </w:p>
    <w:p>
      <w:pPr>
        <w:pStyle w:val="TextBody"/>
        <w:shd w:fill="auto" w:val="clear"/>
        <w:spacing w:lineRule="exact" w:line="226" w:before="0" w:after="0"/>
        <w:ind w:left="20" w:right="20" w:firstLine="280"/>
        <w:rPr>
          <w:color w:val="000000"/>
        </w:rPr>
      </w:pPr>
      <w:r>
        <w:rPr>
          <w:color w:val="000000"/>
        </w:rPr>
        <w:t>Этот ущерб очень трудно обнаружить, но мы уже имели воз</w:t>
        <w:softHyphen/>
        <w:t>можность убедиться, что имеет место не свободное открытое про</w:t>
        <w:softHyphen/>
        <w:t>странство, а две половинки замкнутого пространства вывернутые наружу, не единая прямая линия, а два луча, противоречивым обра</w:t>
        <w:softHyphen/>
        <w:t>зом соединенные в точке разрыва. Первоначальный акт свободного выбора уже сделан и сделан не в пользу свободы. Это всесторонне открытое сознание и всестороннее открытое универсальное иссле</w:t>
        <w:softHyphen/>
        <w:t>дование как раз не предполагает единичного и уникального акта свободы. Говоря образно, на этой прямой линии не обнаруживается наполненных содержательных точек, способных как соединять ли</w:t>
        <w:softHyphen/>
        <w:t>нию в единство, так и направлять и испускать свой свободный и ничем не определяемый в своей свободе луч. Эта линия состоит сплошь из пустых точек. Иными словами, первоначальный проти</w:t>
        <w:softHyphen/>
        <w:t>воречивый, но допустимый и свободный акт данного сознания лишь на мгновение затмевает свободу, а затем раскрывает её для сознания снова, но это уже иная свобода, свобода, исключительно сопряженная с необходимостью, свобода не свободного действия, а всего лишь отрицательная свобода выбора, обратная сторона необ</w:t>
        <w:softHyphen/>
        <w:t>ходимости.</w:t>
      </w:r>
    </w:p>
    <w:p>
      <w:pPr>
        <w:pStyle w:val="TextBody"/>
        <w:shd w:fill="auto" w:val="clear"/>
        <w:spacing w:lineRule="exact" w:line="226" w:before="0" w:after="0"/>
        <w:ind w:left="20" w:right="20" w:firstLine="280"/>
        <w:rPr>
          <w:color w:val="000000"/>
        </w:rPr>
      </w:pPr>
      <w:r>
        <w:rPr>
          <w:color w:val="000000"/>
        </w:rPr>
        <w:t>Всеобщность и открытость данного исследования предоставляет нам своим единством и уникальностью подобие свободы, подобие слияния теории и практики (свободных и от этой определенности теории и практики и от определенности разделения теории и прак</w:t>
        <w:softHyphen/>
        <w:t>тики, определенности действия), но в данном случае как раз разде- ленность и определенность одностороннего действия сознания пер</w:t>
        <w:softHyphen/>
        <w:t>воначальным актом, как мы видели, оказывается изначально жест</w:t>
        <w:softHyphen/>
        <w:t>ко закрепленным. И теория, и практическое действие необходимо сливаются воедино, но при этом приобретают лишь видимость сво</w:t>
        <w:softHyphen/>
        <w:t>боды в едином универсальном действии исследования. Это означа</w:t>
        <w:softHyphen/>
        <w:t>ет, с точки зрения свободы, что никакое иное действие и свободное действие сознания оказывается несовместимым с данным исследо</w:t>
        <w:softHyphen/>
        <w:t>ванием. А значит, и само оно совершается по необходимости, не</w:t>
        <w:softHyphen/>
        <w:t>свободно по своей сути. Тем не менее, это исследование, а значит - поиск сущности.</w:t>
      </w:r>
    </w:p>
    <w:p>
      <w:pPr>
        <w:pStyle w:val="TextBody"/>
        <w:shd w:fill="auto" w:val="clear"/>
        <w:spacing w:lineRule="exact" w:line="226" w:before="0" w:after="0"/>
        <w:ind w:left="20" w:right="20" w:firstLine="260"/>
        <w:rPr>
          <w:color w:val="000000"/>
        </w:rPr>
      </w:pPr>
      <w:r>
        <w:rPr>
          <w:color w:val="000000"/>
        </w:rPr>
        <w:t>Итак, первоначальное сознание, сознание-инициатор, мы уже изобразили, насколько позволяли условия самого исследования. Очевидно, что это противоречивое и изначально свободное, но сво</w:t>
        <w:softHyphen/>
        <w:t>бодно отказывающееся от своей полной свободы сознание ради свободы от определенности действия и мысли, ради определенной несвободой и относительно свободной неопределенности. Каким бы ни было его собственное содержание, оно своим первоначаль</w:t>
        <w:softHyphen/>
        <w:t>ным актом его отодвигает в сторону, забывает о нем. Теперь это так далеко и глубоко запрятано, что даже самому сознанию непросто до этого содержания добраться, если вообще возможно, не говоря о нас, исследующих его феноменологически.</w:t>
      </w:r>
    </w:p>
    <w:p>
      <w:pPr>
        <w:pStyle w:val="TextBody"/>
        <w:shd w:fill="auto" w:val="clear"/>
        <w:spacing w:lineRule="exact" w:line="226" w:before="0" w:after="0"/>
        <w:ind w:left="20" w:right="20" w:firstLine="260"/>
        <w:rPr>
          <w:color w:val="000000"/>
        </w:rPr>
      </w:pPr>
      <w:r>
        <w:rPr>
          <w:color w:val="000000"/>
        </w:rPr>
        <w:t>Тем не менее, данное сознание все же присутствует в исследова</w:t>
        <w:softHyphen/>
        <w:t>нии со своим оставшимся минимальным содержанием как реальное сознание в исследовании. Поскольку содержание этого сознания - минимальный предел, но не вполне ничто, мы, не сводя его к ничто, обозначим это первоначальное сознание, являющееся инициатором исследования и при этом столько же отсутствующее, сколько и при</w:t>
        <w:softHyphen/>
        <w:t>сутствующее в исследовании, как сознание "НУЛЕВОЕ". Это будет как бы нулевая точка отсчета в исследовании, относительно кото</w:t>
        <w:softHyphen/>
        <w:t>рой все развертывается, но которая сама остается неподвижной и по содержанию обращается в незначительную величину, которой можно пренебречь. Разумеется, мы обозначаем его как нулевое, лишь исходя из тех условий, при которых мы встречаемся с ним впервые, это не означает, что мы соглашаемся с этой видимостью отсутствия содержания. В начале исследования степень присутствия для нас этого сознания такова, что его можно обозначить как "нулевое". Однако именно это сознание является первым реальным сознанием, действительным образом участвующим в исследовании, и именно ему исследование обязано своим рождением. Мы подчер</w:t>
        <w:softHyphen/>
        <w:t>киваем, первым, но не единственным. Скоро мы увидим, одного этого сознания оказывается недостаточно для того, чтобы данное исследование сознания действительно имело место.</w:t>
      </w:r>
    </w:p>
    <w:p>
      <w:pPr>
        <w:pStyle w:val="813"/>
        <w:shd w:fill="auto" w:val="clear"/>
        <w:tabs>
          <w:tab w:val="clear" w:pos="720"/>
          <w:tab w:val="left" w:pos="202" w:leader="none"/>
        </w:tabs>
        <w:spacing w:lineRule="exact" w:line="180" w:before="0" w:after="238"/>
        <w:ind w:left="20" w:hanging="0"/>
        <w:jc w:val="both"/>
        <w:rPr>
          <w:rStyle w:val="85"/>
        </w:rPr>
      </w:pPr>
      <w:r>
        <w:rPr/>
      </w:r>
    </w:p>
    <w:p>
      <w:pPr>
        <w:pStyle w:val="813"/>
        <w:numPr>
          <w:ilvl w:val="0"/>
          <w:numId w:val="2"/>
        </w:numPr>
        <w:shd w:fill="auto" w:val="clear"/>
        <w:tabs>
          <w:tab w:val="clear" w:pos="720"/>
          <w:tab w:val="left" w:pos="202" w:leader="none"/>
        </w:tabs>
        <w:spacing w:lineRule="exact" w:line="180" w:before="0" w:after="238"/>
        <w:ind w:left="20" w:hanging="0"/>
        <w:jc w:val="both"/>
        <w:rPr/>
      </w:pPr>
      <w:r>
        <w:rPr>
          <w:rStyle w:val="85"/>
          <w:color w:val="000000"/>
        </w:rPr>
        <w:t>СОЗНАНИЕ № 1</w:t>
      </w:r>
    </w:p>
    <w:p>
      <w:pPr>
        <w:pStyle w:val="TextBody"/>
        <w:shd w:fill="auto" w:val="clear"/>
        <w:spacing w:lineRule="exact" w:line="226" w:before="0" w:after="0"/>
        <w:ind w:left="20" w:right="20" w:firstLine="280"/>
        <w:rPr>
          <w:color w:val="000000"/>
        </w:rPr>
      </w:pPr>
      <w:r>
        <w:rPr>
          <w:color w:val="000000"/>
        </w:rPr>
        <w:t>Итак, исследование заявлено, но первоначальное, нулевое созна</w:t>
        <w:softHyphen/>
        <w:t>ние не собирается исследовать себя. Это означает, что для исследо</w:t>
        <w:softHyphen/>
        <w:t>вания сознания сознанием предметным образом необходимо суще</w:t>
        <w:softHyphen/>
        <w:t>ствование другого сознания помимо нулевого. Под другим реально существующим и реально присутствующим в исследовании созна</w:t>
        <w:softHyphen/>
        <w:t>нием можно понимать: и другую голову, и сознание, обладающее другим содержанием, и вообще иной тип сознания. Очевидно, что голова должна быть другой и содержание должно быть другим для (относительно) нулевого сознания. Для "действительно” нулевого сознания, или отчужденного духа в его чистом виде, всякое созна</w:t>
        <w:softHyphen/>
        <w:t>ние и содержание вообще будет другим или не своим, не собствен</w:t>
        <w:softHyphen/>
        <w:t>ным. Поскольку мы не можем признать существование такого соз</w:t>
        <w:softHyphen/>
        <w:t>нания без его условия - предварительного свободного акта некото</w:t>
        <w:softHyphen/>
        <w:t>рого конкретного сознания, то мы можем заключить, что это дру</w:t>
        <w:softHyphen/>
        <w:t>гое содержание должно быть другим относительно не только голо</w:t>
        <w:softHyphen/>
        <w:t>вы и не только глубинного, скрытого содержания нулевого созна</w:t>
        <w:softHyphen/>
        <w:t>ния, но и относительно вообще данного типа сознания. Наличие другой головы - также необходимое, но не такое существенное ус</w:t>
        <w:softHyphen/>
        <w:t>ловие. Для построения предметной исследовательской установки сознание-инициатор не должно узнавать себя или должно не узна</w:t>
        <w:softHyphen/>
        <w:t>вать себя в другом сознании. Только при таком условии будет воз</w:t>
        <w:softHyphen/>
        <w:t>можным предметное отношение сознания исследователя к сознанию и наряду с этим предметное вхождение следующего за первым, ну</w:t>
        <w:softHyphen/>
        <w:t>левым, участника исследования - сознания как предмета. Это озна</w:t>
        <w:softHyphen/>
        <w:t>чает, что сознание вообще может присутствовать в исследовании только и исключительно как другое сознание. Что же касается дру</w:t>
        <w:softHyphen/>
        <w:t>гого сознания как иного типа сознания, то оно по определению не может присутствовать в исследовании теоретическим образом. Его присутствие может быть только практическим. Практическое же присутствие другого типа сознания реализуется как раз в первона</w:t>
        <w:softHyphen/>
        <w:t>чальном практическом акте нулевого сознания, который утвержда</w:t>
        <w:softHyphen/>
        <w:t>ет собственную несвободу или принимает на себя несвободу и пас</w:t>
        <w:softHyphen/>
        <w:t>сивность относительно активного и вполне свободного действия совершенно иного сознания как сознания иного типа. Жертвуя полнотой своей свободы этому совершенно иному сознанию, или Богу, нулевое сознание взамен приобретает теоретическую незави</w:t>
        <w:softHyphen/>
        <w:t>симость от любого другого сознания.</w:t>
      </w:r>
    </w:p>
    <w:p>
      <w:pPr>
        <w:pStyle w:val="TextBody"/>
        <w:shd w:fill="auto" w:val="clear"/>
        <w:spacing w:lineRule="exact" w:line="226" w:before="0" w:after="0"/>
        <w:ind w:left="20" w:right="20" w:firstLine="260"/>
        <w:rPr>
          <w:color w:val="000000"/>
        </w:rPr>
      </w:pPr>
      <w:r>
        <w:rPr>
          <w:color w:val="000000"/>
        </w:rPr>
        <w:t>Таким образом, каким бы ни было сознание и как бы мы его ни представляли и ни характеризовали, в рамках данного исследова</w:t>
        <w:softHyphen/>
        <w:t>ния оно всегда будет носить на себе прежде всего отпечаток друго</w:t>
        <w:softHyphen/>
        <w:t>го.</w:t>
      </w:r>
    </w:p>
    <w:p>
      <w:pPr>
        <w:pStyle w:val="TextBody"/>
        <w:shd w:fill="auto" w:val="clear"/>
        <w:spacing w:lineRule="exact" w:line="226" w:before="0" w:after="0"/>
        <w:ind w:left="20" w:right="20" w:firstLine="260"/>
        <w:rPr>
          <w:color w:val="000000"/>
        </w:rPr>
      </w:pPr>
      <w:r>
        <w:rPr>
          <w:color w:val="000000"/>
        </w:rPr>
        <w:t>Очевидно, что это условие категорическим образом восстает против принципа единства сознания. Этот принцип, служивший ис</w:t>
        <w:softHyphen/>
        <w:t>ходным основанием феноменологии духа, в данном исследовании сразу же нарушается и отвергается. Причем, по условиям феноме</w:t>
        <w:softHyphen/>
        <w:t>нологического исследования, оправдания для принятия или отвер</w:t>
        <w:softHyphen/>
        <w:t>жения этого принципа переносятся в предполагаемый конец иссле</w:t>
        <w:softHyphen/>
        <w:t>дования, то есть возлагаются на практическое осуществление иссле</w:t>
        <w:softHyphen/>
        <w:t>дования. Таким образом, в самом начале исследования мы уже должны говорить не об одном сознании, а о многих, как минимум двух. И прежде всего мы должны говорить не просто о других, мно</w:t>
        <w:softHyphen/>
        <w:t>гих головах, или о других, многих и разнообразных содержаниях сознаний, а о самом принципе разделенности сознаний на два или более несовместимых типов сознания. Подчеркнем, что речь идет не просто о множественности голов, что не исключается принципом единства сознания, а именно о множественности типов сознаний и их несовместимости. Легко увидеть, что этот принцип присутствия только другого сознания проистекает из исходной установки, про</w:t>
        <w:softHyphen/>
        <w:t>водимой в жизнь первым же актом нулевого сознания.</w:t>
      </w:r>
    </w:p>
    <w:p>
      <w:pPr>
        <w:pStyle w:val="TextBody"/>
        <w:shd w:fill="auto" w:val="clear"/>
        <w:spacing w:lineRule="exact" w:line="226" w:before="0" w:after="0"/>
        <w:ind w:left="20" w:right="20" w:firstLine="260"/>
        <w:rPr>
          <w:color w:val="000000"/>
        </w:rPr>
      </w:pPr>
      <w:r>
        <w:rPr>
          <w:color w:val="000000"/>
        </w:rPr>
        <w:t>Это важнейшее условие, вводимое нулевым сознанием, сразу на</w:t>
        <w:softHyphen/>
        <w:t>чинает определять и все последующие условия проведения исследо</w:t>
        <w:softHyphen/>
        <w:t>вания, то есть подчиняет само исследование этому же принципу. Для исследования это означает, что оно необходимо будет развер</w:t>
        <w:softHyphen/>
        <w:t>тываться при участии двух сознаний как минимум. Двух сознаний в первую очередь по несовпадению содержания, а затем по распреде</w:t>
        <w:softHyphen/>
        <w:t>лению между ними феноменологических ролей в исследовании. Это распределение будет также следствием первоначального акта нуле</w:t>
        <w:softHyphen/>
        <w:t>вого сознания, и выразится оно во вхождении в исследование соз</w:t>
        <w:softHyphen/>
        <w:t>нания иного типа в качестве обладающего всей полнотой свободы первичного исследователя, присутствующего в исследовании толь</w:t>
        <w:softHyphen/>
        <w:t>ко практическим образом или, более определенно, в качестве дру</w:t>
        <w:softHyphen/>
        <w:t>гого сознания как Бога, и затем на другой стороне другого созна</w:t>
        <w:softHyphen/>
        <w:t>ния (отличного от первых двух) уже в качестве полностью пассив</w:t>
        <w:softHyphen/>
        <w:t>ного предмета исследования. Сторона исследующего, активного участника достается нулевому сознанию только благодаря тому, что оно вводит в исследование принцип разделенности сознания, или его греховности, одновременно с этим по необходимости при</w:t>
        <w:softHyphen/>
        <w:t>нимая на себя эту же разделенность, но только ближайшую, отде- ленность единственно лишь от бога. Таким образом, нулевое созна</w:t>
        <w:softHyphen/>
        <w:t>ние, лишаясь в минимальной степени свободы, обеспечивает для себя место ближайшее к единству или к богу при утверждении необ</w:t>
        <w:softHyphen/>
        <w:t>ходимой пропасти разделения или греха. С другой же стороны, все остальное сознание отделяется еще дальше от бога, и если первое иное сознание теряется из вида, обращаясь в непознаваемое содер</w:t>
        <w:softHyphen/>
        <w:t>жание бога, то иное другое сознание все отсекается в пассивное, ис</w:t>
        <w:softHyphen/>
        <w:t>следуемое предметно сознание.</w:t>
      </w:r>
    </w:p>
    <w:p>
      <w:pPr>
        <w:pStyle w:val="TextBody"/>
        <w:shd w:fill="auto" w:val="clear"/>
        <w:spacing w:lineRule="exact" w:line="226" w:before="0" w:after="0"/>
        <w:ind w:left="20" w:right="20" w:firstLine="260"/>
        <w:rPr>
          <w:color w:val="000000"/>
        </w:rPr>
      </w:pPr>
      <w:r>
        <w:rPr>
          <w:color w:val="000000"/>
        </w:rPr>
        <w:t>Таким образом, для исследования необходимо по его собствен</w:t>
        <w:softHyphen/>
        <w:t>ным условиям участие еще и другого сознания. Причем последнее может и должно разделиться и сыграть две разные роли. Одному достанется вся полнота активности в исследовании, такая на кото</w:t>
        <w:softHyphen/>
        <w:t>рую как может, так и не может претендовать само нулевое сознание, которое и в этом случае предпочитает роль агента или посредника. Другому же достанется вся полнота другого сознания как предмета. Причем первый феноменологически активный участник в его пол</w:t>
        <w:softHyphen/>
        <w:t>ноте так и останется за кадром по той же причине минимальности присутствия. Оставшееся же и по содержанию, не по форме все еще полное сознание, будучи всецело предметом и сознанием поражен</w:t>
        <w:softHyphen/>
        <w:t>ным в рамках исследования, затем еще раз поделится, и ему будет предоставлена возможность в одной своей части занять в рамках пассивного сознания место по видимости активного участника фе</w:t>
        <w:softHyphen/>
        <w:t>номенологического исследования.</w:t>
      </w:r>
    </w:p>
    <w:p>
      <w:pPr>
        <w:pStyle w:val="TextBody"/>
        <w:shd w:fill="auto" w:val="clear"/>
        <w:spacing w:lineRule="exact" w:line="226" w:before="0" w:after="0"/>
        <w:ind w:left="20" w:right="20" w:firstLine="260"/>
        <w:rPr>
          <w:color w:val="000000"/>
        </w:rPr>
      </w:pPr>
      <w:r>
        <w:rPr>
          <w:color w:val="000000"/>
        </w:rPr>
        <w:t>Итак, пока мы убедились, что помимо нулевого в исследование должно вступить реально существующее другое сознание. Однако признание за этим "другим" сознанием реального существования в качестве иного типа сознания сводило бы на нет возможность его исследования. Этой простой теоретической опасности исследова</w:t>
        <w:softHyphen/>
        <w:t>ние легко практически избегает. Такого разделения сознаний оно не допускает, поскольку характеристика "другое" сознание необходи</w:t>
        <w:softHyphen/>
        <w:t>мое для исследования, предполагает так же и то, что "другое" явля</w:t>
        <w:softHyphen/>
        <w:t>ется другим в отличие не просто от "другого и такого же" сознания, а в отличие от нулевого сознания, которое служит точкой отсчета и отсчета истинности для сознания вообще, и для "других" сознаний и вообще для всех возможных сознаний. Таким образом, обязатель</w:t>
        <w:softHyphen/>
        <w:t>ная характеристика "другое" применительно к сознанию означает не просто "другое такое же", а именно другое как не-сознание в от</w:t>
        <w:softHyphen/>
        <w:t>личие от сознания нулевого. Соответственно, таких неистинных не- сознаний может быть неограниченное множество, но все они будут родственны между собой в качестве вариантов не-сознания, распо</w:t>
        <w:softHyphen/>
        <w:t>лагаясь или занимая свое место на общей шкале несознательности или неистинности относительно нулевого и истинного сознания. Нулевое сознание как бы не выходит за свои рамки и таким обра</w:t>
        <w:softHyphen/>
        <w:t>зом получается видимость сохранения единства сознания за рамка</w:t>
        <w:softHyphen/>
        <w:t>ми одного сознания.</w:t>
      </w:r>
    </w:p>
    <w:p>
      <w:pPr>
        <w:pStyle w:val="TextBody"/>
        <w:shd w:fill="auto" w:val="clear"/>
        <w:spacing w:lineRule="exact" w:line="226" w:before="0" w:after="0"/>
        <w:ind w:firstLine="260"/>
        <w:rPr>
          <w:color w:val="000000"/>
        </w:rPr>
      </w:pPr>
      <w:r>
        <w:rPr>
          <w:color w:val="000000"/>
        </w:rPr>
        <w:t>В этом месте уже мы как исследователи должны обратить внима</w:t>
        <w:softHyphen/>
        <w:t>ние на то, что существование и содержание именно другого созна</w:t>
        <w:softHyphen/>
        <w:t>ния необходимо по условиям поведения данного исследования. В этой зависимости от факта существования другого реального соз</w:t>
        <w:softHyphen/>
        <w:t>нания (для нас - другого как такого же или другого как реального неистинного сознания для исследования) хотя бы как другой голо</w:t>
        <w:softHyphen/>
        <w:t>вы, в полной мере обладающей свободой делать ошибки, выража</w:t>
        <w:softHyphen/>
        <w:t>ется зависимость, несвобода и ограниченность самого данного ис</w:t>
        <w:softHyphen/>
        <w:t>следования. Первоначальный акт выбора и несвобода нулевого сознания ничуть не отменяет, а наоборот предполагает существова</w:t>
        <w:softHyphen/>
        <w:t>ние другого и свободного сознания рядом с нулевым сознанием еще до совершения первоначального акта выбора. Но это то, что мы обнаруживаем до и вне самого исследования. Здесь мы находим еще одно подтверждение того, что первоначальный акт выбора несво</w:t>
        <w:softHyphen/>
        <w:t>боды со стороны нулевого сознания влечет за собой и игнорирова</w:t>
        <w:softHyphen/>
        <w:t>ние свободы другого. Наглядно это выражается в том, что в иссле</w:t>
        <w:softHyphen/>
        <w:t>довании на правах полноценного сознания может принимать уча</w:t>
        <w:softHyphen/>
        <w:t>стие только одно нулевое сознание, всякое другое сознание как подлинно другое и свободное сознание при этом игнорируется. В качестве всего лишь "другого" оно допускается в исследование как одна из точек на шкале неистинности или несознательности. Для самого исследования это оборачивается тем, что становится оче</w:t>
        <w:softHyphen/>
        <w:t>видным, что оно как собственно исследование по сути дела начина</w:t>
        <w:softHyphen/>
        <w:t>ется и протекает исключительно в рамках одного единственного реального и свободного сознания, которое при этом актом своего выбора обрекает на несвободу исследования как себя, так и еще в большей степени все другие сознания, служащие для него предме</w:t>
        <w:softHyphen/>
        <w:t>том.</w:t>
      </w:r>
    </w:p>
    <w:p>
      <w:pPr>
        <w:pStyle w:val="TextBody"/>
        <w:shd w:fill="auto" w:val="clear"/>
        <w:spacing w:lineRule="exact" w:line="226" w:before="0" w:after="0"/>
        <w:ind w:firstLine="260"/>
        <w:rPr/>
      </w:pPr>
      <w:r>
        <w:rPr>
          <w:color w:val="000000"/>
        </w:rPr>
        <w:t>Мы хорошо видим, что степень несвободы для нулевого созна</w:t>
        <w:softHyphen/>
        <w:t>ния, на которую мы обратили внимание и которую может не заме</w:t>
        <w:softHyphen/>
        <w:t>чать оно само, и та степень несвободы, которая достается на долю "других" сознаний, неравны: каждое из них получает свою меру не</w:t>
        <w:softHyphen/>
        <w:t>свободы, тогда как нулевое сознание относительно этой всеобщей несвободы мнит себя обладающим свободой или несвободой нуле-вой степени. Но даже и этой нулевой степени несвободы оно может достичь лишь относительно несвободы всех остальных сознаний и лишь путем тотального игнорирования их собственной свободы. Короче, оно выбирает несвободу с тем лишь условием, что оно само будет обладать минимальной несвободой относительно всех ос</w:t>
        <w:softHyphen/>
        <w:t>тальных и соответственно будет максимально свободно, насколько это возможно в условиях тотальной несвободы, на которую обре</w:t>
        <w:softHyphen/>
        <w:t>каются все остальные сознания.</w:t>
      </w:r>
    </w:p>
    <w:p>
      <w:pPr>
        <w:pStyle w:val="TextBody"/>
        <w:shd w:fill="auto" w:val="clear"/>
        <w:spacing w:lineRule="exact" w:line="226" w:before="0" w:after="0"/>
        <w:ind w:left="20" w:right="20" w:firstLine="240"/>
        <w:rPr>
          <w:color w:val="000000"/>
        </w:rPr>
      </w:pPr>
      <w:r>
        <w:rPr>
          <w:color w:val="000000"/>
        </w:rPr>
        <w:t>Хотя выше было сказано, что исследование все от начала до конца протекает в рамках одного единственного сознания, это не отменяет того факта, что для проведения исследования необходи</w:t>
        <w:softHyphen/>
        <w:t>мым оказывается наличие другого сознания. Характер другого обеспечивается за сознанием прежде всего его собственной свобо</w:t>
        <w:softHyphen/>
        <w:t>дой, не важно используется она им или нет, той свободой, которая отвергается первоначальным актом нулевого сознания, и только затем уже это другое сознание как "другое" оказывается подходя</w:t>
        <w:softHyphen/>
        <w:t>щим для исследования в качестве предмета.</w:t>
      </w:r>
    </w:p>
    <w:p>
      <w:pPr>
        <w:pStyle w:val="TextBody"/>
        <w:shd w:fill="auto" w:val="clear"/>
        <w:spacing w:lineRule="exact" w:line="226" w:before="0" w:after="0"/>
        <w:ind w:left="20" w:right="20" w:firstLine="240"/>
        <w:rPr>
          <w:color w:val="000000"/>
        </w:rPr>
      </w:pPr>
      <w:r>
        <w:rPr>
          <w:color w:val="000000"/>
        </w:rPr>
        <w:t>Это первое условие вхождения "другого" сознания в исследова</w:t>
        <w:softHyphen/>
        <w:t>ние не является единственным и дополняется еще рядом определен</w:t>
        <w:softHyphen/>
        <w:t>ных условий. Другое сознание, входя в исследование на правах предмета (мы пока не вспоминаем о том совершенно ином созна</w:t>
        <w:softHyphen/>
        <w:t>нии, которое входит в исследование с черного входа или, наоборот, с парадного и за которым обеспечивается место подлинного актив</w:t>
        <w:softHyphen/>
        <w:t>ного исследователя, так что просто другому сознанию остается только место пассивного предмета) или даже предварительно лиша</w:t>
        <w:softHyphen/>
        <w:t>ется не только своей практической свободы как другое сознание, другая голова, но и ограничивается в своей познавательной дея</w:t>
        <w:softHyphen/>
        <w:t>тельности как теоретический независимый деятель, осуществляю</w:t>
        <w:softHyphen/>
        <w:t>щий свою свободу в независимом и свободном конкретном и опре</w:t>
        <w:softHyphen/>
        <w:t>деленном исследовании для себя (для-себя). В этом и выражается его рассмотрение сознания только как некоего предмета и в-себе. Это означает, что в исследование другое сознание вступает не в сво</w:t>
        <w:softHyphen/>
        <w:t>ем собственном виде как некое для-себя, а исключительно и прежде всего как некое всеобщее, общедоступное всесторонне открытое (и в этом смысле совсем не другое, а единое со всеми остальными соз</w:t>
        <w:softHyphen/>
        <w:t>наниями), которое и не предполагает каких-либо отдельных и само</w:t>
        <w:softHyphen/>
        <w:t>стоятельных для-себя исследований, а предназначено для всеобщего универсального и единого исследования не-для-себя, а для-других (другого) (этот момент сознания №1 не следует путать с сознанием №3, о котором мы будем говорить ниже).Помимо этого сознание как предмет, лишаясь аспекта для-себя, лишается тем самым (в той самой степени, в какой оно прежде этим аспектом для-себя облада</w:t>
        <w:softHyphen/>
        <w:t>ло) того статуса знания, которым оно обладало как для-себя или сознание. Всякое для-себя лишается своей теоретической свободы относительно предмета, которой оно обладало, и одновременно выявляется та степень несвободы, которая была присуща данному сознанию как совершающему определенное теоретическое действие и которая связывала определенное для-себя с определенным в-себе.</w:t>
      </w:r>
    </w:p>
    <w:p>
      <w:pPr>
        <w:pStyle w:val="TextBody"/>
        <w:shd w:fill="auto" w:val="clear"/>
        <w:spacing w:lineRule="exact" w:line="226" w:before="0" w:after="0"/>
        <w:ind w:right="20" w:firstLine="260"/>
        <w:rPr>
          <w:color w:val="000000"/>
        </w:rPr>
      </w:pPr>
      <w:r>
        <w:rPr>
          <w:color w:val="000000"/>
        </w:rPr>
        <w:t>Эти же ограничения накладываются на сознание как предмет (как исследуемое) и на стороне в-себе (в силу связи моментов в-себс и для-себя). Это означает, что сознание лишается с аспектом для- себя и своего независимого аспекта в-себе, то есть такого в-себе, ко</w:t>
        <w:softHyphen/>
        <w:t>торое существует свободно и независимо от всякого определенного для-себя. Таким образом, исследуемое сознание при предметном рассмотрении лишается прежде всего своей свободы, которая за</w:t>
        <w:softHyphen/>
        <w:t>ключалась в свободной связи между для-себя и в-себе, образующей любое сознание, эта связь разрывается и после этого противопо</w:t>
        <w:softHyphen/>
        <w:t>ложность для-себя и в-себе обрезается с обоих концов. Независи</w:t>
        <w:softHyphen/>
        <w:t>мый аспект в-себе как свободный и несознательный предмет любого реального свободного сознания, так же как и свободное для-себя оказываются за рамками исследования и соответственно его пред</w:t>
        <w:softHyphen/>
        <w:t>мета, в исследование входит лишь сознание как моменты для-себя и в-себе, жестко связанные в их взаимной несвободе. То, что в него не входит - это свободное сознание и свободный от сознания предмет. Но и то, что входит, тут же приобретает наряду с моментом для- себя, сопряженный с ним момент несвободы как момент для- другого, и наряду с моментом в-себе момент несвободы как момент не в-себе, а вне-себя.</w:t>
      </w:r>
    </w:p>
    <w:p>
      <w:pPr>
        <w:pStyle w:val="TextBody"/>
        <w:shd w:fill="auto" w:val="clear"/>
        <w:spacing w:lineRule="exact" w:line="226" w:before="0" w:after="0"/>
        <w:ind w:right="20" w:firstLine="260"/>
        <w:rPr>
          <w:color w:val="000000"/>
        </w:rPr>
      </w:pPr>
      <w:r>
        <w:rPr>
          <w:color w:val="000000"/>
        </w:rPr>
        <w:t>Вот таким образом и на таких условиях входит в исследование еще одно сознание. Пока для нас самым важным будет подчеркнуть его реальность. В отличие от нулевого сознания мы обозначим его "СОЗНАНИЕ №1”, его основной характеристикой будет то, что это сознание - предмет или сознание исследуемое Его состояние как предмета изначально сопряжено с потерей свободы и свойств ре</w:t>
        <w:softHyphen/>
        <w:t>ального сознания. То с чем имеет дело исследование (а по необхо</w:t>
        <w:softHyphen/>
        <w:t>димости в данном случае и мы) это всего лишь голое содержание сознания, лишенное статуса знания и связи со своим для-себя и сво</w:t>
        <w:softHyphen/>
        <w:t>им независимым предметом, своим в-себе. Нарушение естественно</w:t>
        <w:softHyphen/>
        <w:t>го соотношения для-себя и в-себе приводит к тому, что эти моменты в своей противоположности и соединены и отторгаются друг от друга. Получается на месте уже известной нам по “Феноменологии духа” иерархии взаимосвязанных форм сознания некоторая откры</w:t>
        <w:softHyphen/>
        <w:t>тая область представляющая собой некое общее открытое (для ис</w:t>
        <w:softHyphen/>
        <w:t>следования) и ничейное сознание, и эта область закрывает собой и скрывает от нас как факт существования другого сознания как ре</w:t>
        <w:softHyphen/>
        <w:t>ального и свободного (другой головы), так и факт существования единого свободного предмета сознания (под последним мы понима</w:t>
        <w:softHyphen/>
        <w:t>ем в самом широком смысле мир, природу, землю, материю).</w:t>
      </w:r>
    </w:p>
    <w:p>
      <w:pPr>
        <w:pStyle w:val="TextBody"/>
        <w:shd w:fill="auto" w:val="clear"/>
        <w:spacing w:lineRule="exact" w:line="226" w:before="0" w:after="0"/>
        <w:ind w:left="20" w:right="20" w:firstLine="260"/>
        <w:rPr>
          <w:color w:val="000000"/>
        </w:rPr>
      </w:pPr>
      <w:r>
        <w:rPr>
          <w:color w:val="000000"/>
        </w:rPr>
        <w:t>Здесь нам нужно опять напомнить, что сознание, входя в иссле</w:t>
        <w:softHyphen/>
        <w:t>дование, претерпевает двойную обработку, лишаясь как свободы с практической стороны, так и единства со стороны теоретической, это означает, что другое сознание под влиянием практического акта выбора нулевого сознания, теряя свое единство с теоретической стороны, распадается на противостоящие друг другу моменты для- себя и в-себе, из которых составляется сам процесс исследования (в- себе и собственно для-себя), а затем (уже для-себя как для нас) еще раз теперь уже "другое" сознание раскладывает на противопостав</w:t>
        <w:softHyphen/>
        <w:t>ленные моменты для-себя и в-себе, представляя нам так сказать ви</w:t>
        <w:softHyphen/>
        <w:t>димый и для нас момент в-себе исследования, его предмет. Именно о последнем мы и говорили выше. Напоминаем же мы о том, что в нашем смысле предмет данного исследования образуется еще рань</w:t>
        <w:softHyphen/>
        <w:t>ше, когда он только приобретает свойства "другого". Это означает, что предметом в строгом смысле мы можем считать и самый первый момент для-себя, хотя само исследование развернуто "для нас" в прямо противоположную сторону.</w:t>
      </w:r>
    </w:p>
    <w:p>
      <w:pPr>
        <w:pStyle w:val="TextBody"/>
        <w:shd w:fill="auto" w:val="clear"/>
        <w:spacing w:lineRule="exact" w:line="226" w:before="0" w:after="0"/>
        <w:ind w:left="20" w:right="20" w:firstLine="260"/>
        <w:rPr>
          <w:color w:val="000000"/>
        </w:rPr>
      </w:pPr>
      <w:r>
        <w:rPr>
          <w:color w:val="000000"/>
        </w:rPr>
        <w:t>Уже должно быть ясно, что если в исследовании требуется другое сознание как предмет, то это означает, что ему потребуется другое сознание и как момент для-себя, причем также в двойном виде. Тео</w:t>
        <w:softHyphen/>
        <w:t>ретические основания для этого содержатся в самой установке ну</w:t>
        <w:softHyphen/>
        <w:t>левого сознания, не имеющего по определению своих в-себе и для- себя в рамках исследования, следовательно, приобретающего их уже в исследовании, но только не как в-себе, а как не-в-себе-а-вне- себя и не как для-себя, а как не-для-себя-а-для-другого. С практиче</w:t>
        <w:softHyphen/>
        <w:t>ской же стороны потребность в другом сознании выражает собст</w:t>
        <w:softHyphen/>
        <w:t>венное внутреннее противоречие исследования, которое, с одной стороны, может иметь дело лишь с несвободным сознанием, а с дру</w:t>
        <w:softHyphen/>
        <w:t>гой стороны, нуждающееся именно в том, чтобы вне его самого на</w:t>
        <w:softHyphen/>
        <w:t>шлось некоторое вполне свободное сознание. Ведь, чтобы высту</w:t>
        <w:softHyphen/>
        <w:t>пить для исследования как другое сознание, это сознание должно быть действительно другим и значит реальным свободным сознани</w:t>
        <w:softHyphen/>
        <w:t>ем, совершающем свое собственное и свободное познавательное действие, в котором его для-себя и в-себе свободно соединяются друг с другом и к которому оно свободно себя само определило и, следовательно, всегда может так же свободно переопределить себя к иному действию. Таким образом, исследование не может общаться со свободным сознанием, но и не может обойтись без наличия этого самого свободного сознания. Для нас это означает, что никакое сознание не потеряет своей свободы в данном исследовании, если только оно будет и захочет оставаться свободным. Последнее ут</w:t>
        <w:softHyphen/>
        <w:t>верждение распространяется и на само нулевое сознание. Теряет свободу лишь "другое" сознание, как принадлежность исследова</w:t>
        <w:softHyphen/>
        <w:t>ния. Потребность нулевого сознания в свободном сознании обора</w:t>
        <w:softHyphen/>
        <w:t>чивается для первого необходимостью определенного действия, ка</w:t>
        <w:softHyphen/>
        <w:t>ковым и выступает сам процесс исследования, нулевое сознание оказывается необходимо прикованным к самому процессу своего исследования и так же не может от него освободиться, не теряя при этом своей определенности. С этой стороны нулевое сознание как раз можно сказать добровольно, если и не всегда сознательно, при</w:t>
        <w:softHyphen/>
        <w:t>нимает на себя теоретическую и практическую ограниченность, свя</w:t>
        <w:softHyphen/>
        <w:t>занную с проведением именно такого исследования, соответствен</w:t>
        <w:softHyphen/>
        <w:t>но, оно несет за него ответственность именно как определенное соз</w:t>
        <w:softHyphen/>
        <w:t>нание, и именно в силу сохранения своей свободы. То сознание, ко</w:t>
        <w:softHyphen/>
        <w:t>торое теряет свою свободу в исследовании (а не до него), наоборот оказывается "свободным” от определенности собственного дейст</w:t>
        <w:softHyphen/>
        <w:t>вия. Главной определенностью этого "другого” сознания, входяще</w:t>
        <w:softHyphen/>
        <w:t>го в исследование будет как раз принципиальная неопределенность его действия и только в таком виде жесткой предопределенности к по видимости свободной неопределенности действия и будет сохра</w:t>
        <w:softHyphen/>
        <w:t>няться для него свобода.</w:t>
      </w:r>
    </w:p>
    <w:p>
      <w:pPr>
        <w:pStyle w:val="TextBody"/>
        <w:shd w:fill="auto" w:val="clear"/>
        <w:spacing w:lineRule="exact" w:line="226" w:before="0" w:after="0"/>
        <w:ind w:right="20" w:firstLine="260"/>
        <w:rPr>
          <w:color w:val="000000"/>
        </w:rPr>
      </w:pPr>
      <w:r>
        <w:rPr>
          <w:color w:val="000000"/>
        </w:rPr>
        <w:t>Это другое сознание, с одной стороны, будет таким образом пребывать всегда вне исследования именно в своей неопределенно</w:t>
        <w:softHyphen/>
        <w:t>сти и тем самым противопоставленности самому процессу исследо</w:t>
        <w:softHyphen/>
        <w:t>вания в теоретическом и практическом смысле. Как раз с этой сто</w:t>
        <w:softHyphen/>
        <w:t>роны само исследование будет представать как деятельность под</w:t>
        <w:softHyphen/>
        <w:t>чиненная этому последнему другому сознанию. Хотя с нашей теоре</w:t>
        <w:softHyphen/>
        <w:t>тической точки зрения дело все-таки обстоит иным образом. Для самого же исследования эта последняя зависимость другого созна</w:t>
        <w:softHyphen/>
        <w:t>ния будет выражаться в его обращенности к предметной стороне другого сознания. Очевидно, что само нулевое сознание оказывает</w:t>
        <w:softHyphen/>
        <w:t>ся как бы раскрытым именно для этого другого сознания.</w:t>
      </w:r>
    </w:p>
    <w:p>
      <w:pPr>
        <w:pStyle w:val="813"/>
        <w:shd w:fill="auto" w:val="clear"/>
        <w:spacing w:lineRule="exact" w:line="180" w:before="0" w:after="235"/>
        <w:ind w:left="20" w:hanging="0"/>
        <w:jc w:val="left"/>
        <w:rPr>
          <w:rStyle w:val="841"/>
          <w:color w:val="000000"/>
        </w:rPr>
      </w:pPr>
      <w:r>
        <w:rPr/>
      </w:r>
    </w:p>
    <w:p>
      <w:pPr>
        <w:pStyle w:val="813"/>
        <w:shd w:fill="auto" w:val="clear"/>
        <w:spacing w:lineRule="exact" w:line="180" w:before="0" w:after="235"/>
        <w:ind w:left="20" w:hanging="0"/>
        <w:jc w:val="left"/>
        <w:rPr/>
      </w:pPr>
      <w:r>
        <w:rPr>
          <w:rStyle w:val="841"/>
          <w:color w:val="000000"/>
        </w:rPr>
        <w:t>4. СОЗНАНИЕ № 2</w:t>
      </w:r>
    </w:p>
    <w:p>
      <w:pPr>
        <w:pStyle w:val="TextBody"/>
        <w:shd w:fill="auto" w:val="clear"/>
        <w:spacing w:lineRule="exact" w:line="226" w:before="0" w:after="0"/>
        <w:ind w:left="20" w:right="20" w:firstLine="280"/>
        <w:rPr>
          <w:color w:val="000000"/>
        </w:rPr>
      </w:pPr>
      <w:r>
        <w:rPr>
          <w:color w:val="000000"/>
        </w:rPr>
        <w:t>Предметная сторона другого сознания, предстающая именно как предмет и как "другое" сознание, также распадается, как мы уже го</w:t>
        <w:softHyphen/>
        <w:t>ворили, и, соответственно, в процесс исследования входит с двух сторон: и со стороны предмета как предмет собственно исследова</w:t>
        <w:softHyphen/>
        <w:t>ния, и со стороны для-себя как то сознание, которое принимает на себя момент для-себя или точнее для-другого, поскольку и для са</w:t>
        <w:softHyphen/>
        <w:t>мого нулевого сознания видно, что оно не может принять на себя момент для-себя и в самом процессе исследования. В силу этого, ка</w:t>
        <w:softHyphen/>
        <w:t>кова бы ни была истина исследования, она уже не может быть исти</w:t>
        <w:softHyphen/>
        <w:t>ной для себя для любого другого сознания, ведущего свое собствен</w:t>
        <w:softHyphen/>
        <w:t>ное определенное исследование и обладающего своими в-себе и для- себя. Условия вхождения сознания №1 в исследование таковы, что оно не может выступить в роли исследующего себя. Как мы уже знаем, в этой роли не может выступить и нулевое сознание. Для то</w:t>
        <w:softHyphen/>
        <w:t>го, чтобы исследование приобрело видимость определенного иссле</w:t>
        <w:softHyphen/>
        <w:t>дования, необходимо, чтобы в роли исследователя выступило также некоторое другое сознание. Это не может быть нулевое сознание, это не может быть сознание №1, следовательно, это должно быть еще одно другое сознание, некое СОЗНАНИЕ №2, которое должно быть привлечено к участию в исследовании на стороне другого соз</w:t>
        <w:softHyphen/>
        <w:t>нания и как другое, но уже в качестве сознания исследующего или исследователя. Это сознание №2 также нуждается в дополнительной характеристике. Мы знаем, что исследование не имеет истины для- себя для нулевого сознания ни в каком смысле. Тот момент для- себя, о котором мы говорили выше и тот, о котором говорим сей</w:t>
        <w:softHyphen/>
        <w:t>час, являются по сути дела моментами для-другого, как некоторые для-себя они выступают только внутри и с позиций исследования и только относительно тех моментов сознания, которые выступают только в рамках исследования. Но исследование нуждается как в реально существующем и свободном в-себе, сознании как предмете, так и в случае с для-себя ему также необходим не просто момент для-себя, а полноценное другое сознание, которое привнесло бы в исследование свой реальный и свободный (пока оно еще не вступи</w:t>
        <w:softHyphen/>
        <w:t>ло в исследование) момент для-себя. Именно о последнем сознании и исключительно о нем мы можем говорить как о реальном для- себя, участвующем в исследовании. Однако в полном смысле эта характеристика сохраняется за этим моментом и соответственно сознанием только до или на грани его свободного вхождения в ис</w:t>
        <w:softHyphen/>
        <w:t>следование. Поскольку как только этот момент действительно вой</w:t>
        <w:softHyphen/>
        <w:t>дет в исследование, о нем уже можно будет говорить только как о сознании №2, принадлежащем со своей теоретической стороны це</w:t>
        <w:softHyphen/>
        <w:t>ликом и полностью данному исследованию и находящемся в опре</w:t>
        <w:softHyphen/>
        <w:t>деленных отношениях с остальными его участниками. Именно с этой стороны сознание №2 отличается от сознания №1.</w:t>
      </w:r>
    </w:p>
    <w:p>
      <w:pPr>
        <w:pStyle w:val="TextBody"/>
        <w:shd w:fill="auto" w:val="clear"/>
        <w:spacing w:lineRule="exact" w:line="226" w:before="0" w:after="0"/>
        <w:ind w:right="20" w:firstLine="260"/>
        <w:rPr>
          <w:color w:val="000000"/>
        </w:rPr>
      </w:pPr>
      <w:r>
        <w:rPr>
          <w:color w:val="000000"/>
        </w:rPr>
        <w:t>Как и в случае с сознанием №1, это другое сознание должно быть свободно и самостоятельно в своем существовании, но это не обяза</w:t>
        <w:softHyphen/>
        <w:t>тельно должна быть другая голова. Другое сознание или другая го</w:t>
        <w:softHyphen/>
        <w:t>лова может выступить попеременно как в роли сознания №1, так и в роли сознания №2. Существенное различие между ними будет раз</w:t>
        <w:softHyphen/>
        <w:t>вертываться уже в пределах "другого" сознания, лишенного своей свободы к самоопределению. Дальнейшее ограничение свободы для сознания №2 выступит (аналогично сознанию №1, но в ином виде) в том, что его определенность будет заключаться в уже знакомом нам разрыве моментов в-себе и для-себя. В само же исследование созна</w:t>
        <w:softHyphen/>
        <w:t>ние №2 вступит только и исключительно в качестве заданном для него нулевым сознаниям по условиям исследования, а именно как принципиально неопределенная деятельность для-себя или как уни</w:t>
        <w:softHyphen/>
        <w:t>версальная пассивная восприимчивость к той истине для-другого, которая вырабатывается данным исследованием. По этой причине сознание №2 также не сможет выступить в качестве устойчивого для-себя момента исследования, а, как прежде сознание №1, будет вынуждено сочетать в себе моменты для-себя и не-для-себя-а-для- другого. Общая причина этого заключается в той роли, которую играет в исследовании нулевое сознание, поскольку ни один из мо</w:t>
        <w:softHyphen/>
        <w:t>ментов другого сознания не имеет непосредственной связи со своей парой, а исключительно при посредничестве нулевого сознания. Причем здесь совершенно неважно, идет ли речь о двух сознаниях (головах) или о двух моментах одного сознания (одной головы).</w:t>
      </w:r>
    </w:p>
    <w:p>
      <w:pPr>
        <w:pStyle w:val="TextBody"/>
        <w:shd w:fill="auto" w:val="clear"/>
        <w:spacing w:lineRule="exact" w:line="226" w:before="0" w:after="0"/>
        <w:ind w:right="20" w:firstLine="260"/>
        <w:rPr>
          <w:color w:val="000000"/>
        </w:rPr>
      </w:pPr>
      <w:r>
        <w:rPr>
          <w:color w:val="000000"/>
        </w:rPr>
        <w:t>Как свободное сознание №2 имеет возможность выбора из не</w:t>
        <w:softHyphen/>
        <w:t>скольких вариантов действия: а) вообще отказаться от какой-либо связи с данным исследованием и совершить свое собственное неза</w:t>
        <w:softHyphen/>
        <w:t>висимое исследование; в) вступить в исследование, но именно в ка</w:t>
        <w:softHyphen/>
        <w:t>честве свободного и самостоятельного исследователя, с тем, чтобы обнаружить и овладеть для себя собственными в-себе и для-себя, а затем действовать в рамках собственного исследования, хотя и за</w:t>
        <w:softHyphen/>
        <w:t>ранее включенного в рамки первоначального исследования, но идущего своим путем и реализующего определенную степень сво</w:t>
        <w:softHyphen/>
        <w:t>боды, оставшейся незаблокированной первоначальным исследова</w:t>
        <w:softHyphen/>
        <w:t>нием, с) принять для себя в качестве предмета именно то, что пред</w:t>
        <w:softHyphen/>
        <w:t>ставлено заранее в нем нулевым сознанием как сознание №1 или универсальное другое сознание. Эти три возможности представля</w:t>
        <w:softHyphen/>
        <w:t>ют три степени свободы другого сознания в отношении к данному исследованию. В каждом из них присутствует и определенная сте</w:t>
        <w:softHyphen/>
        <w:t>пень несвободы. В первом случае она минимальна, в третьем же случае - максимальна, сознание вполне входит в роль сознания №2 и не приобретает ни своего предмета, ни своего момента для-себя непосредственно, а лишь при посредничестве нулевого сознания и, следовательно, воспринимает истину для-другого как истину для- себя. Во втором случае реализуется свободное самоопределение ис</w:t>
        <w:softHyphen/>
        <w:t>следователя, но в отношении данного предмета исследования. В ре</w:t>
        <w:softHyphen/>
        <w:t>зультате исследователь вступает в свое непосредственное отноше</w:t>
        <w:softHyphen/>
        <w:t>ние к предмету, и при этом возникает новое исследование и его но</w:t>
        <w:softHyphen/>
        <w:t>вый предмет. Но поскольку феноменологическая форма первона</w:t>
        <w:softHyphen/>
        <w:t>чального исследования не меняется, даже с изменением предмета исследователь все еще остается в зависимости от первоначального исследования, хотя при этом оно оказывается уже неспособно уст</w:t>
        <w:softHyphen/>
        <w:t>ранить возможность такого разворота в противоположную от себя сгорону. Именно поэтому даже новое и частично самостоятельное исследование выступает фактически в роли продолжения исследо</w:t>
        <w:softHyphen/>
        <w:t>вания первоначального, хотя во многом способно ему противоре</w:t>
        <w:softHyphen/>
        <w:t>чить, но тем самым оно на каждом шагу вынуждено противоречить самому себе.</w:t>
      </w:r>
    </w:p>
    <w:p>
      <w:pPr>
        <w:pStyle w:val="TextBody"/>
        <w:shd w:fill="auto" w:val="clear"/>
        <w:spacing w:lineRule="exact" w:line="226" w:before="0" w:after="0"/>
        <w:ind w:left="20" w:right="20" w:firstLine="260"/>
        <w:rPr>
          <w:color w:val="000000"/>
        </w:rPr>
      </w:pPr>
      <w:r>
        <w:rPr>
          <w:color w:val="000000"/>
        </w:rPr>
        <w:t>Преобразование другого, прежде свободного сознания в созна</w:t>
        <w:softHyphen/>
        <w:t>ние №2 происходит тогда, когда оно превращается в "другое" и те</w:t>
        <w:softHyphen/>
        <w:t>ряет свою свободу другого ради свободы относительно несвободы "другого" сознания как своего предмета. При этом оно само оказы</w:t>
        <w:softHyphen/>
        <w:t>вается заранее несвободным относительно нулевого сознания как его предмет или его "другое" и относительно "другого" сознания как своего предмета, то есть относительно сознания №1, которое задает ему его предметную область исследования и кругозора. Можно обратить внимание, что со стороны для-себя сознание №2 оказывается лишенным свободы вступать в непосредственное от</w:t>
        <w:softHyphen/>
        <w:t>ношение к своему предмету, поскольку его предмет определяется при посредстве двух других сознаний: нулевого и сознания №1. По</w:t>
        <w:softHyphen/>
        <w:t>этому, хотя оно и находится на стороне для-себя исследования, сте</w:t>
        <w:softHyphen/>
        <w:t>пень его свободы даже меньше, чем у сознания №1 как предмета, и ему еще сложнее выбраться из этой исследовательской ловушки.</w:t>
      </w:r>
    </w:p>
    <w:p>
      <w:pPr>
        <w:pStyle w:val="TextBody"/>
        <w:shd w:fill="auto" w:val="clear"/>
        <w:spacing w:lineRule="exact" w:line="226" w:before="0" w:after="0"/>
        <w:ind w:left="20" w:right="20" w:hanging="0"/>
        <w:rPr>
          <w:color w:val="000000"/>
        </w:rPr>
      </w:pPr>
      <w:r>
        <w:rPr>
          <w:color w:val="000000"/>
        </w:rPr>
        <w:t>Тем более что именно эта степень несвободы оборачивается для сознания №2 универсальной свободой относительно предмета (в заранее заданных рамках, каковые оно не видит), поскольку оно никогда не имеет непосредственной связи ни с каким особенным предметом и выступает как "другое" сознание в его чистой потенци</w:t>
        <w:softHyphen/>
        <w:t>альной способности к связи с предметом, хотя эта чистота как раз обеспечивается его зависимостью от сознания нулевого и сознания №1. Таким образом, исследование в целом предстает со стороны сознания №2 как якобы его собственная перспектива, раскрываю</w:t>
        <w:softHyphen/>
        <w:t>щая перед ним неограниченные возможности общения с предметом, и как раскрываемая ему этой перспективой универсально открытая предметная область, в роли которой выступает сознание №1. Не</w:t>
        <w:softHyphen/>
        <w:t>смотря на такие по видимости широкие возможности, собственная деятельность сознания №2, как мы увидим ниже, сводится к одно</w:t>
        <w:softHyphen/>
        <w:t>образному и повторяющемуся раз за разом акту связывания с пред</w:t>
        <w:softHyphen/>
        <w:t>метом, который будет подставляться ему в результате действия ну</w:t>
        <w:softHyphen/>
        <w:t>левого сознания и определяться по исходному содержанию созна</w:t>
        <w:softHyphen/>
        <w:t>нием №1. Его роль - роль чистого универсального наблюдателя, восприемника вырабатываемой исследованием истины для-другого как истины для-себя. Наличие такого наблюдающего сознания со</w:t>
        <w:softHyphen/>
        <w:t>вершенно необходимо по условиям исследования, и без него оно было бы просто невозможно. Именно благодаря ему нулевое созна</w:t>
        <w:softHyphen/>
        <w:t>ние, изначально не имеющее в исследовании момента для-себя, тем не менее, может относительно этого сознания №2 предстать в виде сознания ведущего исследование для-себя, поскольку сознание №2 доверчиво принимает свой момент для-себя за для-себя нулевого сознания. С другой стороны, сознание №1, ведущее собственное ис</w:t>
        <w:softHyphen/>
        <w:t>следование для себя, предстанет в исследовании относительно соз</w:t>
        <w:softHyphen/>
        <w:t>нания №2 как сознание занятое исключительно исследованием для другого, а не для себя, и этот последний момент также примет на свой счет сознание №2. Для всего этого нужен свободный акт соз</w:t>
        <w:softHyphen/>
        <w:t>нания, превращающий его в сознание №2, который никак не зави</w:t>
        <w:softHyphen/>
        <w:t>сит от ведущего исследование нулевого сознания. Но здесь для по</w:t>
        <w:softHyphen/>
        <w:t>следнего не возникает серьезных проблем, поскольку для ничего не подозревающего сознания весьма соблазнительно выглядит пер</w:t>
        <w:softHyphen/>
        <w:t>спектива универсального наблюдателя, поскольку требует от него минимум усилий. Таким образом, сознание легко соглашается на роль сознания №2 в исследовании. Можно лишь добавить, что само это согласие находится за рамками исследования и никак не опре</w:t>
        <w:softHyphen/>
        <w:t>деляется им, более того оно никак не вписывается в ту картину соз</w:t>
        <w:softHyphen/>
        <w:t>нания, которая развертывается перед нами в исследовании. Иссле</w:t>
        <w:softHyphen/>
        <w:t>дование просто пользуется вопреки собственным правилам как раз гой свободой сознания, которую оно не признает теоретически. И наоборот, уже в рамках самого исследования можно поставить пе</w:t>
        <w:softHyphen/>
        <w:t>ред ним вопрос, что же именно представляет собой такое сознание, которое само неспособно к свободному самоопределению и к обра- зованию непосредственной связи с предметом и, следовательно, са</w:t>
        <w:softHyphen/>
        <w:t>мо по себе не имеет ни собственного в-себе, ни собственного для- себя? Можно ли говорить в этом случае вообще о сознании? Для нас, напомним, сознание - как наше, так и любое другое - во всех случаях сознание свободное и свободное именно не в отрыве от свя- зи, а реализующее и подкрепляющее свою свободу именно в непо</w:t>
        <w:softHyphen/>
        <w:t>средственной связи с некоторым свободным же предметом. Если оно приобретает эти моменты не самостоятельно, а лишь при всту</w:t>
        <w:softHyphen/>
        <w:t>плении в исследование, то возникает вопрос, что оно представляет собой до исследования или вне его. Очевидно, что до исследования оно может быть охарактеризовано лишь как потенциальное созна</w:t>
        <w:softHyphen/>
        <w:t>ние, которое способно актуализировать свою потенцию не само</w:t>
        <w:softHyphen/>
        <w:t>стоятельно, а посредством участия в роли наблюдателя в данном исследовании. Хотя с нашей точки зрения представляется сомни</w:t>
        <w:softHyphen/>
        <w:t>тельным вообще существование подобного сознания как сознания, тем не менее, в исследовании, разумеется, так вопрос не стоит ни для самого сознания №2, которое, естественно, не сомневается в собственной сознательной активности за пределами исследования, а значит и вообще (и было бы удивительно, если бы оно в этом засо</w:t>
        <w:softHyphen/>
        <w:t>мневалось), ни для нулевого сознания, которое предоставляет соз</w:t>
        <w:softHyphen/>
        <w:t>нанию №2 возможность не сомневаться в этом и само ничуть не смущается тем, что его момент для-себя исследования выглядит больше как предмет, а не как сознание.</w:t>
      </w:r>
    </w:p>
    <w:p>
      <w:pPr>
        <w:pStyle w:val="TextBody"/>
        <w:shd w:fill="auto" w:val="clear"/>
        <w:spacing w:lineRule="exact" w:line="226" w:before="0" w:after="0"/>
        <w:ind w:left="40" w:right="20" w:firstLine="280"/>
        <w:rPr>
          <w:color w:val="000000"/>
        </w:rPr>
      </w:pPr>
      <w:r>
        <w:rPr>
          <w:color w:val="000000"/>
        </w:rPr>
        <w:t>Вместе с тем, свобода сознания №2 выражается в свободной оп</w:t>
        <w:softHyphen/>
        <w:t>ределенности к принципиальной неопределенности, и в этом оно превосходит по степени свободы сознание №1, которое всегда вы</w:t>
        <w:softHyphen/>
        <w:t>ступает в определенной форме или в связи с определенным предме</w:t>
        <w:softHyphen/>
        <w:t>том. Именно на этом основании сознание №2 выступает в роли соз</w:t>
        <w:softHyphen/>
        <w:t>нания исследующего сознание №1. Но эта свобода и преимущество лишь относительное, оно существует лишь в исследовании относи</w:t>
        <w:softHyphen/>
        <w:t>тельно сознания №1, вводимого на условии его несвободы, и в дру</w:t>
        <w:softHyphen/>
        <w:t>гом отношении сознание №2 теряет столько же свободы, сколько и сознание №1. В свободном, а не в связанном виде (то есть вне его связи с исследованием) данное сознание не встречается, что и по</w:t>
        <w:softHyphen/>
        <w:t>зволяет нам считать его не реально существующим сознанием, а сознанием, сконструированным за счет других сознаний, искусст</w:t>
        <w:softHyphen/>
        <w:t>венно созданным субъектом исследования. Однако без участия соз</w:t>
        <w:softHyphen/>
        <w:t>нания №2 исследование не начинается, более того, только через сознание №2 мы с вами можем впервые познакомиться с исследова</w:t>
        <w:softHyphen/>
        <w:t>нием. Нельзя забывать и о том, что за сознанием №2 всегда стоит некоторое реальное, живое сознание. Какими бы другими качест</w:t>
        <w:softHyphen/>
        <w:t>вами оно ни обладало, оно всегда реально, и убеждать его в его не</w:t>
        <w:softHyphen/>
        <w:t>существовании было бы равносильно тому, чтобы убеждать чита</w:t>
        <w:softHyphen/>
        <w:t>теля в том, что его не существует помимо его участия в деятельно</w:t>
        <w:softHyphen/>
        <w:t>сти по чтению данного текста.</w:t>
      </w:r>
    </w:p>
    <w:p>
      <w:pPr>
        <w:pStyle w:val="TextBody"/>
        <w:shd w:fill="auto" w:val="clear"/>
        <w:spacing w:lineRule="exact" w:line="226" w:before="0" w:after="0"/>
        <w:ind w:left="20" w:right="20" w:firstLine="260"/>
        <w:rPr/>
      </w:pPr>
      <w:r>
        <w:rPr>
          <w:color w:val="000000"/>
        </w:rPr>
        <w:t>Другая, более основательная причина нашего внимания к созна</w:t>
        <w:softHyphen/>
        <w:t>нию №2 именно в качестве не реального, а потенциального созна</w:t>
        <w:softHyphen/>
        <w:t>ния, заключается в том, что здесь исследование представляет нам проблему потенциальности и актуальности в жизнедеятельности сознания. Этот момент бесформенной потенциальности или свобо</w:t>
        <w:softHyphen/>
        <w:t>ды к бесформенности обнаруживается в сознании уже феноменоло- гически-духовным исследованием. Однако там феноменологическое сознание используется и рассматривается Гегелем лишь со стороны его формальности, и это, с точки зрения разума и гегелевской фило</w:t>
        <w:softHyphen/>
        <w:t>софии, вполне оправдано, ибо только такое рассмотрение позволя</w:t>
        <w:softHyphen/>
        <w:t>ет приблизиться к истине уже оформленного сознания. Однако с точки зрения разумности не учитывается иная степень свободы фе</w:t>
        <w:softHyphen/>
        <w:t>номенологического сознания, которая выражается в его отношении не только к оформленному в формы сознанию, а наряду с этим и к сознанию в его бесформенной потенциальности или еще не оформ</w:t>
        <w:softHyphen/>
        <w:t>ленной потенциальности. Именно на этой стороне делает акцент неклассическая, предметная феноменология в отличие от гегелев</w:t>
        <w:softHyphen/>
        <w:t>ской. Хотя каждое исследование подчеркивает свою сторону, в сво</w:t>
        <w:softHyphen/>
        <w:t>ей односторонности здесь они совпадают. Неклассическая феноме</w:t>
        <w:softHyphen/>
        <w:t>нология, развертывающаяся с позиции отчужденного духа, обна</w:t>
        <w:softHyphen/>
        <w:t>руживает эту потенциальность и бесформенность сознания (его на</w:t>
        <w:softHyphen/>
        <w:t>хождение вне форм) в ее свободе и представляет в качестве фунда</w:t>
        <w:softHyphen/>
        <w:t>ментальной основы сознания как такового, превосходящей в силу своей потенциальности все уже оформленные виды сознания, в том числе и сознание в форме абсолютного знания. Отношения ее к фи</w:t>
        <w:softHyphen/>
        <w:t>лософии, или форме абсолютного знания, как мы увидим ниже, при этом оказываются только практическими, но ей этого достаточно для своего теоретического развертывания. Обнаружение свободной потенциальности сознания - это, пожалуй, самая сильная сторона в деятельности неклассической феноменологии по сравнению с клас</w:t>
        <w:softHyphen/>
        <w:t xml:space="preserve">сическими гегелевскими феноменологией и философией. Однако неклассическая феноменология не в силах помешать нам заметить, что эта свободное потенциальное сознание, будучи бесформенным, получает всю </w:t>
      </w:r>
      <w:r>
        <w:rPr>
          <w:rStyle w:val="9pt9"/>
          <w:color w:val="000000"/>
        </w:rPr>
        <w:t xml:space="preserve">степень </w:t>
      </w:r>
      <w:r>
        <w:rPr>
          <w:color w:val="000000"/>
        </w:rPr>
        <w:t>своей свободы лишь из рук нулевого сознания и, следовательно, несвободно.</w:t>
      </w:r>
    </w:p>
    <w:p>
      <w:pPr>
        <w:pStyle w:val="TextBody"/>
        <w:shd w:fill="auto" w:val="clear"/>
        <w:spacing w:lineRule="exact" w:line="226" w:before="0" w:after="0"/>
        <w:ind w:left="20" w:right="40" w:firstLine="260"/>
        <w:rPr>
          <w:color w:val="000000"/>
        </w:rPr>
      </w:pPr>
      <w:r>
        <w:rPr>
          <w:color w:val="000000"/>
        </w:rPr>
        <w:t>Для нас степень свободы бесформенного потенциального созна</w:t>
        <w:softHyphen/>
        <w:t>ния, используемого в неклассической феноменологии уже как не</w:t>
        <w:softHyphen/>
        <w:t>свободного, будет ценно как раз всей полнотой своей степени сво</w:t>
        <w:softHyphen/>
        <w:t>боды и в качестве момента, позволяющего нам еще раз вернуться на путь классического феноменологического исследования духа, толь</w:t>
        <w:softHyphen/>
        <w:t>ко на этот раз уже с учетом этого момента потенциальности и бес</w:t>
        <w:softHyphen/>
        <w:t>форменности сознания как момента духа. Это значит, что этот мо</w:t>
        <w:softHyphen/>
        <w:t>мент предстанет не просто как противоречие и как момент, кото</w:t>
        <w:softHyphen/>
        <w:t>рый точка зрения разума может проигнорировать, а в качестве мо</w:t>
        <w:softHyphen/>
        <w:t>мента, способствующего сохранению в исследовании не только всей полноты истины (что важно в первую очередь для разума) и не только всей полноты свободы для-себя (о чем также прежде всего беспокоится разум), но и сохранения в исследовании всей полноты свободы, свободы своей и другого как свободы духа. Исследование духа, как нам покажет сравнение классической и неклассической феноменологий, обязательно должно учитывать свободу бесфор</w:t>
        <w:softHyphen/>
        <w:t>менного или еще не оформленного и потенциального сознания или деятельности духа, располагающейся глубже, чем его деятельность в рамках определенных формообразований сознания, поскольку эта деятельность не менее важна для достижения собственно философ</w:t>
        <w:softHyphen/>
        <w:t>ским исследованием той полноты свободы, которая наполняет его смыслом и которая не менее необходима в философском исследова</w:t>
        <w:softHyphen/>
        <w:t>нии, чем полнота истины в форме абсолютного знания.</w:t>
      </w:r>
    </w:p>
    <w:p>
      <w:pPr>
        <w:pStyle w:val="TextBody"/>
        <w:shd w:fill="auto" w:val="clear"/>
        <w:spacing w:lineRule="exact" w:line="226" w:before="0" w:after="0"/>
        <w:ind w:left="20" w:right="40" w:firstLine="260"/>
        <w:rPr>
          <w:color w:val="000000"/>
        </w:rPr>
      </w:pPr>
      <w:r>
        <w:rPr>
          <w:color w:val="000000"/>
        </w:rPr>
        <w:t>Сознание №2 в исследовании, как мы видели, оказывается уни</w:t>
        <w:softHyphen/>
        <w:t>версальным и открытым, хотя и с одной стороны, и наблюдающим сознанием, свободным от всякой формальности благодаря посред</w:t>
        <w:softHyphen/>
        <w:t>ничеству сознания нулевого и сознания №1. По этой причине в ис</w:t>
        <w:softHyphen/>
        <w:t>следование со стороны сознания №2 может войти практически лю</w:t>
        <w:softHyphen/>
        <w:t>бое сознание даже с минимальной степенью свободы и сознательно</w:t>
        <w:softHyphen/>
        <w:t>сти. Диапазон сознания №2 чрезвычайно широк: на одной его сто</w:t>
        <w:softHyphen/>
        <w:t>роне будет находиться сознание отличающееся лишь на одну сте</w:t>
        <w:softHyphen/>
        <w:t>пень свободы от сознания нулевого и как свободное от любой фор</w:t>
        <w:softHyphen/>
        <w:t>мальности, способное охватить всю сферу формообразований соз</w:t>
        <w:softHyphen/>
        <w:t>нания (то есть, область сознания №1) за исключением формы абсо</w:t>
        <w:softHyphen/>
        <w:t>лютного знания, которую сознание №2 теряет из виду вместе со степенью своей свободы как ’’другое" сознание. На другом конце сознания №2 будет находиться потенциальное сознание, еще не прошедшее никакой оформленности или фактически свободное от всякой формы сознания в силу своей свободы от предметной облас</w:t>
        <w:softHyphen/>
        <w:t>ти сознания вообще. Это будет сознание собственно потенциальное или еще не ставшее сознание. Это сознание мы можем определить как сознание, только-только отрывающееся от своей жизни, слитой с предметностью, и только-только начинающее обретать свободу от предметной области, еще даже не свободу благодаря собственным усилиям или собственному сознанию, а именно свободу благодаря усилиям других сознаний, свободу лишь благодаря тому, что дру</w:t>
        <w:softHyphen/>
        <w:t>гие свободные сознания признают в нем себя, хотя бы в минималь</w:t>
        <w:softHyphen/>
        <w:t>ной степени, и обращаются с ним как с равным, как со свободным сознанием. Такое сознание мы можем определить как сознание дет</w:t>
        <w:softHyphen/>
        <w:t>ское.</w:t>
      </w:r>
    </w:p>
    <w:p>
      <w:pPr>
        <w:pStyle w:val="TextBody"/>
        <w:shd w:fill="auto" w:val="clear"/>
        <w:spacing w:lineRule="exact" w:line="226" w:before="0" w:after="0"/>
        <w:ind w:left="20" w:right="20" w:firstLine="260"/>
        <w:rPr>
          <w:color w:val="000000"/>
        </w:rPr>
      </w:pPr>
      <w:r>
        <w:rPr>
          <w:color w:val="000000"/>
        </w:rPr>
        <w:t>Другой полюс потенциального сознания образует уже развитое сознание, но сходное с первым именно в своей бесформенности, или свободе от оформленности. Эта сторона этого момента свободы выражает весьма существенный момент различия (или отрицатель</w:t>
        <w:softHyphen/>
        <w:t>ной свободы), присущей сознанию в силу наличия расово</w:t>
        <w:softHyphen/>
        <w:t>культурного многообразия в мире духа или в мире сознания. К это</w:t>
        <w:softHyphen/>
        <w:t>му моменту примыкает момент свободы вообще неформального или неоформленного, ""другого"" сознания. Но, разумеется, в своей максимальной степени этот момент свободы выражается в свобод</w:t>
        <w:softHyphen/>
        <w:t>ной неопределенности, вызвавшей к жизни свободу духа в различ</w:t>
        <w:softHyphen/>
        <w:t>ных расовых и национальных формах культурной деятельности. И этот важнейший момент обязательно должен быть перенесен из его несвободного и опосредованного представления и рассмотрения в рамках неклассической феноменологии в рамки свободной феноме</w:t>
        <w:softHyphen/>
        <w:t>нологии и философии, где только и возможно полноценное выра</w:t>
        <w:softHyphen/>
        <w:t>жение этим моментом всей полноты своей свободы именно в акту</w:t>
        <w:softHyphen/>
        <w:t>альности, а не в несвободной и ограниченной принципиальной не</w:t>
        <w:softHyphen/>
        <w:t>определенности и мнимой свободе.</w:t>
      </w:r>
    </w:p>
    <w:p>
      <w:pPr>
        <w:pStyle w:val="TextBody"/>
        <w:shd w:fill="auto" w:val="clear"/>
        <w:spacing w:lineRule="exact" w:line="226" w:before="0" w:after="0"/>
        <w:ind w:left="20" w:right="20" w:firstLine="260"/>
        <w:rPr>
          <w:color w:val="000000"/>
        </w:rPr>
      </w:pPr>
      <w:r>
        <w:rPr>
          <w:color w:val="000000"/>
        </w:rPr>
        <w:t>Помимо крайних полюсов сознание №2 включает в себя в силу своей открытости и универсальности все возможные промежуточ</w:t>
        <w:softHyphen/>
        <w:t>ные, периферийные, маргинальные, пограничные, номадические, девиантные, теневые, оппозиционные, ""дpyгиe"" сознания, склон</w:t>
        <w:softHyphen/>
        <w:t>ные более к неопределенной свободе бесформенности, чем к сво</w:t>
        <w:softHyphen/>
        <w:t>бодной деятельности в рамках формообразований сознания. Все эти сознания заполняют во всем своем разнообразии всевозможные степени свободы и бессознательности (или сознательности и несво</w:t>
        <w:softHyphen/>
        <w:t>боды) : от сознания примитивного (или детского) , сочетающего минимальную, приобретенную даром , без труда, свободу с бесфор- меностью формального сознания, до сознания промежуточного мыслителя в чистом виде, соединяющего в себе благоприобретен</w:t>
        <w:softHyphen/>
        <w:t>ную свободу от формообразований сознания и стремление к осво</w:t>
        <w:softHyphen/>
        <w:t>бождению от благоприобретенной формообразованности своего сознания.</w:t>
      </w:r>
    </w:p>
    <w:p>
      <w:pPr>
        <w:pStyle w:val="TextBody"/>
        <w:shd w:fill="auto" w:val="clear"/>
        <w:spacing w:lineRule="exact" w:line="226" w:before="0" w:after="0"/>
        <w:ind w:left="40" w:right="60" w:firstLine="260"/>
        <w:rPr>
          <w:color w:val="000000"/>
        </w:rPr>
      </w:pPr>
      <w:r>
        <w:rPr>
          <w:color w:val="000000"/>
        </w:rPr>
        <w:t>Но если мы вернемся назад к самому исследованию, то еще раз убедимся в том, что как бы свободно и разнообразно не выглядело сознание №2 вне исследования, то есть в бездействующем или по</w:t>
        <w:softHyphen/>
        <w:t>тенциальном виде, в рамках исследования оно функционирует только и исключительно как пассивный наблюдатель, восприни</w:t>
        <w:softHyphen/>
        <w:t>мающий только то, что ему предоставляют сознания нулевое и №1 и безоговорочно принимающий уже готовую истину для-другого как истину для себя. И в целом его роль сводится именно к просто</w:t>
        <w:softHyphen/>
        <w:t>му отражению от себя истины исследования и передачи ее в таком виде обратно в исследование и дальше для другого такого же соз</w:t>
        <w:softHyphen/>
        <w:t>нания №2 как истины якобы для-себя. Ни в каком случае сознанию №2 не удастся овладеть или насладиться собственным содержанием или собственной свободой, оно всегда всего лишь передаточная ин</w:t>
        <w:softHyphen/>
        <w:t>станция, не имеющая иного смысла, как отразить на какое-то мгно</w:t>
        <w:softHyphen/>
        <w:t>вение и передать дальше истину в исследовании и тем самым, своим касанием, придать ей окраску живой истины и для-себя и для- другого. Широта же и открытость для всех этой истины оборачива</w:t>
        <w:softHyphen/>
        <w:t>ется неизбежно узостью и несвободной однозначностью истины не- для-себя и не-для-другого, некоей беспризорной истиной, которая по большому счету никому и не нужна и никому и ничего не может дать.</w:t>
      </w:r>
    </w:p>
    <w:p>
      <w:pPr>
        <w:pStyle w:val="TextBody"/>
        <w:shd w:fill="auto" w:val="clear"/>
        <w:spacing w:lineRule="exact" w:line="226" w:before="0" w:after="0"/>
        <w:ind w:left="40" w:right="60" w:firstLine="260"/>
        <w:rPr>
          <w:color w:val="000000"/>
        </w:rPr>
      </w:pPr>
      <w:r>
        <w:rPr>
          <w:color w:val="000000"/>
        </w:rPr>
        <w:t>Таким образом мы видим, как истина не-для-себя-а-для-другого, которую инициирует нулевое сознание при использовании сознания №1 в качестве истины для-другого-а-не-для-себя при соединении с сознанием №2 для этого сознания и с его помощью приобретает вид истины для-себя-и-для-другого, что вполне может убедить в своей основательности сознание №2 именно по причине его собственного участия в создании этой истины. С нашей стороны мы должны об</w:t>
        <w:softHyphen/>
        <w:t>ратить внимание на то, что здесь мы не обнаруживаем собственно моментов для-себя и в-себе, которые были бы связаны непосредст</w:t>
        <w:softHyphen/>
        <w:t>венно, они изначально разъединены и если соединяются, то именно опосредованно, а, следовательно, только в аспекте для-другого и вне-себя. По этой причине мы должны отличать истину для друго</w:t>
        <w:softHyphen/>
        <w:t>го, даже когда она выглядит как истина для-себя-и-для-другого, от истины феноменологической для-нас. С самого начала данного ис</w:t>
        <w:softHyphen/>
        <w:t>следования в нем отсутствует аспект мы, ибо нулевое сознание ни</w:t>
        <w:softHyphen/>
        <w:t>где не встречается с другим сознанием в его свободе, а только в не</w:t>
        <w:softHyphen/>
        <w:t>свободном или зависимом состоянии, которое ему придает исследо</w:t>
        <w:softHyphen/>
        <w:t>вание. Следовательно, аспект для-нас в данном исследовании также изначально отсутствует.</w:t>
      </w:r>
    </w:p>
    <w:p>
      <w:pPr>
        <w:pStyle w:val="TextBody"/>
        <w:shd w:fill="auto" w:val="clear"/>
        <w:spacing w:lineRule="exact" w:line="226" w:before="0" w:after="0"/>
        <w:ind w:left="20" w:right="20" w:firstLine="260"/>
        <w:rPr>
          <w:color w:val="000000"/>
        </w:rPr>
      </w:pPr>
      <w:r>
        <w:rPr>
          <w:color w:val="000000"/>
        </w:rPr>
        <w:t>Итак, мы видим, что для данного феноменологического исследо</w:t>
        <w:softHyphen/>
        <w:t>вания необходимо другое сознание именно как сознание "другое", в его несвободе и разорванности его моментов для-себя и в-себе. В дополнении к этому "другое" сознание впускается в исследование как бы через две разные двери. Причем через каждую дверь впуска</w:t>
        <w:softHyphen/>
        <w:t>ется лишь половина "другого" сознания и еще не полностью, а та</w:t>
        <w:softHyphen/>
        <w:t>ким образом, что ее часть остается за дверью, можно сказать при</w:t>
        <w:softHyphen/>
        <w:t>щемляется той же дверью, через которую оно вроде бы допускается в исследование. Так "другое" сознание разделяется на сознание №1 и сознание №2. Сознание №1 вынуждено оставить за дверью №1 свою непосредственную связь с предметом и присутствовать как следствие лишь как предмет или как содержание сознания №1.</w:t>
      </w:r>
    </w:p>
    <w:p>
      <w:pPr>
        <w:pStyle w:val="TextBody"/>
        <w:shd w:fill="auto" w:val="clear"/>
        <w:spacing w:lineRule="exact" w:line="226" w:before="0" w:after="0"/>
        <w:ind w:left="20" w:right="20" w:firstLine="260"/>
        <w:rPr>
          <w:color w:val="000000"/>
        </w:rPr>
      </w:pPr>
      <w:r>
        <w:rPr>
          <w:color w:val="000000"/>
        </w:rPr>
        <w:t>С другой стороны, сознание №2, освобождаясь от непосредст</w:t>
        <w:softHyphen/>
        <w:t>венной связи с предметом, вообще теряет всякое содержание и вся</w:t>
        <w:softHyphen/>
        <w:t>кое для-себя в связанном виде и, оставляя его при входе, вступает через дверь №2 исключительно в качестве сознания потенциального и только наблюдающего. Тем не менее, в исследовании сознания №1 и №2, предварительно разделенные, встречаются, и каждое из них тем самым вроде бы приобретает недостающую и необходимую часть, чтобы образовать исследование "другим" сознанием самого себя. Однако участие во всем этом нулевого сознания приводит к тому, что о подлинном свободном соединении речи идти не может, ибо обе части другого сознания соединяются опосредованно, при посредничестве сознания нулевого. По этой причине не соединяю</w:t>
        <w:softHyphen/>
        <w:t>щиеся части сознаний №1 и №2 по отдельности не представляют полноценных сознаний, как мы видели, а соединение этих неполно</w:t>
        <w:softHyphen/>
        <w:t>ценных, несамостоятельных и зависимых частей опосредованно не дает ни их соединения, ни возможности им свободно разойтись друг от друга и по отдельности образовать самостоятельные исследова</w:t>
        <w:softHyphen/>
        <w:t>ния.</w:t>
      </w:r>
    </w:p>
    <w:p>
      <w:pPr>
        <w:pStyle w:val="TextBody"/>
        <w:shd w:fill="auto" w:val="clear"/>
        <w:spacing w:lineRule="exact" w:line="226" w:before="0" w:after="0"/>
        <w:ind w:left="20" w:right="20" w:firstLine="260"/>
        <w:rPr>
          <w:color w:val="000000"/>
        </w:rPr>
      </w:pPr>
      <w:r>
        <w:rPr>
          <w:color w:val="000000"/>
        </w:rPr>
        <w:t>Таким образом, благодаря посредничеству нулевого сознания другое сознание в исследовании лишено как свободы исследования, так и возможности исследовать себя непосредственно. Ситуация такова, что оно изначально ставится в жесткие условия одного уни</w:t>
        <w:softHyphen/>
        <w:t>версального исследования, причем по условиям этого же исследо</w:t>
        <w:softHyphen/>
        <w:t>вания соединение "другого" сознания со своей истиной оказывается так же невозможным в начале, как и в конце, в результате соверше</w:t>
        <w:softHyphen/>
        <w:t>ния исследования, ибо потребность в опосредующем звене или не</w:t>
        <w:softHyphen/>
        <w:t>возможность окончательного соединения заложена в самом исход</w:t>
        <w:softHyphen/>
        <w:t>ном состоянии исследования.</w:t>
      </w:r>
    </w:p>
    <w:p>
      <w:pPr>
        <w:pStyle w:val="TextBody"/>
        <w:shd w:fill="auto" w:val="clear"/>
        <w:spacing w:lineRule="exact" w:line="226" w:before="0" w:after="0"/>
        <w:ind w:left="20" w:right="20" w:firstLine="260"/>
        <w:rPr>
          <w:color w:val="000000"/>
        </w:rPr>
      </w:pPr>
      <w:r>
        <w:rPr>
          <w:color w:val="000000"/>
        </w:rPr>
        <w:t>Как мы уже говорили, нулевое сознание, подобно "третьему че</w:t>
        <w:softHyphen/>
        <w:t>ловеку", таким образом закрепляет и оправдывает необходимость своих посреднических услуг для другого сознания. Само же оно вы</w:t>
        <w:softHyphen/>
        <w:t>ступает в роли некоторой перегородки или мембраны, вклиниваю</w:t>
        <w:softHyphen/>
        <w:t>щейся в другое сознание, лишающей его свободы и связи для-себя и в-себе, а затем предлагающее другому сознанию совершить движе</w:t>
        <w:softHyphen/>
        <w:t>ние к своей истине именно на условиях, диктуемых нулевым созна</w:t>
        <w:softHyphen/>
        <w:t>нием. Как следствие, движение и действие исследования будет со</w:t>
        <w:softHyphen/>
        <w:t>стоять в перекачке универсально открытой полноты предметности сознания №1 в универсально открытую пустоту исследующего, точ</w:t>
        <w:softHyphen/>
        <w:t>нее, только наблюдающего за ходом исследования и никогда не на</w:t>
        <w:softHyphen/>
        <w:t>полняющегося сознания №2. При этом сам процесс исследования напоминает работу насоса. Сознание №2 за счет образованного им вакуума отсасывает содержание сознания №1 и затем возвращает его обратно в сознание №1, когда оно опять выносит из себя свое содержание, из себя в качестве сознания №2 в себя же , но уже в ка</w:t>
        <w:softHyphen/>
        <w:t>честве сознания №1, однако, уже в уменьшенном объеме и, что са</w:t>
        <w:softHyphen/>
        <w:t>мое главное, в более низкой форме сознания по сравнению с той, в которой оно находилось первоначально.</w:t>
      </w:r>
    </w:p>
    <w:p>
      <w:pPr>
        <w:pStyle w:val="TextBody"/>
        <w:shd w:fill="auto" w:val="clear"/>
        <w:spacing w:lineRule="exact" w:line="226" w:before="0" w:after="0"/>
        <w:ind w:left="20" w:right="20" w:firstLine="260"/>
        <w:rPr>
          <w:color w:val="000000"/>
        </w:rPr>
      </w:pPr>
      <w:r>
        <w:rPr>
          <w:color w:val="000000"/>
        </w:rPr>
        <w:t>Забегая вперед, можно отметить, что это процесс может иметь не только феноменологическое, но и более определенное содержание в том случае, когда он распространяется на политическую или хозяй</w:t>
        <w:softHyphen/>
        <w:t>ственную стороны жизни духа. Тогда на место предметного содер</w:t>
        <w:softHyphen/>
        <w:t>жания сознания мы можем подставить такие вполне осязаемые ве</w:t>
        <w:softHyphen/>
        <w:t>щи, как политическая власть, валовой национальный продукт или национальная система разделения труда. Каждая из этих сфер обла</w:t>
        <w:softHyphen/>
        <w:t>дает своими особенностями, но общая тенденция развития будет при каждом обороте или цикле неуклонно вести к их деградации. Как это происходит, мы подробнее рассмотрим ниже.</w:t>
      </w:r>
    </w:p>
    <w:p>
      <w:pPr>
        <w:pStyle w:val="813"/>
        <w:shd w:fill="auto" w:val="clear"/>
        <w:spacing w:lineRule="exact" w:line="180" w:before="0" w:after="178"/>
        <w:ind w:left="20" w:hanging="0"/>
        <w:jc w:val="left"/>
        <w:rPr>
          <w:rStyle w:val="83"/>
          <w:color w:val="000000"/>
        </w:rPr>
      </w:pPr>
      <w:r>
        <w:rPr/>
      </w:r>
    </w:p>
    <w:p>
      <w:pPr>
        <w:pStyle w:val="813"/>
        <w:shd w:fill="auto" w:val="clear"/>
        <w:spacing w:lineRule="exact" w:line="180" w:before="0" w:after="178"/>
        <w:ind w:left="20" w:hanging="0"/>
        <w:jc w:val="left"/>
        <w:rPr/>
      </w:pPr>
      <w:r>
        <w:rPr>
          <w:rStyle w:val="83"/>
          <w:color w:val="000000"/>
        </w:rPr>
        <w:t>5. СОЗНАНИЕ №3</w:t>
      </w:r>
    </w:p>
    <w:p>
      <w:pPr>
        <w:pStyle w:val="TextBody"/>
        <w:shd w:fill="auto" w:val="clear"/>
        <w:spacing w:lineRule="exact" w:line="226" w:before="0" w:after="0"/>
        <w:ind w:left="20" w:firstLine="260"/>
        <w:rPr>
          <w:color w:val="000000"/>
        </w:rPr>
      </w:pPr>
      <w:r>
        <w:rPr>
          <w:color w:val="000000"/>
        </w:rPr>
        <w:t>Итак, еще раз бросим взгляд на все уже описанные нами созна</w:t>
        <w:softHyphen/>
        <w:t>ния, участвующие в исследовании. Единственным полноценным сознанием в исследовании, обладающим собственной истиной и со</w:t>
        <w:softHyphen/>
        <w:t>держанием (за рамками исследования) и инициирующим само ис</w:t>
        <w:softHyphen/>
        <w:t>следование, является нулевое сознание. Обладая некоторой исти</w:t>
        <w:softHyphen/>
        <w:t>ной и полноценной свободой, оно, однако, отказывается от своей свободы и закрывает глаза на свою собственную истину ради сво</w:t>
        <w:softHyphen/>
        <w:t>боды Совершенно Иного сознания, или Бога, остающегося в силу этой инаковости теоретически за рамками исследования, и ради не</w:t>
        <w:softHyphen/>
        <w:t>свободы другого сознания или своей свободы относительно несво</w:t>
        <w:softHyphen/>
        <w:t>боды этого другого сознания.</w:t>
      </w:r>
    </w:p>
    <w:p>
      <w:pPr>
        <w:pStyle w:val="TextBody"/>
        <w:shd w:fill="auto" w:val="clear"/>
        <w:spacing w:lineRule="exact" w:line="226" w:before="0" w:after="0"/>
        <w:ind w:left="20" w:firstLine="260"/>
        <w:rPr>
          <w:color w:val="000000"/>
        </w:rPr>
      </w:pPr>
      <w:r>
        <w:rPr>
          <w:color w:val="000000"/>
        </w:rPr>
        <w:t>Вместе с этим оно отказывается или забывает свою собственную истину (или утверждается окончательно и догматически в незыбле</w:t>
        <w:softHyphen/>
        <w:t>мости этой истины) ради исследования другого сознания как "другого" (то есть, не обладающего полнотой истины и свободы) предметным образом. По этой причине, обладая некоторой исти</w:t>
        <w:softHyphen/>
        <w:t>ной вне исследования, нулевое сознание по сути дела не отказывает</w:t>
        <w:softHyphen/>
        <w:t>ся от него окончательно и в исследовании, хотя и основательно за</w:t>
        <w:softHyphen/>
        <w:t>бывает или отгораживается от этой истины. Тем самым в исследо</w:t>
        <w:softHyphen/>
        <w:t>вании нулевое сознание по необходимости не преследует истину для-себя, а только и исключительно истину для-другого. "Другое" сознание в виде сознаний №1 и №2 также, как мы видели, не спо</w:t>
        <w:softHyphen/>
        <w:t>собно к образованию устойчивой связи (уже по условиям исследо</w:t>
        <w:softHyphen/>
        <w:t>вания) с предметом или с некоторой истиной, а это значит ни одно из них не в состоянии выступить в роли полноценного субъекта ис</w:t>
        <w:softHyphen/>
        <w:t>следования или для-себя исследования в целом.</w:t>
      </w:r>
    </w:p>
    <w:p>
      <w:pPr>
        <w:pStyle w:val="TextBody"/>
        <w:shd w:fill="auto" w:val="clear"/>
        <w:spacing w:lineRule="exact" w:line="226" w:before="0" w:after="0"/>
        <w:ind w:left="20" w:firstLine="260"/>
        <w:rPr>
          <w:color w:val="000000"/>
        </w:rPr>
      </w:pPr>
      <w:r>
        <w:rPr>
          <w:color w:val="000000"/>
        </w:rPr>
        <w:t>Таким образом, ни одно из реально участвующих в исследовании сознаний не может претендовать на роль носителя истины для-себя в данном исследовании. Вместе с тем при своей комбинации в ис</w:t>
        <w:softHyphen/>
        <w:t>следовании, сознания нулевое, №1 и №2 создают видимость иссле</w:t>
        <w:softHyphen/>
        <w:t>дования истины для-себя (в глазах сознания №2) и для-другого-и- для-себя (в глазах сознания нулевого) в рамках некоего универ</w:t>
        <w:softHyphen/>
        <w:t>сального исследования. Однако даже в таком виде эта истина для- себя-и-для-другого, представляемая в глазах наблюдающего созна</w:t>
        <w:softHyphen/>
        <w:t>ния №2 , не приобретает своего окончательного носителя и не мо</w:t>
        <w:softHyphen/>
        <w:t>жет закрепиться за каким-либо сознанием из вышеперечисленных. Сознание нулевое определяет собой некоторую истину, но держит ее по необходимости вне исследования. Сознания №1 и №2 по от</w:t>
        <w:softHyphen/>
        <w:t>дельности представляют некоторую "другую" и ограниченную ис</w:t>
        <w:softHyphen/>
        <w:t>тину "другого" сознания, которая выступает в исследовании только в качестве предмета исследования даже в случае сознания №2, и тем самым каждое из них может претендовать лишь на обладание вре</w:t>
        <w:softHyphen/>
        <w:t>менной, частичной истиной по мере совершения исследования, но никак не является носителем окончательной истины исследования (то есть, служит лишь средством для приобретения еще каким-то сознанием конечной истины исследования) и не может представ</w:t>
        <w:softHyphen/>
        <w:t>лять то сознание, которое в состоянии завершить исследование в обнаружении некоторой истины "другого" сознания. Само "другое" сознание (ни №1, ни №2) для обнаружения такой истины не пригод</w:t>
        <w:softHyphen/>
        <w:t>но.</w:t>
      </w:r>
    </w:p>
    <w:p>
      <w:pPr>
        <w:pStyle w:val="TextBody"/>
        <w:shd w:fill="auto" w:val="clear"/>
        <w:spacing w:lineRule="exact" w:line="226" w:before="0" w:after="0"/>
        <w:ind w:right="20" w:firstLine="260"/>
        <w:rPr>
          <w:color w:val="000000"/>
        </w:rPr>
      </w:pPr>
      <w:r>
        <w:rPr>
          <w:color w:val="000000"/>
        </w:rPr>
        <w:t>Особо следует обговорить случай сознания №2, поскольку мо</w:t>
        <w:softHyphen/>
        <w:t>жет показаться, что , по крайней мере, именно в нем самом по себе заключается то истинное содержание, соединяясь с которым, "другое" сознание способно обрести собственную истину. Однако та истина, которую, возможно, и содержит непосредственно сознание №2, также оставляется за рамками исследования и, следовательно, никогда не станет истиной или достоянием "другого" сознания или даже исследования в целом.</w:t>
      </w:r>
    </w:p>
    <w:p>
      <w:pPr>
        <w:pStyle w:val="TextBody"/>
        <w:shd w:fill="auto" w:val="clear"/>
        <w:spacing w:lineRule="exact" w:line="226" w:before="0" w:after="0"/>
        <w:ind w:right="20" w:firstLine="260"/>
        <w:rPr>
          <w:color w:val="000000"/>
        </w:rPr>
      </w:pPr>
      <w:r>
        <w:rPr>
          <w:color w:val="000000"/>
        </w:rPr>
        <w:t>Таким образом, истина исследования, которая необходимо предполагается, не может содержаться по условиям исследования ни в одном из реально участвующих в нем сознаний. Это означает, что в исследовании необходимо допустить еще одно сознание, ко</w:t>
        <w:softHyphen/>
        <w:t>торое не присутствует в настоящем и не наличествует при начале исследования, но которое содержит в себе тем не менее истину дан</w:t>
        <w:softHyphen/>
        <w:t>ного исследования и может и должно возникнуть выявиться при окончании исследования и как его результат и как его истина. Это истинное сознание исследования или, что то же самое, его истинный субъект выносится из исследования в некоторое его будущее конеч</w:t>
        <w:softHyphen/>
        <w:t>ное состояние (его итоговую форму), а в настоящем и в начале ис</w:t>
        <w:softHyphen/>
        <w:t>следования не присутствует, то есть, по условиям исследование име</w:t>
        <w:softHyphen/>
        <w:t>ет его не в себе, а вне себя (и даже в бесконечности вне себя).</w:t>
      </w:r>
    </w:p>
    <w:p>
      <w:pPr>
        <w:pStyle w:val="TextBody"/>
        <w:shd w:fill="auto" w:val="clear"/>
        <w:spacing w:lineRule="exact" w:line="226" w:before="0" w:after="0"/>
        <w:ind w:right="20" w:firstLine="260"/>
        <w:rPr>
          <w:color w:val="000000"/>
        </w:rPr>
      </w:pPr>
      <w:r>
        <w:rPr>
          <w:color w:val="000000"/>
        </w:rPr>
        <w:t>Такое разделение предмета исследования (сознания) и субъекта данного исследования (тоже некоего сознания) не должно нас удив</w:t>
        <w:softHyphen/>
        <w:t>лять: это обстоятельство является лишь отражением в самом иссле</w:t>
        <w:softHyphen/>
        <w:t>довании принципа разделенности сознания и предмета. Однако, это не избавляет исследование от необходимости хотя бы постулиро</w:t>
        <w:softHyphen/>
        <w:t>вать его задачу по соединению и по обнаружению и овладению и истиной, и предметом. Таким образом, собственно субъект созна</w:t>
        <w:softHyphen/>
        <w:t>ния в завершенном виде как обладатель конечной истины исследо</w:t>
        <w:softHyphen/>
        <w:t>вания предполагается в наличии лишь в будущем, причем, как мож</w:t>
        <w:softHyphen/>
        <w:t>но понять из условий исследования, этот субъект будет приобретать свою истину только в бесконечности, ибо полное соединение с ис</w:t>
        <w:softHyphen/>
        <w:t>тиной ему также недоступно. В процессе же исследования на его на</w:t>
        <w:softHyphen/>
        <w:t>чальном этапе будут действовать как бы заместители данного уни</w:t>
        <w:softHyphen/>
        <w:t>версального субъекта и сознания. Вместе с тем выделение этого соз</w:t>
        <w:softHyphen/>
        <w:t>нания и его различение от предшествующих необходимо уже в на</w:t>
        <w:softHyphen/>
        <w:t>чале исследования, и это, обозначим его, СОЗНАНИЕ №3 как иде</w:t>
        <w:softHyphen/>
        <w:t>альная конструкция присутствует и при начале данного исследова</w:t>
        <w:softHyphen/>
        <w:t>ния в качестве идеального образа истины, предполагаемого данным исследованием.</w:t>
      </w:r>
    </w:p>
    <w:p>
      <w:pPr>
        <w:pStyle w:val="TextBody"/>
        <w:shd w:fill="auto" w:val="clear"/>
        <w:spacing w:lineRule="exact" w:line="226" w:before="0" w:after="0"/>
        <w:ind w:left="20" w:right="20" w:firstLine="260"/>
        <w:rPr>
          <w:color w:val="000000"/>
        </w:rPr>
      </w:pPr>
      <w:r>
        <w:rPr>
          <w:color w:val="000000"/>
        </w:rPr>
        <w:t>То же самое можно сказать и об истинном предмете исследова</w:t>
        <w:softHyphen/>
        <w:t>ния: в самом процессе исследования "наблюдатель" всегда будет иметь дело с некоторым лишь промежуточным, неистинным пред</w:t>
        <w:softHyphen/>
        <w:t>метом, овладение подлинным же предметом будет постоянно ото</w:t>
        <w:softHyphen/>
        <w:t>двигаться в очень отдаленную перспективу. Тем не менее, уже при начале исследования, даже пока мы не наблюдаем само исследова</w:t>
        <w:softHyphen/>
        <w:t>ние в реальности, можно кратко охарактеризовать это сознание №3 и этот истинный предмет. По условиям исследования в качестве участника №3 должно выступить некоторое универсальное созна</w:t>
        <w:softHyphen/>
        <w:t>ние, которое будет с одной стороны соединять в себе или себя с со</w:t>
        <w:softHyphen/>
        <w:t>бой в качестве универсального предмета и как таковое преодоле</w:t>
        <w:softHyphen/>
        <w:t>вать в некотором неопределенном единстве противоположность сознаний №1 и №2 , поскольку в самой противоположности их так</w:t>
        <w:softHyphen/>
        <w:t>же заключается неистинность.</w:t>
      </w:r>
    </w:p>
    <w:p>
      <w:pPr>
        <w:pStyle w:val="TextBody"/>
        <w:shd w:fill="auto" w:val="clear"/>
        <w:spacing w:lineRule="exact" w:line="226" w:before="0" w:after="0"/>
        <w:ind w:left="20" w:right="20" w:firstLine="260"/>
        <w:rPr>
          <w:color w:val="000000"/>
        </w:rPr>
      </w:pPr>
      <w:r>
        <w:rPr>
          <w:color w:val="000000"/>
        </w:rPr>
        <w:t>Оппозиция и соединение сознаний №1 и №2 в рамках исследова</w:t>
        <w:softHyphen/>
        <w:t>ния наподобие позиции обыкновенного сознания имеет лишь види</w:t>
        <w:softHyphen/>
        <w:t>мость намерения приобщить сознание №2 к истине сознания №1, на что так легко и соглашается обыкновенное сознание №2, принимая истину для-другого в качестве истины для-себя и надеясь по наив</w:t>
        <w:softHyphen/>
        <w:t>ности, что эта истина для-себя вырабатывается сознанием нулевым совершенно бескорыстно и что эту истину сознанию №2 будет по</w:t>
        <w:softHyphen/>
        <w:t>зволено сохранить только для себя и в этой истине укрепиться. Соз</w:t>
        <w:softHyphen/>
        <w:t>нание №3 как раз показывает, что цель исследования отнюдь не в наделении истиной для-себя сознания №2, а в обоюдном переведе</w:t>
        <w:softHyphen/>
        <w:t>нии истин сознания №1 (как универсальной предметности или со</w:t>
        <w:softHyphen/>
        <w:t>держания сознания) и сознания №2 (как универсальной субъектив</w:t>
        <w:softHyphen/>
        <w:t>ности или наблюдателя) в истину сознания №3, где даже видимость истины для-себя или в-себе не сохранится, и, наоборот, моменты не- для-себя-а-для-другого и не-в-себе-а-вне-себя приобретут (видимость) универсальности и исключительности вследствие их соединения в рамках одного сознания, сознания которое в отноше</w:t>
        <w:softHyphen/>
        <w:t>нии себя как предмета вырабатывает одновременно универсальную истину не-для-себя-а-для-другого-и-не-в-себе-а-вне-себя. Позиция этого истинного предмета и универсального истинного сознания вырабатывается и утверждается в качестве таковой именно данным исследованием, представляющим свой предмет на собственных ус</w:t>
        <w:softHyphen/>
        <w:t>ловиях. Само исследование в его некотором итоговом виде или ис</w:t>
        <w:softHyphen/>
        <w:t>тинном состоянии, как легко заметить, отнюдь не отменяет беско</w:t>
        <w:softHyphen/>
        <w:t>нечной задачи по приближению к данному предмету, в силу чего само исследование приобретает бесконечный характер в отноше</w:t>
        <w:softHyphen/>
        <w:t>нии времени и истории, и в этом отношении оно также претендует на теоретическую всеобщность и на историческую универсальность. Об этом сознании №3 или об этом предмете мы еще будем говорить ниже более конкретно, а пока мы отметим следующее.</w:t>
      </w:r>
    </w:p>
    <w:p>
      <w:pPr>
        <w:pStyle w:val="TextBody"/>
        <w:shd w:fill="auto" w:val="clear"/>
        <w:spacing w:lineRule="exact" w:line="226" w:before="0" w:after="0"/>
        <w:ind w:left="20" w:right="40" w:firstLine="260"/>
        <w:rPr>
          <w:color w:val="000000"/>
        </w:rPr>
      </w:pPr>
      <w:r>
        <w:rPr>
          <w:color w:val="000000"/>
        </w:rPr>
        <w:t>Во-первых, надо обратить внимание, что сознание №3 как буду</w:t>
        <w:softHyphen/>
        <w:t>щая задача или цель исследования является ни чем иным, как ими</w:t>
        <w:softHyphen/>
        <w:t>тацией философской истины в-себе-и-для-себя. Однако в отличие от классической феноменологии эта истина создается не в конце фено</w:t>
        <w:softHyphen/>
        <w:t>менологического исследования в форме абсолютного знания и не служит основанием движения философского исследования, а сразу же постулируется у начала данного исследования и сразу же обна</w:t>
        <w:softHyphen/>
        <w:t>руживает переплетение феноменологического и "философского" (предметного) моментов в нем. Явным образом три момента фено</w:t>
        <w:softHyphen/>
        <w:t>менологии духа в своем раскладе противостоят трем моментам или сознаниям данного исследования, которые встают соответственно на места этих моментов как реальные сознания.</w:t>
      </w:r>
    </w:p>
    <w:p>
      <w:pPr>
        <w:pStyle w:val="TextBody"/>
        <w:shd w:fill="auto" w:val="clear"/>
        <w:spacing w:lineRule="exact" w:line="226" w:before="0" w:after="0"/>
        <w:ind w:left="20" w:right="40" w:firstLine="260"/>
        <w:rPr>
          <w:color w:val="000000"/>
        </w:rPr>
      </w:pPr>
      <w:r>
        <w:rPr>
          <w:color w:val="000000"/>
        </w:rPr>
        <w:t>Во-вторых, в отношении времени данная истина претендует на охват бесконечного будущего. По поводу времени в данном иссле</w:t>
        <w:softHyphen/>
        <w:t>довании мы должны уже сейчас сказать следующее: проблема вре</w:t>
        <w:softHyphen/>
        <w:t>мени возникает в исследовании благодаря его специфическому раз</w:t>
        <w:softHyphen/>
        <w:t>личению моментов или сознаний, участвующих в нем, относительно друг друга. Причем моменты времени распределяются следующим образом: момент настоящего приходится на сознание №2, посколь</w:t>
        <w:softHyphen/>
        <w:t>ку именно благодаря сознанию №2 реальное настоящее сознание с его часами, показывающими настоящее время на данный момент, приступает к знакомству с исследованием, и поэтому этот времен</w:t>
        <w:softHyphen/>
        <w:t>ной рубеж проходит всегда по сознанию №2, которое вместе с со</w:t>
        <w:softHyphen/>
        <w:t>бой приносит момент настоящего и которое, даже не спрашивая другие сознания, с полной уверенностью отождествляет момент на</w:t>
        <w:softHyphen/>
        <w:t>стоящего с собой как с реальным сознанием, действующим в на</w:t>
        <w:softHyphen/>
        <w:t>стоящий момент и по своим действиям отмеряющим ход времени. Эта позиция “здесь и сейчас” позиционно закрепляется за сознани</w:t>
        <w:softHyphen/>
        <w:t>ем №2 и таким образом придает ему устойчивость и даже подобие вечной современности.</w:t>
      </w:r>
    </w:p>
    <w:p>
      <w:pPr>
        <w:pStyle w:val="TextBody"/>
        <w:shd w:fill="auto" w:val="clear"/>
        <w:spacing w:lineRule="exact" w:line="226" w:before="0" w:after="0"/>
        <w:ind w:firstLine="260"/>
        <w:rPr>
          <w:color w:val="000000"/>
        </w:rPr>
      </w:pPr>
      <w:r>
        <w:rPr>
          <w:color w:val="000000"/>
        </w:rPr>
        <w:t>Сознание №3 принимает на себя момент будущего, как мы уже отмечали, и его присутствие в исследовании выражается как беско</w:t>
        <w:softHyphen/>
        <w:t>нечная удаленная цель, раскрывающая для сознания №2 простран</w:t>
        <w:softHyphen/>
        <w:t>ство для постоянного продвижения вперед в исследовании, соз</w:t>
        <w:softHyphen/>
        <w:t>дающее для него видимость поступательного проникновения в бу</w:t>
        <w:softHyphen/>
        <w:t>дущее с каждым шагом исследования, хотя этот переход от настоя</w:t>
        <w:softHyphen/>
        <w:t>щего сознания №2 к будущему сознания №3 лишь относителен и позиционен. Как мы и говорили, это сознание потенциальное, не существующее еще и не существовавшее в прошлом.</w:t>
      </w:r>
    </w:p>
    <w:p>
      <w:pPr>
        <w:pStyle w:val="TextBody"/>
        <w:shd w:fill="auto" w:val="clear"/>
        <w:spacing w:lineRule="exact" w:line="226" w:before="0" w:after="0"/>
        <w:ind w:firstLine="260"/>
        <w:rPr>
          <w:color w:val="000000"/>
        </w:rPr>
      </w:pPr>
      <w:r>
        <w:rPr>
          <w:color w:val="000000"/>
        </w:rPr>
        <w:t>Сознание №1 представляет момент прошлого опять-таки по причине его позиционного отношения с сознаниями №2 и №3. По</w:t>
        <w:softHyphen/>
        <w:t>скольку роль наблюдателя и момент настоящего принимает на себя сознание №2, то тем самым оно не только при посредничестве нуле</w:t>
        <w:softHyphen/>
        <w:t>вого сознания помещает сознание №1 на позицию предмета, но и осуществляет собственное действие относительно времени, кото</w:t>
        <w:softHyphen/>
        <w:t>рым оно оттесняет сознание №1 в момент прошлого, как то, что уже должно было существовать до исследования, до того как к нему приступает сознание №2. Поэтому получается, что сознание №1 всегда запаздывает даже в качестве предмета сознания №2, не гово</w:t>
        <w:softHyphen/>
        <w:t>ря уже о сознании нулевом. Хотя оно и выступает в роли настояще</w:t>
        <w:softHyphen/>
        <w:t>го предмета, современного, как может показаться на первый взгляд, сознанию №2 и принадлежащего в данный момент сознанию №2 , на самом деле из-за посредничества нулевого сознания, этот пред</w:t>
        <w:softHyphen/>
        <w:t>мет оказывается отъединенным от сознания №2 и поэтому всегда представляющимся ему не как одновременной, а как недавно про</w:t>
        <w:softHyphen/>
        <w:t>шедший предмет. Относительно сознания нулевого это же сознание №1 выглядит уже как давно устаревшее, как форма традиционного сознания, как нечто устаревшее даже относительно недавнего про</w:t>
        <w:softHyphen/>
        <w:t>шлого. Как эти временные параметры распределяются в самом ис</w:t>
        <w:softHyphen/>
        <w:t>следовании, мы еще раз увидим, когда будем рассматривать его ход.</w:t>
      </w:r>
    </w:p>
    <w:p>
      <w:pPr>
        <w:pStyle w:val="TextBody"/>
        <w:shd w:fill="auto" w:val="clear"/>
        <w:spacing w:lineRule="exact" w:line="226" w:before="0" w:after="0"/>
        <w:ind w:firstLine="260"/>
        <w:rPr/>
      </w:pPr>
      <w:r>
        <w:rPr>
          <w:color w:val="000000"/>
        </w:rPr>
        <w:t>Что касается сознания нулевого, то оно занимает точку зрения универсальной временной перспективы, точку зрения вечности, по</w:t>
        <w:softHyphen/>
        <w:t xml:space="preserve">зицию </w:t>
      </w:r>
      <w:r>
        <w:rPr>
          <w:color w:val="000000"/>
          <w:lang w:val="en-US" w:eastAsia="en-US"/>
        </w:rPr>
        <w:t>sub</w:t>
      </w:r>
      <w:r>
        <w:rPr>
          <w:color w:val="000000"/>
          <w:lang w:eastAsia="en-US"/>
        </w:rPr>
        <w:t xml:space="preserve"> </w:t>
      </w:r>
      <w:r>
        <w:rPr>
          <w:color w:val="000000"/>
          <w:lang w:val="en-US" w:eastAsia="en-US"/>
        </w:rPr>
        <w:t>specie</w:t>
      </w:r>
      <w:r>
        <w:rPr>
          <w:color w:val="000000"/>
          <w:lang w:eastAsia="en-US"/>
        </w:rPr>
        <w:t xml:space="preserve"> </w:t>
      </w:r>
      <w:r>
        <w:rPr>
          <w:color w:val="000000"/>
          <w:lang w:val="en-US" w:eastAsia="en-US"/>
        </w:rPr>
        <w:t>aeternitatis</w:t>
      </w:r>
      <w:r>
        <w:rPr>
          <w:color w:val="000000"/>
          <w:lang w:eastAsia="en-US"/>
        </w:rPr>
        <w:t xml:space="preserve">. </w:t>
      </w:r>
      <w:r>
        <w:rPr>
          <w:color w:val="000000"/>
        </w:rPr>
        <w:t>Эта позиция также всецело определяет</w:t>
        <w:softHyphen/>
        <w:t>ся положением нулевого сознания, отказывающегося от сиюминут-ного настоящего (своего содержания) ради соединения в себе и в глубине своего сознания вне всякого исследования вечной истины и вечного истинного предмета, получающего в исследовании лишь свое менее совершенное временное воплощение.</w:t>
      </w:r>
    </w:p>
    <w:p>
      <w:pPr>
        <w:pStyle w:val="TextBody"/>
        <w:shd w:fill="auto" w:val="clear"/>
        <w:spacing w:lineRule="exact" w:line="226" w:before="0" w:after="0"/>
        <w:ind w:left="20" w:right="20" w:firstLine="260"/>
        <w:rPr>
          <w:color w:val="000000"/>
        </w:rPr>
      </w:pPr>
      <w:r>
        <w:rPr>
          <w:color w:val="000000"/>
        </w:rPr>
        <w:t>В целом: все временные позиции в данном исследовании явно выступают противоположностями позиции феноменологии духа по направлению времени в отношениях форм сознания, между созна</w:t>
        <w:softHyphen/>
        <w:t>ниями или моментами. Здесь мы должны добавить к уже привыч</w:t>
        <w:softHyphen/>
        <w:t>ным характеристикам времени, одномерности и безвозвратности, еще и различение по течению времени, так сказать, вперед и назад, хотя по всем остальным характеристикам эти два времени будут совпадать, то есть, есть время текущее вперед и время текущее на</w:t>
        <w:softHyphen/>
        <w:t>зад. Феноменология духа и предметная феноменология, обнаружи</w:t>
        <w:softHyphen/>
        <w:t>ваем мы, противоположны также по направлению истории, отно</w:t>
        <w:softHyphen/>
        <w:t>сительно развития исторических форм сознания и в отношении на</w:t>
        <w:softHyphen/>
        <w:t>правления и прогресса в истории в целом.</w:t>
      </w:r>
    </w:p>
    <w:p>
      <w:pPr>
        <w:pStyle w:val="TextBody"/>
        <w:shd w:fill="auto" w:val="clear"/>
        <w:spacing w:lineRule="exact" w:line="226" w:before="0" w:after="637"/>
        <w:ind w:left="20" w:right="20" w:firstLine="260"/>
        <w:rPr>
          <w:color w:val="000000"/>
        </w:rPr>
      </w:pPr>
      <w:r>
        <w:rPr>
          <w:color w:val="000000"/>
        </w:rPr>
        <w:t>В-третьих, мы в данном исследовании впервые сталкиваемся с новым видом истины или даже истин. Истиной для-себя-и-для- другого как видимости истины с позиции сознания №2, образуемой за счет истины для-другого как для-себя - момента, даруемого соз</w:t>
        <w:softHyphen/>
        <w:t>нанию №2 нулевым сознанием, и истины для-себя как для-другого - момента, представленного самим сознанием №2. Далее, истиной не- в-себе-а-вне-себя и истиной не-для-себя-а-для-другого как видимо</w:t>
        <w:softHyphen/>
        <w:t>стью истины сознания №1 с точки зрения сознания №2. И, наконец, истиной не-в-себе-а-вне-себя-и-не-для-себя-а-для-другого как ито</w:t>
        <w:softHyphen/>
        <w:t>говой истиной исследования, представленной сознанием №3 в каче</w:t>
        <w:softHyphen/>
        <w:t>стве образа истины сознания вообще. И все промежуточные формы истины, и итоговая форма имеют философский и феноменологиче</w:t>
        <w:softHyphen/>
        <w:t>ский смысл. Для нас, подчеркнем, это, прежде всего, имитация от</w:t>
        <w:softHyphen/>
        <w:t>чужденным духом в его исследовании феноменологической фор</w:t>
        <w:softHyphen/>
        <w:t>мальной истины для-нас и философской содержательной истины в- себе-и-для-себя.</w:t>
      </w:r>
    </w:p>
    <w:p>
      <w:pPr>
        <w:pStyle w:val="813"/>
        <w:shd w:fill="auto" w:val="clear"/>
        <w:spacing w:lineRule="exact" w:line="180" w:before="0" w:after="233"/>
        <w:ind w:left="20" w:hanging="0"/>
        <w:jc w:val="both"/>
        <w:rPr/>
      </w:pPr>
      <w:r>
        <w:rPr>
          <w:rStyle w:val="821"/>
          <w:color w:val="000000"/>
        </w:rPr>
        <w:t>6  МЕХАНИЗМ</w:t>
      </w:r>
    </w:p>
    <w:p>
      <w:pPr>
        <w:pStyle w:val="TextBody"/>
        <w:shd w:fill="auto" w:val="clear"/>
        <w:spacing w:lineRule="exact" w:line="226" w:before="0" w:after="0"/>
        <w:ind w:left="20" w:right="20" w:firstLine="260"/>
        <w:rPr>
          <w:color w:val="000000"/>
        </w:rPr>
      </w:pPr>
      <w:r>
        <w:rPr>
          <w:color w:val="000000"/>
        </w:rPr>
        <w:t>Итак, мы закончили рассмотрение установки исследования и ее моментов в статическом состоянии и сейчас должны перейти к изо</w:t>
        <w:softHyphen/>
        <w:t>бражению исследования в его динамике. Это предполагает обраще</w:t>
        <w:softHyphen/>
        <w:t>ние к его содержательной и конкретной динамике в определенном исследовании, но также и к движению исследования в его чистом формальном виде. Последнее возможно по той причине, что способ движения исследования в значительной степени предопределен са</w:t>
        <w:softHyphen/>
        <w:t>мой установкой и в реальном исследовании или, точнее, исследова</w:t>
        <w:softHyphen/>
        <w:t>ниях лишь воплощается и повторяется, не меняя своего принципи</w:t>
        <w:softHyphen/>
        <w:t>ального характера.</w:t>
      </w:r>
    </w:p>
    <w:p>
      <w:pPr>
        <w:pStyle w:val="TextBody"/>
        <w:shd w:fill="auto" w:val="clear"/>
        <w:spacing w:lineRule="exact" w:line="226" w:before="0" w:after="0"/>
        <w:ind w:left="20" w:right="20" w:firstLine="260"/>
        <w:rPr>
          <w:color w:val="000000"/>
        </w:rPr>
      </w:pPr>
      <w:r>
        <w:rPr>
          <w:color w:val="000000"/>
        </w:rPr>
        <w:t>Это не означает, что реальный ход каждого отдельного исследо</w:t>
        <w:softHyphen/>
        <w:t>вания осуществляется монотонно, нет, в нем как раз присутствуют в силу его реальности разные возможности, но даже эти возможности определяются исходной установкой. Поэтому сейчас нашей задачей будет воспроизведение работы механизма исследования в самом общем виде. Нас будет интересовать универсальный ход или шаг исследования, которым оно продвигается вперед, то есть мы попы</w:t>
        <w:softHyphen/>
        <w:t>таемся изобразить исследование в действии и во времени и показать направление его движения относительно времени и истории.</w:t>
      </w:r>
    </w:p>
    <w:p>
      <w:pPr>
        <w:pStyle w:val="TextBody"/>
        <w:shd w:fill="auto" w:val="clear"/>
        <w:spacing w:lineRule="exact" w:line="226" w:before="0" w:after="0"/>
        <w:ind w:left="20" w:right="20" w:firstLine="260"/>
        <w:rPr>
          <w:color w:val="000000"/>
        </w:rPr>
      </w:pPr>
      <w:r>
        <w:rPr>
          <w:color w:val="000000"/>
        </w:rPr>
        <w:t>Мы видели, что нулевое сознание образуется как альтернатива и антипод феноменологического сознания феноменологии духа и од</w:t>
        <w:softHyphen/>
        <w:t>новременно по необходимости и как антипод философского созна</w:t>
        <w:softHyphen/>
        <w:t>ния или формы абсолютного знания. Это выражается, во-первых, в его внутреннем неравновесии или несвободе, образующейся из его свободы в результате его собственного свободного действия, затем в несвободе сознания вообще, которую оно утверждает в исследо</w:t>
        <w:softHyphen/>
        <w:t>вании, затем в неравновесии сознания в его внутреннем отношении для-себя и в-себе, формы и предметного содержания, затем в прин</w:t>
        <w:softHyphen/>
        <w:t>ципиальной разведенности и противопоставленности этих момен</w:t>
        <w:softHyphen/>
        <w:t>тов двух составляющих деятельности сознания. Все это вместе с ис</w:t>
        <w:softHyphen/>
        <w:t>ходными предпосылками нулевого сознания образует исходную ан- тифилософскую истину и позицию, безоговорочно утверждаемую до исследования.</w:t>
      </w:r>
    </w:p>
    <w:p>
      <w:pPr>
        <w:pStyle w:val="TextBody"/>
        <w:shd w:fill="auto" w:val="clear"/>
        <w:spacing w:lineRule="exact" w:line="226" w:before="0" w:after="0"/>
        <w:ind w:left="20" w:right="20" w:firstLine="260"/>
        <w:rPr>
          <w:color w:val="000000"/>
        </w:rPr>
      </w:pPr>
      <w:r>
        <w:rPr>
          <w:color w:val="000000"/>
        </w:rPr>
        <w:t>Вместе с тем нулевое сознание характеризуется принципиальной неопределенностью своей позиции или бесформенностью или по</w:t>
        <w:softHyphen/>
        <w:t>стоянной внутренней противоположностью и неравновесием, кото</w:t>
        <w:softHyphen/>
        <w:t>рые удерживаются в нулевом сознании только за счет его относи</w:t>
        <w:softHyphen/>
        <w:t>тельного движения относительно друюго сознания и поэтому в этом движении нулевое сознание и ею исследование должно пребы</w:t>
        <w:softHyphen/>
        <w:t>вать постоянно.</w:t>
      </w:r>
    </w:p>
    <w:p>
      <w:pPr>
        <w:pStyle w:val="TextBody"/>
        <w:shd w:fill="auto" w:val="clear"/>
        <w:spacing w:lineRule="exact" w:line="226" w:before="0" w:after="0"/>
        <w:ind w:left="20" w:right="20" w:firstLine="260"/>
        <w:rPr/>
      </w:pPr>
      <w:r>
        <w:rPr>
          <w:color w:val="000000"/>
        </w:rPr>
        <w:t>Вторая составляющая исследовательской позиции, то есть созна</w:t>
        <w:softHyphen/>
        <w:t>ние №2, будет в этом движении служить</w:t>
      </w:r>
      <w:r>
        <w:rPr>
          <w:color w:val="000000"/>
          <w:lang w:eastAsia="en-US"/>
        </w:rPr>
        <w:t xml:space="preserve"> </w:t>
      </w:r>
      <w:r>
        <w:rPr>
          <w:color w:val="000000"/>
        </w:rPr>
        <w:t>некоторой относительной точкой отсчета и в своей деятельности выявлять определенные мо</w:t>
        <w:softHyphen/>
        <w:t>менты по ходу движения исследования. Тем не менее нулевое созна</w:t>
        <w:softHyphen/>
        <w:t>ние так и сохранит обязательно свой бесформенный характер. Хотя исследование в своем истоке и основании находится в бесформен</w:t>
        <w:softHyphen/>
        <w:t>ности, с другой стороны, оно имеет уже заранее некоторую истину в-себе и только для-себя, которая признается за абсолютную исти</w:t>
        <w:softHyphen/>
        <w:t>ну.</w:t>
      </w:r>
    </w:p>
    <w:p>
      <w:pPr>
        <w:pStyle w:val="TextBody"/>
        <w:shd w:fill="auto" w:val="clear"/>
        <w:spacing w:lineRule="exact" w:line="226" w:before="0" w:after="0"/>
        <w:ind w:left="20" w:right="20" w:firstLine="260"/>
        <w:rPr>
          <w:color w:val="000000"/>
        </w:rPr>
      </w:pPr>
      <w:r>
        <w:rPr>
          <w:color w:val="000000"/>
        </w:rPr>
        <w:t>Таким образом, исследование в силу своей бесформенности на</w:t>
        <w:softHyphen/>
        <w:t>ходится в сфере феноменологии, а по причине обладания некоторой абсолютной истиной занимает позицию аналогичную форме абсо</w:t>
        <w:softHyphen/>
        <w:t>лютного знания. Поэтому нулевое сознание в самом начале иссле</w:t>
        <w:softHyphen/>
        <w:t>дования располагается у самой вершины феноменологии духа, или точка начала исследования устанавливается именно на границе фи</w:t>
        <w:softHyphen/>
        <w:t>лософской формы и феноменологии духа.</w:t>
      </w:r>
    </w:p>
    <w:p>
      <w:pPr>
        <w:pStyle w:val="TextBody"/>
        <w:shd w:fill="auto" w:val="clear"/>
        <w:spacing w:lineRule="exact" w:line="226" w:before="0" w:after="0"/>
        <w:ind w:left="20" w:right="20" w:firstLine="260"/>
        <w:rPr>
          <w:color w:val="000000"/>
        </w:rPr>
      </w:pPr>
      <w:r>
        <w:rPr>
          <w:color w:val="000000"/>
        </w:rPr>
        <w:t>Мы также можем рассмотреть эту границу и как границу между формой философии и религии. Нулевое сознание как бы вклинива</w:t>
        <w:softHyphen/>
        <w:t>ется между формами философии и религии, но так, что оно само по себе в силу феноменологической позиции не принадлежит ни той, ни другой форме, а находится именно в промежутке. Располагаясь в этом промежутке, нулевое сознание отделяет друг от друга и от себя самого формы философии и религии и тем самым претендует на то, чтобы выступить в качестве самостоятельного источника исследо</w:t>
        <w:softHyphen/>
        <w:t>вания. В отличие от феноменологии духа нулевое сознание, оста</w:t>
        <w:softHyphen/>
        <w:t>навливаясь на полпути между философским и религиозным созна</w:t>
        <w:softHyphen/>
        <w:t>нием, одновременно разворачивает в этой точке направление дви</w:t>
        <w:softHyphen/>
        <w:t>жения на прямо противоположное или обратное по сравнению с феноменологией духа. После разрыва форм нулевое сознание ут</w:t>
        <w:softHyphen/>
        <w:t>верждает на этом месте самого себя в качестве неравновесного (вносимого феноменологически) соединения в сознании его предме</w:t>
        <w:softHyphen/>
        <w:t>та и формы, поскольку, проходя через нулевое сознание, отношения форм религии и философии принимают такой вид, что предмет и форма у каждой из этих форм соединяются между собой в их про</w:t>
        <w:softHyphen/>
        <w:t>тивоположности и неравновесии, таким образом, образуемая между ними промежуточная форма может быть изображена как двойная спираль, имеющая пересечение в точке нулевого сознания, а концы которой соединяют в их неравновесии и противоположности пред</w:t>
        <w:softHyphen/>
        <w:t>мет философии с формой религии и предмет религии с формой фи</w:t>
        <w:softHyphen/>
        <w:t>лософии.</w:t>
      </w:r>
    </w:p>
    <w:p>
      <w:pPr>
        <w:pStyle w:val="TextBody"/>
        <w:shd w:fill="auto" w:val="clear"/>
        <w:spacing w:lineRule="exact" w:line="226" w:before="0" w:after="0"/>
        <w:ind w:left="20" w:right="20" w:firstLine="260"/>
        <w:rPr>
          <w:color w:val="000000"/>
        </w:rPr>
      </w:pPr>
      <w:r>
        <w:rPr>
          <w:color w:val="000000"/>
        </w:rPr>
        <w:t>Неравновесие внутри такой противоречивой конструкции, дер</w:t>
        <w:softHyphen/>
        <w:t>жащейся исключительно за счет нулевого сознания и его установки, может быть удержано только за счет некоторого постоянного дви</w:t>
        <w:softHyphen/>
        <w:t>жения, в ходе которого составляющие философской формы (которые в ней находятся в равновесии) будут вынуждены двигаться как к своей истине к такому состоянию, где они находятся во вза</w:t>
        <w:softHyphen/>
        <w:t>имном неравновесии и противоположности (точнее, этот импульс движения проистекает исключительно из самого нулевого сознания, превращая двусмысленное отношение внутри формы в некоторое движение круговое и взаимное его составляющих к тому состоянию, когда их противоположность как бы заново извлекается из формы сознания, а сама она отодвигается при этом на ступень ниже по ле</w:t>
        <w:softHyphen/>
        <w:t>стнице форм. То, что было прежде ее формой в единстве, теперь под давлением исследования и при участии всех задействованных соз</w:t>
        <w:softHyphen/>
        <w:t>наний лишается своего единства и сдвигается в сторону к взаимной противоположности и как следствие к форме более низкой. Когда же этот спуск произойдет, и нулевое сознание, а относительно него и исследуемое сознание сдвинется вниз к предшествующей форме, то в этот момент в действие включается сознание №2, которое по</w:t>
        <w:softHyphen/>
        <w:t>лучает в соответствии с условиями исследования возможность пред</w:t>
        <w:softHyphen/>
        <w:t>ставить данную форму как противоположность и противоречие, обнаружить в ней несоответствие формы и предмета. Именно это оно и делает, по отдельности рассматривая форму и предмет дан</w:t>
        <w:softHyphen/>
        <w:t>ной формы сознания и наблюдая в них ни что иное, как собствен</w:t>
        <w:softHyphen/>
        <w:t>ную пустую противоположность, обнаруживая ее как в предмете, так и в форме (тем самым подготавливая ее к последующему анали</w:t>
        <w:softHyphen/>
        <w:t>зу), что позволяет затем нулевому сознанию продолжить свое дви</w:t>
        <w:softHyphen/>
        <w:t>жение дальше вниз, уводя за собой сознание №2, но теперь уже спускаясь еще ниже относительно вновь полученной формы. Так исследование выходит на новый круг.</w:t>
      </w:r>
    </w:p>
    <w:p>
      <w:pPr>
        <w:pStyle w:val="TextBody"/>
        <w:shd w:fill="auto" w:val="clear"/>
        <w:spacing w:lineRule="exact" w:line="226" w:before="0" w:after="0"/>
        <w:ind w:left="20" w:firstLine="260"/>
        <w:rPr>
          <w:color w:val="000000"/>
        </w:rPr>
      </w:pPr>
      <w:r>
        <w:rPr>
          <w:color w:val="000000"/>
        </w:rPr>
        <w:t>С самого начала мы должны обратить внимание на то, что на</w:t>
        <w:softHyphen/>
        <w:t>правление движения данного исследования обратно феноменологии духа. В данном случае все начинается не с деятельности сознания, которому сначала предоставляется полная свобода развертывать свою деятельность в рамках собственных форм и затем уже резуль</w:t>
        <w:softHyphen/>
        <w:t>таты этой деятельности приводят сознание к потребности их иссле</w:t>
        <w:softHyphen/>
        <w:t>довать феноменологически, а, наоборот с некоторой деятельности сознания и воли исследователя или нулевого  сознания, которое мы не можем увидеть в качестве отдельного формообразования в са</w:t>
        <w:softHyphen/>
        <w:t>мом исследовании и которое предстает прежде всего в виде некоей деятельности по обеспечению собственной свободы сознания за счет и относительно несвободы другого сознания и путем отказа от своей свободы и передачи ее в руки чего-то иного: свобода переда</w:t>
        <w:softHyphen/>
        <w:t>ется также другому сознанию, но при этом получается так, что то другое сознание, которому отдается свобода, и то другое сознание, которое при этом свободы лишается, не совпадают.</w:t>
      </w:r>
    </w:p>
    <w:p>
      <w:pPr>
        <w:pStyle w:val="TextBody"/>
        <w:shd w:fill="auto" w:val="clear"/>
        <w:spacing w:lineRule="exact" w:line="226" w:before="0" w:after="0"/>
        <w:ind w:left="20" w:firstLine="260"/>
        <w:rPr>
          <w:color w:val="000000"/>
        </w:rPr>
      </w:pPr>
      <w:r>
        <w:rPr>
          <w:color w:val="000000"/>
        </w:rPr>
        <w:t>Таково самое начало данного исследования, теперь мы перейдем к тем движениям, в которые это начало, используя при этом другие сознания, развертывается.</w:t>
      </w:r>
    </w:p>
    <w:p>
      <w:pPr>
        <w:pStyle w:val="TextBody"/>
        <w:shd w:fill="auto" w:val="clear"/>
        <w:spacing w:lineRule="exact" w:line="226" w:before="0" w:after="0"/>
        <w:ind w:left="20" w:firstLine="260"/>
        <w:rPr>
          <w:color w:val="000000"/>
        </w:rPr>
      </w:pPr>
      <w:r>
        <w:rPr>
          <w:color w:val="000000"/>
        </w:rPr>
        <w:t>Итак, первое действие нулевого сознания заключается в пред</w:t>
        <w:softHyphen/>
        <w:t>метном рассмотрении сознания, и такой подход изначально носит двойственный характер. Сознание представляется через призму противоположности сознания, причем эта противоположность ут</w:t>
        <w:softHyphen/>
        <w:t>верждается как противоположность сущности и бытия сознания, то есть сознание как сама голая противоположность сознания или его сущность в отрыве от его существования или только как потенци</w:t>
        <w:softHyphen/>
        <w:t>альное сознание и по другую сторону противоположности распола</w:t>
        <w:softHyphen/>
        <w:t>гается голое существование сознания, которое лишено непосредст</w:t>
        <w:softHyphen/>
        <w:t>венной связи со своей же сущностью и поэтому не имеет в себе под</w:t>
        <w:softHyphen/>
        <w:t>линной жизни и развития, оторвано от своего потенциального со</w:t>
        <w:softHyphen/>
        <w:t>стояния от своей свободы и самостоятельности. Результатом этого разрыва представляется то, что сознание лишается своей практиче</w:t>
        <w:softHyphen/>
        <w:t>ской формы свободы, те той формы, в которой оно осуществляет в полной мере свою свободу или формы философии. Это означает, что никакое сознание, рассматриваемое данным исследованием, ни</w:t>
        <w:softHyphen/>
        <w:t>когда не обладает формой равновесия между формой и содержани</w:t>
        <w:softHyphen/>
        <w:t>ем, более того никогда не может находиться в состоянии равнове</w:t>
        <w:softHyphen/>
        <w:t>сия своей формы и содержания.</w:t>
      </w:r>
    </w:p>
    <w:p>
      <w:pPr>
        <w:pStyle w:val="TextBody"/>
        <w:shd w:fill="auto" w:val="clear"/>
        <w:spacing w:lineRule="exact" w:line="226" w:before="0" w:after="0"/>
        <w:ind w:left="20" w:firstLine="260"/>
        <w:rPr>
          <w:color w:val="000000"/>
        </w:rPr>
      </w:pPr>
      <w:r>
        <w:rPr>
          <w:color w:val="000000"/>
        </w:rPr>
        <w:t>Таким образом, мы можем заранее увидеть, что форма филосо</w:t>
        <w:softHyphen/>
        <w:t>фии неизбежно выпадает при самом начале из сферы деятельности данного исследования. Область философии этим исследованием не затрагивается и просто обходится игнорируется, ибо оказывается совершенно несовместимой с ее подходом к сознанию. Остальные все формы оказываются в поле внимания исследования поскольку, как и в феноменологии духа, их отличает степень несвободы, выра</w:t>
        <w:softHyphen/>
        <w:t>жаемая в противоположности сознания. Однако всякая форма соз</w:t>
        <w:softHyphen/>
        <w:t>нания как единство противоположностей в-себе и для-себя этого единства мгновенно лишается, причем это единство забирает себе пулевое сознание, то есть, это исследование начинает с прямо про</w:t>
        <w:softHyphen/>
        <w:t>тивоположного феноменологии духа места. Если гегелевское иссле</w:t>
        <w:softHyphen/>
        <w:t>дование в высшей точке преодолевало противоположность созна</w:t>
        <w:softHyphen/>
        <w:t>ния и утверждало его единство в форме философии, то критика идеологии, наоборот, утверждает противоположность и отбрасыва</w:t>
        <w:softHyphen/>
        <w:t>ет единство и как форму, и как принадлежность любой формы во</w:t>
        <w:softHyphen/>
        <w:t>обще и утверждает сразу же свою форму противоположности. Она помещает саму противоположность вне сознания уже в качестве своей собственной деятельности по опосредованию деятельности "другого" сознания по познанию самого "другого" сознания.</w:t>
      </w:r>
    </w:p>
    <w:p>
      <w:pPr>
        <w:pStyle w:val="TextBody"/>
        <w:shd w:fill="auto" w:val="clear"/>
        <w:spacing w:lineRule="exact" w:line="226" w:before="0" w:after="0"/>
        <w:ind w:left="20" w:right="20" w:firstLine="260"/>
        <w:rPr>
          <w:color w:val="000000"/>
        </w:rPr>
      </w:pPr>
      <w:r>
        <w:rPr>
          <w:color w:val="000000"/>
        </w:rPr>
        <w:t>После того, как единство сознания или его равновесие внутри формы оказывается распавшимся, после этого форма или то, что от нее остается, предстает в следующем виде: для-себя или сущность сознания как отношение и единства и равенства для-себя и в-себе отторгается от формы сознания как единства и переносится в отры</w:t>
        <w:softHyphen/>
        <w:t>ве на сторону сознания №2 без какого то ни было предмета, то есть голая форма сознания. В свою очередь на стороне сознания №1 ос</w:t>
        <w:softHyphen/>
        <w:t>тается две стороны противоположности для-себя и в-себе в их разо</w:t>
        <w:softHyphen/>
        <w:t>рванности и противопоставленности друг другу. И вот только по</w:t>
        <w:softHyphen/>
        <w:t>сле этого сознаниям №1 и №2 позволяется вступить в исследование и тем самым придать ему вид некоторого уравновешенного состоя</w:t>
        <w:softHyphen/>
        <w:t>ния. Две противоположности сознания, которые ничем не соедине</w:t>
        <w:softHyphen/>
        <w:t>ны, могут быть рассмотрены только по отдельности и такое рас</w:t>
        <w:softHyphen/>
        <w:t>смотрение оставляет в неопределенности, какое именно из двух для-себя или в-себе на какой стороне находится. А это значит, что и в этом случае возможно двоякое рассмотрение. Однако это двоякое рассмотрение становится возможным только тогда, когда к созна</w:t>
        <w:softHyphen/>
        <w:t>нию №1 присоединяется сознание №2.</w:t>
      </w:r>
    </w:p>
    <w:p>
      <w:pPr>
        <w:pStyle w:val="TextBody"/>
        <w:shd w:fill="auto" w:val="clear"/>
        <w:spacing w:lineRule="exact" w:line="226" w:before="0" w:after="0"/>
        <w:ind w:left="20" w:right="20" w:firstLine="260"/>
        <w:rPr>
          <w:color w:val="000000"/>
        </w:rPr>
      </w:pPr>
      <w:r>
        <w:rPr>
          <w:color w:val="000000"/>
        </w:rPr>
        <w:t>Поскольку само сознание №2 находится в позиции для-себя, пер</w:t>
        <w:softHyphen/>
        <w:t>воначально рассмотрение получается именно в аспекте предмета или в-себе, но при этом же сразу этот предмет соединяется с его противоположностью и предстает как раздвоенный в себе на две взаимно отрицающие друг друга составляющие. Когда сознание №2 включается, и лампочка на его стороне зажигается, то, что оно при этом видит перед собой, есть предмет данного сознания №1 и рядом с ним такой же предмет, но прямо ему противоположный, или от</w:t>
        <w:softHyphen/>
        <w:t>рицание первого предмета. Поэтому предмет изначально предстает как противоречие двух сторон в предмете, а не как противоречие формы и содержания сознания с точки зрения феноменологии. Та</w:t>
        <w:softHyphen/>
        <w:t>кое положение сознания №2 ставит его перед необходимостью вы</w:t>
        <w:softHyphen/>
        <w:t>бора какого-либо одного из этих двух предметов в качестве истин</w:t>
        <w:softHyphen/>
        <w:t>ного, то есть, собственного, так как они взаимно исключают друг друга. Естественным образом для сознания №2 истинным предстает сторона отрицания в предмете, именно с ней сознание №2 вступает в связь как со своим в-себе, когда приступает к образованию своего предмета в рамках данной формы, поскольку именно сторона отри</w:t>
        <w:softHyphen/>
        <w:t>цания обеспечивает противоположность в предмете сознания №1. В итоге сознание №2 закрепляет в качестве своего предмета и резуль</w:t>
        <w:softHyphen/>
        <w:t>тата исследования предмет сознания №1, взятый с противополож</w:t>
        <w:softHyphen/>
        <w:t>ным знаком, или отрицание этого предмета.</w:t>
      </w:r>
    </w:p>
    <w:p>
      <w:pPr>
        <w:pStyle w:val="TextBody"/>
        <w:shd w:fill="auto" w:val="clear"/>
        <w:spacing w:lineRule="exact" w:line="226" w:before="0" w:after="0"/>
        <w:ind w:left="20" w:right="20" w:firstLine="260"/>
        <w:rPr>
          <w:color w:val="000000"/>
        </w:rPr>
      </w:pPr>
      <w:r>
        <w:rPr>
          <w:color w:val="000000"/>
        </w:rPr>
        <w:t>При этом нужно обратить внимание на то, что форма сознания №1, в которой оно первоначально вступило в исследование, поки</w:t>
        <w:softHyphen/>
        <w:t>дает его, и она оказалась бы вообще исчезнувшей из нашего поля фения и из исследования, если бы не сознание №2, которое ее под</w:t>
        <w:softHyphen/>
        <w:t>хватывает. При отрицании предмета, которое достается на долю сознания №2, сама форма, тем не менее, в нем именно сохраняется, отрицание же формы приходится на сознание нулевое, которое, об</w:t>
        <w:softHyphen/>
        <w:t>ратим внимание, снимая с сознания №1 форму вынуждено предос</w:t>
        <w:softHyphen/>
        <w:t>тавить предмет в распоряжение сознания №2 хотя и раздвоенным, но не устраненным. После того же, как сознание №2 отстранит от сознания №1 и его предмет в качестве неистинного, сознание опять окажется в состоянии неравновесия своей формы и предмета и сно</w:t>
        <w:softHyphen/>
        <w:t>ва подпадет под действие нулевого сознания, которое как феноме</w:t>
        <w:softHyphen/>
        <w:t>нологическое подвергнет критике это неравновесие. Таким обра</w:t>
        <w:softHyphen/>
        <w:t>зом, один определенный цикл, связанный с обнаружением сознани</w:t>
        <w:softHyphen/>
        <w:t>ем истины другого сознания на стороне предмета, оказывается замкнувшимся. Сознание, представленное разомкнутым на проти</w:t>
        <w:softHyphen/>
        <w:t>воположности его составляющих моментов, само может быть ис</w:t>
        <w:softHyphen/>
        <w:t>следовано только раздельно, по частям.</w:t>
      </w:r>
    </w:p>
    <w:p>
      <w:pPr>
        <w:pStyle w:val="TextBody"/>
        <w:shd w:fill="auto" w:val="clear"/>
        <w:spacing w:lineRule="exact" w:line="226" w:before="0" w:after="0"/>
        <w:ind w:left="20" w:right="20" w:firstLine="260"/>
        <w:rPr>
          <w:color w:val="000000"/>
        </w:rPr>
      </w:pPr>
      <w:r>
        <w:rPr>
          <w:color w:val="000000"/>
        </w:rPr>
        <w:t>Когда исследование рассматривает отдельно сознание со сторо</w:t>
        <w:softHyphen/>
        <w:t>ны предмета, оно неизбежно воспринимает в себя форму сознания данного предмета. Несмотря на отрицание предмета данной фор</w:t>
        <w:softHyphen/>
        <w:t>мы, сама она сохраняется, более того сознание №2 окончательно застревает в ней, так что для дальнейшего движения ему понадо</w:t>
        <w:softHyphen/>
        <w:t>бится участие нулевого сознания, которое заставит его обратить внимание и на истину вне-себя данной формы и заняться, соответ</w:t>
        <w:softHyphen/>
        <w:t>ственно, другим предметом. Таким образом, на стороне сознания №2 при исследовании сознания №1 со стороны его предмета в рам</w:t>
        <w:softHyphen/>
        <w:t>ках исследования образуется параллельный ряд форм сознания, за</w:t>
        <w:softHyphen/>
        <w:t>печатлевающий в себе все исследованные или пройденные исследо</w:t>
        <w:softHyphen/>
        <w:t>ванием формы сознания №1, но заключающий в эти формы предме</w:t>
        <w:softHyphen/>
        <w:t>ты соответствующих форм сознания №1 с отрицательным знаком. Каждое такое образование образует устойчивое и уравновешенное сознание, откладывающееся в сознании №2 и образующее его соб</w:t>
        <w:softHyphen/>
        <w:t>ственное для-себя или содержание, на которое оно как свободное в той мере, в какой ему позволяют условия исследования, имеет пра</w:t>
        <w:softHyphen/>
        <w:t>во и реализует его. Таким образом, оно не свободно в выборе пред</w:t>
        <w:softHyphen/>
        <w:t>мета, но при этом как бы это не нравилось нулевому сознанию со</w:t>
        <w:softHyphen/>
        <w:t>храняет свою свободу формы и пользуется этим правом для того, чтобы образовать свой самостоятельный ряд заполненных форм, своеобразного двойника с обратным знаком сознания №1.</w:t>
      </w:r>
    </w:p>
    <w:p>
      <w:pPr>
        <w:pStyle w:val="TextBody"/>
        <w:shd w:fill="auto" w:val="clear"/>
        <w:spacing w:lineRule="exact" w:line="226" w:before="0" w:after="0"/>
        <w:ind w:left="20" w:right="20" w:firstLine="280"/>
        <w:rPr>
          <w:color w:val="000000"/>
        </w:rPr>
      </w:pPr>
      <w:r>
        <w:rPr>
          <w:color w:val="000000"/>
        </w:rPr>
        <w:t>Этот откладывающийся ряд форм - двойников хотя и не имеет непосредственной связи, тем не менее, обнаруживает собственное единство и образует мир сознания №2 в его устойчивости. Однако этот мир все же складывается в исследовании не вполне самостоя</w:t>
        <w:softHyphen/>
        <w:t>тельно, а под влиянием нулевого сознания, которое, отдавая на мгновение инициативу сознанию №2 при образовании им союза с определенной формой, тем не менее, в следующее мгновение застав</w:t>
        <w:softHyphen/>
        <w:t>ляет сознание №2 вернуться в исследование и к движению, подстав</w:t>
        <w:softHyphen/>
        <w:t>ляя его вниманию неравновесие формы и содержания уже на новом уровне сознания.</w:t>
      </w:r>
    </w:p>
    <w:p>
      <w:pPr>
        <w:pStyle w:val="TextBody"/>
        <w:shd w:fill="auto" w:val="clear"/>
        <w:spacing w:lineRule="exact" w:line="226" w:before="0" w:after="0"/>
        <w:ind w:left="20" w:right="20" w:firstLine="280"/>
        <w:rPr>
          <w:color w:val="000000"/>
        </w:rPr>
      </w:pPr>
      <w:r>
        <w:rPr>
          <w:color w:val="000000"/>
        </w:rPr>
        <w:t>Таким образом, мы можем заметить, что в отличие от феноме</w:t>
        <w:softHyphen/>
        <w:t>нологии духа исследование не может вполне покинуть ту или иную форму сознания и застревает в ней на стороне сознания №2, так что дальнейшее продвижение происходит лишь на другой стороне форм сознания, что не позволяет говорить о том, что какая-либо из форм действительно и полностью преодолевается данным исследованием. Вроде бы исследованная и пройденная форма не дает от себя изба</w:t>
        <w:softHyphen/>
        <w:t>виться окончательно. Преодоление происходит лишь наполовину, однако и этого оказывается достаточным для обратного движения по формам на стороне сознания нулевого.</w:t>
      </w:r>
    </w:p>
    <w:p>
      <w:pPr>
        <w:pStyle w:val="TextBody"/>
        <w:shd w:fill="auto" w:val="clear"/>
        <w:spacing w:lineRule="exact" w:line="226" w:before="0" w:after="0"/>
        <w:ind w:left="20" w:right="20" w:firstLine="280"/>
        <w:rPr>
          <w:color w:val="000000"/>
        </w:rPr>
      </w:pPr>
      <w:r>
        <w:rPr>
          <w:color w:val="000000"/>
        </w:rPr>
        <w:t>Второе и не менее важное движение в исследовании происходит тогда, когда внимание обращено именно на противоположность предмета сознания в целом, что является основанием уже не для вы</w:t>
        <w:softHyphen/>
        <w:t>бора одного предмета в качестве истинного, а рассмотрение этих противоположностей в их единстве. В этом случае роль сознания №2 уже совершенно иная, теперь оно само приходит в состояние для-себя и таким образом, что противоположность составляющих берется именно с их стороны как собственно для-себя, но в этом случае противоположность, обнаруживаемая в нем, оказывается не противоположностью предмета и предмета со знаком минус, как в предшествующем случае, а как противоположность внутри данного предмета в его единстве и обособленности изолированности как от своей формы, равновесной ему, так и от равновесного, но противо</w:t>
        <w:softHyphen/>
        <w:t>положного предмета.</w:t>
      </w:r>
    </w:p>
    <w:p>
      <w:pPr>
        <w:pStyle w:val="TextBody"/>
        <w:shd w:fill="auto" w:val="clear"/>
        <w:spacing w:lineRule="exact" w:line="226" w:before="0" w:after="589"/>
        <w:ind w:left="20" w:right="20" w:firstLine="260"/>
        <w:rPr/>
      </w:pPr>
      <w:r>
        <w:rPr>
          <w:color w:val="000000"/>
        </w:rPr>
        <w:t>Как противоположность формы и содержания данное сознание гак же может быть истинным с точки зрения сознания №2 только в одной из своих противоположностей и, следовательно, обнаружи</w:t>
        <w:softHyphen/>
        <w:t>вая свою неистинность как предмет для сознания №2, этот же пред</w:t>
        <w:softHyphen/>
        <w:t>мет или это же сознание вынуждено обнаружить также и свою неис- тинность в другом отношении. А именно в отношении равновесия с формой что означает, что единый предмет должен распасться не только на себя и свою противоположность в виде предмета, но и на свою противоположность внутри себя, должен обнаружить распа</w:t>
        <w:softHyphen/>
        <w:t>дение на форму и содержание внутри самого себя, а это приводит к появлению на месте сознания №1 с исчезновением и распадом на противоположности то, что содержалось в единстве в нем как в предмете и относительно чего строилось его более высокая форма противоположности и единства или форма сознания. Теперь эта противоположность признается истинной в противовес ее внутрен</w:t>
        <w:softHyphen/>
        <w:t>нему единству, которое наоборот изгоняется, ибо сущность созна</w:t>
        <w:softHyphen/>
        <w:t>ния обязана присутствовать и в сознании №1 (а значит и вносимая уже со стороны противоположность без единства), и в результате эта противоположность вновь представляет нам на месте бывшего предмета противоположность двух его составляющих по форме и по содержанию или противоположность в-себе и для-себя, которую предстоит разделить опять-таки сознанию №2 (как противополож</w:t>
        <w:softHyphen/>
        <w:t>ности и сущности), но опять-таки уже только по отдельности, а их единство опять относится как противоположности на сторону соз</w:t>
        <w:softHyphen/>
        <w:t>нания №2.</w:t>
      </w:r>
    </w:p>
    <w:p>
      <w:pPr>
        <w:pStyle w:val="612"/>
        <w:keepNext w:val="true"/>
        <w:keepLines/>
        <w:shd w:fill="auto" w:val="clear"/>
        <w:spacing w:before="0" w:after="588"/>
        <w:ind w:left="1300" w:right="2320" w:hanging="1280"/>
        <w:rPr>
          <w:b w:val="false"/>
          <w:b w:val="false"/>
        </w:rPr>
      </w:pPr>
      <w:bookmarkStart w:id="45" w:name="bookmark26"/>
      <w:bookmarkStart w:id="46" w:name="bookmark25"/>
      <w:r>
        <w:rPr>
          <w:rStyle w:val="62"/>
          <w:b/>
          <w:bCs w:val="false"/>
          <w:color w:val="000000"/>
        </w:rPr>
        <w:t>Глава 2. Отчужденный дух в борьбе против философии</w:t>
      </w:r>
      <w:bookmarkEnd w:id="45"/>
      <w:bookmarkEnd w:id="46"/>
    </w:p>
    <w:p>
      <w:pPr>
        <w:pStyle w:val="813"/>
        <w:shd w:fill="auto" w:val="clear"/>
        <w:spacing w:lineRule="exact" w:line="180" w:before="0" w:after="230"/>
        <w:ind w:left="1300" w:hanging="1280"/>
        <w:jc w:val="left"/>
        <w:rPr/>
      </w:pPr>
      <w:r>
        <w:rPr>
          <w:rStyle w:val="821"/>
          <w:color w:val="000000"/>
        </w:rPr>
        <w:t>1 СВОБОДА И АБСТРАКЦИЯ ПРИРОДЫ</w:t>
      </w:r>
    </w:p>
    <w:p>
      <w:pPr>
        <w:pStyle w:val="TextBody"/>
        <w:shd w:fill="auto" w:val="clear"/>
        <w:spacing w:lineRule="exact" w:line="226" w:before="0" w:after="0"/>
        <w:ind w:left="20" w:right="20" w:firstLine="260"/>
        <w:rPr/>
      </w:pPr>
      <w:r>
        <w:rPr>
          <w:color w:val="000000"/>
        </w:rPr>
        <w:t xml:space="preserve">Та степень свободы, из которой исходит отчужденный дух, или нулевое сознание, имеет свою предысторию в немецкой философии. Кант утвердил принцип противоречия духа и природы, </w:t>
      </w:r>
      <w:r>
        <w:rPr>
          <w:rStyle w:val="98"/>
          <w:color w:val="000000"/>
        </w:rPr>
        <w:t>Я</w:t>
      </w:r>
      <w:r>
        <w:rPr>
          <w:color w:val="000000"/>
        </w:rPr>
        <w:t xml:space="preserve"> и не-Я, как принцип свободы и первенство практического разума над тео</w:t>
        <w:softHyphen/>
        <w:t>ретическим как принцип знания. Двойное противоречие, разведен</w:t>
        <w:softHyphen/>
        <w:t>ное на разные стороны, давало и свободу, и познание. При этом кантовский человек обладает всей полнотой свободы только в каче</w:t>
        <w:softHyphen/>
        <w:t>стве дара природы, а метафизика как наука приобретает специфи</w:t>
        <w:softHyphen/>
        <w:t>ческий вид и определенные границы в качестве формальной науки, аналогичной логике в отношении к частному мышлению.</w:t>
      </w:r>
    </w:p>
    <w:p>
      <w:pPr>
        <w:pStyle w:val="TextBody"/>
        <w:shd w:fill="auto" w:val="clear"/>
        <w:spacing w:lineRule="exact" w:line="226" w:before="0" w:after="0"/>
        <w:ind w:firstLine="260"/>
        <w:rPr/>
      </w:pPr>
      <w:r>
        <w:rPr>
          <w:color w:val="000000"/>
        </w:rPr>
        <w:t>Фихте отказывается брать природу (не-Я, вещь) как данное, вне действия самого Я или только как пассивность Я и действие приро</w:t>
        <w:softHyphen/>
        <w:t>ды, поскольку в этом случае человек - вечный раб природы, а разум находится лишь в формальном отношении к действительности и не может выйти из собственных границ. Преодолевая формализм Кан</w:t>
        <w:softHyphen/>
        <w:t>та, Фихте, отказывается от абстракции природы (вещи как свобо</w:t>
        <w:softHyphen/>
        <w:t xml:space="preserve">ды) в этом противопоставлении духа и природы, </w:t>
      </w:r>
      <w:r>
        <w:rPr>
          <w:rStyle w:val="98"/>
          <w:color w:val="000000"/>
        </w:rPr>
        <w:t>Я</w:t>
      </w:r>
      <w:r>
        <w:rPr>
          <w:color w:val="000000"/>
        </w:rPr>
        <w:t xml:space="preserve"> и не-Я, и пер</w:t>
        <w:softHyphen/>
        <w:t>вым актом собственного Я переносит само противоречие (как дей</w:t>
        <w:softHyphen/>
        <w:t>ствие Я в отношении к Я, или отношение Я-Я) внутрь самого Я. Но тем самым действие Я изменяет не только абстракцию природы Канта, но в ещё большей степени и кантовский трансценденталь</w:t>
        <w:softHyphen/>
        <w:t>ный субъект (а трансцендентальный субъект у Канта и есть абст</w:t>
        <w:softHyphen/>
        <w:t>ракция духа или человека, то есть теоретический человек и не более для самого Канта). При этом теоретическое отношение тождества опережает практическое отношение противоречия или полагания, а это означает, что мое полагание или действие Я может и должно быть таким действием, которому ничто не может и не должно про</w:t>
        <w:softHyphen/>
        <w:t>тиворечить. Так Фихте нарушает кантовские принципы первенства практики над теорией, то есть, свободы и противоречия Я и не-Я, то есть, принцип кантовской вещи-в-себе. Первенство практическо</w:t>
        <w:softHyphen/>
        <w:t>го над теоретическим снимается за счет теоретического действия, отменяющего трансцендентальную границу. При этом теоретиче</w:t>
        <w:softHyphen/>
        <w:t>ское получает первенство над практическим в том самом виде, как его понимал Кант, а именно, свободное теоретическое действие, от</w:t>
        <w:softHyphen/>
        <w:t>казываясь от теоретической же границы, тем самым наносит ущерб практической свободе человека, в том числе и свободе самого Фих</w:t>
        <w:softHyphen/>
        <w:t>те, который оказывается связан рамками особой дисциплины - нау- коучения. Как следствие, он ограничивает познание только позна</w:t>
        <w:softHyphen/>
        <w:t>нием, без свободы, с одной стороны, а с другой стороны, свободу заключает только в противоречие с несвободой, что превращает ее в свободу деятеля культуры (и разума) по претворению в жизнь этой свободы (своего Я) и этой цивилизации как разумной.</w:t>
      </w:r>
    </w:p>
    <w:p>
      <w:pPr>
        <w:pStyle w:val="TextBody"/>
        <w:shd w:fill="auto" w:val="clear"/>
        <w:spacing w:lineRule="exact" w:line="226" w:before="0" w:after="0"/>
        <w:ind w:firstLine="260"/>
        <w:rPr>
          <w:color w:val="000000"/>
        </w:rPr>
      </w:pPr>
      <w:r>
        <w:rPr>
          <w:color w:val="000000"/>
        </w:rPr>
        <w:t>До этого Кант утверждал данность природы как то всеобщее, что объединяет весь человеческий род и позволяет говорить о един</w:t>
        <w:softHyphen/>
        <w:t>стве трансцендентального субъекта, свободе и равенстве человече-ства, но при этом и о формализме и ограниченности разума. Имен</w:t>
        <w:softHyphen/>
        <w:t>но потому, что Кант еще не может предпочесть свое теоретическое действие практической свободе другого человека, он ограничивает теоретическое действие человека действием со стороны вещи-в-себе. Он сохраняет всеобщность теоретического действия в философии, но уже на условиях трансцендентализма. При этом именно теорети</w:t>
        <w:softHyphen/>
        <w:t>ческое действие со стороны субъекта как проявление его свободы и полагает его свободу вне всяких ограничений, но именно в рамках определенной теоретической деятельности. Таким образом, если Кант утверждает природу (вещь) как данность, то при этом сохра</w:t>
        <w:softHyphen/>
        <w:t>няются все возможности для свободного действия человека в отно</w:t>
        <w:softHyphen/>
        <w:t>шении природы в полной мере, и ограничиваются лишь его дейст</w:t>
        <w:softHyphen/>
        <w:t>вия в отношении свободы. Это противоречие трансцендентализма Канта, естественно, должно было быть нарушено, исходя из того, что Кант обнаружил уязвимость свободы и попытался ее сохранить за счет ограничения теоретического действия, что выглядело просто как практическое требование, никак и ничем не обоснованное тео</w:t>
        <w:softHyphen/>
        <w:t>ретически, обоснование данное Кантом исключительно практиче</w:t>
        <w:softHyphen/>
        <w:t>ское (мы сталкиваемся с вещью-в-себе прежде всего на практике) или практически-моральное в свободном действии.</w:t>
      </w:r>
    </w:p>
    <w:p>
      <w:pPr>
        <w:pStyle w:val="TextBody"/>
        <w:shd w:fill="auto" w:val="clear"/>
        <w:tabs>
          <w:tab w:val="clear" w:pos="720"/>
          <w:tab w:val="left" w:pos="699" w:leader="none"/>
        </w:tabs>
        <w:spacing w:lineRule="exact" w:line="226" w:before="0" w:after="0"/>
        <w:ind w:left="20" w:right="20" w:firstLine="260"/>
        <w:rPr/>
      </w:pPr>
      <w:r>
        <w:rPr>
          <w:color w:val="000000"/>
        </w:rPr>
        <w:t>Философия Фихте предоставляет меньше свободы, но избавляет теорию от внешнего, практического противоречия. Фихте созна</w:t>
        <w:softHyphen/>
        <w:t>тельно идет на это теоретическое действие по снятию ограничений с трансцендентального субъекта, ибо при этом теоретическая дея</w:t>
        <w:softHyphen/>
        <w:t>тельность осуществляет свое право по преодолению собственных границ (себе же установленных), и критика чистого разума Канта с этим ничего не может поделать. Фихте просто и легко утверждает то, с чем Канту трудно спорить, право разума преодолевать свои границы или осуществлять человеческую свободу, снимая все пре</w:t>
        <w:softHyphen/>
        <w:t>делы исходя из принципа собственного единства как выражения также и принципа свободы. Эту свободную возможность теоретиче</w:t>
        <w:softHyphen/>
        <w:t>ского движения в полном соответствии с кантовским принципом свободы и реализовал Фихте. При этом другим концом кантовская вещь-в-себе ударила по самой собственной деятельности Фихте и именно по ее свободе: его теоретическая деятельность утратила границы, каковые имелись у Канта, но приобрела практическую ограниченность и теоретическую ограниченность в ином отноше</w:t>
        <w:softHyphen/>
        <w:t>нии:</w:t>
        <w:tab/>
        <w:t xml:space="preserve">фихтевский акт, сняв границу с деятельности </w:t>
      </w:r>
      <w:r>
        <w:rPr>
          <w:rStyle w:val="98"/>
          <w:color w:val="000000"/>
        </w:rPr>
        <w:t xml:space="preserve">Я </w:t>
      </w:r>
      <w:r>
        <w:rPr>
          <w:color w:val="000000"/>
        </w:rPr>
        <w:t>(трансцендентального субъекта), наложил их на деятельность в ви</w:t>
        <w:softHyphen/>
        <w:t>де принципиального разделения деятельности, а тем самым отказал деятельности в единстве и, как следствие, во всеобщности свободы внутри деятельности. Кантовская вещь-в-себе отомстила Фихте тем, что в его системе ограничение оказалось наложенным на самое дея</w:t>
        <w:softHyphen/>
        <w:t>тельность вообще в виде извне данного принципа разделения дея</w:t>
        <w:softHyphen/>
        <w:t>тельности (последняя данность может рассматриваться как фихтев- ский аналог вещи-в-себе, и как данность она является не более тео</w:t>
        <w:softHyphen/>
        <w:t>ретически оправданной, чем вещь-в-себе Канта) но при этом нала</w:t>
        <w:softHyphen/>
        <w:t>гается данное ограничение не просто на теоретическую деятель</w:t>
        <w:softHyphen/>
        <w:t>ность в ее отрыве от практической, то есть на рассудочную науку, как у Канта, а на всю деятельность без различия. Фихте сам вынуж</w:t>
        <w:softHyphen/>
        <w:t>ден утвердить как собственный принцип и как данное само проти</w:t>
        <w:softHyphen/>
        <w:t>воречие в принципе деятельности. Деятельность его наукоучителя только деятельность специальная в отличие от всеобщей деятельно</w:t>
        <w:softHyphen/>
        <w:t>сти философа. Он отказывается от кантовского формализма в трансцендентализме и при этом делает философию частной наукой о свободе. Фихте налагает на деятельность несвободу разделения труда как теоретический принцип, в отличие от Канта, у которого он носил практический характер, не имеющий теоретического зна</w:t>
        <w:softHyphen/>
        <w:t>чения благодаря вещи-в-себе, относительно которой вся практиче</w:t>
        <w:softHyphen/>
        <w:t>ская деятельность едина. Поскольку разделенная деятельность по</w:t>
        <w:softHyphen/>
        <w:t>лучает свою свободу только извне, она тем самым несвободна в от</w:t>
        <w:softHyphen/>
        <w:t>ношении деятельности наукоучителя, ибо только в сочетании с ней деятельность другого человека может носить свободный и разум</w:t>
        <w:softHyphen/>
        <w:t>ный характер.</w:t>
      </w:r>
    </w:p>
    <w:p>
      <w:pPr>
        <w:pStyle w:val="TextBody"/>
        <w:shd w:fill="auto" w:val="clear"/>
        <w:spacing w:lineRule="exact" w:line="226" w:before="0" w:after="0"/>
        <w:ind w:left="20" w:firstLine="260"/>
        <w:rPr/>
      </w:pPr>
      <w:r>
        <w:rPr>
          <w:color w:val="000000"/>
        </w:rPr>
        <w:t>Здесь мы должны напомнить, что в области практической свобо</w:t>
        <w:softHyphen/>
        <w:t>ды не может быть специалистов, ибо это противоречит понятию свободы, Нельзя быть специалистом по свободе без того, чтобы не лишить ее того, кто таковым специалистом не является, в отличие от Фихте Кант это прекрасно понимал. У Канта, как мы помним, философия все еще философия, а не наукоучение, все еще всеобщее, а не специальное. Хотя при этом она выполняет уже роль барьера по отношению к деятельности в целом. Благодаря ей и мораль, и религия, и свобода оказывались по ту сторону науки. Однако при этом получалось, что практический и теоретический разум, правая рука и левая рука, каждый не знали, что делает другой. Теперь же у Фихте разум получает свободу по проникновению во все области жизни, теперь не границы должна возводить философия и не сдер</w:t>
        <w:softHyphen/>
        <w:t>живать разум, а наоборот, ломать все границы, повсюду распро</w:t>
        <w:softHyphen/>
        <w:t>страняя свой принцип свободы и единства в разумности всей чело</w:t>
        <w:softHyphen/>
        <w:t>веческой деятельности на принципе разума (обратим внимание, что речь идет именно о деятельности, Фихте - философ деятельности, а не метафизик). Цена, которую пришлось заплатить за это, вырази</w:t>
        <w:softHyphen/>
        <w:t>лась в следующих принципах: во-первых, теоретическом и практи</w:t>
        <w:softHyphen/>
        <w:t>ческом принципе разделения труда, который преодолевается только в его же рамках за счет специальной же деятельности наукоучителя. Право на содержательное богатство или точнее на полную свободу по проведению в жизнь принципа свободы и разума, которые сли</w:t>
        <w:softHyphen/>
        <w:t>ваются в одно, несет на себе остаток кантовского формализма: нау- коучение всего лишь специальная дисциплина, а наукоучитель это всего лишь специалист по разумной свободе или по свободе разума. Поэтому все иные сферы человеческой деятельности по правилу са</w:t>
        <w:softHyphen/>
        <w:t>мого же Фихте также сохраняют равную степень свободы, свою обособленность и свои границы и, следовательно, всегда способны к нарушению принципа разумности и свободы, Таким образом, свобода и разумность могут приходить к ним только извне, исклю</w:t>
        <w:softHyphen/>
        <w:t>чительно благодаря деятельности специалиста по внесению разум</w:t>
        <w:softHyphen/>
        <w:t>ной свободы, то есть, наукоучителя Фихте. Однако наукоучение именно такая деятельность, которая действительно может на основе принципа и права свободы и разумности вносить свой принцип в деятельность всех остальных людей и тем самым доставлять им ту разумность и свободу, которой они лишены в силу необходимости разделения труда. При этом, естественно, получается, что свобода может свободно вносится в деятельность, но условия осуществления и деятельности по внесению этой свободы, и всей остальной дея</w:t>
        <w:softHyphen/>
        <w:t>тельности таковы, что они будут в первую очередь противодейст</w:t>
        <w:softHyphen/>
        <w:t>вовать такому внесению и объединению деятельности на принципе разумности и свободы. В результате деятельность по освобождению деятельности от неразумности и несвободы превращается в беско</w:t>
        <w:softHyphen/>
        <w:t>нечный процесс борьбы наукоучения со всеми остальными видами деятельности, причем борьбы с равными шансами на успех у обеих сторон, поскольку абстракции свободы разделенной деятельности Фихте может противопоставить практически лишь точно такую же абстракцию, поскольку полная теоретическая свобода так и остает</w:t>
        <w:softHyphen/>
        <w:t>ся в потенциальном состоянии и никогда не реализуется вполне в силу собственной внутренней ограниченности. Поскольку деятель</w:t>
        <w:softHyphen/>
        <w:t>ность наукоучителя, будучи полностью разумной и свободной в от</w:t>
        <w:softHyphen/>
        <w:t>ношении всей остальной деятельности, несет в себе эту ограничен</w:t>
        <w:softHyphen/>
        <w:t>ность и это противоречие, можно сразу отметить, что она может развернуться и осуществляться также и в прямо противоположном направлении. Кантовское ограничение разума и отделение морали и религии от науки столько же благотворно, сколько и опасно. Если мораль и религия благодаря Канту могут обезопасить себя от воз</w:t>
        <w:softHyphen/>
        <w:t>действия науки, то при этом сама наука оказывается только прак</w:t>
        <w:softHyphen/>
        <w:t>тическим образом связанной с моралью и религией и, следователь</w:t>
        <w:softHyphen/>
        <w:t>но, практически свободна эту связь порвать. Зло наследует добру, и это еще раз показал Фихте. Его теоретический порыв к свободе и разумности, между которыми он не заметил различия (то есть, сво</w:t>
        <w:softHyphen/>
        <w:t>боду без разумности и разумность без свободы), нарушил строгий баланс познания и свободы у Канта, который удалось восстановить только Гегелю на новой основе уже не трансцендентального, а фе</w:t>
        <w:softHyphen/>
        <w:t>номенологического подхода.</w:t>
      </w:r>
    </w:p>
    <w:p>
      <w:pPr>
        <w:pStyle w:val="TextBody"/>
        <w:shd w:fill="auto" w:val="clear"/>
        <w:spacing w:lineRule="exact" w:line="226" w:before="0" w:after="0"/>
        <w:ind w:left="20" w:right="20" w:firstLine="260"/>
        <w:rPr>
          <w:color w:val="000000"/>
        </w:rPr>
      </w:pPr>
      <w:r>
        <w:rPr>
          <w:color w:val="000000"/>
        </w:rPr>
        <w:t>Гегелевская феноменология, как мы видели, полагала противо</w:t>
        <w:softHyphen/>
        <w:t>речие противоречивым способом: само противоречие сознания рас</w:t>
        <w:softHyphen/>
        <w:t>сматривалось с его формальной стороны в единстве с феноменоло</w:t>
        <w:softHyphen/>
        <w:t>гическим сознанием, что приводило к двусмысленности противоре</w:t>
        <w:softHyphen/>
        <w:t>чия и его снятию в конце феноменологического исследования. Та</w:t>
        <w:softHyphen/>
        <w:t>ким образом, полагание противоречия соединялось с принципом тождества (или единства) сознания, которому отдавалось первенст</w:t>
        <w:softHyphen/>
        <w:t>во, и в результате противоречие формальным образом снималось на основе принципа тождества или единства, то есть фихтевского принципа цивилизации - не может быть Я и не-Я, противоречия по содержанию, А и не-А. При этом само сознание оказывалось спо</w:t>
        <w:softHyphen/>
        <w:t>собным совершать в один момент два действия, а это означает, что противоречие сознания снималось за счет проникновения в такое сознание, которое способно осуществлять противоречие за счет двоякого действия, но при этом находится в единстве с собой. Та</w:t>
        <w:softHyphen/>
        <w:t>ковой способностью обладает дух, который может принимать и по</w:t>
        <w:softHyphen/>
        <w:t>лагать противоречие, при этом оставаясь в единстве с самим собой на основе принципе цивилизации (или принципе тождества через снятие противоречия). В то же время в феноменологии духа как формальной науке в единстве полагалось лишь форма сознания или форма противоречия, хотя это и было именно противоречие созна</w:t>
        <w:softHyphen/>
        <w:t>ния. Со своей содержательной стороны противоречие сознания тем же самым актом утверждалось вне феноменологии духа в качестве кантовского принципа свободы, сформулированного уже не через вещь-в-себе, а просто как противоречие в отношении не-Я или как противоречие, имеющее свое основание в противопоставленности человека и природы. В этом заключалась свобода человека в отно</w:t>
        <w:softHyphen/>
        <w:t>шении природы, и это противоречие отнюдь не предполагалось снимать, а наоборот, оно утверждалось как принцип свободы.</w:t>
      </w:r>
    </w:p>
    <w:p>
      <w:pPr>
        <w:pStyle w:val="TextBody"/>
        <w:shd w:fill="auto" w:val="clear"/>
        <w:spacing w:lineRule="exact" w:line="226" w:before="0" w:after="0"/>
        <w:ind w:left="60" w:right="40" w:hanging="0"/>
        <w:rPr>
          <w:color w:val="000000"/>
        </w:rPr>
      </w:pPr>
      <w:r>
        <w:rPr>
          <w:color w:val="000000"/>
        </w:rPr>
        <w:t>Принцип противоречия сознания, в содержательном плане не вхо</w:t>
        <w:softHyphen/>
        <w:t>дящий в феноменологию, оставаясь вне ее пределов, тем самым со</w:t>
        <w:softHyphen/>
        <w:t>хранялся. Хотя при этом кантовская вещь-в-себе как бы восстанав</w:t>
        <w:softHyphen/>
        <w:t>ливалась внутри сознания, она была уже не нужна Гегелю, посколь</w:t>
        <w:softHyphen/>
        <w:t>ку свобода и так оставалась вне посягательств феноменологии в ви</w:t>
        <w:softHyphen/>
        <w:t>де принципа противоречия сознания, а в гегелевском смысле как конкретный дух, который заключает в себе принцип свободы вне разделений теоретического и практического, но как противоречие. Если Канту при его логическом подходе к противоречию необхо</w:t>
        <w:softHyphen/>
        <w:t>дима была вещь-в-себе именно как нечто более весомое, чем логика, то при феноменологическом снятии противоречия сознания, кан</w:t>
        <w:softHyphen/>
        <w:t>товский принцип первенства практического над теоретическим как (отрицательный) принцип свободы выражался уже просто в первен</w:t>
        <w:softHyphen/>
        <w:t>стве конкретного духа, которому предоставлялась полная свобода, оставаясь вне сферы феноменологии в виде принципа противоре</w:t>
        <w:softHyphen/>
        <w:t>чия, воплощенного в конкретном духе» действующем на уровне противоположности сознания не как дух, а связанного с природой и действующим еще по законам природы, но не законам свободы (кантовским). Последнее существо есть природный человек как вещь-в-себе, который не интересует Гегеля, ибо он не отличает его от природы, но именно он служит для Гегеля заменой кантовской вещи-в-себе. Этот человек или это сознание еще не отделяет себя от природы, а, по Гегелю и Канту, человек становится человеком, именно отличая себя от природы и одновременно с этим выступая как свободное существо в отношении природы. Таким образом, принцип противоречия как принцип свободы понимается одновре</w:t>
        <w:softHyphen/>
        <w:t>менно как принцип противоречия человека и природы, Пока же че</w:t>
        <w:softHyphen/>
        <w:t>ловек не отделил себя от природы, он не является ни свободным, ни человеком, а есть всего лишь часть природы. Однако проблема че</w:t>
        <w:softHyphen/>
        <w:t>ловека как вещи-в-себе остается и именно как проблема человека свободного как вещи-в-себе, а не в отношении к вещи-в-себе, у Ге</w:t>
        <w:softHyphen/>
        <w:t>геля - в отношении опять к той же природе или не-Я. Ясно видно, что Гегель, как и Кант, не допускает мысли о свободе человека, ко</w:t>
        <w:softHyphen/>
        <w:t>торая выражалась бы в его отношении к другому человеку как к природе или своей противоположности, но одновременно с этим свобода как принадлежность ие только духа, но и природы им не обнаруживается. Свою свободу человек приобретает или в духе, или за счет природы, но при этом его противодействие природе ос</w:t>
        <w:softHyphen/>
        <w:t>тается вне его осознания как его свобода до тех пор, пока он не приобщится к духу цивилизации или снятию противоречия на ос</w:t>
        <w:softHyphen/>
        <w:t>нове феноменологического единства духа. Но тем самым феноме</w:t>
        <w:softHyphen/>
        <w:t>нологически противоречие как противоречие в природе или во</w:t>
        <w:softHyphen/>
        <w:t>площенная логика природы оставляется вместе с принципом проти</w:t>
        <w:softHyphen/>
        <w:t>воречия как основание свободы выбора, необходимой для того, чтобы человек мог оставаться свободным по закону первенства практически-конкретного сознания перед теоретически- абстрактным сознанием или сознанием в его всеобщей и конкрет</w:t>
        <w:softHyphen/>
        <w:t>ной (индивидуальной форме у Канта или в форме всеобщей суб</w:t>
        <w:softHyphen/>
        <w:t>станции наличного сознания у Гегеля) форме единства всех созна</w:t>
        <w:softHyphen/>
        <w:t>ний и равенства всех в условиях противоречия отношения к не-Я (и богу, и природе), и перед деятельным сознанием в его специальной форме (теоретически абстрактной, будь то труд канавокопателя), к которой относится как деятельность феноменолога, так и сопря</w:t>
        <w:softHyphen/>
        <w:t>женная с ней, хотя и свободная деятельность философа. Однако хо</w:t>
        <w:softHyphen/>
        <w:t>тя в деятельности философа выражается сознание (или человек) в его практически-конкретном и теоретически-конкретном единстве, а, следовательно, и в полной практической свободе и в полной тео</w:t>
        <w:softHyphen/>
        <w:t>ретической всеобщности, тем не менее, деятельность философа в рамках гегелевской философии, избегая абстрактности в теоретиче</w:t>
        <w:softHyphen/>
        <w:t>ской области и возвращаясь от нее к полноте свободы, и учитывая теоретическую абстракцию человека (или разделение труда в рам</w:t>
        <w:softHyphen/>
        <w:t>ках одного отдельно взятого общества, будь то даже человечество в целом), не учитывает абстракцию, разделяющую человека и приро</w:t>
        <w:softHyphen/>
        <w:t>ду и лежащую в основании как абстракции человека, так и абстрак</w:t>
        <w:softHyphen/>
        <w:t>ции природы. Это целиком оправдывается тем обстоятельством, что последняя абстракция (природы) и вся абстракция в целом ока</w:t>
        <w:softHyphen/>
        <w:t>зывается необходимым условием свободы и не может быть измене</w:t>
        <w:softHyphen/>
        <w:t>на или отменена. Тем более она не может быть отменена путем сня</w:t>
        <w:softHyphen/>
        <w:t>тия одной половины абстракции за счет утверждения другой части абстракции без того, чтобы не пострадала свобода. Именно поэто</w:t>
        <w:softHyphen/>
        <w:t>му Гегель сохраняет вслед за Кантом абстракцию природы (уже не вещь-в-себе, а как некоторое единое не-действие (то, что было у Фихте только предметным, бездействующим не-Я), противостоящее духу и придающее ему тем самым как абстрактную свободу проти</w:t>
        <w:softHyphen/>
        <w:t>воречия, так и возможность путем преодолевающей это противоре</w:t>
        <w:softHyphen/>
        <w:t>чие трудовой деятельности сочетать всеобщую свободу абстракции или противоречия в отношении с природой с индивидуальной сво</w:t>
        <w:softHyphen/>
        <w:t>бодой духа, опосредованной личными усилиями и личной свобод</w:t>
        <w:softHyphen/>
        <w:t>ной деятельностью. Гегелю удается разрешить фихтевскую пробле</w:t>
        <w:softHyphen/>
        <w:t>му свободы за счет формализма феноменологии духа, который в отличие от трансцендентализма кантовского вносит природу в пре</w:t>
        <w:softHyphen/>
        <w:t>делы субъекта как духа, но в отличие от Фихте при этом оставляет в силу формальности феноменологии полную свободу именно благо</w:t>
        <w:softHyphen/>
        <w:t>даря тому же принципу духа, который не имеет теоретических гра</w:t>
        <w:softHyphen/>
        <w:t>ниц в природе, но внутри себя имеет практические границы в виде множественности конкретных духов. Дух или мы как субъект несет сам в себе свободу, является субстанцией свободы. Однако, именно последняя характеристика духа в отношении свободы сама говорит голосом Гегеля о том, что соединение с субстанцией-субъектом не теоретическое, а практическое возможно только при условии ра</w:t>
        <w:softHyphen/>
        <w:t>зумного приобщения к деятельности духа. Только после приобще</w:t>
        <w:softHyphen/>
        <w:t>ния к разделенной разумной деятельности отдельное лицо вливает</w:t>
        <w:softHyphen/>
        <w:t>ся в деятельность духа и само получает в ответ свободу и духовное существование, либо практически и непосредственно, либо теоре</w:t>
        <w:softHyphen/>
        <w:t>тически и абсолютно в деятельности философа. При этом, как мы видим, формализм феноменологии решил проблему трансцендента</w:t>
        <w:softHyphen/>
        <w:t>лизма и восстановил свободу и содержательность деятельности, но именно как деятельности в рамках духа (конкретного). Теперь не единичный трансцендентальный субъект (т.е. разум), а субъект, множественный в своем единстве как единый дух народа, выступил гарантом и проводником свободы, как свободы теоретического единства и всеобщности культуры, так и свободы практической ин</w:t>
        <w:softHyphen/>
        <w:t>дивидуальности в частной деятельности, частной свободы и част</w:t>
        <w:softHyphen/>
        <w:t>ной собственности - своей, личной вещи-в-себе, гарантированной каждому и гарантирующей каждому собственнику собственную кантовскую свободу.</w:t>
      </w:r>
    </w:p>
    <w:p>
      <w:pPr>
        <w:pStyle w:val="TextBody"/>
        <w:shd w:fill="auto" w:val="clear"/>
        <w:spacing w:lineRule="exact" w:line="226" w:before="0" w:after="0"/>
        <w:ind w:left="20" w:right="40" w:firstLine="240"/>
        <w:rPr>
          <w:color w:val="000000"/>
        </w:rPr>
      </w:pPr>
      <w:r>
        <w:rPr>
          <w:color w:val="000000"/>
        </w:rPr>
        <w:t>Преодолев ошибку Фихте, Гегель вместе с тем разделяет со всеми немецкими классиками представление о свободе на основе абстрак</w:t>
        <w:softHyphen/>
        <w:t>ции человек-природа или свободе, связанной с разумностью (последняя есть для него степень сознания, преодолевающая приро</w:t>
        <w:softHyphen/>
        <w:t>ду в-себе, но не для себя) То же самое мы можем сказать о филосо</w:t>
        <w:softHyphen/>
        <w:t>фии Гегеля в целом, что в ней природа (абстракция) преодолевается духом в себе, но не для себя, что и налагает отмеченную особен</w:t>
        <w:softHyphen/>
        <w:t>ность и ограниченность феноменологии духа. Точнее, дух преодо</w:t>
        <w:softHyphen/>
        <w:t>левает природу для себя, но при этом забывает о различии духов в природе или по природе. Именно эту проблему обнаружения сво</w:t>
        <w:softHyphen/>
        <w:t>боды еще вне разумности и даже вне духа еще вне деятельности ра</w:t>
        <w:softHyphen/>
        <w:t>зумной сознательной, а еще природной и ограничивает уже не сво</w:t>
        <w:softHyphen/>
        <w:t>боду свою или другого, как у Фихте, а свободу духа как индивиду</w:t>
        <w:softHyphen/>
        <w:t>альности и свободу духов в их разделенности и противопоставлен</w:t>
        <w:softHyphen/>
        <w:t>ности друг другу. Именно поэтому в гегелевской всемирной исто</w:t>
        <w:softHyphen/>
        <w:t>рии духи народов следуют один за другим, но не сосуществуют вме</w:t>
        <w:softHyphen/>
        <w:t>сте в истории. История все еще понимается Гегелем именно как не</w:t>
        <w:softHyphen/>
        <w:t>что аналогичное природе, дух всегда индивидуально противостоит единой мировой истории, единое национальное государство (дух в истории) целиком и индивидуально приобретает для себя свободу в определенный исторический момент. Таким образом, в роли усло</w:t>
        <w:softHyphen/>
        <w:t>вия свободы духа выступает единая мировая история, которая вы</w:t>
        <w:softHyphen/>
        <w:t>полняет ту же роль индивидуальной разумной свободы для индиви- дуума-духа, что и природа Канта для индивидуума-личности. Это означает, что гегелевская философия обнаруживает проблему сво</w:t>
        <w:softHyphen/>
        <w:t>боды в виде противоречия уже на уровне различия духов.</w:t>
      </w:r>
    </w:p>
    <w:p>
      <w:pPr>
        <w:pStyle w:val="TextBody"/>
        <w:shd w:fill="auto" w:val="clear"/>
        <w:spacing w:lineRule="exact" w:line="226" w:before="0" w:after="0"/>
        <w:ind w:left="20" w:right="20" w:firstLine="260"/>
        <w:rPr>
          <w:color w:val="000000"/>
        </w:rPr>
      </w:pPr>
      <w:r>
        <w:rPr>
          <w:color w:val="000000"/>
        </w:rPr>
        <w:t>Гегель разрешил и разрешил окончательно проблемы трансцен</w:t>
        <w:softHyphen/>
        <w:t>дентализма, но при этом сам создал своей философией, или раскрыл для человечества новую степень свободы и соответственно поставил проблему свободы по-новому. После того, как Гегель решил про</w:t>
        <w:softHyphen/>
        <w:t>блему Фихте, решить собственную проблему Гегеля, аналогичную проблеме Фихте, с помощью самого же Гегеля уже достаточно лег</w:t>
        <w:softHyphen/>
        <w:t>ко. Для этого достаточно только внести теоретически в философию ту самую степень свободы, которую она обнаруживает практиче</w:t>
        <w:softHyphen/>
        <w:t>ски. Мы можем утверждать, что отказ от абстракции природы или, что то же самое, одностороннее игнорирование более широкого разделения деятельности между природой и человеком, выражаю</w:t>
        <w:softHyphen/>
        <w:t>щееся в многообразии духов внутри духа человечества (а не только внутри человеческого общества как индивидуума), невозможно без того, чтобы при этом не пострадало абстрактное единство и свобо</w:t>
        <w:softHyphen/>
        <w:t>да человечества. При выборе между двумя абстракциями по от</w:t>
        <w:softHyphen/>
        <w:t>дельности классическая немецкая философия в лице Канта и Гегеля всегда останавливала свой выбор на абстракции природы против абстракции человека, или на свободе против несвободы, когда речь шла именно о человеческой свободе. И в этом отношении теорети</w:t>
        <w:softHyphen/>
        <w:t>ческая неточность может быть поставлена немецким философам в заслугу, но никак не в упрек (если подходить к делу с конкретно</w:t>
        <w:softHyphen/>
        <w:t>исторической точки зрения). В конце концов, именно их деятель</w:t>
        <w:softHyphen/>
        <w:t>ность обнаружила, что свобода оказывается шире абстракции чело</w:t>
        <w:softHyphen/>
        <w:t>век-природа и не может основываться только на одной ее половине. А это означает, что для сохранения свободы необходимо осознание и преодоление этой абстракции в целом. То есть, необходимо при</w:t>
        <w:softHyphen/>
        <w:t>знать как свободу природы и ее право на собственную специализа</w:t>
        <w:softHyphen/>
        <w:t>цию (допускающую, включающую и человеческую деятельность, но не подчиняемой целиком ей) наряду со специальной и даже сво</w:t>
        <w:softHyphen/>
        <w:t>бодной деятельностью человека, и точно так же необходимо при</w:t>
        <w:softHyphen/>
        <w:t>знать и природность человека или человека как вещь-в-себе.</w:t>
      </w:r>
    </w:p>
    <w:p>
      <w:pPr>
        <w:pStyle w:val="TextBody"/>
        <w:shd w:fill="auto" w:val="clear"/>
        <w:spacing w:lineRule="exact" w:line="226" w:before="0" w:after="0"/>
        <w:ind w:left="40" w:right="20" w:firstLine="240"/>
        <w:rPr>
          <w:color w:val="000000"/>
        </w:rPr>
      </w:pPr>
      <w:r>
        <w:rPr>
          <w:color w:val="000000"/>
        </w:rPr>
        <w:t>Указанная нами абстракция человек-природа предполагает именно возможность осуществления свободного теоретического и практического выбора между абстракцией природы и абстракцией человека. Выбор может быть или в пользу абстракции человека против абстракции природы, либо в пользу абстракции природы против абстракции человека (Старый трансцендентальный дуализм наук здесь сказывается как раз как выбор теоретический и выбор, держащийся за разведение по разным областям двух абстракций, но этот обычный выбор лежит выше того, о котором теперь идет речь, и поэтому он постоянно нарушается сам в себе). Поэтому по отно</w:t>
        <w:softHyphen/>
        <w:t>шению к предшествующей стадии, стадии классической немецкой философии, новый выбор будет неравноценен как в отношении свободы, так и в отношении познания истины, то есть, неравноце</w:t>
        <w:softHyphen/>
        <w:t>нен. грубо говоря, и теоретически, и практически. Отказ от одной из абстракций в их обособленности и противопоставление одной другой может принести с собой практическую и теоретическую ви</w:t>
        <w:softHyphen/>
        <w:t>димость полной свободы или, по крайней мере, большей свободы, большей, чем это было теоретически достигнуто классиками немец</w:t>
        <w:softHyphen/>
        <w:t>кой философии. При этом как всегда жертвование одной из абст</w:t>
        <w:softHyphen/>
        <w:t>ракций само находится под определяющим влиянием этой же са</w:t>
        <w:softHyphen/>
        <w:t>мой абстракции, хотя по видимости она и разрушается.</w:t>
      </w:r>
    </w:p>
    <w:p>
      <w:pPr>
        <w:pStyle w:val="TextBody"/>
        <w:shd w:fill="auto" w:val="clear"/>
        <w:spacing w:lineRule="exact" w:line="226" w:before="0" w:after="0"/>
        <w:ind w:left="40" w:right="20" w:firstLine="240"/>
        <w:rPr>
          <w:color w:val="000000"/>
        </w:rPr>
      </w:pPr>
      <w:r>
        <w:rPr>
          <w:color w:val="000000"/>
        </w:rPr>
        <w:t>Абстракция природы есть, как мы выяснили, старый теоретиче</w:t>
        <w:softHyphen/>
        <w:t>ский принцип европейской свободы (у Канта и Гегеля), она же есть принцип первенства практического над теоретическим, единства и всеобщности в пределах человечества и мира в целом. По этой при</w:t>
        <w:softHyphen/>
        <w:t>чине отказ от принципа абстракции природы или, что то же самое, отказ от принципа абстракции человека за счет нивелировки абст</w:t>
        <w:softHyphen/>
        <w:t>ракции природы является актом свободы, переводящим теоретиче</w:t>
        <w:softHyphen/>
        <w:t>ское состояние человечества на тот уровень, который был достиг</w:t>
        <w:softHyphen/>
        <w:t>нут классической немецкой философией как высочайшим достиже</w:t>
        <w:softHyphen/>
        <w:t>нием философской мысли Запада, но при этом в силу своей абст</w:t>
        <w:softHyphen/>
        <w:t>рактности или односторонности находящимся на уровне свободы более низком по сравнению с уровнем свободы той же немецкой классической философии.</w:t>
      </w:r>
    </w:p>
    <w:p>
      <w:pPr>
        <w:pStyle w:val="TextBody"/>
        <w:shd w:fill="auto" w:val="clear"/>
        <w:spacing w:lineRule="exact" w:line="226" w:before="0" w:after="0"/>
        <w:ind w:left="40" w:right="20" w:firstLine="240"/>
        <w:rPr>
          <w:color w:val="000000"/>
        </w:rPr>
      </w:pPr>
      <w:r>
        <w:rPr>
          <w:color w:val="000000"/>
        </w:rPr>
        <w:t>Отказ от абстракции природы неизбежно влечет за собой и пере</w:t>
        <w:softHyphen/>
        <w:t>смотр абстракции человека. Следовательно, само понимание абст</w:t>
        <w:softHyphen/>
        <w:t>ракции человек притом, что она сохраняется, сочетается именно с ее свободным пониманием на уровне немецкой классики. Однако то, что при этом получается, оказывается отнюдь не свободой, а всего лишь абстракцией свободы, ибо абстракция природы или сама суть абстракции природа-человек не преодолевается, а просто игнори</w:t>
        <w:softHyphen/>
        <w:t>руется. То есть, принцип первенства практического над теоретиче</w:t>
        <w:softHyphen/>
        <w:t>ским здесь нарушается применительно к самой свободе, свобода оказывается именно теоретической абстракцией, предшествующей свободе практической.</w:t>
      </w:r>
    </w:p>
    <w:p>
      <w:pPr>
        <w:pStyle w:val="TextBody"/>
        <w:shd w:fill="auto" w:val="clear"/>
        <w:spacing w:lineRule="exact" w:line="226" w:before="0" w:after="0"/>
        <w:ind w:left="20" w:firstLine="260"/>
        <w:rPr>
          <w:color w:val="000000"/>
        </w:rPr>
      </w:pPr>
      <w:r>
        <w:rPr>
          <w:color w:val="000000"/>
        </w:rPr>
        <w:t>Следовательно, абстракция свободы всегда была и есть несвобо</w:t>
        <w:softHyphen/>
        <w:t>да, или свобода в ее противопоставленности и отличии от несвобо</w:t>
        <w:softHyphen/>
        <w:t>ды, если мы понимаем свободу в рамках этой абстракции, она теря</w:t>
        <w:softHyphen/>
        <w:t>ет как раз свое существенное свойство свободы от абстрактности. Свобода не терпит теоретических ограничений в такой же мере, в какой она допускает всевозможные степени практического ограни</w:t>
        <w:softHyphen/>
        <w:t>чения свободы. Любое практическое ограничение свободы всегда оказывается совместимым и с определенной степенью свободы, аб</w:t>
        <w:softHyphen/>
        <w:t>солютная несвобода невозможна - вот высший теоретико</w:t>
        <w:softHyphen/>
        <w:t>практический принцип, аналогичный закону противоречия в логи</w:t>
        <w:softHyphen/>
        <w:t>ке.</w:t>
      </w:r>
    </w:p>
    <w:p>
      <w:pPr>
        <w:pStyle w:val="TextBody"/>
        <w:shd w:fill="auto" w:val="clear"/>
        <w:spacing w:lineRule="exact" w:line="226" w:before="0" w:after="0"/>
        <w:ind w:left="20" w:firstLine="260"/>
        <w:rPr>
          <w:color w:val="000000"/>
        </w:rPr>
      </w:pPr>
      <w:r>
        <w:rPr>
          <w:color w:val="000000"/>
        </w:rPr>
        <w:t>Именно теоретическое преодоление логики формальной в не</w:t>
        <w:softHyphen/>
        <w:t>мецкой философии позволило возникнуть такому теоретическо- практическому решению, которое нарушает этот принцип невоз</w:t>
        <w:softHyphen/>
        <w:t>можности абсолютной несвободы. Причем его нарушение само ос</w:t>
        <w:softHyphen/>
        <w:t>новывается на этом принципе, ибо как закон противоречия он про</w:t>
        <w:softHyphen/>
        <w:t>тиворечит сам себе с чисто теоретической или чисто практической и абстрактной стороны: мы видели, что в феноменологии духа обна</w:t>
        <w:softHyphen/>
        <w:t>руживалось, что принцип противоречия снимает сам себя, но ана</w:t>
        <w:softHyphen/>
        <w:t>логичным образом в процессе иного феноменологического иссле</w:t>
        <w:softHyphen/>
        <w:t>дования как свободного акта сознания может обнаружить свою теоретическую ограниченность и принцип невозможности абсо</w:t>
        <w:softHyphen/>
        <w:t>лютной несвободы, если смотреть на него с позиций прежнего тео</w:t>
        <w:softHyphen/>
        <w:t>ретического уровня. Таким образом, ограниченность этого прин</w:t>
        <w:softHyphen/>
        <w:t>ципа может быть представлена только относительно, что им самим допускается. Однако при этом, разумеется, только теоретически. Как это происходит в реальной исследовательской практике, мы вскоре увидим на примере деятельности К. Маркса.</w:t>
      </w:r>
    </w:p>
    <w:p>
      <w:pPr>
        <w:pStyle w:val="TextBody"/>
        <w:shd w:fill="auto" w:val="clear"/>
        <w:spacing w:lineRule="exact" w:line="226" w:before="0" w:after="0"/>
        <w:ind w:left="20" w:firstLine="260"/>
        <w:rPr/>
      </w:pPr>
      <w:r>
        <w:rPr>
          <w:color w:val="000000"/>
        </w:rPr>
        <w:t>В философской мысли движение вперед идет через движение вспять, поэтому подобно самой фихтевской ошибке гегелевская фе</w:t>
        <w:softHyphen/>
        <w:t xml:space="preserve">номенология открывает возможность и для повторения и сочетания фихтевской ошибки (которая тогда была на трансцендентальном </w:t>
      </w:r>
      <w:r>
        <w:rPr>
          <w:rStyle w:val="97"/>
          <w:color w:val="000000"/>
        </w:rPr>
        <w:t>у</w:t>
      </w:r>
      <w:r>
        <w:rPr>
          <w:rStyle w:val="97"/>
          <w:color w:val="000000"/>
          <w:lang w:val="en-US" w:eastAsia="en-US"/>
        </w:rPr>
        <w:t>po</w:t>
      </w:r>
      <w:r>
        <w:rPr>
          <w:rStyle w:val="97"/>
          <w:color w:val="000000"/>
        </w:rPr>
        <w:t>вн</w:t>
      </w:r>
      <w:r>
        <w:rPr>
          <w:rStyle w:val="97"/>
          <w:color w:val="000000"/>
          <w:lang w:val="en-US" w:eastAsia="en-US"/>
        </w:rPr>
        <w:t>e</w:t>
      </w:r>
      <w:r>
        <w:rPr>
          <w:rStyle w:val="97"/>
          <w:color w:val="000000"/>
          <w:lang w:eastAsia="en-US"/>
        </w:rPr>
        <w:t xml:space="preserve">) </w:t>
      </w:r>
      <w:r>
        <w:rPr>
          <w:color w:val="000000"/>
        </w:rPr>
        <w:t xml:space="preserve">с той свободой духа, которая обнаруживается гегелевской феноменологией. Поэтому дух создает на основе своей свободы </w:t>
      </w:r>
      <w:r>
        <w:rPr>
          <w:rStyle w:val="96"/>
          <w:color w:val="000000"/>
        </w:rPr>
        <w:t>но</w:t>
        <w:softHyphen/>
        <w:t xml:space="preserve">вую </w:t>
      </w:r>
      <w:r>
        <w:rPr>
          <w:color w:val="000000"/>
        </w:rPr>
        <w:t>феноменологию, построенную на ошибке, аналогичной ошибке Фихте, но более грубой.</w:t>
      </w:r>
    </w:p>
    <w:p>
      <w:pPr>
        <w:pStyle w:val="TextBody"/>
        <w:shd w:fill="auto" w:val="clear"/>
        <w:spacing w:lineRule="exact" w:line="226" w:before="0" w:after="0"/>
        <w:ind w:left="20" w:right="20" w:firstLine="260"/>
        <w:rPr>
          <w:color w:val="000000"/>
        </w:rPr>
      </w:pPr>
      <w:r>
        <w:rPr>
          <w:color w:val="000000"/>
        </w:rPr>
        <w:t>Эта ошибка пользуется уже гегелевской степенью свободы духа, и, как следствие, соединяет в себе отрицание свободы (фихтевское) с отрицанием разумности (или индивидуально-духовного отношения к природе), и нарушает свободу духов в единой истории по фихтев- скому образцу. То есть, свобода одного в отношении всего за счет природы теперь осуществляется как свобода одного в отношении духа и несвобода остальных многих в отношении природы (с явной стороны и в отношении совершенно иного сознания с теневой сто</w:t>
        <w:softHyphen/>
        <w:t>роны исследования) и самого процесса исследования. Но все начи</w:t>
        <w:softHyphen/>
        <w:t>нается с первого дела-действия, аналогичного делу-действию Фих~ те, но осуществляющего уже противоположный гегелевской фено</w:t>
        <w:softHyphen/>
        <w:t>менологии подход к содержанию духа.</w:t>
      </w:r>
    </w:p>
    <w:p>
      <w:pPr>
        <w:pStyle w:val="TextBody"/>
        <w:shd w:fill="auto" w:val="clear"/>
        <w:spacing w:lineRule="exact" w:line="226" w:before="0" w:after="0"/>
        <w:ind w:left="20" w:right="20" w:firstLine="260"/>
        <w:rPr>
          <w:color w:val="000000"/>
        </w:rPr>
      </w:pPr>
      <w:r>
        <w:rPr>
          <w:color w:val="000000"/>
        </w:rPr>
        <w:t>Выше мы изобразили схему иного метода феноменологии в ее моментах и определили, что нулевое сознание представляет собой воплощенное противоречие духа, которое практически свободно всегда образоваться, но теоретическое основание для такого проти</w:t>
        <w:softHyphen/>
        <w:t>воречия духа, а именно соединение не просто противоречия созна</w:t>
        <w:softHyphen/>
        <w:t>ния, а противоречия в действии сознания в конкретном духе, проти</w:t>
        <w:softHyphen/>
        <w:t>воположное чему мы наблюдали в действии конкретного духа геге</w:t>
        <w:softHyphen/>
        <w:t>левского феноменолога. Очевидно, нулевое сознание может зарабо</w:t>
        <w:softHyphen/>
        <w:t>тать только после открытий феноменологии духа и на основе той свободы духа и той диалектики сознания в духе, которую она обна</w:t>
        <w:softHyphen/>
        <w:t>руживает.</w:t>
      </w:r>
    </w:p>
    <w:p>
      <w:pPr>
        <w:pStyle w:val="TextBody"/>
        <w:shd w:fill="auto" w:val="clear"/>
        <w:spacing w:lineRule="exact" w:line="226" w:before="0" w:after="0"/>
        <w:ind w:left="20" w:right="20" w:firstLine="260"/>
        <w:rPr>
          <w:color w:val="000000"/>
        </w:rPr>
      </w:pPr>
      <w:r>
        <w:rPr>
          <w:color w:val="000000"/>
        </w:rPr>
        <w:t>Первоначальное действие свободы у Маркса заключается в по- лагании принципа противоречия Я и не-Я: его Я полагает другое Я как не-Я. Нулевое сознание полагает себя в тождестве с собой (в точности следуя Фихте в первом акте полагания), но его содержа</w:t>
        <w:softHyphen/>
        <w:t>ние (нулевое) представляет собой не Я, а именно нулевое самосоз</w:t>
        <w:softHyphen/>
        <w:t>нание или противоречие. Нулевое самосознание, собственно, - это Я - не-Я как формальное противоречие, без его содержания или сто</w:t>
        <w:softHyphen/>
        <w:t>рон противоречия. Таким образом, из-за иного содержания то, что полагает Маркс своим первым актом, есть полагание (его Я) проти</w:t>
        <w:softHyphen/>
        <w:t>воречия между Я как Я и Я как не-Я, что выражается в принципе предметного подхода к другому сознанию в марксовской феноме</w:t>
        <w:softHyphen/>
        <w:t>нологии. Этот же акт есть принцип противоречия и с другой сторо</w:t>
        <w:softHyphen/>
        <w:t>ны, поскольку нулевое сознание равным образом есть не-Я по принципу феноменологии, и именно это не-Я (бессознательное в Марксе) также полагает тем же актом противоречие не-Я как Я и не-Я как не-Я. Поскольку фихтевский акт полагания тоже оказыва</w:t>
        <w:softHyphen/>
        <w:t>ется двояким, ибо он полагает тождество, это означает, что мар- ксовское нулевое самосознание одним актом осуществляет проти</w:t>
        <w:softHyphen/>
        <w:t>воречие или, что то же самое, в одно и то же время делает две вещи или полагает противоречие и полагает его именно противоречивым способом (иначе и не могло быть).</w:t>
      </w:r>
    </w:p>
    <w:p>
      <w:pPr>
        <w:pStyle w:val="TextBody"/>
        <w:shd w:fill="auto" w:val="clear"/>
        <w:spacing w:lineRule="exact" w:line="226" w:before="0" w:after="0"/>
        <w:ind w:left="20" w:right="20" w:firstLine="260"/>
        <w:rPr>
          <w:color w:val="000000"/>
        </w:rPr>
      </w:pPr>
      <w:r>
        <w:rPr>
          <w:color w:val="000000"/>
        </w:rPr>
        <w:t>Свободное первоначальное действие Маркса, как и у гегелевско</w:t>
        <w:softHyphen/>
        <w:t>го феноменолога, лежит в плане духа и заключает в себе способ</w:t>
        <w:softHyphen/>
        <w:t>ность к двоякому или противоречивому действию, которое впервые совершило сознание феноменолога у Гегеля. И именно эта свобода духа к противоречивому действию, которое способно, как следст</w:t>
        <w:softHyphen/>
        <w:t>вие, как снимать противоречие, так и утверждать его, располагает к свободному выбору такого первоначального действия в рамках противоречия, которое не снимает противоречие, а наоборот его утверждает. В этом случае Маркс относительно духа оказывается обладающим такой же свободой выбора, какой обладал Фихте от</w:t>
        <w:softHyphen/>
        <w:t>носительно самого противоречия сознания и природы или вещи-в- себе, только сейчас речь идет уже о противоречии не сознания и природы или противоречии сознания, а о противоречии действия духа, или действия в рамках противоречия, стоящего выше абст</w:t>
        <w:softHyphen/>
        <w:t>ракции человек-природа. Первоначальное действие нулевого соз</w:t>
        <w:softHyphen/>
        <w:t>нания оказывается его действием в отношении духа, аналогичным действию Фихте в отношении культуры, первым актом нулевого сознания полагается не просто разделение труда в культуре, а раз</w:t>
        <w:softHyphen/>
        <w:t>деление деятельности духов. В результате этого акта для отдельного конкретного духа или нулевого сознания это разделение оказывает</w:t>
        <w:softHyphen/>
        <w:t>ся преодоленным с теоретической стороны, и он приобретает сво</w:t>
        <w:softHyphen/>
        <w:t>боду духа, аналогичную свободе фихтевского наукоучителя, то есть свободу в рамках разделения духов. А это означает, как мы уже знаем, несвободу от этого разделения и ту же самую фихтевскую ограниченность, и в дополнение к этому несвободу и ограничен</w:t>
        <w:softHyphen/>
        <w:t>ность относительно этого духа всех остальных конкретных духов в их разделении и особенности.</w:t>
      </w:r>
    </w:p>
    <w:p>
      <w:pPr>
        <w:pStyle w:val="TextBody"/>
        <w:shd w:fill="auto" w:val="clear"/>
        <w:spacing w:lineRule="exact" w:line="226" w:before="0" w:after="0"/>
        <w:ind w:left="20" w:right="20" w:firstLine="260"/>
        <w:rPr>
          <w:color w:val="000000"/>
        </w:rPr>
      </w:pPr>
      <w:r>
        <w:rPr>
          <w:color w:val="000000"/>
        </w:rPr>
        <w:t>Таким образом, с особой точки зрения свободы и разума задача нулевого сознания, как и наукоучителя, заключается во внесении свободы и разума в остальные духи. Однако отличие от Фихте здесь разительное, ведь нулевое сознание находится в плане духа и по</w:t>
        <w:softHyphen/>
        <w:t>этому его действие может быть противоречивым не только в отно</w:t>
        <w:softHyphen/>
        <w:t>шении свободы, но и в отношении разума (то есть, культуры) или единства сознания и природы в духе и разуме. Поэтому духовное свободное деяние Маркса в отличие от Фихте нарушает первенство практического уже в отношении не только к миру человека, как в трансцендентализме Фихте, ещё близком к Канту, а путем внесения противоречия разума и природы в самую деятельность духа</w:t>
      </w:r>
    </w:p>
    <w:p>
      <w:pPr>
        <w:pStyle w:val="TextBody"/>
        <w:shd w:fill="auto" w:val="clear"/>
        <w:spacing w:lineRule="exact" w:line="226" w:before="0" w:after="0"/>
        <w:ind w:left="20" w:right="20" w:firstLine="280"/>
        <w:rPr>
          <w:color w:val="000000"/>
        </w:rPr>
      </w:pPr>
      <w:r>
        <w:rPr>
          <w:color w:val="000000"/>
        </w:rPr>
        <w:t>Таким образом, то, что совершил Фихте относительно Канта и природы, теперь оказывается возможным проделать еще раз только теперь в отношении самого духа (или самого Фихте) и противоре</w:t>
        <w:softHyphen/>
        <w:t>чия духа и разделения духов. Но такое возможно только в том слу</w:t>
        <w:softHyphen/>
        <w:t>чае, когда разделение духа вносится в сам дух, и его действие ока</w:t>
        <w:softHyphen/>
        <w:t>зывается противоречивым, а, следовательно, сохраняющим и ту аб</w:t>
        <w:softHyphen/>
        <w:t>стракцию природы внутри абстракции духа, которую в своем пер</w:t>
        <w:softHyphen/>
        <w:t>вом действии удалось преодолеть Фихте за счет принципа духа и его теоретической свободы от противоречия сознания и природы. Затем Гегель обнаруживает свободу духа еще и относительно про</w:t>
        <w:softHyphen/>
        <w:t>тиворечия действия внутри самого духа. В результате дело Маркса утверждает в едином, но противоречивом акте как это противоре</w:t>
        <w:softHyphen/>
        <w:t>чие, или разделение духов и их деятельности, так и разделение соз</w:t>
        <w:softHyphen/>
        <w:t>нания и природы или абстракции природы. Причем только такое действие и будет действием аналогичным действию утверждения своего тождества в духе у Фихте, хотя в данном случае утверждает</w:t>
        <w:softHyphen/>
        <w:t>ся именно тождество противоречия и, следовательно, как и только как двойное противоречие в едином акте. Именно поэтому это противоречивое действие утверждает вновь некоторую абстракцию природы уже как абстракцию духа, отдельно и бесконечно удален</w:t>
        <w:softHyphen/>
        <w:t>но от нулевого сознания, а с другой стороны как феноменология соединяет эти два противоречия в некотором новом противоречии.</w:t>
      </w:r>
    </w:p>
    <w:p>
      <w:pPr>
        <w:pStyle w:val="TextBody"/>
        <w:shd w:fill="auto" w:val="clear"/>
        <w:spacing w:lineRule="exact" w:line="226" w:before="0" w:after="0"/>
        <w:ind w:left="20" w:right="20" w:firstLine="280"/>
        <w:rPr>
          <w:color w:val="000000"/>
        </w:rPr>
      </w:pPr>
      <w:r>
        <w:rPr>
          <w:color w:val="000000"/>
        </w:rPr>
        <w:t>Таким образом, и марксовская феноменология оставляет за сво</w:t>
        <w:softHyphen/>
        <w:t>им бортом нечто, но если у Гегеля это конкретный дух в его само</w:t>
        <w:softHyphen/>
        <w:t>стоятельности, то у Маркса это нечто аналогичное фихтевскому ничто или природе только уже в отношении духа, или же это само разделение духов, противоречие духов как некий внешний принцип, заданный из бесконечного удаления чем-то единым духу и природе и остающийся без всякого обсуждения. Но затем следующим актом полагается и следующее противоречие на другом конце первона</w:t>
        <w:softHyphen/>
        <w:t>чального противоречия и порождается уже пара противоречий, причем оба они возникают из того крыла марксовского противоре</w:t>
        <w:softHyphen/>
        <w:t>чия, которое аналогично противоречию духа и культуры. То есть, этим противоречием осуществляется фихтевское противоречие, но при этом оно сразу же само распадается на еще два противоречия. Очевидно, что противоречие Фихте восстанавливается тогда, когда мы вносим противоречие между формой и содержанием в гегелев</w:t>
        <w:softHyphen/>
        <w:t>ское представление о философии. Тогда мы обращаем первона</w:t>
        <w:softHyphen/>
        <w:t>чальное действие именно в отношении духа, как он представлен Ге</w:t>
        <w:softHyphen/>
        <w:t>гелем, и с помощью внесения в него противоречия мы как бы вос</w:t>
        <w:softHyphen/>
        <w:t>станавливаем оппозицию Фихте, на одной стороне оказывается Фихте (правда, относительно, так как это не собственно сам Фихте, а, точнее, то же отношение, которое занимал Фихте в отношении культуры и мира), а на другой - содержание гегелевской философии, лишенное формы философии или форма абсолютного знания, разо</w:t>
        <w:softHyphen/>
        <w:t>рванная между формой и содержанием. Таким образом, утвержде</w:t>
        <w:softHyphen/>
        <w:t>ние, что Гегель - это Фихте плюс Спиноза (см.: Избр. соч.1, 150</w:t>
        <w:softHyphen/>
        <w:t>151), есть двойная ошибка, ибо как мы видели, абстракция духа или природы (то есть, Спиноза) у нас отпала раньше уже в свою беско</w:t>
        <w:softHyphen/>
        <w:t>нечную даль рассудка, а только затем появилось фихтевское проти</w:t>
        <w:softHyphen/>
        <w:t>воречие - уже в отношении, конечно же, не спинозовской субстан</w:t>
        <w:softHyphen/>
        <w:t>ции или бога, или природы, а в отношении культуры или содержа</w:t>
        <w:softHyphen/>
        <w:t>ния духа.</w:t>
      </w:r>
    </w:p>
    <w:p>
      <w:pPr>
        <w:pStyle w:val="TextBody"/>
        <w:shd w:fill="auto" w:val="clear"/>
        <w:spacing w:lineRule="exact" w:line="226" w:before="0" w:after="0"/>
        <w:ind w:left="20" w:firstLine="260"/>
        <w:rPr>
          <w:color w:val="000000"/>
        </w:rPr>
      </w:pPr>
      <w:r>
        <w:rPr>
          <w:color w:val="000000"/>
        </w:rPr>
        <w:t>Это противоречие, положенное вторым актом марксовского ну</w:t>
        <w:softHyphen/>
        <w:t>левого сознания, само сразу же в третьем акте распадается еще раз на противоречия с двух сторон, и в форме философии (Гегеля), и в ее содержании вносится этим актом противоречие, в результате мы получаем вместо философии противоречие между ее научной фор</w:t>
        <w:softHyphen/>
        <w:t>мой и религиозным содержанием, которое содержит в себе проти</w:t>
        <w:softHyphen/>
        <w:t>воречие между философией и религией со стороны формы, а в предмете это противоречие обнаруживается как противоречие меж</w:t>
        <w:softHyphen/>
        <w:t>ду идеализмом и материализмом.</w:t>
      </w:r>
    </w:p>
    <w:p>
      <w:pPr>
        <w:pStyle w:val="TextBody"/>
        <w:shd w:fill="auto" w:val="clear"/>
        <w:spacing w:lineRule="exact" w:line="226" w:before="0" w:after="0"/>
        <w:ind w:left="20" w:firstLine="260"/>
        <w:rPr>
          <w:color w:val="000000"/>
        </w:rPr>
      </w:pPr>
      <w:r>
        <w:rPr>
          <w:color w:val="000000"/>
        </w:rPr>
        <w:t>На этом исходное действие нулевого сознания исчерпывается, ибо оно утвердило свое тождество или свое противоречие в трой</w:t>
        <w:softHyphen/>
        <w:t>ном акте противоречия. Однако, как мы видели, это противоречие оказывается разомкнутым на одном конце (абстракции духа и при</w:t>
        <w:softHyphen/>
        <w:t>роды), и по этой же причине оно необходимо нуждается в действии со стороны другого сознания, которое обеспечило бы своим уча</w:t>
        <w:softHyphen/>
        <w:t>стием реальность осуществления противоречия в духе, но действие этого сознания, в роли которого выступает за пределами исследо</w:t>
        <w:softHyphen/>
        <w:t>вания другое сознание как Совершенно Иное сознание, или Бог, а в пределах исследования прежде всего как сознание №2.</w:t>
      </w:r>
    </w:p>
    <w:p>
      <w:pPr>
        <w:pStyle w:val="TextBody"/>
        <w:shd w:fill="auto" w:val="clear"/>
        <w:spacing w:lineRule="exact" w:line="226" w:before="0" w:after="0"/>
        <w:ind w:left="20" w:firstLine="260"/>
        <w:rPr>
          <w:color w:val="000000"/>
        </w:rPr>
      </w:pPr>
      <w:r>
        <w:rPr>
          <w:color w:val="000000"/>
        </w:rPr>
        <w:t>Действия сознания №2 будут отличаться от действия нулевого сознания тем, что сознание №2 будет занимать место, в большей степени подобное месту Фихте, поскольку сознание №2, как прежде сознание Фихте, будет находиться в своем действии в плане разума или, что, то же, в плане противоречия сознания и природы и его снятия в рамках конкретного духа. Таким образом, четвертое дей</w:t>
        <w:softHyphen/>
        <w:t>ствие в исследовании будет принадлежать уже стороне сознания №2, которое будет действовать по-фихтевски, но противоречивым образом в отношении тех противоречий, которые ему предложит нулевое сознание, а именно: сознание №2 осуществит синтез, про</w:t>
        <w:softHyphen/>
        <w:t>тивоположный по движению действию нулевого сознания, но при этом разрешающий лишь часть двойного противоречия. А именно: сознание №2 сможет соединить из двух противоречий две их поло</w:t>
        <w:softHyphen/>
        <w:t>вины, то есть, форму философии оторвать из противоречия с рели</w:t>
        <w:softHyphen/>
        <w:t>гией, а предмет в виде материи взять из противоречия в предмете философии. В результате получится синтез в виде материалистиче</w:t>
        <w:softHyphen/>
        <w:t>ской философии, противопоставленный в рамках противоречия фи</w:t>
        <w:softHyphen/>
        <w:t>лософии идеалистической, которая при этом вынуждена принять на себя неразрешимое противоречие и обратиться в ничто по сути дела (в глазах исследователя). Однако в результате этого же синтеза или акта свободы сознания №2 противоречие или несвобода оттесняет</w:t>
        <w:softHyphen/>
        <w:t>ся в сознание №1 и снова образует противоречие уже в новом виде.</w:t>
      </w:r>
    </w:p>
    <w:p>
      <w:pPr>
        <w:pStyle w:val="TextBody"/>
        <w:shd w:fill="auto" w:val="clear"/>
        <w:spacing w:lineRule="exact" w:line="226" w:before="0" w:after="0"/>
        <w:ind w:left="40" w:right="20" w:firstLine="260"/>
        <w:rPr/>
      </w:pPr>
      <w:r>
        <w:rPr>
          <w:color w:val="000000"/>
        </w:rPr>
        <w:t>Противоречие философии и религии оказывается преодоленным в материалистической философии и в результате устранено проти</w:t>
        <w:softHyphen/>
        <w:t>воречие в философии, но уже за счет того, что осуществлен переход от формы философии к форме религии как чистому выражении и основанию того противоречия, в котором находится идеалистиче</w:t>
        <w:softHyphen/>
        <w:t>ская философия. Но таким образом, нулевое сознание с помощью сознания №2, которое располагается в виде материалистической философии в промежутке между формой философии и формой ре</w:t>
        <w:softHyphen/>
        <w:t>лигии, теперь может спуститься ниже уже относительно него и об</w:t>
        <w:softHyphen/>
        <w:t>ратиться к следующей, ближайшей форме, а именно форме религии (уже как противоречию с формой философии, и предполагающей собственное противоречие внутри себя аналогичное тому, которое обнаружила форма философии) поскольку сознание №2 оттесняет в несвободу предмета оставшееся противоречие. И все затем повторя</w:t>
        <w:softHyphen/>
        <w:t>ется. В позиции сознания №1 или сознания как предмета окажется уже для сознания №2 форма религии, тогда как само нулевое созна</w:t>
        <w:softHyphen/>
        <w:t>ние окажется способным спуститься еще ниже и взглянуть на форму религии с позиции уже промежуточной между формой религии и формой духа. Оно обнаружит сразу же для сознания №2 новую пару противоречий в рамках формы религии, в отношении которой все произойдет точно таким же образом, как до этого произошло с формой философии.</w:t>
      </w:r>
    </w:p>
    <w:p>
      <w:pPr>
        <w:pStyle w:val="TextBody"/>
        <w:shd w:fill="auto" w:val="clear"/>
        <w:spacing w:lineRule="exact" w:line="226" w:before="0" w:after="637"/>
        <w:ind w:left="20" w:right="240" w:firstLine="260"/>
        <w:rPr>
          <w:color w:val="000000"/>
        </w:rPr>
      </w:pPr>
      <w:r>
        <w:rPr>
          <w:color w:val="000000"/>
        </w:rPr>
        <w:t>Теперь нам нужно рассмотреть эти акты в их реальном осущест</w:t>
        <w:softHyphen/>
        <w:t>влении в исследовании Маркса.</w:t>
      </w:r>
    </w:p>
    <w:p>
      <w:pPr>
        <w:pStyle w:val="813"/>
        <w:shd w:fill="auto" w:val="clear"/>
        <w:spacing w:lineRule="exact" w:line="180" w:before="0" w:after="235"/>
        <w:ind w:left="20" w:hanging="0"/>
        <w:jc w:val="both"/>
        <w:rPr/>
      </w:pPr>
      <w:r>
        <w:rPr>
          <w:rStyle w:val="82"/>
          <w:color w:val="000000"/>
        </w:rPr>
        <w:t>2. ОТЧУЖДЕНИЕ И “ЧЕЛОВЕК”</w:t>
      </w:r>
    </w:p>
    <w:p>
      <w:pPr>
        <w:pStyle w:val="TextBody"/>
        <w:shd w:fill="auto" w:val="clear"/>
        <w:spacing w:lineRule="exact" w:line="226" w:before="0" w:after="0"/>
        <w:ind w:left="20" w:right="240" w:firstLine="260"/>
        <w:rPr>
          <w:color w:val="000000"/>
        </w:rPr>
      </w:pPr>
      <w:r>
        <w:rPr>
          <w:color w:val="000000"/>
        </w:rPr>
        <w:t>В области мысли вся деятельность Маркса, можно сказать, со</w:t>
        <w:softHyphen/>
        <w:t>стояла в противоборстве с гегелевской философией. Причем начи</w:t>
        <w:softHyphen/>
        <w:t>нается это противостояние Гегелю и вместе с тем внимательнейшее изучение его философии с ранних лет. В письме отцу от 10 ноября 1837 года Маркс делает следующее признание:"...Приходится со</w:t>
        <w:softHyphen/>
        <w:t>творить себе кумира из ненавистного мне воззрения" (цит. по: Ой- зерман,с.37). Однако пройдет еще несколько лет, прежде чем Маркс сможет выдвинуть некоторую собственную (не фейербаховскую) альтернативу ненавистной ему гегелевской философии. Прежде все</w:t>
        <w:softHyphen/>
        <w:t>го Маркс будет обязан этим самому Гегелю.</w:t>
      </w:r>
    </w:p>
    <w:p>
      <w:pPr>
        <w:pStyle w:val="TextBody"/>
        <w:shd w:fill="auto" w:val="clear"/>
        <w:spacing w:lineRule="exact" w:line="226" w:before="0" w:after="0"/>
        <w:ind w:left="20" w:right="240" w:firstLine="260"/>
        <w:rPr/>
      </w:pPr>
      <w:r>
        <w:rPr>
          <w:color w:val="000000"/>
        </w:rPr>
        <w:t>Та логическая схема мысли нулевого сознания, которую мы из</w:t>
        <w:softHyphen/>
        <w:t>ложили выше, в своем текстуальном выражении впервые явно об</w:t>
        <w:softHyphen/>
        <w:t>наруживается в достаточно полном виде в знаменитых "Экономическо-философских рукописях 1844 года" (заглавие, отме</w:t>
        <w:softHyphen/>
        <w:t>тим, дано не Марксом, а издателем).</w:t>
      </w:r>
      <w:r>
        <w:rPr>
          <w:rStyle w:val="FootnoteAnchor"/>
          <w:color w:val="000000"/>
          <w:vertAlign w:val="superscript"/>
        </w:rPr>
        <w:footnoteReference w:id="6"/>
      </w:r>
      <w:r>
        <w:rPr>
          <w:color w:val="000000"/>
        </w:rPr>
        <w:t xml:space="preserve"> Пункт 6 рукописей, помещен</w:t>
        <w:softHyphen/>
        <w:t>ный в самом конце, посвящен именно выяснению отношений с фи</w:t>
        <w:softHyphen/>
        <w:t>лософией. Начинается оно с признаний заслуг Фейербаха, которые, по мнению Маркса, состоят в следующем: 1) Фейербах доказал, что "философия есть не что иное, как выраженная в мыслях и логически систематизированная религия, не что иное, как другая форма, дру</w:t>
        <w:softHyphen/>
        <w:t>гой способ существования отчуждения человеческой сущности и что, следовательно, она также подлежит осуждению" (ход мысли самого Маркса, очевидно, таков: от осуждения религии как чего-то само собой разумеющегося к осуждению философии на тех же ос</w:t>
        <w:softHyphen/>
        <w:t>нованиях), 2) сделал основным принципом теории "общественное отношение "человека к человеку"", 3) "отрицанию отрицания, ут-верждающему, что оно есть абсолютно положительное" противо</w:t>
        <w:softHyphen/>
        <w:t>поставил "покоящееся на самом себе и основывающееся положи- тельно на самом себе положительное" (Р,154). В этих положениях Маркс выделяет именно то в Фейербахе, что устраивает его собст</w:t>
        <w:softHyphen/>
        <w:t>венную концепцию: критику и осуждение философии как формы религии, то есть игнорирование собственной формы философии (абсолютного знания), и в противоречии с Гегелем сведение фило</w:t>
        <w:softHyphen/>
        <w:t>софии к нижестоящей форме религии. Затем Маркс обращает вни</w:t>
        <w:softHyphen/>
        <w:t>мание на отношение "человека к человеку" как общественное отно</w:t>
        <w:softHyphen/>
        <w:t>шение, хотя очевидно, что отношение в таком виде ни в коем случае не есть полное выражение связей и отношений человека в обществе, в</w:t>
      </w:r>
      <w:r>
        <w:rPr>
          <w:color w:val="000000"/>
          <w:lang w:eastAsia="en-US"/>
        </w:rPr>
        <w:t xml:space="preserve"> </w:t>
      </w:r>
      <w:r>
        <w:rPr>
          <w:color w:val="000000"/>
        </w:rPr>
        <w:t>лучшем случае это есть один из возможных вариантов обществен</w:t>
        <w:softHyphen/>
        <w:t>ных отношений. С нашей же точки зрения феноменологического анализа, ясно также и то, что под отношением "человека к челове</w:t>
        <w:softHyphen/>
        <w:t>ку" имеется в виду именно феноменологическое отношение созна</w:t>
        <w:softHyphen/>
        <w:t>ния к сознанию, в рамках которого находится сам Маркс, но при этом вместо сознания речь идет о человеке. Также Маркс поддер</w:t>
        <w:softHyphen/>
        <w:t>живает Фейербаха в его расхождении с философией Гегеля, прежде всего с принципом отрицания отрицания или конкретного понятия (то есть, принципом феноменологии духа и философии, преодоле</w:t>
        <w:softHyphen/>
        <w:t>вающим противоречие сознания (отрицание) в ходе дополнитель</w:t>
        <w:softHyphen/>
        <w:t>ного исследования (отрицания отрицания) и утверждающим его по</w:t>
        <w:softHyphen/>
        <w:t>ложительные результаты в виде формы понятия или философии) которому Фейербах противопоставляет чувственное данное, непо</w:t>
        <w:softHyphen/>
        <w:t>средственную чувственную достоверность, то есть, возвращает фе</w:t>
        <w:softHyphen/>
        <w:t>номенологию Гегеля к ее исходному пункту в форме чувственной достоверности (см.: ФД, 51). Для Маркса здесь важно именно фей- ербаховское несогласие с отрицанием отрицания, поскольку сразу ниже он обращает в адрес Фейербаха критику именно за то, что по</w:t>
        <w:softHyphen/>
        <w:t>следний смог противопоставить Гегелю лишь нечто непосредствен</w:t>
        <w:softHyphen/>
        <w:t>ное и лишь непосредственным образом ("непосредственно противо</w:t>
        <w:softHyphen/>
        <w:t>поставляется чувственно-достоверное, основывающееся на самом себе положение" (Р, 155)). В этой двойной непосредственности Маркс совершенно справедливо усматривает слабость Фейербаха, его ущербность по сравнению с Гегелем, (разумеется, уже здесь Маркс не фейербахианец, если вообще он таковым когда- либо был). Поэтому собственная позиция Маркса собирается противо</w:t>
        <w:softHyphen/>
        <w:t>поставить гегелевскому отрицанию отрицания как положительному результату свое отрицание отрицания, взятое именно с его отрица</w:t>
        <w:softHyphen/>
        <w:t>тельной стороны. И Маркс собирается выяснить "в противополож-ность изображению того же процесса в фейербаховской ’’Сущности христианства" "критическую форму этого у Гегеля еще не критиче</w:t>
        <w:softHyphen/>
        <w:t>ского движения'’ (Р, 155). Хотя и здесь, и дальше в рукописях Маркс будет говорить о человеке, это отнюдь не фейербаховский непо</w:t>
        <w:softHyphen/>
        <w:t>средственный и чувственный человек (за которого так часто при</w:t>
        <w:softHyphen/>
        <w:t>нимают "человека" раннего Маркса), а человек, рассмотренный уже в рамках истории, то есть с позиции опосредования человека, и с позиции, аналогичной гегелевской феноменологии. И уже именно о</w:t>
        <w:tab/>
        <w:t>таком своем человеке говорит Маркс, когда отвергает гегелев</w:t>
        <w:softHyphen/>
        <w:t>скую феноменологию, "которая не есть еще действительная история человека как уже предположенного субъекта, а есть только акт по</w:t>
        <w:softHyphen/>
        <w:t>рождения, история возникновения человека” (Р,155). Таким обра</w:t>
        <w:softHyphen/>
        <w:t>зом, человек для Маркса уже здесь есть заранее предположенный субъект, который, тем не менее, нуждается в опосредовании в своей действительной истории, то есть именно в феноменологическом ис</w:t>
        <w:softHyphen/>
        <w:t>следовании и в движении противоположном гегелевскому.</w:t>
      </w:r>
    </w:p>
    <w:p>
      <w:pPr>
        <w:pStyle w:val="TextBody"/>
        <w:shd w:fill="auto" w:val="clear"/>
        <w:spacing w:lineRule="exact" w:line="226" w:before="0" w:after="0"/>
        <w:ind w:left="20" w:right="20" w:firstLine="260"/>
        <w:rPr/>
      </w:pPr>
      <w:r>
        <w:rPr>
          <w:color w:val="000000"/>
        </w:rPr>
        <w:t>В силу противопоставления гегелевской феноменологии Маркс по необходимости должен обратиться к обсуждению самого геге</w:t>
        <w:softHyphen/>
        <w:t>левского труда, в котором он совершенно верно усматривает "истинный исток и тайну гегелевской философии” (Р,155). Мы до</w:t>
        <w:softHyphen/>
        <w:t>бавим, что здесь же, в феноменологии заключается исток и тайна собственного воззрения Маркса. Первоначальный, фихтевский, акт нулевого сознания заключается в утверждении собственной проти</w:t>
        <w:softHyphen/>
        <w:t>воречивой сущности, и в аспекте собственной тождественности ну</w:t>
        <w:softHyphen/>
        <w:t>левое сознание утверждает прежде всего противоречие сознания в виде противоречия двух противоречий: во-первых, противоречия в форме самого противоречия сознания и, во-вторых, его же в форме внешнего противоречия сознания и предметности. Поскольку эти два противоречия полагаются единым противоречивым актом, то, что при этом полагается, выглядит не как противоречие, а как единство, именно единство сознания и предметности, марксовский "человек". Таким образом, фихтевский акт в аспекте тождественно</w:t>
        <w:softHyphen/>
        <w:t>сти полагает отрицание самосознания как самосознание нулевого сознания и в результате появляется марксовский "человек" как жи</w:t>
        <w:softHyphen/>
        <w:t>вое, по видимости, воплощение противоречия (о сущности этого третьего человека мы уже говорили). Опираясь на созданное таким образом "понятие” (обратное конкретному понятию Гегеля) Маркс разворачивает оба противоречия в сторону гегелевской философии в их противоречии и таким образом, должны мы заметить, строит свое отношение к Гегелю не однозначным, а именно противоречи</w:t>
        <w:softHyphen/>
        <w:t>вым образом, хотя выглядит это все как некоторая единая в себе позиция "гуманизма”. Ничего удивительного в том, что двоякое от</w:t>
        <w:softHyphen/>
        <w:t>ношение к Гегелю (разумеется, речь не может идти здесь о разборе Марксом самой феноменологии духа, а именно о констатации соб</w:t>
        <w:softHyphen/>
        <w:t>ственного отношения к ней или расхождения, сама наука просто обходится) обнаруживает, что "у Гегеля имеется двоякая ошибка” (Р,156). Первая ошибка заключается в том, что гегелевская идея са</w:t>
        <w:softHyphen/>
        <w:t>мосознания, или точнее, единства сознания в феноменологии, ока</w:t>
        <w:softHyphen/>
        <w:t>зывается несовместимой с антиподом самосознания: нулевым соз</w:t>
        <w:softHyphen/>
        <w:t>нанием или "человеком” в данном контексте. Поэтому Маркс кри- тикует Гегеля за замену человека самосознанием человека и за то, что рассмотрение противоречий сознания в рамках феноменологии духа в аспекте самосознания или единства сознания превращает их всех в "сущности" "в мысленной форме", "мысленные сущности” (Р,156). Таким образом, с этой стороны достоинство феноменоло-гии Гегеля заключается в том, что она снимает отчуждение или предметность, а недостаток - в том, что то, что рассматривается как продукт отчуждения или предметность, берется лишь в качестве "мысленных сущностей" в рамках сознания и не затрагивает, по мысли Маркса, отчуждения человека в целом (см.: Р,157). Подходя же к Гегелю с другого конца, его достоинство Маркс обнаруживает в том, что у Гегеля (в противоречии с его собственными намере</w:t>
        <w:softHyphen/>
        <w:t>ниями) сохраняется незатронутой суть противоположности пред</w:t>
        <w:softHyphen/>
        <w:t>метности, а недостатком оказывается то, что его снятие распро</w:t>
        <w:softHyphen/>
        <w:t>страняется слишком далеко, (см.: Р,166) Гегель именно просмотрел отчуждение человека в рамках предметности от противоположной ему и, как следствие, бесчеловечной предметности. Таким образом, противоречие сознания, как оно берется в гегелевской феноменоло</w:t>
        <w:softHyphen/>
        <w:t>гии, разрывается на два противоречия путем вклинивания в него еще одного противоречия в виде "человека". И на этот раз третий человек Маркса уже не синтезирует противоположности, а наобо</w:t>
        <w:softHyphen/>
        <w:t>рот, его полагание нулевым сознанием есть полагание противоре</w:t>
        <w:softHyphen/>
        <w:t>чия сознания именно с его отрицательной стороны. В результате чего нам предстают два противоречия: сознание - человек ("другое сознание" или в данном случае философия, и оно противостоит че</w:t>
        <w:softHyphen/>
        <w:t>ловеку, то есть сознанию №2, точнее оппозиция: другое сознание - истинное сознание или его истина пока как человек, а затем место “человека” займет сознание №3) и человек - бесчеловечное (бывшая предметность). При этом мы должны обратить внимание на то, что этот первоначальный акт фактически устраняет из рассмотрения. во-первых, гегелевскую философию или гегелевское мышление в понятиях и, во-вторых, самое предметность или то, что мы выше обозначили абстракцией природы. Таким образом, то, к чему об</w:t>
        <w:softHyphen/>
        <w:t>ращается Маркс впоследствии, уже не может считаться философией в собственном смысле, а лишь тем, что от нее остается после мар- ксовского акта.</w:t>
      </w:r>
    </w:p>
    <w:p>
      <w:pPr>
        <w:pStyle w:val="TextBody"/>
        <w:shd w:fill="auto" w:val="clear"/>
        <w:spacing w:lineRule="exact" w:line="226" w:before="0" w:after="0"/>
        <w:ind w:left="20" w:right="20" w:firstLine="260"/>
        <w:rPr>
          <w:color w:val="000000"/>
        </w:rPr>
      </w:pPr>
      <w:r>
        <w:rPr>
          <w:color w:val="000000"/>
        </w:rPr>
        <w:t>Естественно, что двоякий подход к Гегелю и имеет своим следст</w:t>
        <w:softHyphen/>
        <w:t>вием не анализ Гегеля и даже не приближение к нему, а некоторое состояние оппозиции Гегелю, причем вне пределов философии. Можно сказать, что марксовское нулевое сознание, исходя из прямо противоположных принципов, не дотягивается до философии, можно сказать, что мышление Маркса оказывается отброшенным от пределов философии. Двоякий подход рождает и двоякую оцен</w:t>
        <w:softHyphen/>
        <w:t>ку Гегеля: 1) это еще "неясная для самой себя", неразвитая критика (Р, 158), 2) заключает в себе мнимый критицизм и ложный позити</w:t>
        <w:softHyphen/>
        <w:t>визм (Р,166), поскольку в рамках философии Гегеля отчуждение сущности столько же снимается, сколько и утверждается: "мое ис</w:t>
        <w:softHyphen/>
        <w:t>тинное религиозное бытие есть мое бытие в философии религии ...таким образом я отрицаю действительную религиозность и дейст</w:t>
        <w:softHyphen/>
        <w:t>вительного религиозного человека. Однако в то же время я их и ут</w:t>
        <w:softHyphen/>
        <w:t>верждаю" (Р,167). "Поскольку самосознательный человек познал как самоотчуждение и снял духовный мир - или всеобщее духовное бытие своего мира, - он все же снова утверждает его в этом отчуж</w:t>
        <w:softHyphen/>
        <w:t>денном виде, выдает его за свое истинное бытие, восстанавливает его, уверяет, что он в своем инобытии как таковом находится у са</w:t>
        <w:softHyphen/>
        <w:t>мого себя" (Р,166).</w:t>
      </w:r>
    </w:p>
    <w:p>
      <w:pPr>
        <w:pStyle w:val="TextBody"/>
        <w:shd w:fill="auto" w:val="clear"/>
        <w:spacing w:lineRule="exact" w:line="226" w:before="0" w:after="0"/>
        <w:ind w:left="20" w:right="20" w:firstLine="260"/>
        <w:rPr>
          <w:color w:val="000000"/>
        </w:rPr>
      </w:pPr>
      <w:r>
        <w:rPr>
          <w:color w:val="000000"/>
        </w:rPr>
        <w:t>Со своей положительной стороны марксовская феноменология утверждает свой принцип нулевого сознания, который принимает внешний вид как утверждение "человека" как противоречивого су</w:t>
        <w:softHyphen/>
        <w:t>щества или как "предметного существа", действующего предметным образом в отношении другого "предметного существа" или приро</w:t>
        <w:softHyphen/>
        <w:t>ды в целом, к которой он, тем не менее, сам принадлежит именно как предметное существо. Таким образом, это именно утверждение отрицания отрицания или исток феноменологии, но с отрицатель</w:t>
        <w:softHyphen/>
        <w:t>ной стороны. В тексте это все выглядит как простое постулирова</w:t>
        <w:softHyphen/>
        <w:t>ние тезиса, обратного гегелевскому: не самосознание, а человек, не снятие предметности, а необходимость и укорененность предметно</w:t>
        <w:softHyphen/>
        <w:t>сти и в человеке, и в природе. Причем преимущества в кавычках марксовской позиции очевидны только с позиции некоего "человека", которому по каким-то причинам не нравится гегелев-ское мышление, но все, что он в состоянии сделать, это воспроизве</w:t>
        <w:softHyphen/>
        <w:t>сти акт его отрицания. Поэтому вместо аргументов мы имеем дело с голословными утверждениями: "предметное существо действует предметным образом, и оно не действовало бы предметным обра- зом, если бы предметное не заключалось в его существенном опре</w:t>
        <w:softHyphen/>
        <w:t>делении" (Р, 162) противоположное же есть абстракция и вообще невозможно: “Быть предметным природным чувственным, - это все равно, что иметь предмет вне себя предмет, природу, чувство или быть самому предметом, природой, чувством для какого-нибудь третьего существа. Существо, не имеющее вне себя своей природы, не есть природное существо...Непредметное существо есть невоз</w:t>
        <w:softHyphen/>
        <w:t>можное, нелепое существо... А непредметное существо, это - недей</w:t>
        <w:softHyphen/>
        <w:t>ствительное, нечувственное, только мыслимое, т.е. только вообра</w:t>
        <w:softHyphen/>
        <w:t>жаемое существо, продукт абстракции”, - (Р, 163-164). Логический круг обнаруживается тогда, когда Маркс ссылается на необходи</w:t>
        <w:softHyphen/>
        <w:t>мость посредничества третьего существа, этого пресловутого "третьего" человека, чтобы оправдать то, в чем выражается его же собственная сущность. Нулевое сознание может утверждать себя только в присутствии самого нулевого сознания или, с его точки зрения, в присутствии другого человека. Окончательная аргумента</w:t>
        <w:softHyphen/>
        <w:t>ция относится на счет природы или ссылок на природу опять-таки: "Существо, не имеющее вне себя своей природы... не принимает участия в жизни природы” (Р,163)</w:t>
      </w:r>
    </w:p>
    <w:p>
      <w:pPr>
        <w:pStyle w:val="TextBody"/>
        <w:shd w:fill="auto" w:val="clear"/>
        <w:spacing w:lineRule="exact" w:line="226" w:before="0" w:after="0"/>
        <w:ind w:left="20" w:firstLine="260"/>
        <w:rPr/>
      </w:pPr>
      <w:r>
        <w:rPr>
          <w:color w:val="000000"/>
        </w:rPr>
        <w:t>Именно это появление природы в аргументации Маркса, хотя и необходимое и вынужденное, тем не менее, не может его оконча</w:t>
        <w:softHyphen/>
        <w:t>тельно устроить, ибо в соединении с "человеком" опять восстанав</w:t>
        <w:softHyphen/>
        <w:t>ливает нечто похожее на Фейербаха и его непосредственную дан</w:t>
        <w:softHyphen/>
        <w:t>ность. По мысли же Маркса, на этапе противопоставления гегелев</w:t>
        <w:softHyphen/>
        <w:t>ской философии ни о какой непосредственности, а значит не только о</w:t>
        <w:tab/>
        <w:t>человеке Фейербаха, но и о природе не может идти речи. Это за</w:t>
        <w:softHyphen/>
        <w:t>труднение совершенно оправдано и находит свое рассмотрение в последнем отрывке данного пункта. Поскольку именно в этом от</w:t>
        <w:softHyphen/>
        <w:t>рывке Марксу приходится уже вести речь не о феноменологии духа, а о самой философии Гегеля и о его понимании природы. Но, как и в случае с феноменологией, в вопросе о природе Маркс не может сделать ничего больше, кроме как выдвинуть природу как антипод гегелевской природы. Как он утверждает, природа в философии Ге</w:t>
        <w:softHyphen/>
        <w:t>геля (а точнее речь идет именно о том остатке вещи-в-себе, который как момент свободы оставляется Гегелем вне пределов феноменоло</w:t>
        <w:softHyphen/>
        <w:t>гии духа), так вот эта "природа, взятая абстрактно (абстракция природы, можем сказать и мы), изолированно, фиксированная в оторванности от человека, есть для человека ничто” (Р,172) Такое же ничто есть и вещь-в-себе, дающая тем не менее свободу- Это по сути фихтевский тезис против вещи-в-себе Канта, повторенный уже в новом смысле против Гегеля. Однако в противовес и Фихте, и Ге</w:t>
        <w:softHyphen/>
        <w:t>гелю Маркс отвергает обращение этого ничто в сферу мысли или отказывается произвести акт единства сознания, и при этом под</w:t>
        <w:softHyphen/>
        <w:t>черкивает. что в этом случае речь идет у Гегеля лишь об "абстракции природы" "однако с тем значением, что она есть ино</w:t>
        <w:softHyphen/>
        <w:t>бытие мысли, действительная, созерцаемая, отличная от абстракт</w:t>
        <w:softHyphen/>
        <w:t>ного мышления природа” (Р,173). Но при этом, если Маркс дейст</w:t>
        <w:softHyphen/>
        <w:t>вительно преодолевает по примеру Гегеля и кантовскую природу как вещь-в-себе и фихтевское ограничение свободы, (природу в со</w:t>
        <w:softHyphen/>
        <w:t>всем ничтожном виде абстракции природы), но при этом он оказы</w:t>
        <w:softHyphen/>
        <w:t>вается не в состоянии ни преодолеть природу по-гегелевски, путем снятия в духе, ни преодолеть самой абстракции природы в том виде, как она полагается феноменологией духа, то есть в качестве разли</w:t>
        <w:softHyphen/>
        <w:t>чия духов. Он по необходимости остается в пределах той же геге</w:t>
        <w:softHyphen/>
        <w:t>левской абстракции природы (как различия духов), но при этом по</w:t>
        <w:softHyphen/>
        <w:t>лагает ее в противовес гегелевской феноменологии как двойное противоречие или двойное ничто с отрицательной стороны, по</w:t>
        <w:softHyphen/>
        <w:t>следний же акт и есть акт, который мы выше определили как про</w:t>
        <w:softHyphen/>
        <w:t>стое отбрасывание абстракции природы, как раз аналогичное акту Фихте, но в отношении уже абстракции природы как ничто, или абстракции, выдвинутой самим Фихте, но окончательно утвер</w:t>
        <w:softHyphen/>
        <w:t>жденной лишь феноменологией Гегеля. Маркс выражает это так: "Природа как природа, то есть, поскольку она еще отличается чув</w:t>
        <w:softHyphen/>
        <w:t>ственно от этого тайного скрытого в ней смысла, природа, и отде</w:t>
        <w:softHyphen/>
        <w:t>ленная, отличная от этих абстракций, есть ничто, обнаруживающее себя как ничто” (Р,173) (у философов-идеалистов). Но именно это ничто Фихте, двойное и себя снимающее у Гегеля, у Маркса остает</w:t>
        <w:softHyphen/>
        <w:t>ся отброшенным за пределы всякого возможного снятия (так дале</w:t>
        <w:softHyphen/>
        <w:t>ко, как позволяет рассудок отбрасывать практически противоречие, чтобы самосознание его не сняло), и именно в этом, как мы подчер</w:t>
        <w:softHyphen/>
        <w:t>кивали, состоит одна из сторон первоначального акта нулевого сознания. Все, что меняет Маркс в Гегеле, это то, что применитель</w:t>
        <w:softHyphen/>
        <w:t>но к философии природы Гегеля, последняя как инобытие не при</w:t>
        <w:softHyphen/>
        <w:t>нимается за всего лишь недостаток, а скорее берется как фейерба- ховская чувственность для человека (а по сути, гегелевская феноме</w:t>
        <w:softHyphen/>
        <w:t>нологическая чувственная достоверность), и при этом за бортом у Маркса оказывается именно природа как абстракция природы и основание свободы (то есть в отношении Гегеля проделывается то, что Фихте проделал в отношении Канта), но при этом же одновре</w:t>
        <w:softHyphen/>
        <w:t>менно на уровне феноменологии Маркс собирается утверждать не</w:t>
        <w:softHyphen/>
        <w:t>кую "внешность" (-природу, самого человека), однако при этом оказывается, что в этом случае невозможно уже говорить ни о внешности в смысле человека или природы, а только и именно об абстракции природы в отброшенности бесконечной от духа. С геге- левской точки зрения мы можем сказать, что Маркс заканчивает рукописи 44 года утверждением природы как абстрактной сущно</w:t>
        <w:softHyphen/>
        <w:t>сти рассудка и как бы возвращается назад к своему юношескому идеализму. Однако возможно Марксу и самому становится ясно, что он слишком доверился фейербаховской терминологии и запу- тался. По этой причине рукописи и обрываются на рассуждениях о природе... Хотя Маркс, очевидно, и не занимает в этом случае по- зиции фейербаховской, а скорее просто еще не может отделаться от его терминологии. Поэтому и рассуждает все еще о "гуманизме", хотя и опосредованном "атеизмом" и "коммунизмом" (Р, 169). В этой схеме мы можем опять увидеть воплощение противоречий нулевого сознания в трех ипостасях: "гуманизма", утверждающего противо</w:t>
        <w:softHyphen/>
        <w:t>речивого "человека" Маркса, "атеизма", утверждающего противо</w:t>
        <w:softHyphen/>
        <w:t>речивость человеческого сознания и необходимость его упраздне</w:t>
        <w:softHyphen/>
        <w:t>ния, и "коммунизма", утверждающего противоречивость "бесчеловечных" условий жизни "человека" в условиях частной соб</w:t>
        <w:softHyphen/>
        <w:t>ственности и провозглашающего необходимость ее снятия. Забегая вперед, можно сказать, что все эти три противоречия запрещают возможность собственного осуществления. В своем последующем развитии Маркс как раз и будет стремится избавиться от "гуманизма" "атеизма" и даже от "коммунизма" в таком виде.</w:t>
      </w:r>
    </w:p>
    <w:p>
      <w:pPr>
        <w:pStyle w:val="TextBody"/>
        <w:shd w:fill="auto" w:val="clear"/>
        <w:spacing w:lineRule="exact" w:line="226" w:before="0" w:after="0"/>
        <w:ind w:left="20" w:right="20" w:firstLine="240"/>
        <w:rPr/>
      </w:pPr>
      <w:r>
        <w:rPr>
          <w:color w:val="000000"/>
        </w:rPr>
        <w:t>Как мы видим, отношения с Гегелем уже в 44 году достаточно выяснены, но недостаточно выяснены отношения с Фейербахом и в этом смысле со всей современной Марксу философией. Дальнейший и назревший шаг уяснения дела самому себе произойдет в "Тезисах о</w:t>
        <w:tab/>
        <w:t>Фейербахе" и "Немецкой идеологии". Маркс решительным обра</w:t>
        <w:softHyphen/>
        <w:t>зом разрубит узел своих противоречий с природой, в котором он запутался по вине Фейербаха и Гегеля (терминов первого и фило</w:t>
        <w:softHyphen/>
        <w:t>софии последнего). Суть этого действия в теперь уже практическом отбрасывании абстракции природы так далеко, чтобы сознание было способно забыть о ней, пренебречь ею как бесконечно малой величиной. Такое практическое отбрасывание - это уже жест от</w:t>
        <w:softHyphen/>
        <w:t>чаяния, иррациональный акт, бунт, теоретический бунт террориста- одиночки. Это и есть нулевое сознание в действии, его первый ре</w:t>
        <w:softHyphen/>
        <w:t>альный акт, состоящий в осуществлении попытки создания антипо</w:t>
        <w:softHyphen/>
        <w:t>да гегелевской субстанции-субъекта и, следовательно, гегелевской философии в целом, предполагающего отсутствие не только фено</w:t>
        <w:softHyphen/>
        <w:t>менологической природы-свободы, но и одновременно природы вообще как предмета рассмотрения, ибо, как мы видели, именно она мешала Марксу на последнем шаге. Для этого оказалось доста</w:t>
        <w:softHyphen/>
        <w:t>точно просто утвердить принцип разделения научной деятельности на две непересекаюшиеся сферы, а затем сразу же забыть об этом, оставив в центре рассмотрения только одну часть - связанную с "абстракцией человека". Как мы и говорили, отбрасывание "абстракции природы" другим концом бьет по самой концепции, восстанавливая абстракцию человека, но на этот раз это уже более высокая абстракция, абстракция человека как общественного суще</w:t>
        <w:softHyphen/>
        <w:t>ства - в противовес человеку как природному существу. Однако - если он теоретически забывает природу Гегеля, то он категориче</w:t>
        <w:softHyphen/>
        <w:t>ским образом выступает против природы Фихте как разделения труда, догегелевский уровень абстракции природы ему уже мешает Итак, мы видели, что первоначальный акт полагания нулевого сознания в противовес гегелевской философии и при опоре на Фей</w:t>
        <w:softHyphen/>
        <w:t>ербаха привел к явным противоречиям, выразившимся прежде всего в понятиях человек и природа. Однако заметим сразу, что оба эти понятия уже и не фейербаховские, и не гегелевские, а созданы самим нулевым сознанием. Тем не менее, они оказываются неудовлетвори</w:t>
        <w:softHyphen/>
        <w:t>тельными. Хотя нулевое сознание и есть единичный конкретный дух, его полагание себя тоже неизбежно принимает вид полагания "человека", а поскольку при этом полагается и противоречие соз</w:t>
        <w:softHyphen/>
        <w:t>нания, то рядом же помещается и природа, хотя и в абстрактном виде. Таким образом, нулевое сознание не может положить себя, не полагая "человека" и "природы", но оно же не может положить себя не преодолевая или не снимая противоположности сознания его от</w:t>
        <w:softHyphen/>
        <w:t>рицанием, но с отрицательной стороны. А ведь именно это предпо</w:t>
        <w:softHyphen/>
        <w:t>лагает марксовский вариант феноменологии, основанный на пред</w:t>
        <w:softHyphen/>
        <w:t>метном обращении к сознанию и тем самым снятия противополож</w:t>
        <w:softHyphen/>
        <w:t>ности сознания опосредованно через другое сознание самой же про</w:t>
        <w:softHyphen/>
        <w:t>тивоположностью сознания. Поскольку деятельность нулевого соз</w:t>
        <w:softHyphen/>
        <w:t>нания по самополаганию предполагает при этом гегелевское отри</w:t>
        <w:softHyphen/>
        <w:t>цание отрицания с обратным знаком или утверждение отрицания через снятие отрицания. Таким образом, то, что полагается, и то, как полагается, противоречат одно другому в нулевом сознании. Поэтому разрешение этого противоречия возможно только в случае не одного акта полагания, а только бесконечного ряда последова</w:t>
        <w:softHyphen/>
        <w:t>тельно полагающих актов и отрицающих себя же на следующем этап</w:t>
      </w:r>
      <w:r>
        <w:rPr>
          <w:color w:val="000000"/>
          <w:lang w:val="en-US" w:eastAsia="en-US"/>
        </w:rPr>
        <w:t>e</w:t>
      </w:r>
      <w:r>
        <w:rPr>
          <w:color w:val="000000"/>
          <w:lang w:eastAsia="en-US"/>
        </w:rPr>
        <w:t xml:space="preserve">. </w:t>
      </w:r>
      <w:r>
        <w:rPr>
          <w:color w:val="000000"/>
        </w:rPr>
        <w:t>В частности при первом акте самополагания обнаружилась невозможность положения себя без дополнительных актов. Причем первым из дополнительных актов, исправляющих положение, необ</w:t>
        <w:softHyphen/>
        <w:t>ходимо должен быть акт игнорирования или отбрасывания абст</w:t>
        <w:softHyphen/>
        <w:t>ракции природы, поскольку именно эта сторона первого акта ока</w:t>
        <w:softHyphen/>
        <w:t>зывалась сразу же блокирующей движение к снятию противопо</w:t>
        <w:softHyphen/>
        <w:t>ложности сознания. Однако снять эту абстракцию природы уже не</w:t>
        <w:softHyphen/>
        <w:t>возможно ни по-гегелевски, ни по-фихтевски, ни по-кантовски, ни по-фейербаховски. Однако здесь же открывается двоякая возмож</w:t>
        <w:softHyphen/>
        <w:t>ность проигнорировать эту абстракцию природы за счет комбина</w:t>
        <w:softHyphen/>
        <w:t>ции Канта и Фихте (разумеется, противоречивым образом). Первый вариант будет заключаться в том, чтобы по-фихтевски перенести отношение к природе внутрь субъекта, но по-кантовски восстано</w:t>
        <w:softHyphen/>
        <w:t>вить дуализм наук. Второй вариант - оставить по-кантовски при</w:t>
        <w:softHyphen/>
        <w:t>роду и субъекта в их взаимной противопоставленности, но по- фихтевски представить их полностью взаимно опосредованными. И в том, и в другом случае будет разрешаться задача отделения от чувственной непосредственности Фейербаха и материализма и вме</w:t>
        <w:softHyphen/>
        <w:t>сте с тем создаваться основа для противоречивого, но соединения субъекта и субстанции в рамках некоторого феноменологического движения по снятию противоположности сознания в условиях ее непрерывного противоречивого снятия и нового утверждения.</w:t>
      </w:r>
    </w:p>
    <w:p>
      <w:pPr>
        <w:pStyle w:val="TextBody"/>
        <w:shd w:fill="auto" w:val="clear"/>
        <w:spacing w:lineRule="exact" w:line="226" w:before="0" w:after="0"/>
        <w:ind w:left="40" w:right="20" w:firstLine="240"/>
        <w:rPr/>
      </w:pPr>
      <w:r>
        <w:rPr>
          <w:color w:val="000000"/>
        </w:rPr>
        <w:t>Аналогичным образом происходит и исправление первоначаль</w:t>
        <w:softHyphen/>
        <w:t>ного акта как самополагания и как следствие в виде "человека". Ну</w:t>
        <w:softHyphen/>
        <w:t>левое сознание как антипод самосознания Фихте или Я превращает свой акт самополагания в акт полагания противоречия человека человеку уже не по-фейербаховски, а по-гегелевски как акт полага</w:t>
        <w:softHyphen/>
        <w:t>ния противоречия, и не по-фихтевски противоречие самосознания самосознанию, а по-гегелевски как акт противоречия духа духу. При этом противоречие по-фихтевски переносится внутрь субъекта и утверждается полная свобода деятельности единичного духа по преодолению этого противоречия, тогда как само противоречие понимается уже не как противоречие духа или самосознания приро</w:t>
        <w:softHyphen/>
        <w:t>де, а как противоречие духа-духу. Единичный дух в данном единич</w:t>
        <w:softHyphen/>
        <w:t>ном случае полагает себя уже не в противоречии природе (как у Фихте), а в противоречии духу или себе, но при этом этот акт ока</w:t>
        <w:softHyphen/>
        <w:t>зывается возможным как фихтевский акт самополагания именно в силу противоречивости самой деятельности полагания, а последняя по-гегелевски достигается за счет соединения субстанции и субъек</w:t>
        <w:softHyphen/>
        <w:t>та. Эта видимость синтеза субстанции и субъекта достигается, как мы видим, во-первых, за счет игнорирования абстракции природы, а во-вторых, за счет положения деятельности человека, опосредо</w:t>
        <w:softHyphen/>
        <w:t>ванной обществом (в отличие от природы) и деятельности общества в целом, представленной как опосредованное деятельностью чело</w:t>
        <w:softHyphen/>
        <w:t>века. Таким образом, по-фихтевски субстанция или бытие оказыва</w:t>
        <w:softHyphen/>
        <w:t>ется абсолютно опосредованной и позволяющей развертывать дея</w:t>
        <w:softHyphen/>
        <w:t>тельность субъекта без ограничения, а вместе с тем субъект- суб</w:t>
        <w:softHyphen/>
        <w:t>станция или дух общества как основанный на противоречии же и противоположности предстает по-гегелевски, как подлежащий сня</w:t>
        <w:softHyphen/>
        <w:t>тию через отрицание. Фихтевская деятельность в рамках разделения труда предполагается быть снятой, фихтевская же деятельность по утверждению свободы от разделения труда обнаруживаемой с по</w:t>
        <w:softHyphen/>
        <w:t>мощью гегелевской деятельности духа по снятию определенной деятельности, но развернутой в противоположную духу сторону или утверждающей противоречие внутри самого же духа. Меньшее противоречие природе и деятельность разделенного труда по дос</w:t>
        <w:softHyphen/>
        <w:t>тижению свободы духа от природы снимается на основании геге</w:t>
        <w:softHyphen/>
        <w:t>левского принципа субъекта и субстанции, достигнутого в деятель</w:t>
        <w:softHyphen/>
        <w:t>ности, осуществляемой духом же (или обществом) по утверждению противоречия внутри себя или между духом и духом, то есть дея</w:t>
        <w:softHyphen/>
        <w:t>тельностью, выходящей за рамки духа, но исходящей при этом из самого духа, ибо противоречащей самому духу. Если Гегель обна</w:t>
        <w:softHyphen/>
        <w:t>ружил возможность противоречивой деятельности в своей феноме</w:t>
        <w:softHyphen/>
        <w:t>нологии духа на стороне духа, то феноменология Маркса утвержда</w:t>
        <w:softHyphen/>
        <w:t>ет эту противоречивую деятельность духа с той отрицательной сто</w:t>
        <w:softHyphen/>
        <w:t>роны, которая существует внутри духа и на всем пространстве духа, но при этом противоположна деятельности самого духа и берет свое начало вне духа, то есть, протекает и вне, и внутри духа, и в пределах духа, и тем не менее, направлена против деятельности ду</w:t>
        <w:softHyphen/>
        <w:t>ха. Маркс вослед и в противовес Гегелю обнаруживает новую воз</w:t>
        <w:softHyphen/>
        <w:t>можность деятельности субстанции-субъекта, уже не как деятельно</w:t>
        <w:softHyphen/>
        <w:t xml:space="preserve">сти духа, а как деятельности духа, обратной </w:t>
      </w:r>
      <w:r>
        <w:rPr>
          <w:rStyle w:val="831"/>
          <w:color w:val="000000"/>
        </w:rPr>
        <w:t xml:space="preserve">деятельности </w:t>
      </w:r>
      <w:r>
        <w:rPr>
          <w:color w:val="000000"/>
        </w:rPr>
        <w:t>духа, об</w:t>
        <w:softHyphen/>
        <w:t>наруживает возможность утверждения противоречия духа духу, хо</w:t>
        <w:softHyphen/>
        <w:t>тя и в ходе противоречивой деятельности. Именно это подправлен</w:t>
        <w:softHyphen/>
        <w:t>ное состояние первоначального акта нулевого сознания обнаружи</w:t>
        <w:softHyphen/>
        <w:t>вается в работах "Тезисы о Фейербахе" и "Немецкая идеология".</w:t>
      </w:r>
    </w:p>
    <w:p>
      <w:pPr>
        <w:pStyle w:val="813"/>
        <w:shd w:fill="auto" w:val="clear"/>
        <w:spacing w:lineRule="exact" w:line="180" w:before="0" w:after="245"/>
        <w:ind w:left="20" w:hanging="0"/>
        <w:jc w:val="both"/>
        <w:rPr>
          <w:rStyle w:val="86"/>
          <w:b w:val="false"/>
          <w:b w:val="false"/>
          <w:color w:val="000000"/>
        </w:rPr>
      </w:pPr>
      <w:r>
        <w:rPr/>
      </w:r>
    </w:p>
    <w:p>
      <w:pPr>
        <w:pStyle w:val="813"/>
        <w:shd w:fill="auto" w:val="clear"/>
        <w:spacing w:lineRule="exact" w:line="180" w:before="0" w:after="245"/>
        <w:ind w:left="20" w:hanging="0"/>
        <w:jc w:val="both"/>
        <w:rPr/>
      </w:pPr>
      <w:r>
        <w:rPr>
          <w:rStyle w:val="86"/>
          <w:b w:val="false"/>
          <w:color w:val="000000"/>
        </w:rPr>
        <w:t>3  КРИТИЧЕСКАЯ ПРАКТИКА КАК СУБСТАНЦИЯ-СУБЪЕКТ</w:t>
      </w:r>
    </w:p>
    <w:p>
      <w:pPr>
        <w:pStyle w:val="TextBody"/>
        <w:shd w:fill="auto" w:val="clear"/>
        <w:spacing w:lineRule="exact" w:line="226" w:before="0" w:after="0"/>
        <w:ind w:left="20" w:right="20" w:firstLine="260"/>
        <w:rPr/>
      </w:pPr>
      <w:r>
        <w:rPr>
          <w:color w:val="000000"/>
        </w:rPr>
        <w:t>Первое и необходимое исправление заключается в том, чтобы и сохранить абстракцию природы, и одновременно не обращать на нее внимания. Это достигается за счет использования кантовского дуализма. Хотя сам этот акт осознанно совершается в "Немецкой идеологии", он совершенно необходим уже до движения, совершен</w:t>
        <w:softHyphen/>
        <w:t>ного в "Тезисах". В "Немецкой идеологии" мы встречаем следую</w:t>
        <w:softHyphen/>
        <w:t>щую оговорку, причем впоследствии перечеркнутую, что также примечательно: "Мы знаем только одну единственную науку, науку истории.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овливают друг друга. История природы, так называемое естествознание, нас здесь не касается, историей же людей нам придется заняться, так как поч- ти вся идеология сводится либо к превратному пониманию этой ис- тории, либо к полному отвлечению от нее. Сама идеология есть только одна из сторон этой истории" (НИ,12). Совершенно очевид</w:t>
        <w:softHyphen/>
        <w:t>но. что единая наука оказывается принципиально раздвоенной и недостаточно единой для того, чтобы от естествознания нельзя бы- ло отвлечься при рассмотрении истории людей. Таким образом, только кантовский дуализм науки в случае Маркса (в другом случае это может быть кантовский дуализм рассудка и предметности) по</w:t>
        <w:softHyphen/>
        <w:t>зволяет ему игнорировать свою собственную часть полагаемую в абстракции природы и сосредоточиться на чистой активности, на стороне, обращенной к сознанию или к истории людей. Кант здесь используется, разумеется, превратным образом, всего лишь как средство спасения от Гегеля, как меньшее зло. Кстати, именно эта способность спасать от Гегеля сделала Канта столь популярным в послегегелевской философии. После же того, как нулевое сознание подправило самое себя в отношении природы, оно может теперь без помех разобраться с сознанием и, прежде всего с философией.</w:t>
      </w:r>
    </w:p>
    <w:p>
      <w:pPr>
        <w:pStyle w:val="TextBody"/>
        <w:shd w:fill="auto" w:val="clear"/>
        <w:spacing w:lineRule="exact" w:line="226" w:before="0" w:after="0"/>
        <w:ind w:left="20" w:right="20" w:firstLine="260"/>
        <w:rPr>
          <w:color w:val="000000"/>
        </w:rPr>
      </w:pPr>
      <w:r>
        <w:rPr>
          <w:color w:val="000000"/>
        </w:rPr>
        <w:t>Теперь уже, как прежде Фихте, Маркс может полагать нулевое сознание как чистую деятельность, деятельность свободную от дан</w:t>
        <w:softHyphen/>
        <w:t>ности природы и, что еще более важно, свободное от данности себя как субстанции вообще (будь то дух, Я или человек) поскольку сама эта деятельность, будучи деятельностью целиком сосредоточенной на духе, истории людей или деятельности людей, предстает как вы</w:t>
        <w:softHyphen/>
        <w:t>ходящая при этом за пределы деятельности самого духа и, как след</w:t>
        <w:softHyphen/>
        <w:t>ствие, представляется как деятельность субъекта-субстанции, столь</w:t>
        <w:softHyphen/>
        <w:t>ко же принадлежащая духу, сколько и освобождающая дух от его собственной противоположности (уже не природе а) духу же. По</w:t>
        <w:softHyphen/>
        <w:t>этому свою критику в адрес предшествующего материализма и Фейербаха Маркс начинает по-фихтевски, с упрека в том, что им присуще ограниченное представление о человеческой деятельности и о предмете деятельности, решение же Маркса состоит в том, что</w:t>
        <w:softHyphen/>
        <w:t>бы включить по-гегелевски предмет в деятельность и деятельность в предмет, то есть достичь соединения субъекта и субстанции, однако вновь уже по-фихтевски соединение получается только в ходе дея</w:t>
        <w:softHyphen/>
        <w:t>тельности и только в ходе деятельности, причем уже против Гегеля и против Фихте это может быть деятельность не отрицания отри</w:t>
        <w:softHyphen/>
        <w:t>цания с положительной стороны и тем более не синтез Фихте, а дея</w:t>
        <w:softHyphen/>
        <w:t>тельность по отрицанию снятия и синтеза путем: утверждение (отрицание) - отрицание (утверждение отрицания) - вновь утвер</w:t>
        <w:softHyphen/>
        <w:t>ждение отрицания. Даже при условии отвлечения от природы этот акт представляет собой акт иррациональный, поскольку здесь дея</w:t>
        <w:softHyphen/>
        <w:t>тельность духа становится деятельностью, обращенной против ду</w:t>
        <w:softHyphen/>
        <w:t>ха. Хотя в деятельности Гегеля дух преодолевал ограниченность фихтевской разделенной деятельности, и его деятельность восста</w:t>
        <w:softHyphen/>
        <w:t>навливала значение самодеятельности и самополагания духа, с по</w:t>
        <w:softHyphen/>
        <w:t>мощью того же Гегеля Маркс обнаруживает возможность деятель</w:t>
        <w:softHyphen/>
        <w:t>ности самополагания конкретного единичного духа в деятельности, противостоящей деятельности духа как в целом, так и в разделен</w:t>
        <w:softHyphen/>
        <w:t>ной деятельности духа. Но таким образом, эта деятельность не мо</w:t>
        <w:softHyphen/>
        <w:t>жет быть ни чем иным, как деятельностью, противоположной дея</w:t>
        <w:softHyphen/>
        <w:t>тельности духа и вместе с тем выходящей за пределы деятельности духа в целом (в философии) и за пределы разделения труда внутри духа. Такое возможно только путем введения более широкого принципа разделения деятельности, чем разделение труда: разделе</w:t>
        <w:softHyphen/>
        <w:t>ние труда и деятельности, имеющее значение противоположной как труду, так и духу в его целостности. Однако в своем взаимном от</w:t>
        <w:softHyphen/>
        <w:t>рицании антидуховная деятельность антидуха (нулевого сознания) дает желаемое соединение субъекта и субстанции как основания для снятия всего предшествующего труда, основанного на разделении в противоречии с природой. В самом первом и само важном тезисе №1 Маркс подчеркивает именно этот момент своего главного поня</w:t>
        <w:softHyphen/>
        <w:t>тия или своей деятельности как деятельности, входящей за рамки традиционных противопоставлений предмету или субстанции: "Главный недостаток всего предшествующего материализма (включая и фейербаховский) заключается в том, что предмет, дейст</w:t>
        <w:softHyphen/>
        <w:t>вительность, чувственность берется только в форме объекта, или в форме созерцания, а не как чувственно-человеческая деятельность, практика, не субъективно” (ТФ,261). Теперь же, получив аналог субстанции-субъекта, Маркс уже относительно него с легкостью разрешает все прежние абстракции (при их сохранении в противо</w:t>
        <w:softHyphen/>
        <w:t>речивом состоянии): Абстракцию природы и абстракцию истинно-го познания предмета мышлением: тезис №2, "Вопрос о том, обла</w:t>
        <w:softHyphen/>
        <w:t>дает ли человеческое мышление предметной истинностью, - вовсе не вопрос теории, а практический вопрос. В практике должен человек доказать истинность, то есть действительность и мощь, посюсто</w:t>
        <w:softHyphen/>
        <w:t>ронность своего мышления. “(ТФ,261) (см. также “Немецкую идео- логию”: “Сознание никогда не может быт ни чем-либо иным как осознанным бытием, а бытие людей есть реальный процесс их жиз</w:t>
        <w:softHyphen/>
        <w:t>ни" (НИ,20), “Сознание, следовательно, уже с самого начала есть общественный продукт и остается им, пока вообще существуют лю- ди" (НИ,27)). Абстракции человека и общества, тезис №3:"Материалистическое учение об изменении обстоятельств и воспитании забывает, что обстоятельства изменяются людьми и что воспитатель сам должен быть воспитан. Оно вынуждено поэтому делить общество на две части - из которых одна возвышается над обществом. Совпадение изменения обстоятельств и человеческой деятельности, или самоизменения, может рассматриваться и быть рационально понято только как революционная практика” (ТФ,262). Тезис №6: "Сущность человека не есть абстракт, прису</w:t>
        <w:softHyphen/>
        <w:t>щий отдельному индивиду. В своей действительности она есть со</w:t>
        <w:softHyphen/>
        <w:t>вокупность всех общественных отношений". (ТФ,262). По этой при</w:t>
        <w:softHyphen/>
        <w:t>чине легко подвергается критике все то в "обществе" и "человеке", что до сих пор рассматривалось как данное природой: тезис №4: "То, что земная основа отделяет себя от самой себя и строит себе некое самостоятельное царство в облаках, может быть объяснено только саморазорванностью и самопротиворечивостью этой зем</w:t>
        <w:softHyphen/>
        <w:t>ной основы. Следовательно, последняя должна не только быть в самой себе понята в своем противоречии, но и практически рево</w:t>
        <w:softHyphen/>
        <w:t>люционизирована. Следовательно, после того, как, например, в земной семье найдена разгадка тайны святого семейства, земная се</w:t>
        <w:softHyphen/>
        <w:t>мья должна сама быть теоретически и практически уничтожена" (ТФ,262).Обратим внимание на логику Маркса : земная семья за</w:t>
        <w:softHyphen/>
        <w:t>служивает уничтожения только за то, что она является основанием святого семейства.. Точно так же (тезис №7): "религиозное чувство’' (у Фейербаха) само есть “общественный продукт”, и оно, как и весь абстрактный индивид Фейербаха, принадлежит “к определенной форме общества” (ТФ,263) Таким образом, критика религии может и должна быть продолжена глубже естественных человеческих от</w:t>
        <w:softHyphen/>
        <w:t>ношений (семьи) и естественного чувства (религиозного), поскольку относительно марксовской практики вся деятельность человека, протекающая в рамках духа или определенного общества или даже мира (в условиях разделения труда) может быть подвергнута сня</w:t>
        <w:softHyphen/>
        <w:t>тию как противоречащая этой самой деятельности. Деятельность же по снятию и будет утверждением наличия этого противоречия: то есть деятельность нулевого сознания заранее доказывает себя и свою оправданность из наличия собственной деятельности, собст</w:t>
        <w:softHyphen/>
        <w:t>венного акта полагания. В тезисе №8 утверждается: Общественная жизнь является по существу практической, (и как практическая яв</w:t>
        <w:softHyphen/>
        <w:t>ляется чем-то противоречивым, отсюда: -Ю.С.) Все мистерии, кото</w:t>
        <w:softHyphen/>
        <w:t>рые уводят теорию в мистицизм, находят свое рациональное разре</w:t>
        <w:softHyphen/>
        <w:t>шение в человеческой практике и в понимании этой практики” (ТФ,263).То есть, все виды деятельности, разделенной внутри духа, имеют своим основанием общественно-историческую практику в целом, и относительно нее - и деятельность, разделенная внутри ду</w:t>
        <w:softHyphen/>
        <w:t>ха, и вся деятельность духа или общества в целом всегда является деятельностью ограниченной и внутренне противоречивой, дея</w:t>
        <w:softHyphen/>
        <w:t>тельность общества всегда есть не универсальная деятельность духа в его единстве, а разделенная относительно практики деятельность ограниченная и в "определенной форме общества” (ТФ,263).</w:t>
      </w:r>
    </w:p>
    <w:p>
      <w:pPr>
        <w:pStyle w:val="TextBody"/>
        <w:shd w:fill="auto" w:val="clear"/>
        <w:spacing w:lineRule="exact" w:line="226" w:before="0" w:after="0"/>
        <w:ind w:left="20" w:firstLine="260"/>
        <w:rPr/>
      </w:pPr>
      <w:r>
        <w:rPr>
          <w:color w:val="000000"/>
        </w:rPr>
        <w:t>Если в феноменологии духа мы имеем последовательность про</w:t>
        <w:softHyphen/>
        <w:t>грессивную форм сознания, снимаемых в духе и в абсолютном зна</w:t>
        <w:softHyphen/>
        <w:t>нии, то марксовская феноменология задает последовательность общественных форм, каждая из которых есть некий целостный дух, но ущербный именно в своем противоречии с неким превосходя</w:t>
        <w:softHyphen/>
        <w:t>щим началом (духом). В роли такой субстанции общественных форм выступает сама марксовская революционная общественная практика (равная самому исследованию Маркса). Конечный пункт развития этих общественных форм может быть достигнут лишь в случае совпадения субъекта-субстанции с собой или при полном подчинении всех общественных форм и всего общественного разде</w:t>
        <w:softHyphen/>
        <w:t>ления труда единой революционной деятельности. Разделение же труда, как мы знаем из Фихте, имеет своим основанием мир в це</w:t>
        <w:softHyphen/>
        <w:t>лом, абстракцию природы. Таким образом, конечное соединение будет достигнуто в случае одновременного преодоления разделения труда и мира как такового. Но именно это и будет окончательным актом самополагания нулевого сознания. Поэтому свою формули</w:t>
        <w:softHyphen/>
        <w:t>ровку фихтевского дела Маркс дает в своем знаменитом итоговом тезисе №11: "Философы лишь различным образом объясняли мир, но дело заключается в том, чтобы изменить его” (ТФ,263).</w:t>
      </w:r>
    </w:p>
    <w:p>
      <w:pPr>
        <w:pStyle w:val="TextBody"/>
        <w:shd w:fill="auto" w:val="clear"/>
        <w:spacing w:lineRule="exact" w:line="226" w:before="0" w:after="0"/>
        <w:ind w:left="20" w:firstLine="260"/>
        <w:rPr>
          <w:color w:val="000000"/>
        </w:rPr>
      </w:pPr>
      <w:r>
        <w:rPr>
          <w:color w:val="000000"/>
        </w:rPr>
        <w:t>Таким образом, отвлекаясь от абстракции природы и создавая свой аналог субстанции-субъекта, нулевое сознание чувствует себя достаточно свободно и уверенно теперь как в отношении природы, так и в отношении философии. Это понимание истории по- фихтевски перебрасывает отношение к природе внутрь субъекта, то есгь представляет его уже исключительно опосредованным деятель</w:t>
        <w:softHyphen/>
        <w:t>ностью общества. В свою очередь все вопросы, связанные с абст</w:t>
        <w:softHyphen/>
        <w:t>ракцией природы, снимаются: "вопрос отпадает сам собой, если учесть, что пресловутое "единство человека с природой" всегда имело место в промышленности, видоизменяясь в каждую эпоху в зависимости от большего или меньшего развития промышленности, точно так же, как и “борьба” человека с природой, приводящая к развитию его производительных сил на соответствующем базисе" (НИ,23), "окружающий чувственный мир вовсе не есть некая непо</w:t>
        <w:softHyphen/>
        <w:t>средственно от века данная, всегда равная себе вещь, а что он есть продукт промышленности и общественного состояния, притом, в том смысле, что это - исторический продукт, результат деятельно</w:t>
        <w:softHyphen/>
        <w:t>сти целого ряда поколений” (НИ,23). За счет этого снимается по видимости противопоставление люди - природа, то есть известная нам абстракция человек-природа, так как в отличие от марксовско-го понимания истории "все прежнее понимание истории игнориро</w:t>
        <w:softHyphen/>
        <w:t>вало эту действительную основу истории, или же рассматривало ее лишь как побочный фактор, лишенный какой бы то ни было связи с историческим процессом. Этим самым из истории исключается от</w:t>
        <w:softHyphen/>
        <w:t>ношение людей к природе, в результате чего создается противопо</w:t>
        <w:softHyphen/>
        <w:t>ложность между природой и историей" (НИ,38). Вместе с этим в са</w:t>
        <w:softHyphen/>
        <w:t>мом обществе также снимается абстракция данного и созданного, общества как природы для человека: "Эта концепция показывает, таким образом, что обстоятельства в такой же мере творят людей, в какой люди творят обстоятельства" (НИ,37), соответственно, "В ре</w:t>
        <w:softHyphen/>
        <w:t>волюционной деятельности изменение самого себя совпадает с пре</w:t>
        <w:softHyphen/>
        <w:t>образованием обстоятельств” (НИ,191).</w:t>
      </w:r>
    </w:p>
    <w:p>
      <w:pPr>
        <w:pStyle w:val="TextBody"/>
        <w:shd w:fill="auto" w:val="clear"/>
        <w:spacing w:lineRule="exact" w:line="226" w:before="0" w:after="0"/>
        <w:ind w:left="20" w:firstLine="260"/>
        <w:rPr>
          <w:color w:val="000000"/>
        </w:rPr>
      </w:pPr>
      <w:r>
        <w:rPr>
          <w:color w:val="000000"/>
        </w:rPr>
        <w:t>Чтобы эта легкость не была воспринята неверным образом, до</w:t>
        <w:softHyphen/>
        <w:t>бавим от себя, что утверждение свободной деятельности человека в отношении преобразования общества как природы (данного) и природы как общества повторяет фихтевскую ошибку игнорирова</w:t>
        <w:softHyphen/>
        <w:t>ния свободы в ее высшей степени, той самой свободы, которая обу</w:t>
        <w:softHyphen/>
        <w:t>словила возможность для нулевого сознания обратиться к деятель</w:t>
        <w:softHyphen/>
        <w:t>ности самополагания. Впрочем, эту свободу игнорирует и гегелев</w:t>
        <w:softHyphen/>
        <w:t>ский дух, ибо этой свободой, как он считает, он обязан самому себе, а не свободе вообще. Точно так же может считать и нулевое созна</w:t>
        <w:softHyphen/>
        <w:t>ние, только оно, конечно, действует более грубо и совершает более жестокую ошибку по сравнению с Фихте, ибо действует уже на ге</w:t>
        <w:softHyphen/>
        <w:t>гелевском уровне свободы.</w:t>
      </w:r>
    </w:p>
    <w:p>
      <w:pPr>
        <w:pStyle w:val="TextBody"/>
        <w:shd w:fill="auto" w:val="clear"/>
        <w:spacing w:lineRule="exact" w:line="226" w:before="0" w:after="0"/>
        <w:ind w:left="20" w:right="20" w:firstLine="260"/>
        <w:rPr/>
      </w:pPr>
      <w:r>
        <w:rPr>
          <w:color w:val="000000"/>
        </w:rPr>
        <w:t>С созданием собственного понимания истории нулевое сознание считает возможным распрощаться не только с непосредственно данной природой, но и с непосредственно данной философией, в частности гегелевской, а также “старой философией” вообще. Ведь тем же самым актом самополагания философия просто отбрасыва</w:t>
        <w:softHyphen/>
        <w:t>ется и игнорируется или, как представляется нулевому сознанию, оказывается вообще уничтоженной в "реальной*' социальной науке (См.: НИ,21). Вывод критики: "Нужно "оставить философию в сто</w:t>
        <w:softHyphen/>
        <w:t>роне”... нужно выпрыгнуть из нее и в качестве обыкновенного че</w:t>
        <w:softHyphen/>
        <w:t>ловека взяться за изучение действительности” (НИ,213). "Изображение действительности лишает самостоятельную филосо</w:t>
        <w:softHyphen/>
        <w:t>фию (имеется в виду, можем мы добавить, логика в отличие от по</w:t>
        <w:softHyphen/>
        <w:t>зитивной, реальной философии) жизненной среды...Там, где пре</w:t>
        <w:softHyphen/>
        <w:t>кращается спекулятивное мышление, - перед лицом действительной жизни, - там как раз и начинается действительная положительная наука”(НИ,21). Все эти громкие фразы об уничтожении филосо</w:t>
        <w:softHyphen/>
        <w:t>фии, переходящие иногда в откровенные оскорбления, рассчитаны прежде всего на то, чтобы испугать читателя. Другого способа борьбы с философией как таковой у критики идеологии в силу ее собственной ограниченности просто нет. В философском разговоре, как и в любом теоретическом споре, повышение голоса свидетель</w:t>
        <w:softHyphen/>
        <w:t>ствует о слабости аргументации или об ее отсутствии. Поэтому, ес</w:t>
        <w:softHyphen/>
        <w:t>ли мы не испугаемся враждебных окриков со стороны критика идеологии, ничто другое не помешает нам продолжить нашу фило</w:t>
        <w:softHyphen/>
        <w:t>софскую работу.</w:t>
      </w:r>
    </w:p>
    <w:p>
      <w:pPr>
        <w:pStyle w:val="813"/>
        <w:shd w:fill="auto" w:val="clear"/>
        <w:spacing w:lineRule="exact" w:line="180" w:before="0" w:after="242"/>
        <w:ind w:left="20" w:hanging="0"/>
        <w:jc w:val="both"/>
        <w:rPr>
          <w:rStyle w:val="8TimesNewRoman"/>
          <w:b w:val="false"/>
          <w:b w:val="false"/>
          <w:color w:val="000000"/>
          <w:lang w:val="ru-RU" w:eastAsia="ru-RU"/>
        </w:rPr>
      </w:pPr>
      <w:r>
        <w:rPr/>
      </w:r>
    </w:p>
    <w:p>
      <w:pPr>
        <w:pStyle w:val="813"/>
        <w:shd w:fill="auto" w:val="clear"/>
        <w:spacing w:lineRule="exact" w:line="180" w:before="0" w:after="242"/>
        <w:ind w:left="20" w:hanging="0"/>
        <w:jc w:val="both"/>
        <w:rPr/>
      </w:pPr>
      <w:r>
        <w:rPr>
          <w:rStyle w:val="8TimesNewRoman"/>
          <w:b w:val="false"/>
          <w:color w:val="000000"/>
          <w:lang w:val="ru-RU" w:eastAsia="ru-RU"/>
        </w:rPr>
        <w:t>4</w:t>
      </w:r>
      <w:r>
        <w:rPr>
          <w:rStyle w:val="8TimesNewRoman1"/>
          <w:color w:val="000000"/>
        </w:rPr>
        <w:t xml:space="preserve">  </w:t>
      </w:r>
      <w:r>
        <w:rPr>
          <w:rStyle w:val="832"/>
          <w:b w:val="false"/>
          <w:color w:val="000000"/>
        </w:rPr>
        <w:t>РАЗДЕЛЕНИЕ ТРУДА КАК ИДЕОЛОГИЯ.</w:t>
      </w:r>
    </w:p>
    <w:p>
      <w:pPr>
        <w:pStyle w:val="TextBody"/>
        <w:shd w:fill="auto" w:val="clear"/>
        <w:spacing w:lineRule="exact" w:line="226" w:before="0" w:after="0"/>
        <w:ind w:left="20" w:right="20" w:firstLine="260"/>
        <w:rPr/>
      </w:pPr>
      <w:r>
        <w:rPr>
          <w:color w:val="000000"/>
        </w:rPr>
        <w:t>Вместе с тем в "Немецкой идеологии" уточняются и собственный предмет исследования, и понимание истории. Хотя в историю лю</w:t>
        <w:softHyphen/>
        <w:t>дей включается с помощью практической деятельности все вообще: и</w:t>
        <w:tab/>
        <w:t>человек как тело, и природа, и любая данность, однако особое внимание это понимание истории уделяет именно разделению тру- д</w:t>
      </w:r>
      <w:r>
        <w:rPr>
          <w:color w:val="000000"/>
          <w:lang w:val="en-US" w:eastAsia="en-US"/>
        </w:rPr>
        <w:t>a</w:t>
      </w:r>
      <w:r>
        <w:rPr>
          <w:color w:val="000000"/>
          <w:lang w:eastAsia="en-US"/>
        </w:rPr>
        <w:t xml:space="preserve">. </w:t>
      </w:r>
      <w:r>
        <w:rPr>
          <w:color w:val="000000"/>
        </w:rPr>
        <w:t>Это и понятно, поскольку именно эта проблема, при разреше</w:t>
        <w:softHyphen/>
        <w:t>нии всех остальных абстракций, выдвигается на первый план как самое серьезное препятствие.</w:t>
      </w:r>
    </w:p>
    <w:p>
      <w:pPr>
        <w:pStyle w:val="TextBody"/>
        <w:shd w:fill="auto" w:val="clear"/>
        <w:spacing w:lineRule="exact" w:line="226" w:before="0" w:after="0"/>
        <w:ind w:left="20" w:right="20" w:firstLine="260"/>
        <w:rPr/>
      </w:pPr>
      <w:r>
        <w:rPr>
          <w:color w:val="000000"/>
        </w:rPr>
        <w:t>Самополагание нулевого сознания в виде критической и рево- люционной всеобщей и всеохватной практики несовместимо с той деятельностью, которая протекает в условиях разделения труда от</w:t>
        <w:softHyphen/>
        <w:t>носительно природы внутри духа, в той же самой мере, в какой она оказывается несовместимой и с деятельностью философии Гегеля. Если философию Гегеля нулевое сознание напрямую критиковать не в состоянии, зато оно может, опираясь на подобие гегелевской субстанции-субъекта, подвергнуть снятию мир, создаваемый внутри д</w:t>
      </w:r>
      <w:r>
        <w:rPr>
          <w:color w:val="000000"/>
          <w:lang w:val="en-US" w:eastAsia="en-US"/>
        </w:rPr>
        <w:t>yxa</w:t>
      </w:r>
      <w:r>
        <w:rPr>
          <w:color w:val="000000"/>
          <w:lang w:eastAsia="en-US"/>
        </w:rPr>
        <w:t xml:space="preserve"> </w:t>
      </w:r>
      <w:r>
        <w:rPr>
          <w:color w:val="000000"/>
        </w:rPr>
        <w:t>путем и на условиях разделенного труда. Это можно сравнить с переходом от тактики штурма философской крепости к планомер</w:t>
        <w:softHyphen/>
        <w:t>ной осаде и опустошению окрестностей философии в духовной культуре с целью взять крепость измором. Поэтому после гегелев</w:t>
        <w:softHyphen/>
        <w:t>ской философии основным предметом критики и разрушения для нулевого сознания оказывается не что иное, как принцип филосо</w:t>
        <w:softHyphen/>
        <w:t>фии Фихте, не фихтевский принцип несвободы, а принцип цивили- зации или единства культуры, объединяющий всю деятельность в духе в условиях и на условиях разделенного труда.</w:t>
      </w:r>
    </w:p>
    <w:p>
      <w:pPr>
        <w:pStyle w:val="TextBody"/>
        <w:shd w:fill="auto" w:val="clear"/>
        <w:spacing w:lineRule="exact" w:line="226" w:before="0" w:after="0"/>
        <w:ind w:left="20" w:right="20" w:firstLine="260"/>
        <w:rPr>
          <w:color w:val="000000"/>
        </w:rPr>
      </w:pPr>
      <w:r>
        <w:rPr>
          <w:color w:val="000000"/>
        </w:rPr>
        <w:t>Как мы уже не раз говорили, противоречие философии Фихте выходит наружу явным образом в деятельности Маркса. Теперь уже деятельность единичного духа с помощью Гегеля обеспечивает как раз не единение и освобождение всех видов разделенного труда на основе разделения труда, а, наоборот, на основе еще более широко</w:t>
        <w:softHyphen/>
        <w:t>го разделения труда (противопоставляющего себя как принцип бо</w:t>
        <w:softHyphen/>
        <w:t>лее узкому разделению труда) и его противоположности обращает</w:t>
        <w:softHyphen/>
        <w:t>ся как против принципа разделенного труда, так и против каждой из разделенных деятельностей в их взаимной связи как условия дея</w:t>
        <w:softHyphen/>
        <w:t>тельности духа. Если прежде разделение труда рассматривалось как условие деятельности духа (у Фихте), а у Гегеля сюда включалось и его снятие в духе, то теперь новое разделение труда позволяет под</w:t>
        <w:softHyphen/>
        <w:t>вергнуть снятию как разделение труда в качестве условия деятель</w:t>
        <w:softHyphen/>
        <w:t>ности внутри духа в его единстве, так и каждую разделенную дея</w:t>
        <w:softHyphen/>
        <w:t>тельность по отдельности. Очевидно, однако, что ведущее место принадлежит именно критике принципа единства деятельности в условиях разделения труда, и поэтому отрицание разделения труда выступает именно в качестве условия отрицания этого единства. Иными словами, то единство форм сознания, которое было достиг</w:t>
        <w:softHyphen/>
        <w:t>нуто в феноменологии и философии, теперь по необходимости под</w:t>
        <w:softHyphen/>
        <w:t>вергается отрицанию и критике уже в рамках не философии, а в рамках фихтевского мира разделенного труда. Естественно, что в деле такой критики прежде всего отпадает необходимость в фило</w:t>
        <w:softHyphen/>
        <w:t>софии как специальной деятельности (или философии псевдо- фихтевского типа, собственно философии как “идеологизации идеологии”).</w:t>
      </w:r>
    </w:p>
    <w:p>
      <w:pPr>
        <w:pStyle w:val="TextBody"/>
        <w:shd w:fill="auto" w:val="clear"/>
        <w:spacing w:lineRule="exact" w:line="226" w:before="0" w:after="0"/>
        <w:ind w:left="20" w:right="20" w:firstLine="260"/>
        <w:rPr>
          <w:color w:val="000000"/>
        </w:rPr>
      </w:pPr>
      <w:r>
        <w:rPr>
          <w:color w:val="000000"/>
        </w:rPr>
        <w:t>С точки зрения нулевого сознания, та степень критики разделе</w:t>
        <w:softHyphen/>
        <w:t>ния труда, которая может быть дана с позиции философии как раз</w:t>
        <w:softHyphen/>
        <w:t>деленного, специального и в высшей степени "абстрактного” труда не стоит даже усилий по такой критике, ибо эта критика заранее противоречит себе. Нелепо вести борьбу ради действительности (находящейся вне разделения труда) с помощью недействительных средств (т.е. специальной философской деятельности или критики), на этом строится вся марксовская критика немецких философов- идеологов (См.: НИ,12-14). Однако сам принцип идеологии оказы</w:t>
        <w:softHyphen/>
        <w:t>вается гораздо шире деятельности "немецких идеологов", и важнее для данного понимания истории, ибо в нем как раз оказывается за</w:t>
        <w:softHyphen/>
        <w:t>ключенным принцип единства труда или форм духа в условиях раз</w:t>
        <w:softHyphen/>
        <w:t>деленного труда (или принцип свободы разделенной деятельности). Поэтому насколько легко оказалось для Маркса и Энгельса спра</w:t>
        <w:softHyphen/>
        <w:t>виться с идеологами-философами, настолько же значительной и бо</w:t>
        <w:softHyphen/>
        <w:t>лее трудной и тяжелой выглядит борьба с идеологией вообще, по</w:t>
        <w:softHyphen/>
        <w:t>стольку, поскольку принцип единства разделенного труда (или идеологию типа Фихте) оказывается возможным преодолеть только с преодолением самого разделения труда.</w:t>
      </w:r>
    </w:p>
    <w:p>
      <w:pPr>
        <w:pStyle w:val="TextBody"/>
        <w:shd w:fill="auto" w:val="clear"/>
        <w:spacing w:lineRule="exact" w:line="226" w:before="0" w:after="0"/>
        <w:ind w:left="20" w:right="20" w:firstLine="260"/>
        <w:rPr>
          <w:color w:val="000000"/>
        </w:rPr>
      </w:pPr>
      <w:r>
        <w:rPr>
          <w:color w:val="000000"/>
        </w:rPr>
        <w:t>Материалистическое понимание истории, создав себе союзника в борьбе с философией в виде деятельности субстанции-субъекта, вместе с этим приобрело и могущественного противника себе и со</w:t>
        <w:softHyphen/>
        <w:t>юзника для философии (по крайней мере, в одном отношении) в ви</w:t>
        <w:softHyphen/>
        <w:t>де разделенного труда или принципа единства деятельности духа в разделенном труде, то есть идеологию в целом, которая получает воплощение в каждом виде разделенного труда по отдельности и в их совокупности. И поэтому, хотя первоначальное идеологическое заблуждение представлялось раскритиковать и отбросить легко, это приходится проделывать снова и снова теперь уже с каждым видом разделенного труда по отдельности.</w:t>
      </w:r>
    </w:p>
    <w:p>
      <w:pPr>
        <w:pStyle w:val="TextBody"/>
        <w:shd w:fill="auto" w:val="clear"/>
        <w:spacing w:lineRule="exact" w:line="226" w:before="0" w:after="0"/>
        <w:ind w:left="80" w:right="20" w:firstLine="260"/>
        <w:rPr/>
      </w:pPr>
      <w:r>
        <w:rPr>
          <w:color w:val="000000"/>
        </w:rPr>
        <w:t>Таким образом, теперь марксовский феноменологии предстоит проделать долгий путь назад, вспять гегелевской феноменологии, вплоть до полного достижения снятия разделения труда на другом конце человеческой деятельности. Впрочем, эта цель для Маркса представляется вполне достижимой, ибо никакая особая человече</w:t>
        <w:softHyphen/>
        <w:t>ская деятельность и никакое разделение деятельности (между горо</w:t>
        <w:softHyphen/>
        <w:t>дом и деревней, половое разделение и т.д.) не может с теоретиче</w:t>
        <w:softHyphen/>
        <w:t>ской точки зрения устоять против практической революционной деятельности по их критике, как она понимается Марксом. В этом реализуется философская свобода относительно разделенного тру- д</w:t>
      </w:r>
      <w:r>
        <w:rPr>
          <w:color w:val="000000"/>
          <w:lang w:val="en-US" w:eastAsia="en-US"/>
        </w:rPr>
        <w:t>a</w:t>
      </w:r>
      <w:r>
        <w:rPr>
          <w:color w:val="000000"/>
          <w:lang w:eastAsia="en-US"/>
        </w:rPr>
        <w:t xml:space="preserve">, </w:t>
      </w:r>
      <w:r>
        <w:rPr>
          <w:color w:val="000000"/>
        </w:rPr>
        <w:t>созданная Гегелем в его философии и сейчас используемая Мар</w:t>
        <w:softHyphen/>
        <w:t>ксом. Выдвинув принцип противоречия в труде, теперь сама мар- ксовская практика может утвердить его только в случае, если пой</w:t>
        <w:softHyphen/>
        <w:t>дет дальше в разделении труда, чем нынешнее, обусловленное при</w:t>
        <w:softHyphen/>
        <w:t>родой, разделение.</w:t>
      </w:r>
    </w:p>
    <w:p>
      <w:pPr>
        <w:pStyle w:val="TextBody"/>
        <w:shd w:fill="auto" w:val="clear"/>
        <w:spacing w:lineRule="exact" w:line="226" w:before="0" w:after="0"/>
        <w:ind w:left="80" w:right="20" w:firstLine="260"/>
        <w:rPr>
          <w:color w:val="000000"/>
        </w:rPr>
      </w:pPr>
      <w:r>
        <w:rPr>
          <w:color w:val="000000"/>
        </w:rPr>
        <w:t>Таким образом, задача критики философии превращается в за</w:t>
        <w:softHyphen/>
        <w:t>дачу по практическому преодолению разделения труда. Причем ес</w:t>
        <w:softHyphen/>
        <w:t>ли последовательность целей состоит в том, что критика разделения труда ведется ради критики философии, то последовательность дей</w:t>
        <w:softHyphen/>
        <w:t>ствий выглядит обратной: от критики философии обращаются к критике разделения труда. Основная же вина разделения труда со</w:t>
        <w:softHyphen/>
        <w:t>стоит именно в том, что оно является условием существования и возникновения как философии, так и идеологии в целом (даже можно сказать - экономическим условием существования филосо</w:t>
        <w:softHyphen/>
        <w:t>фия и так называемой культуры или духовной деятельности в це</w:t>
        <w:softHyphen/>
        <w:t>лом, как это еще раскроется в критике политэкономии), то есть единства разделенных деятельностей в духе.</w:t>
      </w:r>
    </w:p>
    <w:p>
      <w:pPr>
        <w:pStyle w:val="TextBody"/>
        <w:shd w:fill="auto" w:val="clear"/>
        <w:spacing w:lineRule="exact" w:line="226" w:before="0" w:after="0"/>
        <w:ind w:left="80" w:right="20" w:firstLine="260"/>
        <w:rPr>
          <w:color w:val="000000"/>
        </w:rPr>
      </w:pPr>
      <w:r>
        <w:rPr>
          <w:color w:val="000000"/>
        </w:rPr>
        <w:t>Именно поэтому "Немецкая идеология" выступает прежде всего против разделения труда вообще (см.: НИ,31), выраженного в еди</w:t>
        <w:softHyphen/>
        <w:t>ной деятельности духа, или просто против труда (см.: НИ,48), на место которого должна встать сама революционная практика. Идея критической практики отождествляется с более высоким представ</w:t>
        <w:softHyphen/>
        <w:t>лением о коммунизме, чем простое требование отмены частной соб</w:t>
        <w:softHyphen/>
        <w:t>ственности (см.: НИ,32-33,35,69-71,41), ибо частная собственность основывается на разделении труда (это тождественные понятия, см.: НИ,29). Далее подчеркивается значение разделения труда в деле ут</w:t>
        <w:softHyphen/>
        <w:t>верждения первенства единства в духе и свободы в философии, а как следствие, и в остальных формах сознания (общественного, ес</w:t>
        <w:softHyphen/>
        <w:t>ли говорить в рамках теории Маркса) - в противовес собственному пониманию нулевого сознания, для которого "в обычном сознании дело поставлено на голову” (НИ,76). Только на этом пути возмож</w:t>
        <w:softHyphen/>
        <w:t>но разрушить связь философии как особого труда со всеми другими формами деятельности духа. "Откуда берется, что их отношения (индивидов - Ю.С.) приобретают самостоятельное, противостоящее им существование (в формах духа - Ю.С.).Если ответить одним словом: разделение труда” (НИ,76). Таким образом, все формы раз</w:t>
        <w:softHyphen/>
        <w:t>деленного труда, как мнимо самостоятельные в условиях единства духа, есть формы идеологии и как таковые противоречат принци</w:t>
        <w:softHyphen/>
        <w:t>пам противоположности в духе и между духами нулевого сознания и, следовательно, в качестве идеологии должны быть подвергнуты критике и уничтожены.</w:t>
      </w:r>
    </w:p>
    <w:p>
      <w:pPr>
        <w:pStyle w:val="TextBody"/>
        <w:shd w:fill="auto" w:val="clear"/>
        <w:spacing w:lineRule="exact" w:line="226" w:before="0" w:after="0"/>
        <w:ind w:left="20" w:right="20" w:firstLine="260"/>
        <w:rPr>
          <w:color w:val="000000"/>
        </w:rPr>
      </w:pPr>
      <w:r>
        <w:rPr>
          <w:color w:val="000000"/>
        </w:rPr>
        <w:t>Причем все формы сознания или идеологии могут быть подверг</w:t>
        <w:softHyphen/>
        <w:t>нуты критике только в последовательности, обратной той, в какой они выступают в феноменологии духа. По этой причине критика идеологии (мы можем теперь так называть деятельность или иссле</w:t>
        <w:softHyphen/>
        <w:t>дование нулевого сознания) выступающая в виде феноменологиче</w:t>
        <w:softHyphen/>
        <w:t>ского исследования начинает с формы философии.</w:t>
      </w:r>
    </w:p>
    <w:p>
      <w:pPr>
        <w:pStyle w:val="TextBody"/>
        <w:shd w:fill="auto" w:val="clear"/>
        <w:spacing w:lineRule="exact" w:line="226" w:before="0" w:after="0"/>
        <w:ind w:left="20" w:right="20" w:firstLine="260"/>
        <w:rPr>
          <w:color w:val="000000"/>
        </w:rPr>
      </w:pPr>
      <w:r>
        <w:rPr>
          <w:color w:val="000000"/>
        </w:rPr>
        <w:t>Результатом, как мы видели, было утверждение принципа, про</w:t>
        <w:softHyphen/>
        <w:t>тивоположного гегелевской философии, и как следствие представ</w:t>
        <w:softHyphen/>
        <w:t>ление философии в виде удвоенного противоречия: противоречия между формой и предметом (то есть фактически разрушении формы философии и навязывании ей противоречия сознания (с предметом), свойственного религиозному или обыкновенному сознанию, а затем его удвоения в виде как противоречия в форме философии между философией и религией и аналогичного противоречия в предмете философии (если мы о таковом в отдельности говорим) между ре</w:t>
        <w:softHyphen/>
        <w:t>лигиозным предметом или содержанием и его противоположно</w:t>
        <w:softHyphen/>
        <w:t>стью. Именно в таком виде форма философии предстает в марксов- ской феноменологии для сознания №2. В свою очередь сознание №2 ,представляя собой обычное сознание с его принципом противоре</w:t>
        <w:softHyphen/>
        <w:t>чия и стремлением к синтезу, делает попытку разрешить предъяв</w:t>
        <w:softHyphen/>
        <w:t>ленные ему противоречия и устранить их за счет синтеза. Таким об</w:t>
        <w:softHyphen/>
        <w:t>разом, в деятельности марксовского нулевого сознания вмешивает</w:t>
        <w:softHyphen/>
        <w:t>ся по необходимости некий акт синтеза со стороны сознания №2, который самому нулевому сознанию не представляется необходи</w:t>
        <w:softHyphen/>
        <w:t>мым, хотя и без сознания №2 нулевое сознание обойтись не может. В результате этого синтеза соединяются две части из предъявленных двух противоречий, а именно форма философии (голая, ущербная) соединяется с противоположностью идеи (религиозного предмета) или материей, в результате чего появляется некая промежуточная, "материалистическая философия", противопоставленная философии идеалистической (которая сама при этом неизбежно приобретает искаженный вид).</w:t>
      </w:r>
    </w:p>
    <w:p>
      <w:pPr>
        <w:pStyle w:val="TextBody"/>
        <w:shd w:fill="auto" w:val="clear"/>
        <w:spacing w:lineRule="exact" w:line="228" w:before="0" w:after="718"/>
        <w:ind w:left="20" w:right="20" w:firstLine="260"/>
        <w:rPr>
          <w:color w:val="000000"/>
        </w:rPr>
      </w:pPr>
      <w:r>
        <w:rPr>
          <w:color w:val="000000"/>
        </w:rPr>
        <w:t>Это противопоставление материализма и идеализма и занятие точки зрения материалистической философии в полной мере воз</w:t>
        <w:softHyphen/>
        <w:t>можно лишь с позиции сознания №2 (можно уточнить - сознания Энгельса). Однако само нулевое сознание, естественно, не стремится связать себя даже таким образом с формой философии. Тем не ме</w:t>
        <w:softHyphen/>
        <w:t>нее, по условиям исследования только после этого синтеза оно по</w:t>
        <w:softHyphen/>
        <w:t>ручает возможность обратиться к оставшейся части противоречия и рассмотреть ее в качестве религиозной формы сознания или рели- гиозной идеологии. Так, хотя и хромая на одну сторону, критика идеологии может начать свое движение вниз по формам.</w:t>
      </w:r>
    </w:p>
    <w:p>
      <w:pPr>
        <w:pStyle w:val="712"/>
        <w:keepNext w:val="true"/>
        <w:keepLines/>
        <w:shd w:fill="auto" w:val="clear"/>
        <w:spacing w:lineRule="exact" w:line="230" w:before="0" w:after="660"/>
        <w:ind w:left="20" w:hanging="0"/>
        <w:rPr>
          <w:b w:val="false"/>
          <w:b w:val="false"/>
        </w:rPr>
      </w:pPr>
      <w:bookmarkStart w:id="47" w:name="bookmark29"/>
      <w:bookmarkStart w:id="48" w:name="bookmark28"/>
      <w:r>
        <w:rPr>
          <w:rStyle w:val="72"/>
          <w:b/>
          <w:bCs w:val="false"/>
          <w:color w:val="000000"/>
        </w:rPr>
        <w:t>Глава 3. Критика идеологии</w:t>
      </w:r>
      <w:bookmarkEnd w:id="47"/>
      <w:bookmarkEnd w:id="48"/>
    </w:p>
    <w:p>
      <w:pPr>
        <w:pStyle w:val="813"/>
        <w:shd w:fill="auto" w:val="clear"/>
        <w:spacing w:lineRule="exact" w:line="180" w:before="0" w:after="233"/>
        <w:ind w:left="20" w:hanging="0"/>
        <w:jc w:val="both"/>
        <w:rPr/>
      </w:pPr>
      <w:r>
        <w:rPr>
          <w:rStyle w:val="832"/>
          <w:b w:val="false"/>
          <w:color w:val="000000"/>
        </w:rPr>
        <w:t>1  СХЕМА ДВИЖЕНИЯ ИССЛЕДОВАНИЯ</w:t>
      </w:r>
    </w:p>
    <w:p>
      <w:pPr>
        <w:pStyle w:val="TextBody"/>
        <w:shd w:fill="auto" w:val="clear"/>
        <w:spacing w:lineRule="exact" w:line="226" w:before="0" w:after="0"/>
        <w:ind w:left="20" w:right="20" w:firstLine="260"/>
        <w:rPr>
          <w:color w:val="000000"/>
        </w:rPr>
      </w:pPr>
      <w:r>
        <w:rPr>
          <w:color w:val="000000"/>
        </w:rPr>
        <w:t>Мы уже знаем, что установка нулевого сознания являет собой противоположность феноменологии духа. Поэтому, если в случае с феноменологией духа за ней необходимо следует философское ис</w:t>
        <w:softHyphen/>
        <w:t>следование, которое наследует феноменологии, то в данном случае мы тоже можем наблюдать разделение в исследовании предвари</w:t>
        <w:softHyphen/>
        <w:t>тельного, собственно феноменологического и собственно, конечно, в кавычках "философского" этапов. Хотя критика идеологии про</w:t>
        <w:softHyphen/>
        <w:t>тивостоит прежде всего философии или философии как "идеологизации идеологии", то есть области, воплощающей в себе принцип идеологии, принцип единства сознания с предметом, в са</w:t>
        <w:softHyphen/>
        <w:t>мом своем исследовании она может вступить в соприкосновение только с теми формами сознания, которым присуща противопо</w:t>
        <w:softHyphen/>
        <w:t>ложность сознания. Эта область сознания включает все формы соз</w:t>
        <w:softHyphen/>
        <w:t>нания, начиная от религии и ниже. Не в силах вступить в спор с фи</w:t>
        <w:softHyphen/>
        <w:t>лософией на ее территории, критика идеологии обращается к ис</w:t>
        <w:softHyphen/>
        <w:t>следованию форм сознания или шире форм разделенного труда, проходя при этом по полю феноменологии духа в обратном на</w:t>
        <w:softHyphen/>
        <w:t>правлении, от формы философии вниз. Это движение и представле</w:t>
        <w:softHyphen/>
        <w:t>но собственно самим исследованием. Однако мы как исследователи формы нулевого сознания должны обратить внимание на то, что не весь процесс движения мысли будет представлен нам наглядно са</w:t>
        <w:softHyphen/>
        <w:t>мим исследованием, весьма существенные его части требуют для своего обнаружения нашего собственного рассмотрения и нашего собственного взгляда на ход мышления. Мы сами должны сначала рассмотреть то, что может быть названо шагом данного исследова</w:t>
        <w:softHyphen/>
        <w:t>ния. Затем мы рассмотрим, то движение, которое нулевому созна</w:t>
        <w:softHyphen/>
        <w:t>нию и исследованию в целом предстоит проделать с тем, чтобы рас</w:t>
        <w:softHyphen/>
        <w:t>крыть для себя предмет своего исследования и тем самым, соединив его со своей установкой или формой, войти наконец или обрести для исследования его подлинную форму, аналогично тому, как это было сделано феноменологией духа для философии, то есть рас</w:t>
        <w:softHyphen/>
        <w:t>крыть двери для собственно исследования или, можно сказать, "философской" его части.</w:t>
      </w:r>
    </w:p>
    <w:p>
      <w:pPr>
        <w:pStyle w:val="TextBody"/>
        <w:shd w:fill="auto" w:val="clear"/>
        <w:spacing w:lineRule="exact" w:line="226" w:before="0" w:after="0"/>
        <w:ind w:left="20" w:right="20" w:firstLine="260"/>
        <w:rPr>
          <w:color w:val="000000"/>
        </w:rPr>
      </w:pPr>
      <w:r>
        <w:rPr>
          <w:color w:val="000000"/>
        </w:rPr>
        <w:t>Шаг исследования критики идеологии представляет собой про</w:t>
        <w:softHyphen/>
        <w:t>тивоположность шага феноменологии духа, и в этом его главная характеристика. Вместе с тем, не вполне формальный характер дан</w:t>
        <w:softHyphen/>
        <w:t>ного исследования (в отличие от феноменологии духа) создает и различия в том, как осуществляется шаг исследования. Будучи ис</w:t>
        <w:softHyphen/>
        <w:t>следованием сознания или феноменологическим критика идеологии имеет своим предметом форму сознания. Однако, будучи предмет</w:t>
        <w:softHyphen/>
        <w:t>ным исследованием, она не может и не собирается охватить форму сознания в единстве ее моментов, а только как противоречие этих моментов. Оно не представляет нам противоречие между единством сознания и его противоположностью, как это делала феноменоло</w:t>
        <w:softHyphen/>
        <w:t>гия духа, и не собирается это противоречие разрешить в пользу единства сознания. Наоборот, противоположность сознания сама вносится со стороны нулевого сознания, и тем самым противопо</w:t>
        <w:softHyphen/>
        <w:t>ложность и противоречие исследуемого сознания предполагается быть снятой за счет усугубления исходного противоречия.</w:t>
      </w:r>
    </w:p>
    <w:p>
      <w:pPr>
        <w:pStyle w:val="TextBody"/>
        <w:shd w:fill="auto" w:val="clear"/>
        <w:spacing w:lineRule="exact" w:line="226" w:before="0" w:after="0"/>
        <w:ind w:left="20" w:right="20" w:firstLine="260"/>
        <w:rPr>
          <w:color w:val="000000"/>
        </w:rPr>
      </w:pPr>
      <w:r>
        <w:rPr>
          <w:color w:val="000000"/>
        </w:rPr>
        <w:t>Как предметное сознание нулевое сознание начинает свое движе</w:t>
        <w:softHyphen/>
        <w:t>ние с шага в сторону предмета. Это движение встречается с формой сознания, лишенной этим ходом своего единства и представляющей собой противоречие моментов формы и содержания. Следующий ход представляет собой рефлексию данной формы сознания, кото</w:t>
        <w:softHyphen/>
        <w:t>рая представляет способ разрешения данного противоречия за счет движения от предмета или в-себе к моменту для-себя. При этом пер- вый предмет данной формы не просто признается неистинным и двусмысленным, как это происходило в феноменологии духа, а предмет при этом реально отделяется от формы и в качестве неис- тинного обращается в ничто. Однако это ничто распадается на две части. Лишенное истинности и в этом отношении ничто, оно, тем не менее, сохраняется в качестве неистинного содержанию сущест- вующего только в аспекте для-себя некоторого вследствие этого также неистинного сознания. С другой стороны, это ничто обраща</w:t>
        <w:softHyphen/>
        <w:t>ется в свою противоположность или отрицание, и как таковое при</w:t>
        <w:softHyphen/>
        <w:t>обретает характер истинного предмета для данной формы, но син</w:t>
        <w:softHyphen/>
        <w:t>тез с этим предметом и образование соответствующей формы ока</w:t>
        <w:softHyphen/>
        <w:t>зывается возможным только уже для другого сознания отличного от исследуемого, а именно сознания номер №2. Таким образом, акт рефлексии благодаря действию сознания №2 не просто отодвигает сознание от предмета, а отрывает его от него и переносит уже в виде его противоположности в сознание №2. После того, как сознание оторвано от своего предмета, для нулевого сознания акт рефлексии как двойная рефлексия переносится внутрь момента для-себя созна</w:t>
        <w:softHyphen/>
        <w:t>ния и уже в нем обнаруживает противоположность сознания, кото</w:t>
        <w:softHyphen/>
        <w:t>рая создается и только и может быть создана за счет расщепления того, что прежде рассматривалось как единая форма, на два проти</w:t>
        <w:softHyphen/>
        <w:t>воположных момента для-себя и в-себе. Причем это последнее дви</w:t>
        <w:softHyphen/>
        <w:t>жение обнаружит для нас то, что было скрыто в форме сознания, а именно снятый ею прежде предмет предшествующей ей формы. В противоположность движения феноменологии духа мы движемся от одной формы сознания к предшествующей или от вышестоящей к нижестоящей. Как и прежде новый предмет сознания заставляет его забыть свой прежний предмет, и перейти в другую форму, только на этот раз этот новый предмет есть хорошо забытый старый предмет предшествующей формы сознания. Таким образом, мы переходим в рамках феноменологического движения от одной формы сознания к другой и можем снова повторить процесс исследования.</w:t>
      </w:r>
    </w:p>
    <w:p>
      <w:pPr>
        <w:pStyle w:val="TextBody"/>
        <w:shd w:fill="auto" w:val="clear"/>
        <w:spacing w:lineRule="exact" w:line="226" w:before="0" w:after="0"/>
        <w:ind w:left="20" w:right="20" w:firstLine="260"/>
        <w:rPr>
          <w:color w:val="000000"/>
        </w:rPr>
      </w:pPr>
      <w:r>
        <w:rPr>
          <w:color w:val="000000"/>
        </w:rPr>
        <w:t>Надо отметить следующее: во-первых, в отличие от феноменоло</w:t>
        <w:softHyphen/>
        <w:t>гии духа нельзя сказать, что это движение преодолевает исследо</w:t>
        <w:softHyphen/>
        <w:t>ванную форму. Поскольку исследование имеет дело только с проти</w:t>
        <w:softHyphen/>
        <w:t>воположностью моментов формы, а не их единством по собствен</w:t>
        <w:softHyphen/>
        <w:t>ным условиям, то она может работать с этими моментами по от</w:t>
        <w:softHyphen/>
        <w:t>дельности, но не может преодолеть форму в ее целостности. Во- вторых, предмет каждой формы необходимо должен быть оторван от нее по условиям исследования, но такое оказывается возможным только в том случае, когда этот предмет в виде его противополож</w:t>
        <w:softHyphen/>
        <w:t>ности возьмет на себя сознание №2, и. как только оно это сделает, тут же образует форму, равную той, которая исследуется, хотя и имеющую дело с предметом противоположным, но в той же самой форме, что подверглась исследованию. В-третьих, движение самого нулевого сознания от формы к форме может быть представлено не иначе как вытягивание из одной формы формы ей предшествую</w:t>
        <w:softHyphen/>
        <w:t>щей, причем, само нулевое сознание не может окончательно ото</w:t>
        <w:softHyphen/>
        <w:t>рваться от той формы с исследования, которой началось его движе</w:t>
        <w:softHyphen/>
        <w:t>ние. Исследовательское сознание как бы увязает в той форме, кото</w:t>
        <w:softHyphen/>
        <w:t>рую оно исследует. Явно это происходит с сознанием №2, ибо оно сохраняет в себе с обратным знаком предмет данной формы, однако этого не минует и само нулевое сознание, поскольку оно также вы</w:t>
        <w:softHyphen/>
        <w:t>нуждено проходить само и проводить ход своего исследования че</w:t>
        <w:softHyphen/>
        <w:t>рез исследуемую форму, делая ее тем самым в определенном смысле собственной формой.</w:t>
      </w:r>
    </w:p>
    <w:p>
      <w:pPr>
        <w:pStyle w:val="TextBody"/>
        <w:shd w:fill="auto" w:val="clear"/>
        <w:spacing w:lineRule="exact" w:line="226" w:before="0" w:after="0"/>
        <w:ind w:left="20" w:right="20" w:firstLine="260"/>
        <w:rPr>
          <w:color w:val="000000"/>
        </w:rPr>
      </w:pPr>
      <w:r>
        <w:rPr>
          <w:color w:val="000000"/>
        </w:rPr>
        <w:t>Таков один шаг исследования критики идеологии в ее работе с формой сознания. Его можно повторять сколь угодно долго, и оче</w:t>
        <w:softHyphen/>
        <w:t>видно, что в отличие от феноменологии духа мы не можем преду</w:t>
        <w:softHyphen/>
        <w:t>смотреть пункт окончания такого движения, и наоборот можем по</w:t>
        <w:softHyphen/>
        <w:t>ка предположить, что такое движение рассчитано на бесконечный процесс исследования. Здесь же мы можем заметить, что по услови</w:t>
        <w:softHyphen/>
        <w:t>ям исследования его движения к обретению собственной подлинной формы или своего предмета будет достаточно коротким, по той причине, что это феноменологическое сознание действует предмет</w:t>
        <w:softHyphen/>
        <w:t>ным образом и его обретение себя потребует даже меньшего коли</w:t>
        <w:softHyphen/>
        <w:t>чества шагов, чем в феноменологии духа. Если простая форма соз</w:t>
        <w:softHyphen/>
        <w:t>нания образуется за счет двух моментов, то данная феноменологи</w:t>
        <w:softHyphen/>
        <w:t>ческая форма сознания образуется за счет последовательного уд</w:t>
        <w:softHyphen/>
        <w:t>воения этих моментов, то есть всего за четыре шага.</w:t>
      </w:r>
    </w:p>
    <w:p>
      <w:pPr>
        <w:pStyle w:val="TextBody"/>
        <w:shd w:fill="auto" w:val="clear"/>
        <w:spacing w:lineRule="exact" w:line="226" w:before="0" w:after="0"/>
        <w:ind w:left="20" w:right="20" w:firstLine="260"/>
        <w:rPr/>
      </w:pPr>
      <w:r>
        <w:rPr>
          <w:color w:val="000000"/>
        </w:rPr>
        <w:t>Если мы рассмотрим это движение формально, то оно будет складываться из двух шагов совершаемых в аспекте в-себе или для- нас (в прямом смысле) и из двух дополнительных шагов в аспекте для-себя, который в данном случае будет заменен моментом для- него или для-них, то есть для сознания №2. В свою очередь первый шаг и второй шаг для-нас (или в-себе) будут отличаться как шаг в- себе и только для - нас и шаг, второй шаг, как шаг для-себя (в дан</w:t>
        <w:softHyphen/>
        <w:t>ном случае для нулевого сознания) и для-нас (для-нас, разумеется, во всех случаях, ибо мы наблюдаем весь процесс). Иными словами, за первые два шага нулевое сознание будет продвигаться к своему предмету в одиночку или по своему предмету без участия другого сознания (№2) (мы будем наблюдать этот процесс, но не как другое сознание, а с собственной точки зрения и более того, можно ска- зать, в инфракрасном свете), то есть, двигаясь по формам сознания, а затем вместе с другим сознанием, двигаясь уже по предметам форм. Хотя, заметим, в данном случае это разделение на формы и предметы не имеет прямого смысла, ибо речь идет о феноменологи</w:t>
        <w:softHyphen/>
        <w:t>ческом исследовании, оно имеет смысл только как обозначение пе</w:t>
        <w:softHyphen/>
        <w:t>рехода от одного уровня рассмотрения сознания как предмета на другой уровень, на котором достигается сознание как предмет предметного рассмотрения.</w:t>
      </w:r>
    </w:p>
    <w:p>
      <w:pPr>
        <w:pStyle w:val="TextBody"/>
        <w:shd w:fill="auto" w:val="clear"/>
        <w:spacing w:lineRule="exact" w:line="226" w:before="0" w:after="0"/>
        <w:ind w:left="20" w:right="20" w:firstLine="260"/>
        <w:rPr>
          <w:color w:val="000000"/>
        </w:rPr>
      </w:pPr>
      <w:r>
        <w:rPr>
          <w:color w:val="000000"/>
        </w:rPr>
        <w:t>Если представить это движение в содержательном виде, то оно предстанет как движение по формам феноменологии духа вниз от формы философии, если мы примем именно форму философии за точку отсчета. Тогда получится что первый шаг движения исследо</w:t>
        <w:softHyphen/>
        <w:t>вания, видимый только для нас, будет состоять в переходе от фор</w:t>
        <w:softHyphen/>
        <w:t>мы философии к форме религии. Форма религии будет обнаружена как истина вышестоящей формы философии, будет раскрыта тож</w:t>
        <w:softHyphen/>
        <w:t>дественность их предметов. В этом будет состоять первый реальный шаг исследования, поскольку, начиная с формы религии, оно уже будет в состоянии, опираясь на присущую данной форме сознания противоположность, подвергнуть ее феноменологической критике. Таким образом, первое реальное действие критики идеологии про- текает в форме религии (для-нас или обнаруживается нами). Однако это предметное действие в себе не очевидно для самого нулевого сознания и требует дополнения в виде второго шага уже в аспекте для-себя. На этом шаге исследование совершит еще один переход по формам, на этот раз из формы религии в форму духа. Эта форма духа опять будет обнаружена как истина формы религии, и на этот раз будет признана самим нулевым сознанием за адекватную форму для собственного исследования, хотя мы со своей стороны заметим, что реальная установка нулевого сознания или исследования в це- лом сложилась гораздо раньше и не соответствует форме духа. Са</w:t>
        <w:softHyphen/>
        <w:t>мо же исследовательское сознание рассматривает свое исследование как исходящее в целом из формы духа, хотя предмет его еще окон</w:t>
        <w:softHyphen/>
        <w:t>чательно не определен. Для достижения своего собственного пред</w:t>
        <w:softHyphen/>
        <w:t>мета исследованию предстоит проделать еще два шага только те</w:t>
        <w:softHyphen/>
        <w:t>перь уже в области предмета формы духа или в рамках формы духа И это движение уже будет протекать с привлечением сознания №2, а заодно и мы с вами сможем увидеть хотя бы мельком те предметы или формы сознания, по которым проходит движения исследова</w:t>
        <w:softHyphen/>
        <w:t>ния. Обратим внимание на то, что, попадая на втором шаге в об</w:t>
        <w:softHyphen/>
        <w:t>ласть формы духа, мы попадаем не в нее целиком, а во вполне опре</w:t>
        <w:softHyphen/>
        <w:t>деленное место, а именно в область отчужденного от себя духа (см. ФД,260-320).Причины этого мы уже обсуждали выше, здесь мы мо</w:t>
        <w:softHyphen/>
        <w:t>жем дать ещё одно пояснение. Это объясняется тем, что начало на</w:t>
        <w:softHyphen/>
        <w:t>шего движения, если быть более точными, приходилось не на фор</w:t>
        <w:softHyphen/>
        <w:t>му философии, мы взяли ее за точку отсчета для удобства, а начало приходилось на промежуточную между философией и религией об</w:t>
        <w:softHyphen/>
        <w:t>ласть, откуда исходило первоначальное действие нулевого созна</w:t>
        <w:softHyphen/>
        <w:t>ния. Соответственно, за два шага движения мы попадаем не на на</w:t>
        <w:softHyphen/>
        <w:t>чало (край) формы духа, не на его окончание (другой край), а попа</w:t>
        <w:softHyphen/>
        <w:t>даем в его серединную форму: как раз форму отчужденного духа. Таким образом, формы нравственности и моральности оказывают</w:t>
        <w:softHyphen/>
        <w:t>ся вне рассмотрения (это не означает, что критика идеологии не рассуждает о морали, но то, что имеется при этом в виду, не отвеча</w:t>
        <w:softHyphen/>
        <w:t>ет собственно форме моральности). Они выпадают из него так же, как прежде выпала форма философии или как проскочила форма религии, только одним боком. Если вспомнить Гегеля, то это как раз та ситуация, когда дух себя "уже потерял или еще не обрел". Мы можем заметить, что форма отчужденного духа есть отражение, хо</w:t>
        <w:softHyphen/>
        <w:t>тя и не полное, а наполовину сути формы самого нулевого созна</w:t>
        <w:softHyphen/>
        <w:t>ния, каким оно предстает для нас в нашем исследовании, отсюда проистекает и название нашего исследования в целом - феномено</w:t>
        <w:softHyphen/>
        <w:t>логия отчужденного духа.</w:t>
      </w:r>
    </w:p>
    <w:p>
      <w:pPr>
        <w:pStyle w:val="TextBody"/>
        <w:shd w:fill="auto" w:val="clear"/>
        <w:spacing w:lineRule="exact" w:line="226" w:before="0" w:after="0"/>
        <w:ind w:left="20" w:right="20" w:firstLine="260"/>
        <w:rPr>
          <w:color w:val="000000"/>
        </w:rPr>
      </w:pPr>
      <w:r>
        <w:rPr>
          <w:color w:val="000000"/>
        </w:rPr>
        <w:t>Входя вместе с исследованием в область отчужденного духа, мы встречаемся там с формами веры (и здравомыслия) и сферой обра</w:t>
        <w:softHyphen/>
        <w:t>зованности и ее областью действительности, и наш первый шаг бу</w:t>
        <w:softHyphen/>
        <w:t>дет заключаться в переходе от области веры (следует обратить вни</w:t>
        <w:softHyphen/>
        <w:t>мание на различие форм религии и веры, первую мы проскочили как форму и к ее предмету, по сути, не притронулись, а вера пред</w:t>
        <w:softHyphen/>
        <w:t>стает перед нами уже в виде предмета, хотя и несущественного ) к действительности как к нашему предмету. Это будет уже третий шаг движения в целом, и он приведет нас к истине формы веры в виде нижестоящей формы действительности, причем последняя опять раскроется перед нами в двойном виде формы власти и формы бо</w:t>
        <w:softHyphen/>
        <w:t>гатства. Соответственно, на четвертом шаге мы совершим переход от формы власти к форме богатства как нашему окончательному предмету. Но мы, не останавливаясь, должны заметить, что предмет богатства как таковой не соответствует форме исследования в це</w:t>
        <w:softHyphen/>
        <w:t>лом, и поэтому оно и мы вместе с ним должны сразу же проследо</w:t>
        <w:softHyphen/>
        <w:t>вать дальше, за богатство как предмет к нашему подлинному пред</w:t>
        <w:softHyphen/>
        <w:t>мету исследования в целом, который лежит сразу же за богатством, но проникнуть к которому мы можем не иначе, как исследовав бо- гатство в рамках нашей формы, а значит, в конечном счете, отка</w:t>
        <w:softHyphen/>
        <w:t>завшись от него как такового. Такое смещение объясняется опять- таки тем, что мы стартовали не от формы философии, а с позиции чуть ниже ее, и поэтому место конечного назначения будет нахо</w:t>
        <w:softHyphen/>
        <w:t>диться чуть ниже или за краем области формы богатства, в любом случае форма богатства как таковая не будет для нас конечной ин</w:t>
        <w:softHyphen/>
        <w:t>станцией и целью, точно так же как и для критика идеологии. Именно в ходе последнего движения мы перейдем от предваритель</w:t>
        <w:softHyphen/>
        <w:t>ной стадии исследования к стадии исследования собственного под</w:t>
        <w:softHyphen/>
        <w:t>линного предмета.</w:t>
      </w:r>
    </w:p>
    <w:p>
      <w:pPr>
        <w:pStyle w:val="TextBody"/>
        <w:shd w:fill="auto" w:val="clear"/>
        <w:spacing w:lineRule="exact" w:line="226" w:before="0" w:after="0"/>
        <w:ind w:left="40" w:firstLine="240"/>
        <w:rPr/>
      </w:pPr>
      <w:r>
        <w:rPr>
          <w:color w:val="000000"/>
        </w:rPr>
        <w:t>Две стадии движения к предмету, первые два шага и два послед</w:t>
        <w:softHyphen/>
        <w:t>них, различались тем, что на первой стадии мы как бы формально проходили через формы, не задерживаясь в них предметно или на их предметах, содержание этих форм или сами эти формы в целом в значительной своей части или целиком оказывались в тени исследо</w:t>
        <w:softHyphen/>
        <w:t>вания, оно проходило как бы мимо них, не замечая, хотя двигаться по ним ему все же пришлось и более того, только отталкиваясь от них и проводя эти формы, оно могло приблизиться к своему пред</w:t>
        <w:softHyphen/>
        <w:t xml:space="preserve">мету. На второй же стадии движение происходит предметно, то есть перед нашими глазами (хотя мы видим всегда больше, чем показано </w:t>
      </w:r>
      <w:r>
        <w:rPr>
          <w:rStyle w:val="ArialNarrow"/>
          <w:color w:val="000000"/>
        </w:rPr>
        <w:t>для</w:t>
      </w:r>
      <w:r>
        <w:rPr>
          <w:rStyle w:val="ArialNarrow2"/>
          <w:b w:val="false"/>
          <w:color w:val="000000"/>
          <w:lang w:val="ru-RU" w:eastAsia="ru-RU"/>
        </w:rPr>
        <w:t xml:space="preserve"> </w:t>
      </w:r>
      <w:r>
        <w:rPr>
          <w:color w:val="000000"/>
        </w:rPr>
        <w:t>сознания №2) и исследование предстает в ходе своей предвари</w:t>
        <w:softHyphen/>
        <w:t>тельной работы со своим промежуточным предметом. Соответст</w:t>
        <w:softHyphen/>
        <w:t>венно, каждый шаг такого движения раскрывает нам определенную форму сознания в качестве предмета критики идеологии, и, соответ</w:t>
        <w:softHyphen/>
        <w:t>ственно, каждая форма выступает как форма идеологии. Так на этом пути движения нам последовательно встречаются форма фи</w:t>
        <w:softHyphen/>
        <w:t>лософии как особая форма идеологии или "идеологизация идеоло</w:t>
        <w:softHyphen/>
        <w:t>гии", затем следуют такие формы идеологии как религиозная, поли</w:t>
        <w:softHyphen/>
        <w:t>тическая и экономическая или политико-экономическая, представ</w:t>
        <w:softHyphen/>
        <w:t>ленные соответствующими областями знания или общественной жизни: теологией, политикой, экономической наукой. Таким обра</w:t>
        <w:softHyphen/>
        <w:t>зом, предварительная часть исследования будет состоять в критике этих форм идеологии, которая приведет нас на конечной стадии к критике политической экономии.</w:t>
      </w:r>
    </w:p>
    <w:p>
      <w:pPr>
        <w:pStyle w:val="813"/>
        <w:shd w:fill="auto" w:val="clear"/>
        <w:tabs>
          <w:tab w:val="clear" w:pos="720"/>
          <w:tab w:val="left" w:pos="222" w:leader="none"/>
        </w:tabs>
        <w:spacing w:lineRule="exact" w:line="180" w:before="0" w:after="238"/>
        <w:ind w:left="20" w:hanging="0"/>
        <w:jc w:val="both"/>
        <w:rPr>
          <w:rStyle w:val="832"/>
          <w:b w:val="false"/>
          <w:b w:val="false"/>
          <w:bCs w:val="false"/>
        </w:rPr>
      </w:pPr>
      <w:r>
        <w:rPr/>
      </w:r>
    </w:p>
    <w:p>
      <w:pPr>
        <w:pStyle w:val="813"/>
        <w:numPr>
          <w:ilvl w:val="0"/>
          <w:numId w:val="3"/>
        </w:numPr>
        <w:shd w:fill="auto" w:val="clear"/>
        <w:tabs>
          <w:tab w:val="clear" w:pos="720"/>
          <w:tab w:val="left" w:pos="222" w:leader="none"/>
        </w:tabs>
        <w:spacing w:lineRule="exact" w:line="180" w:before="0" w:after="238"/>
        <w:ind w:left="20" w:hanging="0"/>
        <w:jc w:val="both"/>
        <w:rPr/>
      </w:pPr>
      <w:r>
        <w:rPr>
          <w:rStyle w:val="832"/>
          <w:b w:val="false"/>
          <w:color w:val="000000"/>
        </w:rPr>
        <w:t>РЕЛИГИЯ</w:t>
      </w:r>
    </w:p>
    <w:p>
      <w:pPr>
        <w:pStyle w:val="TextBody"/>
        <w:shd w:fill="auto" w:val="clear"/>
        <w:spacing w:lineRule="exact" w:line="226" w:before="0" w:after="0"/>
        <w:ind w:left="20" w:right="20" w:firstLine="260"/>
        <w:rPr>
          <w:color w:val="000000"/>
        </w:rPr>
      </w:pPr>
      <w:r>
        <w:rPr>
          <w:color w:val="000000"/>
        </w:rPr>
        <w:t>Религия - это первый предмет критики идеологии, с которым мы встречаемся в исследовании. И неслучайно, это тема самых ранних статей Маркса. Предварительно нам нужно сделать несколько за</w:t>
        <w:softHyphen/>
        <w:t>мечаний.</w:t>
      </w:r>
    </w:p>
    <w:p>
      <w:pPr>
        <w:pStyle w:val="TextBody"/>
        <w:shd w:fill="auto" w:val="clear"/>
        <w:spacing w:lineRule="exact" w:line="226" w:before="0" w:after="0"/>
        <w:ind w:left="20" w:right="20" w:firstLine="260"/>
        <w:rPr>
          <w:color w:val="000000"/>
        </w:rPr>
      </w:pPr>
      <w:r>
        <w:rPr>
          <w:color w:val="000000"/>
        </w:rPr>
        <w:t>Надо всегда отдавать себе отчет в том, что то, что нам пред</w:t>
        <w:softHyphen/>
        <w:t>ставлено в исследовании, является ни чем иным, как созданием са</w:t>
        <w:softHyphen/>
        <w:t>мого исследования. Мы не можем иметь в виду, говоря о религии в исследовании, что-либо кроме того, что само исследование вклады</w:t>
        <w:softHyphen/>
        <w:t>вает в это понятие. То же, что имеет своим предметом критика идеологии, есть во всех случаях та или иная форма идеологии, в данном случае - религиозная идеология или религия как идеология. По этой же причине мы не должны примысливать наше содержание к тому, что нам представлено, а всегда ограничиваться тем, что нам дает само исследование, каким бы скудным это содержание не ока</w:t>
        <w:softHyphen/>
        <w:t>зывалось. В большинстве случаев это содержание будет по необхо</w:t>
        <w:softHyphen/>
        <w:t>димости скудным, поскольку исследование никогда не нацелено на истину предмета, а только и исключительно на его критику. Более того, сам характер критики идеологии всегда остается постоянным и, как мы еще не раз убедимся, не меняется по существу от формы к форме, поскольку сам он носит формальный характер (что и пред</w:t>
        <w:softHyphen/>
        <w:t>полагается феноменологическим исследованием). Далее, то, с чем мы встречаемся в исследовании под именем религии, относится в строгом смысле не к форме религии, а к форме веры как формы от</w:t>
        <w:softHyphen/>
        <w:t>чужденного духа. Поэтому мы должны обратить внимание на ту дистанцию, которая разделяет в феноменологии духа форму веры от формы религии. Здесь мы не можем входить в анализ этого геге</w:t>
        <w:softHyphen/>
        <w:t>левского различения и должны обратить внимание лишь на то, что феноменологическая критика этих двух форм у Гегеля также раз</w:t>
        <w:softHyphen/>
        <w:t>лична. В критике идеологии критику веры как формы отчужденно</w:t>
        <w:softHyphen/>
        <w:t>го духа нам точно также необходимо отличать от критики формы религии, которая осуществляется в исследовании гораздо раньше, как мы уже видели, и состоит в вытягивании из формы религии формы духа, что влечет за собой как критическое преобразование формы религии критикой идеологии, так и неизбежное связывание всей последующей деятельности критики именно с этой формой. Это приводит к тому, как мы тоже еще не раз увидим, что критика в форме критики религиозной идеологии становится преимуществен</w:t>
        <w:softHyphen/>
        <w:t>ной формой критики идеологии вообще.</w:t>
      </w:r>
    </w:p>
    <w:p>
      <w:pPr>
        <w:pStyle w:val="TextBody"/>
        <w:shd w:fill="auto" w:val="clear"/>
        <w:spacing w:lineRule="exact" w:line="226" w:before="0" w:after="0"/>
        <w:ind w:left="40" w:right="20" w:firstLine="260"/>
        <w:rPr/>
      </w:pPr>
      <w:r>
        <w:rPr>
          <w:color w:val="000000"/>
        </w:rPr>
        <w:t>Поскольку вера берется в той форме, в какой она рассматривает</w:t>
        <w:softHyphen/>
        <w:t>ся в рамках отчужденного от себя духа или в виде противопостав</w:t>
        <w:softHyphen/>
        <w:t>ления здравомыслию или, шире, образованности вообще, то эта критика не представляет для критики идеологии никакой трудно</w:t>
        <w:softHyphen/>
        <w:t>сти. Прежде всего по той причине, что эту критику веры уже проде</w:t>
        <w:softHyphen/>
        <w:t>лала философская мысль Просвещения. Критика веры, а для крити</w:t>
        <w:softHyphen/>
        <w:t xml:space="preserve">ки идеологии и религии, представляется делом уже совершившимся. Критика религии </w:t>
      </w:r>
      <w:r>
        <w:rPr>
          <w:color w:val="000000"/>
          <w:vertAlign w:val="superscript"/>
        </w:rPr>
        <w:t>11</w:t>
      </w:r>
      <w:r>
        <w:rPr>
          <w:color w:val="000000"/>
        </w:rPr>
        <w:t xml:space="preserve"> для Германии закончена” (Избр. соч. 1,1). Тем самым критика идеологии избавляет себя от необходимости вхо</w:t>
        <w:softHyphen/>
        <w:t>дить в рассмотрение вопросов религии и веры. Дело считается ре</w:t>
        <w:softHyphen/>
        <w:t>шенным и не подлежащим обсуждению, религия - это "превратное мировоззрение" и подлежит безоговорочному осуждению и отрица</w:t>
        <w:softHyphen/>
        <w:t>нию. С другой стороны, отказ от рассмотрения вопросов религии даже не нуждается в оправданиях, поскольку он отвечает самому характеру критики идеологии как критики формальной, поскольку последняя предполагает полное отрицание всего содержания фор</w:t>
        <w:softHyphen/>
        <w:t>мы веры, то, разумеется, всякое обсуждение вопросов веры или из</w:t>
        <w:softHyphen/>
        <w:t>лишне, или же просто запрещено самой критикой идеологии. По</w:t>
        <w:softHyphen/>
        <w:t>этому мы не находим у Маркса обсуждения каких-либо теологиче</w:t>
        <w:softHyphen/>
        <w:t>ских вопросов в явной форме, речь всегда идет только о религии как форме идеологии. Критика же религиозной формы идеологии на первый взгляд выглядит у Маркса вполне традиционно, по- просвещенчески, и некоторые формулировки Маркс, не стесняясь, прямо заимствует у Руссо. Эта критика сразу же нас отсылает от "превратного мировоззрения" к его основанию, к "превратному ми</w:t>
        <w:softHyphen/>
        <w:t>ру", миру частной собственности и разделения труда. По условиям критики идеологии истинную сущность религии мы обнаруживаем вне ее и не просто в "обществе, мире человека", а в мире, где человек подвергается угнетению и эксплуатации, мир противоречивый в се</w:t>
        <w:softHyphen/>
        <w:t>бе самом. Поэтому религия и определяется только через отсылку к "превратному миру", ее породившему. Религия - это "вздох угнетен</w:t>
        <w:softHyphen/>
        <w:t>ной твари", "фальшивые цветы на цепях человечества” (Избр. соч.1,1-2).Сама по себе религия представляется лишь вредной при</w:t>
        <w:softHyphen/>
        <w:t>вычкой, "опиумом народа".</w:t>
      </w:r>
    </w:p>
    <w:p>
      <w:pPr>
        <w:pStyle w:val="TextBody"/>
        <w:shd w:fill="auto" w:val="clear"/>
        <w:spacing w:lineRule="exact" w:line="226" w:before="0" w:after="0"/>
        <w:ind w:left="40" w:right="20" w:firstLine="260"/>
        <w:rPr/>
      </w:pPr>
      <w:r>
        <w:rPr>
          <w:color w:val="000000"/>
        </w:rPr>
        <w:t>В своих аргументах основной упор критика идеологии делает на "выведении религии из эмпирических условий” (Избр. соч.2,132). Нам здесь нужно обратить внимание на то, что это выведение весь</w:t>
        <w:softHyphen/>
        <w:t>ма далеко от опытного или эмпирического. Хотя речь идет о связи "превратного мировоззрения" с "превратным миром", эта связь со</w:t>
        <w:softHyphen/>
        <w:t>стоит отнюдь не в том, что "превратный мир" порождает "превратное мировоззрение”, как это пытается представить критика идеологии. Наоборот, очевидно, что "превратным” мир становится потому, что религия есть "превратное” мировоззрение. Последнее же, как мы знаем, считается вопросом заранее решенным. Таким образом, мы имеем дело не с эмпирическим выведением, а с харак</w:t>
        <w:softHyphen/>
        <w:t>терным ходом критики идеологии, переводящим в соответствии с условиями исследования, внимание с предмета на его истину вне его самого. Относительно формы веры таким истинным или действи</w:t>
        <w:softHyphen/>
        <w:t>тельным основанием выступает форма ‘‘действительности”, именно к такой “действительности” и далее к противоречиям в основании самой “действительности” и отсылает нас Маркс. Стандартный ход критики идеологии предполагает возможность критики только при условии перехода к иному, ’'истинному</w:t>
      </w:r>
      <w:r>
        <w:rPr>
          <w:color w:val="000000"/>
          <w:vertAlign w:val="superscript"/>
        </w:rPr>
        <w:t>11</w:t>
      </w:r>
      <w:r>
        <w:rPr>
          <w:color w:val="000000"/>
        </w:rPr>
        <w:t xml:space="preserve"> основанию "превратности" предмета, которое в свою очередь также необходимо предстает пре</w:t>
        <w:softHyphen/>
        <w:t>вратным и подлежит критике. В данном случае вся вина мира или его "превратность” состоит в том, что он порождает религию. Осо</w:t>
        <w:softHyphen/>
        <w:t>бенность критики идеологии в том, что она вся сосредоточена на передвижении к следующей форме или от предмета к его основа</w:t>
        <w:softHyphen/>
        <w:t>нию, причем так, что мы одновременно лишаемся возможности со</w:t>
        <w:softHyphen/>
        <w:t>держательной критики или обсуждения вопросов, относящихся к предмету критики. "Религиозные вопросы дня имеют теперь обще</w:t>
        <w:softHyphen/>
        <w:t>ственное значение. О религиозных интересах как таковых не может быть больше речи. Только теолог способен еще полагать, что речь идет о религии как о религии" (Избр. соч. 1,120),- объясняет Маркс Бруно Бауэру. Причем надо сказать, что и сам Бауэр отнюдь не от</w:t>
        <w:softHyphen/>
        <w:t>вергает, а как раз подчеркивает общественное значение религии. Суть возражения Маркса сводится к тому, как понимать отношения религии и общественной жизни, по мнению критика идеологии, общественное значение религиозных вопросов снимает или отменя</w:t>
        <w:softHyphen/>
        <w:t>ет их как недействительные, маскирующие подлинную суть дела. Такие вопросы не могут быть одновременно и религиозными, и по</w:t>
        <w:softHyphen/>
        <w:t>литическими, по логике критики идеологии. Поэтому бауэровская постановка вопроса объявляется "действительно-теологической и фантастически-политической” (Избр. соч. 1,119). "Массовым мате</w:t>
        <w:softHyphen/>
        <w:t>риальным евреям проповедуется христианское учение о духовной свободе, о свободе в сфере теории..."(Избр. соч.1,105). Действи</w:t>
        <w:softHyphen/>
        <w:t>тельного еврея Маркс видит в "деятельном еврее будней, а " не "в ханжеском еврее субботы", поскольку последний еврей - обязатель</w:t>
        <w:softHyphen/>
        <w:t>но "ханжеский", то есть идеологический еврей, действительность достается на долю "деятельного еврея будней” (См.: Избр.соч. 1,120). Очевидно, что эти два еврея Маркса лишь производное от деления критикой идеологии мира на "действительный” и "превратный”, идеологический. Упор на теологической стороне во</w:t>
        <w:softHyphen/>
        <w:t>проса идеологичен потому, что это приводит к уклонению от поли</w:t>
        <w:softHyphen/>
        <w:t>тического решения вопроса или же ставит последний в зависимость от решения вопроса религиозного. Оба варианта, естественно, не устраивают критику идеологии. "Она (критика ) извратила и "еврейский вопрос" в таком духе, что ей уже не было надобности заниматься исследованием политической эмансипации, составляю</w:t>
        <w:softHyphen/>
        <w:t>щей содержание этого вопроса, и она могла, напротив, удовольст</w:t>
        <w:softHyphen/>
        <w:t>воваться критикой еврейской религии и описанием христианско- германского государства”,- пишет Маркс (Избр.соч. 1,101).</w:t>
      </w:r>
    </w:p>
    <w:p>
      <w:pPr>
        <w:pStyle w:val="TextBody"/>
        <w:shd w:fill="auto" w:val="clear"/>
        <w:spacing w:lineRule="exact" w:line="226" w:before="0" w:after="0"/>
        <w:ind w:left="20" w:right="20" w:firstLine="260"/>
        <w:rPr>
          <w:color w:val="000000"/>
        </w:rPr>
      </w:pPr>
      <w:r>
        <w:rPr>
          <w:color w:val="000000"/>
        </w:rPr>
        <w:t>Отказ от обсуждения теологических вопросов проводится Мар</w:t>
        <w:softHyphen/>
        <w:t>ксом последовательно вплоть до отрицания атеистической пози</w:t>
        <w:softHyphen/>
        <w:t>ции: поскольку в соответствии с логикой и условиями критики идеологии атеизм есть не более чем "критическая религия", "последняя ступень теизма, негативное признание бо- га" (Избр.соч.1,121). Более того, Маркс даже отрицательным обра</w:t>
        <w:softHyphen/>
        <w:t>зом не связывает сферу религии и сферу политики, отвергая тезис критики о том, что "упразднение религии, атеизм "есть необходи</w:t>
        <w:softHyphen/>
        <w:t>мое условие гражданского равенства"(Избр.соч.1,99). В этом опять проявляется последовательная позиция критики идеологии, отвер</w:t>
        <w:softHyphen/>
        <w:t>гающая всякую возможность соединения форм идеологии между собой. В том же духе решается и вопрос о свободе совести как по</w:t>
        <w:softHyphen/>
        <w:t>литическом требовании, в чем мы убедимся ниже, когда будем го</w:t>
        <w:softHyphen/>
        <w:t>ворить о правах человека.</w:t>
      </w:r>
    </w:p>
    <w:p>
      <w:pPr>
        <w:pStyle w:val="TextBody"/>
        <w:shd w:fill="auto" w:val="clear"/>
        <w:spacing w:lineRule="exact" w:line="226" w:before="0" w:after="637"/>
        <w:ind w:left="20" w:right="20" w:firstLine="260"/>
        <w:rPr>
          <w:color w:val="000000"/>
        </w:rPr>
      </w:pPr>
      <w:r>
        <w:rPr>
          <w:color w:val="000000"/>
        </w:rPr>
        <w:t>Фундаментальный характер критики идеологии, направленный против форм религии и веры как таковых, проявляется в ее сущест</w:t>
        <w:softHyphen/>
        <w:t>венном отличии от предшествующей критики веры. Очень хорошо это видно на примере тезисов о Фейербахе, касающихся религии. Критика идеологии отвергает не только ту или иную форму веры, но и естественный характер религии, не только форму естественной религии или разумной религии, но даже религию в форме фейерба- ховского "религиозного чувства" (см.: ТФ,263). Религия лишается всех естественных оснований и всех прежних объяснений, к кото</w:t>
        <w:softHyphen/>
        <w:t>рым была склонна предшествующая критика (страх, невежество, зависимость от природы и т. д.). Корни религии помещаются ис</w:t>
        <w:softHyphen/>
        <w:t>ключительно в некоторую общественную форму, в которой все на</w:t>
        <w:softHyphen/>
        <w:t>ходит свое объяснение (см. там же). При всем при этом ни один ре</w:t>
        <w:softHyphen/>
        <w:t>лигиозный вопрос не был поставлен и тем более решен, все, что го</w:t>
        <w:softHyphen/>
        <w:t>вориться о религии, как мы видим, не что иное, как развертывание критики идеологии в области религии. Позиция критики идеологии по вопросу религии выглядит вполне ясной и определенной, все дальнейшие обращения Маркса к теме религии не более чем повто</w:t>
        <w:softHyphen/>
        <w:t>ры, не вносящие ничего нового в постановку вопроса. Однако, как мы и отмечали, критика идеологии, по необходимости начиная с критики религии как первой формы на пути исследования, сама увязает в форме религии или в форме критике религиозной идеоло</w:t>
        <w:softHyphen/>
        <w:t>гии. Именно поэтому даже на страницах "Капитала” мы встречаем</w:t>
        <w:softHyphen/>
        <w:t>ся неоднократно с отсылками к критике религии как дополнитель</w:t>
        <w:softHyphen/>
        <w:t>ному аргументу или пояснению. В особенности это выразилось в знаменитой главе о "товарном фетишизме", о которой мы погово</w:t>
        <w:softHyphen/>
        <w:t>рим, когда будем обсуждать тему капитала. С точки зрения темы религии - эта глава капитала раскрывает нам окончательное пред</w:t>
        <w:softHyphen/>
        <w:t>ставление Маркса о происхождении религии из товарного фети</w:t>
        <w:softHyphen/>
        <w:t>шизма, что естественным образом связывает начальную и конечную стадии его исследования, а также показывает, что ни критика капи</w:t>
        <w:softHyphen/>
        <w:t>тала, ни критика религии не имеет самостоятельного значения для критики идеологии. Пока же мы видим, что критика идеологии на своей ранней стадии стремительно избавляется от религии как осо</w:t>
        <w:softHyphen/>
        <w:t>бого предмета и незамедлительно переходит к предмету следующе</w:t>
        <w:softHyphen/>
        <w:t>му, каковым оказывается область “действительности” или, точнее, область политики как идеологии, или политической идеологии.</w:t>
      </w:r>
    </w:p>
    <w:p>
      <w:pPr>
        <w:pStyle w:val="813"/>
        <w:numPr>
          <w:ilvl w:val="0"/>
          <w:numId w:val="3"/>
        </w:numPr>
        <w:shd w:fill="auto" w:val="clear"/>
        <w:tabs>
          <w:tab w:val="clear" w:pos="720"/>
          <w:tab w:val="left" w:pos="210" w:leader="none"/>
        </w:tabs>
        <w:spacing w:lineRule="exact" w:line="180" w:before="0" w:after="242"/>
        <w:ind w:left="20" w:hanging="0"/>
        <w:jc w:val="both"/>
        <w:rPr/>
      </w:pPr>
      <w:r>
        <w:rPr>
          <w:rStyle w:val="832"/>
          <w:b w:val="false"/>
          <w:color w:val="000000"/>
        </w:rPr>
        <w:t>ПОЛИТИКА</w:t>
      </w:r>
    </w:p>
    <w:p>
      <w:pPr>
        <w:pStyle w:val="TextBody"/>
        <w:shd w:fill="auto" w:val="clear"/>
        <w:spacing w:lineRule="exact" w:line="226" w:before="0" w:after="0"/>
        <w:ind w:left="20" w:right="20" w:firstLine="260"/>
        <w:rPr>
          <w:color w:val="000000"/>
        </w:rPr>
      </w:pPr>
      <w:r>
        <w:rPr>
          <w:color w:val="000000"/>
        </w:rPr>
        <w:t>Логика исследования ведет нас от неистинной формы, религии, к ее истине в "действительности". Эта последняя как форма отчуж</w:t>
        <w:softHyphen/>
        <w:t>денного духа распадается на формы власти и богатства, или об</w:t>
        <w:softHyphen/>
        <w:t>ласть государства и область гражданского общества (см. ФД,263- 267). Поэтому "истина" религии обнаруживается для нас в первую очередь в виде области политики. "Это государство, это общество порождает религию, превратное мировоззрение, ибо сами они пре</w:t>
        <w:softHyphen/>
        <w:t>вратный мир” (Избр. соч. 1,414). Соответственно, действительная критика религии не может быть критикой религии как таковой, а должна стать критикой действительности, порождающей религию. Как прежде критика философии стала критикой религии, так теперь превращается "критика религии - в критику права, критика теоло</w:t>
        <w:softHyphen/>
        <w:t>гии - в критику политики” (Соч.2-е изд. 1,415). Тем самым критика идеологии утверждает несамостоятельность или зависимость рели</w:t>
        <w:softHyphen/>
        <w:t>гии от политики, и отвергает способность религиозной идеологии воздействовать на политическую действительность. Это освобож</w:t>
        <w:softHyphen/>
        <w:t>дение политики от религии предполагает также и отрицание теоло</w:t>
        <w:softHyphen/>
        <w:t>гических и философских представлений о политике (см. Соч. 2-е изд. 1,359) в основе которых лежит признание самостоятельной роли политики, как это прежде утверждалось относительно религии и философии. В противовес им критика идеологии отказывает облас</w:t>
        <w:softHyphen/>
        <w:t>ти политики в самостоятельности и обнаруживает ее зависимость от некоторой иной области действительности, а именно от "народной жизни" в целом или от гражданского общества.</w:t>
      </w:r>
    </w:p>
    <w:p>
      <w:pPr>
        <w:pStyle w:val="TextBody"/>
        <w:shd w:fill="auto" w:val="clear"/>
        <w:spacing w:lineRule="exact" w:line="226" w:before="0" w:after="0"/>
        <w:ind w:left="20" w:right="20" w:firstLine="260"/>
        <w:rPr>
          <w:color w:val="000000"/>
        </w:rPr>
      </w:pPr>
      <w:r>
        <w:rPr>
          <w:color w:val="000000"/>
        </w:rPr>
        <w:t>Главным предметом критики служит для Маркса позиция фило</w:t>
        <w:softHyphen/>
        <w:t>софии по вопросам политики, изложенная в "Философии права" Гегеля. В работе "К критике гегелевской философии права" вполне четко вырисовывается позиция критики идеологии. Суть ее в том, что политические формы и противоречия между ними, которые разбирает Гегель, развертываются в обратном порядке, и противо</w:t>
        <w:softHyphen/>
        <w:t>речия не снимаются в вышестоящей форме, а наоборот усугубляют</w:t>
        <w:softHyphen/>
        <w:t>ся в более глубоком противоречии, обнаруживаемом в нижестоя</w:t>
        <w:softHyphen/>
        <w:t>щей, более фундаментальной, как это пытается представить крити</w:t>
        <w:softHyphen/>
        <w:t>ка идеологии, форме. Самое общее обвинение в адрес философии права состоит в противоречии уже известном и исходном для кри</w:t>
        <w:softHyphen/>
        <w:t>тики идеологии между философией как формой и ее предметом. Философия права признается неудовлетворительной, поскольку она имеет дело с логикой, а не с самим предметом: "Философское значе</w:t>
        <w:softHyphen/>
        <w:t>ние имеет здесь не логика самого дела, а дело самой логики. Не ло</w:t>
        <w:softHyphen/>
        <w:t>гика служит для обоснования государства, а государство - для обоснования логики"(Соч.2-е изд. 1,236). "таким образом, вся фило</w:t>
        <w:softHyphen/>
        <w:t>софия права представляет собой только дополнение, вставленное в логику"(там же). Совершенно очевидно, что и сам Гегель именно так представляет отношение своей логики к реальной философии, и суть расхождения или аргумента Маркса состоит в утверждении противоречия между формой философии и своей собственной пози</w:t>
        <w:softHyphen/>
        <w:t>ции критика идеологии, ничего большего в этих фразах Маркса не содержится. Точно такая же позиция полагания противоречия явля</w:t>
        <w:softHyphen/>
        <w:t>ет нам и вся остальная критика Маркса в данной работе, изменяется лишь та форма сознания или духа и то противоречие, которое под</w:t>
        <w:softHyphen/>
        <w:t>вергается анализу и переворачиванию "с головы на ноги". "Главная ошибка Гегеля заключается в том, что он противоречие явления понимает как единство в сущности, в идее, между тем как указанное противоречие имеет, конечно, своей сущностью нечто более глубо</w:t>
        <w:softHyphen/>
        <w:t>кое, а именно - существенное противоречие. Так, например, здесь противоречие законодательной власти в себе самой (речь идет о противоречии монархического принципа и принципа сословного элемента - Ю.С.) есть лишь противоречие политического государ</w:t>
        <w:softHyphen/>
        <w:t>ства, а, следовательно, и противоречие гражданского общества с самим собой"(Соч.2-.е изд. 1,324). Эта позиция нам уже хорошо зна</w:t>
        <w:softHyphen/>
        <w:t>кома, примечательным здесь можно считать только полное отсутст</w:t>
        <w:softHyphen/>
        <w:t>вие аргументации и просто констатация своего несогласия с Геге</w:t>
        <w:softHyphen/>
        <w:t>лем, которому в этом так не повезло. Марксу даже не нужно давать своего анализа, вся содержательная сторона берется у Гегеля и про</w:t>
        <w:softHyphen/>
        <w:t>сто пересказывается на свой лад. С таким же успехом Маркс мог бы переписать не несколько параграфов, а всю философию права, до</w:t>
        <w:softHyphen/>
        <w:t>бавляя от себя только, что "на деле" все обстоит прямо противопо</w:t>
        <w:softHyphen/>
        <w:t>ложным образом. Итоговым же противоречием области политики оказывается противоречие ее в целом с собственным основанием в гражданском обществе или в противоречиях гражданского общест</w:t>
        <w:softHyphen/>
        <w:t>ва. "Из различных моментов народной жизни с наибольшим трудом совершилось формирование политического государства, государст</w:t>
        <w:softHyphen/>
        <w:t>венного строя. Он развивался по отношению к другим сферам как всеобщий разум, как нечто потустороннее по отношению к ним. Исторической задачей стало затем - вернуть политическое государ</w:t>
        <w:softHyphen/>
        <w:t>ство в реальный мир ... Политический строй был до сих пор рели</w:t>
        <w:softHyphen/>
        <w:t>гиозной сферой, религией народной жизни, небом ее всеобщности в противоположность земному существованию ее действительно- сти"(Соч.2-е изд. 1,254). Нас здесь уже не должно удивлять ни воз</w:t>
        <w:softHyphen/>
        <w:t>вращение к критике религиозной идеологии в новой форме, ни скудность и монотонность самой критики. Вполне закономерно по</w:t>
        <w:softHyphen/>
        <w:t>литика обречена на то, чтобы обнаружить свою истинность в граж</w:t>
        <w:softHyphen/>
        <w:t>данском обществе, в сфере разделения труда и частной собственно</w:t>
        <w:softHyphen/>
        <w:t>сти. "Что же, однако, является содержанием политического консти- туирования, политической цели, что является целью этой цели? Что составляет ее субстанцию? Майорат, частная собственность в пре</w:t>
        <w:softHyphen/>
        <w:t>восходной степени, суверенная частная собственность. К чему же сводится власть политического государства над частной собствен</w:t>
        <w:softHyphen/>
        <w:t>ностью? К собственной власти частной собственности, к ее сущно</w:t>
        <w:softHyphen/>
        <w:t>сти, которая доведена до существования. Что остается политиче</w:t>
        <w:softHyphen/>
        <w:t>скому государству в противоположность этой сущности? Остается иллюзия, будто оно является определяющим, в то время как оно яв-ляется определяемым. Государство, конечно, ломает волю семьи и общества, но оно это делает для того лишь, чтобы дать существо</w:t>
        <w:softHyphen/>
        <w:t>вание воле частной собственности, которая неподвластна семье и обществу, и признать это существование высшим существованием политического государства, высшим нравственным существовани</w:t>
        <w:softHyphen/>
        <w:t>ем” (Соч.2-е изд. 1,335).</w:t>
      </w:r>
    </w:p>
    <w:p>
      <w:pPr>
        <w:pStyle w:val="TextBody"/>
        <w:shd w:fill="auto" w:val="clear"/>
        <w:spacing w:lineRule="exact" w:line="226" w:before="0" w:after="0"/>
        <w:ind w:left="20" w:right="20" w:firstLine="260"/>
        <w:rPr>
          <w:color w:val="000000"/>
        </w:rPr>
      </w:pPr>
      <w:r>
        <w:rPr>
          <w:color w:val="000000"/>
        </w:rPr>
        <w:t>В "Немецкой идеологии" мы находим ту же самую позицию кри</w:t>
        <w:softHyphen/>
        <w:t>тики идеологии по отношению к политике, только в развернутом виде. Имея дело с "действительным" предметом (или точнее, поли</w:t>
        <w:softHyphen/>
        <w:t>тической иллюзией, “которая все же наиболее близка к действи</w:t>
        <w:softHyphen/>
        <w:t>тельности” (НИ,39))критика идеологии может позволить себе мно</w:t>
        <w:softHyphen/>
        <w:t>гословие, тогда как по поводу религии она предпочитала не слиш</w:t>
        <w:softHyphen/>
        <w:t>ком распространяться. На примере политики мы можем легко вы</w:t>
        <w:softHyphen/>
        <w:t>делить самые характерные черты так называемой "идеологии", а в равной мере и характерные приемы самой критики идеологии. Чер</w:t>
        <w:softHyphen/>
        <w:t>ты эти следующие. Всякой идеологии присуще прежде всего проти</w:t>
        <w:softHyphen/>
        <w:t>воречивость.. Далее, ей свойственны: мнимая самостоятельность (см.: НИ, 76,172,303-304,330,442,449), отсутствие, как следствие, соб</w:t>
        <w:softHyphen/>
        <w:t>ственной истории (НИ,74,75). Предмет критики идеологии всегда, как мы знаем, оттесняется из настоящего в прошлое, поэтому идео</w:t>
        <w:softHyphen/>
        <w:t>логия всегда представляется чем-то уже устаревшим, пережитком, или оковами для развития, тормозом на пути прогресса (см.: Избр. соч.3,145-151). Идеология всегда служит лишь для выражения дей</w:t>
        <w:softHyphen/>
        <w:t>ствительности, является ее представителем (НИ,30, 175, 174, 485, 329). Но даже это выражение всегда искажает действительность, создает иллюзии, переворачивает все с ног на голову скорее маски</w:t>
        <w:softHyphen/>
        <w:t>рует действительность, чем дает истинное представление о ней (НИ,46, 328, 329, 311). Соответственно, любая идеология может быть разоблачена только критикой идеологии, обнаруживающей ее "эмпирические условия" в иной форме как ее истину (НИ,328-329). Характеристика этих эмпирических условий сводится к изображе</w:t>
        <w:softHyphen/>
        <w:t>нию гражданского общества, причем в самых общих чертах и пока весьма расплывчато. "Итак, дело обстоит следующим образом, оп</w:t>
        <w:softHyphen/>
        <w:t>ределенные индивиды, определенным образом занимающиеся про</w:t>
        <w:softHyphen/>
        <w:t>изводственной деятельностью, вступают в определенные общест</w:t>
        <w:softHyphen/>
        <w:t>венные и политические отношения. Эмпирическое наблюдение должно в каждом отдельном случае - на опыте и без всякой мисти</w:t>
        <w:softHyphen/>
        <w:t>фикации и спекуляции - выявить связь общественной и политиче</w:t>
        <w:softHyphen/>
        <w:t>ской структуры с производством. Индивиды не в представлении, а в действительности, то есть - как они действуют, материально произ</w:t>
        <w:softHyphen/>
        <w:t>водят в определенных материальных границах" (НИ, 19). Характе</w:t>
        <w:softHyphen/>
        <w:t>ристика области политики как идеологии строится по традицион</w:t>
        <w:softHyphen/>
        <w:t>ной схеме, изменяется только что выступает в роли идеологии и что в роли действительности. Действительностью или истиной полити</w:t>
        <w:softHyphen/>
        <w:t>ки оказываются отношения между людьми в процессе производст</w:t>
        <w:softHyphen/>
        <w:t>ва. Эмпирическое в таком утверждении присутствует только в смысле феноменологического опыта сознания, но никак не должно рассматриваться в качестве непосредственной истины относительно самого предмета. "Существовавшие до сих пор производственные отношения индивидов должны выражаться также в качестве право</w:t>
        <w:softHyphen/>
        <w:t>вых и политических отношений. В рамках разделения труда эти от</w:t>
        <w:softHyphen/>
        <w:t>ношения должны приобрести самостоятельное существование по отношению к индивидам (“буржуа, вообще все члены буржуазного общества, вынуждены конституироваться в качестве "мы", в качест</w:t>
        <w:softHyphen/>
        <w:t>ве юридического лица, в качестве государства, чтобы обеспечить свои общие интересы и вручить - уже в силу разделения труда - свою, полученную таким образом, коллективную власть немногим лицам (НИ,331)).</w:t>
      </w:r>
    </w:p>
    <w:p>
      <w:pPr>
        <w:pStyle w:val="TextBody"/>
        <w:shd w:fill="auto" w:val="clear"/>
        <w:spacing w:lineRule="exact" w:line="226" w:before="0" w:after="0"/>
        <w:ind w:left="20" w:right="20" w:firstLine="260"/>
        <w:rPr/>
      </w:pPr>
      <w:r>
        <w:rPr>
          <w:color w:val="000000"/>
        </w:rPr>
        <w:t>Вместе с тем, особенность сферы политики состоит в том, что яв</w:t>
        <w:softHyphen/>
        <w:t>ляется областью хотя и идеологии, тем не менее "наиболее близкой к действительности” (Избр.соч.2,39). Эта характеристика требует пояснения. Под "действительностью" критика идеологии понимает прежде всего свой собственный истинный предмет, который должен быть обнаружен исследованием. Поэтому политика более близка к действительности, чем религия, более того политика сама принад</w:t>
        <w:softHyphen/>
        <w:t>лежит не только области мыслей и представлений, но и ей принад</w:t>
        <w:softHyphen/>
        <w:t>лежит нечто более существенное, а именно политическая власть как реальная сила. Государство есть первая идеологическая сила над человеком, по Марксу. Мы можем понять, почему идеология стано</w:t>
        <w:softHyphen/>
        <w:t>вится обладающей силой в критике идеологии только начиная с го</w:t>
        <w:softHyphen/>
        <w:t>сударства. Только на этом шаге исследование может признать за политической идеологией статус реальности, поскольку на этом шаге исследование уже спускается до "действительности", то есть той области, в которой разворачивается ее предмет или точнее тот предмет, который обнаруживается для другого сознания и таким образом необходимо обладает статусом действительности в его гла</w:t>
        <w:softHyphen/>
        <w:t>зах и одновременно обладает таким же статусом в силу этого и для исследователя, хотя, разумеется, не в полной степени, а, прежде все</w:t>
        <w:softHyphen/>
        <w:t>го в той мере, в какой этот предмет действителен для другого соз</w:t>
        <w:softHyphen/>
        <w:t>нания. Впрочем, можно добавить, что условия действительности предмета в конечном счете определяются движением сознания ис</w:t>
        <w:softHyphen/>
        <w:t>следователя, и хотя исследователь не может согласиться с мнением д</w:t>
      </w:r>
      <w:r>
        <w:rPr>
          <w:color w:val="000000"/>
          <w:lang w:val="en-US" w:eastAsia="en-US"/>
        </w:rPr>
        <w:t>py</w:t>
      </w:r>
      <w:r>
        <w:rPr>
          <w:color w:val="000000"/>
        </w:rPr>
        <w:t>г</w:t>
      </w:r>
      <w:r>
        <w:rPr>
          <w:color w:val="000000"/>
          <w:lang w:val="en-US" w:eastAsia="en-US"/>
        </w:rPr>
        <w:t>o</w:t>
      </w:r>
      <w:r>
        <w:rPr>
          <w:color w:val="000000"/>
        </w:rPr>
        <w:t>г</w:t>
      </w:r>
      <w:r>
        <w:rPr>
          <w:color w:val="000000"/>
          <w:lang w:val="en-US" w:eastAsia="en-US"/>
        </w:rPr>
        <w:t>o</w:t>
      </w:r>
      <w:r>
        <w:rPr>
          <w:color w:val="000000"/>
          <w:lang w:eastAsia="en-US"/>
        </w:rPr>
        <w:t xml:space="preserve"> </w:t>
      </w:r>
      <w:r>
        <w:rPr>
          <w:color w:val="000000"/>
        </w:rPr>
        <w:t>сознания о действительности политики в конечном счете, тем не менее, он вынужден согласиться с тем, что именно в этом пункте движения для исследования обнаруживается граница, отде</w:t>
        <w:softHyphen/>
        <w:t>ляющая предмет теоретической критики от предмета практической критики. С другой стороны, если уж говорить о идеологической си</w:t>
        <w:softHyphen/>
        <w:t>ле или власти, то ей могут обладать и религия, и, скажем, семья. Очевидно, что здесь главное для критики идеологии, не идеологи</w:t>
        <w:softHyphen/>
        <w:t>ческий характер власти, а качество силы, которым обладает исклю</w:t>
        <w:softHyphen/>
        <w:t>чительно власть государственная. Только такой тип власти призна</w:t>
        <w:softHyphen/>
        <w:t>ется в качестве средства реального идеологического воздействия на человека. Это означает также и то, что сама критика идеологии на</w:t>
        <w:softHyphen/>
        <w:t>мерена действовать в реальности только на уровне государственной власти. Реальный характер политической идеологии, выраженный во власти государства, признаваемый самой критикой идеологии, требует ее обращения к реальной критике или перехода от теорети</w:t>
        <w:softHyphen/>
        <w:t>ческой критики к критике практической, от оружия критики к кри</w:t>
        <w:softHyphen/>
        <w:t>тике оружием, по крайней мере, теоретически этот переход (и имен</w:t>
        <w:softHyphen/>
        <w:t>но на уровне государственной власти, как мы подчеркивали) и его необходимость по условиям самого исследования обнаруживается со всей определенностью. Власть религиозного или семейного ав</w:t>
        <w:softHyphen/>
        <w:t>торитета для критики идеологии оказываются неподходящим плац</w:t>
        <w:softHyphen/>
        <w:t>дармом. Впрочем, как мы увидим дальше и реальная политическая борьба, предполагаемая критикой идеологии также связана рядом жестких ограничений. Практическая критика политической идеоло</w:t>
        <w:softHyphen/>
        <w:t>гии это не совсем то же самое, что политическая борьба или поли</w:t>
        <w:softHyphen/>
        <w:t>тический переворот. Поскольку политика является областью идео</w:t>
        <w:softHyphen/>
        <w:t>логии, из этого следует, что критика идеологии не может выступать сама в какой-либо политической форме, не впадая в противоречие. Как в области критики религии Маркс открещивался от атеизма, так и в этом случае он не встает на путь политического отрицания государства или анархизма. По этой же причине никакая из форм государственного правления не может избежать критики. Наи</w:t>
        <w:softHyphen/>
        <w:t>большее негодование вызывает у Маркса монархическая форма правления, при которой государство получает воплощение в одном единственном лице. В таком виде государственная власть в макси</w:t>
        <w:softHyphen/>
        <w:t>мальной степени оказывается удаленной от своей основы в народе или государстве как народе и соответственно максимально прояв</w:t>
        <w:softHyphen/>
        <w:t>ляет свой идеологический характер и противоречие со своей осно</w:t>
        <w:softHyphen/>
        <w:t>вой. Явное обнаружение противоречия между государством и на</w:t>
        <w:softHyphen/>
        <w:t>родной жизнью, и, соответственно, приведение государственной власти в равновесие с народной жизнью, или сведение роли госу</w:t>
        <w:softHyphen/>
        <w:t>дарства к санкции той реальности, которая складывается в рамках гражданского общества, получает политическое выражение в форме либерализма. Либерализм оказывается формой равновесия государ</w:t>
        <w:softHyphen/>
        <w:t>ства и гражданского общества. Государство из определяющего фактора становится фактором, гарантирующим свободу частной жизни, равенство перед законом (формальное), права и свободы, распространяющиеся на гражданина и на человека вообще. Однако с точки зрения критики идеологии этого, тем не менее, оказывается явно не достаточно для разрешения противоречий гражданского общества. Устранение государства от вмешательства в неполитиче</w:t>
        <w:softHyphen/>
        <w:t>ские проблемы просто отдает их на откуп самого гражданского общества. Право на религию, свобода вероисповедания, свобода совести не есть освобождение от религии. Более того, право свобо</w:t>
        <w:softHyphen/>
        <w:t>ды совести как проявление влияния государства на религию так же не признается критикой идеологии (см. Избр.соч.1,125). Право ча</w:t>
        <w:softHyphen/>
        <w:t>стной собственности еще не означает обладание ею, политические права и вообще право всегда есть некоторая привилегия, которая просто санкционируется государством, но им не определяется. В своих политических правах человек выступает только как абст</w:t>
        <w:softHyphen/>
        <w:t xml:space="preserve">рактный </w:t>
      </w:r>
      <w:r>
        <w:rPr>
          <w:color w:val="000000"/>
          <w:lang w:val="en-US" w:eastAsia="en-US"/>
        </w:rPr>
        <w:t>citoyen</w:t>
      </w:r>
      <w:r>
        <w:rPr>
          <w:color w:val="000000"/>
          <w:lang w:eastAsia="en-US"/>
        </w:rPr>
        <w:t xml:space="preserve">, </w:t>
      </w:r>
      <w:r>
        <w:rPr>
          <w:color w:val="000000"/>
        </w:rPr>
        <w:t xml:space="preserve">тогда как "реальный" человек сосредотачивается в области </w:t>
      </w:r>
      <w:r>
        <w:rPr>
          <w:color w:val="000000"/>
          <w:lang w:val="en-US" w:eastAsia="en-US"/>
        </w:rPr>
        <w:t>bourgeois</w:t>
      </w:r>
      <w:r>
        <w:rPr>
          <w:color w:val="000000"/>
          <w:lang w:eastAsia="en-US"/>
        </w:rPr>
        <w:t xml:space="preserve"> </w:t>
      </w:r>
      <w:r>
        <w:rPr>
          <w:color w:val="000000"/>
        </w:rPr>
        <w:t xml:space="preserve">. Однако путь тотальной критики политики или человека как </w:t>
      </w:r>
      <w:r>
        <w:rPr>
          <w:color w:val="000000"/>
          <w:lang w:val="en-US" w:eastAsia="en-US"/>
        </w:rPr>
        <w:t>citoyen</w:t>
      </w:r>
      <w:r>
        <w:rPr>
          <w:color w:val="000000"/>
          <w:lang w:eastAsia="en-US"/>
        </w:rPr>
        <w:t>’</w:t>
      </w:r>
      <w:r>
        <w:rPr>
          <w:color w:val="000000"/>
          <w:lang w:val="en-US" w:eastAsia="en-US"/>
        </w:rPr>
        <w:t>a</w:t>
      </w:r>
      <w:r>
        <w:rPr>
          <w:color w:val="000000"/>
          <w:lang w:eastAsia="en-US"/>
        </w:rPr>
        <w:t xml:space="preserve"> </w:t>
      </w:r>
      <w:r>
        <w:rPr>
          <w:color w:val="000000"/>
        </w:rPr>
        <w:t xml:space="preserve">лежит через критику человека как </w:t>
      </w:r>
      <w:r>
        <w:rPr>
          <w:color w:val="000000"/>
          <w:lang w:val="en-US" w:eastAsia="en-US"/>
        </w:rPr>
        <w:t>bourgeois</w:t>
      </w:r>
      <w:r>
        <w:rPr>
          <w:color w:val="000000"/>
          <w:lang w:eastAsia="en-US"/>
        </w:rPr>
        <w:t xml:space="preserve">, </w:t>
      </w:r>
      <w:r>
        <w:rPr>
          <w:color w:val="000000"/>
        </w:rPr>
        <w:t xml:space="preserve">последний является препятствием для критики идеологии, и его она собирается устранить, однако, для этого ей прежде необходимо подвергнуть отрицанию </w:t>
      </w:r>
      <w:r>
        <w:rPr>
          <w:color w:val="000000"/>
          <w:lang w:val="en-US" w:eastAsia="en-US"/>
        </w:rPr>
        <w:t>citoyen</w:t>
      </w:r>
      <w:r>
        <w:rPr>
          <w:color w:val="000000"/>
          <w:lang w:eastAsia="en-US"/>
        </w:rPr>
        <w:t>'</w:t>
      </w:r>
      <w:r>
        <w:rPr>
          <w:color w:val="000000"/>
          <w:lang w:val="en-US" w:eastAsia="en-US"/>
        </w:rPr>
        <w:t>a</w:t>
      </w:r>
      <w:r>
        <w:rPr>
          <w:color w:val="000000"/>
          <w:lang w:eastAsia="en-US"/>
        </w:rPr>
        <w:t xml:space="preserve"> </w:t>
      </w:r>
      <w:r>
        <w:rPr>
          <w:color w:val="000000"/>
        </w:rPr>
        <w:t>во всех его проявлениях. Поэтому Маркс выступает вполне определенно и категорично в оппозиции к правам человека вообще. Это совершенно объяснимо с позиции критики идеологии - она не дает никаких гарантий правам челове</w:t>
        <w:softHyphen/>
        <w:t>ка, поскольку они предполагают самостоятельность политической сферы жизни или утверждают себя как идеологию. "Мы, наряду со многими другими, подчеркнули оппозицию коммунизма против права как политического, так и частного, так и в его наиболее об</w:t>
        <w:softHyphen/>
        <w:t>щей форме - в смысле права человека" (НИ, 186). В связи с этим своеобразно трактуется Марксом и нарушение права или преступ</w:t>
        <w:softHyphen/>
        <w:t>ление. Преступление как нарушение права есть не столько отрица</w:t>
        <w:softHyphen/>
        <w:t>ние закона, сколько проявление противоречия воль, сталкивающих</w:t>
        <w:softHyphen/>
        <w:t>ся в жизни гражданского общества. Поэтому каждое преступление есть право, так же как всякое право есть привилегия и преступле</w:t>
        <w:softHyphen/>
        <w:t>ние. Как идеология закон в любом виде представляет собой проти- воречие, которое разрешается только практически, но не теоретиче</w:t>
        <w:softHyphen/>
        <w:t>ски.</w:t>
      </w:r>
    </w:p>
    <w:p>
      <w:pPr>
        <w:pStyle w:val="TextBody"/>
        <w:shd w:fill="auto" w:val="clear"/>
        <w:spacing w:lineRule="exact" w:line="226" w:before="0" w:after="0"/>
        <w:ind w:left="20" w:right="20" w:firstLine="260"/>
        <w:rPr/>
      </w:pPr>
      <w:r>
        <w:rPr>
          <w:color w:val="000000"/>
        </w:rPr>
        <w:t>Отношение Маркса к демократии также целиком определяется его позицией критика идеологии. Демократия оказывается пред</w:t>
        <w:softHyphen/>
        <w:t>почтительной формой правления по сравнению с монархией: "Демократия есть государственный строй как родовое понятие. Монархия же - только один из видов государственного строя, и притом плохой вид.(Соч.2-е изд. 1,251). Такого рода представления Маркс мог почерпнуть уже из Руссо. Поскольку критика идеологии требует отказа от политической самостоятельности вообще, то причины симпатии Маркса к демократии находятся на поверхно</w:t>
        <w:softHyphen/>
        <w:t>сти. "Специфическим отличием демократии является то, что здесь государственный строй вообще представляет собой только момент бытия народа, что политический строй сам по себе не образует здесь государства</w:t>
      </w:r>
      <w:r>
        <w:rPr>
          <w:color w:val="000000"/>
          <w:vertAlign w:val="superscript"/>
        </w:rPr>
        <w:t>и</w:t>
      </w:r>
      <w:r>
        <w:rPr>
          <w:color w:val="000000"/>
        </w:rPr>
        <w:t>(Соч.2-е изд.1,252). Или еще более определенно: "В истинной демократии политическое государство исчеза- ет”(Соч.2-е изд. 1,253). Так пишет молодой Маркс в "К критике геге</w:t>
        <w:softHyphen/>
        <w:t>левской философии права". В дальнейшем же критика идеологии приводит его к вполне неизбежному выводу о том, что и демокра</w:t>
        <w:softHyphen/>
        <w:t>тия является лишь выражением противоречия государственной вла</w:t>
        <w:softHyphen/>
        <w:t>сти и гражданского общества, соответственно и демократии прису</w:t>
        <w:softHyphen/>
        <w:t>щи все противоречия формы государственной власти и что, следо</w:t>
        <w:softHyphen/>
        <w:t>вательно, даже демократическая власть никогда не является выра</w:t>
        <w:softHyphen/>
        <w:t>жением власти народа, а только определенного класса, а именно буржуазии, которая в такой форме представляет себе собственное политическое господство. (См. критику Марксом демократии в ра</w:t>
        <w:softHyphen/>
        <w:t>боте “18 брюмера Луи Бонапарта”). Критика демократии в рамках критики идеологии носит, разумеется, специфический характер. Это позиция борьбы за демократию как средство борьбы с государст</w:t>
        <w:softHyphen/>
        <w:t>венной властью, но против демократии как определенной формы государства. Еще не вполне окончательная, но, тем не менее, содер</w:t>
        <w:softHyphen/>
        <w:t>жащая существенный момент разрушения формы государственной власти изнутри, исходя из ее содержания, позиция критики идеоло</w:t>
        <w:softHyphen/>
        <w:t>гии по поводу государственного строя, можно считать, сформули</w:t>
        <w:softHyphen/>
        <w:t>рована в следующем отрывке из "К критике гегелевской философии права</w:t>
      </w:r>
      <w:r>
        <w:rPr>
          <w:color w:val="000000"/>
          <w:vertAlign w:val="superscript"/>
        </w:rPr>
        <w:t>1</w:t>
      </w:r>
      <w:r>
        <w:rPr>
          <w:color w:val="000000"/>
        </w:rPr>
        <w:t>': "Для того, чтобы государственному строю изменения не были только навязаны для того, чтобы эта иллюзорная видимость не была в конце концов насильственно разбита, для того, чтобы че</w:t>
        <w:softHyphen/>
        <w:t>ловек делал сознательно то, что он обычно делает бессознательно, принуждаемый природой вещей, - необходимо, чтобы движение стало принципом государственного строя, следовательно, чтобы принципом государственного строя стал действительный носитель государственного строя - народ. Самый прогресс и есть тогда госу</w:t>
        <w:softHyphen/>
        <w:t>дарственный строй"(Соч.2-е изд. 1,284).</w:t>
      </w:r>
    </w:p>
    <w:p>
      <w:pPr>
        <w:pStyle w:val="TextBody"/>
        <w:shd w:fill="auto" w:val="clear"/>
        <w:spacing w:lineRule="exact" w:line="226" w:before="0" w:after="637"/>
        <w:ind w:left="20" w:right="20" w:firstLine="280"/>
        <w:rPr/>
      </w:pPr>
      <w:r>
        <w:rPr>
          <w:color w:val="000000"/>
        </w:rPr>
        <w:t>В общем и целом последовательная позиция критики идеологии не может быть сформулирована в рамках самой политики по ука</w:t>
        <w:softHyphen/>
        <w:t>занным причинам. Поэтому более определенное выражение реше</w:t>
        <w:softHyphen/>
        <w:t>ние политических проблем получает только в ходе реального прак</w:t>
        <w:softHyphen/>
        <w:t>тического действия направленного против государства и отвечаю</w:t>
        <w:softHyphen/>
        <w:t>щего при этом всем требованиям критики идеологии. Как мы уже отмечали, переход от теоретической критике к критике практиче</w:t>
        <w:softHyphen/>
        <w:t>ской теоретически обнаруживается с необходимостью в ходе самого исследования, или даже заранее в виде практической революцион</w:t>
        <w:softHyphen/>
        <w:t>ной деятельности. Однако в связи с революцией перед критикой идеологии возникает немало проблем. Очевидно, что глубинным истоком революции должны служить противоречия отнюдь не про</w:t>
        <w:softHyphen/>
        <w:t>сто политические, а общественные, противоречия в области произ</w:t>
        <w:softHyphen/>
        <w:t>водственных отношений. Поэтому в рамках политики мы не можем решить вопрос о переходе к революции или к практической крити</w:t>
        <w:softHyphen/>
        <w:t>ке, более того мы должны дождаться окончания теоретического анализа сферы производственных отношений. С другой стороны, революция по необходимости будет связана со сферой политики и государства, поскольку те представляют собой реальность и реаль</w:t>
        <w:softHyphen/>
        <w:t>ную идеологическую силу. Поэтому весьма существенной оказыва</w:t>
        <w:softHyphen/>
        <w:t>ется для критики идеологии проблема отделения революции просто политической от революции социальной. Поскольку собственная позиция критика идеологии расположена вне форм сознания, его критика той или иной формы идеологии носит тотальный характер. Отвергается не просто все содержание данной формы, но и она сама в целом. Поэтому для критика идеологии недопустимо вообще ста</w:t>
        <w:softHyphen/>
        <w:t>новится на точку зрения политики без учета более широкой пер</w:t>
        <w:softHyphen/>
        <w:t>спективы, создаваемой полным предметом исследования. Этот по</w:t>
        <w:softHyphen/>
        <w:t>следний предмет, хотя своего четкого и окончательного вида в ис</w:t>
        <w:softHyphen/>
        <w:t>следовании на данном этапе он еще не обрел, тем не менее, форму</w:t>
        <w:softHyphen/>
        <w:t>лируется как позиция, рассматривающая общество в целом. В связи с этим развертывается Марксом критика политической точки зре</w:t>
        <w:softHyphen/>
        <w:t>ния в ее самостоятельности и обособленности под именем полити</w:t>
        <w:softHyphen/>
        <w:t>ческого рассудка. "Политический рассудок является политическим рассудком потому именно, что он мыслит внутри рамок политики. Чем он острее и живее, тем неспособнее он к пониманию социаль</w:t>
        <w:softHyphen/>
        <w:t>ных недугов</w:t>
      </w:r>
      <w:r>
        <w:rPr>
          <w:color w:val="000000"/>
          <w:vertAlign w:val="superscript"/>
        </w:rPr>
        <w:t>м</w:t>
      </w:r>
      <w:r>
        <w:rPr>
          <w:color w:val="000000"/>
        </w:rPr>
        <w:t>(Соч.2-е изд. 1,441). И этот же политический рассудок способен "затемнять корни общественной нужды", "извращать по</w:t>
        <w:softHyphen/>
        <w:t>нимание действительных целей пролетариев", "обманывать их со</w:t>
        <w:softHyphen/>
        <w:t>циальный инстинкт"(Соч.2-е изд. 1,446). В силу той же логики Маркс упорно отстаивает "политическую революцию с социальной душой" против "социальной революции с политической душой" (см.Соч.2-е изд. 1,447-448). Недостаток политической революции в его глазах состоит в следующем: "Политическая революция разла- гает гражданскую жизнь на ее составные части, не революционизи</w:t>
        <w:softHyphen/>
        <w:t>руя самих этих составных частей и не подвергая их критике. Она относится к гражданскому обществу, к миру потребностей, труда, частных интересов, частного права, как к основе своего существо</w:t>
        <w:softHyphen/>
        <w:t>вания, как к последней, не подлежащей дальнейшему обоснованию предпосылке, и потому - как к своему естественному базису... Ре</w:t>
        <w:softHyphen/>
        <w:t xml:space="preserve">альный человек признан лишь в образе эгоистического индивида, истинный человек - лишь в образе абстрактного </w:t>
      </w:r>
      <w:r>
        <w:rPr>
          <w:color w:val="000000"/>
          <w:lang w:val="en-US" w:eastAsia="en-US"/>
        </w:rPr>
        <w:t>citoyen</w:t>
      </w:r>
      <w:r>
        <w:rPr>
          <w:color w:val="000000"/>
          <w:lang w:eastAsia="en-US"/>
        </w:rPr>
        <w:t>"(</w:t>
      </w:r>
      <w:r>
        <w:rPr>
          <w:color w:val="000000"/>
          <w:lang w:val="en-US" w:eastAsia="en-US"/>
        </w:rPr>
        <w:t>Co</w:t>
      </w:r>
      <w:r>
        <w:rPr>
          <w:color w:val="000000"/>
          <w:lang w:eastAsia="en-US"/>
        </w:rPr>
        <w:t>42-</w:t>
      </w:r>
      <w:r>
        <w:rPr>
          <w:color w:val="000000"/>
          <w:lang w:val="en-US" w:eastAsia="en-US"/>
        </w:rPr>
        <w:t>e</w:t>
      </w:r>
      <w:r>
        <w:rPr>
          <w:color w:val="000000"/>
          <w:lang w:eastAsia="en-US"/>
        </w:rPr>
        <w:t xml:space="preserve"> </w:t>
      </w:r>
      <w:r>
        <w:rPr>
          <w:color w:val="000000"/>
        </w:rPr>
        <w:t>изд. 1,405). Гораздо важнее представляется с точки зрения критики идеологии практически-критическая деятельность уже на уровне хозяйственной жизни общества. Соответственно, центр тяжести теоретического исследования также смещается в сторону политиче</w:t>
        <w:softHyphen/>
        <w:t>ской экономии. Вот как описывает этот переход сам Маркс: “Мои исследования привели меня к тому результату, что правовые отно</w:t>
        <w:softHyphen/>
        <w:t>шения, так же точно, как и формы государства... коренятся в мате</w:t>
        <w:softHyphen/>
        <w:t>риальных жизненных отношениях, совокупность которых Гегель ...называет “гражданским обществом”, и что анатомию граждан</w:t>
        <w:softHyphen/>
        <w:t>ского общества следует искать в политической экономии” (Избр. соч.4,137). Теперь и наше исследование должно проследовать в об</w:t>
        <w:softHyphen/>
        <w:t>ласть экономики.</w:t>
      </w:r>
    </w:p>
    <w:p>
      <w:pPr>
        <w:pStyle w:val="813"/>
        <w:shd w:fill="auto" w:val="clear"/>
        <w:spacing w:lineRule="exact" w:line="180" w:before="0" w:after="226"/>
        <w:ind w:left="20" w:hanging="0"/>
        <w:jc w:val="both"/>
        <w:rPr/>
      </w:pPr>
      <w:r>
        <w:rPr>
          <w:rStyle w:val="86"/>
          <w:b w:val="false"/>
          <w:color w:val="000000"/>
        </w:rPr>
        <w:t>4. ЭКОНОМИКА</w:t>
      </w:r>
    </w:p>
    <w:p>
      <w:pPr>
        <w:pStyle w:val="TextBody"/>
        <w:shd w:fill="auto" w:val="clear"/>
        <w:spacing w:lineRule="exact" w:line="226" w:before="0" w:after="0"/>
        <w:ind w:left="20" w:right="20" w:firstLine="240"/>
        <w:rPr>
          <w:color w:val="000000"/>
        </w:rPr>
      </w:pPr>
      <w:r>
        <w:rPr>
          <w:color w:val="000000"/>
        </w:rPr>
        <w:t>Двойное положенное противоречие есть самополагание нулевого сознания. Оно вместе с исследованием в несколько приемов доби</w:t>
        <w:softHyphen/>
        <w:t>рается наконец до своего предмета, и оказывается совершенно не</w:t>
        <w:softHyphen/>
        <w:t>случайно, как мы знаем, что этот предмет располагается на уровне или в форме политической экономии. Таким образом, внешне полу</w:t>
        <w:softHyphen/>
        <w:t>чается, как будто у исследования и политэкономии предмет один. На деле, разумеется, это не так. За те четыре шага, которые мы про</w:t>
        <w:softHyphen/>
        <w:t>делали выше вместе с формой исследования, начиная с уровня про</w:t>
        <w:softHyphen/>
        <w:t>межуточного между формами философии и религии, она достигает по необходимости уровня располагающегося как бы "ниже" уровня политэкономии. По этой причине, двигаясь в пространстве предме</w:t>
        <w:softHyphen/>
        <w:t>та политэкономии, мы имеем дело с собственным предметом иссле</w:t>
        <w:softHyphen/>
        <w:t>дования, а значит, не политико-экономическим, а феноменологиче</w:t>
        <w:softHyphen/>
        <w:t>ским. В собственном сознании исследователя этот уровень получает отражение как уровень социального предмета или уровень формы, имеющей своим предметом область "действительности" духа и само исследование выступает для него в виде некоторой социальной нау</w:t>
        <w:softHyphen/>
        <w:t>ки. Поэтому именно о социальном предмете речь шла в исследова</w:t>
        <w:softHyphen/>
        <w:t>нии с самого начала. В данном пункте оно просто вплотную стал</w:t>
        <w:softHyphen/>
        <w:t>кивается с собственным предметом, в том виде в каком он может быть представлен по условиям самого исследования. Таким обра</w:t>
        <w:softHyphen/>
        <w:t>зом, особенность предмета политэкономии состоит в том, что его критика должна явить нам собственную форму исследования в ее предметном выражении. Это означает, что в области критики по</w:t>
        <w:softHyphen/>
        <w:t>литэкономии исследованию придется раскрыть свои карты и пока</w:t>
        <w:softHyphen/>
        <w:t>зать нам, по крайней мере, часть своего предмета, а значит и самого себя. После того, как подготовительная стадия исследования за</w:t>
        <w:softHyphen/>
        <w:t>вершена, форма исследования должна будет развиваться на собст</w:t>
        <w:softHyphen/>
        <w:t>венной предметной основе. Так что данный предмет будет ни чем иным, как самополаганием исходной формы.</w:t>
      </w:r>
    </w:p>
    <w:p>
      <w:pPr>
        <w:pStyle w:val="TextBody"/>
        <w:shd w:fill="auto" w:val="clear"/>
        <w:spacing w:lineRule="exact" w:line="226" w:before="0" w:after="0"/>
        <w:ind w:left="20" w:firstLine="260"/>
        <w:rPr>
          <w:color w:val="000000"/>
        </w:rPr>
      </w:pPr>
      <w:r>
        <w:rPr>
          <w:color w:val="000000"/>
        </w:rPr>
        <w:t>Здесь мы должны также вернуться к исходному сознанию и вспомнить, что в силу предметности установки исследования пред</w:t>
        <w:softHyphen/>
        <w:t>мет его может быть положен только в аспекте в-себе или для-нас. Это означает, что исследование не только не узнает себя в своем предмете, но и выступит с критикой этого предмета. Феноменоло</w:t>
        <w:softHyphen/>
        <w:t>гическое объяснение этому заключается в особенности самого фе</w:t>
        <w:softHyphen/>
        <w:t>номенологического исследования, оно в ходе исследования необхо</w:t>
        <w:softHyphen/>
        <w:t>димо преодолевает и собственную форму, переходя в область фило</w:t>
        <w:softHyphen/>
        <w:t>софии. В данном случае особенность этого пункта в развитии ис</w:t>
        <w:softHyphen/>
        <w:t>следования в его предметном варианте состоит в том, что исследо</w:t>
        <w:softHyphen/>
        <w:t>вание готово преодолеть себя и уже полагает себя в своем предмете, но с другой стороны в силу предметности собственной установки не узнает себя и полагает себя в недоразвитом виде или только напо</w:t>
        <w:softHyphen/>
        <w:t>ловину, только в-себе. В силу последнего обстоятельства у исследо</w:t>
        <w:softHyphen/>
        <w:t>вания будут основания не узнавать себя в предмете, в чем проявит себя исходная установка исследования, однако эта ситуация будет равносильна тому, что исследовательское сознание не узнает себя в зеркале.</w:t>
      </w:r>
    </w:p>
    <w:p>
      <w:pPr>
        <w:pStyle w:val="TextBody"/>
        <w:shd w:fill="auto" w:val="clear"/>
        <w:spacing w:lineRule="exact" w:line="226" w:before="0" w:after="0"/>
        <w:ind w:left="20" w:right="20" w:firstLine="260"/>
        <w:rPr>
          <w:color w:val="000000"/>
        </w:rPr>
      </w:pPr>
      <w:r>
        <w:rPr>
          <w:color w:val="000000"/>
        </w:rPr>
        <w:t>Итак, на уровне критики политэкономии самополагание нулево- го сознания накладывается на форму предмета политэкономии. Эта последняя выступит как очередная форма идеологии и подвергнется соответствующей критике. Поэтому наша задача заключается в том, чтобы вместе с исследованием пройти сквозь форму политэко</w:t>
        <w:softHyphen/>
        <w:t>номии, не задерживаясь, и сразу же попытаться взглянуть на то, что из себя представляет предмет критики политэкономии. О том, что в итоговом труде исследования - "Капитале" мы имеем дело не с по- литэкономией, предупреждает нас сам Маркс своим подзаголовком: "Критика политической экономии", достаточно просто вдуматься в смысл этого определения, для того, чтобы сразу отличать наш предмет от предмета политэкономии. Иными словами, это означа</w:t>
        <w:softHyphen/>
        <w:t>ет, что марксовское исследование никогда не стояло и не собира</w:t>
        <w:softHyphen/>
        <w:t>юсь вставать на позицию экономической науки, или что, проще говоря, Маркс никогда не был экономистом. Тем не менее, в самом исследовании по уже известным причинам обойти область полит</w:t>
        <w:softHyphen/>
        <w:t>экономии невозможно, поскольку именно в этой области исследо</w:t>
        <w:softHyphen/>
        <w:t>ванию приходится или оказывается возможным наконец положить свой предмет, который до этого момента ему приходилось нести, так сказать, на руках.</w:t>
      </w:r>
    </w:p>
    <w:p>
      <w:pPr>
        <w:pStyle w:val="TextBody"/>
        <w:shd w:fill="auto" w:val="clear"/>
        <w:spacing w:lineRule="exact" w:line="226" w:before="0" w:after="0"/>
        <w:ind w:left="20" w:right="20" w:firstLine="260"/>
        <w:rPr/>
      </w:pPr>
      <w:r>
        <w:rPr>
          <w:color w:val="000000"/>
        </w:rPr>
        <w:t>По условия исследования это полагание предмета займет два ша</w:t>
        <w:softHyphen/>
        <w:t>га. На первом шаге мы положим его строго в рамках предмета по</w:t>
        <w:softHyphen/>
        <w:t>литэкономии, это будет положение в-себе и в-себе, а затем только сможем положить его в-себе для-себя, то есть для самого предмета. Эти два важнейших с феноменологической точки зрения шага в ис</w:t>
        <w:softHyphen/>
        <w:t>следовании занимают первые четыре отдела "Капитала", безуслов</w:t>
        <w:softHyphen/>
        <w:t>но, самые важные для понимания смысла и содержания всей рабо</w:t>
        <w:softHyphen/>
        <w:t>ты. Итак, мы раскрываем "Капитал", заранее готовые к тому, что встретим там предмет феноменологического исследования. Первый предмет, который мы там встречаем, является отражением самого нулевого сознания или его самополаганием в-себе или только для- нас, но не для-себя. Только предметным самополаганием может ог</w:t>
        <w:softHyphen/>
        <w:t>раничиться данное исследование. Поэтому оно предстает первона</w:t>
        <w:softHyphen/>
        <w:t>чально и как предмет политэкономии, и как особая форма созна</w:t>
        <w:softHyphen/>
        <w:t>ния, представляющая истинный предмет предметного феноменоло</w:t>
        <w:softHyphen/>
        <w:t>гического исследования. Первоначальный вид его будет сращен с формой политэкономии и даже по видимости с некоторой вешест- венной формой, но это не должно нас смущать. То, что являет нам исследование, выглядит как противостояние двух товаров в акте обмена. Предмет же как самополагание нулевого сознания пред</w:t>
        <w:softHyphen/>
        <w:t>ставляет собой двойное противоречие. Таким образом, на акт об</w:t>
        <w:softHyphen/>
        <w:t>мена мы должны взглянуть как на двойное противоречие. Эти про</w:t>
        <w:softHyphen/>
        <w:t>тиворечия раскрываются предварительно в двух самых первых пунктах "Капитала": "Два фактора товара" и "Двойственный харак</w:t>
        <w:softHyphen/>
        <w:t>тер, заключающегося в товарах труда". Из них мы узнаем, что каж</w:t>
        <w:softHyphen/>
        <w:t>дый товар представляет собой противоречие потребительной стои</w:t>
        <w:softHyphen/>
        <w:t>мости и стоимости. Это первое противоречие находит свое объяс</w:t>
        <w:softHyphen/>
        <w:t>нение и дополнение в виде противоречия, заложенного в самом труде: противоречия между трудом абстрактным и трудом конкрет</w:t>
        <w:softHyphen/>
        <w:t>ным. Мы со своей стороны помимо этих противоречий должны об</w:t>
        <w:softHyphen/>
        <w:t>ратить внимание также на еще одно противоречие, которое присут</w:t>
        <w:softHyphen/>
        <w:t>ствует в данном предмете, но находится в тени. Для этого прежде нам нужно представить все противоречия, которые нам здесь даны. Первое противоречие - это противоречие разделения труда в рамках труда конкретного, имеющее следствием обособленность и проти</w:t>
        <w:softHyphen/>
        <w:t>вопоставленность различных видов труда и соответственно такое же положение продуктов этих видов труда. С этим противоречием мы сталкивались с самого начала исследования в виде самостоя</w:t>
        <w:softHyphen/>
        <w:t>тельности и обособленности отдельных форм сознания, именно та</w:t>
        <w:softHyphen/>
        <w:t>кое положение служило непосредственным предметом критики со стороны критики идеологии. Сейчас исследование довело это про</w:t>
        <w:softHyphen/>
        <w:t>тиворечие до самого грубого, предметно-вещественного выражения в виде самостоятельности двух товаров и двух видов труда. Мы можем заметить, что предмет исследования и критики ничуть не из</w:t>
        <w:softHyphen/>
        <w:t>менился: каждый из товаров выступает по отношению к установке исследования и одновременно по отношению к труду и к другому товару как идеология. Различие состоит лишь в том, что теперь это противоречие идеологии или, что то же самое, противоречие созна</w:t>
        <w:softHyphen/>
        <w:t>ния имеет самый что ни на есть наглядный вид. Как мы и преду</w:t>
        <w:softHyphen/>
        <w:t>преждали, исследование полагает в предмете именно то, что оно для-нас положило в самом начале исследования - само противоре</w:t>
        <w:softHyphen/>
        <w:t>чие сознания. Однако помимо этого исследование полагает также и следующее противоречие, противоречие, которое еще вполне укла</w:t>
        <w:softHyphen/>
        <w:t>дывается в рамки предмета политэкономии, которая собственно и обнаруживает за внешним видом товара его всеобщую субстанцию как стоимость. Однако это открытие политэкономии, как и откры</w:t>
        <w:softHyphen/>
        <w:t>тие труда в качестве источника стоимости, получает в рамках ис-следования вид противоречия: между двумя сторонами товара и между двумя видами труда. Наглядное противоречие потребитель</w:t>
        <w:softHyphen/>
        <w:t>ных стоимостей дополняется внутренними противоречиями, проти</w:t>
        <w:softHyphen/>
        <w:t>воречием предметным и противоречием в самой деятельности или в труде. Последнее различение абстрактного и конкретного труда Маркс считал своим собственным открытием и весьма важным(см.: К,50) Мы вполне готовы согласиться с важностью этого различе</w:t>
        <w:softHyphen/>
        <w:t>ния, но не можем признать авторство за создателем "Капитала'</w:t>
      </w:r>
      <w:r>
        <w:rPr>
          <w:color w:val="000000"/>
          <w:vertAlign w:val="superscript"/>
        </w:rPr>
        <w:t>1</w:t>
      </w:r>
      <w:r>
        <w:rPr>
          <w:color w:val="000000"/>
        </w:rPr>
        <w:t>. Для философа совершенно очевидно, что то же самое различие, ко</w:t>
        <w:softHyphen/>
        <w:t>торое имеет в виду Маркс, было обнаружено задолго до него нау- коучением Фихте. Именно у Фихте мы находим различение в дея</w:t>
        <w:softHyphen/>
        <w:t>тельности Я его чистой и объективной составляющих (см Фих- ге</w:t>
      </w:r>
      <w:r>
        <w:rPr>
          <w:color w:val="000000"/>
          <w:vertAlign w:val="subscript"/>
        </w:rPr>
        <w:t>;</w:t>
      </w:r>
      <w:r>
        <w:rPr>
          <w:color w:val="000000"/>
        </w:rPr>
        <w:t>262).</w:t>
      </w:r>
    </w:p>
    <w:p>
      <w:pPr>
        <w:pStyle w:val="TextBody"/>
        <w:shd w:fill="auto" w:val="clear"/>
        <w:spacing w:lineRule="exact" w:line="226" w:before="0" w:after="0"/>
        <w:ind w:left="20" w:right="20" w:firstLine="240"/>
        <w:rPr>
          <w:color w:val="000000"/>
        </w:rPr>
      </w:pPr>
      <w:r>
        <w:rPr>
          <w:color w:val="000000"/>
        </w:rPr>
        <w:t>Совершенно естественно, что следующим этапом развития про- тиворечия будет противоречие в его феноменологической форме. Поэтому еще одно противоречие, представленное в противостоянии двух товаров, должно быть обнаружено нами как противоречие, каковое представило для нас само предметное феноменологическое исследование, а именно противоречие двух сознаний или самосоз</w:t>
        <w:softHyphen/>
        <w:t>наний. Следовательно, мы с самого начала должны видеть оба то</w:t>
        <w:softHyphen/>
        <w:t>вара, обладающими сознанием. Собственно, именно это пытается нам подсказать текст самого исследования, в котором постоянно говорится о сюртуке, "выражающем свои мысли на единственно доступном ему языке" или сюртук "говорит" нам что-то (см.:К,61). Еще более явно эта сознательная сущность товара проявляется, ко</w:t>
        <w:softHyphen/>
        <w:t>гда Маркс сравнивает их отношения с отношениями двух самосоз</w:t>
        <w:softHyphen/>
        <w:t>наний: очень яркая в феноменологическом отношении цитата: "В некоторых отношениях человек (марксовский-Ю.С.) напоминает товар. Так как он родится без зеркала в руках и не фихтеанским фи</w:t>
        <w:softHyphen/>
        <w:t>лософом: "Я есмь я", то человек сначала смотрится, как в зеркало, в другого человека. Лишь отнесясь к человеку Павлу как к себе по</w:t>
        <w:softHyphen/>
        <w:t>добному, человек Петр начинает относиться к самому себе как к человеку. Вместе с тем и Павел как таковой, во сей его павловской телесности, становится для него формой проявления рода "человек" "(К,62). То же самое обнаруживается со всей очевидно</w:t>
        <w:softHyphen/>
        <w:t>стью, когда Маркс вспоминает пример из области критики полити</w:t>
        <w:softHyphen/>
        <w:t>ческой идеологии: "Такие соотносительные определения представ</w:t>
        <w:softHyphen/>
        <w:t>ляют собой вообще нечто весьма своеобразное. Например, этот че</w:t>
        <w:softHyphen/>
        <w:t>ловек король лишь потому, что другие относятся к нему как под</w:t>
        <w:softHyphen/>
        <w:t>данные. Между тем они думают, наоборот, что они - подданные по</w:t>
        <w:softHyphen/>
        <w:t>тому, что он король"(К,б7). Так Маркс сам облегчает нашу задачу - рассмотреть противостояние товаров как противостояние двух ве</w:t>
        <w:softHyphen/>
        <w:t>щественно» или предметно-сознательных сущностей. Тем более что только с этой точки зрения мы можем понять смысл следующего марксовского противоречия: противоречия между относительной и эквивалентной формами стоимости.</w:t>
      </w:r>
    </w:p>
    <w:p>
      <w:pPr>
        <w:pStyle w:val="TextBody"/>
        <w:shd w:fill="auto" w:val="clear"/>
        <w:spacing w:lineRule="exact" w:line="226" w:before="0" w:after="0"/>
        <w:ind w:left="20" w:right="20" w:firstLine="260"/>
        <w:rPr>
          <w:color w:val="000000"/>
        </w:rPr>
      </w:pPr>
      <w:r>
        <w:rPr>
          <w:color w:val="000000"/>
        </w:rPr>
        <w:t>Феноменологический характер этого противоречия обнаружива</w:t>
        <w:softHyphen/>
        <w:t>ет для-нас и точку зрения феноменолога, которая это противоречие обнаруживает. Таким образом, мы начинаем видеть, если не самого феноменолога, или Маркса, то, по крайней мере, его тень, которую он отбрасывает в-себе на свой предмет. Таким образом, нам теперь вполне должно быть ясно, что в противоречиях акта обмена раз</w:t>
        <w:softHyphen/>
        <w:t>вертывается собственная сущность нулевого сознания или механиз</w:t>
        <w:softHyphen/>
        <w:t>ма исследования. Именно это последнее феноменологическое про</w:t>
        <w:softHyphen/>
        <w:t>тиворечие является толчком для дальнейшего развертывания иссле</w:t>
        <w:softHyphen/>
        <w:t>дования, в ходе которого нам предстанет исходное противоречие в еще более близком к оригиналу, хотя, тем не менее, все же, предмет</w:t>
        <w:softHyphen/>
        <w:t>ном виде.</w:t>
      </w:r>
    </w:p>
    <w:p>
      <w:pPr>
        <w:pStyle w:val="TextBody"/>
        <w:shd w:fill="auto" w:val="clear"/>
        <w:spacing w:lineRule="exact" w:line="226" w:before="0" w:after="182"/>
        <w:ind w:left="20" w:right="20" w:firstLine="260"/>
        <w:rPr>
          <w:color w:val="000000"/>
        </w:rPr>
      </w:pPr>
      <w:r>
        <w:rPr>
          <w:color w:val="000000"/>
        </w:rPr>
        <w:t>Простая форма стоимости за четыре шага, которые от нее по</w:t>
        <w:softHyphen/>
        <w:t>требуют вышеизложенные противоречия, представит нам свою ито</w:t>
        <w:softHyphen/>
        <w:t>говую предметную форму в виде денег или денежную форму стои</w:t>
        <w:softHyphen/>
        <w:t>мости. Четыре шага развертывания формы стоимости - это простая форма стоимости, развернутая, всеобщая и денежная:</w:t>
      </w:r>
    </w:p>
    <w:p>
      <w:pPr>
        <w:pStyle w:val="TextBody"/>
        <w:shd w:fill="auto" w:val="clear"/>
        <w:spacing w:lineRule="exact" w:line="223" w:before="0" w:after="199"/>
        <w:ind w:left="580" w:right="860" w:hanging="320"/>
        <w:jc w:val="left"/>
        <w:rPr>
          <w:color w:val="000000"/>
        </w:rPr>
      </w:pPr>
      <w:r>
        <w:rPr>
          <w:color w:val="000000"/>
        </w:rPr>
        <w:t>А) простая, единичная, или случайная форма стоимости: х товара А = у товара В</w:t>
      </w:r>
    </w:p>
    <w:p>
      <w:pPr>
        <w:pStyle w:val="TextBody"/>
        <w:shd w:fill="auto" w:val="clear"/>
        <w:spacing w:lineRule="exact" w:line="200" w:before="0" w:after="0"/>
        <w:ind w:left="20" w:firstLine="260"/>
        <w:rPr/>
      </w:pPr>
      <w:r>
        <w:rPr>
          <w:rStyle w:val="Style17"/>
          <w:color w:val="000000"/>
        </w:rPr>
        <w:t>Б) полная, или развернутая, форма стоимости:</w:t>
      </w:r>
    </w:p>
    <w:p>
      <w:pPr>
        <w:pStyle w:val="TextBody"/>
        <w:shd w:fill="auto" w:val="clear"/>
        <w:spacing w:lineRule="exact" w:line="240" w:before="0" w:after="172"/>
        <w:ind w:left="580" w:right="260" w:hanging="0"/>
        <w:jc w:val="left"/>
        <w:rPr/>
      </w:pPr>
      <w:r>
        <w:rPr>
          <w:rStyle w:val="Style17"/>
          <w:color w:val="000000"/>
          <w:lang w:val="en-US" w:eastAsia="en-US"/>
        </w:rPr>
        <w:t>z</w:t>
      </w:r>
      <w:r>
        <w:rPr>
          <w:rStyle w:val="Style17"/>
          <w:color w:val="000000"/>
          <w:lang w:eastAsia="en-US"/>
        </w:rPr>
        <w:t xml:space="preserve"> </w:t>
      </w:r>
      <w:r>
        <w:rPr>
          <w:rStyle w:val="Style17"/>
          <w:color w:val="000000"/>
        </w:rPr>
        <w:t xml:space="preserve">товара А = и товара В, или = </w:t>
      </w:r>
      <w:r>
        <w:rPr>
          <w:rStyle w:val="Style17"/>
          <w:color w:val="000000"/>
          <w:lang w:val="en-US" w:eastAsia="en-US"/>
        </w:rPr>
        <w:t>v</w:t>
      </w:r>
      <w:r>
        <w:rPr>
          <w:rStyle w:val="Style17"/>
          <w:color w:val="000000"/>
          <w:lang w:eastAsia="en-US"/>
        </w:rPr>
        <w:t xml:space="preserve"> </w:t>
      </w:r>
      <w:r>
        <w:rPr>
          <w:rStyle w:val="Style17"/>
          <w:color w:val="000000"/>
        </w:rPr>
        <w:t xml:space="preserve">товара С, или = </w:t>
      </w:r>
      <w:r>
        <w:rPr>
          <w:rStyle w:val="Style17"/>
          <w:color w:val="000000"/>
          <w:lang w:val="en-US" w:eastAsia="en-US"/>
        </w:rPr>
        <w:t>w</w:t>
      </w:r>
      <w:r>
        <w:rPr>
          <w:rStyle w:val="Style17"/>
          <w:color w:val="000000"/>
          <w:lang w:eastAsia="en-US"/>
        </w:rPr>
        <w:t xml:space="preserve"> </w:t>
      </w:r>
      <w:r>
        <w:rPr>
          <w:rStyle w:val="Style17"/>
          <w:color w:val="000000"/>
        </w:rPr>
        <w:t xml:space="preserve">товара </w:t>
      </w:r>
      <w:r>
        <w:rPr>
          <w:rStyle w:val="Style17"/>
          <w:color w:val="000000"/>
          <w:lang w:val="en-US" w:eastAsia="en-US"/>
        </w:rPr>
        <w:t>D</w:t>
      </w:r>
      <w:r>
        <w:rPr>
          <w:rStyle w:val="Style17"/>
          <w:color w:val="000000"/>
          <w:lang w:eastAsia="en-US"/>
        </w:rPr>
        <w:t xml:space="preserve">, </w:t>
      </w:r>
      <w:r>
        <w:rPr>
          <w:rStyle w:val="Style17"/>
          <w:color w:val="000000"/>
        </w:rPr>
        <w:t>или = х товара Е, или = и т.д.</w:t>
      </w:r>
    </w:p>
    <w:p>
      <w:pPr>
        <w:pStyle w:val="TextBody"/>
        <w:shd w:fill="auto" w:val="clear"/>
        <w:tabs>
          <w:tab w:val="clear" w:pos="720"/>
          <w:tab w:val="left" w:pos="510" w:leader="none"/>
        </w:tabs>
        <w:spacing w:lineRule="exact" w:line="250" w:before="0" w:after="0"/>
        <w:ind w:left="580" w:right="3260" w:hanging="320"/>
        <w:jc w:val="left"/>
        <w:rPr/>
      </w:pPr>
      <w:r>
        <w:rPr>
          <w:color w:val="000000"/>
        </w:rPr>
        <w:t>С)</w:t>
        <w:tab/>
        <w:t xml:space="preserve">всеобщая форма стоимости: </w:t>
      </w:r>
      <w:r>
        <w:rPr>
          <w:color w:val="000000"/>
          <w:lang w:val="en-US" w:eastAsia="en-US"/>
        </w:rPr>
        <w:t>u</w:t>
      </w:r>
      <w:r>
        <w:rPr>
          <w:color w:val="000000"/>
        </w:rPr>
        <w:t xml:space="preserve"> товара В = </w:t>
      </w:r>
      <w:r>
        <w:rPr>
          <w:color w:val="000000"/>
          <w:lang w:val="en-US" w:eastAsia="en-US"/>
        </w:rPr>
        <w:t>v</w:t>
      </w:r>
      <w:r>
        <w:rPr>
          <w:color w:val="000000"/>
          <w:lang w:eastAsia="en-US"/>
        </w:rPr>
        <w:t xml:space="preserve"> </w:t>
      </w:r>
      <w:r>
        <w:rPr>
          <w:color w:val="000000"/>
        </w:rPr>
        <w:t>товара С =</w:t>
      </w:r>
    </w:p>
    <w:p>
      <w:pPr>
        <w:pStyle w:val="TextBody"/>
        <w:shd w:fill="auto" w:val="clear"/>
        <w:tabs>
          <w:tab w:val="clear" w:pos="720"/>
          <w:tab w:val="right" w:pos="2632" w:leader="none"/>
          <w:tab w:val="left" w:pos="2685" w:leader="none"/>
        </w:tabs>
        <w:spacing w:lineRule="exact" w:line="250" w:before="0" w:after="0"/>
        <w:ind w:left="580" w:hanging="0"/>
        <w:rPr/>
      </w:pPr>
      <w:r>
        <w:rPr>
          <w:color w:val="000000"/>
          <w:lang w:val="en-US" w:eastAsia="en-US"/>
        </w:rPr>
        <w:t>w</w:t>
      </w:r>
      <w:r>
        <w:rPr>
          <w:color w:val="000000"/>
          <w:lang w:eastAsia="en-US"/>
        </w:rPr>
        <w:t xml:space="preserve"> </w:t>
      </w:r>
      <w:r>
        <w:rPr>
          <w:color w:val="000000"/>
        </w:rPr>
        <w:t xml:space="preserve">товара </w:t>
      </w:r>
      <w:r>
        <w:rPr>
          <w:color w:val="000000"/>
          <w:lang w:val="en-US" w:eastAsia="en-US"/>
        </w:rPr>
        <w:t>D</w:t>
      </w:r>
      <w:r>
        <w:rPr>
          <w:color w:val="000000"/>
          <w:lang w:eastAsia="en-US"/>
        </w:rPr>
        <w:t xml:space="preserve"> </w:t>
      </w:r>
      <w:r>
        <w:rPr>
          <w:color w:val="000000"/>
        </w:rPr>
        <w:t>=</w:t>
        <w:tab/>
      </w:r>
      <w:r>
        <w:rPr>
          <w:color w:val="000000"/>
          <w:lang w:val="en-US" w:eastAsia="en-US"/>
        </w:rPr>
        <w:t>z</w:t>
      </w:r>
      <w:r>
        <w:rPr>
          <w:color w:val="000000"/>
          <w:lang w:eastAsia="en-US"/>
        </w:rPr>
        <w:tab/>
      </w:r>
      <w:r>
        <w:rPr>
          <w:color w:val="000000"/>
        </w:rPr>
        <w:t>товара А</w:t>
      </w:r>
    </w:p>
    <w:p>
      <w:pPr>
        <w:pStyle w:val="TextBody"/>
        <w:shd w:fill="auto" w:val="clear"/>
        <w:spacing w:lineRule="exact" w:line="250" w:before="0" w:after="0"/>
        <w:ind w:left="580" w:right="4560" w:hanging="0"/>
        <w:jc w:val="left"/>
        <w:rPr>
          <w:color w:val="000000"/>
        </w:rPr>
      </w:pPr>
      <w:r>
        <w:rPr>
          <w:color w:val="000000"/>
        </w:rPr>
        <w:t>х товара Е = и т.д.</w:t>
      </w:r>
    </w:p>
    <w:p>
      <w:pPr>
        <w:pStyle w:val="TextBody"/>
        <w:numPr>
          <w:ilvl w:val="0"/>
          <w:numId w:val="4"/>
        </w:numPr>
        <w:shd w:fill="auto" w:val="clear"/>
        <w:tabs>
          <w:tab w:val="clear" w:pos="720"/>
          <w:tab w:val="left" w:pos="519" w:leader="none"/>
        </w:tabs>
        <w:spacing w:lineRule="exact" w:line="252" w:before="0" w:after="0"/>
        <w:ind w:left="680" w:right="4240" w:hanging="420"/>
        <w:jc w:val="left"/>
        <w:rPr/>
      </w:pPr>
      <w:r>
        <w:rPr>
          <w:color w:val="000000"/>
        </w:rPr>
        <w:t xml:space="preserve">денежная форма: </w:t>
      </w:r>
      <w:r>
        <w:rPr>
          <w:color w:val="000000"/>
          <w:lang w:val="en-US" w:eastAsia="en-US"/>
        </w:rPr>
        <w:t>u</w:t>
      </w:r>
      <w:r>
        <w:rPr>
          <w:color w:val="000000"/>
        </w:rPr>
        <w:t xml:space="preserve"> товара В = </w:t>
      </w:r>
      <w:r>
        <w:rPr>
          <w:color w:val="000000"/>
          <w:lang w:val="en-US" w:eastAsia="en-US"/>
        </w:rPr>
        <w:t>v</w:t>
      </w:r>
      <w:r>
        <w:rPr>
          <w:color w:val="000000"/>
          <w:lang w:eastAsia="en-US"/>
        </w:rPr>
        <w:t xml:space="preserve"> </w:t>
      </w:r>
      <w:r>
        <w:rPr>
          <w:color w:val="000000"/>
        </w:rPr>
        <w:t>товара С =</w:t>
      </w:r>
    </w:p>
    <w:p>
      <w:pPr>
        <w:pStyle w:val="TextBody"/>
        <w:shd w:fill="auto" w:val="clear"/>
        <w:tabs>
          <w:tab w:val="clear" w:pos="720"/>
          <w:tab w:val="center" w:pos="2581" w:leader="none"/>
          <w:tab w:val="right" w:pos="3358" w:leader="none"/>
          <w:tab w:val="right" w:pos="4030" w:leader="none"/>
        </w:tabs>
        <w:spacing w:lineRule="exact" w:line="252" w:before="0" w:after="0"/>
        <w:ind w:left="680" w:hanging="0"/>
        <w:rPr/>
      </w:pPr>
      <w:r>
        <w:rPr>
          <w:color w:val="000000"/>
          <w:lang w:val="en-US" w:eastAsia="en-US"/>
        </w:rPr>
        <w:t>w</w:t>
      </w:r>
      <w:r>
        <w:rPr>
          <w:color w:val="000000"/>
          <w:lang w:eastAsia="en-US"/>
        </w:rPr>
        <w:t xml:space="preserve"> </w:t>
      </w:r>
      <w:r>
        <w:rPr>
          <w:color w:val="000000"/>
        </w:rPr>
        <w:t xml:space="preserve">товара </w:t>
      </w:r>
      <w:r>
        <w:rPr>
          <w:color w:val="000000"/>
          <w:lang w:val="en-US" w:eastAsia="en-US"/>
        </w:rPr>
        <w:t>D</w:t>
      </w:r>
      <w:r>
        <w:rPr>
          <w:color w:val="000000"/>
          <w:lang w:eastAsia="en-US"/>
        </w:rPr>
        <w:t xml:space="preserve"> </w:t>
      </w:r>
      <w:r>
        <w:rPr>
          <w:color w:val="000000"/>
        </w:rPr>
        <w:t>=</w:t>
        <w:tab/>
        <w:t>2</w:t>
        <w:tab/>
        <w:t>унциям</w:t>
        <w:tab/>
        <w:t>золота</w:t>
      </w:r>
    </w:p>
    <w:p>
      <w:pPr>
        <w:pStyle w:val="TextBody"/>
        <w:shd w:fill="auto" w:val="clear"/>
        <w:spacing w:lineRule="exact" w:line="252" w:before="0" w:after="201"/>
        <w:ind w:left="680" w:right="4480" w:hanging="0"/>
        <w:jc w:val="left"/>
        <w:rPr>
          <w:color w:val="000000"/>
        </w:rPr>
      </w:pPr>
      <w:r>
        <w:rPr>
          <w:color w:val="000000"/>
        </w:rPr>
        <w:t>х товара Е = и т.д.</w:t>
      </w:r>
    </w:p>
    <w:p>
      <w:pPr>
        <w:pStyle w:val="TextBody"/>
        <w:shd w:fill="auto" w:val="clear"/>
        <w:spacing w:lineRule="exact" w:line="226" w:before="0" w:after="0"/>
        <w:ind w:left="20" w:right="20" w:firstLine="260"/>
        <w:rPr>
          <w:color w:val="000000"/>
        </w:rPr>
      </w:pPr>
      <w:r>
        <w:rPr>
          <w:color w:val="000000"/>
        </w:rPr>
        <w:t>В них мы можем наблюдать, как заложенное противоречие об</w:t>
        <w:softHyphen/>
        <w:t>мена утверждает себя в виде предметного посредника, в котором это исходное противоречие отнюдь не разрешается или и разреша</w:t>
        <w:softHyphen/>
        <w:t>ется, как и в обмене, и вновь утверждается и закрепляется в пред</w:t>
        <w:softHyphen/>
        <w:t>метном виде. Истина товара может быть обнаружена только при опосредовании другим товаром, отчужденная деятельность вылива</w:t>
        <w:softHyphen/>
        <w:t>ется в закрепление опосредования в виде вещественного или точнее товарного посредника. Денежная форма представляет нам второй, завершающий полюс противоречия стоимости: деньги. Стоимость это не только противоречие труда, противоречие относительной формы и эквивалентной, это и противоречие товар - деньги. Стои</w:t>
        <w:softHyphen/>
        <w:t>мость - это товар, стоимость - это деньги, но ни то и ни другое в отдельности. Это позволяет критиковать форму товара или обна</w:t>
        <w:softHyphen/>
        <w:t>руживает зависимость внешне самостоятельного товара и труда от стоимости, но затем сама форма стоимости должна подвергнуться отрицанию. Это делает капитал, он подчиняет себе и деятельность и продукт. Хотя стоимость и становится самосознательной как капи</w:t>
        <w:softHyphen/>
        <w:t>тал, но это и означает, что стоимость как продукт обыкновенного груда преодолевается, сначала просто приобретая сознание и ста</w:t>
        <w:softHyphen/>
        <w:t>новясь капиталом по отношению к труду, и вместе с тем как созна</w:t>
        <w:softHyphen/>
        <w:t>ние денег она теперь становится капиталом по отношению к кон</w:t>
        <w:softHyphen/>
        <w:t>кретным товарам как деньги.</w:t>
      </w:r>
    </w:p>
    <w:p>
      <w:pPr>
        <w:pStyle w:val="TextBody"/>
        <w:shd w:fill="auto" w:val="clear"/>
        <w:spacing w:lineRule="exact" w:line="226" w:before="0" w:after="0"/>
        <w:ind w:left="20" w:right="20" w:firstLine="260"/>
        <w:rPr>
          <w:color w:val="000000"/>
        </w:rPr>
      </w:pPr>
      <w:r>
        <w:rPr>
          <w:color w:val="000000"/>
        </w:rPr>
        <w:t>Сам же процесс развертывания форм стоимости, если учесть его феноменологический характер, совершается достаточно легко и бы</w:t>
        <w:softHyphen/>
        <w:t>стро беспрепятственно. Противоречие относительной и эквива</w:t>
        <w:softHyphen/>
        <w:t>лентной формы на первом шаге полагается в-себе или для-нас в ви</w:t>
        <w:softHyphen/>
        <w:t>де противоречия или противостояния двух товаров, один из кото</w:t>
        <w:softHyphen/>
        <w:t>рых для другого выражает его относительную стоимость как экви</w:t>
        <w:softHyphen/>
        <w:t>валент в виде своей потребительной стоимости или в виде конкрет</w:t>
        <w:softHyphen/>
        <w:t>ного товара, продукта конкретного труда. На втором шаге это про</w:t>
        <w:softHyphen/>
        <w:t>тиворечие полагается уже для-себя на уровне стоимости или в виде противоречия абстрактному труду, который содержится во всех то</w:t>
        <w:softHyphen/>
        <w:t>варах и соответственно может представлять эквивалент отдельного товара в любом другом товаре - развернутая форма стоимости. На третьем шаге мы переходим на уровень для самого товара (т.е. он себя находит в эквиваленте, но при этом естественно покидает по</w:t>
        <w:softHyphen/>
        <w:t>зицию относительной формы стоимости) или на уровень эквивален</w:t>
        <w:softHyphen/>
        <w:t>та, выраженного в виде конкретного товара, продукта конкретного труда. И, наконец, на четвертом шаге эквивалент выражает себя в виде продукта абстрактного труда или стоимости, то есть в виде денег. В денежной форме эквивалент совлекает с себя вид конкрет</w:t>
        <w:softHyphen/>
        <w:t>ного труда и одновременно сливается с определенной вещественной формой, поскольку ему теперь противостоит весь мир стоимостей в относительной форме. Более того, даже то, что само по себе вроде бы не имеет стоимости с грубой точки зрения материального про</w:t>
        <w:softHyphen/>
        <w:t>изводства: честь, совесть и так далее может быть выражено в опре</w:t>
        <w:softHyphen/>
        <w:t>деленном эквиваленте или в деньгах (см.: К, 112). Эта власть всеоб</w:t>
        <w:softHyphen/>
        <w:t>щего эквивалента или денег над миром духовным с точки зрения критики идеологии выражает идеологический характер этих чело</w:t>
        <w:softHyphen/>
        <w:t>веческих качеств как качеств общественных. С нашей духовной точки зрения эта власть денег выглядит еще более оправданной, по</w:t>
        <w:softHyphen/>
        <w:t>скольку мы можем усмотреть наличие абстрактного труда и в этих чисто духовных качествах, а следовательно, и наличие в них стои</w:t>
        <w:softHyphen/>
        <w:t>мости.</w:t>
      </w:r>
    </w:p>
    <w:p>
      <w:pPr>
        <w:pStyle w:val="TextBody"/>
        <w:shd w:fill="auto" w:val="clear"/>
        <w:spacing w:lineRule="exact" w:line="226" w:before="0" w:after="0"/>
        <w:ind w:left="20" w:right="20" w:firstLine="260"/>
        <w:rPr/>
      </w:pPr>
      <w:r>
        <w:rPr>
          <w:color w:val="000000"/>
        </w:rPr>
        <w:t>Завершается данный раздел широко известной главой о товар</w:t>
        <w:softHyphen/>
        <w:t>ном фетишизме. Эта глава действительно примечательна не только тем, что она знаменует новый рубеж в исследовании, но и тем, что в этом месте мы можем как бы оглянуться на весь предшествующий уже проделанный исследованием путь от самого его начала. Как мы не раз повторяли, проходя в самом начале исследования форму ре</w:t>
        <w:softHyphen/>
        <w:t>лигии, оно само по необходимости увязает в этой форме, полагает себя в ней и поэтому на всем последующем пути за ним будет тя</w:t>
        <w:softHyphen/>
        <w:t>нуться длинный шлейф в виде критики религиозной формы идеоло</w:t>
        <w:softHyphen/>
        <w:t>гии. Сейчас мы видим, как критика религии приобретает свой окончательный предметный вид как анализ товарного фетишизма. Критика идеологии обнаруживает, что товар - это ’‘вещь, полная причуд, метафизических тонкостей и теологических ухищре- ний”(К,80-81). “Между тем товарная форма и то отношение стои</w:t>
        <w:softHyphen/>
        <w:t>мостей продуктов труда, в котором она выражается, не имеют ре</w:t>
        <w:softHyphen/>
        <w:t>шительно ничего общего с физической природой вещей (с этим мы не можем согласиться - см. выше о духовном труде и вспомни во</w:t>
        <w:softHyphen/>
        <w:t>обще об отношении критики идеологии к природе- Ю С.) и выте</w:t>
        <w:softHyphen/>
        <w:t>кающими из нее отношениями вещей. Это - лишь определенное об- щественное отношение самих людей (читай - форма сознания как предмет феноменологического предметного исследования, которая принимает вид предметный в качестве формы предметно-духовной, то есть "общественной" по условиям данного исследования-Ю.С.), которое принимает в их глазах фантастическую фо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w:t>
        <w:softHyphen/>
        <w:t>ми, одаренными собственной жизнью, стоящими в определенных отношениях с людьми и друг с другом. То же самое происходит в мире товаров с продуктами человеческих рук. Это я называю фети</w:t>
        <w:softHyphen/>
        <w:t>шизмом, который присущ продуктам труда, коль скоро они произ</w:t>
        <w:softHyphen/>
        <w:t>водятся как товары, и который, следовательно, неотделим от то</w:t>
        <w:softHyphen/>
        <w:t>варного производства"(К,82). Здесь же в этой главе мы находим весьма откровенное признание, в котором со всей очевидностью проступает феноменологический характер марксовского исследова</w:t>
        <w:softHyphen/>
        <w:t>ния. "Размышление над формами человеческой жизни, а следова</w:t>
        <w:softHyphen/>
        <w:t>тельно, и научный анализ этих форм, вообще избирает путь, проти</w:t>
        <w:softHyphen/>
        <w:t xml:space="preserve">воположный их действительному развитию. Оно начинается </w:t>
      </w:r>
      <w:r>
        <w:rPr>
          <w:color w:val="000000"/>
          <w:lang w:val="en-US" w:eastAsia="en-US"/>
        </w:rPr>
        <w:t>post</w:t>
      </w:r>
      <w:r>
        <w:rPr>
          <w:color w:val="000000"/>
          <w:lang w:eastAsia="en-US"/>
        </w:rPr>
        <w:t xml:space="preserve"> </w:t>
      </w:r>
      <w:r>
        <w:rPr>
          <w:color w:val="000000"/>
          <w:lang w:val="en-US" w:eastAsia="en-US"/>
        </w:rPr>
        <w:t>festum</w:t>
      </w:r>
      <w:r>
        <w:rPr>
          <w:color w:val="000000"/>
          <w:lang w:eastAsia="en-US"/>
        </w:rPr>
        <w:t xml:space="preserve"> </w:t>
      </w:r>
      <w:r>
        <w:rPr>
          <w:color w:val="000000"/>
        </w:rPr>
        <w:t>(задним числом), то есть исходит из готовых результатов процесса развития. Формы, налагающие на продукты труда печать товара и являющиеся поэтому предпосылками товарного обраще</w:t>
        <w:softHyphen/>
        <w:t>ния, успевают уже приобрести прочность естественных форм обще</w:t>
        <w:softHyphen/>
        <w:t>ственной жизни, прежде чем люди сделают первую попытку дать себе отчет не в историческом характере этих форм, - последние уже, наоборот, приобрели для них характер непреложности, - а лишь в их содержании” (К,85-86), Это высказывание несет в себе феномено</w:t>
        <w:softHyphen/>
        <w:t>логический смысл, но именно поэтому и содержит в себе двусмыс- ленность: ограниченность форм обыкновенного, предметного соз</w:t>
        <w:softHyphen/>
        <w:t>нания обнаруживается феноменологом в противоположность на</w:t>
        <w:softHyphen/>
        <w:t>правлению феноменологического исследования форм духа (общественной жизни, по Марксу).</w:t>
      </w:r>
    </w:p>
    <w:p>
      <w:pPr>
        <w:pStyle w:val="TextBody"/>
        <w:shd w:fill="auto" w:val="clear"/>
        <w:spacing w:lineRule="exact" w:line="226" w:before="0" w:after="0"/>
        <w:ind w:left="60" w:right="60" w:firstLine="220"/>
        <w:rPr>
          <w:color w:val="000000"/>
        </w:rPr>
      </w:pPr>
      <w:r>
        <w:rPr>
          <w:color w:val="000000"/>
        </w:rPr>
        <w:t>2-я и 3-ья главы первого отдела "Товар и деньги": "Процесс об</w:t>
        <w:softHyphen/>
        <w:t>мена" и "Деньги, или обращение товаров" интересны по своему со</w:t>
        <w:softHyphen/>
        <w:t>держанию, но с феноменологической точки зрения мало что меняют в ходе и предмете исследования, то, что мы узнали из первой главы развертывается в своем действительном и целостном виде на преж</w:t>
        <w:softHyphen/>
        <w:t>нем уровне товарного обращения. Уже знакомое нам развитие мы проделываем в его денежной форме и убеждаемся, что в своей ко</w:t>
        <w:softHyphen/>
        <w:t>нечной стадии развития деньги представляют собой нечто скорее идеальное, чем вещественное, что демонстрирует для нас еще раз идеальный характер или чувственно-сверхчувственный характер форм, рассматриваемых критикой идеологии.</w:t>
      </w:r>
    </w:p>
    <w:p>
      <w:pPr>
        <w:pStyle w:val="TextBody"/>
        <w:shd w:fill="auto" w:val="clear"/>
        <w:spacing w:lineRule="exact" w:line="226" w:before="0" w:after="0"/>
        <w:ind w:left="20" w:right="20" w:firstLine="260"/>
        <w:rPr/>
      </w:pPr>
      <w:r>
        <w:rPr>
          <w:color w:val="000000"/>
        </w:rPr>
        <w:t>На этом заканчивается полагание предмета критики идеологии в-себе-в-себе. Это означает для нас, что исследование полагает предметным образом себя как свой истинный предмет и в результа</w:t>
        <w:softHyphen/>
        <w:t>те мы можем наблюдать, как за политико-экономическими форма</w:t>
        <w:softHyphen/>
        <w:t>ми проступают формы ''общественные" или феноменологические. Дальнейшее развитие будет представлять собой итоговое в феноме</w:t>
        <w:softHyphen/>
        <w:t>нологическом смысле полагание себя предметным образом в пред</w:t>
        <w:softHyphen/>
        <w:t>мете со стороны механизма исследования или нулевого сознания. Этот процесс будет представлять собой полагание в-себе уже в ас</w:t>
        <w:softHyphen/>
        <w:t>пекте для-себя. Если прежде мы могли видеть, как исследование по</w:t>
        <w:softHyphen/>
        <w:t>лагало себя в форме стоимости как деньги, то теперь этот предмет должен приобрести момент для-себя или приобрести сознание с тем, чтобы в полной мере выразить собой в аспекте в-себе истинный предмет исследования или, что то же самое, в достаточно полном виде представить нам одну сторону механизма самого исследова</w:t>
        <w:softHyphen/>
        <w:t>ния. Итак, в этом пункте исследование под названием "Капитал" достигает своего подлинного предмета. На этой стадии деньги должны превратиться в капитал. Отделы 2-ой и 3-ий, “Превращение денег в капитал” и “Производство абсолютной прибавочной стои</w:t>
        <w:softHyphen/>
        <w:t>мости”, в этом смысле раскрывают нам самую сокровенную сущ</w:t>
        <w:softHyphen/>
        <w:t>ность самого исследования (правда, предметным образом и значит не всю форму исследования в целом) и что самое существенное -это то, что на этом этапе мы познакомимся именно с исследованием с его феноменологической стороны. Хотя эта сторона и будет пола</w:t>
        <w:softHyphen/>
        <w:t>гаться предметным образом и для самого исследования по его же условиям окончательным, тем не менее, мы без особого труда этот феноменологический характер сможем усмотреть, ибо в конечном счете он и полагается для нас. Здесь же мы должны заметить, что мы уже сами по себе способны с позиции для-нас усмотреть в ито</w:t>
        <w:softHyphen/>
        <w:t>говом предмете исследования нечто большее, чем обнаруживает оно само и для нас. А именно нашей следующей задачей будет об</w:t>
        <w:softHyphen/>
        <w:t>наружение в исследовании того противоречия, которое послужило основанием исследования в целом и которое не может предметно положить в своем предмете само исследование и, следовательно, обнаруживается только нами. По своему предметному виду это противоречие предстанет как противоречие механизма исследова</w:t>
        <w:softHyphen/>
        <w:t xml:space="preserve">ния и его предметного самополагания на уровне капитала. Ясно, что именно </w:t>
      </w:r>
      <w:r>
        <w:rPr>
          <w:rStyle w:val="9pt5"/>
          <w:color w:val="000000"/>
        </w:rPr>
        <w:t xml:space="preserve">в </w:t>
      </w:r>
      <w:r>
        <w:rPr>
          <w:color w:val="000000"/>
        </w:rPr>
        <w:t>этом пункте для-нас выступит на поверхность ограни</w:t>
        <w:softHyphen/>
        <w:t xml:space="preserve">ченность самой исходной установки </w:t>
      </w:r>
      <w:r>
        <w:rPr>
          <w:rStyle w:val="9pt5"/>
          <w:color w:val="000000"/>
        </w:rPr>
        <w:t xml:space="preserve">исследования, </w:t>
      </w:r>
      <w:r>
        <w:rPr>
          <w:color w:val="000000"/>
        </w:rPr>
        <w:t>которая окажет- с</w:t>
      </w:r>
      <w:r>
        <w:rPr>
          <w:rStyle w:val="9pt5"/>
          <w:color w:val="000000"/>
        </w:rPr>
        <w:t xml:space="preserve">я </w:t>
      </w:r>
      <w:r>
        <w:rPr>
          <w:color w:val="000000"/>
        </w:rPr>
        <w:t xml:space="preserve">не </w:t>
      </w:r>
      <w:r>
        <w:rPr>
          <w:rStyle w:val="9pt5"/>
          <w:color w:val="000000"/>
        </w:rPr>
        <w:t xml:space="preserve">в </w:t>
      </w:r>
      <w:r>
        <w:rPr>
          <w:color w:val="000000"/>
        </w:rPr>
        <w:t xml:space="preserve">состоянии узнать себя в своем собственном предмете и, соот- ветственно, не сможет в принципе положить себя </w:t>
      </w:r>
      <w:r>
        <w:rPr>
          <w:rStyle w:val="9pt5"/>
          <w:color w:val="000000"/>
        </w:rPr>
        <w:t xml:space="preserve">в </w:t>
      </w:r>
      <w:r>
        <w:rPr>
          <w:color w:val="000000"/>
        </w:rPr>
        <w:t>исследовании, что равносильно тому, что оно окажется не в состоянии довести са</w:t>
        <w:softHyphen/>
      </w:r>
      <w:r>
        <w:rPr>
          <w:rStyle w:val="9pt5"/>
          <w:color w:val="000000"/>
        </w:rPr>
        <w:t xml:space="preserve">мо </w:t>
      </w:r>
      <w:r>
        <w:rPr>
          <w:color w:val="000000"/>
        </w:rPr>
        <w:t>свое же собственное исследование до конца или положить себя для себя, хотя именно в этом по видимости состояла задача иссле- дования. С другой стороны, как мы знаем, по условиям исследова</w:t>
        <w:softHyphen/>
        <w:t xml:space="preserve">ния оно с самого начала исходило из невозможности самополага- </w:t>
      </w:r>
      <w:r>
        <w:rPr>
          <w:rStyle w:val="9pt5"/>
          <w:color w:val="000000"/>
        </w:rPr>
        <w:t xml:space="preserve">ния </w:t>
      </w:r>
      <w:r>
        <w:rPr>
          <w:color w:val="000000"/>
        </w:rPr>
        <w:t>в отрыве от самоотрицания, что вытекает из самой сущности нулевого сознания. Таким образом, последнее полагание по необ</w:t>
        <w:softHyphen/>
        <w:t xml:space="preserve">ходимости развернется в бесконечный, никогда не завершающийся процесс, именно сам этот бесконечный </w:t>
      </w:r>
      <w:r>
        <w:rPr>
          <w:rStyle w:val="9pt5"/>
          <w:color w:val="000000"/>
        </w:rPr>
        <w:t xml:space="preserve">процесс </w:t>
      </w:r>
      <w:r>
        <w:rPr>
          <w:color w:val="000000"/>
        </w:rPr>
        <w:t>и будет наиболее точно представлять нам самополагание нулевого сознания. И все же, если это самополагание, то оно должно иметь положительную сторону или для самого нулевого сознания, и тогда мы сможем подвергнуть его критике на его же территории, или, если это само</w:t>
        <w:softHyphen/>
        <w:t>отрицание, тогда итоговой задачей нашего исследования будет пре- доставление возможности довести это самоотрицание до конца.</w:t>
      </w:r>
    </w:p>
    <w:p>
      <w:pPr>
        <w:pStyle w:val="TextBody"/>
        <w:shd w:fill="auto" w:val="clear"/>
        <w:spacing w:lineRule="exact" w:line="226" w:before="0" w:after="0"/>
        <w:ind w:left="40" w:right="60" w:firstLine="240"/>
        <w:rPr>
          <w:color w:val="000000"/>
        </w:rPr>
      </w:pPr>
      <w:r>
        <w:rPr>
          <w:color w:val="000000"/>
        </w:rPr>
        <w:t>Таким образом, на последнем шаге критика идеологии встреча</w:t>
        <w:softHyphen/>
        <w:t>ется со своим собственным предметом и, следовательно, с некото</w:t>
        <w:softHyphen/>
        <w:t>рой итоговой формой идеологии, каковая имеет форму предметно</w:t>
        <w:softHyphen/>
        <w:t>го самополагания нулевого сознания в аспекте в-себе, что влечет за собой неузнавание себя в предмете и критику этого предмета. Это неузнавание имеет полное основание в итоговом или фундамен</w:t>
        <w:softHyphen/>
        <w:t>тальном противоречии исследования, которое повторим, обнару</w:t>
        <w:softHyphen/>
        <w:t>живается для нас. На этой стадии исследование войдет в свое ито</w:t>
        <w:softHyphen/>
        <w:t>говое противоречие, но уже не сможет из него выйти. Этот выход сможем обнаружить только мы. На этой стадии мы вместе с иссле</w:t>
        <w:softHyphen/>
        <w:t>дованием выйдем за рамки товарного обращения, а это значит, что мы должны будем выйти и за рамки формы стоимости, определяв</w:t>
        <w:softHyphen/>
        <w:t>шей весь процесс товарного обращения. При этом противоречие стоимости будет преодолеваться путем обнаружения еще более фундаментального противоречия, заложенного в самом процессе деятельности. Однако эта деятельность будет представлять собой уже не уровень обыкновенного труда или обыкновенного сознания и исследования, а уровень феноменологический или, как мы уже сказали, уровень самого исследования в предметном выражении. В предмете исследования, по которому мы и вынуждены всегда сле</w:t>
        <w:softHyphen/>
        <w:t>дить за его развитием, этот переход на новую стадию ступень выра</w:t>
        <w:softHyphen/>
        <w:t>зится в движении, занимающем также два шага. На первом шаге в самом предмете обнаружится предметно его особая позиция для- себя, но как в себе. На втором же шаге это изменение в позиции предмета выразится в еще большей мере, а именно на уровне дея</w:t>
        <w:softHyphen/>
        <w:t>тельности в отношении своего собственного предмета. И таким об</w:t>
        <w:softHyphen/>
        <w:t>разом этот новый предмет предстанет для себя в виде своей дея</w:t>
        <w:softHyphen/>
        <w:t>тельности по отношению к собственному предмету.</w:t>
      </w:r>
    </w:p>
    <w:p>
      <w:pPr>
        <w:pStyle w:val="TextBody"/>
        <w:shd w:fill="auto" w:val="clear"/>
        <w:spacing w:lineRule="exact" w:line="226" w:before="0" w:after="0"/>
        <w:ind w:left="20" w:right="20" w:firstLine="280"/>
        <w:rPr/>
      </w:pPr>
      <w:r>
        <w:rPr>
          <w:color w:val="000000"/>
        </w:rPr>
        <w:t>Первый шаг, как мы уже можем догадаться, представит нам пре</w:t>
        <w:softHyphen/>
        <w:t>вращение денег в капитал. Деньги - "последний продукт товарного обращения есть первая форма проявления капитала"(К,157). Это понятно, так как переход к новой форме естественно начинается с формы предшествующей и на ее основе. Мы видели, как механизм исследования положил себя в виде денег, теперь же этот предмет будет положен для-себя или приобретет собственное сознание. Именно сознательность денег объясняет нам переход от формулы товарного обращения Т-Д-Т к формуле капитала Д-Т-Д. "В первой форме роль посредника во всем процессе играют деньги, во второй, наоборот - товар" (К, 159). Движущим мотивом этого движения вы</w:t>
        <w:softHyphen/>
        <w:t>ступает уже не потребление и потребительная стоимость. "Его дви</w:t>
        <w:softHyphen/>
        <w:t>жущим мотивом, его определяющей целью является поэтому сама меновая стоимость"(К,160). "Как сознательный носитель этого дви</w:t>
        <w:softHyphen/>
        <w:t>жения, владелец денег становится капиталистом. Объективное со</w:t>
        <w:softHyphen/>
        <w:t>держание этого обращения - возрастание стоимости - есть его субъ</w:t>
        <w:softHyphen/>
        <w:t>ективная цель, и поскольку растущее присвоение абстрактного бо</w:t>
        <w:softHyphen/>
        <w:t>гатства является единственным движущим мотивом его операций, постольку - и лишь постольку - он функционирует как капиталист, то есть как олицетворенный, одаренный волей и сознанием капи- тал"(К,163-164). Мы можем еще обратить внимание на то, что в та</w:t>
        <w:softHyphen/>
        <w:t>кой форме капитал предстает лишь в своем предметном выражении, это означает, что эта формула, представляя капитал, еще не выделя</w:t>
        <w:softHyphen/>
        <w:t>ет его из товарного обращения, а только демонстрирует возмож</w:t>
        <w:softHyphen/>
        <w:t>ность обратного прочтения движения товарного потока. Также мы должны заметить, что здесь товарная стоимость как субстанция процесса обращения приобретает сознание и становится субъектом, "Стоимость постоянно переходит из одной формы в другую, нико</w:t>
        <w:softHyphen/>
        <w:t>гда, однако, не утрачиваясь в этом движении, и превращается таким образом в автоматически действующий субъект"(К,164). Для нас это означает, что противоречие стоимости не исчезает на этой ста</w:t>
        <w:softHyphen/>
        <w:t>дии, как это очевидно и для самого исследования, но возобновляет</w:t>
        <w:softHyphen/>
        <w:t>ся в новом виде как противоречие субъекта-субстанции стоимости и фигуры капиталиста Преобразование исходного противоречия по отношению к труду и трудовой живой стоимости выражается в про</w:t>
        <w:softHyphen/>
        <w:t>стом акте производства и далее в воспроизводстве капитала, когда капитал как таковой уже обособляется даже от труда и стоимости, ибо там уже он в целом стоит над стоимостью, он весь уже по ту сторону от труда, а значит, и субстанции стоимости (см.: К,596-598). Это объясняется тем, что капитал как феноменологическая деятель</w:t>
        <w:softHyphen/>
        <w:t>ность встает над миром простой предметности. В предметном виде он приобретает власть над простым трудом по условиям предмет</w:t>
        <w:softHyphen/>
        <w:t>ного исследования, ибо он его отражение. При этом снимается про- тивостояние денег товарному миру: "здесь деньги не выступают против товаров полемически, как при накоплении сокровищ. Капи- талист  знает, что всякие товары, какими бы оборвышами они не выглядели, как бы скверно они не пахли, суть деньги в духе и исти- не" (К,165). Таким образом, хотя форма совершает поворот к соз</w:t>
        <w:softHyphen/>
        <w:t>нанию, она еще не в состоянии оторваться от предметности вообще, такова и особенность сознания капиталиста вообще, вытекающая из</w:t>
      </w:r>
      <w:r>
        <w:rPr>
          <w:color w:val="000000"/>
          <w:lang w:eastAsia="en-US"/>
        </w:rPr>
        <w:t xml:space="preserve"> </w:t>
      </w:r>
      <w:r>
        <w:rPr>
          <w:color w:val="000000"/>
        </w:rPr>
        <w:t>формулы капитала. Именно поэтому исследование подчеркивает, что здесь мы имеем с сознательной "самодвижущейся субстанцией, самодвижущейся стоимостью"(К,165-166), капиталом вообще. И в этом же заключается причина того, что в соответствии с условиями феноменологического исследования:</w:t>
        <w:tab/>
        <w:t xml:space="preserve">"этот обратный порядок (товарного обращения-Ю.С.) существует лишь для одного из трех </w:t>
      </w:r>
      <w:r>
        <w:rPr>
          <w:rStyle w:val="8pt1"/>
          <w:b w:val="false"/>
          <w:color w:val="000000"/>
        </w:rPr>
        <w:t xml:space="preserve">деловых </w:t>
      </w:r>
      <w:r>
        <w:rPr>
          <w:color w:val="000000"/>
        </w:rPr>
        <w:t>друзей, вступающих между собой в сделку. Как капита- лист, я (появление здесь "Я" отнюдь не случайно: только самосозна- тельный деятель может обнаружить феноменологический или трансцендентальный момент капитала - Ю.С.) покупаю товар у А и продаю его затем В, как простой товаровладелец, я продаю товар В и потом снова покупаю товар у А. Для меня купля у А и продажа В образует один последовательный ряд. Но связь между этими двумя актами существует только для меня"(К,166-167). Совершенно ясно, что позиция третьего лица оказывается существенной для капита</w:t>
        <w:softHyphen/>
        <w:t>листического оборота, и здесь мы можем опять вспомнить нашего знакомого "третьего человека”, который теперь получает вполне конкретное воплощение в лице капиталиста-спекулянта.</w:t>
      </w:r>
    </w:p>
    <w:p>
      <w:pPr>
        <w:pStyle w:val="TextBody"/>
        <w:shd w:fill="auto" w:val="clear"/>
        <w:spacing w:lineRule="exact" w:line="226" w:before="0" w:after="0"/>
        <w:ind w:left="20" w:right="20" w:firstLine="260"/>
        <w:rPr>
          <w:color w:val="000000"/>
        </w:rPr>
      </w:pPr>
      <w:r>
        <w:rPr>
          <w:color w:val="000000"/>
        </w:rPr>
        <w:t>Мы должны также заметить, что эта формула капитала, поме</w:t>
        <w:softHyphen/>
        <w:t>щая его еще целиком в сферу товарного обращения, обнаруживает его зависимость от сознания капиталиста в его противоречивом от</w:t>
        <w:softHyphen/>
        <w:t>ношении к стоимости, что вполне объясняет наращивание капитала так сказать в индивидуальном порядке, на чем собственно и поко</w:t>
        <w:softHyphen/>
        <w:t>ится и сознание капиталиста, и сам процесс в его предметном виде. Однако мы и исследование как раз обращаем внимание на то, что субъектом этого процесса является не просто сознание отдельного капиталиста, а собственная субъективность стоимости. И с этой точки зрения, формула капитала на уровне товарного обращения, хотя и представляет капитал в полном виде, тем не менее, не в со</w:t>
        <w:softHyphen/>
        <w:t>стоянии объяснить источник самовозрастания стоимости. "Образование прибавочной стоимости, а потому и превращение де</w:t>
        <w:softHyphen/>
        <w:t>нег в капитал не может быть объяснено ни тем, что продавцы про</w:t>
        <w:softHyphen/>
        <w:t>дают свои товары выше их стоимости, ни тем, что покупатели по</w:t>
        <w:softHyphen/>
        <w:t>купают их ниже их стоимости"(К,172) , но, с другой стороны, капи</w:t>
        <w:softHyphen/>
        <w:t>тал неотрывен от субстанции стоимости, а значит, товарного обра</w:t>
        <w:softHyphen/>
        <w:t>щения. Итоговый парадокс: "Капитал не может возникнуть из об</w:t>
        <w:softHyphen/>
        <w:t>ращения и так же не может возникнуть вне обращения. Он должен возникнуть в обращении и в то же время не в обращении"(К,176). Этот парадокс формы капитала в рамках товарного обращения по</w:t>
        <w:softHyphen/>
        <w:t>лучает свое естественное разрешение в исследовании через переход в следующую форму капитала, при котором капитал предстанет в своем собственном действии в качестве деятеля феноменологиче</w:t>
        <w:softHyphen/>
        <w:t>ского или войдет в процесс товарного обращения на качественно новом уровне.</w:t>
      </w:r>
    </w:p>
    <w:p>
      <w:pPr>
        <w:pStyle w:val="TextBody"/>
        <w:shd w:fill="auto" w:val="clear"/>
        <w:spacing w:lineRule="exact" w:line="226" w:before="0" w:after="0"/>
        <w:ind w:left="20" w:firstLine="260"/>
        <w:rPr/>
      </w:pPr>
      <w:r>
        <w:rPr>
          <w:color w:val="000000"/>
        </w:rPr>
        <w:t>Это отличие капитала, как мы уже сказали, проявится именно как различие феноменологическое. Если деятельность обыкновен</w:t>
        <w:softHyphen/>
        <w:t>ного участника товарного обращения направлена в сторону мира товаров, то деятельность капитала будет направлена в противопо</w:t>
        <w:softHyphen/>
        <w:t>ложную сторону и не просто по направлению, как в общей формуле это обнаруживается, а уже предметно, то есть в действии, направ</w:t>
        <w:softHyphen/>
        <w:t>ленном на свой особый предмет или товар. По условиям феномено</w:t>
        <w:softHyphen/>
        <w:t>логического исследования особенность этого товара должна будет состоять в том, что в качестве товара будет выступать не тот или иной предмет как таковой, а сама форма предметной деятельности вообще, форма в ее отрыве и противопоставленности по условиям исследования от ее предмета, форма еще не находящаяся в процессе деятельности, а пока еще только в виде потенциальной способности к образованию предмета. Как феноменологическая деятельность или феноменологическое исследование переориентируется с пред</w:t>
        <w:softHyphen/>
        <w:t>метного содержания на форму сознания, так и капитал в исследова</w:t>
        <w:softHyphen/>
        <w:t>нии капитала в своем действии как капитала обращается от покуп</w:t>
        <w:softHyphen/>
        <w:t>ки и продажи просто товаров к покупке особого товара - в самом исследовании то, что для нас выступило скорее как форма сознания или</w:t>
      </w:r>
      <w:r>
        <w:rPr>
          <w:color w:val="000000"/>
          <w:lang w:eastAsia="en-US"/>
        </w:rPr>
        <w:t xml:space="preserve"> </w:t>
      </w:r>
      <w:r>
        <w:rPr>
          <w:color w:val="000000"/>
        </w:rPr>
        <w:t>сознательной деятельности, выступает как нечто почти проти</w:t>
        <w:softHyphen/>
        <w:t>воположное, а именно как товар рабочая сила. Это такой товар, "сама потребительная стоимость которого обладала бы оригиналь</w:t>
        <w:softHyphen/>
        <w:t>ным свойством быть источником стоимости"(К,177). "И владелец денег находит на рынке такой специфически товар, - это способ</w:t>
        <w:softHyphen/>
        <w:t>ность к труду, или рабочая сила"(К,178). В дальнейшем характери- стика рабочей силы как товара не дает нам ничего нового, чего бы мы не знали об области товарного обращения: она имеет свою стоимостъ и по ней же и покупается. Мы должны обратить здесь внимание на то, что товар рабочая сила выявляется именно в ходе феноменологического исследования процесса товарного обраще</w:t>
        <w:softHyphen/>
        <w:t>ния, каковое предпринимает исследование и вместе с ним и мы, и сам капитал. Мы также должны подчеркнуть, что в соответствии с условиями предметного феноменологического исследования мы можем наблюдать, как предметно в него вводится дополнительный и необходимый участник, в исходной установке ему, очевидно, со</w:t>
        <w:softHyphen/>
        <w:t>ответствует другое сознание (сознания №1 и №2 вместе, потом они разделяются на средства производства и рабочую силу). На этой стадии капитал не просто противопоставляет себя товарам как деньги в товарном обращении, здесь уже для него товары и деньги вполне примиряются, они - одно и то же - стоимости. Теперь проти- воречие образуется между капиталом и деятельностью или трудом, имеющим дело с предметностью. Но пока еще капитал сам проти- востоит труду по условиям товарного обращения как его покупа-тель и даже потребитель.</w:t>
      </w:r>
    </w:p>
    <w:p>
      <w:pPr>
        <w:pStyle w:val="TextBody"/>
        <w:shd w:fill="auto" w:val="clear"/>
        <w:spacing w:lineRule="exact" w:line="226" w:before="0" w:after="0"/>
        <w:ind w:left="40" w:right="40" w:firstLine="240"/>
        <w:rPr>
          <w:color w:val="000000"/>
        </w:rPr>
      </w:pPr>
      <w:r>
        <w:rPr>
          <w:color w:val="000000"/>
        </w:rPr>
        <w:t>Сам акт покупки товара рабочая сила происходит по условиям товарного обращения и не требует особого комментария. Можно заметить только, что появление этого товара на рынке связано с целой исторической эпохой, но мы здесь не можем углубляться в эту историческую тему, для нас важен феноменологический характер товара рабочая сила, исторические условия его создания - это про</w:t>
        <w:softHyphen/>
        <w:t>сто отдельный вопрос. Еще можно заметить, что не на этой стадии капитал вступает в явное противоречие с трудом, поскольку рабо</w:t>
        <w:softHyphen/>
        <w:t>чая сила покупается на справедливых условиях с точки зрения уча</w:t>
        <w:softHyphen/>
        <w:t>стников товарного обращения, то есть по стоимости. Однако про</w:t>
        <w:softHyphen/>
        <w:t>цесс производства, ради которого приобретается рабочая сила, не может совершаться без предмета и средств труда. По условиям дан</w:t>
        <w:softHyphen/>
        <w:t>ного феноменологического исследования или по условиям капита</w:t>
        <w:softHyphen/>
        <w:t>листического производства рабочая сила или форма деятельности присутствует только в отрыве от своего предмета. Этот переход от обыкновенного сознания к сознанию, сосредоточенному только в форме сознательной деятельности, требует, как мы отметили, целой эпохи. С другой стороны, для самого исследования именно тот предмет, о котором оно ведет речь как о рабочей силе, появляется благодаря специфическому сознанию капиталиста. Это значит, что использование рабочей силы не есть исключительная особенность отдельной эпохи, а есть принадлежность истории вообще, по край</w:t>
        <w:softHyphen/>
        <w:t>ней мере, всей предшествующей истории. Далее, мы также можем еще раз напомнить, что с феноменологической точки зрения весьма сомнительной представляется сама возможность существования го</w:t>
        <w:softHyphen/>
        <w:t>лой формы сознания или голой формы деятельности без обладания какой либо предметностью, хотя мы прекрасно понимаем, что именно такое состояние сознания требуется и по условиям предмет</w:t>
        <w:softHyphen/>
        <w:t>ного феноменологического исследования и по условиям соответст</w:t>
        <w:softHyphen/>
        <w:t>венно капиталистического производства. Таким образом, мы мо</w:t>
        <w:softHyphen/>
        <w:t>жем предвидеть, что форма рабочего сознания, таит в себе немало сюрпризов для марксистского исследования. Пока же рабочая сила беспрекословно ждет, пока ее соединят с предметом и средствами труда. Предметы и средства труда находятся по ту сторону от рабо</w:t>
        <w:softHyphen/>
        <w:t>чей силы по тем же самым условиям исследования, и очевидно, что подобное отделение, если не сознания от предмета, то труда от его предмета и средств, вполне возможно, однако и здесь необходимы оговорки. В строгом смысле в области материальной и даже духов</w:t>
        <w:softHyphen/>
        <w:t>ной деятельности, сопряженной с материальным ее выражением, такое отделение вполне возможно, и если оно возможно в теории возможно и на практике в любом виде дело лишь в том, чтобы дей</w:t>
        <w:softHyphen/>
        <w:t>ствительно пролетаризировать само сознание - это в материальном производстве делает капитал, а в духовном производстве, очевидно, это создается самим предметным феноменологическим исследова</w:t>
        <w:softHyphen/>
        <w:t>нием и всеми предметными феноменологическими механизмами, задействованными в области отчужденного духа или образования и просвещения.</w:t>
      </w:r>
    </w:p>
    <w:p>
      <w:pPr>
        <w:pStyle w:val="TextBody"/>
        <w:shd w:fill="auto" w:val="clear"/>
        <w:spacing w:lineRule="exact" w:line="226" w:before="0" w:after="0"/>
        <w:ind w:left="20" w:right="20" w:firstLine="260"/>
        <w:rPr/>
      </w:pPr>
      <w:r>
        <w:rPr>
          <w:color w:val="000000"/>
        </w:rPr>
        <w:t>Сторона предметов труда и средств труда представляет собой предметное выражение формы и содержания деятельности и как существенное также сопряжено с различными историческими об</w:t>
        <w:softHyphen/>
        <w:t>стоятельствами и конкретными видами деятельности. Мы просто по причине объема данного вопроса не можем разбирать его со</w:t>
        <w:softHyphen/>
        <w:t>держательно и ограничимся только тем, что интересует нас в дан</w:t>
        <w:softHyphen/>
        <w:t>ный момент. Для нас важно подчеркнуть, что предметы и средства труда, образуя полюс предметности труда вообще или содержания трудовой деятельности в данном исследовании, представляют собой содержание сознания, лишенное по условиям исследования его формы, мы с вами помним, при каких условиях это происходило, и поэтому можем сопоставить предметы и средства труда в капитали-стическом производстве с позицией сознания №1 в исследования, которое привносит в него содержание или предметы сознания (или для нас форму сознания в целом). Это соответствие выражается в капиталистическом производстве в том, что рабочая сила может быть производительно соединена только с такими предметами и средствами труда, к которым она предназначена, как бы не старал</w:t>
        <w:softHyphen/>
        <w:t>ся Маркс от этого вопроса уклониться, но свести реальный труд к чисто физическому абстрактному труду не так-то просто.</w:t>
      </w:r>
    </w:p>
    <w:p>
      <w:pPr>
        <w:pStyle w:val="TextBody"/>
        <w:shd w:fill="auto" w:val="clear"/>
        <w:spacing w:lineRule="exact" w:line="226" w:before="0" w:after="0"/>
        <w:ind w:left="20" w:right="20" w:firstLine="240"/>
        <w:rPr/>
      </w:pPr>
      <w:r>
        <w:rPr>
          <w:color w:val="000000"/>
        </w:rPr>
        <w:t>В итоге на стадии противостояния капитала труду мы переходим к феноменологическому противостоянию феноменологического сознания и обыкновенного сознания или обыкновенной деятельно</w:t>
        <w:softHyphen/>
        <w:t>сти сознания, что дает нам в предмете отражение самого механизма данного исследования в предметном виде (а это значит, оговорим</w:t>
        <w:softHyphen/>
        <w:t>ся, что полного совпадения такого феноменологического отраже</w:t>
        <w:softHyphen/>
        <w:t>ния с тем, что оно отражает, быть не может уже по условиям фено</w:t>
        <w:softHyphen/>
        <w:t>менологии духа, а это означает, что мы можем многое узнать о ме</w:t>
        <w:softHyphen/>
        <w:t>ханизме исследования, или что мы узнаем в предмете как капитали</w:t>
        <w:softHyphen/>
        <w:t>стическом производстве феноменологический механизм исследова</w:t>
        <w:softHyphen/>
        <w:t>ния, но это не значит, что он предстанет нам в полном виде, тем не менее, на пути своего самополагания он представит нам следующий вид. Позиция капитала будет противостоять как стоимость в виде денег двум необходимым условиям производства, выступающим также в виде стоимости, но в их товарном виде рабочей силе по от- дельности и предметам и средствам труда по отдельности. Для нас же еще в дополнение к этому капитал предстанет в его противо</w:t>
        <w:softHyphen/>
        <w:t>стоянии деятельности или труду вообще как сторона, не участвую</w:t>
        <w:softHyphen/>
        <w:t>щая в процессе производства товаров своим собственным произво</w:t>
        <w:softHyphen/>
        <w:t>дительным образом. Однако прежде, чем мы приступим вместе с исследованием к процессу производства, нам нужно сказать не</w:t>
        <w:softHyphen/>
        <w:t>сколько слов по поводу позиции и даже деятельности самого капи</w:t>
        <w:softHyphen/>
        <w:t>тала.</w:t>
      </w:r>
    </w:p>
    <w:p>
      <w:pPr>
        <w:pStyle w:val="TextBody"/>
        <w:shd w:fill="auto" w:val="clear"/>
        <w:spacing w:lineRule="exact" w:line="226" w:before="0" w:after="0"/>
        <w:ind w:left="20" w:right="20" w:firstLine="240"/>
        <w:rPr>
          <w:color w:val="000000"/>
        </w:rPr>
      </w:pPr>
      <w:r>
        <w:rPr>
          <w:color w:val="000000"/>
        </w:rPr>
        <w:t>Сначала о позиции. Позиция его, как мы подчеркнули - феноме</w:t>
        <w:softHyphen/>
        <w:t>нологическая, это означает, что капитал на этой стадии уже отхо</w:t>
        <w:softHyphen/>
        <w:t>дит от своей позиции в процессе товарного обращения в область производства, ему необходимо это сделать, поскольку, как мы зна</w:t>
        <w:softHyphen/>
        <w:t>ем, товарное обращение не дает нам источника капитала или про</w:t>
        <w:softHyphen/>
        <w:t>исхождения капитала, а следовательно, хотя в нем капитал может возрастать и возрастает, производится первоначально он вынужден за рамками простого обращения, и здесь все пути хороши, мы за</w:t>
        <w:softHyphen/>
        <w:t>крываем глаза на то, а откуда этот капитал взялся, тем более что как капитал он берется ниоткуда. Неразрешимость этой проблемы толкает простодушного искателя капитала на самые неблаговид</w:t>
        <w:softHyphen/>
        <w:t>ные и, что самое главное в данном исследовании, идеологические поступки за рамками справедливого товарного обмена или за рам</w:t>
        <w:softHyphen/>
        <w:t>ками обмена вообще. И по этой же причине критика идеологии вы</w:t>
        <w:softHyphen/>
        <w:t>нуждена сама также выйти за рамки простого обмена и обратить внимание на процесс производства. Тем самым вместе с исследова</w:t>
        <w:softHyphen/>
        <w:t>нием и капитал вынуждается покинуть свое спокойное насиженное место в товарном обращении и искать источники собственного рос</w:t>
        <w:softHyphen/>
        <w:t>та и богатства в обращении, вовлекающем в сферу внимания труд и производство в целом. Но при этом он сам неизбежно оказывается перед необходимостью совершить некоторую деятельность. Эта деятельность, важность которой нельзя переоценить, есть деятель</w:t>
        <w:softHyphen/>
        <w:t>ность по потреблению товара рабочая сила. Это большая тема и проблема, пока мы можем только формально, собственно, как и требуется по условиям нашего феноменологического исследования отметить, что эта деятельность все же имеет место, хотя в самом процессе производства она участия вроде бы не принимает. С дру</w:t>
        <w:softHyphen/>
        <w:t>гой стороны, даже покинув сферу обращения на мгновение, капитал остается капиталом и даже в еще большей степени, только теперь он концентрируется на моменте обращения с участием формы деятель</w:t>
        <w:softHyphen/>
        <w:t>ности или рабочей силы, при этом сам капиталистический процесс становится более громоздким по сравнению с капиталом, вращав</w:t>
        <w:softHyphen/>
        <w:t>шимся по старинке в сфере обращения товаров. Таким образом, помимо большей громоздкости, которая выражается в необходимо</w:t>
        <w:softHyphen/>
        <w:t>сти привлечения к этому процессу средств производства и рабочих рук в большом количестве, капитал еще и обнаруживает сам для себя противоречие потребительной стоимости и стоимости уже на совершенно новом уровне: его интерес лежит исключительно в об</w:t>
        <w:softHyphen/>
        <w:t>ласти стоимости как самовозрастающей субстанции, однако потре</w:t>
        <w:softHyphen/>
        <w:t>бительная форма товара рабочая сила заставляет его связываться с процессом производства товаров, до которых как потребительных стоимостей ему дела нет. Правда качество все же его должно волно</w:t>
        <w:softHyphen/>
        <w:t>вать, то есть, капитал берет на себя все заботы, связанные с произ</w:t>
        <w:softHyphen/>
        <w:t>водством и продажей конкретного вида товаров, каков бы он ни был. Таким образом, получается, что капитал вынужден не просто крутиться, а крутиться по условиям определенной деятельности, определенного производства, хотя до самой этой деятельности ему нет дела.</w:t>
      </w:r>
    </w:p>
    <w:p>
      <w:pPr>
        <w:pStyle w:val="TextBody"/>
        <w:shd w:fill="auto" w:val="clear"/>
        <w:spacing w:lineRule="exact" w:line="226" w:before="0" w:after="0"/>
        <w:ind w:left="20" w:right="40" w:firstLine="260"/>
        <w:rPr/>
      </w:pPr>
      <w:r>
        <w:rPr>
          <w:color w:val="000000"/>
        </w:rPr>
        <w:t>Таким образом, выходя из сферы обращения, капитал теряет чистую форму денег и попадает в сферу действия разделения труда, сферу ему совершенно чуждую и именно ту сферу, с критики кото- рой когда-то начинала сама критика идеологии. Тем не менее, здесь появляется в позиции капитала нечто, что не вполне его устраивает, а именно необходимость входить в дела конкретного производства.</w:t>
      </w:r>
    </w:p>
    <w:p>
      <w:pPr>
        <w:pStyle w:val="TextBody"/>
        <w:shd w:fill="auto" w:val="clear"/>
        <w:tabs>
          <w:tab w:val="clear" w:pos="720"/>
          <w:tab w:val="left" w:pos="120" w:leader="none"/>
        </w:tabs>
        <w:spacing w:lineRule="exact" w:line="226" w:before="0" w:after="0"/>
        <w:ind w:left="20" w:right="40" w:hanging="0"/>
        <w:rPr/>
      </w:pPr>
      <w:r>
        <w:rPr>
          <w:color w:val="000000"/>
        </w:rPr>
        <w:t>Он хотел бы потребить чистую форму труда вообще, но как раз того ему, по крайней мере, пока не удается, капитал приобретает грубую форму предметную и с ней грубый внешний вид и возможно не лучшие манеры. Есть также нечто, что не вполне устраивает ка</w:t>
        <w:softHyphen/>
        <w:t>питал и в характере его деятельности даже как деятельности чистой или</w:t>
      </w:r>
      <w:r>
        <w:rPr>
          <w:color w:val="000000"/>
          <w:lang w:eastAsia="en-US"/>
        </w:rPr>
        <w:t xml:space="preserve"> </w:t>
      </w:r>
      <w:r>
        <w:rPr>
          <w:color w:val="000000"/>
        </w:rPr>
        <w:t>феноменологической, а именно ее бесконечный характер на стороне стоимости - она оказывается обращенной все же в сторону предметности как таковой, раскрыта в эту сторону, тогда как раньше, скажем, капитал мог вращаться в собственном круге, не выходя вовне себя к самостоятельной предметности, последняя как мы знаем, оказывалась заброшенной в бесконечную даль. Для ка</w:t>
        <w:softHyphen/>
        <w:t>питалиста же конкретного приходится иметь дело с той предметно-стью, которая находится прямо под руками. Перед ним встает зада</w:t>
        <w:softHyphen/>
        <w:t>ча - оторваться как от труда с его разделением, так и от предметно-сти, но уже как от стоимости вообще. Таким образом, форма капи-тала производственного содержит в себе заранее проблемы, кото</w:t>
        <w:softHyphen/>
        <w:t>рые предстоит еще капиталу разрешить, а значит и исследованию, однако перейти в область производства капиталу оказывается все же стоило, поскольку вместе с проблемами производства он приоб</w:t>
        <w:softHyphen/>
        <w:t>ретал гораздо больший объем власти не только над предметностью, но и над деятельностью, и что самое главное, теперь сам мог распо</w:t>
        <w:softHyphen/>
        <w:t>ряжаться собственным производством или воспроизводством, то есть вступил во владение собственным источником или источником собственного роста и производства себя как капитала.</w:t>
      </w:r>
    </w:p>
    <w:p>
      <w:pPr>
        <w:pStyle w:val="TextBody"/>
        <w:shd w:fill="auto" w:val="clear"/>
        <w:spacing w:lineRule="exact" w:line="226" w:before="0" w:after="0"/>
        <w:ind w:left="20" w:right="40" w:firstLine="260"/>
        <w:rPr>
          <w:color w:val="000000"/>
        </w:rPr>
      </w:pPr>
      <w:r>
        <w:rPr>
          <w:color w:val="000000"/>
        </w:rPr>
        <w:t>Для исследования это как раз та стадия, когда оно предметно раскрывает нам свою собственную феноменологическую сущность, как мы уже говорили. Поэтому даже простой взгляд на формулу капитала в целом достаточен, чтобы узнать в ней часть схемы меха</w:t>
        <w:softHyphen/>
        <w:t>низма данного феноменологического исследования.</w:t>
      </w:r>
    </w:p>
    <w:p>
      <w:pPr>
        <w:pStyle w:val="TextBody"/>
        <w:shd w:fill="auto" w:val="clear"/>
        <w:tabs>
          <w:tab w:val="clear" w:pos="720"/>
          <w:tab w:val="center" w:pos="3223" w:leader="none"/>
          <w:tab w:val="left" w:pos="4735" w:leader="none"/>
        </w:tabs>
        <w:spacing w:lineRule="exact" w:line="226" w:before="0" w:after="0"/>
        <w:ind w:left="1080" w:right="900" w:firstLine="1040"/>
        <w:jc w:val="left"/>
        <w:rPr>
          <w:color w:val="000000"/>
        </w:rPr>
      </w:pPr>
      <w:r>
        <w:rPr>
          <w:color w:val="000000"/>
        </w:rPr>
      </w:r>
    </w:p>
    <w:p>
      <w:pPr>
        <w:pStyle w:val="TextBody"/>
        <w:shd w:fill="auto" w:val="clear"/>
        <w:tabs>
          <w:tab w:val="clear" w:pos="720"/>
          <w:tab w:val="center" w:pos="3223" w:leader="none"/>
          <w:tab w:val="left" w:pos="4735" w:leader="none"/>
        </w:tabs>
        <w:spacing w:lineRule="exact" w:line="226" w:before="0" w:after="0"/>
        <w:ind w:left="1080" w:right="900" w:firstLine="1040"/>
        <w:jc w:val="left"/>
        <w:rPr>
          <w:color w:val="000000"/>
        </w:rPr>
      </w:pPr>
      <w:r>
        <w:rPr>
          <w:color w:val="000000"/>
        </w:rPr>
      </w:r>
    </w:p>
    <w:p>
      <w:pPr>
        <w:pStyle w:val="TextBody"/>
        <w:shd w:fill="auto" w:val="clear"/>
        <w:tabs>
          <w:tab w:val="clear" w:pos="720"/>
          <w:tab w:val="center" w:pos="3223" w:leader="none"/>
          <w:tab w:val="left" w:pos="4735" w:leader="none"/>
        </w:tabs>
        <w:spacing w:lineRule="exact" w:line="226" w:before="0" w:after="0"/>
        <w:ind w:left="1080" w:right="900" w:firstLine="1040"/>
        <w:jc w:val="left"/>
        <w:rPr>
          <w:color w:val="000000"/>
        </w:rPr>
      </w:pPr>
      <w:r>
        <w:rPr>
          <w:color w:val="000000"/>
        </w:rPr>
        <w:t>Средства производства Д-Т-</w:t>
        <w:tab/>
        <w:t>...</w:t>
        <w:tab/>
        <w:t>-Т'-Д'</w:t>
      </w:r>
    </w:p>
    <w:p>
      <w:pPr>
        <w:pStyle w:val="TextBody"/>
        <w:shd w:fill="auto" w:val="clear"/>
        <w:spacing w:lineRule="exact" w:line="226" w:before="0" w:after="180"/>
        <w:ind w:right="20" w:hanging="0"/>
        <w:jc w:val="center"/>
        <w:rPr>
          <w:color w:val="000000"/>
        </w:rPr>
      </w:pPr>
      <w:r>
        <w:rPr>
          <w:color w:val="000000"/>
        </w:rPr>
        <w:t>Рабочая сила</w:t>
      </w:r>
    </w:p>
    <w:p>
      <w:pPr>
        <w:pStyle w:val="TextBody"/>
        <w:shd w:fill="auto" w:val="clear"/>
        <w:spacing w:lineRule="exact" w:line="226" w:before="0" w:after="0"/>
        <w:ind w:left="20" w:right="20" w:firstLine="260"/>
        <w:rPr>
          <w:color w:val="000000"/>
        </w:rPr>
      </w:pPr>
      <w:r>
        <w:rPr>
          <w:color w:val="000000"/>
        </w:rPr>
        <w:t>Сознание №1 предстает в виде прошлого труда, овеществленного в средствах производства, сознание №2 предстает в виде живого труда, лишенного собственного предмета деятельности и соеди</w:t>
        <w:softHyphen/>
        <w:t>няющегося с ним лишь при посредстве сознания капиталиста. То</w:t>
        <w:softHyphen/>
        <w:t>вар, приобретаемый капиталистом, мы знаем, есть товар феномено</w:t>
        <w:softHyphen/>
        <w:t>логический с той его стороны, ради которой он и приобретается. И с этой же стороны этот процесс производства будет ни чем иным, как процессом производства стоимости, но не просто процессом производства стоимости, а именно стоимости, предназначенной к росту в качестве капитала. Таким образом, весь процесс в его суще</w:t>
        <w:softHyphen/>
        <w:t>ственном виде, а именно по форме будет происходить в чистом ви</w:t>
        <w:softHyphen/>
        <w:t>де, в том смысле, что его не затронут никакие обстоятельства кон</w:t>
        <w:softHyphen/>
        <w:t>кретного производства. Здесь мы просто еще раз можем убедиться, что весь процесс носит не эмпирический, как может показаться ха</w:t>
        <w:softHyphen/>
        <w:t>рактер, а феноменологический или, по крайней мере, трансценден</w:t>
        <w:softHyphen/>
        <w:t>тальный.</w:t>
      </w:r>
    </w:p>
    <w:p>
      <w:pPr>
        <w:pStyle w:val="TextBody"/>
        <w:shd w:fill="auto" w:val="clear"/>
        <w:spacing w:lineRule="exact" w:line="226" w:before="0" w:after="0"/>
        <w:ind w:left="20" w:right="20" w:firstLine="260"/>
        <w:rPr/>
      </w:pPr>
      <w:r>
        <w:rPr>
          <w:color w:val="000000"/>
        </w:rPr>
        <w:t>Точно так же, как при знакомстве с товаром мы сразу познако</w:t>
        <w:softHyphen/>
        <w:t>мились с ним как с противоречием потребительной и меновой стоимости, так что от просто потребительной стоимости нам не досталось ни кусочка, и мы вынуждены были вместо потребления сразу товарами меняться, так теперь в процессе производства мы также можем не бояться запачкать руки. Страницы "Капитала" на</w:t>
        <w:softHyphen/>
        <w:t>полнены дымом заводских труб и грохотом работающих станков, хотя это все не более чем голливудские спецэффекты. Все, что там не происходит с предметом исследования, происходит исключи</w:t>
        <w:softHyphen/>
        <w:t>тельно в сфере сознания. Именно по этой причине, Марксу не так трудно оказывается определить источник, производящий и стои</w:t>
        <w:softHyphen/>
        <w:t>мость, и в конечном счете капитал. Это труд, причем не просто труд, а труд прибавочный, труд, увеличивающий стоимость. "Ту часть рабочего дня, в продолжение которой он (рабочий - ЮС) производит дневную стоимость рабочей силы ... я называю необхо</w:t>
        <w:softHyphen/>
        <w:t>димым рабочим временем, а труд, затрачиваемый в течение этого времени, -необходимым трудом. Второй период процесса труда - тот, в течение которого рабочий работает уже за пределами необ</w:t>
        <w:softHyphen/>
        <w:t xml:space="preserve">ходимого труда ... я называю прибавочным рабочим временем, а затраченный ... труд - прибавочным трудом"(К,228). Понятие при- </w:t>
      </w:r>
      <w:r>
        <w:rPr>
          <w:rStyle w:val="91"/>
          <w:color w:val="000000"/>
        </w:rPr>
        <w:t xml:space="preserve">бавочной </w:t>
      </w:r>
      <w:r>
        <w:rPr>
          <w:rStyle w:val="92"/>
          <w:color w:val="000000"/>
        </w:rPr>
        <w:t>стоимости,</w:t>
      </w:r>
      <w:r>
        <w:rPr>
          <w:rStyle w:val="91"/>
          <w:color w:val="000000"/>
        </w:rPr>
        <w:t xml:space="preserve"> создаваемой трудом помимо стоимости необ</w:t>
        <w:softHyphen/>
        <w:t>ходимой, выглядит вполне осмысленно, однако вот с тем, чтобы показать нам именно эту стоимость, исследованию предстоит по</w:t>
        <w:softHyphen/>
        <w:t>трудиться.</w:t>
      </w:r>
    </w:p>
    <w:p>
      <w:pPr>
        <w:pStyle w:val="TextBody"/>
        <w:shd w:fill="auto" w:val="clear"/>
        <w:spacing w:lineRule="exact" w:line="226" w:before="0" w:after="0"/>
        <w:ind w:left="40" w:right="40" w:firstLine="260"/>
        <w:rPr>
          <w:color w:val="000000"/>
        </w:rPr>
      </w:pPr>
      <w:r>
        <w:rPr>
          <w:color w:val="000000"/>
        </w:rPr>
        <w:t>Эта форма также проходит у Маркса развитие от абсолютной прибавочной стоимости, которая обнаруживается как грань между двумя периодами рабочего дня, через формы относительной приба</w:t>
        <w:softHyphen/>
        <w:t>вочной стоимости и норму прибавочной стоимости к форме нормы прибыли. Весь этот процесс демонстрирует то, что обнаружить раз- личие необходимого и прибавочного труда возможно только отно-сительно точки зрения самого исследователя. Продемонстрировать это различие предметным образом на уровне труда, рабочего вре</w:t>
        <w:softHyphen/>
        <w:t>мени или на уровне стоимости, тем более на уровне продукта труда не представляется возможным. В окончательном варианте мы мо- жем говорить об этом различии только и исключительно с точки зрения общественного производства в целом, а это, как мы знаем, и</w:t>
      </w:r>
    </w:p>
    <w:p>
      <w:pPr>
        <w:pStyle w:val="TextBody"/>
        <w:shd w:fill="auto" w:val="clear"/>
        <w:tabs>
          <w:tab w:val="clear" w:pos="720"/>
          <w:tab w:val="left" w:pos="146" w:leader="none"/>
        </w:tabs>
        <w:spacing w:lineRule="exact" w:line="226" w:before="0" w:after="0"/>
        <w:ind w:left="40" w:right="40" w:hanging="0"/>
        <w:rPr/>
      </w:pPr>
      <w:r>
        <w:rPr>
          <w:color w:val="000000"/>
        </w:rPr>
        <w:t>есть точка зрения самого исследования, как оно само себе ее пред- ставляет. Таким образом, нигде кроме как в исследовании и никто кроме исследователя не в состоянии обнаружить это различие. От</w:t>
        <w:softHyphen/>
        <w:t>ветим, что мы ни в коем случае не намерены отрицать реальность этого различия. С нашей точки зрения мы просто можем объяснить эти трудности при предметном выражении противоречия необхо- димого и прибавочного труда тем, что это различие носит исклю</w:t>
        <w:softHyphen/>
        <w:t>чительно феноменологический характер и, следовательно, не может быть обнаружено формой обыкновенного предметного сознания, любая форма сознания, как мы знаем из "Феноменологии духа", ос- тается в неведении относительно своей собственной истины. Это означает также, что и рабочий, и капиталист в равной мере не мо- г</w:t>
      </w:r>
      <w:r>
        <w:rPr>
          <w:rStyle w:val="822"/>
          <w:color w:val="000000"/>
        </w:rPr>
        <w:t xml:space="preserve">ут </w:t>
      </w:r>
      <w:r>
        <w:rPr>
          <w:color w:val="000000"/>
        </w:rPr>
        <w:t>дать отчета в том, какая именно часть прибавочного продукта общества в целом создана ими. Мы со своей точки зрения можем сразу же заметить, что для нас истолковать характер прибавочной стоимости не составит большой сложности: обращаясь к феномено</w:t>
        <w:softHyphen/>
        <w:t>логическому исследованию, как ему подсказало это сделать сама критика идеологии, капитал естественно попадает под условия это</w:t>
        <w:softHyphen/>
        <w:t>го исследования, и благоприятная для него сторона его заключается в том обстоятельстве, что результатом этого исследования или ка</w:t>
        <w:softHyphen/>
        <w:t>питалистического производства будет некоторая феноменологиче</w:t>
        <w:softHyphen/>
        <w:t>ская истина, дополнительная по сравнению с истиной обыкновен</w:t>
        <w:softHyphen/>
        <w:t>ного исследования. Таким образом, для себя капитал приобретет истину большую по сравнению с той, которая содержалась в той форме сознания или деятельности, которая осуществлялась в его производстве. Естественно, что этой форме сознания не будет ника</w:t>
        <w:softHyphen/>
        <w:t>кого дела до той прибавочной истины, которую обнаружит капита</w:t>
        <w:softHyphen/>
        <w:t>лист. Естественно и то, что ему будет совершенно ясна роль той формы или труда, который участвовал в процессе производства. Но совершенно ясно также и то, что если не капиталисту самому, то по крайней мере для исследования здесь окажется важным выделить эту прибавочную истину именно как прибавочную стоимость, то есть в предметном виде, а тем самым и вернуть ее в этом смысле ее источнику или труду, после того как это будет так сделано, уже не так сложно поставить вопрос о возвращении капитала к его источ</w:t>
        <w:softHyphen/>
        <w:t>нику, или сведении капитала как идеологии к его “действительности”.</w:t>
      </w:r>
    </w:p>
    <w:p>
      <w:pPr>
        <w:pStyle w:val="TextBody"/>
        <w:shd w:fill="auto" w:val="clear"/>
        <w:spacing w:lineRule="exact" w:line="226" w:before="0" w:after="0"/>
        <w:ind w:right="20" w:firstLine="260"/>
        <w:rPr/>
      </w:pPr>
      <w:r>
        <w:rPr>
          <w:color w:val="000000"/>
        </w:rPr>
        <w:t>В связи с этим в исследовании возникает и тема эксплуатации чужого труда капиталом или проблема неоплаченного труда. И в этом случае точно так же исследование сталкивается с трудностями, поскольку понятия товарного обращения лишь условно могут быть применимы к области самого капиталистического производства, поэтому о неоплаченном труде говорить достаточно сложно, что признает и сам Маркс (см.: К,543).То же, что в исследовании пони</w:t>
        <w:softHyphen/>
        <w:t>мается под эксплуатацией, представлено как противоречие собст</w:t>
        <w:softHyphen/>
        <w:t>венности и труда, при котором все количество стоимости, обра</w:t>
        <w:softHyphen/>
        <w:t>зующей капитал, оказывается созданным прибавочным трудом (см.:К,597). Но и в этом случае это противоречие может быть ре</w:t>
        <w:softHyphen/>
        <w:t>ально обнаружено только с точки зрения относительной или с точ</w:t>
        <w:softHyphen/>
        <w:t>ки зрения общества в целом. С феноменологической и философской точки зрения явление эксплуатации может быть рассмотрено как аналог гегелевской хитрости разума, заставляющей работать обык</w:t>
        <w:softHyphen/>
        <w:t>новенное сознание на цели истории в целом. Феноменологическая точка зрения обнаруживает это противоречие, но все различие меж</w:t>
        <w:softHyphen/>
        <w:t>ду гегелевской и марксовской феноменологиями состоит тогда в том, что первая стоит на позициях разума и хитрости разума и при</w:t>
        <w:softHyphen/>
        <w:t>знает за историей право поступательного движения вперед, хотя бы и за счет деятельности ее участников, тогда как марксизм обнару</w:t>
        <w:softHyphen/>
        <w:t>живает это противоречие как противоречие в определенной форме общества, и истории и намеревается это противоречие разрушить в пользу если не самих исторических деятелей, то по видимости в пользу некоей "рабочей силы” (точнее, как мы знаем, другого соз</w:t>
        <w:softHyphen/>
        <w:t>нания), которой надлежит вернуть отнятое у нее историческим про</w:t>
        <w:softHyphen/>
        <w:t>цессом, а это означает необходимость отказаться от самого истори- ческого процесса в его поступательном варианте. Как отнесется к этому рабочий - это еще вопрос. Однако очевидно, что если перво</w:t>
        <w:softHyphen/>
        <w:t>начально исследование выступило на стороне капитала, благодаря чему приобрело свои предметные элементы в виде средств произ</w:t>
        <w:softHyphen/>
        <w:t>водства и рабочей силы в их противопоставленности, то теперь ис- следование вступает уже якобы на стороне рабочей силы и пытается обнаружить для нее ее противоречие с капиталом как ее собствен</w:t>
        <w:softHyphen/>
        <w:t>ное внутреннее противоречие между прошлым овеществленным трудом и трудом живым, трудом оплаченным и трудом неоплачен</w:t>
        <w:softHyphen/>
        <w:t>ным. В итоге мы имеем опять двойное противоречие, которое, оче</w:t>
        <w:softHyphen/>
        <w:t>видно, представляет нам опять не что иное, как противоречивый механизм самого исследования. И в этом пункте, раскрывающем все большее расхождение капитала и труда уже в результате самого процесса производства, из которого ни один из участников не мо</w:t>
        <w:softHyphen/>
        <w:t>жет выйти, исследователь может обнаружить свое преимущество именно в том, что он в состоянии подняться над собственным пред</w:t>
        <w:softHyphen/>
        <w:t>метом и поэтому и это последнее противоречие исследователь вы</w:t>
        <w:softHyphen/>
        <w:t>ражает готовность разрешить, разрешить феноменологическим пу- тем отрицания отрицания. Таким образом, здесь интересы капитала и интересы исследования расходятся. Теперь уже и в капитале об</w:t>
        <w:softHyphen/>
        <w:t>наруживается остаток идеологии. Капитал готов поблагодарить критика идеологии за интересный экскурс в область общественного производства, но ему совершенно не интересно обнаружить приба- вочную стоимость в ее отличии от необходимой стоимости. Однако это интересно для критика идеологии, и, как он считает, может и должно заинтересовать "рабочую силу". Исследование и начинает с того, что пытается представить прибавочную стоимость в абсолют</w:t>
        <w:softHyphen/>
        <w:t>ном виде: "процесс увеличения стоимости есть не что иное, как про</w:t>
        <w:softHyphen/>
        <w:t>цесс образования стоимости, продолженный далее известного пунк</w:t>
        <w:softHyphen/>
        <w:t>та. Если процесс образования стоимости продолжается лишь для того пункта, когда уплаченная капиталом стоимость рабочей силы будет возмещена новым эквивалентом, то это будет простой про</w:t>
        <w:softHyphen/>
        <w:t>цесс образования стоимости. Если же процесс образования стоимо</w:t>
        <w:softHyphen/>
        <w:t>сти продолжается далее этого пункта, то он становится процессом увеличения стоимости” (К,206). Исследованию теперь необходимо предметно обнаружить противоречие между трудом и капиталом. И в этом моменте становится видно, что пути исследования и пути его других участников расходятся. Капиталисту, как мы видели, было интересно участвовать в процессе производства, но его совершенно не интересует, что из себя будет представлять тот анализ производ- ства, который собирается предоставить исследование. Он прекрас</w:t>
        <w:softHyphen/>
        <w:t>но понимает, свое противоречие с областью стоимости или обмена, но его это не волнует до тех пор. пока это противоречие не превра</w:t>
        <w:softHyphen/>
        <w:t>титься в предметное противоречие из области товарного обраще</w:t>
        <w:softHyphen/>
        <w:t>ния или обмена. Рабочая сила, вступая в процесс обращения, стано</w:t>
        <w:softHyphen/>
        <w:t>вится рабочим, и рабочего волнует только его противоречие товар</w:t>
        <w:softHyphen/>
        <w:t>ному миру и миру обращения, но не противоречие с капиталом. Та</w:t>
        <w:softHyphen/>
        <w:t>ким образом, это противоречие может быть интересно, не рабоче</w:t>
        <w:softHyphen/>
        <w:t>му, действительно трудящемуся, а может быть интересно только "рабочей силе", которая в процесс производства еще не вступала или и не думает в него вступать, или той рабочей силе, которая вы</w:t>
        <w:softHyphen/>
        <w:t>шла из процесса производства и не собирается в него возвращаться. Что представляет собой эта "сила", мы сейчас решать не будем, су</w:t>
        <w:softHyphen/>
        <w:t>щественно то, что на этой стадии исследования исследователь в еще большей мере должен выступить сам в своем исследовании и обна</w:t>
        <w:softHyphen/>
        <w:t>ружить свой собственный исследовательский интерес. Мы знаем, что исследование изначально лишено аспекта для себя, но, тем не менее, в самом конце исследования ему все же приходится обнару</w:t>
        <w:softHyphen/>
        <w:t>живать свое собственное противоречие, феноменологическое, как мы знаем, а значит, и обнаруживать часть собственного интереса, представленную в качестве интересов "рабочей силы" или сознания №2, о которых они сами и не подозревают. Таким образом, проти</w:t>
        <w:softHyphen/>
        <w:t>воречие труда и капитала должно иметь предметный вид противо</w:t>
        <w:softHyphen/>
        <w:t>речия в самой деятельности или в самом труде, с тем, чтобы иссле</w:t>
        <w:softHyphen/>
        <w:t>дование могло приблизиться к постановке вопроса о снятии формы капитала. Но насколько будет обостряться противоречие в самом труде, настолько же далеким окажется его противоречие с собст</w:t>
        <w:softHyphen/>
        <w:t>венно капиталом, и обратно, насколько могут обостриться проти</w:t>
        <w:softHyphen/>
        <w:t>воречия капитала, настолько же они окажутся далеки от области труда. Таким образом, итоговое противоречие исследования проти</w:t>
        <w:softHyphen/>
        <w:t>вопоставляет его самого обоим другим его партнерам, капиталисту и рабочему вместе взятым, именно как противостояние феномено</w:t>
        <w:softHyphen/>
        <w:t>логического исследования форме сознания в целом. Для исследова</w:t>
        <w:softHyphen/>
        <w:t>ния это означает, что для разрешения этого противоречия ему уже нельзя полагаться на капитал или на рабочих, а необходимо выйти из самого процесса производства, что равносильно тому, чтобы выйти за рамки производства, а значит и за рамки конкретной ис</w:t>
        <w:softHyphen/>
        <w:t>тории. Исследование может теоретически предвидеть этот шаг: "Централизация средств производства и обобществление труда дос</w:t>
        <w:softHyphen/>
        <w:t>тигают такого пункта, когда они становятся несовместимыми с их капиталистической оболочкой- Она взрывается. Бьет час капитали- стической частной собственности. Экспроприаторов экспроприи</w:t>
        <w:softHyphen/>
        <w:t>руют” (К,773), но ни изобразить его предметно в исследовании, ни тем более сделать какие либо шаги теоретические или практические в этом</w:t>
      </w:r>
      <w:r>
        <w:rPr>
          <w:rStyle w:val="95"/>
          <w:color w:val="000000"/>
          <w:lang w:val="ru-RU" w:eastAsia="en-US"/>
        </w:rPr>
        <w:t xml:space="preserve"> </w:t>
      </w:r>
      <w:r>
        <w:rPr>
          <w:color w:val="000000"/>
        </w:rPr>
        <w:t>направлении оно не в состоянии по условиям самого иссле</w:t>
        <w:softHyphen/>
        <w:t>дования, ибо это означало бы для исследования отказ от его исход</w:t>
        <w:softHyphen/>
        <w:t>ного механизма, от всего пройденного пути, от всех уже получен</w:t>
        <w:softHyphen/>
        <w:t>ных, или якобы полученных, результатов. Изначально присутство</w:t>
        <w:softHyphen/>
        <w:t>вавшая в исследовании, как мы отмечали выше, внеисторическая точка зрения как раз сейчас должна обнаружится явно в самом ис</w:t>
        <w:softHyphen/>
        <w:t xml:space="preserve">следовании, но и одновременно не может в нем обнаружится по его </w:t>
      </w:r>
      <w:r>
        <w:rPr>
          <w:rStyle w:val="94"/>
          <w:color w:val="000000"/>
        </w:rPr>
        <w:t xml:space="preserve">же </w:t>
      </w:r>
      <w:r>
        <w:rPr>
          <w:color w:val="000000"/>
        </w:rPr>
        <w:t>собственным условиям. И это итоговое противоречие исследо- вание уже не сможет разрешить даже за счет обращения к посто</w:t>
        <w:softHyphen/>
        <w:t>ронним сознаниям, поскольку тогда, по сути, оно явит противоре</w:t>
        <w:softHyphen/>
      </w:r>
      <w:r>
        <w:rPr>
          <w:rStyle w:val="94"/>
          <w:color w:val="000000"/>
        </w:rPr>
        <w:t xml:space="preserve">чие </w:t>
      </w:r>
      <w:r>
        <w:rPr>
          <w:color w:val="000000"/>
        </w:rPr>
        <w:t>с самим собой. Тем не менее, мы можем наблюдать это проти</w:t>
        <w:softHyphen/>
        <w:t>воречие, но для нас оно выступит именно как противоречие одной формы феноменологического исследования другой форме феноме</w:t>
        <w:softHyphen/>
        <w:t>нологического исследования. И эта форма противоречия, соответ- ственно, потребует от нас не просто феноменологического, но так</w:t>
        <w:softHyphen/>
      </w:r>
      <w:r>
        <w:rPr>
          <w:rStyle w:val="94"/>
          <w:color w:val="000000"/>
        </w:rPr>
        <w:t xml:space="preserve">же </w:t>
      </w:r>
      <w:r>
        <w:rPr>
          <w:color w:val="000000"/>
        </w:rPr>
        <w:t>и философского анализа и, следовательно, отдельного исследо</w:t>
        <w:softHyphen/>
        <w:t>вания. Однако формальную суть этого противоречия мы можем вы</w:t>
        <w:softHyphen/>
        <w:t>явить уже сейчас - это будет противоречие между двумя направле</w:t>
        <w:softHyphen/>
        <w:t>ниями в феноменологической деятельности, различающиеся между собой по тому, совпадают ли они с направлением деятельности обыкновенного сознания или противоречат ему. Одно из них, оче</w:t>
        <w:softHyphen/>
        <w:t>видно, обращает деятельность обыкновенного сознания по ходу и на пользу истории, другое заставляет обыкновенное сознание рабо</w:t>
        <w:softHyphen/>
        <w:t>тать против собственной же истории, против собственной истины и результатов собственного труда.</w:t>
      </w:r>
      <w:r>
        <w:rPr>
          <w:rStyle w:val="FootnoteAnchor"/>
          <w:color w:val="000000"/>
          <w:vertAlign w:val="superscript"/>
        </w:rPr>
        <w:footnoteReference w:id="7"/>
      </w:r>
    </w:p>
    <w:p>
      <w:pPr>
        <w:pStyle w:val="213"/>
        <w:keepNext w:val="true"/>
        <w:keepLines/>
        <w:shd w:fill="auto" w:val="clear"/>
        <w:spacing w:lineRule="exact" w:line="250" w:before="0" w:after="724"/>
        <w:ind w:left="20" w:hanging="0"/>
        <w:jc w:val="both"/>
        <w:rPr>
          <w:rStyle w:val="221"/>
          <w:bCs w:val="false"/>
          <w:color w:val="000000"/>
        </w:rPr>
      </w:pPr>
      <w:r>
        <w:rPr/>
      </w:r>
      <w:bookmarkStart w:id="49" w:name="bookmark31"/>
      <w:bookmarkStart w:id="50" w:name="bookmark30"/>
      <w:bookmarkStart w:id="51" w:name="bookmark31"/>
      <w:bookmarkStart w:id="52" w:name="bookmark30"/>
    </w:p>
    <w:p>
      <w:pPr>
        <w:pStyle w:val="213"/>
        <w:keepNext w:val="true"/>
        <w:keepLines/>
        <w:shd w:fill="auto" w:val="clear"/>
        <w:spacing w:lineRule="exact" w:line="250" w:before="0" w:after="724"/>
        <w:ind w:left="20" w:hanging="0"/>
        <w:jc w:val="both"/>
        <w:rPr>
          <w:rStyle w:val="221"/>
          <w:bCs w:val="false"/>
          <w:color w:val="000000"/>
        </w:rPr>
      </w:pPr>
      <w:r>
        <w:rPr/>
      </w:r>
    </w:p>
    <w:p>
      <w:pPr>
        <w:pStyle w:val="213"/>
        <w:keepNext w:val="true"/>
        <w:keepLines/>
        <w:shd w:fill="auto" w:val="clear"/>
        <w:spacing w:lineRule="exact" w:line="250" w:before="0" w:after="724"/>
        <w:ind w:left="20" w:hanging="0"/>
        <w:jc w:val="both"/>
        <w:rPr>
          <w:b w:val="false"/>
          <w:b w:val="false"/>
        </w:rPr>
      </w:pPr>
      <w:bookmarkStart w:id="53" w:name="bookmark31"/>
      <w:bookmarkStart w:id="54" w:name="bookmark30"/>
      <w:r>
        <w:rPr>
          <w:rStyle w:val="221"/>
          <w:b/>
          <w:bCs w:val="false"/>
          <w:color w:val="000000"/>
        </w:rPr>
        <w:t>Отдел II. Самосознание</w:t>
      </w:r>
      <w:bookmarkEnd w:id="53"/>
      <w:bookmarkEnd w:id="54"/>
    </w:p>
    <w:p>
      <w:pPr>
        <w:pStyle w:val="612"/>
        <w:keepNext w:val="true"/>
        <w:keepLines/>
        <w:shd w:fill="auto" w:val="clear"/>
        <w:spacing w:lineRule="exact" w:line="230" w:before="0" w:after="727"/>
        <w:ind w:left="20" w:hanging="0"/>
        <w:jc w:val="both"/>
        <w:rPr>
          <w:b w:val="false"/>
          <w:b w:val="false"/>
        </w:rPr>
      </w:pPr>
      <w:bookmarkStart w:id="55" w:name="bookmark33"/>
      <w:bookmarkStart w:id="56" w:name="bookmark32"/>
      <w:r>
        <w:rPr>
          <w:rStyle w:val="63"/>
          <w:b/>
          <w:bCs w:val="false"/>
          <w:color w:val="000000"/>
        </w:rPr>
        <w:t>Глава 1. Акт самосознания отчужденного духа</w:t>
      </w:r>
      <w:bookmarkEnd w:id="55"/>
      <w:bookmarkEnd w:id="56"/>
    </w:p>
    <w:p>
      <w:pPr>
        <w:pStyle w:val="813"/>
        <w:numPr>
          <w:ilvl w:val="0"/>
          <w:numId w:val="5"/>
        </w:numPr>
        <w:shd w:fill="auto" w:val="clear"/>
        <w:tabs>
          <w:tab w:val="clear" w:pos="720"/>
          <w:tab w:val="left" w:pos="198" w:leader="none"/>
        </w:tabs>
        <w:spacing w:lineRule="exact" w:line="180" w:before="0" w:after="235"/>
        <w:ind w:left="20" w:hanging="0"/>
        <w:jc w:val="both"/>
        <w:rPr/>
      </w:pPr>
      <w:r>
        <w:rPr>
          <w:rStyle w:val="823"/>
          <w:b w:val="false"/>
          <w:color w:val="000000"/>
        </w:rPr>
        <w:t>ПРОТИВОРЕЧИЯ АКТА САМОСОЗНАНИЯ</w:t>
      </w:r>
    </w:p>
    <w:p>
      <w:pPr>
        <w:pStyle w:val="TextBody"/>
        <w:shd w:fill="auto" w:val="clear"/>
        <w:spacing w:lineRule="exact" w:line="226" w:before="0" w:after="0"/>
        <w:ind w:left="20" w:firstLine="260"/>
        <w:rPr>
          <w:color w:val="000000"/>
        </w:rPr>
      </w:pPr>
      <w:r>
        <w:rPr>
          <w:color w:val="000000"/>
        </w:rPr>
        <w:t>Всякое феноменологическое исследование имеет свое воплоще</w:t>
        <w:softHyphen/>
        <w:t>ние в определенной личности. Поэтому наше дальнейшее исследо</w:t>
        <w:softHyphen/>
        <w:t>вание будет связано с той фигурой, в которой марксовское исследо</w:t>
        <w:softHyphen/>
        <w:t>вание находит свое самосознание. Само оно было лишено возмож</w:t>
        <w:softHyphen/>
        <w:t>ности полноценного самосознания и могло лишь стремится к нему в своем движении, но никогда не могло его достигнуть. Его акт само</w:t>
        <w:softHyphen/>
        <w:t>сознания происходит уже в другом месте, в другом духе и в другой личности, и поэтому мы оставляем Маркса и переходим к Ленину.</w:t>
      </w:r>
    </w:p>
    <w:p>
      <w:pPr>
        <w:pStyle w:val="TextBody"/>
        <w:shd w:fill="auto" w:val="clear"/>
        <w:spacing w:lineRule="exact" w:line="226" w:before="0" w:after="0"/>
        <w:ind w:left="20" w:firstLine="260"/>
        <w:rPr>
          <w:color w:val="000000"/>
        </w:rPr>
      </w:pPr>
      <w:r>
        <w:rPr>
          <w:color w:val="000000"/>
        </w:rPr>
        <w:t>Ленин, несомненно, принадлежит к кругу важнейших и интерес</w:t>
        <w:softHyphen/>
        <w:t>нейших деятелей в мировой истории. Для новейшей русской исто</w:t>
        <w:softHyphen/>
        <w:t>рии - это ключевая фигура, без которой серьезный разговор просто невозможен. В одном исследовании изобразить Ленина сколько- нибудь полно нельзя, и мы совершенно далеки от намерения под</w:t>
        <w:softHyphen/>
        <w:t>вергнуть Ленина критике и затем поставить на нем крест. Напро</w:t>
        <w:softHyphen/>
        <w:t>тив, вопреки общераспространенному пренебрежительному отно</w:t>
        <w:softHyphen/>
        <w:t>шению к этой всемирно-исторической личности мы настаиваем, что Ленина необходимо вернуть в область общественного внимания и научных исследований и, более того, закрепить за ним особое и важное место. Что же касается науки, то интерес к Ленину не требу</w:t>
        <w:softHyphen/>
        <w:t>ет пояснений.</w:t>
      </w:r>
    </w:p>
    <w:p>
      <w:pPr>
        <w:pStyle w:val="TextBody"/>
        <w:shd w:fill="auto" w:val="clear"/>
        <w:spacing w:lineRule="exact" w:line="226" w:before="0" w:after="0"/>
        <w:ind w:left="20" w:firstLine="260"/>
        <w:rPr/>
      </w:pPr>
      <w:r>
        <w:rPr>
          <w:color w:val="000000"/>
        </w:rPr>
        <w:t>В рамках нашего феноменологического исследования мы, разу</w:t>
        <w:softHyphen/>
        <w:t>меется, подходим к Ленину с особой точки зрения: он будет рас</w:t>
        <w:softHyphen/>
        <w:t>сматриваться нами как определенный этап в эволюции нашего пер</w:t>
        <w:softHyphen/>
        <w:t>воначального предмета, а именно особого феноменологического исследования, которое мы выше определили как критику идеоло</w:t>
        <w:softHyphen/>
        <w:t>гии. Инициатором этого исследования, как мы видели, выступило некоторое нулевое сознание, или более определенно - отчужденный дух</w:t>
      </w:r>
      <w:r>
        <w:rPr>
          <w:color w:val="000000"/>
          <w:lang w:eastAsia="en-US"/>
        </w:rPr>
        <w:t xml:space="preserve"> </w:t>
      </w:r>
      <w:r>
        <w:rPr>
          <w:color w:val="000000"/>
        </w:rPr>
        <w:t xml:space="preserve"> в форме нулевого самосознания. Поскольку само нулевое соз</w:t>
        <w:softHyphen/>
        <w:t>нание действовало в рамках обыкновенного сознания, для него ока- зывается возможным переход в иную стадию по закону возрастания феноменологического сознания, изображенному в гегелевской фе</w:t>
        <w:softHyphen/>
        <w:t>номенологии духа. Нулевое сознание неизбежно должно вступить в стадию самосознания и продолжить свое развитие далее к стадии разума. Причем эта эволюция первоначального исследования в си- лу</w:t>
      </w:r>
      <w:r>
        <w:rPr>
          <w:rStyle w:val="9pt4"/>
          <w:color w:val="000000"/>
        </w:rPr>
        <w:t xml:space="preserve"> </w:t>
      </w:r>
      <w:r>
        <w:rPr>
          <w:color w:val="000000"/>
        </w:rPr>
        <w:t xml:space="preserve">его противоречивости происходит </w:t>
      </w:r>
      <w:r>
        <w:rPr>
          <w:rStyle w:val="9pt4"/>
          <w:color w:val="000000"/>
        </w:rPr>
        <w:t xml:space="preserve">также </w:t>
      </w:r>
      <w:r>
        <w:rPr>
          <w:color w:val="000000"/>
        </w:rPr>
        <w:t>двояким образом и по- рождает неопределенное множество исследовании, каждое из кото</w:t>
        <w:softHyphen/>
        <w:t xml:space="preserve">рых способно к собственной эволюции, и таким образом, этот про- цесс может тянуться неопределенно долгое время. </w:t>
      </w:r>
    </w:p>
    <w:p>
      <w:pPr>
        <w:pStyle w:val="TextBody"/>
        <w:shd w:fill="auto" w:val="clear"/>
        <w:spacing w:lineRule="exact" w:line="228" w:before="0" w:after="0"/>
        <w:ind w:left="20" w:right="20" w:firstLine="240"/>
        <w:rPr/>
      </w:pPr>
      <w:r>
        <w:rPr>
          <w:color w:val="000000"/>
        </w:rPr>
        <w:t>Каждый шаг этой эволюции представляет собой некоторый фе</w:t>
        <w:softHyphen/>
        <w:t>номенологический акт, однако, в отличие от классической феноме</w:t>
        <w:softHyphen/>
        <w:t xml:space="preserve">нологии духа этот акт совершается не в рамках единого сознания феноменолога и соответственно </w:t>
      </w:r>
      <w:r>
        <w:rPr>
          <w:rStyle w:val="9pt4"/>
          <w:color w:val="000000"/>
        </w:rPr>
        <w:t xml:space="preserve">представляет </w:t>
      </w:r>
      <w:r>
        <w:rPr>
          <w:color w:val="000000"/>
        </w:rPr>
        <w:t>собой более серьез</w:t>
        <w:softHyphen/>
      </w:r>
      <w:r>
        <w:rPr>
          <w:rStyle w:val="9pt4"/>
          <w:color w:val="000000"/>
        </w:rPr>
        <w:t xml:space="preserve">ный </w:t>
      </w:r>
      <w:r>
        <w:rPr>
          <w:color w:val="000000"/>
        </w:rPr>
        <w:t>разрыв и скачок между формами, в данном случае между ис</w:t>
        <w:softHyphen/>
        <w:t>следованиями в аспекте сознания и в аспекте самосознания. Выше мы обозначили расхождение между исследованиями в аспекте в-себе и для-себя, а сейчас вводим еще одно разделение, причем совершен</w:t>
        <w:softHyphen/>
        <w:t xml:space="preserve">но независимое от первого. В обоих </w:t>
      </w:r>
      <w:r>
        <w:rPr>
          <w:rStyle w:val="9pt4"/>
          <w:color w:val="000000"/>
        </w:rPr>
        <w:t xml:space="preserve">случаях </w:t>
      </w:r>
      <w:r>
        <w:rPr>
          <w:color w:val="000000"/>
        </w:rPr>
        <w:t xml:space="preserve">для образования ново- го исследования необходим не просто переход </w:t>
      </w:r>
      <w:r>
        <w:rPr>
          <w:rStyle w:val="9pt4"/>
          <w:color w:val="000000"/>
        </w:rPr>
        <w:t xml:space="preserve">в </w:t>
      </w:r>
      <w:r>
        <w:rPr>
          <w:color w:val="000000"/>
        </w:rPr>
        <w:t>иную форму созна</w:t>
        <w:softHyphen/>
      </w:r>
      <w:r>
        <w:rPr>
          <w:rStyle w:val="9pt4"/>
          <w:color w:val="000000"/>
        </w:rPr>
        <w:t xml:space="preserve">ния, </w:t>
      </w:r>
      <w:r>
        <w:rPr>
          <w:color w:val="000000"/>
        </w:rPr>
        <w:t xml:space="preserve">а необходимо наличие другого в </w:t>
      </w:r>
      <w:r>
        <w:rPr>
          <w:rStyle w:val="9pt4"/>
          <w:color w:val="000000"/>
        </w:rPr>
        <w:t xml:space="preserve">достаточной </w:t>
      </w:r>
      <w:r>
        <w:rPr>
          <w:color w:val="000000"/>
        </w:rPr>
        <w:t xml:space="preserve">степени само-стоятельного и независимого </w:t>
      </w:r>
      <w:r>
        <w:rPr>
          <w:rStyle w:val="9pt4"/>
          <w:color w:val="000000"/>
        </w:rPr>
        <w:t xml:space="preserve">субъекта </w:t>
      </w:r>
      <w:r>
        <w:rPr>
          <w:color w:val="000000"/>
        </w:rPr>
        <w:t xml:space="preserve">или центра исследования, проще говоря, нужна новая голова, новая личность, утверждающая своим собственным актом начало нового исследования. </w:t>
      </w:r>
      <w:r>
        <w:rPr>
          <w:rStyle w:val="9pt4"/>
          <w:color w:val="000000"/>
        </w:rPr>
        <w:t xml:space="preserve">На </w:t>
      </w:r>
      <w:r>
        <w:rPr>
          <w:color w:val="000000"/>
        </w:rPr>
        <w:t xml:space="preserve">данном этапе нашего исследования нам </w:t>
      </w:r>
      <w:r>
        <w:rPr>
          <w:rStyle w:val="9pt4"/>
          <w:color w:val="000000"/>
        </w:rPr>
        <w:t xml:space="preserve">представляется </w:t>
      </w:r>
      <w:r>
        <w:rPr>
          <w:color w:val="000000"/>
        </w:rPr>
        <w:t>невозможным осу</w:t>
        <w:softHyphen/>
        <w:t xml:space="preserve">ществление подобной эволюции или </w:t>
      </w:r>
      <w:r>
        <w:rPr>
          <w:rStyle w:val="9pt4"/>
          <w:color w:val="000000"/>
        </w:rPr>
        <w:t xml:space="preserve">скачка </w:t>
      </w:r>
      <w:r>
        <w:rPr>
          <w:color w:val="000000"/>
        </w:rPr>
        <w:t>в одной голове, хотя это суждение не окончательное.</w:t>
        <w:tab/>
      </w:r>
    </w:p>
    <w:p>
      <w:pPr>
        <w:pStyle w:val="TextBody"/>
        <w:shd w:fill="auto" w:val="clear"/>
        <w:spacing w:lineRule="exact" w:line="226" w:before="0" w:after="0"/>
        <w:ind w:left="20" w:right="20" w:firstLine="240"/>
        <w:rPr/>
      </w:pPr>
      <w:r>
        <w:rPr>
          <w:color w:val="000000"/>
        </w:rPr>
        <w:t>Ленин как особая личность представляет собой этап самосозна</w:t>
        <w:softHyphen/>
        <w:t xml:space="preserve">ния первоначального нулевого </w:t>
      </w:r>
      <w:r>
        <w:rPr>
          <w:rStyle w:val="9pt4"/>
          <w:color w:val="000000"/>
        </w:rPr>
        <w:t xml:space="preserve">сознания и </w:t>
      </w:r>
      <w:r>
        <w:rPr>
          <w:color w:val="000000"/>
        </w:rPr>
        <w:t xml:space="preserve">его исследования. </w:t>
      </w:r>
      <w:r>
        <w:rPr>
          <w:rStyle w:val="9pt4"/>
          <w:color w:val="000000"/>
        </w:rPr>
        <w:t>При</w:t>
        <w:softHyphen/>
      </w:r>
      <w:r>
        <w:rPr>
          <w:color w:val="000000"/>
        </w:rPr>
        <w:t>мем в ленинском варианте, мы на это сразу должны обратить вни</w:t>
        <w:softHyphen/>
        <w:t xml:space="preserve">мание, это особый акт самосознания, </w:t>
      </w:r>
      <w:r>
        <w:rPr>
          <w:rStyle w:val="9pt4"/>
          <w:color w:val="000000"/>
        </w:rPr>
        <w:t xml:space="preserve">который </w:t>
      </w:r>
      <w:r>
        <w:rPr>
          <w:color w:val="000000"/>
        </w:rPr>
        <w:t xml:space="preserve">можно более точно определить как акт </w:t>
      </w:r>
      <w:r>
        <w:rPr>
          <w:rStyle w:val="9pt4"/>
          <w:color w:val="000000"/>
        </w:rPr>
        <w:t xml:space="preserve">самосознания в </w:t>
      </w:r>
      <w:r>
        <w:rPr>
          <w:color w:val="000000"/>
        </w:rPr>
        <w:t>собственный предмет (соответственно, другой вариант феноменологического акта само</w:t>
        <w:softHyphen/>
        <w:t xml:space="preserve">сознания - это акт самосознания в себя, но мы </w:t>
      </w:r>
      <w:r>
        <w:rPr>
          <w:rStyle w:val="9pt4"/>
          <w:color w:val="000000"/>
        </w:rPr>
        <w:t xml:space="preserve">в </w:t>
      </w:r>
      <w:r>
        <w:rPr>
          <w:color w:val="000000"/>
        </w:rPr>
        <w:t xml:space="preserve">данном случае его вообще не рассматриваем, поскольку другой акт предполагает </w:t>
      </w:r>
      <w:r>
        <w:rPr>
          <w:rStyle w:val="9pt4"/>
          <w:color w:val="000000"/>
        </w:rPr>
        <w:t xml:space="preserve">и </w:t>
      </w:r>
      <w:r>
        <w:rPr>
          <w:color w:val="000000"/>
        </w:rPr>
        <w:t xml:space="preserve">наличие другой личности). </w:t>
      </w:r>
      <w:r>
        <w:rPr>
          <w:rStyle w:val="9pt4"/>
          <w:color w:val="000000"/>
        </w:rPr>
        <w:t xml:space="preserve">Мы видели, </w:t>
      </w:r>
      <w:r>
        <w:rPr>
          <w:color w:val="000000"/>
        </w:rPr>
        <w:t>что нулевое сознание при</w:t>
        <w:softHyphen/>
        <w:t>ступает к своему исследованию при условии полного разделения себя и своего предмета - другого сознания. В этом для нулевого соз</w:t>
        <w:softHyphen/>
        <w:t>нания нет никакого противоречия. Противоречие - как акт свобо</w:t>
        <w:softHyphen/>
        <w:t>ды, обращающий себя в несвободное состояние ради собственной ограниченной свободы относительно другого и несвободного соз</w:t>
        <w:softHyphen/>
        <w:t>нания как несвободного - это противоречие обнаруживаем мы в хо</w:t>
        <w:softHyphen/>
        <w:t>де феноменологического анализа. Эту фихтевскую ошибку, как не раз подчеркивалось, повторяет нулевое сознание на своем уровне развития. Однако всякое свободное сознание способно как испра</w:t>
        <w:softHyphen/>
        <w:t>вить такую ошибку, так и совершить ее на собственный манер. Полноценный акт самосознания для нулевого сознания в чистом виде невозможен. Тем не менее, односторонний и противоречивый акт самосознания, осуществляемый в другой голове, совершенно неизбежен. В ленинском случае эта односторонность заключается в том, что осуществляется акт самосознания в собственный предмет, тем самым односторонне снимается исходное противоречие путем дальнейшего развития уровня исследования. Теперь исследование действительно приобретает всеобщий характер. Однако при этом изменяется существенным образом и его природа. Первоначальное исследование внешне носило противоречиво двоякий феноменоло</w:t>
        <w:softHyphen/>
        <w:t>гическо-философский характер. Причем философская сторона вы</w:t>
        <w:softHyphen/>
        <w:t>ступала исключительно как пассивная, подвергаемая постоянной критике и не обладающая собственным предметом (можно сказать, что с этой философской стороны исследование являло собой скеп</w:t>
        <w:softHyphen/>
        <w:t>тицизм в чистом виде). Теперь философская сторона в исследовании приобретает самостоятельное значение, по крайней мере, по форме, поскольку ее содержание, естественно, всецело определяется содер</w:t>
        <w:softHyphen/>
        <w:t>жанием нулевого сознания.</w:t>
      </w:r>
    </w:p>
    <w:p>
      <w:pPr>
        <w:pStyle w:val="TextBody"/>
        <w:shd w:fill="auto" w:val="clear"/>
        <w:spacing w:lineRule="exact" w:line="226" w:before="0" w:after="0"/>
        <w:ind w:right="20" w:firstLine="260"/>
        <w:rPr/>
      </w:pPr>
      <w:r>
        <w:rPr>
          <w:color w:val="000000"/>
        </w:rPr>
        <w:t>Особенность данного акта самосознания заключается в его про</w:t>
        <w:softHyphen/>
        <w:t>тиворечивости: он есть акт утверждения тождества противоречия, соответственно, противоречие противоречивым образом столько же снимается, сколько и сохраняется самим актом. Именно поэтому мы вправе считать, что имеем дело с актом самосознания. Хотя и противоречивым образом нулевое сознание находит свое тождество в ином сознании, однако, только такое самосознание и оказывается единственно возможным для нулевого сознания по его природе. Причем и сам этот акт самосознания тоже раздвоен: это может быть акт самосознания в себя (или для-себя) или акт самосознания в соб</w:t>
        <w:softHyphen/>
        <w:t>ственный предмет (или в-себе). Подлинный акт самосознания для нулевого сознания невозможен, но возможны и неизбежно совер</w:t>
        <w:softHyphen/>
        <w:t>шаются два односторонних акта самосознания, каждый из которых находит свое воплощение в отдельной голове. Вариант, который мы сейчас рассматриваем, - нулевое сознание Маркса находит свое одностороннее самосознание в голове Ленина. Естественно, что в результате этого акта мы сталкиваемся с тождественностью нулево-го сознания, но необходимо противоречивой, так что мы обнару- живаем</w:t>
      </w:r>
      <w:r>
        <w:rPr>
          <w:color w:val="000000"/>
          <w:lang w:eastAsia="en-US"/>
        </w:rPr>
        <w:t xml:space="preserve"> </w:t>
      </w:r>
      <w:r>
        <w:rPr>
          <w:color w:val="000000"/>
        </w:rPr>
        <w:t>как тождество, так и противоречие с исходным исследова- нием</w:t>
      </w:r>
      <w:r>
        <w:rPr>
          <w:color w:val="000000"/>
          <w:lang w:eastAsia="en-US"/>
        </w:rPr>
        <w:t xml:space="preserve">, </w:t>
      </w:r>
      <w:r>
        <w:rPr>
          <w:color w:val="000000"/>
        </w:rPr>
        <w:t>но именно так и должно обстоять дело. И именно поэтому результат, новое сознание, уже в стадии самосознания вообще не обнаруживает для себя расхождений со своей предшествующей формой. Мы же с феноменологической точки зрения должны отме</w:t>
        <w:softHyphen/>
        <w:t>тить, фундаментальное расхождение, выразившееся именно в фор</w:t>
        <w:softHyphen/>
        <w:t>мальном акте самосознания в предмет.</w:t>
      </w:r>
    </w:p>
    <w:p>
      <w:pPr>
        <w:pStyle w:val="TextBody"/>
        <w:shd w:fill="auto" w:val="clear"/>
        <w:spacing w:lineRule="exact" w:line="226" w:before="0" w:after="0"/>
        <w:ind w:left="20" w:right="20" w:firstLine="240"/>
        <w:rPr/>
      </w:pPr>
      <w:r>
        <w:rPr>
          <w:color w:val="000000"/>
        </w:rPr>
        <w:t>Можно сказать, что вся суть различия концентрируется в собст- венном акте свободы иного сознания, акте "самосознания", но в ис</w:t>
        <w:softHyphen/>
        <w:t>следовании и для исследования это приводит к многообразным по-следствиям, в каждом из которых можно найти как сторону преем- ственности, так и сторону разрыва и противопоставления. Именно поэтому Ленин - это совершенно новое и самостоятельное явление, которое необходимо рассматривать отдельно, притом, что понять Ленина, не зная о существовании Маркса, нельзя. Только из Мар</w:t>
        <w:softHyphen/>
        <w:t>кса мы можем перейти в Ленина, поскольку только в Ленине Маркс и его исследование находят свое воплощение, по крайней мере, то воплощение в "действительность", к которому по видимости стре</w:t>
        <w:softHyphen/>
        <w:t>милось марксовское исследование. По этой причине ленинский акт самосознания приносит для первоначального исследования как же- ланное</w:t>
      </w:r>
      <w:r>
        <w:rPr>
          <w:rStyle w:val="9pt3"/>
          <w:b w:val="false"/>
          <w:color w:val="000000"/>
          <w:lang w:val="ru-RU" w:eastAsia="en-US"/>
        </w:rPr>
        <w:t xml:space="preserve"> </w:t>
      </w:r>
      <w:r>
        <w:rPr>
          <w:color w:val="000000"/>
        </w:rPr>
        <w:t xml:space="preserve">исполнение и воплощение, так и пространство для развития в области конкретного духа и практического мира. Акт самосозна- ния приводит к тому, что исследование вполне обретает свою цель, соединение с "действительностью". Теперь марксовская практика как субъект-субстанция, противоположная духу, </w:t>
      </w:r>
      <w:r>
        <w:rPr>
          <w:rStyle w:val="9pt4"/>
          <w:color w:val="000000"/>
        </w:rPr>
        <w:t xml:space="preserve">обретает </w:t>
      </w:r>
      <w:r>
        <w:rPr>
          <w:color w:val="000000"/>
        </w:rPr>
        <w:t>свое са</w:t>
        <w:softHyphen/>
        <w:t>мосознание, становится для себя благодаря определенному кон</w:t>
        <w:softHyphen/>
        <w:t>кретному духу. Таким образом, дух соединяется со своей противо</w:t>
        <w:softHyphen/>
        <w:t>положностью благодаря собственному свободному акту.</w:t>
      </w:r>
    </w:p>
    <w:p>
      <w:pPr>
        <w:pStyle w:val="813"/>
        <w:shd w:fill="auto" w:val="clear"/>
        <w:tabs>
          <w:tab w:val="clear" w:pos="720"/>
          <w:tab w:val="left" w:pos="146" w:leader="none"/>
        </w:tabs>
        <w:spacing w:lineRule="exact" w:line="180" w:before="0" w:after="247"/>
        <w:ind w:left="20" w:hanging="0"/>
        <w:jc w:val="both"/>
        <w:rPr>
          <w:rStyle w:val="823"/>
          <w:b w:val="false"/>
          <w:b w:val="false"/>
          <w:bCs w:val="false"/>
        </w:rPr>
      </w:pPr>
      <w:r>
        <w:rPr/>
      </w:r>
    </w:p>
    <w:p>
      <w:pPr>
        <w:pStyle w:val="813"/>
        <w:numPr>
          <w:ilvl w:val="0"/>
          <w:numId w:val="5"/>
        </w:numPr>
        <w:shd w:fill="auto" w:val="clear"/>
        <w:tabs>
          <w:tab w:val="clear" w:pos="720"/>
          <w:tab w:val="left" w:pos="146" w:leader="none"/>
        </w:tabs>
        <w:spacing w:lineRule="exact" w:line="180" w:before="0" w:after="247"/>
        <w:ind w:left="20" w:hanging="0"/>
        <w:jc w:val="both"/>
        <w:rPr/>
      </w:pPr>
      <w:r>
        <w:rPr>
          <w:rStyle w:val="823"/>
          <w:b w:val="false"/>
          <w:color w:val="000000"/>
        </w:rPr>
        <w:t>СВОБОДА АКТА САМОСОЗНАНИЯ И АБСТРАКЦИЯ ПРИРОДЫ</w:t>
      </w:r>
    </w:p>
    <w:p>
      <w:pPr>
        <w:pStyle w:val="TextBody"/>
        <w:shd w:fill="auto" w:val="clear"/>
        <w:spacing w:lineRule="exact" w:line="226" w:before="0" w:after="0"/>
        <w:ind w:left="20" w:right="20" w:firstLine="240"/>
        <w:rPr>
          <w:color w:val="000000"/>
        </w:rPr>
      </w:pPr>
      <w:r>
        <w:rPr>
          <w:color w:val="000000"/>
        </w:rPr>
        <w:t>Это действие духа аналогично фихтевскому по своей форме пе</w:t>
        <w:softHyphen/>
        <w:t>рехода от свободы к несвободе, однако, представляет собой переход на ином уровне свободы духа к иному, соответственно, уровню не</w:t>
        <w:softHyphen/>
        <w:t>свободы. Различие состоит в том, что теперь Лениным совершается акт, который не отвечает фихтевскому уровню Я, или личной сво</w:t>
        <w:softHyphen/>
        <w:t>боды, этот акт исходит из свободы духа как особого цельного мира. Это различие совершенно очевидно в том, что как раз на фихтев- ском уровне личности Ленин как раз не обладает фихтевской сво</w:t>
        <w:softHyphen/>
        <w:t>бодой, а, наоборот, по меркам Фихте находится в состоянии несво</w:t>
        <w:softHyphen/>
        <w:t>боды. Однако последнее отнюдь не мешает ему осуществлять акт свободы на более высоком уровне, исходя из более широкого по</w:t>
        <w:softHyphen/>
        <w:t>нимания Лениным практики. Именно поэтому в ленинском акте оказывается возможным соединение в личном конкретном духе и духа, и его противоположности, причем в результате рождается со</w:t>
        <w:softHyphen/>
        <w:t>вершенно особый и новый дух, дух-мир, обладающий своей свобо</w:t>
        <w:softHyphen/>
        <w:t>дой. Ленинский акт самосознания, безусловно, односторонен и не</w:t>
        <w:softHyphen/>
        <w:t>свободен, но при этом он более развит, чем акт фихтевский, более глубок. Поэтому, с одной стороны, Ленин стоит ниже Фихте, если взять уровень личной свободы и самосознания, но он стоит выше Фихте по уровню тех ошибок и той глубины духа, которая при этом ему оказывается доступной. Ленинский дух-мир в силу своей несво</w:t>
        <w:softHyphen/>
        <w:t>боды на личном уровне хотя и следует рассматривать не только как дух-личность, но и как отдельный, особый, формально полноцен</w:t>
        <w:softHyphen/>
        <w:t>ный дух-мир, тем не менее, по необходимости он оказывается за</w:t>
        <w:softHyphen/>
        <w:t>ключенным в отдельную личность. Соответственно, его развитие и уровень его собственного исследования неизбежно ограничены с этой стороны.</w:t>
      </w:r>
    </w:p>
    <w:p>
      <w:pPr>
        <w:pStyle w:val="TextBody"/>
        <w:shd w:fill="auto" w:val="clear"/>
        <w:spacing w:lineRule="exact" w:line="226" w:before="0" w:after="0"/>
        <w:ind w:left="20" w:right="20" w:firstLine="260"/>
        <w:rPr/>
      </w:pPr>
      <w:r>
        <w:rPr>
          <w:color w:val="000000"/>
        </w:rPr>
        <w:t>Трансцендентализм Канта различает самомышление и самопо</w:t>
        <w:softHyphen/>
        <w:t>знание как акт, связанный с определенностью внутреннего чувства (см.: Кант,261) и, как следствие, с абстракцией природы. Фихте ре</w:t>
        <w:softHyphen/>
        <w:t>шительно пересекает в этом пункте эту и все остальные границы кантовской философии, совершенно справедливо полагая, что кан</w:t>
        <w:softHyphen/>
        <w:t>товскому акту субъекта против своей свободы, (в котором Фихте не усматривает акта природы, а Кант усматривает некоторый акт не</w:t>
        <w:softHyphen/>
        <w:t>свободы ради свободы или свободу как дар природы) следует про</w:t>
        <w:softHyphen/>
        <w:t>тивопоставить акт свободы, освобождающий субъекта от пассивно</w:t>
        <w:softHyphen/>
        <w:t>сти, навязанной ему природой. Вследствие этого Фихте рождает ту путаницу с собственным Я, стоит ли за этим актом Фихте сам Фих</w:t>
        <w:softHyphen/>
        <w:t>те или, скорее, природа, хотя эта двусмысленность здесь совершен</w:t>
        <w:softHyphen/>
        <w:t>но необходима, и фихтевское Я только и следует понимать в этом противоречии и двояко. Это происходит потому, что Фихте еще не</w:t>
        <w:softHyphen/>
        <w:t>достаточно широко понимает абстракцию природы, хотя своей фи</w:t>
        <w:softHyphen/>
        <w:t>лософией уже преодолевает ее ограниченное кантовское понимание. Окончательно кантовская абстракция природы снимается лишь Ге-гелем</w:t>
      </w:r>
      <w:r>
        <w:rPr>
          <w:color w:val="000000"/>
          <w:lang w:eastAsia="en-US"/>
        </w:rPr>
        <w:t xml:space="preserve"> </w:t>
      </w:r>
      <w:r>
        <w:rPr>
          <w:color w:val="000000"/>
        </w:rPr>
        <w:t>в его духе как субстанции-субъекте. Однако, как мы уже го- ворили, и Гегель оказывается не вполне свободен от абстракции природы. Именно эту абстракции природы отбрасывает от себя в бесконечную даль и забывает о ней (по видимости) нулевое созна</w:t>
        <w:softHyphen/>
        <w:t>ние Маркса. Ленинский акт самосознания неизбежно оказывается напряженным с восстановлением этой отброшенной прежде абст</w:t>
        <w:softHyphen/>
        <w:t>ракцией природы. Как следствие, получается ситуация восстанов- ленного дуализма в результате акта самосознания. Но в данном, ленинском случае мы имеем положение дел обратное как фихтев-скому, так и кантовскому дуализму. Ленинская позиция необходи</w:t>
        <w:softHyphen/>
        <w:t>мо восстанавливает дуализм: дуализм, как мы ниже увидим, и наук (тот слабый дуализм, от которого не смог вполне избавиться и Маркс, но который ему и не особенно помешал), и дуализм в пред</w:t>
        <w:softHyphen/>
        <w:t>мете исследования, и дуализм в способе исследования. Однако, этот послекантовский дуализм, сопряженный с нарушением по- фихтевски уже гегелевской абстракции, - более высокого уровня, чем первоначальный кантовский, и он уже скорее губит и уж никак не спасает ни кантовской свободы как дара природы, ни кантов</w:t>
        <w:softHyphen/>
        <w:t>ского морализма, уповающего на добрую волю человека, ни кан- товского категорического императива.</w:t>
      </w:r>
    </w:p>
    <w:p>
      <w:pPr>
        <w:pStyle w:val="TextBody"/>
        <w:shd w:fill="auto" w:val="clear"/>
        <w:spacing w:lineRule="exact" w:line="226" w:before="0" w:after="0"/>
        <w:ind w:left="20" w:right="20" w:firstLine="240"/>
        <w:rPr>
          <w:color w:val="000000"/>
        </w:rPr>
      </w:pPr>
      <w:r>
        <w:rPr>
          <w:color w:val="000000"/>
        </w:rPr>
        <w:t>Собственно, пример Фихте уже обнаруживает эту проблему, но сам Фихте, естественно, этого не замечает, поскольку его законода</w:t>
        <w:softHyphen/>
        <w:t>тельство свободы не принимает в расчет законодательство природы и тем самым основывается всего лишь на индивидуальном акте сво</w:t>
        <w:softHyphen/>
        <w:t>боды. Ленинский акт самосознания в одном отношении близок фихтевскому, именно в акте индивидуальной свободы и также, что существенно, в моменте, преодолевающем кантовский формализм в философском понимании свободы как самодеятельности, не имею</w:t>
        <w:softHyphen/>
        <w:t>щей внешних границ (а не дара природы Канта), и в действии, вос</w:t>
        <w:softHyphen/>
        <w:t>станавливающем несвободу за пределами собственного акта путем утверждения абстракции природы как разделения труда (чем и ему отмщает кантовское наследие). Однако ленинский акт находится не только на уровне фихтевской абстракции, но стоит выше, на том уровне, где встречаются Гегель и Маркс, и где они, соответственно, для Ленина выглядят почти одинаково. Для Ленина высота этой позиции явилась не чем иным, как даром обстоятельств, каковым вообще является рафинированная западная культура в российских условиях. Но именно это позволило (или не помешало) ему осуще</w:t>
        <w:softHyphen/>
        <w:t>ствить в отношении этой позиции собственный акт свободы, кото</w:t>
        <w:softHyphen/>
        <w:t>рый по-фихтевски смело и решительно смешивал границы двух аб</w:t>
        <w:softHyphen/>
        <w:t>стракций природы и соответственно двух степеней несвободы. В результате на одном конце этого акта, тем не менее, получилось со</w:t>
        <w:softHyphen/>
        <w:t>единение (пусть противоречивое), но двух степеней свободы на од</w:t>
        <w:softHyphen/>
        <w:t>ной линии и, как следствие, состоялось рождение нового свободно</w:t>
        <w:softHyphen/>
        <w:t>го духа-мира. Правда, так же неизбежно, что на изнанке этого духа- мира оказывалась удвоенная несвобода - несвобода личная и несво</w:t>
        <w:softHyphen/>
        <w:t>бода духа-мира. Так в личности Ленина рождается пусть ущербно, но действительно, ибо свободно, а перефразируя Гегеля, все дейст</w:t>
        <w:softHyphen/>
        <w:t>вительное - свободно, все свободное - действительно, рождается но</w:t>
        <w:softHyphen/>
        <w:t>вый дух-мир, обязанный своим возникновением лишь собственной свободе и еще более широкой абстракции природы, чем гегелев</w:t>
        <w:softHyphen/>
        <w:t>ская.</w:t>
      </w:r>
    </w:p>
    <w:p>
      <w:pPr>
        <w:pStyle w:val="TextBody"/>
        <w:shd w:fill="auto" w:val="clear"/>
        <w:spacing w:lineRule="exact" w:line="226" w:before="0" w:after="0"/>
        <w:ind w:left="20" w:right="20" w:firstLine="280"/>
        <w:rPr>
          <w:color w:val="000000"/>
        </w:rPr>
      </w:pPr>
      <w:r>
        <w:rPr>
          <w:color w:val="000000"/>
        </w:rPr>
        <w:t>Мы можем также сказать, что рождается и новая философия. Конец классической немецкой философии мы находим, конечно же, не в Фейербахе (это всего лишь блудный гегелевский сын), и не в Марксе, который несвободен от Гегеля именно в силу собственного отторжения от Гегеля, а далеко за пределами Германии - в провин</w:t>
        <w:softHyphen/>
        <w:t>циальной России. Разумеется, это не тот конец, о котором говорил или которого ждал Гегель. И мы, конечно, не хотим сказать, что Ленин создал философию в собственном смысле слова. Нет, как раз собственно ленинская философия, как он ее понимал, принадлежит к тому, что совершенно несвободно и, как следствие, является не</w:t>
        <w:softHyphen/>
        <w:t>действительной философией. Но, тем не менее, Ленин в целом как дух безусловно заслуживает философского внимания, ибо принад</w:t>
        <w:softHyphen/>
        <w:t>лежит философии. Дело в том, что именно в Ленине философия становится уже больше, чем просто философией, она действительно рождает свободный дух, но не просто дух-личность и философию в отдельно взятой голове, а дух-мир.</w:t>
      </w:r>
    </w:p>
    <w:p>
      <w:pPr>
        <w:pStyle w:val="TextBody"/>
        <w:shd w:fill="auto" w:val="clear"/>
        <w:spacing w:lineRule="exact" w:line="226" w:before="0" w:after="0"/>
        <w:ind w:left="20" w:right="20" w:firstLine="280"/>
        <w:rPr/>
      </w:pPr>
      <w:r>
        <w:rPr>
          <w:color w:val="000000"/>
        </w:rPr>
        <w:t>Еще раз подчеркнем, что этот мир рождается свободным и цело</w:t>
        <w:softHyphen/>
        <w:t>стным лишь ущербно и противоречиво. В самом себе он все еще и по необходимости несет противоположное духу начало. Поэтому рождение этого нового духа-мира, воплощенного в Ленине, под</w:t>
        <w:softHyphen/>
        <w:t>линно ужасно. Ленин - это, конечно же. чудовище в мире духа. Од</w:t>
        <w:softHyphen/>
        <w:t>нако, как заявляет шекспировский Ричард Ш: “Мне неизвестна жа</w:t>
        <w:softHyphen/>
        <w:t xml:space="preserve">лость, и значит, я - не зверь. </w:t>
      </w:r>
      <w:r>
        <w:rPr>
          <w:color w:val="000000"/>
          <w:lang w:eastAsia="en-US"/>
        </w:rPr>
        <w:t>(</w:t>
      </w:r>
      <w:r>
        <w:rPr>
          <w:color w:val="000000"/>
          <w:lang w:val="en-US" w:eastAsia="en-US"/>
        </w:rPr>
        <w:t>I</w:t>
      </w:r>
      <w:r>
        <w:rPr>
          <w:color w:val="000000"/>
          <w:lang w:eastAsia="en-US"/>
        </w:rPr>
        <w:t xml:space="preserve"> </w:t>
      </w:r>
      <w:r>
        <w:rPr>
          <w:color w:val="000000"/>
          <w:lang w:val="en-US" w:eastAsia="en-US"/>
        </w:rPr>
        <w:t>know</w:t>
      </w:r>
      <w:r>
        <w:rPr>
          <w:color w:val="000000"/>
          <w:lang w:eastAsia="en-US"/>
        </w:rPr>
        <w:t xml:space="preserve"> </w:t>
      </w:r>
      <w:r>
        <w:rPr>
          <w:color w:val="000000"/>
          <w:lang w:val="en-US" w:eastAsia="en-US"/>
        </w:rPr>
        <w:t>none</w:t>
      </w:r>
      <w:r>
        <w:rPr>
          <w:color w:val="000000"/>
          <w:lang w:eastAsia="en-US"/>
        </w:rPr>
        <w:t xml:space="preserve">, </w:t>
      </w:r>
      <w:r>
        <w:rPr>
          <w:color w:val="000000"/>
          <w:lang w:val="en-US" w:eastAsia="en-US"/>
        </w:rPr>
        <w:t>and</w:t>
      </w:r>
      <w:r>
        <w:rPr>
          <w:color w:val="000000"/>
          <w:lang w:eastAsia="en-US"/>
        </w:rPr>
        <w:t xml:space="preserve"> </w:t>
      </w:r>
      <w:r>
        <w:rPr>
          <w:color w:val="000000"/>
          <w:lang w:val="en-US" w:eastAsia="en-US"/>
        </w:rPr>
        <w:t>therefore</w:t>
      </w:r>
      <w:r>
        <w:rPr>
          <w:color w:val="000000"/>
          <w:lang w:eastAsia="en-US"/>
        </w:rPr>
        <w:t xml:space="preserve"> </w:t>
      </w:r>
      <w:r>
        <w:rPr>
          <w:color w:val="000000"/>
          <w:lang w:val="en-US" w:eastAsia="en-US"/>
        </w:rPr>
        <w:t>am</w:t>
      </w:r>
      <w:r>
        <w:rPr>
          <w:color w:val="000000"/>
          <w:lang w:eastAsia="en-US"/>
        </w:rPr>
        <w:t xml:space="preserve"> </w:t>
      </w:r>
      <w:r>
        <w:rPr>
          <w:color w:val="000000"/>
          <w:lang w:val="en-US" w:eastAsia="en-US"/>
        </w:rPr>
        <w:t>no</w:t>
      </w:r>
      <w:r>
        <w:rPr>
          <w:color w:val="000000"/>
          <w:lang w:eastAsia="en-US"/>
        </w:rPr>
        <w:t xml:space="preserve"> </w:t>
      </w:r>
      <w:r>
        <w:rPr>
          <w:color w:val="000000"/>
          <w:lang w:val="en-US" w:eastAsia="en-US"/>
        </w:rPr>
        <w:t>beast</w:t>
      </w:r>
      <w:r>
        <w:rPr>
          <w:color w:val="000000"/>
          <w:lang w:eastAsia="en-US"/>
        </w:rPr>
        <w:t xml:space="preserve">)”. </w:t>
      </w:r>
      <w:r>
        <w:rPr>
          <w:color w:val="000000"/>
        </w:rPr>
        <w:t xml:space="preserve">Свобода духа </w:t>
      </w:r>
      <w:r>
        <w:rPr>
          <w:color w:val="000000"/>
          <w:lang w:eastAsia="en-US"/>
        </w:rPr>
        <w:t xml:space="preserve">- </w:t>
      </w:r>
      <w:r>
        <w:rPr>
          <w:color w:val="000000"/>
        </w:rPr>
        <w:t>вот что мы должны увидеть в Ленине прежде всего, как ранее мы утверждали то же самое и о Марксе. И только затем мы можем связывать все его действия с его собственным противо</w:t>
        <w:softHyphen/>
        <w:t>речивым и злым духом.</w:t>
      </w:r>
    </w:p>
    <w:p>
      <w:pPr>
        <w:pStyle w:val="813"/>
        <w:shd w:fill="auto" w:val="clear"/>
        <w:spacing w:lineRule="exact" w:line="180" w:before="0" w:after="70"/>
        <w:ind w:left="20" w:hanging="0"/>
        <w:jc w:val="both"/>
        <w:rPr>
          <w:rStyle w:val="823"/>
          <w:b w:val="false"/>
          <w:b w:val="false"/>
          <w:color w:val="000000"/>
        </w:rPr>
      </w:pPr>
      <w:r>
        <w:rPr/>
      </w:r>
    </w:p>
    <w:p>
      <w:pPr>
        <w:pStyle w:val="813"/>
        <w:shd w:fill="auto" w:val="clear"/>
        <w:spacing w:lineRule="exact" w:line="180" w:before="0" w:after="70"/>
        <w:ind w:left="20" w:hanging="0"/>
        <w:jc w:val="both"/>
        <w:rPr/>
      </w:pPr>
      <w:r>
        <w:rPr>
          <w:rStyle w:val="823"/>
          <w:b w:val="false"/>
          <w:color w:val="000000"/>
        </w:rPr>
        <w:t>1  ДЕЙСТВИТЕЛЬНОСТЬ АКТА САМОСОЗНАНИЯ КАК ДЕЙСТВИЯ ДУХА</w:t>
      </w:r>
    </w:p>
    <w:p>
      <w:pPr>
        <w:pStyle w:val="813"/>
        <w:shd w:fill="auto" w:val="clear"/>
        <w:spacing w:lineRule="exact" w:line="180" w:before="0" w:after="355"/>
        <w:ind w:left="20" w:firstLine="260"/>
        <w:jc w:val="both"/>
        <w:rPr/>
      </w:pPr>
      <w:r>
        <w:rPr>
          <w:rStyle w:val="823"/>
          <w:b w:val="false"/>
          <w:color w:val="000000"/>
        </w:rPr>
        <w:t>И ИСТОРИЧЕСКАЯ РЕАЛЬНОСТЬ</w:t>
      </w:r>
    </w:p>
    <w:p>
      <w:pPr>
        <w:pStyle w:val="TextBody"/>
        <w:shd w:fill="auto" w:val="clear"/>
        <w:spacing w:lineRule="exact" w:line="226" w:before="0" w:after="0"/>
        <w:ind w:left="20" w:right="20" w:firstLine="260"/>
        <w:rPr/>
      </w:pPr>
      <w:r>
        <w:rPr>
          <w:color w:val="000000"/>
        </w:rPr>
        <w:t>Нулевое сознание как антипод духа и философии приобретает самосознание, воплощаясь в личности Ленина, и в своем исследова</w:t>
        <w:softHyphen/>
        <w:t>нии приходит обратно к философии. В этом отношении акт само- сознания обнаруживает свою односторонность и противополож</w:t>
        <w:softHyphen/>
        <w:t>ность</w:t>
      </w:r>
      <w:r>
        <w:rPr>
          <w:color w:val="000000"/>
          <w:lang w:eastAsia="en-US"/>
        </w:rPr>
        <w:t xml:space="preserve"> </w:t>
      </w:r>
      <w:r>
        <w:rPr>
          <w:color w:val="000000"/>
        </w:rPr>
        <w:t>самому нулевому сознанию. Парадоксальным образом, но это заключается как раз в том, что Ленин достигает цели марксов</w:t>
        <w:softHyphen/>
        <w:t>ского исследования в себе: благодаря акту самосознания в предмет, марксовский субъект-субстанция или практика приобретает нако</w:t>
        <w:softHyphen/>
        <w:t>нец действительность и одновременно своего собственного подлин</w:t>
        <w:softHyphen/>
        <w:t>ного субъекта. Правда, при этом она становится именно общест- венной практикой духа и именно в лице определенного конкретно-го индивида и конкретной партии. Таким образом, гегелевский аб- солютный дух, совершив круг, снова возвратился к себе, однако на этом пути он потерял почти все: половину свободы, половину сво- его содержания формальным образом и почти все содержание со- держательным образом. Но, тем не менее, он сохранил другую по- ловину содержания и восстановил наполовину свою свободу в од</w:t>
        <w:softHyphen/>
        <w:t>ном отношении, а именно в отношении внутри духа в его отноше</w:t>
        <w:softHyphen/>
        <w:t>нии к себе в оставшейся половине, то есть одну четверть свободы абсолютного духа. Таким образом, ленинское движение самосозна</w:t>
        <w:softHyphen/>
        <w:t>ния в одном отношении есть движение противоположное движению нулевого сознания от духа и движение, возвращающееся, хотя лишь в одном аспекте и противоречивым образом, к духу. Дух получает право полностью распоряжаться в своем предмете, то есть действу</w:t>
        <w:softHyphen/>
        <w:t>ет вполне как субстанция-субъект. Одно это и только это роднит Ленина с Гегелем и с философией и при этом разъединяет Ленина и нулевое сознание. Во всем остальном Ленин являет противоречи</w:t>
        <w:softHyphen/>
        <w:t>вую, но явную противоположность духу.</w:t>
      </w:r>
    </w:p>
    <w:p>
      <w:pPr>
        <w:pStyle w:val="TextBody"/>
        <w:shd w:fill="auto" w:val="clear"/>
        <w:spacing w:lineRule="exact" w:line="226" w:before="0" w:after="0"/>
        <w:ind w:left="20" w:right="20" w:firstLine="260"/>
        <w:rPr>
          <w:color w:val="000000"/>
        </w:rPr>
      </w:pPr>
      <w:r>
        <w:rPr>
          <w:color w:val="000000"/>
        </w:rPr>
        <w:t>Марксовский акт самополагания нулевого сознания в силу его исходной противоречивости был столько же актом самоутвержде</w:t>
        <w:softHyphen/>
        <w:t>ния, сколько и актом самоотрицания. Ленинский акт самосознания нулевого сознания в своем тождестве с нулевым сознанием всецело сохраняет это противоречие, но и по необходимости развивает и дополняет его уже в противоречии с исходным нулевым сознанием. Происходит это также двояко. Как мы только что видели, акт са</w:t>
        <w:softHyphen/>
        <w:t>мосознания есть движение в направлении, обратном движению ну-</w:t>
      </w:r>
    </w:p>
    <w:p>
      <w:pPr>
        <w:pStyle w:val="TextBody"/>
        <w:shd w:fill="auto" w:val="clear"/>
        <w:spacing w:lineRule="exact" w:line="226" w:before="0" w:after="0"/>
        <w:ind w:left="20" w:hanging="0"/>
        <w:rPr>
          <w:color w:val="000000"/>
        </w:rPr>
      </w:pPr>
      <w:r>
        <w:rPr>
          <w:color w:val="000000"/>
        </w:rPr>
        <w:t>левого сознания, к восстановлению духа на 1/4 его свободы и влия</w:t>
        <w:softHyphen/>
        <w:t>ния на предмет. Но точно также ленинское движение самосознания, двигаясь уже в направлении исходного нулевого сознания, и здесь пересекает пределы этого сознания и делает шаг дальше, тем самым входя с ним в противоречие уже на другом конце. Последнее дви</w:t>
        <w:softHyphen/>
        <w:t>жение, продолжающее исследование нулевого сознания за те преде</w:t>
        <w:softHyphen/>
        <w:t>лы, которые оно само для него установило, выражается в том, что ленинское самосознание самым этим актом достигает той цели - совпадения со своим предметом или "действительностью" - которая была поставлена нулевым сознанием. Прежнее отношение субстан</w:t>
        <w:softHyphen/>
        <w:t>ции-субъекта или исследователя-исследования сохраняется, и после акта самосознания исследователь и исследование представляют со</w:t>
        <w:softHyphen/>
        <w:t>бой нечто единое, но только теперь это единство или субстанция- субъект оказывается обладающим моментом для-себя и тем самым отдельно и дополнительно в-себе оказывается уже в соединении с исходной целью нулевого сознания и его исследования. Таким об</w:t>
        <w:softHyphen/>
        <w:t>разом, сохраняя верность нулевому сознанию вполне, его акт само</w:t>
        <w:softHyphen/>
        <w:t>сознания в противоречии с ним же сразу же и в один момент дости</w:t>
        <w:softHyphen/>
        <w:t>гает в-себе (для-нас), а также по отдельности и для себя исходной цели нулевого сознания, и тем самым решительно снимает то ис</w:t>
        <w:softHyphen/>
        <w:t>ходное и непримиримое противоречие с собственным предметом, в рамках которого только и развивалась субстанция-субъект нулево</w:t>
        <w:softHyphen/>
        <w:t>го сознания. Так ленинское движение самосознания совершает зна</w:t>
        <w:softHyphen/>
        <w:t>менитые и шаг назад, и два шага вперед относительно нулевого сознания.</w:t>
      </w:r>
    </w:p>
    <w:p>
      <w:pPr>
        <w:pStyle w:val="TextBody"/>
        <w:shd w:fill="auto" w:val="clear"/>
        <w:spacing w:lineRule="exact" w:line="226" w:before="0" w:after="0"/>
        <w:ind w:left="20" w:firstLine="260"/>
        <w:rPr/>
      </w:pPr>
      <w:r>
        <w:rPr>
          <w:color w:val="000000"/>
        </w:rPr>
        <w:t>Приобретение момента для-себя (собственно самосознания) субъектом-субстанцией выражается в том, что нулевое сознание со</w:t>
        <w:softHyphen/>
        <w:t>единяется теперь с сознанием №3 (конечной целью, если мы вспом</w:t>
        <w:softHyphen/>
        <w:t>ним схему работы нулевого сознания, см. о ней выше), и в результа</w:t>
        <w:softHyphen/>
        <w:t>те этого акта сознание №3 приобретает все же некоторый единый центр самосознания (в личности Ленина), а нулевое сознание те</w:t>
        <w:softHyphen/>
        <w:t>перь выражается в совершенно явной и откровенной форме как для- себя, так и для другого. Чего, мне кажется, нельзя отнять у Ленина, так это его полной откровенности. Как и нулевое сознание, он аб</w:t>
        <w:softHyphen/>
        <w:t>солютно уверен в своей истине, но не прячет ее за пределами иссле</w:t>
        <w:softHyphen/>
        <w:t>дования, а совершенно открыто высказывает ее в ходе самого ис</w:t>
        <w:softHyphen/>
        <w:t>следования. Здесь не надо путать акт самосознания, о котором мы говорим, и самосознание личности Ленина, он не более склонен к самокритике, чем Маркс. Более того, эта истина в отличие от исти</w:t>
        <w:softHyphen/>
        <w:t>ны нулевого сознания сохраняет свою абсолютность именно благо- даря</w:t>
      </w:r>
      <w:r>
        <w:rPr>
          <w:color w:val="000000"/>
          <w:lang w:eastAsia="en-US"/>
        </w:rPr>
        <w:t xml:space="preserve"> </w:t>
      </w:r>
      <w:r>
        <w:rPr>
          <w:color w:val="000000"/>
        </w:rPr>
        <w:t>возвращению к форме абсолютного знания и полному участию ее</w:t>
        <w:tab/>
        <w:t>в исследовании, так что она столько же заранее наличествует,сколько же и создается в ходе исследования, при этом не изменяя св</w:t>
      </w:r>
      <w:r>
        <w:rPr>
          <w:rStyle w:val="97"/>
          <w:color w:val="000000"/>
        </w:rPr>
        <w:t xml:space="preserve">оей </w:t>
      </w:r>
      <w:r>
        <w:rPr>
          <w:color w:val="000000"/>
        </w:rPr>
        <w:t>абсолютности. Тем же актом приобретается, но по отдельно- сти</w:t>
      </w:r>
      <w:r>
        <w:rPr>
          <w:color w:val="000000"/>
          <w:lang w:eastAsia="en-US"/>
        </w:rPr>
        <w:t xml:space="preserve"> </w:t>
      </w:r>
      <w:r>
        <w:rPr>
          <w:color w:val="000000"/>
        </w:rPr>
        <w:t>от для-себя и момент в-себе. Это движение и состоит в том, что нулевое сознание соединяется не только с собой в собственном соз</w:t>
        <w:softHyphen/>
        <w:t>нании некоторой личности, но в-себе оно достигает своего единства с действительностью. Прежде нулевое сознание в ходе своего иссле- дования могло только бесконечно приближаться к некоторой чрез- вычайно удаленной точке X в своем акте самополагания-самоотрицания, ибо нулевое сознание столько же желает сознания себя, сколько и страшится его (и в этом его несчастье, ибо только бесконечное приближение, но никак не конечное достижение со-ставляет противоречивое условие его движения или исследования). Акт самосознания противоречивым и раздельным образом, но пре-одолевает это противоречие и в самом предмете или в-себе, так, что точка X в-себе оказывается для ленинского самосознания уже дос</w:t>
        <w:softHyphen/>
        <w:t>тигнутой. Но поскольку разделение между для-себя и в-себе при этом от нулевого сознания унаследованное восстанавливается так- же, само исследование ленинское разделяется на два этапа: перво</w:t>
        <w:softHyphen/>
        <w:t>начальный этап - это достижение для себя момента X, которое в се- бе уже достигнуто. Второй этап - движение исследования после мо</w:t>
        <w:softHyphen/>
        <w:t>мента X к достижению полного разрешения противоречий исследо- вания. Причем, если первая часть исследования оказывается вполне достижимой, то во второй части и ленинское исследование вылива</w:t>
        <w:softHyphen/>
        <w:t>ется в бесконечное приближение к бесконечно удаленной цели.</w:t>
      </w:r>
    </w:p>
    <w:p>
      <w:pPr>
        <w:pStyle w:val="TextBody"/>
        <w:shd w:fill="auto" w:val="clear"/>
        <w:spacing w:lineRule="exact" w:line="226" w:before="0" w:after="0"/>
        <w:ind w:left="40" w:right="20" w:firstLine="240"/>
        <w:rPr>
          <w:color w:val="000000"/>
        </w:rPr>
      </w:pPr>
      <w:r>
        <w:rPr>
          <w:color w:val="000000"/>
        </w:rPr>
        <w:t>Соединение с предметом или действительностью в акте самосоз</w:t>
        <w:softHyphen/>
        <w:t>нания приводит к тому, что ленинское сознание и исследование протекают в единстве со своим предметом и имеют столько же тео</w:t>
        <w:softHyphen/>
        <w:t>ретический, сколько и практический характер. Само нулевое созна</w:t>
        <w:softHyphen/>
        <w:t>ние теперь не ищет и не собирается только находить себя в будущем предмете, а явным образом обнаруживает себя в настоящем пред</w:t>
        <w:softHyphen/>
        <w:t>мете и вносит себя в предмет в ходе собственной деятельности. В этом последнем движении мы обнаруживаем примету не только са</w:t>
        <w:softHyphen/>
        <w:t>мосознания, но и разума. Если начало исследования лежит в лично</w:t>
        <w:softHyphen/>
        <w:t>сти, то затем эта личность благодаря своему внутреннему духу-миру вырастает в некую сверхличностную реальность. Таким образом, ленинский дух-мир приобретает не только отдельное тело личности в своем предмете, а разворачивается и развивается в ходе исследо</w:t>
        <w:softHyphen/>
        <w:t>вания в дух-партию и затем дух-государство, а в перспективе - в дух мировой революции. При этом на всем протяжении исследования эта линия преемственности не прерывается, поскольку в самой лич</w:t>
        <w:softHyphen/>
        <w:t>ности Ленина заключается нечто большее. Личность развивает ис</w:t>
        <w:softHyphen/>
        <w:t>следование, а исследование развивает личность. Собственная лич</w:t>
        <w:softHyphen/>
        <w:t>ность Ленина вполне соответствует его исследованию. Она не представляет собой какой-то замкнутый в себе индивидуальный субъект, а есть не что иное, как воплощение функции исследования, и в каждом шаге этого исследования вписывается в предмет эта ис</w:t>
        <w:softHyphen/>
        <w:t>ходная функция. Ленинская личность уже не принадлежит себе, а представляет собой живое воплощение собственного исследования. Но с этой стороны, как раз, и личность исследователя, и его иссле</w:t>
        <w:softHyphen/>
        <w:t>дование оказываются тождественны в несвободе и от этого пребы</w:t>
        <w:softHyphen/>
        <w:t>вают в удвоенной несвободе. При этом противоречивым образом исходное феноменологическое исследование соединяется с собст</w:t>
        <w:softHyphen/>
        <w:t>венно философским исследованием лишь в одной точке этой несво</w:t>
        <w:softHyphen/>
        <w:t>боды. По этой причине ленинское исследование приобретает значе</w:t>
        <w:softHyphen/>
        <w:t>ние не только действительного исследования, но и самой действи</w:t>
        <w:softHyphen/>
        <w:t>тельности. Вместе с ленинским самосознанием и в наше исследова</w:t>
        <w:softHyphen/>
        <w:t>ние необходимо вторгается действительность, историческая дейст</w:t>
        <w:softHyphen/>
        <w:t>вительность.</w:t>
      </w:r>
    </w:p>
    <w:p>
      <w:pPr>
        <w:pStyle w:val="TextBody"/>
        <w:shd w:fill="auto" w:val="clear"/>
        <w:spacing w:lineRule="exact" w:line="226" w:before="0" w:after="0"/>
        <w:ind w:left="20" w:right="20" w:firstLine="260"/>
        <w:rPr/>
      </w:pPr>
      <w:r>
        <w:rPr>
          <w:color w:val="000000"/>
        </w:rPr>
        <w:t>Совершенно невозможно говорить о Ленине и не говорить тем самым об исторической реальности его времени. Однако наше ис</w:t>
        <w:softHyphen/>
        <w:t>следование носит феноменологический характер, а не историче</w:t>
        <w:softHyphen/>
        <w:t>ский. Поэтому сейчас мы должны оговориться. Во-первых, наше исследование не имеет своим предметом собственно историческую реальность, и по этой причине в нем нет никаких положений или выводов, относящихся непосредственно к тем или иным эпизодам истории или их освещению в исторической науке. Во-вторых, в силу того, что в ленинском случае мы имеем дело с этапом самосознания нашего предмета, то тем самым неизбежно в предмет входят нечто большее, чем просто сознание, а именно определенный конкретный дух в его многообразии и многосторонности. Поэтому наше иссле</w:t>
        <w:softHyphen/>
        <w:t>дование, будучи феноменологическим, имеет дело со всеми сторо</w:t>
        <w:softHyphen/>
        <w:t>нами в деятельности этого духа, какие будут представлять для нас интерес, и с этой стороны мы можем входить в обсуждение всех со</w:t>
        <w:softHyphen/>
        <w:t>держательных вопросов ленинского исследования в качестве уже нашего предмета. В-третьих, не следует смешивать эти два момента в одно в нашем исследовании, и всегда следует помнить, что исто</w:t>
        <w:softHyphen/>
        <w:t>рическая реальность, взятая отдельно от ленинской личности и ле</w:t>
        <w:softHyphen/>
        <w:t xml:space="preserve">нинского духа, не имеет никакого отношения к предмету нашего </w:t>
      </w:r>
      <w:r>
        <w:rPr>
          <w:rStyle w:val="Style17"/>
          <w:color w:val="000000"/>
        </w:rPr>
        <w:t>исследования и в нем, соответственно, не присутствует. Мы ни в к</w:t>
      </w:r>
      <w:r>
        <w:rPr>
          <w:rStyle w:val="Style17"/>
          <w:color w:val="000000"/>
          <w:lang w:val="en-US" w:eastAsia="en-US"/>
        </w:rPr>
        <w:t>o</w:t>
      </w:r>
      <w:r>
        <w:rPr>
          <w:rStyle w:val="Style17"/>
          <w:color w:val="000000"/>
          <w:lang w:eastAsia="en-US"/>
        </w:rPr>
        <w:softHyphen/>
      </w:r>
      <w:r>
        <w:rPr>
          <w:rStyle w:val="Style17"/>
          <w:color w:val="000000"/>
        </w:rPr>
        <w:t>ем случае не намерены решать вопрос о том, имели ли место какие- либо события как исторические факты, ни в положительную, ни в отрицательную строну, хотя бы даже в самом исследовании одни события выглядели бы как очевидно реальные, а иные как фиктив</w:t>
        <w:softHyphen/>
        <w:t>ные. В этом вопросе должны разобраться историки, обладающие обширными знаниями документов и материалов той эпохи, но и они в этих вопросах должны быть крайне осмотрительны. Что-то нам подсказывает, что именно ленинская эпоха может принести не</w:t>
        <w:softHyphen/>
        <w:t>мало сюрпризов для традиционного метода истории. (Сможет ли историческая наука изобразить ленинский период, не обращаясь к самому Ленину за комментариями, или что-нибудь прибавить по сравнению со сказанным Лениным?).</w:t>
      </w:r>
    </w:p>
    <w:p>
      <w:pPr>
        <w:pStyle w:val="TextBody"/>
        <w:shd w:fill="auto" w:val="clear"/>
        <w:spacing w:lineRule="exact" w:line="226" w:before="0" w:after="467"/>
        <w:ind w:left="40" w:right="60" w:firstLine="280"/>
        <w:rPr/>
      </w:pPr>
      <w:r>
        <w:rPr>
          <w:rStyle w:val="Style17"/>
          <w:color w:val="000000"/>
        </w:rPr>
        <w:t>Пожалуй, мы уже достаточно обговорили особенности ленин</w:t>
        <w:softHyphen/>
        <w:t>ского исследования для того, чтобы читатель не забывал о его фе</w:t>
        <w:softHyphen/>
        <w:t>номенологической сути и корнях. Это было необходимо, поскольку в предмете ленинского исследования еще труднее усмотреть его связь с феноменологией или исследованием сознания, тем более что это действительно уже скорее исследование самого духа. На по</w:t>
        <w:softHyphen/>
        <w:t>верхности же и для читателя, и для самого Ленина его предмет не</w:t>
        <w:softHyphen/>
        <w:t>обходимо, как мы это выяснили, говоря о Марксе, выглядит как общество, соответственно само исследование определяется в каче</w:t>
        <w:softHyphen/>
        <w:t>стве общественной науки. Однако уже в самоопределении мы встречаемся с особенностью ленинского сознания, которая обнару</w:t>
        <w:softHyphen/>
        <w:t>живается в его теоретической деятельности и затем и в практиче</w:t>
        <w:softHyphen/>
        <w:t>ской. Самое примечательное в предмете ленинского исследования это то, что как следствие акта самосознания в нем восстанавливает</w:t>
        <w:softHyphen/>
        <w:t>ся в своем влиянии абстракция природы, отброшенная Марксом, и тем самым в предмете в целом воскресает кантовский дуализм (теперь мы говорим уже о предметном дуализме, выше речь шла о дуализме самого исследования, а не предмета). Явным образом это видно и в дуализме наук, утверждаемом в самоопределении как со</w:t>
        <w:softHyphen/>
        <w:t>циальной науки (см. ниже), да и в самом понимании предмета - об</w:t>
        <w:softHyphen/>
        <w:t>щества. Соответственно, с восстановлением абстракции природы на кантовском уровне происходит и решительное ее преодоление на уровне гегелевском - то есть, ни о какой природе человека Ленин уже не рассуждает. Но именно в силу этого самым значительным образом меняется и отношение к предмету исследования как к идеологии. И в случае ленинского исследования идеология продол</w:t>
        <w:softHyphen/>
        <w:t>жает оставаться ключевым словом, даже более значимым, чем об</w:t>
        <w:softHyphen/>
      </w:r>
      <w:r>
        <w:rPr>
          <w:color w:val="000000"/>
        </w:rPr>
        <w:t>щество. Ленинское исследование есть самосознание критики идео</w:t>
        <w:softHyphen/>
        <w:t>логии, и тем самым в отношении критики идеологии происходят все те изменения, что мы обсуждали выше. И в этом случае критика идеологии обретает как свою тождественность, так и противопо</w:t>
        <w:softHyphen/>
        <w:t>ложность, и противоречивость. Последнее прежде всего выражается в том, что в Ленине мы имеем уже конкретный дух, и не просто личность, а дух-мир. Однако в своей тождественности этот дух ут</w:t>
        <w:softHyphen/>
        <w:t>верждается именно как противоположность духа и своим исходным началом всегда имеет тождество противоречия. На этом тождестве противоречия и развивается вся мощь духовная и антидуховная ле</w:t>
        <w:softHyphen/>
        <w:t>нинского исследования. Истина ленинского исследования всегда лежит посередине, но в отношении духа эта середина уже не соеди</w:t>
        <w:softHyphen/>
        <w:t>няющая, как в кантовском дуализме, а разъединяющая и в самом расколе и противоречии и борьбе обретающая собственные тожде</w:t>
        <w:softHyphen/>
        <w:t>ство, силу и истину.</w:t>
      </w:r>
    </w:p>
    <w:p>
      <w:pPr>
        <w:pStyle w:val="54"/>
        <w:keepNext w:val="true"/>
        <w:keepLines/>
        <w:shd w:fill="auto" w:val="clear"/>
        <w:spacing w:before="0" w:after="590"/>
        <w:ind w:left="20" w:right="940" w:hanging="0"/>
        <w:rPr>
          <w:b w:val="false"/>
          <w:b w:val="false"/>
        </w:rPr>
      </w:pPr>
      <w:bookmarkStart w:id="57" w:name="bookmark35"/>
      <w:bookmarkStart w:id="58" w:name="bookmark34"/>
      <w:r>
        <w:rPr>
          <w:rStyle w:val="52"/>
          <w:b/>
          <w:bCs w:val="false"/>
          <w:color w:val="000000"/>
        </w:rPr>
        <w:t>Глава 2. Научная идеология. Самосознательный отчужденный дух в борьбе за себя и с собой</w:t>
      </w:r>
      <w:bookmarkEnd w:id="57"/>
      <w:bookmarkEnd w:id="58"/>
    </w:p>
    <w:p>
      <w:pPr>
        <w:pStyle w:val="813"/>
        <w:shd w:fill="auto" w:val="clear"/>
        <w:spacing w:lineRule="exact" w:line="180" w:before="0" w:after="233"/>
        <w:ind w:left="20" w:hanging="0"/>
        <w:jc w:val="both"/>
        <w:rPr/>
      </w:pPr>
      <w:r>
        <w:rPr>
          <w:rStyle w:val="86"/>
          <w:b w:val="false"/>
          <w:color w:val="000000"/>
        </w:rPr>
        <w:t>1. НАУЧНАЯ ИДЕОЛОГИЯ КАК САМОСОЗНАНИЕ КРИТИКИ ИДЕОЛОГИИ</w:t>
      </w:r>
    </w:p>
    <w:p>
      <w:pPr>
        <w:pStyle w:val="TextBody"/>
        <w:shd w:fill="auto" w:val="clear"/>
        <w:spacing w:lineRule="exact" w:line="228" w:before="0" w:after="0"/>
        <w:ind w:left="20" w:right="20" w:firstLine="260"/>
        <w:rPr>
          <w:color w:val="000000"/>
        </w:rPr>
      </w:pPr>
      <w:r>
        <w:rPr>
          <w:color w:val="000000"/>
        </w:rPr>
        <w:t>Ленин - марксист. Этот тезис, я думаю, не требует пространных обсуждений. Во всех ленинских работах, как до революции, так и после, мы встречаемся с изложением, обоснованием и защитой мар</w:t>
        <w:softHyphen/>
        <w:t>ксистских позиций. Можно лишь добавить, что Ленин - марксист также и в том смысле, в каком сам Маркс себя марксистом не счи</w:t>
        <w:softHyphen/>
        <w:t>тал. Основание этого расхождения лежит в акте самосознания, о котором мы говорили выше. Нет большого смысла в нашем иссле</w:t>
        <w:softHyphen/>
        <w:t>довании обнаруживать в Ленине марксиста и подкреплять это ци</w:t>
        <w:softHyphen/>
        <w:t>татами из Ленина, которые зачастую просто дублируют соответст</w:t>
        <w:softHyphen/>
        <w:t>вующие высказывания Маркса или Энгельса. Гораздо интереснее и важнее обратить внимание на своеобразие и самостоятельность ле</w:t>
        <w:softHyphen/>
        <w:t>нинской позиции. А именно таким предстает Ленин, начиная уже с самых ранних его работ.</w:t>
      </w:r>
    </w:p>
    <w:p>
      <w:pPr>
        <w:pStyle w:val="TextBody"/>
        <w:shd w:fill="auto" w:val="clear"/>
        <w:spacing w:lineRule="exact" w:line="226" w:before="0" w:after="0"/>
        <w:ind w:left="60" w:right="60" w:firstLine="320"/>
        <w:rPr/>
      </w:pPr>
      <w:r>
        <w:rPr>
          <w:color w:val="000000"/>
        </w:rPr>
        <w:t>Возьмем "Что такое "друзья народа” и как они воюют против социал-демократов"(1894). Ленин называет здесь свою позицию марксизмом и "материалистическим пониманием истории", но он идет дальше и утверждает, что это "синоним общественной науки" (Соч.1,125) или "научная социология" (Соч.1,123). Так сразу же вос</w:t>
        <w:softHyphen/>
        <w:t>станавливается дуализм наук, и ленинская позиция оказывается хо</w:t>
        <w:softHyphen/>
        <w:t>тя и научной точкой зрения на историю и даже "единственно науч</w:t>
        <w:softHyphen/>
        <w:t>ным ее пониманием" (Соч.1,125), однако объявляется именно нау</w:t>
        <w:softHyphen/>
        <w:t>кой социологией и не наукой о природе. Слабый намек на разделе</w:t>
        <w:softHyphen/>
        <w:t>ние наук в "Немецкой идеологии" становится вполне определенным. Здесь Ленин явным образом отказывается от изучения природы и высказываний по поводу природы. В "Материализме и эмпириок</w:t>
        <w:softHyphen/>
        <w:t>ритицизме" ему придется решать вопросы "физического идеализма", но это будет обсуждение именно философских положений, а не кон</w:t>
        <w:softHyphen/>
        <w:t>кретно-научных. Пока же он как раз призывает "бросить общие теории и философские построения" и противопоставляет философ</w:t>
        <w:softHyphen/>
        <w:t>ско-историческим теориям, которые "возникали и лопались, как мыльные пузыри, являясь в лучшем случае симптомами обществен</w:t>
        <w:softHyphen/>
        <w:t>ных идей и отношений своего времени" (типичное свойство идеоло</w:t>
        <w:softHyphen/>
        <w:t>гии, как мы знаем), научную социологию, занимающуюся изучени</w:t>
        <w:softHyphen/>
        <w:t>ем "действительных общественных отношений"(Соч.1,127). Термин "общественное отношение", как мы выяснили выше, у Маркса яв</w:t>
        <w:softHyphen/>
        <w:t>ляется выражением его абстрактного и односторонне критического преодоления абстракции природы человека. Однако Ленин и здесь вносит своеобразный дуализм, утверждая, что "общественные от</w:t>
        <w:softHyphen/>
        <w:t>ношения делятся на материальные и идеологические. Последние представляют собой лишь надстройку над первыми, складывающи</w:t>
        <w:softHyphen/>
        <w:t>мися помимо воли и сознания человека, как форма деятельности человека, направленной на поддержание его существова- ния"(Соч.1,134). Это очень похоже на марксизм, однако, мы пом</w:t>
        <w:softHyphen/>
        <w:t>ним, что у Маркса граница между идеологией и "действительностью" оказывалась постоянно соскальзывающей вниз, а здесь она жестко закрепляется как граница двух типов обще</w:t>
        <w:softHyphen/>
        <w:t>ственных отношений, очевидно несводимых один к другому по сво</w:t>
        <w:softHyphen/>
        <w:t>ему способу существования, хотя последние и могут быть объясне</w:t>
        <w:softHyphen/>
        <w:t>ны исходя из первых. Материальные общественные отношения - это такие, "которые складываются, не проходя через сознание людей: обмениваясь продуктами, люди вступают в производственные от</w:t>
        <w:softHyphen/>
        <w:t>ношения, даже и не сознавая, что тут имеется общественное произ</w:t>
        <w:softHyphen/>
        <w:t>водственное отношение" (Соч. 1,122-123). Идеологические общест</w:t>
        <w:softHyphen/>
        <w:t>венные отношения - те, "которые, прежде чем им сложиться, прохо</w:t>
        <w:softHyphen/>
        <w:t>дят через сознание людей" (Соч. 1,122). Очевидно, что со строгой марксистской точки зрения эти отношения равным образом идео</w:t>
        <w:softHyphen/>
        <w:t>логические и, следовательно, равным образом находятся вне созна</w:t>
        <w:softHyphen/>
        <w:t>ния тех людей, которые в них участвуют. Ленин это чувствует и сра</w:t>
        <w:softHyphen/>
        <w:t>зу же вынужден оговариваться, что "разумеется, речь все время идет о сознании общественных отношений и никаких иных"(там же), но ясно, что это дело не спасает, оттенок расхождения с Марксом, хотя и еле заметный, все же обозначился. А "иные" отношения к природе опять оказываются исключенными на основании дуализма наук. Таким образом, идеологические отношения оказываются изначаль</w:t>
        <w:softHyphen/>
        <w:t>но встроенными в структуру общества в целом, и уже не может идти речь, как это было в критике идеологии у Маркса, об уничтожении идеологии вообще. Соответственно, идеологическая область разде</w:t>
        <w:softHyphen/>
        <w:t>ляется на две части. Ленин открытым текстом признает существо</w:t>
        <w:softHyphen/>
        <w:t>вание двух видов идеологии: научной идеологии и идеологии оши</w:t>
        <w:softHyphen/>
        <w:t>бочной. Он пишет: "Мы должны изучить объективные условия кре</w:t>
        <w:softHyphen/>
        <w:t>стьянского аграрного переворота в капиталистически развиваю</w:t>
        <w:softHyphen/>
        <w:t>щейся России, отделить на основании этого объективного анализа ошибочную идеологию(</w:t>
      </w:r>
      <w:r>
        <w:rPr>
          <w:color w:val="000000"/>
          <w:lang w:val="en-US" w:eastAsia="en-US"/>
        </w:rPr>
        <w:t>sic</w:t>
      </w:r>
      <w:r>
        <w:rPr>
          <w:color w:val="000000"/>
        </w:rPr>
        <w:t>-ЮС) тех или иных классов от реального содержания экономических перемен ... " и т.д. (Соч. 13,234). Есть верная идеология и есть ошибочная, и хотя "исторически условна всякая идеология, но безусловно то, что всякой научной идеоло- гии(</w:t>
      </w:r>
      <w:r>
        <w:rPr>
          <w:color w:val="000000"/>
          <w:lang w:val="en-US" w:eastAsia="en-US"/>
        </w:rPr>
        <w:t>sic</w:t>
      </w:r>
      <w:r>
        <w:rPr>
          <w:color w:val="000000"/>
        </w:rPr>
        <w:t>-ЮС)</w:t>
      </w:r>
      <w:r>
        <w:rPr>
          <w:color w:val="000000"/>
          <w:lang w:eastAsia="en-US"/>
        </w:rPr>
        <w:t xml:space="preserve"> </w:t>
      </w:r>
      <w:r>
        <w:rPr>
          <w:color w:val="000000"/>
        </w:rPr>
        <w:t>(в отличие, например от религиозной) соответствует объективная истина, абсолютная природа” (Соч.14,123). Тут уже явное разногласие с марксизмом, где идеология, как мы помним, начисто лишалась всякого, даже малейшего права претендовать на истину. И основания этого расхождения Ленина с Марксом для нас вполне объяснимы: в акте самосознания критика идеологии обна</w:t>
        <w:softHyphen/>
        <w:t>руживает себя в своем предмете, то есть идеологии, и как следствие должна самоопределиться в качестве "научной идеологии" как си</w:t>
        <w:softHyphen/>
        <w:t>нонима социологии и, естественно, что она ничуть не смущается таким поворотом событий. См. работы, где Ленин определяет свою позицию как "научную идеологию", "социалистическую идеологию" и т.п. (см.: Соч.6,152).</w:t>
      </w:r>
    </w:p>
    <w:p>
      <w:pPr>
        <w:pStyle w:val="TextBody"/>
        <w:shd w:fill="auto" w:val="clear"/>
        <w:spacing w:lineRule="exact" w:line="226" w:before="0" w:after="0"/>
        <w:ind w:left="20" w:right="20" w:firstLine="320"/>
        <w:rPr>
          <w:color w:val="000000"/>
        </w:rPr>
      </w:pPr>
      <w:r>
        <w:rPr>
          <w:color w:val="000000"/>
        </w:rPr>
        <w:t>В остальном представления об идеологии у Ленина вполне мар</w:t>
        <w:softHyphen/>
        <w:t>ксистские и термины, которые он употребляет при ее характеристи</w:t>
        <w:softHyphen/>
        <w:t>ке (идеологические "дым", "туман", "болтовня", "фразы", “иллюзии") тоже напоминают Маркса. Хотя Ленин и разделяет идеологию надвое, но ее вертикальный срез и объем у него остают</w:t>
        <w:softHyphen/>
        <w:t>ся прежними: начиная от философии и религии через сферу морали, права и государства к политической экономии (см.: Соч. 14,328; 15,371-381:17,397;29,433-451).</w:t>
      </w:r>
    </w:p>
    <w:p>
      <w:pPr>
        <w:pStyle w:val="TextBody"/>
        <w:shd w:fill="auto" w:val="clear"/>
        <w:spacing w:lineRule="exact" w:line="226" w:before="0" w:after="0"/>
        <w:ind w:left="40" w:firstLine="240"/>
        <w:rPr/>
      </w:pPr>
      <w:r>
        <w:rPr>
          <w:color w:val="000000"/>
        </w:rPr>
        <w:t>Отношения идеологии, идеологов и соответствующего социаль</w:t>
        <w:softHyphen/>
        <w:t>ного слоя Ленин понимает также вполне по-марксистски, цитируя 18 брюмера” (см.: Соч.2,200-201). В другом месте он говорит: реально в этом понятии... не то, что крестьяне думают или народ</w:t>
        <w:softHyphen/>
        <w:t xml:space="preserve">ники говорят, а то, что вытекает из экономических отношений" </w:t>
      </w:r>
      <w:r>
        <w:rPr>
          <w:rStyle w:val="93"/>
          <w:color w:val="000000"/>
          <w:lang w:val="ru-RU" w:eastAsia="en-US"/>
        </w:rPr>
        <w:t>(</w:t>
      </w:r>
      <w:r>
        <w:rPr>
          <w:rStyle w:val="93"/>
          <w:color w:val="000000"/>
          <w:lang w:val="ru-RU" w:eastAsia="ru-RU"/>
        </w:rPr>
        <w:t>С</w:t>
      </w:r>
      <w:r>
        <w:rPr>
          <w:color w:val="000000"/>
        </w:rPr>
        <w:t>оч. 13,269). Таким образом, критика идеологии понимается преж</w:t>
        <w:softHyphen/>
        <w:t>де всего как "материалистическая критика...то есть критика, сопос</w:t>
        <w:softHyphen/>
        <w:t>тавляющая политико-юридические социальные, бытовые и другие факты с экономикой, с системой производственных отношений, с интересами тех классов, которые неизбежно складываются на почве всех антагонистических общественных отношений"(Соч. 1,308). Здесь не говорится об уничтожении идеологии вообще или о крити</w:t>
        <w:softHyphen/>
        <w:t>ке идеологии как противоположности любой идеологии. Однако Ленин чувствует и необходимость уточнить понятие идеологии с критической стороны и для этого даже вводит однажды свой собст</w:t>
        <w:softHyphen/>
        <w:t>венный особый термин - "эскамотирование". Он вводится для уточ</w:t>
        <w:softHyphen/>
        <w:t>нения отношения идеологии к тому слою, интересы которого она выражает. Однако это не избавляет, как мы сейчас увидим, Ленина от изначальной двусмысленности его положения или отношения к идеологии в целом. "Эскамотировать, - пишет он в работе Основной тезис против эсеров"( 1902г.), где я встретил этот термин, и где он специально определяется как нововведение, - значит собст</w:t>
        <w:softHyphen/>
        <w:t>венно обмануть... между тем я далек от мысли обвинить с.-р. в чем - либо подобном сознательной лжи или нечестных мотивах дейст- ния... Но то обстоятельство, что люди искренне и убежденно зани</w:t>
        <w:softHyphen/>
        <w:t>мают известную социально-политическую позицию, нисколько не разрешает вопроса о том, не является ли безусловно ложной и внут</w:t>
        <w:softHyphen/>
        <w:t>ренне- противоречивой эта позиция? Не должны ли неизбежно ре</w:t>
        <w:softHyphen/>
        <w:t>зультаты самой лучшей деятельности с этой позиции оказаться (хотя бы даже помимо сознания и воли действующих) ‘'эскамотированием" рабочего движения, совлечением его с пути, заведением в тупик и т.д.?". Эскамотирование, таким образом, есть коренное противоречие "между принципами, программой "партии" и ее действительным отношением к процессу революционизирова</w:t>
        <w:softHyphen/>
        <w:t>ния современного общества" (Соч.6,243-246). Больше к этому тер</w:t>
        <w:softHyphen/>
        <w:t>мину Ленин никогда не обращался. Воздержимся и мы от коммен</w:t>
        <w:softHyphen/>
        <w:t>тариев, цитата, по-моему, говорит сама за себя. Собственное про</w:t>
        <w:softHyphen/>
        <w:t>тиворечие научной идеологии обнаруживается здесь со всей ясно</w:t>
        <w:softHyphen/>
        <w:t>стью.</w:t>
      </w:r>
    </w:p>
    <w:p>
      <w:pPr>
        <w:pStyle w:val="TextBody"/>
        <w:shd w:fill="auto" w:val="clear"/>
        <w:spacing w:lineRule="exact" w:line="226" w:before="0" w:after="637"/>
        <w:ind w:left="20" w:right="20" w:firstLine="280"/>
        <w:rPr/>
      </w:pPr>
      <w:r>
        <w:rPr>
          <w:color w:val="000000"/>
        </w:rPr>
        <w:t>Итак, мы должны обратить внимание на то, что в самосознании Ленина критика идеологии сама превращается в часть идеологии, что, естественно, и следовало ожидать. При этом ее отношение к идеологии в целом становятся противоречивыми. Однако в этом же самом противоречии критика идеологии сохраняет свою тождест</w:t>
        <w:softHyphen/>
        <w:t>венность, а это значит, что ленинское исследование одновременно приобретает и независимость от идеологии в прежнем смысле. И эта независимость также отличает Ленина от исследования нулево</w:t>
        <w:softHyphen/>
        <w:t>го сознания, которое всего лишь противопоставлено идеологии, а значит и не в состоянии выйти за пределы области идеологии. Можно сказать, что теоретически Ленин также не выходит за об</w:t>
        <w:softHyphen/>
        <w:t>ласть идеологии и наоборот еще более утверждается в ней, но как раз благодаря этому ленинское исследование оказывается в практи</w:t>
        <w:softHyphen/>
        <w:t>ческом отношении выше идеологии, то есть в отношении свободы от идеологии. Если мы вспомним здесь, что область идеологии есть область общественного сознания или область разделенного, абст</w:t>
        <w:softHyphen/>
        <w:t>рактного труда, то Ленин именно в одном отношении оказывается в состоянии подвергнуть критике именно идеологию вообще, а сле</w:t>
        <w:softHyphen/>
        <w:t>довательно, в одной точке занять позицию философской свободы в отношении идеологии. Именно эта позиция и сочетает в себе при</w:t>
        <w:softHyphen/>
        <w:t>знание идеологии вообще с ее фундаментальной критикой, что мы видели как раз у Гегеля, но чего мы не сможем найти у Маркса. Од</w:t>
        <w:softHyphen/>
        <w:t>нако характер собственно ленинской критики носит тем более раз</w:t>
        <w:softHyphen/>
        <w:t>рушительный характер, что ленинский принцип тождества проти</w:t>
        <w:softHyphen/>
        <w:t>воречия теперь способен выступить как против содержания, так и против самой формы сознания, чего еще не удавалось опять-таки при всем желании Марксу. Именно поэтому применительно к ле</w:t>
        <w:softHyphen/>
        <w:t>нинскому исследованию мы вправе говорить о реальном движении критики от формы к форме. На этом пути ленинскому сознанию удастся именно в тождестве противоречия обосновать некую все</w:t>
        <w:softHyphen/>
        <w:t>общую форму, аналогичную философии, но направленную против движения и развития духа в истории в определенных формах. На</w:t>
        <w:softHyphen/>
        <w:t>сколько эта критика будет разрушительна по своим последствиям, настолько же она будет верна и сильна именно в своем философ</w:t>
        <w:softHyphen/>
        <w:t>ском аспекте критики идеологии вообще. Простой и постоянной формой этой критики будет именно подвижное противоречие, ве</w:t>
        <w:softHyphen/>
        <w:t>дущее постоянную борьбу на два фронта ради собственного тожде</w:t>
        <w:softHyphen/>
        <w:t>ства. Определив свою позицию как научную идеологию, Ленин об</w:t>
        <w:softHyphen/>
        <w:t xml:space="preserve">рекает себя на постоянную, ни на мгновение не прекращающуюся трагическую борьбу. Однако его это не смущает, и он с готовно- </w:t>
      </w:r>
      <w:r>
        <w:rPr>
          <w:rStyle w:val="Verdana"/>
          <w:color w:val="000000"/>
        </w:rPr>
        <w:t xml:space="preserve">тью </w:t>
      </w:r>
      <w:r>
        <w:rPr>
          <w:color w:val="000000"/>
        </w:rPr>
        <w:t>бросается в бой на всех фронтах сразу.</w:t>
      </w:r>
    </w:p>
    <w:p>
      <w:pPr>
        <w:pStyle w:val="813"/>
        <w:shd w:fill="auto" w:val="clear"/>
        <w:spacing w:lineRule="exact" w:line="180" w:before="0" w:after="230"/>
        <w:ind w:left="20" w:firstLine="220"/>
        <w:jc w:val="both"/>
        <w:rPr/>
      </w:pPr>
      <w:r>
        <w:rPr>
          <w:rStyle w:val="86"/>
          <w:b w:val="false"/>
          <w:color w:val="000000"/>
        </w:rPr>
        <w:t>БОРЬБА ЗА МЕСТО В НАУКЕ</w:t>
      </w:r>
    </w:p>
    <w:p>
      <w:pPr>
        <w:pStyle w:val="TextBody"/>
        <w:shd w:fill="auto" w:val="clear"/>
        <w:spacing w:lineRule="exact" w:line="226" w:before="0" w:after="0"/>
        <w:ind w:left="20" w:right="20" w:firstLine="220"/>
        <w:rPr/>
      </w:pPr>
      <w:r>
        <w:rPr>
          <w:color w:val="000000"/>
        </w:rPr>
        <w:t xml:space="preserve">Поскольку действительным предметом критики идеологии с ее </w:t>
      </w:r>
      <w:r>
        <w:rPr>
          <w:rStyle w:val="Verdana"/>
          <w:color w:val="000000"/>
        </w:rPr>
        <w:t xml:space="preserve">точки </w:t>
      </w:r>
      <w:r>
        <w:rPr>
          <w:color w:val="000000"/>
        </w:rPr>
        <w:t>зрения выступает дух или общество, при своей эволюции критика идеологии трансформируется в разнообразные варианты социологии или науки об обществе. То же самое происходит и с на</w:t>
        <w:softHyphen/>
      </w:r>
      <w:r>
        <w:rPr>
          <w:rStyle w:val="Verdana"/>
          <w:color w:val="000000"/>
        </w:rPr>
        <w:t xml:space="preserve">учной </w:t>
      </w:r>
      <w:r>
        <w:rPr>
          <w:color w:val="000000"/>
        </w:rPr>
        <w:t xml:space="preserve">идеологией - она действует под именем социальной науки и </w:t>
      </w:r>
      <w:r>
        <w:rPr>
          <w:rStyle w:val="Verdana"/>
          <w:color w:val="000000"/>
        </w:rPr>
        <w:t xml:space="preserve">на </w:t>
      </w:r>
      <w:r>
        <w:rPr>
          <w:color w:val="000000"/>
        </w:rPr>
        <w:t>этих правах распространяет сферу своей активности и на область академических дискуссий. Потребность в академическом призна</w:t>
        <w:softHyphen/>
      </w:r>
      <w:r>
        <w:rPr>
          <w:rStyle w:val="Verdana"/>
          <w:color w:val="000000"/>
        </w:rPr>
        <w:t xml:space="preserve">нии </w:t>
      </w:r>
      <w:r>
        <w:rPr>
          <w:color w:val="000000"/>
        </w:rPr>
        <w:t>некотором реноме в мире науки всегда присутствует в деятель</w:t>
        <w:softHyphen/>
        <w:t>ности научной идеологии, хотя чисто теоретическая академическая дискуссия никогда не является ее главным орудием, поскольку предполагается сочетание деятельности научной с деятельностью действительной или в действительности. При таких условиях науч</w:t>
        <w:softHyphen/>
        <w:t>ная идеология всегда склонна вмешиваться в научный и образова</w:t>
        <w:softHyphen/>
        <w:t xml:space="preserve">тельный процесс, что вполне естественно для отчужденного духа, </w:t>
      </w:r>
      <w:r>
        <w:rPr>
          <w:rStyle w:val="Verdana"/>
          <w:color w:val="000000"/>
        </w:rPr>
        <w:t xml:space="preserve">но </w:t>
      </w:r>
      <w:r>
        <w:rPr>
          <w:color w:val="000000"/>
        </w:rPr>
        <w:t>никогда не действует по общепринятым условиям научной рабо</w:t>
        <w:softHyphen/>
        <w:t>ты как идеологическим, а действует всегда по собственным прави</w:t>
        <w:softHyphen/>
      </w:r>
      <w:r>
        <w:rPr>
          <w:rStyle w:val="Verdana"/>
          <w:color w:val="000000"/>
        </w:rPr>
        <w:t xml:space="preserve">лам. </w:t>
      </w:r>
      <w:r>
        <w:rPr>
          <w:color w:val="000000"/>
        </w:rPr>
        <w:t>Научная идеология сама по себе представляет науку нового типа, и на этом основывается ее полная самостоятельность в отно</w:t>
        <w:softHyphen/>
      </w:r>
      <w:r>
        <w:rPr>
          <w:rStyle w:val="921"/>
          <w:color w:val="000000"/>
        </w:rPr>
        <w:t xml:space="preserve">шении </w:t>
      </w:r>
      <w:r>
        <w:rPr>
          <w:color w:val="000000"/>
        </w:rPr>
        <w:t>к традиционной науке. По этой причине научная идеология выступает в социологии не просто на правах некоторой теории, а представляет собой существенную и более высокую форму социаль</w:t>
        <w:softHyphen/>
      </w:r>
      <w:r>
        <w:rPr>
          <w:rStyle w:val="Verdana"/>
          <w:color w:val="000000"/>
        </w:rPr>
        <w:t xml:space="preserve">ного </w:t>
      </w:r>
      <w:r>
        <w:rPr>
          <w:color w:val="000000"/>
        </w:rPr>
        <w:t>знания, с позиции которой особым образом развертывается вся область социологического знания в целом.</w:t>
      </w:r>
    </w:p>
    <w:p>
      <w:pPr>
        <w:pStyle w:val="TextBody"/>
        <w:shd w:fill="auto" w:val="clear"/>
        <w:spacing w:lineRule="exact" w:line="226" w:before="0" w:after="0"/>
        <w:ind w:left="20" w:right="20" w:firstLine="220"/>
        <w:rPr>
          <w:color w:val="000000"/>
        </w:rPr>
      </w:pPr>
      <w:r>
        <w:rPr>
          <w:color w:val="000000"/>
        </w:rPr>
        <w:t>Самосознание критики идеологии превращает ее в научную идеологию. Научная идеология, как мы увидели, несет в себе про</w:t>
        <w:softHyphen/>
        <w:t>тиворечие. Это противоречие заставляет ее в попытках самоутвер</w:t>
        <w:softHyphen/>
        <w:t>ждения вести борьбу на два фронта против двух своих врагов, каж</w:t>
        <w:softHyphen/>
        <w:t>дый из которых воплощает в себе одну из сторон собственного внутреннего противоречия научной идеологии. По этой же причине с каждым из своих противников научная идеология готова идти на союз и превратить одного своего врага во временного союзника в борьбе против другого врага. В теоретической области или научной области эта борьба на два фронта развертывается как борьба со</w:t>
        <w:softHyphen/>
        <w:t>циологии как научной идеологии (в дальнейшем - НИ) (единственно научной позиции, с точки зрения Ленина, и в этом мнении Ленин, напомним, опирается на ту форму абсолютного зна</w:t>
        <w:softHyphen/>
        <w:t>ния, которая в минимальной степени, но все же присутствует в его научной идеологии, и чему она, собственно, и обязана своей теоре</w:t>
        <w:softHyphen/>
        <w:t>тической мощью) против социологии как просто науки или науч</w:t>
        <w:softHyphen/>
        <w:t>ной социологии (в дальнейшем - НС) и одновременно против со</w:t>
        <w:softHyphen/>
        <w:t>циологии как идеологии или социологии-идеологии (в дальнейшем - СИ). Сама НИ, как легко заметить, помещается между своими противниками и тем самым еще больше разжигает их взаимное противоборство, внося в него свои собственные противоречия. При этом весь комплекс СИ-НИ-НС образует некоторое единое направ</w:t>
        <w:softHyphen/>
        <w:t>ление в социальной науке, поскольку представляет определенное и противоречивое действие духа. Ведущую роль в этом процессе соз</w:t>
        <w:softHyphen/>
        <w:t>дания и развертывания социальных теорий играет именно критика идеологии и ее производные варианты как продукты деятельности отчужденного духа. Неслучайно, момент единства выражается в той позиции, которую занимает НИ. И она же вносит самый жесткий раздор в отношения между всеми тремя участниками, так что ни один из них не в состоянии обнаружить это внутреннее единство, и каждый видит в другом свою противоположность.</w:t>
      </w:r>
    </w:p>
    <w:p>
      <w:pPr>
        <w:pStyle w:val="TextBody"/>
        <w:shd w:fill="auto" w:val="clear"/>
        <w:spacing w:lineRule="exact" w:line="226" w:before="0" w:after="0"/>
        <w:ind w:left="20" w:right="20" w:firstLine="260"/>
        <w:rPr>
          <w:color w:val="000000"/>
        </w:rPr>
      </w:pPr>
      <w:r>
        <w:rPr>
          <w:color w:val="000000"/>
        </w:rPr>
        <w:t>Две крайние позиции, научная социология и социология- идеология, включают в себя огромное множество различных вари</w:t>
        <w:softHyphen/>
        <w:t>антов социальной теории. При своем рождении ленинская научная идеология сразу же вступила в противоборство со своими ближай</w:t>
        <w:softHyphen/>
        <w:t>шими теоретическими соседями, воплощенными в силу историче</w:t>
        <w:softHyphen/>
        <w:t>ских обстоятельств в случае социологии-идеологии в народниче</w:t>
        <w:softHyphen/>
        <w:t>ской теории г-на Н.К.Михайловского и в случае с научной социо</w:t>
        <w:softHyphen/>
        <w:t>логией в легальном марксизме г-на П.Струве. Эта ленинская поле</w:t>
        <w:softHyphen/>
        <w:t>мика поможет нам представить основные теоретические позиции, с которыми выступила в области науки научная идеология. Сама по</w:t>
        <w:softHyphen/>
        <w:t>лемика, как можно догадаться, строится по определенной схеме, в качестве научной НИ критикует СИ за идеологичность, и наоборот, в качестве идеологии НИ критикует НС за абстрактную научность. В любом случае ее собственная позиция остается по необходимости двойственной.</w:t>
      </w:r>
    </w:p>
    <w:p>
      <w:pPr>
        <w:pStyle w:val="TextBody"/>
        <w:shd w:fill="auto" w:val="clear"/>
        <w:spacing w:lineRule="exact" w:line="226" w:before="0" w:after="0"/>
        <w:ind w:left="20" w:right="20" w:firstLine="260"/>
        <w:rPr/>
      </w:pPr>
      <w:r>
        <w:rPr>
          <w:color w:val="000000"/>
        </w:rPr>
        <w:t>НИ разделяет с СИ или народнической идеологией сам идеоло</w:t>
        <w:softHyphen/>
        <w:t>гический принцип вмешательства социальной теории в историче</w:t>
        <w:softHyphen/>
        <w:t>скую практику. Обе стороны критически относятся к существующей реальности и намерены собственным действием изменить положе</w:t>
        <w:softHyphen/>
        <w:t>ние дел. В полном соответствии с идеологической точкой зрения народники рассматривают реальность в качестве места приложения идеологической активности. Действительность представляется как нечто нерациональное или недостаточно рациональное, требующее вмешательства со стороны науки. Соответственно, свою задачу СИ видит в том, чтобы внести в несознательную и нерациональную ис</w:t>
        <w:softHyphen/>
        <w:t>торическую реальность как раз то, чего ей не хватает, то есть куль</w:t>
        <w:softHyphen/>
        <w:t>туру или рациональность в самом широком смысле. Таким обра</w:t>
        <w:softHyphen/>
        <w:t>зом свою научность СИ видит в том, что ей противостоит в качест</w:t>
        <w:softHyphen/>
        <w:t>ве предмета несознательная нерациональная действительность и в дальнейшем считает возможным занять в отношении к этой ней</w:t>
        <w:softHyphen/>
      </w:r>
      <w:r>
        <w:rPr>
          <w:rStyle w:val="Style17"/>
          <w:color w:val="000000"/>
        </w:rPr>
        <w:t>трально нерациональной и несознательной действительности пози</w:t>
        <w:softHyphen/>
        <w:t>цию</w:t>
      </w:r>
      <w:r>
        <w:rPr>
          <w:rStyle w:val="711"/>
          <w:color w:val="000000"/>
          <w:lang w:val="ru-RU" w:eastAsia="ru-RU"/>
        </w:rPr>
        <w:t xml:space="preserve"> </w:t>
      </w:r>
      <w:r>
        <w:rPr>
          <w:color w:val="000000"/>
        </w:rPr>
        <w:t>чистой научности и моральной политики. С другой стороны, в качестве идеологии СИ намерена вмешаться в историческую дейст</w:t>
        <w:softHyphen/>
        <w:t>вительность на правах особого участника. По отношению к собст</w:t>
        <w:softHyphen/>
        <w:t>венной активности СИ все остальные участники исторического процесса выглядят деятелями несознательными или не вполне соз</w:t>
        <w:softHyphen/>
        <w:t>нательными, и в этом отношении вся историческая действитель</w:t>
        <w:softHyphen/>
        <w:t>ность в целом представляется СИ как идеологии материалом, пред</w:t>
        <w:softHyphen/>
        <w:t>назначенным для идеологической обработки и готовым воспринять в себя ту форму, которую ей намерена придать СИ.</w:t>
      </w:r>
    </w:p>
    <w:p>
      <w:pPr>
        <w:pStyle w:val="TextBody"/>
        <w:shd w:fill="auto" w:val="clear"/>
        <w:spacing w:lineRule="exact" w:line="226" w:before="0" w:after="0"/>
        <w:ind w:left="20" w:right="20" w:firstLine="260"/>
        <w:rPr/>
      </w:pPr>
      <w:r>
        <w:rPr>
          <w:color w:val="000000"/>
        </w:rPr>
        <w:t>Все эти позиции СИ оказываются неприемлемыми для НИ и подвергаются ею самой суровой критике. НИ утверждает, что идео</w:t>
        <w:softHyphen/>
        <w:t>логическая позиция СИ лишает ее возможности обнаружить под</w:t>
        <w:softHyphen/>
        <w:t>линное содержание действительности, а ее научность или степень ее научности не позволяет ей занять правильную идеологическую по</w:t>
        <w:softHyphen/>
        <w:t>зицию в отношении к действительности. СИ не разделяет в действи</w:t>
        <w:softHyphen/>
        <w:t>тельности уровни идеологических и материальных общественных отношений, как это делает НИ, и соответственно, она не имеет представления о такой действительности, которая не определяется идеологическими отношениями, а наоборот определяет последние. Поэтому, как утверждает Ленин, народническая социология не ви</w:t>
        <w:softHyphen/>
        <w:t>дит реальности, не знает фактов. И поэтому же она заблуждается насчет собственных возможностей по изменению данной действи</w:t>
        <w:softHyphen/>
        <w:t>тельности, в чем и проявляется ее идеологичность. “Наличность “хозяйничанья за чужой счет”, наличность эксплуатации всегда бу</w:t>
        <w:softHyphen/>
        <w:t>дет порождать как в самих эксплуатируемых, так и в отдельных представителях “интеллигенции” идеалы, противоположные этой системе. Для народника достаточно констатировать факт, порож-дающий такие идеалы, затем привести указания на законность идеала с точки зрения “современной науки и современных нравст</w:t>
        <w:softHyphen/>
        <w:t>венных идей” ... и взывать далее к “обществу” и “государству”: обеспечьте, оградите, организуйте!” (Соч. 1,396). В этих идеологиче</w:t>
        <w:softHyphen/>
        <w:t>ских призывах выражается бессилие СИ как только идеологии и одновременно ее научная ограниченность. Вместе с тем НИ как идеология приветствует такое активное отношение к социальной действительности, но НИ не приемлет чисто идеологического ха</w:t>
        <w:softHyphen/>
        <w:t>рактера воздействия СИ на действительность и совершенно иначе оценивает и изображает эту "действительность”. “Марксист исхо</w:t>
        <w:softHyphen/>
        <w:t>дит из того же идеала, но сличает его не с “современной наукой и современными нравственным идеями”, а с существующими классо</w:t>
        <w:softHyphen/>
        <w:t>выми противоречиями, и формулирует его поэтому не как требова</w:t>
        <w:softHyphen/>
        <w:t>ние “науки”, а как требование такого-то класса, порождаемое та</w:t>
        <w:softHyphen/>
        <w:t>кими-то общественными отношениями (которые подлежат объек</w:t>
        <w:softHyphen/>
        <w:t>тивному исследованию) и достижимое лишь так-то вследствие та</w:t>
        <w:softHyphen/>
        <w:t>ких-то свойств этих отношений"(Соч. 1,396). Во-первых, СИ не зна</w:t>
        <w:softHyphen/>
        <w:t>ет, что подлинная несознательная реальность есть реальность объ</w:t>
        <w:softHyphen/>
        <w:t>ективных материальных общественных отношений, неподвластных идеологическому воздействию. Во-вторых, она не замечает того, что реальность на самом деле всегда находится под воздействием исторических, в том числе и идеологических сил, и в этом смысле как раз не может быть более или менее сознательной, а всегда за</w:t>
        <w:softHyphen/>
        <w:t>ключает в себе момент сознательного или идеологического воздей</w:t>
        <w:softHyphen/>
        <w:t>ствия. С обеих сторон получается, что намерения СИ внести созна</w:t>
        <w:softHyphen/>
        <w:t>тельный момент в деятельность истории, с одной стороны, излиш</w:t>
        <w:softHyphen/>
        <w:t>ни, а с другой стороны, совершенно лишены связи с реальными процессами и полностью утопичны. НИ категорически возражает против народнической идеологической активности, насколько она может помешать несознательному процессу утверждения капита</w:t>
        <w:softHyphen/>
        <w:t>лизма в России путем выдвижения “более рациональных’’ утопиче</w:t>
        <w:softHyphen/>
        <w:t>ских проектов. И с этой стороны НИ выглядит как сторонник на</w:t>
        <w:softHyphen/>
        <w:t>учного, объективного подхода к историческому процессу. НИ кри</w:t>
        <w:softHyphen/>
        <w:t>тикует СИ как раз за то, что последняя не видит в истории других идеологических сил и рассматривает в качестве единого и единст</w:t>
        <w:softHyphen/>
        <w:t>венного субъекта истории собственную рациональность, предна</w:t>
        <w:softHyphen/>
        <w:t>значенную для внесения в нейтральную или объективную почву ис</w:t>
        <w:softHyphen/>
        <w:t>тории, которая предстает всегда в качестве несознательной или не вполне сознательной реальности. Восполнить этот недостаток ис</w:t>
        <w:softHyphen/>
        <w:t xml:space="preserve">тории СИ намерена собственными усилиями и за счет собственного, </w:t>
      </w:r>
      <w:r>
        <w:rPr>
          <w:rStyle w:val="Style17"/>
          <w:color w:val="000000"/>
        </w:rPr>
        <w:t>сознательного содержания. Подлинная историческая реальность, с точки зрения НИ, всегда вполне сознательна или культурна, но ее рациональность заключена не в абстрактной позиции "рациональности”, а в классовой борьбе, представляющей борьбу рациональности и нерациональности как переменную, производ</w:t>
        <w:softHyphen/>
        <w:t>ную от борьбы двух классов. Вместе с тем, СИ не знает и действи</w:t>
        <w:softHyphen/>
        <w:t>тельного положения дел в области идеологических отношений. И с этом стороны ее научная нейтральность не позволяет СИ обнару</w:t>
        <w:softHyphen/>
        <w:t>жить присутствие сознательного активного элемента в самой дейст</w:t>
        <w:softHyphen/>
        <w:t>вительности, обнаружить вмешательство как постоянный созна</w:t>
        <w:softHyphen/>
        <w:t>тельный фактор истории и соответственно обнаружить столкнове</w:t>
        <w:softHyphen/>
        <w:t>ние в идеологических отношениях антагонистических позиций от</w:t>
        <w:softHyphen/>
        <w:t>ражающих антагонизм материальных общественных отношений. В этом отношении ленинская НИ, опять мы не можем этого не отме</w:t>
        <w:softHyphen/>
        <w:t>тить, оказывается в одном отношении близка гегелевской филосо</w:t>
        <w:softHyphen/>
        <w:t>фии истории с ее признанием изначальной разумности историче</w:t>
        <w:softHyphen/>
        <w:t>ского процесса. На языке Ленина аналогичное утверждение выгля- дит как принцип вмешательства признаваемого в качестве неотъем</w:t>
        <w:softHyphen/>
        <w:t>лемой характеристики исторического процесса в целом.</w:t>
      </w:r>
    </w:p>
    <w:p>
      <w:pPr>
        <w:pStyle w:val="TextBody"/>
        <w:shd w:fill="auto" w:val="clear"/>
        <w:spacing w:lineRule="exact" w:line="226" w:before="0" w:after="0"/>
        <w:ind w:left="20" w:right="20" w:hanging="0"/>
        <w:rPr/>
      </w:pPr>
      <w:r>
        <w:rPr>
          <w:rStyle w:val="Style17"/>
          <w:color w:val="000000"/>
        </w:rPr>
        <w:t>Капитализм в деревне это для автора не более как “грустное явле</w:t>
        <w:softHyphen/>
        <w:t>ние</w:t>
      </w:r>
      <w:r>
        <w:rPr>
          <w:rStyle w:val="Style17"/>
          <w:color w:val="000000"/>
          <w:vertAlign w:val="superscript"/>
        </w:rPr>
        <w:t>1</w:t>
      </w:r>
      <w:r>
        <w:rPr>
          <w:rStyle w:val="Style17"/>
          <w:color w:val="000000"/>
        </w:rPr>
        <w:t>' А если де не держаться теории невмешательства, тогда можно устранить эти условия. Да если бы, да кабы! Но никогда не бывало на Руси политики невмешательства, всегда было вмешательст</w:t>
        <w:softHyphen/>
        <w:t>во "(Соч. 1,325-326). И в этом отношении позиция вмешательства со стороны СИ на условиях чистой рациональности и моральности в применении к якобы идеологически нейтральной действительности выглядит с позиции НИ крайне утопично. Поскольку с точки зре</w:t>
        <w:softHyphen/>
        <w:t>ния самой НИ в действительности соединяются всегда элементы, различающиеся по их отношению к идеологическим отношениям, в этой действительности всегда присутствует и собственная действи</w:t>
        <w:softHyphen/>
        <w:t>тельность НИ (это есть ее действительность еще и в прямом смысле как наличие НИ), которая вполне свободна от идеологических от</w:t>
        <w:softHyphen/>
        <w:t>ношений и которая в полной мере обнаруживается только самой НИ, и такая действительность, которая еще не освободилась или не вполне освободилась от идеологического вмешательства и пред</w:t>
        <w:softHyphen/>
        <w:t>ставляет собой действительность устаревшую или действительность предшествующей исторической эпохи. Если по отношению к первой критическая деятельность СИ признается утопически- идеологической и антинаучной, то по отношению к уже устаревшей части действительности критика СИ признается вполне оправдан</w:t>
        <w:softHyphen/>
      </w:r>
      <w:r>
        <w:rPr>
          <w:color w:val="000000"/>
        </w:rPr>
        <w:t>ной как в идеологическом, так и в научном отношении по своим возможным результатам. Между СИ и НИ по причине их общего происхождения из критики идеологии находится и нечто общее в отношении к действительности, а именно в отношении той части их общего предмета или действительности, которая является пред</w:t>
        <w:softHyphen/>
        <w:t>метом критики с позиции самой научной действительности и кото</w:t>
        <w:softHyphen/>
        <w:t>рая по этой причине выглядит как действительность, устаревшая по сравнению с настоящей действительностью, борьба с этой действи</w:t>
        <w:softHyphen/>
        <w:t>тельностью, с точки зрения марксиста, вполне оправдана и отвечает собственным интересам НИ. “Народнические теории, будучи неле</w:t>
        <w:softHyphen/>
        <w:t>пы и реакционны с точки зрения борьбы за социализм против бур</w:t>
        <w:softHyphen/>
        <w:t>жуазии, оказываются разумными ... и прогресс в буржуазной борь</w:t>
        <w:softHyphen/>
        <w:t>бе против крепостничества”. Таким образом, наряду с “иллюзорностью теорий народничества” в них имеется и “ограниченная определенной исторической задачей правда борьбы с крепостничеством”(Соч.13,215). И как раз наоборот только как реакционными может НИ расценить попытки СИ вмешаться в под</w:t>
        <w:softHyphen/>
        <w:t>линную, то есть “капиталистическую” действительность, эти наме</w:t>
        <w:softHyphen/>
        <w:t>рения можно охарактеризовать как научно-реакционные или идео- логически-утопические с точки зрения НИ. Этой действительности сама НИ обязана своей научностью и своей идеологичностью, и именно поэтому она строго следит за тем, чтобы эта действитель</w:t>
        <w:softHyphen/>
        <w:t>ность оставалась в неприкосновенности. Собственно, сама действи</w:t>
        <w:softHyphen/>
        <w:t>тельность, которую так ценит НИ, представляет собой не что иное, как антагонизм или противоречие, в котором отражается собствен</w:t>
        <w:softHyphen/>
        <w:t>ный внутренний антагонизм научной идеологии.</w:t>
      </w:r>
    </w:p>
    <w:p>
      <w:pPr>
        <w:pStyle w:val="TextBody"/>
        <w:shd w:fill="auto" w:val="clear"/>
        <w:spacing w:lineRule="exact" w:line="226" w:before="0" w:after="0"/>
        <w:ind w:left="20" w:right="20" w:firstLine="260"/>
        <w:rPr/>
      </w:pPr>
      <w:r>
        <w:rPr>
          <w:color w:val="000000"/>
        </w:rPr>
        <w:t>Как идеологии НИ и СИ обе настроены вносить сознательный элемент в действительность, но они расходятся в понимании того, что именно нужно в нее вносить. Если в несознательную действи</w:t>
        <w:softHyphen/>
        <w:t>тельность народник собирается вносить рациональность, то науч</w:t>
        <w:softHyphen/>
        <w:t>ный идеолог в первую очередь собирается вносить в действитель</w:t>
        <w:softHyphen/>
        <w:t>ность идею классовой борьбы как идею, отражающую подлинное положение дел, факты, а не идеалы или утопические проекты. В противовес им теоретическая работа “социалистической интелли</w:t>
        <w:softHyphen/>
        <w:t>генции” должна состоять в конкретном изучении “всех форм эко</w:t>
        <w:softHyphen/>
        <w:t>номического антагонизма в России, изучение их связи и последова</w:t>
        <w:softHyphen/>
        <w:t>тельного развития; она должна вскрыть этот антагонизм везде, где он прикрыт политической историей, особенностями правовых по</w:t>
        <w:softHyphen/>
        <w:t>рядков, установившимися теоретическими предрассудками. Она должна дать цельную картину нашей действительности как опреде</w:t>
        <w:softHyphen/>
      </w:r>
      <w:r>
        <w:rPr>
          <w:rStyle w:val="Style17"/>
          <w:color w:val="000000"/>
        </w:rPr>
        <w:t>ленной системы производственных отношений, показать необходи</w:t>
        <w:softHyphen/>
        <w:t>мость эксплуатации и экспроприации трудящихся при этой системе, показать тот выход из этих порядков, на который указывает эконо</w:t>
        <w:softHyphen/>
        <w:t>мическое развитие”(Соч. 1,278). Именно в утверждении этого анта</w:t>
        <w:softHyphen/>
        <w:t>гонизма с целью, тем не менее, его преодоления в дальнейшем и со</w:t>
        <w:softHyphen/>
        <w:t>стоит идеологическая и научная цель НИ. Хотя в качестве научной НИ утверждает так же и то, что эта ее действительность представ</w:t>
        <w:softHyphen/>
        <w:t>ляет собой не столько идеологический, сколько объективный мате</w:t>
        <w:softHyphen/>
        <w:t>риальный антагонизм, присущий смой природе общественных от</w:t>
        <w:softHyphen/>
        <w:t>ношений. И поэтому в качестве науки НИ не считает для себя воз</w:t>
        <w:softHyphen/>
        <w:t>можным вмешиваться в область материальных общественных от</w:t>
        <w:softHyphen/>
        <w:t>ношений как таковых. “Эта цитата - достаточный ответ современ</w:t>
        <w:softHyphen/>
        <w:t>ным народникам, которые из презрительного отношения марксис</w:t>
        <w:softHyphen/>
        <w:t>тов к подобным мерам заключают, что они хотят быть "зрителями”, что они хотят сидеть, сложа руки. Да, конечно, в бур-</w:t>
      </w:r>
    </w:p>
    <w:p>
      <w:pPr>
        <w:pStyle w:val="TextBody"/>
        <w:shd w:fill="auto" w:val="clear"/>
        <w:spacing w:lineRule="exact" w:line="226" w:before="0" w:after="0"/>
        <w:ind w:left="40" w:right="20" w:firstLine="280"/>
        <w:rPr/>
      </w:pPr>
      <w:r>
        <w:rPr>
          <w:rStyle w:val="Style17"/>
          <w:color w:val="000000"/>
        </w:rPr>
        <w:t>жуазную действительность они никогда не вложат своих рук, они всегда останутся по отношению к ней “зрителями”(Соч. 1,340). Но в этом же, как легко заметить по стилю высказывания, выражается и идеологически критический характер отношения НИ к данной, ка</w:t>
        <w:softHyphen/>
        <w:t>питалистической действительности. Однако противоречие проявля</w:t>
        <w:softHyphen/>
        <w:t>ется еще и в том, что на условиях научных и действительных, НИ не имеет права вмешиваться в критикуемую ею капиталистическую действительность. Предполагается в полном соответствии с требо</w:t>
        <w:softHyphen/>
        <w:t>ваниями научности, что данная действительность должна быть снята не просто путем идеологической критики, а самим объектив</w:t>
        <w:softHyphen/>
        <w:t>ным и действительным ходом истории. С другой стороны, со своей идеологической стороны НИ признает свое полное право и считает вполне оправданным выступать в некотором отношении на идеоло</w:t>
        <w:softHyphen/>
        <w:t>гических позициях, отражающих интересы утверждения и развития именно капиталистической действительности. Не желая иметь ниче</w:t>
        <w:softHyphen/>
        <w:t>го общего с этой действительностью, НИ, тем не менее, в борьбе между действительностью капиталистической и действительностью устаревшей, крепостничеством, всегда открыто становится на сто</w:t>
        <w:softHyphen/>
        <w:t>рону капитализма. “Русские марксисты, подчеркивая прежде всего и сильнее всего, что вопрос о свободе торговли и протекционизме есть вопрос капиталистический, вопрос буржуазной политики, должны стоять за свободу торговли, так как в России с особенной силой сказывается реакционность протекционизма, задерживающе</w:t>
        <w:softHyphen/>
        <w:t>го экономическое развитие страны”(Соч.1,416). И такая позиция также находит полное оправдание в научности НИ, выступающей</w:t>
      </w:r>
    </w:p>
    <w:p>
      <w:pPr>
        <w:pStyle w:val="TextBody"/>
        <w:shd w:fill="auto" w:val="clear"/>
        <w:spacing w:lineRule="exact" w:line="226" w:before="0" w:after="0"/>
        <w:ind w:left="20" w:right="20" w:hanging="0"/>
        <w:rPr>
          <w:color w:val="000000"/>
        </w:rPr>
      </w:pPr>
      <w:r>
        <w:rPr>
          <w:color w:val="000000"/>
        </w:rPr>
        <w:t>против идеологического подчинения экономической действитель ности и предполагающей утверждение антагонизма при условии максимального развития сторон этого антагонизма как порожден</w:t>
        <w:softHyphen/>
        <w:t>ного самой действительностью. В этом отношении научность НИ не позволяет ей оторваться вполне от данной капиталистической действительности именно в идеологическом отношении. С другой стороны, научно-терпимое отношение к капиталистической дейст</w:t>
        <w:softHyphen/>
        <w:t>вительности находит свое оправдание в том, что от этой действи</w:t>
        <w:softHyphen/>
        <w:t>тельности НИ ждет, прежде всего, идеологического результата, ка</w:t>
        <w:softHyphen/>
        <w:t>ковым, по ее мнению должно явиться приобретение одной частью этой действительности, а именно пролетариатом, революционного и социалистического сознания. “ “Разумна” политика, развиваю</w:t>
        <w:softHyphen/>
        <w:t>щая, а не задерживающая капитализм, - “разумна”, конечно, не по</w:t>
        <w:softHyphen/>
        <w:t>тому, что, служа буржуазии, все сильнее подчиняет ей производите</w:t>
        <w:softHyphen/>
        <w:t>ля... а потому что, обостряя и очищая капиталистические отноше ния, она просветляет разум того, от кого только и зависит переме</w:t>
        <w:softHyphen/>
        <w:t>на, и развязывает ему руки”(Соч. 1,479). “Социал-демократы счита</w:t>
        <w:softHyphen/>
        <w:t>ют прогрессивной работу нашего капитализма, когда он стягивает эти мелкие раздробленные рынки в один всероссийский рынок, ко</w:t>
        <w:softHyphen/>
        <w:t>гда он создает на место бездны мелких благонамеренных живогло</w:t>
        <w:softHyphen/>
        <w:t>тов кучку крупных “столпов отечества”...когда он разрывает это подчинение трудящегося местным кровопийцам и создает подчине</w:t>
        <w:softHyphen/>
        <w:t>ние крупному капиталу. Это подчинение является прогрессивным по сравнению с тем - несмотря на все ужасы угнетения труда, вы</w:t>
        <w:softHyphen/>
        <w:t>мирания, одичания, калечения женских и детских организмов и т.д. - потому, что оно БУДИТ МЫСЛЬ РАБОЧЕГО, превращает глу</w:t>
        <w:softHyphen/>
        <w:t>хое и неясное недовольство в сознательный протест...”(СочЛ,218).В этом выражается несознательность действительности, по НИ, но она собирается преодолеть именно эту несознательность рабочего, а не нерациональность действительности вообще, и не идеологиче</w:t>
        <w:softHyphen/>
        <w:t>скими или не только идеологическими мерами, а, прежде всего с помощью самой действительности. Поэтому развитие и даже уже</w:t>
        <w:softHyphen/>
        <w:t>сточение капиталистической эксплуатации, обострение всех проти</w:t>
        <w:softHyphen/>
        <w:t>воречий и их максимальное развитие должно принести по НИ од</w:t>
        <w:softHyphen/>
        <w:t>новременно как действительные, так и идеологические результаты.</w:t>
      </w:r>
    </w:p>
    <w:p>
      <w:pPr>
        <w:pStyle w:val="TextBody"/>
        <w:shd w:fill="auto" w:val="clear"/>
        <w:spacing w:lineRule="exact" w:line="226" w:before="0" w:after="0"/>
        <w:ind w:right="20" w:firstLine="260"/>
        <w:rPr/>
      </w:pPr>
      <w:r>
        <w:rPr>
          <w:color w:val="000000"/>
        </w:rPr>
        <w:t>Утопична СИ, с точки зрения НИ, не просто в силу незнания действительности, хотя и это существенно. “Когда народник дает описание фактов, рассуждения всегда основаны на обратном пред</w:t>
        <w:softHyphen/>
        <w:t>положении, что сила не на стороне буржуазии, а “на стороне наро</w:t>
        <w:softHyphen/>
        <w:t>да” Толкует о выборе пути что государство должно стать на нрав</w:t>
        <w:softHyphen/>
      </w:r>
      <w:r>
        <w:rPr>
          <w:rStyle w:val="Style17"/>
          <w:color w:val="000000"/>
        </w:rPr>
        <w:t>ственную и политическую точку зрения, что учить народ должны именно народники и т.д., как будто бы сила была уже на стороне трудящихся и их идеологов и оставалось только указать приемы  употребить эту силу" (Соч.1, 370). При всех теоретических расхож</w:t>
        <w:softHyphen/>
        <w:t>дениях с народниками Ленин признает основным идеологическим недостатком рассуждений СИ отсутствие силы, силы именно идео</w:t>
        <w:softHyphen/>
        <w:t>логической. Последняя же по причине своего идеологического ха</w:t>
        <w:softHyphen/>
        <w:t>рактера в рамках ленинского исследования не может быть связана с «действительностью действительным образом, то есть наличие или отсутствие этой силы не может быть санкционировано действи</w:t>
        <w:softHyphen/>
        <w:t>тельностью как объективным фактором, а исключительно опреде</w:t>
        <w:softHyphen/>
        <w:t>ляется самим фактом обладания силой. Таким образом, в качестве последнего теоретического аргумента используется сам факт обла</w:t>
        <w:softHyphen/>
        <w:t>дания силой, Обеспечивающей идеологии её научность.</w:t>
      </w:r>
    </w:p>
    <w:p>
      <w:pPr>
        <w:pStyle w:val="TextBody"/>
        <w:shd w:fill="auto" w:val="clear"/>
        <w:spacing w:lineRule="exact" w:line="226" w:before="0" w:after="0"/>
        <w:ind w:left="40" w:right="20" w:firstLine="260"/>
        <w:rPr/>
      </w:pPr>
      <w:r>
        <w:rPr>
          <w:rStyle w:val="Style17"/>
          <w:color w:val="000000"/>
        </w:rPr>
        <w:t>Если по отношению к науке позиция НИ представляет собой центр и средоточие противоречия, позицию наиболее полную с тео</w:t>
        <w:softHyphen/>
        <w:t>ретической точки зрения, то в отношении к действительности, вер</w:t>
        <w:softHyphen/>
        <w:t>ная собственным научным и идеологическим принципам, НИ зани</w:t>
        <w:softHyphen/>
        <w:t>мает одну из сторон противоречия, становясь на позиции пролета</w:t>
        <w:softHyphen/>
        <w:t>риата против буржуазии, и сама представляет лишь одну крайность в данном противоречии, как и требуется от идеологической пози</w:t>
        <w:softHyphen/>
        <w:t>ции. Центральное же или промежуточное место в отношении к дей</w:t>
        <w:softHyphen/>
        <w:t>ствительности отдается в распоряжение социологии-идеологии, ко</w:t>
        <w:softHyphen/>
        <w:t>торая оказывается по необходимости представительницей взглядов промежуточной действительности, каковой является реальность мелкого буржуа. И с этой стороны позиция СИ выглядит как не</w:t>
        <w:softHyphen/>
        <w:t>достаточно научная и недостаточно идеологичная, чтобы встать на позиции именно класса пролетарского и опереться на антагонизм и противоречие в качестве своей действительности. Но с точки зрения НИ именно стремление уйти от противоречия теоретического и на</w:t>
        <w:softHyphen/>
        <w:t>учного приводит СИ к противоречивости в области практической, и как следствие к утопичности и реакционности одновременно. То</w:t>
        <w:softHyphen/>
        <w:t>гда как ниже мы увидим, что стремление уйти от практического идеологического противоречия приводит к иной форме противоре</w:t>
        <w:softHyphen/>
        <w:t>чивости научную социологию. “Наши рыцари мещанства хотят именно сохранения связи крестьянина с землей, но не хотят крепо</w:t>
        <w:softHyphen/>
        <w:t>стного права, которое одно только обеспечивало эту связь и кото</w:t>
        <w:softHyphen/>
        <w:t>рое было сломлено только товарным хозяйством и капитализмом, сделавшим эту связь невозможной. Они хотят заработков на сторо</w:t>
        <w:softHyphen/>
        <w:t xml:space="preserve">не которые бы не отрывали крестьянина от земли, которые бы - </w:t>
      </w:r>
      <w:r>
        <w:rPr>
          <w:color w:val="000000"/>
        </w:rPr>
        <w:t>при работе на рынок - не порождали конкуренции, не создавали капитала и не порабощали ему массы населения Верные субъектив</w:t>
        <w:softHyphen/>
        <w:t>ному методу в социологии, они хотят “взять” хорошее и оттуда и отсюда, - но на деле, разумеется, это ребячье желание ведет только к реакционной мечтательности, игнорирующей действительность, ведет к неумению взять и утилизировать действительно прогрессив</w:t>
        <w:softHyphen/>
        <w:t>ные, революционные стороны новых порядков и к сочувствию ме</w:t>
        <w:softHyphen/>
        <w:t>роприятиям, увековечивающим добрые старые порядки полукрепо- стного, полусвободного труда, - порядки, обладавшие всеми ужа</w:t>
        <w:softHyphen/>
        <w:t>сами эксплуатации и угнетения и не дававшие никакой возможно</w:t>
        <w:softHyphen/>
        <w:t>сти выхода”(Соч. 1,225). “Разобранные мелкобуржуазные теории являются БЕЗУСЛОВНО реакционными, ПОСКОЛЬКУ они вы</w:t>
        <w:softHyphen/>
        <w:t>ступают в качестве социалистических теорий. Но если мы поймем, что на самом деле ровно ничего социалистического тут нет...тогда мы должны будем иначе отнестись к ним, должны будем поставить вопрос: как следует отнестись рабочему классу к мелкой буржуазии и ее программам? И на этот вопрос нельзя ответить, не приняв во внимание двойственный характер этого класса...Он является про</w:t>
        <w:softHyphen/>
        <w:t>грессивным, поскольку выставляет общедемократические требова</w:t>
        <w:softHyphen/>
        <w:t>ния, то есть, борется против каких бы то ни было остатков средне</w:t>
        <w:softHyphen/>
        <w:t>вековой эпохи и крепостничества; он является реакционным, по</w:t>
        <w:softHyphen/>
        <w:t>скольку борется за сохранение своего положения как мелкой бур</w:t>
        <w:softHyphen/>
        <w:t>жуазии, стараясь задержать, повернуть назад общее развитие стра</w:t>
        <w:softHyphen/>
        <w:t>ны в буржуазном направлении”(Соч. 1,269-270). Эта цитата нагляд</w:t>
        <w:softHyphen/>
        <w:t>но демонстрирует удивительную гармонию между идеологией или теорией, которая анализируется НИ, и той “действительностью”, к которой эта идеология примыкает. Двойственность СИ наделяет ее утопичностью и научностью, а связь с действительностью - про</w:t>
        <w:softHyphen/>
        <w:t>грессивностью и реакционностью, а в итоге - мелкобуржуазность как воплощенное противоречие замыкает и завершает этот идеоло- гическо-действительный комплекс в качестве цельного предмета научной идеологии. Иными словами: социология-идеология как форма социальной науки воплощает в себе противоречие самой формы знания отчужденного духа в его одной половине, за что она и подвергается соответственно критике с позиции научной идеоло</w:t>
        <w:softHyphen/>
        <w:t>гии, воплощающей то же самое противоречие отчужденного духа, но в его полной форме.</w:t>
      </w:r>
    </w:p>
    <w:p>
      <w:pPr>
        <w:pStyle w:val="TextBody"/>
        <w:shd w:fill="auto" w:val="clear"/>
        <w:spacing w:lineRule="exact" w:line="226" w:before="0" w:after="0"/>
        <w:ind w:firstLine="260"/>
        <w:rPr>
          <w:color w:val="000000"/>
        </w:rPr>
      </w:pPr>
      <w:r>
        <w:rPr>
          <w:color w:val="000000"/>
        </w:rPr>
        <w:t>Самое существенное расхождение, как мы можем заметить, за</w:t>
        <w:softHyphen/>
        <w:t>ключается в способности НИ к противоречивому синтезу теорети</w:t>
        <w:softHyphen/>
        <w:t>ческого и практического, научности и идеологичности. Тогда как</w:t>
      </w:r>
    </w:p>
    <w:p>
      <w:pPr>
        <w:pStyle w:val="TextBody"/>
        <w:shd w:fill="auto" w:val="clear"/>
        <w:spacing w:lineRule="exact" w:line="226" w:before="0" w:after="0"/>
        <w:ind w:left="40" w:right="20" w:hanging="0"/>
        <w:rPr/>
      </w:pPr>
      <w:r>
        <w:rPr>
          <w:rStyle w:val="Style17"/>
          <w:color w:val="000000"/>
        </w:rPr>
        <w:t>НИ исходит из традиционного кантовского разделения и может действовать только в рамках кантовской антиномии политической моралистики и моральной политики (см. К вечному миру, 1,29). Именно поэтому сама НИ всегда развивается в направлении соединения с собственной действительностью в пролетариате и стремится к приобретению этой действительностью сознания науч</w:t>
        <w:softHyphen/>
        <w:t>ной идеологии. Практическая работа должна состоять во внесении сознательного элемента, развитии классовой борьбы и увеличении идеологической силы. Причем эта практическая работа не должна откладываться, а наоборот, ставится на первое место, насколько она соединяет в себе действительность и идеологическое, созна</w:t>
        <w:softHyphen/>
        <w:t>тельное активное воздействие, то есть первенство отдается практи</w:t>
        <w:softHyphen/>
        <w:t>ческой политической работе по организации рабочей партии. Задача социалистов сводится к тому, чтобы быть идейными руко</w:t>
        <w:softHyphen/>
        <w:t>водителями пролетариата в его действительной борьбе против дей</w:t>
        <w:softHyphen/>
        <w:t>ствительных настоящих врагов, стоящих на действительном пути данного общественно-экономического развития. При этом условии теоретическая и практическая работа сливаются вместе, в одну ра</w:t>
        <w:softHyphen/>
        <w:t>боту" (Соч.1,279). Соединение своей теории или своего сознания с рабочим движением, идеологии с действительностью и есть путь научной идеологии.</w:t>
      </w:r>
    </w:p>
    <w:p>
      <w:pPr>
        <w:pStyle w:val="TextBody"/>
        <w:shd w:fill="auto" w:val="clear"/>
        <w:spacing w:lineRule="exact" w:line="226" w:before="0" w:after="0"/>
        <w:ind w:left="40" w:right="20" w:firstLine="260"/>
        <w:rPr/>
      </w:pPr>
      <w:r>
        <w:rPr>
          <w:rStyle w:val="Style17"/>
          <w:color w:val="000000"/>
        </w:rPr>
        <w:t>По другую сторону от НИ располагается собственно научная деятельность НС, в которой преобладают как раз те моменты, ко</w:t>
        <w:softHyphen/>
        <w:t>торые превращают НС в зеркальное отражение СИ, в котором все недостатки последней находят свое обратное выражение и по этой причине подвергаются критике со стороны НИ, хотя и прямо про</w:t>
        <w:softHyphen/>
        <w:t>тивоположной по содержанию. Эта сторона социологического зна</w:t>
        <w:softHyphen/>
        <w:t>ния находит свое воплощение во взглядах г. Струве. В критике Струве нас интересует именно позиция Ленина и его научной идео- логии, и мы не затрагиваем никоим образом самого г. Струве.</w:t>
      </w:r>
    </w:p>
    <w:p>
      <w:pPr>
        <w:pStyle w:val="TextBody"/>
        <w:shd w:fill="auto" w:val="clear"/>
        <w:spacing w:lineRule="exact" w:line="226" w:before="0" w:after="0"/>
        <w:ind w:left="40" w:right="20" w:firstLine="260"/>
        <w:rPr/>
      </w:pPr>
      <w:r>
        <w:rPr>
          <w:rStyle w:val="Style17"/>
          <w:color w:val="000000"/>
        </w:rPr>
        <w:t>Ущербность научной социологии с точки зрения НИ заключает</w:t>
        <w:softHyphen/>
        <w:t>ся как раз в отсутствии идеологического или самосознательного отношения к собственному предмету и, как следствие, в отказе от идеологического вмешательства в собственный предмет. Этот не</w:t>
        <w:softHyphen/>
        <w:t>достаток обозначается Лениным как объективизм. “Объективист говорит о необходимости данного исторического процесса; мате</w:t>
        <w:softHyphen/>
        <w:t>риалист констатирует с точностью данную общественно</w:t>
        <w:softHyphen/>
        <w:t xml:space="preserve">экономическую формацию и порождаемые ею антагонистические отношения. Объективист, доказывая необходимость данного ряда фактов, всегда рискует сбиться на точку зрения апологетов этих </w:t>
      </w:r>
      <w:r>
        <w:rPr>
          <w:color w:val="000000"/>
        </w:rPr>
        <w:t>фактов; материалист вскрывает классовые противоречия и тем са</w:t>
        <w:softHyphen/>
        <w:t>мым определяет свою точку зрения. Объективист говорит о “непреодолимых исторических тенденциях”; материалист говорит о том классе, который “заведует” данным экономическим порядком, создавая такие-то формы противодействия других классов. ...Материализм включает в себя, так сказать, партийность, обязы</w:t>
        <w:softHyphen/>
        <w:t>вая при всякой оценке события прямо и открыто становиться на точку зрения определенной общественной группы”(1, 380-381). И если Струве пишет, что “ экономический материализм подчиняет идею факту, сознание и долженствование - бытию”, то Ленин, под</w:t>
        <w:softHyphen/>
        <w:t>держивая сторону материализма против субъективизма народни</w:t>
        <w:softHyphen/>
        <w:t>ков, все же уточняет, что “ “подчиняет” - это значит, конечно, в данном случае: отводит подчиненное место в объяснении общест</w:t>
        <w:softHyphen/>
        <w:t>венных явлений”( 1,395).</w:t>
      </w:r>
    </w:p>
    <w:p>
      <w:pPr>
        <w:pStyle w:val="TextBody"/>
        <w:shd w:fill="auto" w:val="clear"/>
        <w:spacing w:lineRule="exact" w:line="226" w:before="0" w:after="0"/>
        <w:ind w:left="20" w:right="20" w:firstLine="260"/>
        <w:rPr>
          <w:color w:val="000000"/>
        </w:rPr>
      </w:pPr>
      <w:r>
        <w:rPr>
          <w:color w:val="000000"/>
        </w:rPr>
        <w:t>С другой стороны, НИ и НС оказываются родственными в том, что ими понимается под действительностью истории. И та, и другая согласно обнаруживают в действительности капитализм, ту самую действительность, которая тождественна с их собственным науч</w:t>
        <w:softHyphen/>
        <w:t>ным содержанием(см.:Соч. 1,416-418). Расхождение Ленина с науч</w:t>
        <w:softHyphen/>
        <w:t>ной социологией касается лишь уточнения со стороны самосозна- тельной научной идеологии конкретно-исторического и антагони</w:t>
        <w:softHyphen/>
        <w:t>стического характера этой действительности. “ “Только разделение труда... создало условия для развития той личности, во имя которой г. Михайловский справедливо протестует против современных форм разделения труда”, - цитирует Ленин Струве и добавляет, - “Это превосходно сказано; только бы вместо “разделения труда” следовало бы сказать “капитализм” и даже еще уже: “русский капи- тализм”(Соч. 1,393). “Г. Струве рассуждает вообще, обрисовывает переход от натурального к товарному хозяйству...и при этом от</w:t>
        <w:softHyphen/>
        <w:t>дельными беглыми указаниями переходит и к России, распростра</w:t>
        <w:softHyphen/>
        <w:t>няя на нее общий процесс “исторического развития хозяйственного быта”. Бесспорно, что такое распространение совершенно закон</w:t>
        <w:softHyphen/>
        <w:t>но...Но следовало бы конкретнее высказать эти положения...он, правильно указывая на наличность такого то процесса, не разбира</w:t>
        <w:softHyphen/>
        <w:t>ет, какие классы складывались при этом, какие классы являлись но</w:t>
        <w:softHyphen/>
        <w:t>сителями процесса... Одним словом, объективизм автора не дохо</w:t>
        <w:softHyphen/>
        <w:t>дит тут до материализма”(Соч.1,404-405).</w:t>
      </w:r>
    </w:p>
    <w:p>
      <w:pPr>
        <w:pStyle w:val="TextBody"/>
        <w:shd w:fill="auto" w:val="clear"/>
        <w:spacing w:lineRule="exact" w:line="226" w:before="0" w:after="0"/>
        <w:ind w:left="20" w:right="20" w:firstLine="260"/>
        <w:rPr>
          <w:color w:val="000000"/>
        </w:rPr>
      </w:pPr>
      <w:r>
        <w:rPr>
          <w:color w:val="000000"/>
        </w:rPr>
        <w:t>Разделяет научная идеология позицию научной социологии и по такому важному для социологии-идеологии вопросу как роль лич</w:t>
        <w:softHyphen/>
        <w:t>ности в истории. Особое внимание вопросу о роли личности склон-на уделять как раз мелкобуржуазная теория, в данном случае на</w:t>
        <w:softHyphen/>
        <w:t>родническая, которая пытается противопоставить позицию лично</w:t>
        <w:softHyphen/>
        <w:t>сти и исторического процесса как в науке так и в действительности и озабочена прежде всего тем, чтобы личное сознание и личная сво</w:t>
        <w:softHyphen/>
        <w:t>бода не потонули в окружающем личность “несознательном эле</w:t>
        <w:softHyphen/>
        <w:t>менте”. И здесь в этом вопросе точка зрения буржуазно-научной социологии и идеологической социалистической теории опять сов</w:t>
        <w:softHyphen/>
        <w:t>падают до определенной степени. “Г. Струве совершенно прав, ука</w:t>
        <w:softHyphen/>
        <w:t>зывая, что теория классовой борьбы довершает, так сказать, общее стремление социологии сводить “элементы индивидуальности к со</w:t>
        <w:softHyphen/>
        <w:t>циальным источникам”. Мало этого: теория классовой борьбы впервые проводит это стремление с такой полнотой и последова</w:t>
        <w:softHyphen/>
        <w:t>тельностью, что возводит социологию на степень науки.”(1, 389). Т. Струве очень справедливо указывает, что “игнорирование лич</w:t>
        <w:softHyphen/>
        <w:t>ности в социологии, или вернее, ее устранение из социологии есть в сущности частный случай стремления к научному познанию” ' (1,391).</w:t>
      </w:r>
    </w:p>
    <w:p>
      <w:pPr>
        <w:pStyle w:val="TextBody"/>
        <w:shd w:fill="auto" w:val="clear"/>
        <w:spacing w:lineRule="exact" w:line="226" w:before="0" w:after="0"/>
        <w:ind w:left="40" w:right="20" w:firstLine="240"/>
        <w:rPr>
          <w:color w:val="000000"/>
        </w:rPr>
      </w:pPr>
      <w:r>
        <w:rPr>
          <w:color w:val="000000"/>
        </w:rPr>
        <w:t>Вместе с тем, НС недооценивает значение противоречий как в идеологии, так и антагонизма в действительности, поскольку сама она ставит себя вне идеологии как науку и, соответственно, игнори</w:t>
        <w:softHyphen/>
        <w:t>рует свою связь с классовыми интересами. Этот недостаток воспол</w:t>
        <w:softHyphen/>
        <w:t>няет за нее научная идеология, которая автоматически относит на</w:t>
        <w:softHyphen/>
        <w:t>учную социологию с ее объективизмом к идеологии класса буржуа</w:t>
        <w:softHyphen/>
        <w:t>зии. Таким образом, научная социология приобретает свою дейст</w:t>
        <w:softHyphen/>
        <w:t>вительность не только в историческом, но и в классовом выраже</w:t>
        <w:softHyphen/>
        <w:t>нии. Несмотря на свою научную нейтральность, научная социоло</w:t>
        <w:softHyphen/>
        <w:t>гия помещается не посередине, а на одном из полюсов классовой борьбы, на стороне буржуазии против пролетарской идеологии.</w:t>
      </w:r>
    </w:p>
    <w:p>
      <w:pPr>
        <w:pStyle w:val="TextBody"/>
        <w:shd w:fill="auto" w:val="clear"/>
        <w:spacing w:lineRule="exact" w:line="226" w:before="0" w:after="0"/>
        <w:ind w:left="40" w:right="20" w:firstLine="240"/>
        <w:rPr>
          <w:color w:val="000000"/>
        </w:rPr>
      </w:pPr>
      <w:r>
        <w:rPr>
          <w:color w:val="000000"/>
        </w:rPr>
        <w:t>Подобная перетасовка, как мы уже отмечали, характеризует как раз отличие степени научности и идеологичности НС по сравнению с СИ. Научная социология связывается с цельной буржуазной дей</w:t>
        <w:softHyphen/>
        <w:t>ствительностью по причине своего объективизма, апологетичности и экономической материалистичности против идеологичности и субъективизма мелкого буржуа, признается представительницей буржуазной идеологии и характеризуется Лениным как "буржуазно-либеральное'’ течение (см.: 1,307-308; 3, 81). К числу таких социологов Ленин относит Струве, Булгакова, Туган- Барановского, Бердяева (см.: 13, 81). И поэтому у НИ и НС проис</w:t>
        <w:softHyphen/>
        <w:t>ходит полное расхождение в идеологической сфере или в области уже отношения к этой действительности с идеологической стороны.</w:t>
      </w:r>
    </w:p>
    <w:p>
      <w:pPr>
        <w:pStyle w:val="TextBody"/>
        <w:shd w:fill="auto" w:val="clear"/>
        <w:spacing w:lineRule="exact" w:line="226" w:before="0" w:after="0"/>
        <w:ind w:left="20" w:hanging="0"/>
        <w:rPr/>
      </w:pPr>
      <w:r>
        <w:rPr>
          <w:rStyle w:val="Style17"/>
          <w:color w:val="000000"/>
        </w:rPr>
        <w:t>Поэтому при той относительной близости между НС и НИ, которая закономерно обнаруживается, на первое место также неизбежно выдвигается конфликт между чисто научным и научно</w:t>
        <w:softHyphen/>
        <w:t>идеологическим подходами. “С этой точки зрения небесполезно по</w:t>
        <w:softHyphen/>
        <w:t>смотреть на то, что было десять лет тому назад, какие теоретиче</w:t>
        <w:softHyphen/>
        <w:t>ские разногласия со “струвизмом” намечались уже тогда, из каких небольших (на первый взгляд небольших) расхождений произошло полное политическое размежевание партий и беспощадная борьба в парламенте, в целом ряде органов печати, на народных собраниях и т.д.”(13,82), - пишет Ленин в 1907 году по поводу своей ранней кри</w:t>
        <w:softHyphen/>
        <w:t>тики легального марксизма. Речь идет о коренных расхождениях между НИ и НС , определяемых с точки зрения НИ недостаточной степенью научности НС, не позволяющей ей подвергнуть критиче</w:t>
        <w:softHyphen/>
        <w:t>скому анализу основания собственной действительности или бур</w:t>
        <w:softHyphen/>
        <w:t>жуазную действительность. “Из марксизма явными софизмами вы</w:t>
        <w:softHyphen/>
        <w:t>холащивают его революционную живую душу, в марксизме при</w:t>
        <w:softHyphen/>
        <w:t>знают все, кроме революционных средств борьбы, проповеди и подготовки их, воспитания масс именно в этом направлении” (28, 210). Это уже из работы о Каутском, критикующей его как представителя научно-социологического уклона в марксизме.</w:t>
      </w:r>
    </w:p>
    <w:p>
      <w:pPr>
        <w:pStyle w:val="TextBody"/>
        <w:shd w:fill="auto" w:val="clear"/>
        <w:spacing w:lineRule="exact" w:line="226" w:before="0" w:after="0"/>
        <w:ind w:left="20" w:firstLine="280"/>
        <w:rPr/>
      </w:pPr>
      <w:r>
        <w:rPr>
          <w:rStyle w:val="Style17"/>
          <w:color w:val="000000"/>
        </w:rPr>
        <w:t>Наверное, самой сильной стороной ленинской критики научной социологии является подчеркивание идеологического характера социального сознания и знания в целом, не исключающего даже так называемое “научное” знание, представители которого склонны объявлять свою позицию позицией “чистого разума”, за что этот “чистый разум” и подвергается Лениным соответствующей крити</w:t>
        <w:softHyphen/>
        <w:t>ке. И надо заметить, что эта ленинская критика не так уж далека, как может показаться, от позиции всем известной другой критики чистого разума.</w:t>
      </w:r>
    </w:p>
    <w:p>
      <w:pPr>
        <w:pStyle w:val="TextBody"/>
        <w:shd w:fill="auto" w:val="clear"/>
        <w:spacing w:lineRule="exact" w:line="226" w:before="0" w:after="0"/>
        <w:ind w:left="20" w:right="20" w:hanging="0"/>
        <w:rPr/>
      </w:pPr>
      <w:r>
        <w:rPr>
          <w:rStyle w:val="Style17"/>
          <w:color w:val="000000"/>
        </w:rPr>
        <w:t>В связи с этой темой стоит обратить внимание на маленькую, но весьма существенную работу Ленина, в которой он выступает про</w:t>
        <w:softHyphen/>
        <w:t>тив такого известного представителя научной социологии как Пи- тирим Сорокин. Поводом для ее написания послужило публичное заявление Сорокина об отказе от политической деятельности в ка</w:t>
        <w:softHyphen/>
        <w:t>честве правого эсера и переходе на позиции чисто научной социо</w:t>
        <w:softHyphen/>
        <w:t>логии. “Мотивы автора письма сводятся к тому, что он затрудняет</w:t>
        <w:softHyphen/>
        <w:t>ся не только другим, но и самом себе указывать спасительные поли</w:t>
        <w:softHyphen/>
        <w:t>тические рецепты и потому “отказывается от всякой политики”. “Истекший год революции, - пишет Питирим Сорокин, - научил меня одной истине: политики могут ошибаться, политика может быть общественно полезна, но может быть и общественно вредна, работа же в области науки и народного просвещения всегда полез</w:t>
        <w:softHyphen/>
        <w:t>на всегда нужна народу”(Соч.28, 165). Ленин тут же подхватывает в качестве “ценного признания” “ошибочность политики не вооб</w:t>
        <w:softHyphen/>
        <w:t>ще". а именно политики, проводившейся самим Сорокиным как членом партии правых эсеров. Научная идеология не рассуждает о вредности или полезности политики вообще, о “всякой политике”, политика для НИ не общее понятие науки, а элемент антагонисти</w:t>
        <w:softHyphen/>
        <w:t>ческой общественной реальности. Поэтому НИ сразу же переходит на классы и идеологию классов. И с этой точки зрения, любая по</w:t>
        <w:softHyphen/>
        <w:t>литика может ошибаться, как может быть ошибочна любая идеоло</w:t>
        <w:softHyphen/>
        <w:t>гия. за исключением научной идеологии и ее политики классовой борьбы.</w:t>
      </w:r>
    </w:p>
    <w:p>
      <w:pPr>
        <w:pStyle w:val="TextBody"/>
        <w:shd w:fill="auto" w:val="clear"/>
        <w:spacing w:lineRule="exact" w:line="226" w:before="0" w:after="653"/>
        <w:ind w:left="20" w:right="20" w:firstLine="200"/>
        <w:rPr/>
      </w:pPr>
      <w:r>
        <w:rPr>
          <w:rStyle w:val="Style17"/>
          <w:color w:val="000000"/>
        </w:rPr>
        <w:t>Точно так же для Сорокина совершенно очевидно обратное, что политика, в отличие от науки, какая бы она ни была - дело невер</w:t>
        <w:softHyphen/>
        <w:t>ное и шаткое, способное нести как пользу, так и вред. И здесь Ле</w:t>
        <w:softHyphen/>
        <w:t>нин также ему возражает: “Питирим Сорокин не прав, когда пишет, что работа в области науки “всегда полезна”. Ибо ошибки бывают и в этой области, примеры упорной проповеди реакционных, ска- тем, философских взглядов людьми, заведомо не реакционными, есть и в русской литературе”(Соч.28, 166). Очевидно, что Ленин го</w:t>
        <w:softHyphen/>
        <w:t>ворит о политических ошибках в науке, каковые неизбежны в силу того, что сама наука также принадлежит области политики, с точки зрения НИ. НИ не признает в целом то противопоставление науч</w:t>
        <w:softHyphen/>
        <w:t>ности и идеологичности или политичности, из которого исходит в своем заявлении Сорокин, и проводит свою линию на сочетание в социальной теории научности и идеологичности или политической позиции. И с этой точки зрения, отказ от политики вообще - “есть тоже политика” (Соч.28, 166), “ибо беспристрастной социальной науки не может быть в обществе, построенном на классовой борь</w:t>
        <w:softHyphen/>
        <w:t>бе" (Соч. 19,3). Как видно, НИ указывает именно на противоречие в деятельности НС, выразившееся в ее недостаточной идеологично</w:t>
        <w:softHyphen/>
        <w:t>сти или самосознательности. То, что это действительное противо</w:t>
        <w:softHyphen/>
        <w:t>речие, характеризующее деятельность научной социологии в целом, подтверждает тот факт, что уже не Сорокин, а другой видный пред</w:t>
        <w:softHyphen/>
        <w:t>ставитель социологии - немец Р. Дарендорф по причинам совер</w:t>
        <w:softHyphen/>
        <w:t>шенно аналогичным сорокинским совершил обратный переход из науки в непосредственную политическую деятельность. Очевидно, что перед подобной дилеммой стоит всякий сознательный социо</w:t>
        <w:softHyphen/>
        <w:t>лог, и на самом деле примеров подобных колебаний мы можем об</w:t>
        <w:softHyphen/>
      </w:r>
      <w:r>
        <w:rPr>
          <w:color w:val="000000"/>
        </w:rPr>
        <w:t>наружить множество, взять хотя бы всем известного Макса Вебера и его незначительную и эпизодическую политическую деятельность. От всех этих колебаний Ленина раз и навсегда избавляет его пози</w:t>
        <w:softHyphen/>
        <w:t>ция научного идеолога. Именно поэтому его деятельность развер</w:t>
        <w:softHyphen/>
        <w:t>тывается столько же в плане традиционно научном, столько же и политическом как исторического деятеля. Его научная полемика является одновременно политическим выступлением, в такой же мере, в какой его политическая деятельность является теоретиче</w:t>
        <w:softHyphen/>
        <w:t>ским аргументом в его научной работе.</w:t>
      </w:r>
    </w:p>
    <w:p>
      <w:pPr>
        <w:pStyle w:val="611"/>
        <w:shd w:fill="auto" w:val="clear"/>
        <w:spacing w:lineRule="exact" w:line="160" w:before="0" w:after="249"/>
        <w:ind w:left="20" w:hanging="0"/>
        <w:rPr/>
      </w:pPr>
      <w:r>
        <w:rPr>
          <w:rStyle w:val="64"/>
          <w:color w:val="000000"/>
        </w:rPr>
        <w:t>3. БОРЬБА ЗА МЕСТО В ИСТОРИИ</w:t>
      </w:r>
    </w:p>
    <w:p>
      <w:pPr>
        <w:pStyle w:val="TextBody"/>
        <w:shd w:fill="auto" w:val="clear"/>
        <w:spacing w:lineRule="exact" w:line="204" w:before="0" w:after="0"/>
        <w:ind w:left="20" w:right="20" w:firstLine="260"/>
        <w:rPr/>
      </w:pPr>
      <w:r>
        <w:rPr>
          <w:color w:val="000000"/>
        </w:rPr>
        <w:t>Основной особенностью развития сознания на этапе самосозна</w:t>
        <w:softHyphen/>
        <w:t>ния, как мы знаем из Гегеля, является его движение к соединению со своим предметом, каковым является оно само. Это движение со</w:t>
        <w:softHyphen/>
        <w:t>пряжено с противоречиями, но эти противоречия столько же за</w:t>
        <w:softHyphen/>
        <w:t>трудняют его, сколько и являются необходимыми условиями дос</w:t>
        <w:softHyphen/>
        <w:t>тижения сознанием себя для-себя как самосознания. Ленинский акт самосознания, отталкивающийся от нулевого сознания, сопряжен по необходимости с двояким противоречием, которое им и преодо</w:t>
        <w:softHyphen/>
        <w:t>левается двояким образом для-себя, и одновременно сохраняется в себе. За счет одного синтеза для-себя, как мы подчеркивали выше, Ленин образует идею духа как свободы и самодеятельности на практике. Однако на других концах двух противоречий остаются абстракции несвободы и ограниченности, то есть, фихтевская и ге</w:t>
        <w:softHyphen/>
        <w:t>гелевская абстракции природы, не-Я и не-дух, в их разрыве между собой. Соответственно, их синтез Лениным для-себя создает наряду с понятием практики как всеобъемлющей (еще марксовской) кате</w:t>
        <w:softHyphen/>
        <w:t>гории, синонимом и антиподом духа, единое понятие материи, воз</w:t>
        <w:softHyphen/>
        <w:t>вращающее нас по необходимости на уровень ниже фихтевской и гегелевской абстракций природы и отбрасывающее самого Ленина как минимум к кантовской абстракции природы как вещи-в-себе или еще дальше, к просвещенческой субстанции материи.</w:t>
      </w:r>
      <w:r>
        <w:rPr>
          <w:rStyle w:val="FootnoteAnchor"/>
          <w:color w:val="000000"/>
          <w:vertAlign w:val="superscript"/>
        </w:rPr>
        <w:footnoteReference w:id="8"/>
      </w:r>
      <w:r>
        <w:rPr>
          <w:color w:val="000000"/>
        </w:rPr>
        <w:t xml:space="preserve"> Хотя можно заметить, что сам Ленин не склонен к употреблению терми</w:t>
        <w:softHyphen/>
        <w:t>на субстанция, ибо все же он остается ему внутренне чужд по духу, Отстоя обособленно и независимо друг от друга, практика и мате</w:t>
        <w:softHyphen/>
        <w:t>рия, тем не менее, благодаря их принадлежности к самосознатель- ному двойному противоречию, находятся в неразрывной связи ме</w:t>
        <w:softHyphen/>
        <w:t xml:space="preserve">жду собой, как бы "нераздельно и неслиянно". Причем, каждое из этих двух понятий как вносит в своего </w:t>
      </w:r>
      <w:r>
        <w:rPr>
          <w:color w:val="000000"/>
          <w:lang w:val="en-US" w:eastAsia="en-US"/>
        </w:rPr>
        <w:t>visavi</w:t>
      </w:r>
      <w:r>
        <w:rPr>
          <w:color w:val="000000"/>
          <w:lang w:eastAsia="en-US"/>
        </w:rPr>
        <w:t xml:space="preserve"> </w:t>
      </w:r>
      <w:r>
        <w:rPr>
          <w:color w:val="000000"/>
        </w:rPr>
        <w:t>противоречие и раз</w:t>
        <w:softHyphen/>
        <w:t>двоенность, так и является гарантом единства этого противоречия в целом, не дающим ему распасться окончательно. Материалистиче</w:t>
        <w:softHyphen/>
        <w:t>ское единство мира при всей его противоречивости доказывается практикой. Единство всей практической деятельности обеспечива</w:t>
        <w:softHyphen/>
        <w:t>ется единым понятием материи, образующим фундамент теоретиче</w:t>
        <w:softHyphen/>
        <w:t>ского монизма всего ленинского духа.</w:t>
      </w:r>
    </w:p>
    <w:p>
      <w:pPr>
        <w:pStyle w:val="TextBody"/>
        <w:shd w:fill="auto" w:val="clear"/>
        <w:spacing w:lineRule="exact" w:line="226" w:before="0" w:after="0"/>
        <w:ind w:left="40" w:right="20" w:firstLine="260"/>
        <w:rPr>
          <w:color w:val="000000"/>
        </w:rPr>
      </w:pPr>
      <w:r>
        <w:rPr>
          <w:color w:val="000000"/>
        </w:rPr>
        <w:t>Мы видели, что акт самосознания приводит Ленина к понятию научной идеологии как наиболее адекватному выражению собст</w:t>
        <w:softHyphen/>
        <w:t>венной позиции. В нем отчетливо выражено соединения сознания (критики идеологии) со своим предметом (и своей противополож</w:t>
        <w:softHyphen/>
        <w:t>ностью) то есть идеологией, что дает в итоге противоречивое един</w:t>
        <w:softHyphen/>
        <w:t>ство самосознания с собой как предметом. Таким образом, для нас очевидно, что, во-первых, своим предметом данное сознание имеет по большому счету лишь себя самого, во-вторых, что в-себе оно как бы соединяется со своим предметом и своей действительностью, то чего никогда не была способна сделать марксовское чисто критиче</w:t>
        <w:softHyphen/>
        <w:t>ское исследование, и, в-третьих, что исследование данного сознания (в смысле его собственное исследование) будет по необходимости состоять, с одной стороны, в приобретении для-себя того единства с действительностью, которое в-себе уже осуществлено, то есть в дос</w:t>
        <w:softHyphen/>
        <w:t>тижении того момента X или промежуточного конца исследования, к которому стремилось марксовское исследование, и с другой сто</w:t>
        <w:softHyphen/>
        <w:t>роны, в обнаружении одновременно с этим перед собой бесконечно удаленной цели и бесконечно богатого предмета, снова восстанав</w:t>
        <w:softHyphen/>
        <w:t>ливающего проблему марксовского исследования, однако уже на ином уровне и при ином состоянии исследования в целом. Однако и до этого момента X соединение с действительностью в-себе уже присутствует, но лишь теоретически, Ленинский акт самосознания вновь активирует абстракцию природы, отброшенную бесконечно далеко и забытую марксовским исследованием. Соответственно, эта абстракция восстанавливается, как мы отметили, в трех видах. Во- первых, как фундаментальная кантовская абстракция природы, служащая гарантом теоретического монизма. Затем, вслед за ней и в противовес ей утверждается абстракция природы как не-дух, об</w:t>
        <w:softHyphen/>
        <w:t>разующая противоречие духа с духом на основе единой материаль</w:t>
        <w:softHyphen/>
        <w:t>ной базы. И уже затем в рамках духа активируется фихтевская абст</w:t>
        <w:softHyphen/>
        <w:t>ракция природы как не-Я, образующая противоречие внутри духа между его единым источником в практике самодеятельности и ос</w:t>
        <w:softHyphen/>
        <w:t>тальным содержанием духа или идеологией (или культурой внутри духа). Со своей стороны эта последняя практика, соединяясь в своей деятельности со всем многообразием духа (уже по-гегелевски и по- фихтевски), образует единое пространство развития духа или исто</w:t>
        <w:softHyphen/>
        <w:t>рии вообще, включающее в себя и материю именно по-фихтевски как не-Я в ходе самой практики, но оставляющее ее независимой по-кантовски в теории.</w:t>
      </w:r>
    </w:p>
    <w:p>
      <w:pPr>
        <w:pStyle w:val="TextBody"/>
        <w:shd w:fill="auto" w:val="clear"/>
        <w:spacing w:lineRule="exact" w:line="226" w:before="0" w:after="0"/>
        <w:ind w:left="20" w:right="20" w:firstLine="260"/>
        <w:rPr/>
      </w:pPr>
      <w:r>
        <w:rPr>
          <w:color w:val="000000"/>
        </w:rPr>
        <w:t>Соответственно, ни в одном из своих пунктов соединения с “действительностью" ленинское самосознание не отрывается от фи</w:t>
        <w:softHyphen/>
        <w:t>лософской формы сознания, хотя и совершенно не имеет внутри се</w:t>
        <w:softHyphen/>
        <w:t>бя ничего философского, поскольку свое содержание, как мы знаем, оно заимствует от нулевого сознания Маркса. Вместе с тем, с теоре</w:t>
        <w:softHyphen/>
        <w:t>тической стороны научная идеология благодаря материи оказыва</w:t>
        <w:softHyphen/>
        <w:t>ется достаточно научной, то есть обладающей предметной и устой</w:t>
        <w:softHyphen/>
        <w:t>чивой истиной, а с другой, благодаря практике соединяется свобод</w:t>
        <w:softHyphen/>
        <w:t>но со своим предметом (идеологией) и оказывается достаточно идеологичной. Поэтому теоретическим основанием марксизма для Ленина всегда был материализм или материалистический монизм. С этой стороны абстракция материи служила Ленину опорой его монизма, монизма истины и действительности, а значит, монизма и действительности самой философской формы знания как сути дея</w:t>
        <w:softHyphen/>
        <w:t>тельности духа. (То, что роднит Ленина с Гегелем, и то, что проти</w:t>
        <w:softHyphen/>
        <w:t>вопоставляет его Марксу, по отношению к философской форме знания). Однако на базе этого принципиального единства, достиг</w:t>
        <w:softHyphen/>
        <w:t>нутого, напомним, за счет противоречивого акта самосознания и как следствие лишь формальным и односторонним образом, сразу же следом за ним восстанавливается гегелевская абстракция не-духа уже как следующий и ближайший по фундаментальности принцип. В результате чего сразу же вслед за отходом от понятия материи устанавливается фундаментальный принцип, отрицающий единство духа в себе и утверждающий его лишь в ином, в материи. Сам по себе дух представляется исключительно раздвоенным в рамках вза</w:t>
        <w:softHyphen/>
        <w:t>имной противоположности духа духу или духам. Этот дуализм духа имеет своим низшим пределом материю, а высшим - по-ленински понимаемую практику. По всему остальному содержанию духа проходит раскол, знакомый нам уже по марксовскому исследова</w:t>
        <w:softHyphen/>
        <w:t>нию, противопоставляющий уже не просто одно содержание дру</w:t>
        <w:softHyphen/>
        <w:t>гому внутри отдельной формы (духа), а один единый дух во всех его формах другому духу во всех его формах. То есть, теперь мы на</w:t>
        <w:softHyphen/>
        <w:t>блюдаем наглядно противоречие отчужденного духа Маркса дру</w:t>
        <w:softHyphen/>
        <w:t>гому духу, с которого для него все исследование и началось в каче</w:t>
        <w:softHyphen/>
        <w:t>стве акта его самополагание. Этот принцип раздельности или от</w:t>
        <w:softHyphen/>
        <w:t>чуждения духов на более низком теоретическом уровне в виде принципа двух культур мы можем встретить в разных местах наше</w:t>
        <w:softHyphen/>
        <w:t>го теоретического мира. Впоследствии его будут использовать и другие теоретики, в том числе далекие от марксизма, и в иных ис</w:t>
        <w:softHyphen/>
        <w:t>следовательских целях, а пока у Ленина он выглядит так: "В каждой национальной культуре есть, хотя бы не развитые, элементы демо</w:t>
        <w:softHyphen/>
        <w:t>кратической и социалистической культуры, ибо в каждой нации есть трудящаяся и эксплуатируемая масса, условия жизни которой неизбежно порождают идеологию демократическую и социалисти</w:t>
        <w:softHyphen/>
        <w:t>ческую. Но в каждой нации есть также культура буржуазная (а в большинстве еще черносотенная и клерикальная) - притом не в ви</w:t>
        <w:softHyphen/>
        <w:t>де только ‘‘элементов</w:t>
      </w:r>
      <w:r>
        <w:rPr>
          <w:color w:val="000000"/>
          <w:vertAlign w:val="superscript"/>
        </w:rPr>
        <w:t>4</w:t>
      </w:r>
      <w:r>
        <w:rPr>
          <w:color w:val="000000"/>
        </w:rPr>
        <w:t>’, а в виде господствующей культуры. Поэто</w:t>
        <w:softHyphen/>
        <w:t>му ‘'национальная культура2 вообще есть культура помещиков, по</w:t>
        <w:softHyphen/>
        <w:t>пов, буржуазии. Ставя лозунг “интернациональной культуры демо</w:t>
        <w:softHyphen/>
        <w:t>кратизма и всемирного рабочего движения”, мы из каждой нацио</w:t>
        <w:softHyphen/>
        <w:t>нальной культуры берем только ее демократические и ее социали</w:t>
        <w:softHyphen/>
        <w:t xml:space="preserve">стические элементы, берем их только и безусловно в противовес буржуазной культуре, буржуазному национализму каждой на- </w:t>
      </w:r>
      <w:r>
        <w:rPr>
          <w:rStyle w:val="9pt2"/>
          <w:color w:val="000000"/>
        </w:rPr>
        <w:t xml:space="preserve">ции"(Соч.20,8). </w:t>
      </w:r>
      <w:r>
        <w:rPr>
          <w:color w:val="000000"/>
        </w:rPr>
        <w:t>Можно обратить внимание на то, что само это раз</w:t>
        <w:softHyphen/>
        <w:t>деление духа надвое происходит у Ленина не из единого основания, а с двух концов и противоречивым образом: с одной стороны, оно основывается на разделении в рамках материалистических общест</w:t>
        <w:softHyphen/>
        <w:t>венных отношений, или разделении классов: “Философски вопрос об отношении сознания к бытию: бытие определяет сознание. Со</w:t>
        <w:softHyphen/>
        <w:t>образно с существованием двух классов и сознание вырабатывается двоякое: буржуазное и социалистическое. Положению пролетариа</w:t>
        <w:softHyphen/>
        <w:t>та соответствует сознание социалистическое" (Соч.9,357). Вместе с тем, пролетариат не в состоянии выработать свое собственное, так получается, сознание: “ "Современное социалистическое сознание может возникнуть лишь на почве глубокого научного знания” (Каутский), т.е. выработка его “есть дело нескольких интеллигентов социал-демократов, обладающих требуемыми к тому средствами и досугом'’... социал-демократия ... вносит в рабочее движение со</w:t>
        <w:softHyphen/>
        <w:t>циалистическое сознание. Что встречает... инстинктивное влечение к социализму” (Соч.9,357). Таким образом, это противоречие в рав</w:t>
        <w:softHyphen/>
        <w:t>ной мере вносится сверху (идеологическим путем) со стороны науч</w:t>
        <w:softHyphen/>
        <w:t>ных идеологов или интеллигентов социал-демократов (социологов- социалистов) и поддерживается прежде всего их деятельностью: "Пренебрежительно относясь к социалистической идеологии и же</w:t>
        <w:softHyphen/>
        <w:t>лая опереться заодно и в равной мере и на интеллигенцию, и на пролетариат, и на крестьянство, партия социалистов- революционеров тем самым неизбежно (независимо от ее воли) ве</w:t>
        <w:softHyphen/>
        <w:t>дет к политическому и идейному порабощению русского пролета</w:t>
        <w:softHyphen/>
        <w:t>риата русской буржуазной демократией. Пренебрежительное отно</w:t>
        <w:softHyphen/>
        <w:t>шение к теории, уклончивость и виляние по отношению к социали</w:t>
        <w:softHyphen/>
        <w:t>стической идеологии неминуемо играет на руку идеологии буржу</w:t>
        <w:softHyphen/>
        <w:t>азной."(Соч.6,152-153). Таким образом, этот раскол проводится в две черты - верху и снизу. Вопрос в том, могут ли эти две линии раскола встретиться в одной точке и образовать одну линию, в лю</w:t>
        <w:softHyphen/>
        <w:t>бом случае соединиться в этой точке они не смогут. С нашей точки зрения мы должны напомнить, что само разделение на два класса или внесение противоположности в предмет исследования является, как мы видели, следствием противопоставления сознания своему предмету, предметной позиции исследователя, занятой в феномено</w:t>
        <w:softHyphen/>
        <w:t>логии нулевым сознанием.</w:t>
      </w:r>
    </w:p>
    <w:p>
      <w:pPr>
        <w:pStyle w:val="TextBody"/>
        <w:shd w:fill="auto" w:val="clear"/>
        <w:spacing w:lineRule="exact" w:line="226" w:before="0" w:after="0"/>
        <w:ind w:left="20" w:right="20" w:firstLine="260"/>
        <w:rPr>
          <w:color w:val="000000"/>
        </w:rPr>
      </w:pPr>
      <w:r>
        <w:rPr>
          <w:color w:val="000000"/>
        </w:rPr>
        <w:t>Поскольку Лениным особенно до революции разделение на классы и наличие пролетариата в более или менее чистом виде представляется как нечто само собой разумеющееся, тем больше внимания им обращается на необходимость внесения и поддержа</w:t>
        <w:softHyphen/>
        <w:t>ния раскола в духе со стороны идеологии. Общеизвестно, насколько строго и последовательно проводил Ленин во всех своих работах так называемый принцип партийности. "Нам не раз приходилось протестовать против господства фразы у социалистов- революционеров. К чему эти страшные слова, господа, о "братоубийственной вражде" и т.п.? Силы сберегаются единой дружной принципиально согласной организацией, а не склеиванием разнородного. Мы никогда поэтому, не исключая самых революци</w:t>
        <w:softHyphen/>
        <w:t>онных моментов, не откажемся от полной самостоятельности соц.- дем. партии, от полной непримиримости нашей идеологии" (Соч.8,136-137). "Строго пролетарское мировоззрение есть только одно, именно марксизм" (Соч.8,471). О партийности науки и фило</w:t>
        <w:softHyphen/>
        <w:t>софии неоднократно и самым категорическим образом Ленин вы</w:t>
        <w:softHyphen/>
        <w:t>сказывается в работе “Материализм и эмпириокритицизм” (см.: Соч. 14,328-329).</w:t>
      </w:r>
    </w:p>
    <w:p>
      <w:pPr>
        <w:pStyle w:val="TextBody"/>
        <w:shd w:fill="auto" w:val="clear"/>
        <w:spacing w:lineRule="exact" w:line="226" w:before="0" w:after="0"/>
        <w:ind w:left="40" w:right="20" w:firstLine="240"/>
        <w:rPr>
          <w:color w:val="000000"/>
        </w:rPr>
      </w:pPr>
      <w:r>
        <w:rPr>
          <w:color w:val="000000"/>
        </w:rPr>
        <w:t>Таким образом, линия раскола в духе имеет своим источником прежде всего собственную теоретическую и практическую деятель</w:t>
        <w:softHyphen/>
        <w:t>ность научного идеолога. С этой своей стороны его деятельность практически и не нуждается в каком -либо внешнем источнике, а порождается за счет самодеятельности его самосознания, утвер</w:t>
        <w:softHyphen/>
        <w:t>ждающего его единство с действительностью в практике. Необхо</w:t>
        <w:softHyphen/>
        <w:t>димо заметить, что эта сторона деятельности научного идеолога выглядит вполне по-фихтевски, хотя и протекает в рамках уже геге</w:t>
        <w:softHyphen/>
        <w:t>левской абстракции. Однако благодаря понятию материи именно гегелевская абстракция не-духа как противоречие духов отодвига</w:t>
        <w:softHyphen/>
        <w:t>ется на второй план и высвобождает деятельность конкретного ин</w:t>
        <w:softHyphen/>
        <w:t>дивидуального самосознания научного идеолога для полноты его проникновения в предмет вплоть до низших пределов, то есть уже собственно материи. Соответственно, здесь уже полное господство получает принцип практики. И вновь здесь нельзя не вспомнить Фихте, которого ленинская позиция этом отношении просто дуб- лирует. "Наша наука не есть что-либо существующее независимо от нас и без нашего содействия, скорее она есть нечто, что должно быть впервые произведено свободой нашего духа, действующего по определенному направлению, если таковая свобода существует, что мы также пока не можем знать. Определим сначала это направле</w:t>
        <w:softHyphen/>
        <w:t>ние: составим себе ясное понятие о том, чем должно быть наше де- ло. Можем мы его выполнить или нет, это будет видно из того, вы</w:t>
        <w:softHyphen/>
        <w:t>полним ли мы его в действительности"(Фихте,1,23). "Здесь есть круг ...есть только истина опосредованная: ее нет без чего-либо, чем она опосредована” (Фихте, 1,40). Безусловно, фихтевская философская деятельность по содержанию не имеет ничего общего с деятельно</w:t>
        <w:softHyphen/>
        <w:t>стью Ленина как научного идеолога (по крайней мере, до револю</w:t>
        <w:softHyphen/>
        <w:t>ции) в силу разницы уровней действия, хотя формальное сходство как именно формальное можно при желании обнаружить. Тем не менее, внешняя форма свободы в отношении к культуре или идео</w:t>
        <w:softHyphen/>
        <w:t>логии, соединяет этих двух прямо противоположных мыслителей. И чем дальше и глубже вниз, к предмету, будет развиваться исследо</w:t>
        <w:softHyphen/>
        <w:t>вание Ленина, тем ближе в своих практических выводах он будет подходить к Фихте, что, однако, не помешает ему сохранить пол</w:t>
        <w:softHyphen/>
        <w:t>ную чуждость собственно философскому мышлению (и фихтевско- му в частности).</w:t>
      </w:r>
    </w:p>
    <w:p>
      <w:pPr>
        <w:pStyle w:val="TextBody"/>
        <w:shd w:fill="auto" w:val="clear"/>
        <w:spacing w:lineRule="exact" w:line="226" w:before="0" w:after="0"/>
        <w:ind w:left="40" w:right="20" w:firstLine="240"/>
        <w:rPr/>
      </w:pPr>
      <w:r>
        <w:rPr>
          <w:color w:val="000000"/>
        </w:rPr>
        <w:t>Наиболее известный и полный фрагмент, в котором Ленин ут</w:t>
        <w:softHyphen/>
        <w:t>верждает принцип конкретности истины в противовес абстрактно</w:t>
        <w:softHyphen/>
        <w:t>сти, а значит, практики в противовес метафизической абстракции и формальной логике содержится в работе "Еще раз о профсоюзах". Фрагмент достаточно интересен для того, чтобы привести его здесь полностью: "Чтобы пояснить это, начну с простейшего примера, взятого самим тов. Бухариным. На дискуссии 30 декабря он гово</w:t>
        <w:softHyphen/>
        <w:t>рил: “Товарищи, на многих из вас споры, которые здесь происхо</w:t>
        <w:softHyphen/>
        <w:t>дят, производят впечатление примерно такого характера: приходят два человека и спрашивают друг у друга, что такое стакан, который стоит на кафедре. Один говорит: “ это стеклянный цилиндр, и да будет предан анафеме всякий, кто говорит, что это не так”. Второй говорит: “стакан - это инструмент для питья, и да будет предан анафеме тот, кто говорит, что это не так”. Этим примером Бухарин хотел ... популярно объяснить мне вред односторонности. ...Я от</w:t>
        <w:softHyphen/>
        <w:t>вечаю популярным объяснением того, что такое эклектицизм в от</w:t>
        <w:softHyphen/>
        <w:t>личие от диалектики. Стакан есть, бесспорно, и стеклянный ци</w:t>
        <w:softHyphen/>
        <w:t>линдр и инструмент для питья. Но стакан имеет не только эти два свойства или качества или стороны, а бесконечное количество дру</w:t>
        <w:softHyphen/>
        <w:t>гих свойств, качеств, сторон, взаимоотношений и “опосредствовании” со всем остальным миром. Стакан есть тяже</w:t>
        <w:softHyphen/>
        <w:t>лый предмет, который может быть инструментом для бросания. Стакан может служить как пресс-папье, как помещение для пой</w:t>
        <w:softHyphen/>
        <w:t>манной бабочки ... и так далее и тому подобное. Далее. Если мне нужен стакан сейчас как инструмент для питья, то мне совершенно не важно знать, вполне ли цилиндрическая его форма и действи</w:t>
        <w:softHyphen/>
        <w:t>тельно ли он сделан из стекла, но зато важно, чтобы в дне не было трещины, чтобы нельзя было поранить себе губы, употребляя этот стакан, и т.п. Если же мне нужен стакан не для питья, а для такого употребления, для которого годен всякий стеклянный цилиндр, то</w:t>
        <w:softHyphen/>
        <w:t>гда для меня годится и стакан с трещиной в дне или даже вовсе без дна и т.д. Логика формальная, которой ограничиваются в школах... берет формальные определения, руководясь тем, что наиболее обычно или что чаще всего бросается в глаза, и ограничивается этим. Если при этом берутся два или более различных определения и соединяются вместе совершенно случайно (и стеклянный цилиндр и инструмент для питья), то мы получаем эклектическое определе</w:t>
        <w:softHyphen/>
        <w:t>ние, указывающее на разные стороны предмета и только. Логика диалектическая требует того, чтобы мы шли дальше. Чтобы дейст</w:t>
        <w:softHyphen/>
        <w:t>вительно знать предмет, охватить, изучит все его стороны, все связи и "опосредствования”. Мы никогда не достигнем этого полностью, но требование всесторонности предостережет нас от ошибок и от омертвения. Это во-1-х. Во-2-х, диалектическая логика требует, чтобы брать предмет в его развитии, “самодвижении” (как говорит иногда Гегель), изменении. По отношению к стакану это не сразу ясно, но и стакан не остается неизменным, а в особенности меняется назначение стакана, употребление его, связь его с окружающим ми</w:t>
        <w:softHyphen/>
        <w:t>ром. В-З-х, вся человеческая практика должна войти в полное "определение” предмета и как критерий истины и как практический определитель связи предмета с тем, что нужно человеку. В-4-х, диа</w:t>
        <w:softHyphen/>
        <w:t>лектическая логика учит, что “абстрактной истины нет, истина все</w:t>
        <w:softHyphen/>
        <w:t>гда конкретна”, как любил говорить, вслед за Гегелем, покойный Плеханов. Я, разумеется, не исчерпал понятия диалектической ло</w:t>
        <w:softHyphen/>
        <w:t>гики. Но пока довольно и этого. Можно перейти от стакана к профсоюзам и к платформе Троцкого"(Соч.32,71-73). В этом фраг</w:t>
        <w:softHyphen/>
        <w:t>менте явно присутствует абстрактный подход Ленина к тем вопро</w:t>
        <w:softHyphen/>
        <w:t>сам, которые требуют философского мышления. Его попытку соз</w:t>
        <w:softHyphen/>
        <w:t>дать "диалектику стакана" нельзя, конечно, рассматривать серьезно. Вс</w:t>
      </w:r>
      <w:r>
        <w:rPr>
          <w:color w:val="000000"/>
          <w:lang w:val="en-US" w:eastAsia="en-US"/>
        </w:rPr>
        <w:t>e</w:t>
      </w:r>
      <w:r>
        <w:rPr>
          <w:color w:val="000000"/>
          <w:lang w:eastAsia="en-US"/>
        </w:rPr>
        <w:t xml:space="preserve">, </w:t>
      </w:r>
      <w:r>
        <w:rPr>
          <w:color w:val="000000"/>
        </w:rPr>
        <w:t>что он может дать, - это абстрактно-рассудочное сопоставле</w:t>
        <w:softHyphen/>
        <w:t>ние вещи и свойств, но отнюдь не спекулятивный анализ проблемы как логического противоречия (см: ФД,60-70). Здесь присутствует и характерный для Ленина как абстрактного мыслителя прием - про- его высказывание рядом двух положений или перечисление при не</w:t>
        <w:softHyphen/>
        <w:t>способности связать положения между собой и обход молчанием их явной противоречивости (от которой Ленин не может и не намерен отказаться, но и справиться с которой ему не по силам). Так , 1-ый пункт говорит, что "мы никогда не достигнем этого полностью", то есть восстанавливает дурную бесконечность рассудка, а пункт 3-ий, тем не менее, требует: "вся человеческая практика должна войти в полное "определение" предмета". Таким образом, его выступление против формальной логики в пользу логики диалектической остает</w:t>
        <w:softHyphen/>
        <w:t>ся всего лишь пожеланием совместить рассудочную диалектику Маркса с философским рационализмом и монизмом Гегеля. Однако утверждение, фихтевско-гегелевское, что "абстрактной истины нет, истина всегда конкретна", Ленин жестко соединяет с собственным представлением о практике, поскольку именно с этой стороны ле</w:t>
        <w:softHyphen/>
        <w:t>нинского самосознания оказывается достаточным. И насколько беспомощным и ограниченным выглядит Ленин, пытающийся от- влеченно философствовать, настолько основательной и глубокой предстает его научная идеология с философским требованием кон</w:t>
        <w:softHyphen/>
        <w:t>кретности и историчности применительно к анализу определенной общественно-экономической ситуации. Акт ленинского самосозна</w:t>
        <w:softHyphen/>
        <w:t>ния односторонне, но, тем не менее, самым основательным образом вводит в научную идеологию принцип историзма и конкретности истины. Историзм и конкретность в отрыве от истины и именно как преходящую не-истину мы наблюдали у Маркса: его нулевое созна</w:t>
        <w:softHyphen/>
        <w:t>ние само наблюдало за историей с точки зрения вечности и, соот</w:t>
        <w:softHyphen/>
        <w:t>ветственно, истину истории помещало в бесконечном удалении от себя и (своим актом) от другого сознания, в некоторую недостижи</w:t>
        <w:softHyphen/>
        <w:t>мую будущую цель (об отношении Маркса к конечной цели см. вы</w:t>
        <w:softHyphen/>
        <w:t>ше). Ленинское самосознание не отвергает этой позиции целиком, естественно, но при этом, с одной стороны, ее отбрасывает реши</w:t>
        <w:softHyphen/>
        <w:t>тельно и соединяет историю и истину в единой конкретно</w:t>
        <w:softHyphen/>
        <w:t>исторической реальности, соединяющей в себе и историческую и истинную данность и историческую и истинную практику собствен</w:t>
        <w:softHyphen/>
        <w:t>ной научной идеологии. С самых ранних работ и до конца жизни ленинская научная идеология неразрывно связана с требованием конкретно-исторического, индивидуального и даже личностного анализа всякого общественного положения, всякого общественного события и всякого политического решения или теоретического по</w:t>
        <w:softHyphen/>
        <w:t>ложения вообще. С этой стороны деятельность Ленина выглядит как нельзя более философской, и именно в этом моменте ленинское мышление достигает своих высот, соединяя (пусть, односторонне, теоретически это пока не важно для нашего исследования, будем сами конкретны) строгий философский монизм с полнотой и глуби</w:t>
        <w:softHyphen/>
        <w:t>ной охвата исторического материала.</w:t>
      </w:r>
    </w:p>
    <w:p>
      <w:pPr>
        <w:pStyle w:val="TextBody"/>
        <w:shd w:fill="auto" w:val="clear"/>
        <w:spacing w:lineRule="exact" w:line="226" w:before="0" w:after="0"/>
        <w:ind w:left="20" w:right="20" w:firstLine="260"/>
        <w:rPr/>
      </w:pPr>
      <w:r>
        <w:rPr>
          <w:color w:val="000000"/>
        </w:rPr>
        <w:t>Материалистическое понимание истории при этом связывается именно с противопоставлением позиции научной идеологии точке зрения, смешивающей философские и конкретно-социологические взгляды в теории "социолога-метафизика", и Ленин призывает "поставить на научную почву изучение фактов” (Соч. 1,127). Мар</w:t>
        <w:softHyphen/>
        <w:t>ксизм, по Ленину и для Ленина, "не основывается ни на чем другом, кроме как на фактах русской истории и действительности; он пред</w:t>
        <w:softHyphen/>
        <w:t>ставляет собой тоже идеологию трудящегося класса, но только ина</w:t>
        <w:softHyphen/>
        <w:t>че объясняет общеизвестные факты роста и побед русского капита</w:t>
        <w:softHyphen/>
        <w:t>лизма... он исходит из общеустановленных фактов"(Соч. 1,374). По поводу "общеизвестных" и "общеустановленных" фактов мы долж</w:t>
        <w:softHyphen/>
        <w:t>ны заметить то же самое, что и по поводу "Монблана фактов" в "Капитале": никакой "Монблан фактов" не может перевесить един</w:t>
        <w:softHyphen/>
        <w:t xml:space="preserve">ственного философского положения, толкующего эти факты в ту или иную сторону. Позиция научной идеологии Ленина остается именно в этом, философском отношении легко уязвимой, как и вся марксовская концепция общественно-экономических формаций и </w:t>
      </w:r>
      <w:r>
        <w:rPr>
          <w:rStyle w:val="Style17"/>
          <w:color w:val="000000"/>
        </w:rPr>
        <w:t>капитализма в частности. В других работах ("Империализм как высшая стадия капитализма"(1903г.)) Ленин сам вынужден при</w:t>
        <w:softHyphen/>
        <w:t>знать наряду со своим требованием исходить из "общеизвестных фактов", что "чтобы изобразить это объективное положение (речь идет о классовом характере войны - Ю.С.), надо взять не примеры и не отдельные данные (при громадной сложности явлений общест</w:t>
        <w:softHyphen/>
        <w:t>венной жизни можно всегда подыскать любое количество примеров или отдельных данных в подтверждение любого положения), а не</w:t>
        <w:softHyphen/>
        <w:t>пременно совокупность данных об основах хозяйственной жизни всех воюющих держав и всего мира"(Соч.22,178).Этот тезис воз</w:t>
        <w:softHyphen/>
        <w:t>вращает нас к проблеме, уже указанной у Ленина, соединения бес</w:t>
        <w:softHyphen/>
        <w:t>конечно дробящегося рассудочного анализа с полнотой практики (см. выше). Мы, как и оговаривали, не входим в обсуждение фактов. Тем более что с точки зрения ленинско-фихтевской практики любые факты могут иметь место в рамках деятельности научного идеоло</w:t>
        <w:softHyphen/>
        <w:t>га. С другой стороны, мы можем заметить, что в полемике Ленина с Каутским (а именно об этом идет речь в цитате из работы Ленина Империализм...”) полемическая сила аргументов Ленина зависит от того, признает ли и его противник данные факты как факты. Опять-таки, мы не собираемся здесь рассматривать взгляды Каут</w:t>
        <w:softHyphen/>
        <w:t>ского и не решаем вопроса о том, кто прав и кто не прав в этом споре двух марксистов между собой. Как и свойственно ленинской позиции, чрезвычайно подвижной благодаря этому, остается толь</w:t>
        <w:softHyphen/>
        <w:t>ко одно кредо в практической политике: "Конкретные политические задачи надо ставить в конкретной обстановке. Все относительно, нее течет, все изменяется" (Соч.9.68). Неизменным остается также и изначально выбранное направление в "свободной" деятельности научного идеолога.</w:t>
      </w:r>
    </w:p>
    <w:p>
      <w:pPr>
        <w:pStyle w:val="TextBody"/>
        <w:shd w:fill="auto" w:val="clear"/>
        <w:spacing w:lineRule="exact" w:line="226" w:before="0" w:after="0"/>
        <w:ind w:left="20" w:right="20" w:firstLine="240"/>
        <w:rPr/>
      </w:pPr>
      <w:r>
        <w:rPr>
          <w:rStyle w:val="Style17"/>
          <w:color w:val="000000"/>
        </w:rPr>
        <w:t>Венцом конкретно-исторического подхода у Ленина поэтому на</w:t>
        <w:softHyphen/>
        <w:t>до считать его тезис о победе социализма в одной отдельно взятой стране. Как мы знаем, в себе ленинская научная идеология изна</w:t>
        <w:softHyphen/>
        <w:t>чально соединена с действительностью и поэтому изначально в-себе готова к обнаружению себя в самой истории или в своем предмете. Причем, как мы уже отмечали, в качестве научного социолога Ле</w:t>
        <w:softHyphen/>
        <w:t>нин все же признает необходимость ждать наступления этого мо</w:t>
        <w:softHyphen/>
        <w:t>мента и приобрести его для-себя не исключительно собственными и идеологическими средствами, тем не менее, как идеолог Ленин не намерен только дожидаться социального кризиса и сидеть сложа руки, его научная идеология находится в постоянной деятельности по приближению к собственной цели. Более того, в качестве кон</w:t>
        <w:softHyphen/>
      </w:r>
      <w:r>
        <w:rPr>
          <w:color w:val="000000"/>
        </w:rPr>
        <w:t>кретного идеолога Ленин не собирается ждать мировой революции, а считает достаточным для начала одержать победу в рамках одно</w:t>
        <w:softHyphen/>
        <w:t>го отдельно взятого духа. Идея единого мирового духа (гегелевская) или единого исторического процесса (марксовская) им не отбрасывается, но раздвигается, создавая место для воплощения в жизнь гегелевской абстракции не-духа в виде отдельного и само</w:t>
        <w:softHyphen/>
        <w:t>стоятельного духа мира в рамках мирового духа или мировой исто</w:t>
        <w:softHyphen/>
        <w:t>рии. По сути же дела, утверждение о возможности доведения иссле</w:t>
        <w:softHyphen/>
        <w:t>дования научной идеологии до конца в рамках отдельного духа на</w:t>
        <w:softHyphen/>
        <w:t>рода аналогично ленинскому положению о возможности соедине</w:t>
        <w:softHyphen/>
        <w:t>ния исследования с его истиной в рамках одной отдельно взятой головы или личности исследователя. А без этого акта самосозна</w:t>
        <w:softHyphen/>
        <w:t>ния, как мы знаем, и не возникла бы ленинская научная идеология вообще. Исходный тезис о дуализме духов в мировой истории до</w:t>
        <w:softHyphen/>
        <w:t>водится до своего логического конца: "Неравномерность экономи</w:t>
        <w:softHyphen/>
        <w:t>ческого и политического развития есть безусловный закон капита</w:t>
        <w:softHyphen/>
        <w:t>лизма. Отсюда следует, что возможна победа социализма первона</w:t>
        <w:softHyphen/>
        <w:t>чально в немногих или даже в одной, отдельно взятой капитали</w:t>
        <w:softHyphen/>
        <w:t>стической стране. Победивший пролетариат этой страны, экспро</w:t>
        <w:softHyphen/>
        <w:t>приировав капиталистов и организовав у себя социалистическое производство, встал бы против остального, капиталистического мира, привлекая к себе угнетенные классы других стран, поднимая в них восстания против капиталистов, выступая в случае необходи</w:t>
        <w:softHyphen/>
        <w:t>мости даже с военной силой против эксплуататорских классов и их государств" (Соч.21,311). Таким образом, мировая революция - со</w:t>
        <w:softHyphen/>
        <w:t>вершенный конец марксистского исследования - признается осуще</w:t>
        <w:softHyphen/>
        <w:t>ствляемой в ограниченном масштабе, но в рамках конкретной ис</w:t>
        <w:softHyphen/>
        <w:t>тории как типичный случай: "Если эксплуататоры разбиты только в одной стране, а это, конечно, типичный случай, ибо одновременная революция в ряде стран есть редкое исключение"(Соч.28,232). Окончание же мировой революции в полном масштабе отодвигает</w:t>
        <w:softHyphen/>
        <w:t>ся тем самым в неопределенно далекое будущее. Именно поэтому Ленин так категорически и так яростно отстаивает позиции кон</w:t>
        <w:softHyphen/>
        <w:t>кретно-исторического подхода в вопросе о революционной войне и мире после того, как определенный этап в его исследовании оказал</w:t>
        <w:softHyphen/>
        <w:t>ся уже достигнутым, а значит, его самосознание или научная идео</w:t>
        <w:softHyphen/>
        <w:t>логия достигла вожделенного пункта реального соединения с дей</w:t>
        <w:softHyphen/>
        <w:t>ствительностью в лице обладания государственной властью в соб</w:t>
        <w:softHyphen/>
        <w:t>ственной стране. "Мы - оборонцы теперь, с 25 октября 1917., мы - за защиту отечества с этого дня. Не надо превращать в фразу вели</w:t>
        <w:softHyphen/>
        <w:t>кий лозунг: “Мы ставим карту на победу социализма в Европе". Это истина, если иметь в виду долгий и трудный путь победы со</w:t>
        <w:softHyphen/>
        <w:t>циализма до конца. Это бесспорная философско-историческая ис</w:t>
        <w:softHyphen/>
        <w:t>тина, если брать всю “эру социалистической революции” в ее це</w:t>
        <w:softHyphen/>
        <w:t>лом. Но всякая абстрактная истина становится фразой, если приме</w:t>
        <w:softHyphen/>
        <w:t>нять ее к любому конкретному положению"(Соч.27,42-44).</w:t>
      </w:r>
    </w:p>
    <w:p>
      <w:pPr>
        <w:pStyle w:val="TextBody"/>
        <w:shd w:fill="auto" w:val="clear"/>
        <w:spacing w:lineRule="exact" w:line="226" w:before="0" w:after="0"/>
        <w:ind w:left="40" w:right="20" w:firstLine="240"/>
        <w:rPr>
          <w:color w:val="000000"/>
        </w:rPr>
      </w:pPr>
      <w:r>
        <w:rPr>
          <w:color w:val="000000"/>
        </w:rPr>
        <w:t>Однако при всей противоречивости политической ситуации за всеми политическими решениями и рядом с ними стоит неизменный принцип критики идеологии, отсылающий к классам и их интере</w:t>
        <w:softHyphen/>
        <w:t>сам: "Люди всегда были и всегда будут глупенькими жертвами об</w:t>
        <w:softHyphen/>
        <w:t>мана и самообмана в политике, пока они не научатся за любыми нравственными, религиозными, политическими, социальными фра</w:t>
        <w:softHyphen/>
        <w:t>зами, заявлениями, обещаниями разыскивать интересы тех или иных классов'’ (Соч. 19,7-8). А эти классовые экономические проти</w:t>
        <w:softHyphen/>
        <w:t>воречия в свою очередь имеют своим необходимым основанием единую материальную действительность.</w:t>
      </w:r>
    </w:p>
    <w:p>
      <w:pPr>
        <w:pStyle w:val="TextBody"/>
        <w:shd w:fill="auto" w:val="clear"/>
        <w:spacing w:lineRule="exact" w:line="226" w:before="0" w:after="0"/>
        <w:ind w:left="40" w:right="20" w:firstLine="240"/>
        <w:rPr>
          <w:color w:val="000000"/>
        </w:rPr>
      </w:pPr>
      <w:r>
        <w:rPr>
          <w:color w:val="000000"/>
        </w:rPr>
        <w:t>Таким образом, несмотря на всю противоречивость, в которой вращается научная идеология в своем отношении к идеологии, она обладает вне себя в едином объединяющем принципе материально</w:t>
        <w:softHyphen/>
        <w:t>го основания го необходимое логическое единство, которое обеспе</w:t>
        <w:softHyphen/>
        <w:t>чило бы ей монистическую позицию в противоположность идеоло</w:t>
        <w:softHyphen/>
        <w:t>гии вообще, а, следовательно, и определенную философскую точку опоры как вне себя, так и вне идеологии. Именно понятие матери</w:t>
        <w:softHyphen/>
        <w:t>ального создает определенные рубежи по ходу самого исследова</w:t>
        <w:softHyphen/>
        <w:t>ния, будь то материальные общественные отношения, которые вы</w:t>
        <w:softHyphen/>
        <w:t>водятся за рамки анализа на этапе предшествующем моменту X, ко</w:t>
        <w:softHyphen/>
        <w:t>гда единый материальный базис общества создает подвижный пре</w:t>
        <w:softHyphen/>
        <w:t>дел в борьбе духов внутри него, достаточный для того, чтобы опре</w:t>
        <w:softHyphen/>
        <w:t>делить соотношение сил в борьбе и служить критерием победы од</w:t>
        <w:softHyphen/>
        <w:t>ной из сторон: или материальные отношения в широком масштабе, по отношению к которому определяется конкретная задача по по</w:t>
        <w:softHyphen/>
        <w:t>беде революции в мировом масштабе. И в том, и в другом случае определенная стадия исследования имеет свою определенную цель и вполне достижимую по меркам самого исследования, в отличие от оригинального марксовского исследования.</w:t>
      </w:r>
    </w:p>
    <w:p>
      <w:pPr>
        <w:pStyle w:val="TextBody"/>
        <w:shd w:fill="auto" w:val="clear"/>
        <w:spacing w:lineRule="exact" w:line="226" w:before="0" w:after="717"/>
        <w:ind w:left="40" w:right="20" w:firstLine="240"/>
        <w:rPr>
          <w:color w:val="000000"/>
        </w:rPr>
      </w:pPr>
      <w:r>
        <w:rPr>
          <w:color w:val="000000"/>
        </w:rPr>
        <w:t>Самое существенное в принципе материального монизма с тео</w:t>
        <w:softHyphen/>
        <w:t>ретической стороны это обеспечение научной идеологии опреде</w:t>
        <w:softHyphen/>
        <w:t>ленной философской точки зрения, достаточной дня того, чтобы занять свободную позицию в отношении идеологии. Тем самым в противовес критике идеологии Маркса Ленин благодаря позиции самосознания приводится к возвращению в единую философскую позицию, раздвоенную в своем отношении к идеологии, но благо</w:t>
        <w:softHyphen/>
        <w:t>даря этому и возвышающуюся над идеологией в целом. Эта фило</w:t>
        <w:softHyphen/>
        <w:t>софская позиция, разумеется, ничтожно мала, но она позволяет со</w:t>
        <w:softHyphen/>
        <w:t>четать с марксистской критикой идеологии позицию утвердитель</w:t>
        <w:softHyphen/>
        <w:t>ного отношения по отношению к особой социалистической идеоло</w:t>
        <w:softHyphen/>
        <w:t>гии, вплоть, как мы видели выше, до отождествления с идеологией в самоназвании "научная идеология". Тем самым в исследование не просто возвращается, а впервые в полной мере утверждается нали</w:t>
        <w:softHyphen/>
        <w:t>чие философии и оправданность существования философской фор</w:t>
        <w:softHyphen/>
        <w:t>мы сознания, более того, философия получает полностью свое пра</w:t>
        <w:softHyphen/>
        <w:t>во распоряжаться и господствовать в отношении всех определен</w:t>
        <w:softHyphen/>
        <w:t>ных форм сознания или форм идеологии. Именно благодаря ей обеспечивается единство всех форм внутри социалистической идеологии в целом и единство ее позиции в отношении своего про</w:t>
        <w:softHyphen/>
        <w:t>тивника - буржуазного духа или буржуазной идеологии. Прежде всего это выражается в явном и открытом самоотождествлении с идеологией: Отождествление социализма с классовым интересом пролетариата “совершенно неправильно”, подчеркивает Ленин. “Классовый интерес заставляет пролетариев объединяться, бороть</w:t>
        <w:softHyphen/>
        <w:t>ся с капиталистами, думать над условиями своего освобождения. Классовый интерес делает их восприимчивыми к социализму. Но социализм, будучи идеологией классовой борьбы пролетариата, подчиняется общим условиям возникновения, развития и упрочения идеологии, то есть он основывается на всем материале человеческо</w:t>
        <w:softHyphen/>
        <w:t>го знания, предполагает высокое развитие науки, требует научной работы и т.д. и т.п. В классовую борьбу пролетариата, стихийно развивающуюся на почве капиталистических отношений, социа</w:t>
        <w:softHyphen/>
        <w:t>лизм вносится идеологами" (Соч.6,143). К этим общим условиям мы должны отнести, по Ленину, и рассмотрение собственной идеоло</w:t>
        <w:softHyphen/>
        <w:t>гии в контексте всего мирового идеологического или культурного процесса: "В марксизме нет ничего похожего на сектантство в смыс</w:t>
        <w:softHyphen/>
        <w:t>ле какого-то замкнутого, закостенелого учения, возникшего в сто</w:t>
        <w:softHyphen/>
        <w:t>роне от столбовой дороги развития мировой цивилизации" (Соч. 19,3). Так же собственная идеология и философия помещаются в конкретный контекст отечественной истории и с необходимостью обнаруживают и опираются в дальнейшем на собственную истори</w:t>
        <w:softHyphen/>
        <w:t>ческую традицию так называемого "освободительного движения в России" (См.: Соч.20,223-230). "Российская с.-д. партия продолжает дело и традиции всего предшествующего революционного движе- иия в России" (Соч.4,163). Эта точка зрения единства мировой куль</w:t>
        <w:softHyphen/>
        <w:t>туры, хотя и ограниченная узкими пределами (до деления на клас</w:t>
        <w:softHyphen/>
        <w:t>сы), еще более усиливается после наступления момента X в исследо</w:t>
        <w:softHyphen/>
        <w:t>вании, когда в сферу внимания научной идеологии попадают и ма</w:t>
        <w:softHyphen/>
        <w:t>териальные общественные отношения, материально-техническая сторона общественной жизни, обращенная к природе (См.: Соч.31.292). Теперь уже на этом этапе в исследовании одновремен</w:t>
        <w:softHyphen/>
        <w:t>но присутствуют все формы идеологии не только под знаком их от</w:t>
        <w:softHyphen/>
        <w:t>рицания, но и утверждения в полном объеме в рамках другого, "социалистического" духа или социалистической культуры. К их рассмотрению мы сейчас и перейдем. Начнем мы, разумеется, с са</w:t>
        <w:softHyphen/>
        <w:t>мого верха, с философской формы сознания, которая теперь ясно выделяется в рамках ленинского исследования, а не отбрасывается и не затушевывается, как мы это видели в исследовании Маркса.</w:t>
      </w:r>
    </w:p>
    <w:p>
      <w:pPr>
        <w:pStyle w:val="712"/>
        <w:keepNext w:val="true"/>
        <w:keepLines/>
        <w:shd w:fill="auto" w:val="clear"/>
        <w:spacing w:lineRule="exact" w:line="230" w:before="0" w:after="662"/>
        <w:ind w:left="40" w:hanging="0"/>
        <w:rPr>
          <w:b w:val="false"/>
          <w:b w:val="false"/>
        </w:rPr>
      </w:pPr>
      <w:bookmarkStart w:id="59" w:name="bookmark37"/>
      <w:bookmarkStart w:id="60" w:name="bookmark36"/>
      <w:r>
        <w:rPr>
          <w:rStyle w:val="70pt"/>
          <w:b/>
          <w:bCs w:val="false"/>
          <w:color w:val="000000"/>
        </w:rPr>
        <w:t>Глава 3. Дух нового мира</w:t>
      </w:r>
      <w:bookmarkEnd w:id="59"/>
      <w:bookmarkEnd w:id="60"/>
    </w:p>
    <w:p>
      <w:pPr>
        <w:pStyle w:val="813"/>
        <w:shd w:fill="auto" w:val="clear"/>
        <w:spacing w:lineRule="exact" w:line="180" w:before="0" w:after="240"/>
        <w:ind w:left="40" w:hanging="0"/>
        <w:jc w:val="both"/>
        <w:rPr/>
      </w:pPr>
      <w:r>
        <w:rPr>
          <w:rStyle w:val="811"/>
          <w:b w:val="false"/>
          <w:color w:val="000000"/>
        </w:rPr>
        <w:t>1. ФИЛОСОФИЯ</w:t>
      </w:r>
    </w:p>
    <w:p>
      <w:pPr>
        <w:pStyle w:val="TextBody"/>
        <w:shd w:fill="auto" w:val="clear"/>
        <w:spacing w:lineRule="exact" w:line="226" w:before="0" w:after="0"/>
        <w:ind w:left="40" w:firstLine="240"/>
        <w:rPr>
          <w:color w:val="000000"/>
        </w:rPr>
      </w:pPr>
      <w:r>
        <w:rPr>
          <w:color w:val="000000"/>
        </w:rPr>
        <w:t>Обращение Ленина к философии обусловлено в первую очередь его собственной позицией научной идеологии, которая восстанав</w:t>
        <w:softHyphen/>
        <w:t>ливает внутри себя философскую точку зрения (хотя и ущербным образом), а следовательно, и утверждает философскую форму соз</w:t>
        <w:softHyphen/>
        <w:t>нания как таковую. При этом прежде всего он смотрит на филосо</w:t>
        <w:softHyphen/>
        <w:t>фию как критик идеологии и считает, что расхождение по философ</w:t>
        <w:softHyphen/>
        <w:t>ским вопросам (какими бы они ни были) не должно препятствовать объединению ради достижения определенных целей политической борьбы (См. письма к Горькому о блоке с Богдановым, "молчаливо устраняющем философию как нейтральную область" (Соч. 13,412)). Вместе с тем как идеолог он отнюдь не отказывается от активной философской деятельности и борьбы по философским вопросам: "некую драку между беками по вопросу о философии я считаю те</w:t>
        <w:softHyphen/>
        <w:t>перь совершенно неизбежной. Но расставаться из-за этого было бы, по-моему, глупо" (Соч.13,416). Так решился вопрос о философии, что привело к реализации философских потенций ленинской науч</w:t>
        <w:softHyphen/>
        <w:t>ной идеологии в работе "Материализм и эмпириокрити</w:t>
        <w:softHyphen/>
        <w:t>цизм"(1908г.). Любые попытки освоения философского материала и выступления не против, а за философию должны нами, философа</w:t>
        <w:softHyphen/>
        <w:t>ми, разумеется, только приветствоваться. Оценка собственно фило</w:t>
        <w:softHyphen/>
        <w:t>софских результатов такой деятельности - уже другое дело.</w:t>
      </w:r>
    </w:p>
    <w:p>
      <w:pPr>
        <w:pStyle w:val="TextBody"/>
        <w:shd w:fill="auto" w:val="clear"/>
        <w:spacing w:lineRule="exact" w:line="226" w:before="0" w:after="0"/>
        <w:ind w:left="20" w:right="20" w:firstLine="260"/>
        <w:rPr>
          <w:color w:val="000000"/>
        </w:rPr>
      </w:pPr>
      <w:r>
        <w:rPr>
          <w:color w:val="000000"/>
        </w:rPr>
        <w:t>В том же письме Горькому, на которое мы сослались выше, Ле</w:t>
        <w:softHyphen/>
        <w:t>нин признается, что он не силен в философии ("я, конечно, рядовой марксист в философии" (Соч. 13,412)), но вместе с тем считает себя достаточно компетентным для того, чтобы отделить философию марксизма от иных философских позиций: "Конечно, мы, рядовые марксисты, люди в философии не начитанные - но зачем уже так нас обижать, что подобную вещь нам преподносить как философию марксизма" (Соч.13,415). Согласимся здесь с Лениным в том, что различение философских позиций еще не требует особой глубины философского мышления.</w:t>
      </w:r>
    </w:p>
    <w:p>
      <w:pPr>
        <w:pStyle w:val="TextBody"/>
        <w:shd w:fill="auto" w:val="clear"/>
        <w:spacing w:lineRule="exact" w:line="226" w:before="0" w:after="0"/>
        <w:ind w:left="20" w:right="20" w:firstLine="260"/>
        <w:rPr>
          <w:color w:val="000000"/>
        </w:rPr>
      </w:pPr>
      <w:r>
        <w:rPr>
          <w:color w:val="000000"/>
        </w:rPr>
        <w:t>Прежде чем перейти к рассмотрению собственно философских взглядов Ленина, отметим еще два момента, касательно философии в целом. "Философия марксизма есть диалектический материализм” (Соч. 14,3) или просто "материализм"(Соч.19,4) с последующими уточнениями. О роли понятия материи мы уже говорили и еще ска</w:t>
        <w:softHyphen/>
        <w:t>жем ниже, поэтому, почему материализм, а не идеализм, думаю, здесь пояснений не требуется. Однако уже в "Материализме и эмпи</w:t>
        <w:softHyphen/>
        <w:t>риокритицизме" (а затем во всей послеленинской советской фило</w:t>
        <w:softHyphen/>
        <w:t>софии) употребляется двойное название: диалектический материа</w:t>
        <w:softHyphen/>
        <w:t>лизм и, отдельно, исторический материализм. Сложность этого разделения философии марксизма (взятого, разумеется, из Энгельса, см. его письма об историческом материализме (Избр.соч.6,514-516)) объясняется именно сложностью того способа, каким абстракция природы присутствует изначально у самого Маркса (см. выше), за</w:t>
        <w:softHyphen/>
        <w:t>тем у Энгельса и потом Ленина. Однако мы уже говорили, что вме</w:t>
        <w:softHyphen/>
        <w:t>сте с этой абстракцией в философию входит как монизм, так и дуа</w:t>
        <w:softHyphen/>
        <w:t>лизм, причем монизм на одном уровне, и дуализм на другом. Как следствие, по единому принципу деления развести диамат и истмат никогда не удавалось, причем шире может быть как диамат, если мы сделаем упор на абстракции природы, так и истмат, если мы вернемся к марксовской практике и единой "науке истории". Вместе с тем, в этом делении очевидно проглядывают остатки кантовского дуализма наук, от которого вполне не мог избавиться даже Маркс, не говоря уже об Энгельсе и Ленине.</w:t>
      </w:r>
    </w:p>
    <w:p>
      <w:pPr>
        <w:pStyle w:val="TextBody"/>
        <w:shd w:fill="auto" w:val="clear"/>
        <w:spacing w:lineRule="exact" w:line="226" w:before="0" w:after="0"/>
        <w:ind w:left="20" w:right="20" w:firstLine="260"/>
        <w:rPr>
          <w:color w:val="000000"/>
        </w:rPr>
      </w:pPr>
      <w:r>
        <w:rPr>
          <w:color w:val="000000"/>
        </w:rPr>
        <w:t>Философские взгляды Ленина, безусловно, в большей степени заимствованы у Энгельса, чем напрямую у Маркса (См.: ”10 вопро</w:t>
        <w:softHyphen/>
        <w:t>сов референту"(Соч. 14,3-4)). Однако мы не входим в рассмотрение того, что именно, когда и где Ленин позаимствовал у Энгельса. Мы с самого начала вынесли Энгельса за рамки нашего исследования, и нет особой необходимости нарушать весь ход исследования по это</w:t>
        <w:softHyphen/>
        <w:t>му случаю. Тем более что философские взгляды Ленина не стано</w:t>
        <w:softHyphen/>
        <w:t>вятся более или менее основательными в зависимости от того, взял ли он то или иное положение у Энгельса или додумался сам. По</w:t>
        <w:softHyphen/>
        <w:t>этому в связи с Энгельсом мы только отметим ошибочность ленин</w:t>
        <w:softHyphen/>
        <w:t>ского отождествления отношения к философии со стороны Маркса и со стороны Энгельса, что затем в советской традиции философии превратится в аксиому. Между Марксом и Энгельсом в их совмест</w:t>
        <w:softHyphen/>
        <w:t>ном творчестве зрелого периода существовало определенное разде</w:t>
        <w:softHyphen/>
        <w:t>ление труда, которое находит свое объяснение в разобранной нами выше установке феноменологического исследования: Маркс решал вопросы критики политической экономии по преимуществу, то есть, проводил центральную линию исследования с позиции нуле</w:t>
        <w:softHyphen/>
        <w:t>вого сознания, а Энгельсу на правах сознания №2 доставалась оста</w:t>
        <w:softHyphen/>
        <w:t>точная и побочная линия исследования, включающая область фи</w:t>
        <w:softHyphen/>
        <w:t>лософии (см. "Анти-Дюринг"). По этой причине взгляды Маркса на философию оставались не вполне освещенными, и философия мар</w:t>
        <w:softHyphen/>
        <w:t>ксизма для Ленина сосредоточилась в работах Энгельса. Как след</w:t>
        <w:softHyphen/>
        <w:t>ствие, Ленин совершенно не замечает своих расхождений с Мар</w:t>
        <w:softHyphen/>
        <w:t>ксом по поводу философии. А эти расхождения и немаловажные имеются, и мы эти моменты не раз подчеркивали. Так, в работе ’’Материализм и эмпириокритицизм" мы бы хотели обратить вни</w:t>
        <w:softHyphen/>
        <w:t>мание на постоянное противопоставление Лениным собственной философской позиции религиозной идеологии (Соч. 14,124). В этом моменте проявляется существенное требование независимости фи</w:t>
        <w:softHyphen/>
        <w:t>лософской формы сознания от иных форм, что отличает Ленина от Маркса, у которого философия фактически растворялась в религи</w:t>
        <w:softHyphen/>
        <w:t>озной идеологии или теологии и уже затем подвергалась тотальной критике. Мы бы также хотели обособить ленинскую позицию от просвещенческого варианта разделения философию на светскую и религиозную, так как внешне они похожи. Однако, просвещенче</w:t>
        <w:softHyphen/>
        <w:t>ские мотивы, хотя и явно присутствуют у Ленина (взять хотя бы его панегирик материализму 18 века в работе "О воинствующем мате</w:t>
        <w:softHyphen/>
        <w:t>риализме"), а выше мы обращали внимание на руссоистские моти</w:t>
        <w:softHyphen/>
        <w:t>вы, которые совершенно явно видны у Маркса, тем не менее, в обо</w:t>
        <w:softHyphen/>
        <w:t>их случаях эти сходные мотивы лежат на поверхности и не отвечают сложным философским корням их взглядов в классической немец</w:t>
        <w:softHyphen/>
        <w:t>кой философии.</w:t>
      </w:r>
    </w:p>
    <w:p>
      <w:pPr>
        <w:pStyle w:val="TextBody"/>
        <w:shd w:fill="auto" w:val="clear"/>
        <w:spacing w:lineRule="exact" w:line="226" w:before="0" w:after="0"/>
        <w:ind w:left="20" w:right="20" w:firstLine="260"/>
        <w:rPr/>
      </w:pPr>
      <w:r>
        <w:rPr>
          <w:color w:val="000000"/>
        </w:rPr>
        <w:t>Самосознание критики идеологии в научно идеологии ведет к задаче воспроизводства на стороне критики всей полноты форм сознания или философии и форм идеологии, но уже с собственным критическим содержанием. Аналогичный процесс, как мы видели, происходил на теневой стороне марксовского движения в виде по</w:t>
        <w:softHyphen/>
        <w:t>стоянного застревания последовательно на форме религии (в "атеизме"), политики (в "демократизме"), экономики (в "капитале"). Но в марксовском движении отсутствовало явное предметное от</w:t>
        <w:softHyphen/>
        <w:t>ношение к философии (философии Гегеля), так как нулевое созна</w:t>
        <w:softHyphen/>
        <w:t>ние возникает и действует только в рамках анти-философского движения, не выходя за границы, определенные для нее самой фи</w:t>
        <w:softHyphen/>
        <w:t>лософией. При обретении нулевым сознанием самосознания ситуа</w:t>
        <w:softHyphen/>
        <w:t>ция изменяется и именно в моменте привносимом самосознанием. Теперь противоречивое отношение нулевого сознания к философии выражается в его собственном сознании и совершенно явно. При этом ведущей стороной остается отношение противоречия, хотя сам акт самосознания этому противоречит, ибо самосознание - научная идеология, от лица которой выступает Ленин, есть не что иное, как восстановление формы философии в ее правах. Однако ситуация такова, что в рамках научной идеологии восстанавливается фило</w:t>
        <w:softHyphen/>
        <w:t>софская форма лишь формально и абстрактно, тогда как принци</w:t>
        <w:softHyphen/>
        <w:t>пиальное противодействие философии как таковой остается прин</w:t>
        <w:softHyphen/>
        <w:t>ципом намертво закрепленным в сознании научного идеолога по наследству от нулевого сознания Маркса. По этой причине в общем и целом отношения научной идеологии и философии остаются про</w:t>
        <w:softHyphen/>
        <w:t>тиворечивыми. Ленин свободно обращается к философским темам и философской литературе. Сам факт существования философии и даже собственного участия в философской деятельности не отверга</w:t>
        <w:softHyphen/>
        <w:t>ется с порога (как это было у Маркса). Однако поскольку и здесь нулевое сознание остается нулевым, то все обращения Ленина к фи</w:t>
        <w:softHyphen/>
        <w:t>лософии (в первую очередь имеются в виду "Материализм и эмпи- риокритицизм"(МЭ) и "Философские тетради"(ФТ)) - это пустой номер с философской точки зрения. Нулевое сознание принципи</w:t>
        <w:softHyphen/>
        <w:t>ально противостоит философии, и даже на этапе самосознания оно характеризуется непониманием философии вообще и демонстриру</w:t>
        <w:softHyphen/>
        <w:t>ет лишь принципиальную неспособность к философскому мышле</w:t>
        <w:softHyphen/>
        <w:t>нию. Поэтому в ленинских работах мы можем найти похвалы в ад</w:t>
        <w:softHyphen/>
        <w:t>рес философии, можем найти просто ругань, но мы никогда не най-дем там собственно философского мышления. Это прежде всего нужно сказать по поводу ленинских работ по философии. Однако поскольку нас интересует не просто понимание Лениным филосо</w:t>
        <w:softHyphen/>
        <w:t>фии, а отношение нулевого сознания на этапе самосознания или от</w:t>
        <w:softHyphen/>
        <w:t>ношение научного идеолога к философии, одним этим замечанием мы ограничиться не можем.</w:t>
      </w:r>
    </w:p>
    <w:p>
      <w:pPr>
        <w:pStyle w:val="TextBody"/>
        <w:shd w:fill="auto" w:val="clear"/>
        <w:spacing w:lineRule="exact" w:line="226" w:before="0" w:after="0"/>
        <w:ind w:left="20" w:right="20" w:firstLine="260"/>
        <w:rPr/>
      </w:pPr>
      <w:r>
        <w:rPr>
          <w:color w:val="000000"/>
        </w:rPr>
        <w:t>Надо сказать, что общение с философией происходит для науч</w:t>
        <w:softHyphen/>
        <w:t>ного идеолога по уже известным нам правилам критики идеологии. Во-первых, это выражается в том, что отношение к философии двоякое, что мы уже отмечали у Маркса. Ленин не понимает собст</w:t>
        <w:softHyphen/>
        <w:t>венно философии ("темна вода” (МЭ,104), "ничего не пой- мешь"(МЭ,107)) , но вместе с тем очень ловко выхватывает отдель</w:t>
        <w:softHyphen/>
        <w:t>ные моменты, которые, как ему кажется, отвечают его собственно</w:t>
        <w:softHyphen/>
        <w:t>му пониманию. По этой причине он часто выдает похвальные заме</w:t>
        <w:softHyphen/>
        <w:t xml:space="preserve">чания в адрес Гегеля и умного идеализма, который "ближе умному материализму, чем глупый материализм" </w:t>
      </w:r>
      <w:r>
        <w:rPr>
          <w:rStyle w:val="812"/>
          <w:color w:val="000000"/>
        </w:rPr>
        <w:t xml:space="preserve">(ФТ,248), </w:t>
      </w:r>
      <w:r>
        <w:rPr>
          <w:color w:val="000000"/>
        </w:rPr>
        <w:t>с точки зрения Ленина, Гегель "вплотную подошел к материализму ... почти пре</w:t>
        <w:softHyphen/>
        <w:t xml:space="preserve">вратился в </w:t>
      </w:r>
      <w:r>
        <w:rPr>
          <w:rStyle w:val="812"/>
          <w:color w:val="000000"/>
        </w:rPr>
        <w:t xml:space="preserve">него"(ФТ,250). </w:t>
      </w:r>
      <w:r>
        <w:rPr>
          <w:color w:val="000000"/>
        </w:rPr>
        <w:t>Такая высокая оценка Гегеля, разумеется, имеет свое основание в той зависимости от Гегеля, в которой нахо</w:t>
        <w:softHyphen/>
        <w:t>дится от начала и до конца позиция Маркса. Однако, как известно, в "Капитале" (см.:К,21) Маркс категорически противопоставляет свой метод гегелевскому (что вполне понятно), а вот Ленин их чуть ли не отождествляет в едином понятии диалектики. Причем в силу противоречивого отношения нулевого сознания к философии, оба они правы, хотя, можно сказать, Маркс понял Гегеля, а Ленин его совершенно не понял. Впрочем, марксовское противопоставление своей диалектики диалектическому этапу разумного мышления у Гегеля ближе к истине, по видимости, чем смешение двух диалектик в одно у Ленина. Однако и в этом смешении есть свой смысл: диа</w:t>
        <w:softHyphen/>
        <w:t>лектика оказывается у Ленина шире, чем понимали ее Гегель и Маркс, хотя сам Ленин об этом и не подозревает.</w:t>
      </w:r>
    </w:p>
    <w:p>
      <w:pPr>
        <w:pStyle w:val="TextBody"/>
        <w:shd w:fill="auto" w:val="clear"/>
        <w:spacing w:lineRule="exact" w:line="226" w:before="0" w:after="0"/>
        <w:ind w:left="20" w:right="20" w:firstLine="260"/>
        <w:rPr/>
      </w:pPr>
      <w:r>
        <w:rPr>
          <w:color w:val="000000"/>
        </w:rPr>
        <w:t>По традиционной схеме критики идеологии, взятой у Энгельса. Ленин рассматривает философию как содержательное противоре</w:t>
        <w:softHyphen/>
        <w:t>чие, борьбу двух непримиримых направлений: идеализма и мате</w:t>
        <w:softHyphen/>
        <w:t>риализма. Свою позицию он, естественно, отождествляет с мате</w:t>
        <w:softHyphen/>
        <w:t>риализмом, но при этом его понимание материализма все же отли</w:t>
        <w:softHyphen/>
        <w:t>чает себя от предшествующего, домарксовского материализма. В этом Ленин опирается на понятие практики в первую очередь. Именно через понятие практики изменяется Лениным и преставле</w:t>
        <w:softHyphen/>
        <w:t>ние о материи - из онтологической категории она превращается в категорию и онтологическую и гносеологическую (см.: МЭ,113-114) и логическую (как противоречие). Ленин, вполне строго для непо</w:t>
        <w:softHyphen/>
        <w:t>нимающего сути дела, все же настаивает на единстве логики, теории познания и диалектики (см. ФТ, 301). Таким образом, приходя к са</w:t>
        <w:softHyphen/>
        <w:t>мосознанию, нулевое сознание вынуждено вновь столкнуться с аб</w:t>
        <w:softHyphen/>
        <w:t>стракцией природы как некоторой неуловимой, но внешней данно</w:t>
        <w:softHyphen/>
        <w:t>сти, той самой, которую, как мы помним, нулевое сознание в лице Маркса решило просто позабыть. Однако в этом случае абстракция природы восстанавливается не в оригинальном кантовском виде, а как нечто, противоречивым образом содержащееся в самой практи</w:t>
        <w:softHyphen/>
        <w:t>ке, а следовательно, располагающееся и вне, и в пределах самой диалектики. Собственно, единая диалектика обязана своим единст</w:t>
        <w:softHyphen/>
        <w:t>вом у Ленина этой абстракции природы, которая просто помещает</w:t>
        <w:softHyphen/>
        <w:t>ся рядом с диалектическим противоречием и придает ему видимость единства и единство самой диалектики. Здесь мы можем заметить, что Ленин, хотя и не философским образом, но ухватил особен</w:t>
        <w:softHyphen/>
        <w:t>ность кантовского трансцендентализма как философского дуализма (см.:МЭ,180), и уверенно рассуждает о том, что "школа Фейербаха и Маркса пошла от Канта влево"(МЭ,187). Однако в споре об агно</w:t>
        <w:softHyphen/>
        <w:t>стицизме и дуализме он отнюдь не на стороне Канта, а совершенно определенно на стороне Гегеля (см.: МЭ,40) и диалектики (ФТ,316- 317). Ленин настаивает на монистической позиции и в вопросе о диалектике, но вместе с тем ведущую роль он отдает в диалектике именно противоречию, а не единству (небольшой просмотр, не бо</w:t>
        <w:softHyphen/>
        <w:t>лее): "единство противоположностей условно, борьба противопо</w:t>
        <w:softHyphen/>
        <w:t>ложностей абсолютна” (ФТ,317). Таким образом, настаивая на пер</w:t>
        <w:softHyphen/>
        <w:t>венстве раздвоения единого, Ленин как бы санкционирует кантов</w:t>
        <w:softHyphen/>
        <w:t>скую антиномичность даже в области явлений и рассудка. В этом своем движении Ленин еще раз подчеркивает и обнаруживает свою близость к гегелевской философии (см.: ФТ,316-317). Однако, как и Маркс, сохраняя лишь критически-отрицательную линию в гегелев</w:t>
        <w:softHyphen/>
        <w:t>ском движении, Ленин в своем движении к абсолюту ничего не мо</w:t>
        <w:softHyphen/>
        <w:t>жет выдвинуть кроме абсолютизации самого противоречия. Эта голая диалектика заключается лишь в противоречивом утвержде</w:t>
        <w:softHyphen/>
        <w:t>нии тождества противоречия, к чему, как мы знаем, стремилось ну</w:t>
        <w:softHyphen/>
        <w:t>левое сознание. Здесь она оборачивается абсолютизацией единой диалектики как абсолютного самодвижения противоречия. Ленин, и в этом случае вряд ли осознанно, восстанавливает марксовский антипод гегелевской субстанции-субъекта (духа) в виде самодви- жущегося противоречия. Однако из этого противоречивого тожде</w:t>
        <w:softHyphen/>
        <w:t>ства единая диалектика опять оказывается отброшенной к абстрак</w:t>
        <w:softHyphen/>
        <w:t>ции природы как "диалектика самих вещей, самой природы, самого х</w:t>
      </w:r>
      <w:r>
        <w:rPr>
          <w:rStyle w:val="914"/>
          <w:color w:val="000000"/>
        </w:rPr>
        <w:t xml:space="preserve">ода </w:t>
      </w:r>
      <w:r>
        <w:rPr>
          <w:color w:val="000000"/>
        </w:rPr>
        <w:t>событий" (ФТ,100). С другой стороны, ленинское самодвиже</w:t>
        <w:softHyphen/>
        <w:t>ние противоречия заключает источник развития в себе самом и со</w:t>
        <w:softHyphen/>
        <w:t>храняет видимость монизма (см.: ФТ,317), однако при этом акте са</w:t>
        <w:softHyphen/>
        <w:t>мосознания в движении противоречия нулевое сознание обнаружи</w:t>
        <w:softHyphen/>
        <w:t>вает другую свою изнанку. Движение само по себе есть противоре</w:t>
        <w:softHyphen/>
        <w:t>чие, и самодвижение противоречия обнаруживает как раз непод</w:t>
        <w:softHyphen/>
        <w:t>вижность самого противоречия, ту самую внеисторическую пози</w:t>
        <w:softHyphen/>
        <w:t xml:space="preserve">цию </w:t>
      </w:r>
      <w:r>
        <w:rPr>
          <w:color w:val="000000"/>
          <w:lang w:val="en-US" w:eastAsia="en-US"/>
        </w:rPr>
        <w:t>sub</w:t>
      </w:r>
      <w:r>
        <w:rPr>
          <w:color w:val="000000"/>
          <w:lang w:eastAsia="en-US"/>
        </w:rPr>
        <w:t xml:space="preserve"> </w:t>
      </w:r>
      <w:r>
        <w:rPr>
          <w:color w:val="000000"/>
          <w:lang w:val="en-US" w:eastAsia="en-US"/>
        </w:rPr>
        <w:t>specie</w:t>
      </w:r>
      <w:r>
        <w:rPr>
          <w:color w:val="000000"/>
          <w:lang w:eastAsia="en-US"/>
        </w:rPr>
        <w:t xml:space="preserve"> </w:t>
      </w:r>
      <w:r>
        <w:rPr>
          <w:color w:val="000000"/>
          <w:lang w:val="en-US" w:eastAsia="en-US"/>
        </w:rPr>
        <w:t>aeternitatis</w:t>
      </w:r>
      <w:r>
        <w:rPr>
          <w:color w:val="000000"/>
          <w:lang w:eastAsia="en-US"/>
        </w:rPr>
        <w:t xml:space="preserve">, </w:t>
      </w:r>
      <w:r>
        <w:rPr>
          <w:color w:val="000000"/>
        </w:rPr>
        <w:t>которую, как мы помним, заключало в себе изначально нулевое сознание. Однако для самосознающего на</w:t>
        <w:softHyphen/>
        <w:t>учного идеолога как раз в рамках диалектических рассуждений это остается совершенно закрытым. Именно поэтому Ленин так уве</w:t>
        <w:softHyphen/>
        <w:t>ренно в вопросе о познании и диалектике делает упор на подвижно</w:t>
        <w:softHyphen/>
        <w:t>сти и изменчивости, повторяя эту вечнозеленую философскую по</w:t>
        <w:softHyphen/>
        <w:t>шлость о вечно живом познании: "Диалектика как живое, много</w:t>
        <w:softHyphen/>
        <w:t>стороннее (при вечно увеличивающемся числе сторон) познание с бездной оттенков всякого подхода, приближения к действительно</w:t>
        <w:softHyphen/>
        <w:t>сти ...Познание человека не есть прямая линия, а кривая линия, бесконечно приближающееся к ряду кругов, к спирали ...” и т.д. (ФТ,321-322). То есть, фактически и буквально впадает в тот самый научный агностицизм, не замечая всей безжизненности этого беско</w:t>
        <w:softHyphen/>
        <w:t>нечного приближения, именно потому, что в ленинском сознании рядом с ним располагается всегда и абстракция природы, как впол</w:t>
        <w:softHyphen/>
        <w:t>не достижимая вещь-в-себе, как материя, как объективная истина (см.: МЭ,119-223).</w:t>
      </w:r>
    </w:p>
    <w:p>
      <w:pPr>
        <w:pStyle w:val="TextBody"/>
        <w:shd w:fill="auto" w:val="clear"/>
        <w:spacing w:lineRule="exact" w:line="226" w:before="0" w:after="697"/>
        <w:ind w:left="20" w:right="20" w:firstLine="260"/>
        <w:rPr/>
      </w:pPr>
      <w:r>
        <w:rPr>
          <w:color w:val="000000"/>
        </w:rPr>
        <w:t>Мы должны обратить внимание на то, что именно в отстаивании объективной истины наряду с "вечно приближающимся познанием науки", выражается отстаивание Лениным самостоятельности фи</w:t>
        <w:softHyphen/>
        <w:t>лософской формы познания и его борьба против агностицизма и релятивизма (см. МЭ,40-44, 120-124). Правда, и здесь мы имеем дело лишь с голой абстракцией философии - объективной истиной. Но, но мнению Ленина, этого достаточно для того, чтобы не впасть в догматизм и не отойти от объективности в фидеизм (см.:МЭ,123- 124). Именно поэтому, если в "Философских тетрадях" он говорит о вечном и в то же время живом познании, противопоставляя его око</w:t>
        <w:softHyphen/>
        <w:t>стенелости идеализма и поповщине, то в "Материализме и эмпири</w:t>
        <w:softHyphen/>
        <w:t>окритицизме" он наоборот вновь выпрямляет истину в прямоту идеологической формы и противопоставляет всем попыткам дуа</w:t>
        <w:softHyphen/>
        <w:t>лизма естественников, культурных субъективистов и теологов еди</w:t>
        <w:softHyphen/>
        <w:t xml:space="preserve">ную философскую линию сверху донизу: (см.: МЭ,263). </w:t>
      </w:r>
      <w:r>
        <w:rPr>
          <w:rStyle w:val="9pt1"/>
          <w:color w:val="000000"/>
        </w:rPr>
        <w:t xml:space="preserve">В </w:t>
      </w:r>
      <w:r>
        <w:rPr>
          <w:color w:val="000000"/>
        </w:rPr>
        <w:t>союзе с философией он подвергает критике все ухищрения, имеющие целью оторвать все иные формы сознания от философии и друг от друга, точно также как и попытки обособить частные формы познания от философской критики: ” Физику можно доверять в физике, но нель</w:t>
        <w:softHyphen/>
        <w:t>зя доверять в философии, точно так же, как теологу (см.:МЭ,274- 275). Здесь перед лицом философии Ленин уравнивает физика и теолога в их взаимной недостаточности и вновь восстанавливает философский принцип идеологии - принцип единства всех форм сознания между собой и в конечном счете их единства в философии. Поэтому именно как философ он против того, чтобы предоставлять теорию - профессорам, а практику - теологам (см.: МЭ, 174-175). Здесь он стоит, естественно, не только выше всякого естественнона</w:t>
        <w:softHyphen/>
        <w:t>учного материализма, но и выше Маркса с его отбрасыванием фи</w:t>
        <w:softHyphen/>
        <w:t>лософской формы. Собственно движение научного идеолога состо</w:t>
        <w:softHyphen/>
        <w:t>ит в его своем положительном значении применительно к филосо</w:t>
        <w:softHyphen/>
        <w:t>фии и к культуре вообще в восстановлении (хотя и противоречивом, и формальном) значения философии как единого принципа духа. Именно поэтому именно благодаря Ленину движение критики идеологии соединилось с уважением пусть формальным к философ</w:t>
        <w:softHyphen/>
        <w:t>ской деятельности как таковой. И хотя отношение Ленина к фило</w:t>
        <w:softHyphen/>
        <w:t>софии и к философам вполне отрицательное по своему явному смыслу: возьмем как пример знаменитую высылку философов (но не расстрел, который применяется к священникам). Тем не менее, мы как с теоретической стороны должны подчеркнуть двоякое отно</w:t>
        <w:softHyphen/>
        <w:t>шение к философии со стороны научной идеологии, так и с практи</w:t>
        <w:softHyphen/>
        <w:t>ческой стороны мы можем подчеркнуть значение для всей после</w:t>
        <w:softHyphen/>
        <w:t>дующей судьбы философии в России факта ленинского собственно</w:t>
        <w:softHyphen/>
        <w:t>го философского творчества и уважительного отношения к фило</w:t>
        <w:softHyphen/>
        <w:t>софской деятельности вообще, которое проявил Ленин и с которым, соответственно, не могли не считаться его последователи и преем</w:t>
        <w:softHyphen/>
        <w:t>ники, и что позволило сохранить остатки философской традиции в России</w:t>
      </w:r>
      <w:r>
        <w:rPr>
          <w:rStyle w:val="FootnoteAnchor"/>
          <w:color w:val="000000"/>
          <w:vertAlign w:val="superscript"/>
        </w:rPr>
        <w:footnoteReference w:id="9"/>
      </w:r>
      <w:r>
        <w:rPr>
          <w:color w:val="000000"/>
        </w:rPr>
        <w:t>. Таким образом, философское содержание трудов Ленина крайне бедно и формально, хотя и не лишено интереса, ибо в Лени</w:t>
        <w:softHyphen/>
        <w:t xml:space="preserve">не философия вновь напомнила о себе и напомнила как раз с той стороны, которая была неизвестна или неинтересна даже Гегелю. </w:t>
      </w:r>
      <w:r>
        <w:rPr>
          <w:rStyle w:val="9pt1"/>
          <w:color w:val="000000"/>
        </w:rPr>
        <w:t xml:space="preserve">В </w:t>
      </w:r>
      <w:r>
        <w:rPr>
          <w:color w:val="000000"/>
        </w:rPr>
        <w:t>книгах мы встречаемся лишь с бессилием и тупиками философской мысли, подлинное философское значение Ленина заключается в его деятельности по полаганию самосознательного нулевого сознания, в его борьбе. И здесь мы находим уже не бессилие, а подлинную си</w:t>
        <w:softHyphen/>
        <w:t>лу, силу иррационального движения духа, силу дикаря, осознавше</w:t>
        <w:softHyphen/>
        <w:t>го свою философскую разрушительную мощь.</w:t>
      </w:r>
    </w:p>
    <w:p>
      <w:pPr>
        <w:pStyle w:val="813"/>
        <w:numPr>
          <w:ilvl w:val="0"/>
          <w:numId w:val="6"/>
        </w:numPr>
        <w:shd w:fill="auto" w:val="clear"/>
        <w:tabs>
          <w:tab w:val="clear" w:pos="720"/>
          <w:tab w:val="left" w:pos="185" w:leader="none"/>
        </w:tabs>
        <w:spacing w:lineRule="exact" w:line="180" w:before="0" w:after="238"/>
        <w:jc w:val="both"/>
        <w:rPr/>
      </w:pPr>
      <w:r>
        <w:rPr>
          <w:rStyle w:val="86"/>
          <w:b w:val="false"/>
          <w:color w:val="000000"/>
        </w:rPr>
        <w:t>РЕЛИГИЯ</w:t>
      </w:r>
    </w:p>
    <w:p>
      <w:pPr>
        <w:pStyle w:val="TextBody"/>
        <w:shd w:fill="auto" w:val="clear"/>
        <w:spacing w:lineRule="exact" w:line="226" w:before="0" w:after="0"/>
        <w:ind w:firstLine="260"/>
        <w:rPr/>
      </w:pPr>
      <w:r>
        <w:rPr>
          <w:color w:val="000000"/>
        </w:rPr>
        <w:t>Рассматривая критику идеологии Маркса, мы отметили, что она в своем движении проходит через форму религии, но не разверты</w:t>
        <w:softHyphen/>
        <w:t>вает для нас собственно религиозного предмета. В предметном виде мы встречаемся в критике идеологии лишь с формой веры. В случае с ленинской научной идеологией как производной от критики идеологии мы также можем утверждать, что она затрагивает форму религии, но аналогичным, неявным образом. Выявить это религи</w:t>
        <w:softHyphen/>
        <w:t>озное содержание - это особая исследовательская задача, требую- щая обращения уже к</w:t>
      </w:r>
      <w:r>
        <w:rPr>
          <w:color w:val="000000"/>
          <w:lang w:eastAsia="en-US"/>
        </w:rPr>
        <w:t xml:space="preserve"> </w:t>
      </w:r>
      <w:r>
        <w:rPr>
          <w:color w:val="000000"/>
        </w:rPr>
        <w:t>области философии религии.</w:t>
      </w:r>
      <w:r>
        <w:rPr>
          <w:rStyle w:val="FootnoteAnchor"/>
          <w:color w:val="000000"/>
          <w:vertAlign w:val="superscript"/>
        </w:rPr>
        <w:footnoteReference w:id="10"/>
      </w:r>
      <w:r>
        <w:rPr>
          <w:color w:val="000000"/>
        </w:rPr>
        <w:t xml:space="preserve"> Поэтому, как и в случае с Марксом, при </w:t>
      </w:r>
      <w:r>
        <w:rPr>
          <w:color w:val="000000"/>
          <w:lang w:val="en-US" w:eastAsia="en-US"/>
        </w:rPr>
        <w:t>pacc</w:t>
      </w:r>
      <w:r>
        <w:rPr>
          <w:color w:val="000000"/>
        </w:rPr>
        <w:t>мотрении</w:t>
      </w:r>
      <w:r>
        <w:rPr>
          <w:color w:val="000000"/>
          <w:lang w:eastAsia="en-US"/>
        </w:rPr>
        <w:t xml:space="preserve"> </w:t>
      </w:r>
      <w:r>
        <w:rPr>
          <w:color w:val="000000"/>
        </w:rPr>
        <w:t>ленинской позиции мы ог</w:t>
        <w:softHyphen/>
        <w:t>раничимся только тем явным содержанием, которое она нам пре</w:t>
        <w:softHyphen/>
        <w:t>доставляет сама. Что касается собственно форм, то относительно формы религии можно заметить, что она представлена исключи</w:t>
        <w:softHyphen/>
        <w:t>тельно через антагонизм с формой ленинского исследования. Имен</w:t>
        <w:softHyphen/>
        <w:t>но по этой причине мы и обратили внимание на возможность рас</w:t>
        <w:softHyphen/>
        <w:t>смотрения последнего в связи с формой религии. Критика идеоло</w:t>
        <w:softHyphen/>
        <w:t>гии, как мы не раз уже отмечали, застревает в той форме, которую она подвергает критике. Так и ленинское исследование, вступая в противостояние с религией как формой, само вынуждено действо</w:t>
        <w:softHyphen/>
        <w:t>вать на уровне этой формы. По этой же причине противоречия с религией принимают самые крайние формы и разрешаются в ходе революционной борьбы. Но это формальное и поэтому очень жест</w:t>
        <w:softHyphen/>
        <w:t>кое противостояние отбрасывает всякое содержание формы рели</w:t>
        <w:softHyphen/>
        <w:t>гии как несущественное. С другой стороны, форма веры как форма отчуждения отчужденного духа также демонстрирует критике идео</w:t>
        <w:softHyphen/>
        <w:t>логии свою формальную и содержательную пустоту. Критика веры уже не имеет никакого теоретического интереса для Ленина и пре</w:t>
        <w:softHyphen/>
        <w:t>вращается просто в практическую задачу по изживанию религиоз</w:t>
        <w:softHyphen/>
        <w:t>ных заблуждений народных масс. Поэтому вопросы, связанные с религией, занимают Ленина еще меньше, чем Маркса.</w:t>
      </w:r>
    </w:p>
    <w:p>
      <w:pPr>
        <w:pStyle w:val="TextBody"/>
        <w:shd w:fill="auto" w:val="clear"/>
        <w:spacing w:lineRule="exact" w:line="226" w:before="0" w:after="0"/>
        <w:ind w:left="20" w:right="20" w:firstLine="260"/>
        <w:rPr>
          <w:color w:val="000000"/>
        </w:rPr>
      </w:pPr>
      <w:r>
        <w:rPr>
          <w:color w:val="000000"/>
        </w:rPr>
        <w:t>По сути дела все идейно-теоретическое отношение Ленина к ре</w:t>
        <w:softHyphen/>
        <w:t>лигии по форме и содержанию исчерпывается в его небольшой ра</w:t>
        <w:softHyphen/>
        <w:t>боте "Об отношении рабочей партии к религии" (1909 г.). Оно вы</w:t>
        <w:softHyphen/>
        <w:t>страивается по общей схеме критики идеологии, и здесь мы не най</w:t>
        <w:softHyphen/>
        <w:t>дем ничего для нас нового: “Все современные религии и церкви, все и всяческие религиозные организации марксизм рассматривает все</w:t>
        <w:softHyphen/>
        <w:t>гда как органы буржуазной реакции, служащие защите эксплуата</w:t>
        <w:softHyphen/>
        <w:t>ции и одурманиванию рабочего класса”(Соч. 15,371-372). Оконча</w:t>
        <w:softHyphen/>
        <w:t>тельное преодоление религии возможно только путем изменения всего общественного строя в целом и, следовательно, только в ходе действительного революционного движения. “Только классовая борьба рабочих масс, всесторонне втягивая самые широкие слои пролетариата в сознательную и революционную общественную практику в состоянии на деле освободить угнетенные массы от гне</w:t>
        <w:softHyphen/>
        <w:t>та религии, тогда как провозглашение политической задачей рабо</w:t>
        <w:softHyphen/>
        <w:t>чей партии войны с религией есть анархическая фраза” (Соч. 15,372). Но это не отменяет необходимости атеистической пропаганды на уровне идеологической работы: “Никакая просвети</w:t>
        <w:softHyphen/>
        <w:t>тельная книжка не вытравит религии из забитых капиталистиче</w:t>
        <w:softHyphen/>
        <w:t>ской каторгой масс... Следует ли из этого, что просветительская книжка против религии вредна или излишня? Нет. Из этого следует, что атеистическая пропаганда социал-демократии должна быть подчинена ее основной задаче: развитию классовой борьбы экс</w:t>
        <w:softHyphen/>
        <w:t>плуатируемых масс против эксплуататоров” (Соч. 15,375).</w:t>
      </w:r>
    </w:p>
    <w:p>
      <w:pPr>
        <w:pStyle w:val="TextBody"/>
        <w:shd w:fill="auto" w:val="clear"/>
        <w:spacing w:lineRule="exact" w:line="226" w:before="0" w:after="0"/>
        <w:ind w:left="20" w:right="20" w:firstLine="260"/>
        <w:rPr>
          <w:color w:val="000000"/>
        </w:rPr>
      </w:pPr>
      <w:r>
        <w:rPr>
          <w:color w:val="000000"/>
        </w:rPr>
        <w:t>Очевидно, что Ленин отказывается от просвещенческого подхо</w:t>
        <w:softHyphen/>
        <w:t>да к решению проблемы религии, но при этом само это решение пе</w:t>
        <w:softHyphen/>
        <w:t>рекладывается на плечи исторического процесса, и это означает, что ленинское исследование еще не готово к непосредственной ра</w:t>
        <w:softHyphen/>
        <w:t>боте с религией. Однозначное отношение к религии уже выработа</w:t>
        <w:softHyphen/>
        <w:t>но, но неизбывный формализм критики идеологии заставляет ее от</w:t>
        <w:softHyphen/>
        <w:t>сылать за решением религиозной проблемы к содержанию истори</w:t>
        <w:softHyphen/>
        <w:t>ческой деятельности в целом. Формальная правота такого решения с феноменологической точки зрения еще не дает критике идеологии никакого преимущества по сравнению с формой религии как тако</w:t>
        <w:softHyphen/>
        <w:t>вой. Поэтому и сама она, и вслед за ней наше исследование вынуж</w:t>
        <w:softHyphen/>
        <w:t>дены обращаться к исторической реальности в целом, с одной сто</w:t>
        <w:softHyphen/>
        <w:t>роны, а с другой стороны, ограничиваться только формальными замечаниями. “Марксист должен уметь учитывать всю конкретную обстановку, всегда находить границу между анархизмом и оппор- тунизмом (эта граница относительна, подвижна, переменна, но она существует), не впадать ни в абстрактный, словесный, на деле пус</w:t>
        <w:softHyphen/>
        <w:t>той “революционаризм” анархиста, ни в обывательщину и оппор</w:t>
        <w:softHyphen/>
        <w:t>тунизм мелкого буржуа или либерального интеллигента, который трусит борьбы с религией...руководится не интересами классовой борьбы, а мелким, мизерным расчетцем: не обидеть, не оттолкнуть, не испугать...” (Соч. 15,376-377). Руководство к действию весьма не</w:t>
        <w:softHyphen/>
        <w:t>определенное. Поэтому мы хотели бы обратить внимание на от</w:t>
        <w:softHyphen/>
        <w:t>дельные моменты ленинского подхода к религии, и в частности на решение им проблемы свободы совести.</w:t>
      </w:r>
    </w:p>
    <w:p>
      <w:pPr>
        <w:pStyle w:val="TextBody"/>
        <w:shd w:fill="auto" w:val="clear"/>
        <w:spacing w:lineRule="exact" w:line="226" w:before="0" w:after="0"/>
        <w:ind w:left="20" w:right="20" w:firstLine="240"/>
        <w:rPr>
          <w:color w:val="000000"/>
        </w:rPr>
      </w:pPr>
      <w:r>
        <w:rPr>
          <w:color w:val="000000"/>
        </w:rPr>
        <w:t>С одной стороны, требование свободы совести рассматривается как одно из стандартных правовых требований, предъявляемых де</w:t>
        <w:softHyphen/>
        <w:t>мократией государственной власти. “Социал-демократы требуют далее, чтобы каждый имел полное право исповедывать какую угод</w:t>
        <w:softHyphen/>
        <w:t>но веру совершенно свободно. Каждый должен иметь полную сво</w:t>
        <w:softHyphen/>
        <w:t>боду не только держаться какой угодно веры, но и распространять любую веру и менять веру. Ни один чиновник не должен даже иметь права спрашивать кого ни-на-есть о вере: это дело совести, и никто тут не смеет вмешиваться. Не должно быть никакой ‘господствующей” веры или церкви. Все веры, все церкви должны быть равны перед законом" (Соч.6, 365-366). Эти положения лишь воспроизводят обычный набор правовых фраз. И в них нет еще ни</w:t>
        <w:softHyphen/>
        <w:t>чего собственно марксистско-ленинского. Интересное обнаружива</w:t>
        <w:softHyphen/>
        <w:t>ется тогда, когда Ленин начинает обращаться к оговоркам и уточ</w:t>
        <w:softHyphen/>
        <w:t>нениям. “Партия пролетариата требует от государства объявления религии частным делом, отнюдь не считая “частным делом” вопрос борьбы с опиумом народа, борьбы с религиозными суевериями” (Соч. 15,378). Тем самым подчеркивается, что это правовое требова</w:t>
        <w:softHyphen/>
        <w:t>ние к государству, от которого требуется обеспечивать правовыми средствами свободу совести и прежде всего именно в отношении собственной деятельности государства. Тем не менее, обратим вни</w:t>
        <w:softHyphen/>
        <w:t>мание. это требование сочетается с другим, не менее стандартным требованием “отделения церкви от государства и школы от церкви” (Соч.6,14). Если мы их теперь соединим, то станет очевидным, что свобода совести как правовое требование повисает где-то на полпу- ти от государства к церкви, поскольку только государство может провозгласить и установить такое право, и вместе с тем государство обязано устраниться от какой-либо поддержки и любых форм по</w:t>
        <w:softHyphen/>
        <w:t>ложительного общения с церковью, чтобы не нарушить их равно</w:t>
        <w:softHyphen/>
        <w:t>правия. С другой стороны, такое отделение от церкви не исключает со стороны государства вмешательства чисто критического в дела церкви, поскольку любая церковь автоматически перестает быть “частным делом”. Соответственно, вопрос о свободе совести при</w:t>
        <w:softHyphen/>
        <w:t>менительно к иным, негосударственным объединениям исключает</w:t>
        <w:softHyphen/>
        <w:t>ся: “Социал-демократия считает религию частным делом по отно</w:t>
        <w:softHyphen/>
        <w:t>шению к государству, а не по отношению к себе, не по отношению к марксизму, не по отношению к рабочей партии” (Соч. 15,373). Объ</w:t>
        <w:softHyphen/>
        <w:t>яснение же такой позиции дается Лениным в соответствии с его об</w:t>
        <w:softHyphen/>
        <w:t>щим отношением к идеологической активности партии как духа. “Свободу мыслей (читай: свободу печати, слова, совести) мы требу</w:t>
        <w:softHyphen/>
        <w:t>ем от государства, а не от партии наравне со свободой союзов. Партия же пролетариата есть свободный союз, учреждаемый для борьбы с “мыслями” ( читай: идеологией) буржуазии, для защиты и проведения в жизнь одного определенного, именно: марксистского миросозерцания”(Соч. 16,244). Становится ясно, что в такой же ме</w:t>
        <w:softHyphen/>
        <w:t>ре, в какой церковь отделяется от государства, от государства отде</w:t>
        <w:softHyphen/>
        <w:t>ляется и партия. Соответственно, сами по себе проблемы свободы совести и всех остальных форм свободы “мыслей” изолируются от государственно-правового решения, и наоборот, догматизм восста</w:t>
        <w:softHyphen/>
        <w:t>навливается внутри партии на чисто религиозных, я бы даже сказал, сектантских условиях.</w:t>
      </w:r>
    </w:p>
    <w:p>
      <w:pPr>
        <w:pStyle w:val="TextBody"/>
        <w:shd w:fill="auto" w:val="clear"/>
        <w:spacing w:lineRule="exact" w:line="226" w:before="0" w:after="0"/>
        <w:ind w:left="20" w:right="20" w:firstLine="300"/>
        <w:rPr>
          <w:color w:val="000000"/>
        </w:rPr>
      </w:pPr>
      <w:r>
        <w:rPr>
          <w:color w:val="000000"/>
        </w:rPr>
        <w:t>Теоретические основы такого одностороннего подхода к реше</w:t>
        <w:softHyphen/>
        <w:t>нию проблемы свободы совести можно найти уже у самого Маркса. Смотри его критику права свободы совести как права буржуазной несвободы совести в работе “Критика Готской программы”. Неод</w:t>
        <w:softHyphen/>
        <w:t>нозначность такого решения и в марксовском, и в ленинском вари</w:t>
        <w:softHyphen/>
        <w:t>антах затушевывается тем, что на практике все вопросы религии отодвигаются в сторону, когда речь идет о достижении тех или иных целей политической борьбы. “Единство этой действительно революционной борьбы угнетенного класса за создание рая на зем</w:t>
        <w:softHyphen/>
        <w:t>ле важнее для нас, чем единство мнений пролетариев о рае на небе. Вот почему мы не заявляем и не должны заявлять в нашей про</w:t>
        <w:softHyphen/>
        <w:t>грамме о нашем атеизме, вот почему мы не запрещаем и не должны запрещать пролетариям , сохранившим те или иные остатки старых предрассудков, сближение с нашей партией. Проповедовать науч</w:t>
        <w:softHyphen/>
        <w:t>ное миросозерцание мы всегда будем, бороться с непоследователь</w:t>
        <w:softHyphen/>
        <w:t>ностью каких-нибудь “христиан” для нас необходимо, но это вовсе не значит, чтобы следовало выдвигать религиозный вопрос на пер</w:t>
        <w:softHyphen/>
        <w:t>вое место, отнюдь ему не принадлежащее, чтобы следовало допус</w:t>
        <w:softHyphen/>
        <w:t>кать раздробления сил ... ради третьестепенных мнений или бред</w:t>
        <w:softHyphen/>
        <w:t>ней" (ПСС,12,146). Такое отношение выставлено на фасад полити</w:t>
        <w:softHyphen/>
        <w:t>ческой борьбы, но внутри партии и для себя социал-демократы должны оставаться на строго атеистических позициях: “Мы, соци</w:t>
        <w:softHyphen/>
        <w:t>ал-демократы, относимся отрицательно к христианскому учению”, - заявляет Ленин в другом месте (Соч. 12, 261).</w:t>
      </w:r>
    </w:p>
    <w:p>
      <w:pPr>
        <w:pStyle w:val="TextBody"/>
        <w:shd w:fill="auto" w:val="clear"/>
        <w:spacing w:lineRule="exact" w:line="226" w:before="0" w:after="697"/>
        <w:ind w:left="20" w:right="20" w:firstLine="240"/>
        <w:rPr>
          <w:color w:val="000000"/>
        </w:rPr>
      </w:pPr>
      <w:r>
        <w:rPr>
          <w:color w:val="000000"/>
        </w:rPr>
        <w:t>Таким образом, если взглянуть на эту позицию в целом, обнару</w:t>
        <w:softHyphen/>
        <w:t>живается вполне ясно, что существенно не право свободы совести или какие бы то ни было права и свободы, а существенной оказыва</w:t>
        <w:softHyphen/>
        <w:t>ется граница, проведенная между партией и государством и отде</w:t>
        <w:softHyphen/>
        <w:t>ляющая членов партии от всех остальных граждан, членов данного государства. И если последние оказываются связанными правовы</w:t>
        <w:softHyphen/>
        <w:t>ми требованиями свободы совести, то члены партии вправе считать себя свободными от таких правовых ограничений. Получается, что в решении вопросов религии, можно сказать, участвует не какая- либо определенная сторона деятельности партии, а в целом вся пар</w:t>
        <w:softHyphen/>
        <w:t>тийная деятельность по своей форме. Последняя же, как мы только что выяснили, не укладывается в рамки каких-либо внутригосудар</w:t>
        <w:softHyphen/>
        <w:t>ственных объединений, как это предполагается в общем случае для политической партии. Именно в этом отношении обнаруживается, что форма религии выдвигается за рамки формы духа, как это и следует из гегелевской феноменологии. Однако поскольку по усло</w:t>
        <w:softHyphen/>
        <w:t>виям исследования мы не можем непосредственно войти в форму религии, эта форма вынуждена вернуться обратно в форму духа и действовать только в рамках данной формы духа. К этому сложно</w:t>
        <w:softHyphen/>
        <w:t>му новообразованию мы сейчас и перейдем.</w:t>
      </w:r>
    </w:p>
    <w:p>
      <w:pPr>
        <w:pStyle w:val="813"/>
        <w:shd w:fill="auto" w:val="clear"/>
        <w:tabs>
          <w:tab w:val="clear" w:pos="720"/>
          <w:tab w:val="left" w:pos="188" w:leader="none"/>
        </w:tabs>
        <w:spacing w:lineRule="exact" w:line="180" w:before="0" w:after="235"/>
        <w:ind w:left="20" w:hanging="0"/>
        <w:jc w:val="both"/>
        <w:rPr>
          <w:rStyle w:val="86"/>
          <w:b w:val="false"/>
          <w:b w:val="false"/>
          <w:bCs w:val="false"/>
        </w:rPr>
      </w:pPr>
      <w:r>
        <w:rPr/>
      </w:r>
    </w:p>
    <w:p>
      <w:pPr>
        <w:pStyle w:val="813"/>
        <w:numPr>
          <w:ilvl w:val="0"/>
          <w:numId w:val="6"/>
        </w:numPr>
        <w:shd w:fill="auto" w:val="clear"/>
        <w:tabs>
          <w:tab w:val="clear" w:pos="720"/>
          <w:tab w:val="left" w:pos="188" w:leader="none"/>
        </w:tabs>
        <w:spacing w:lineRule="exact" w:line="180" w:before="0" w:after="235"/>
        <w:ind w:left="20" w:hanging="0"/>
        <w:jc w:val="both"/>
        <w:rPr/>
      </w:pPr>
      <w:r>
        <w:rPr>
          <w:rStyle w:val="86"/>
          <w:b w:val="false"/>
          <w:color w:val="000000"/>
        </w:rPr>
        <w:t>ДУХ</w:t>
      </w:r>
    </w:p>
    <w:p>
      <w:pPr>
        <w:pStyle w:val="TextBody"/>
        <w:shd w:fill="auto" w:val="clear"/>
        <w:spacing w:lineRule="exact" w:line="226" w:before="0" w:after="0"/>
        <w:ind w:left="20" w:right="20" w:firstLine="240"/>
        <w:rPr>
          <w:color w:val="000000"/>
        </w:rPr>
      </w:pPr>
      <w:r>
        <w:rPr>
          <w:color w:val="000000"/>
        </w:rPr>
        <w:t>Ленинское самосознание рождает свой особый дух-мир. Этот особый дух-мир есть партия. Однако внутреннее содержание этого мира противоположно духу, и поэтому в партии мы имеем лишь внешнее подобие духа, антипода духа, принявшего на себя внеш</w:t>
        <w:softHyphen/>
        <w:t>нюю форму "понятия духа". Гегель пишет в "Феноменологии духа", что самосознание впервые представляет нам понятие духа: "Когда самосознание есть предмет, то последний в одинаковой мере есть "я" и предмет. Тем самым для нас уже имеется налицо понятие духа. ... Я, которое есть мы, и мы, которое есть я" (ФД,99).</w:t>
      </w:r>
    </w:p>
    <w:p>
      <w:pPr>
        <w:pStyle w:val="TextBody"/>
        <w:shd w:fill="auto" w:val="clear"/>
        <w:spacing w:lineRule="exact" w:line="226" w:before="0" w:after="0"/>
        <w:ind w:left="40" w:right="20" w:firstLine="260"/>
        <w:rPr>
          <w:color w:val="000000"/>
        </w:rPr>
      </w:pPr>
      <w:r>
        <w:rPr>
          <w:color w:val="000000"/>
        </w:rPr>
        <w:t>С одной стороны, самосознание в рамках духа, которое пред</w:t>
        <w:softHyphen/>
        <w:t>ставляет нам Ленин, повторяет эту внешнюю форму понятия духа в представлении о партии как самостоятельном и самодеятельном субъекте-субстанции. Деятельность партии как деятельность духа соединяет в некую целостность теорию и практику: "Без революци</w:t>
        <w:softHyphen/>
        <w:t>онной теории не может быть и революционного движения" (Соч. 1,341), и затем сразу же на следующей странице: "Роль передо</w:t>
        <w:softHyphen/>
        <w:t>вого борца может выполнить только партия, руководимая передо</w:t>
        <w:softHyphen/>
        <w:t>вой теорией" (Соч. 1,342). Однако в отличие от деятельности духа деятельность партии имеет, прежде всего, характер абстрактного, определенного вида деятельности - а именно деятельности револю</w:t>
        <w:softHyphen/>
        <w:t>ционной. Говоря о членах партии. Ленин неоднократно употребля</w:t>
        <w:softHyphen/>
        <w:t>ет выражение "профессиональные революционеры": "Такая органи</w:t>
        <w:softHyphen/>
        <w:t>зация должна состоять главным образом из людей, профессиональ</w:t>
        <w:softHyphen/>
        <w:t>но занимающихся революционной деятельностью", которые "получили профессиональную подготовку в искусстве борьбы с по</w:t>
        <w:softHyphen/>
        <w:t>литической полицией"(Соч.5,433). Он категорически возражает против любительского и кустарнического подходов к революцион</w:t>
        <w:softHyphen/>
        <w:t>ной деятельности: "Мы своим кустарничеством уронили престиж революционера на Руси. Дайте нам организацию революционеров - и мы перевернем Россию!" (Соч.5,435). Профессионализм ленинско</w:t>
        <w:softHyphen/>
        <w:t>го революционера- научного идеолога воспроизводит ошибку про</w:t>
        <w:softHyphen/>
        <w:t>фессионального фихтевского наукоучителя. Ошибка же эта заклю</w:t>
        <w:softHyphen/>
        <w:t>чается в том, что за абстрактной деятельностью (то есть, одним из видов разделенного труда) признается значение общедуховной, а значит, всецело свободной, а, следовательно, и философской дея</w:t>
        <w:softHyphen/>
        <w:t>тельности. Как следствие, при всех благих пожеланиях Фихте по наделению свободой в условиях первенства теоретического над практическим, результатом оказывается несвобода для всех осталь</w:t>
        <w:softHyphen/>
        <w:t>ных видов деятельности.</w:t>
      </w:r>
    </w:p>
    <w:p>
      <w:pPr>
        <w:pStyle w:val="TextBody"/>
        <w:shd w:fill="auto" w:val="clear"/>
        <w:spacing w:lineRule="exact" w:line="226" w:before="0" w:after="0"/>
        <w:ind w:left="40" w:right="20" w:firstLine="260"/>
        <w:rPr>
          <w:color w:val="000000"/>
        </w:rPr>
      </w:pPr>
      <w:r>
        <w:rPr>
          <w:color w:val="000000"/>
        </w:rPr>
        <w:t>В ленинском случае эта абстрактная деятельность в отличие от Фихте имеет даже не наукоучительский (абстрактно-философский) характер, а абстрактно-духовный и, как следствие, антидуховный характер. Ленинское самосознание действует уже в гегелевском масштабе духа и воспроизводит по фихтевской схеме уже револю</w:t>
        <w:softHyphen/>
        <w:t>ционную, абстрактную, антифилософскую и антидуховную дея</w:t>
        <w:softHyphen/>
        <w:t>тельность, предполагающую отрицание всякой свободы не только для не-Я, но и уже для не-мы, не-духа. И здесь мы как раз обнару-</w:t>
      </w:r>
    </w:p>
    <w:p>
      <w:pPr>
        <w:pStyle w:val="TextBody"/>
        <w:shd w:fill="auto" w:val="clear"/>
        <w:spacing w:lineRule="exact" w:line="226" w:before="0" w:after="0"/>
        <w:ind w:left="20" w:right="20" w:hanging="0"/>
        <w:rPr/>
      </w:pPr>
      <w:r>
        <w:rPr>
          <w:color w:val="000000"/>
        </w:rPr>
        <w:t>живаем благодаря Ленину недостаточность гегелевского понятия духа через гегелевскую же абстракцию не-духа. Образование поня</w:t>
        <w:softHyphen/>
        <w:t>тия духа уже на этапе самосознания в "Феноменологии духа" со- вершенно оправдано, однако непризнание Гегелем свободы за не</w:t>
        <w:softHyphen/>
        <w:t>духом или исключение из духа абстракции природы как не-духа просматривает свободу в рамках самого понятия духа и ведет к об</w:t>
        <w:softHyphen/>
        <w:t>разованию антипода духа или не-духа в рамках внешнего подобия духу. По этой же причине, образованное на этапе самосознания, понятие духа у Гегеля затем автоматически реализуется на стадии духа. И там уже проблем с единством духа не возникает. Раздел Дух” у Гегеля в его работе, пожалуй, самый сложный, однако его особенность состоит в том, что в отличие от гегелевских лекций по философии истории он совершенно игнорирует незападноевропей</w:t>
        <w:softHyphen/>
        <w:t>скую историю, да и последняя предстает, скажем так, в своем школьно-учебниковом варианте (по объему и схеме). Востоку там не находится места, не говоря уже о России и Америке. Географиче</w:t>
        <w:softHyphen/>
        <w:t>ская основа феноменологии духа полностью отсутствует. Именно поэтому так легко и поэтому так сложно проходит феноменология духа через раздел "Дух". Принцип не-духа, не обнаруживаемый формой понятия (духа) как формой философской деятельности в ее абстрактном выражении и не переносимый внутрь духа, раскрывает недостаточность гегелевской философии именно со стороны отно</w:t>
        <w:softHyphen/>
        <w:t>шения к духу. Именно по этой причине гегелевская философия ока</w:t>
        <w:softHyphen/>
        <w:t>зывается не в состоянии теоретически и практически обеспечить свободу и истинность для духа за пределами духа, а только лишь внутри духа. Это и означает, что дух рассматривается как данность, а не-дух как данность свободы. Таким образом, уже в разделе само</w:t>
        <w:softHyphen/>
        <w:t>сознания мы имеем дело не только с понятием духа, но и с абстрак</w:t>
        <w:softHyphen/>
        <w:t>цией духа, и это различие создает теоретическую возможность и свободу для образования в рамках абстракции духа антидуховного субъекта-субстанции, противостоящего духу же как "организация революционеров". Как следствие, в партии как абстракции духа от понятия духа остается лишь внешняя жесткая форма. По-фихтевски, первенство получает теоретическое Я и, соответственно, теоретиче</w:t>
        <w:softHyphen/>
        <w:t xml:space="preserve">ское тождество Я и МЫ, где для мы в рамках единичного </w:t>
      </w:r>
      <w:r>
        <w:rPr>
          <w:rStyle w:val="98"/>
          <w:color w:val="000000"/>
        </w:rPr>
        <w:t xml:space="preserve">Я </w:t>
      </w:r>
      <w:r>
        <w:rPr>
          <w:color w:val="000000"/>
        </w:rPr>
        <w:t>(большого фихтевского Я, воплощенного в маленьком ленинском я) не остается никакой свободы. Партия как дух и мы есть прежде все</w:t>
        <w:softHyphen/>
        <w:t>го как самосознание Я, "равное самому себе благодаря исключению из себя всего другого, его сущность и абсолютный предмет для него есть Я, и в этой непосредственности ... есть единичное" (ФД, 101). С этой стороны ленинское самосознание оказывается доминирующим в его представлении о партии.</w:t>
      </w:r>
      <w:r>
        <w:rPr>
          <w:color w:val="000000"/>
          <w:vertAlign w:val="superscript"/>
        </w:rPr>
        <w:t>10</w:t>
      </w:r>
    </w:p>
    <w:p>
      <w:pPr>
        <w:pStyle w:val="TextBody"/>
        <w:shd w:fill="auto" w:val="clear"/>
        <w:tabs>
          <w:tab w:val="clear" w:pos="720"/>
          <w:tab w:val="left" w:pos="5358" w:leader="none"/>
        </w:tabs>
        <w:spacing w:lineRule="exact" w:line="226" w:before="0" w:after="0"/>
        <w:ind w:left="20" w:right="20" w:firstLine="260"/>
        <w:rPr>
          <w:color w:val="000000"/>
        </w:rPr>
      </w:pPr>
      <w:r>
        <w:rPr>
          <w:color w:val="000000"/>
        </w:rPr>
        <w:t>Первенство монизма самосознания в духе в отличие от фихтев- ского случая имеет оправдание именно в анти-духовном, револю</w:t>
        <w:softHyphen/>
        <w:t>ционном, абстрактном характере деятельности партии. Партия в отличие от духа не есть цель в себе и, следовательно, не предполага</w:t>
        <w:softHyphen/>
        <w:t>ет никакой свободы внутри себя. С теоретической же точки зрения ленинский строгий принцип теоретического и практического един</w:t>
        <w:softHyphen/>
        <w:t>ства партии совершенно оправдан, если отвлечься от свободы лич</w:t>
        <w:softHyphen/>
        <w:t>ности как цели в себе. Однако, как мы уже замечали выше, кантов</w:t>
        <w:softHyphen/>
        <w:t>ские ограничения для теории, призванные спасти свободу личности, основываясь на представлении о свободе как даре природы, с пози</w:t>
        <w:softHyphen/>
        <w:t>ции уже фихтевской и тем более последующей гегелевско- марксовско-ленинской точки зрения духа теоретически ломаются совершенно легко, и их ничто не может спасти, разумеется, за ис</w:t>
        <w:softHyphen/>
        <w:t>ключением доброй воли (доброй природы человека). И более того, в рамках партии вполне восстанавливается формальная кантовская моралистика с ее понятием долга (см.: Ленин о партийном, социа</w:t>
        <w:softHyphen/>
        <w:t>листическом, а также интернациональном долге: Соч.5,480; 21,150,289,357), но с полностью перевернутыми представлениями о целях и средствах и, тем не менее, в строгом соответствии со схемой категорического императива. На ленинском примере выясняется, что категорический императив может существовать и в прямо про</w:t>
        <w:softHyphen/>
        <w:t>тивоположном варианте: относись к человечеству и в своем лице и в лице другого всегда как к средству и никогда только как к цели. Причем следующая формулировка кантовского категорического императива: поступай так, чтобы максима твоей воли могла быть основой всеобщего законодательства, вообще не требует измене</w:t>
        <w:softHyphen/>
        <w:t>ний. Так в истории встретились кантовская личность с ее автоном</w:t>
        <w:softHyphen/>
        <w:t>ной доброй волей и моральным императивом и ленинская партии с ее гетерономной недоброй волей и аналогичным и не менее катего-</w:t>
      </w:r>
    </w:p>
    <w:p>
      <w:pPr>
        <w:pStyle w:val="TextBody"/>
        <w:shd w:fill="auto" w:val="clear"/>
        <w:tabs>
          <w:tab w:val="clear" w:pos="720"/>
          <w:tab w:val="left" w:pos="5358" w:leader="none"/>
        </w:tabs>
        <w:spacing w:lineRule="exact" w:line="226" w:before="0" w:after="0"/>
        <w:ind w:left="20" w:right="20" w:firstLine="260"/>
        <w:rPr>
          <w:color w:val="000000"/>
        </w:rPr>
      </w:pPr>
      <w:r>
        <w:rPr>
          <w:color w:val="000000"/>
        </w:rPr>
      </w:r>
    </w:p>
    <w:p>
      <w:pPr>
        <w:pStyle w:val="101"/>
        <w:shd w:fill="auto" w:val="clear"/>
        <w:spacing w:before="0" w:after="0"/>
        <w:ind w:left="20" w:right="20" w:hanging="0"/>
        <w:rPr/>
      </w:pPr>
      <w:r>
        <w:rPr>
          <w:rStyle w:val="10"/>
          <w:color w:val="000000"/>
          <w:vertAlign w:val="superscript"/>
        </w:rPr>
        <w:t>10</w:t>
      </w:r>
      <w:r>
        <w:rPr>
          <w:rStyle w:val="10"/>
          <w:color w:val="000000"/>
        </w:rPr>
        <w:t xml:space="preserve"> Вспоминаются строки поэта: "Партия и Ленин - близнецы-братья, кто более матери истории ценен? Мы говорим, Ленин - подразумеваем партия, мы говорим, партия - подразумеваем Ленин". Как мы видим, эти слова Маяковского - нечто большее, чем поэтический образ. Однако Маяков</w:t>
        <w:softHyphen/>
        <w:t>ский, угадав в партии абстракцию духа и восславив, разумеется, последний ("величественнейшее слово "ПАРТИЯ" "), не почувствовал антидуховной сущности этой абстракции. Впрочем, поэты неподсудны даже для филосо</w:t>
        <w:softHyphen/>
        <w:t>фии.</w:t>
      </w:r>
    </w:p>
    <w:p>
      <w:pPr>
        <w:pStyle w:val="TextBody"/>
        <w:shd w:fill="auto" w:val="clear"/>
        <w:spacing w:lineRule="exact" w:line="226" w:before="0" w:after="0"/>
        <w:ind w:left="20" w:right="20" w:hanging="0"/>
        <w:rPr>
          <w:color w:val="000000"/>
        </w:rPr>
      </w:pPr>
      <w:r>
        <w:rPr>
          <w:color w:val="000000"/>
        </w:rPr>
      </w:r>
    </w:p>
    <w:p>
      <w:pPr>
        <w:pStyle w:val="TextBody"/>
        <w:shd w:fill="auto" w:val="clear"/>
        <w:spacing w:lineRule="exact" w:line="226" w:before="0" w:after="0"/>
        <w:ind w:left="20" w:right="20" w:hanging="0"/>
        <w:rPr>
          <w:color w:val="000000"/>
        </w:rPr>
      </w:pPr>
      <w:r>
        <w:rPr>
          <w:color w:val="000000"/>
        </w:rPr>
        <w:t>рическим императивом "классовой борьбы". Ничего удивительно</w:t>
        <w:softHyphen/>
        <w:t>го, что в рамках ленинского самосознания как раз личность с ее са</w:t>
        <w:softHyphen/>
        <w:t>мосознанием и внутренней свободой полностью игнорируется. Да, можно вернуться к Канту как средству борьбы против Ленина, но это не будет философским движением, а всего лишь попыткой бег</w:t>
        <w:softHyphen/>
        <w:t>ства от философии в философскую фразу. Нельзя, для философии невозможно дважды войти в Канта. Философия есть практическое и теоретическое достижение свободы. Теоретическое же развитие свободы ведет к Ленину (как прежде к Фихте), даже если практиче</w:t>
        <w:softHyphen/>
        <w:t>ским следствием его является несвобода. Практически это неприят</w:t>
        <w:softHyphen/>
        <w:t>но, но теоретически для философии уже невозможно абстрактно и голословно отказаться от ленинского принципа единства анти</w:t>
        <w:softHyphen/>
        <w:t>духа- партии, не отказываясь от собственного принципа единства духа вообще. Если же мы выступаем против Ленина, то это будет действительным философским движением только при утверждении философского принципа единства духа и философии, истины и сво</w:t>
        <w:softHyphen/>
        <w:t>боды, не против принципа единства и истины вообще, а именно против принципа несвободы и анти-духа. Мы должны разделять в Ленине его теоретическое и практическое философское значение для развития философского духа и его анти-философскую и анти</w:t>
        <w:softHyphen/>
        <w:t>духовную теоретическую и практическую деятельность. Конечно, явление Ленина в истории - это кризис всей предшествовавшей фи- лософии. Оказалось, что дух не есть нечто данное и данное как еди</w:t>
        <w:softHyphen/>
        <w:t>ное, что философия не может просто покоиться на духе, ибо как раз с философской точки зрения (то есть вне духа) дух можно и при со</w:t>
        <w:softHyphen/>
        <w:t>ответствующих условиях даже легко перевернуть: как ленинская партия перевернула-таки Россию, что анти-дух и дух, фактически два государства, в духе могут сосуществовать неопределенно долгое время. Все это может быть обнаружено только с философской точки зрения и никакой другой. Ведь, в конечном счете, с собственно тео</w:t>
        <w:softHyphen/>
        <w:t>ретической стороны развитие самосознательного ленинского иссле</w:t>
        <w:softHyphen/>
        <w:t>дования в масштабе духа все равно не может преодолеть границ фе</w:t>
        <w:softHyphen/>
        <w:t>номенологии духа, хотя оно и приближается ближе к философской форме по сравнению с нулевым сознанием. Мы знаем, что партия есть анти-дух и нечто негативное, но это негативное определяется отнюдь не философией духа и даже не понятием духа, а исключи</w:t>
        <w:softHyphen/>
        <w:t>тельно развитием феноменологии духа как двусмысленной сторо</w:t>
        <w:softHyphen/>
        <w:t>ной в содержании духа. Поэтому даже в Ленине не нарушается принцип единства духа. Ленинское самосознание, как мы видели выше, с самого начала рождается в борьбу и постоянно имеет своим предметом нечто негативное. Для самосознания, по Гегелю, его предмет необходимо "отличается характером негативного"(ФД,94). Поэтому изначально ленинский анти-дух партия возникает как от</w:t>
        <w:softHyphen/>
        <w:t>рицание. Для нас очевидно, что, во-первых, самосознание духа име</w:t>
        <w:softHyphen/>
        <w:t>ет в своем предмете себя же, и что, во-вторых, для самосознания дух по необходимости выступает как предмет и как нечто иное, нега</w:t>
        <w:softHyphen/>
        <w:t>тивное. Однако мы имеем дело в Ленине не просто с ситуацией формы религии как сознания духом себя, как она представлена у Гегеля, а с двумя духами, между которыми затем развертывается движение самосознания. Таким образом, ленинское самосознание само есть дух, который находится, как мы только что видели, в единстве с самим собой (неважно, что это абстрактное единство) и имеет своим предметом другой дух, который для него как для само</w:t>
        <w:softHyphen/>
        <w:t>сознания по необходимости предстает в виде целиком негативного духа. Таким образом, если с нашей точки зрения анти-дух есть Ле</w:t>
        <w:softHyphen/>
        <w:t>нин, то совершенно справедливо и то, что его предмет выступает для него как анти-дух. Таковым для Ленина предстает собственно дух - Россия как дух и в узком смысле - Российское государство, ес</w:t>
        <w:softHyphen/>
        <w:t>ли допустить, что Российское государство есть государство, а, сле</w:t>
        <w:softHyphen/>
        <w:t>довательно, дух.</w:t>
      </w:r>
    </w:p>
    <w:p>
      <w:pPr>
        <w:pStyle w:val="TextBody"/>
        <w:shd w:fill="auto" w:val="clear"/>
        <w:spacing w:lineRule="exact" w:line="226" w:before="0" w:after="0"/>
        <w:ind w:left="20" w:right="20" w:firstLine="260"/>
        <w:rPr>
          <w:color w:val="000000"/>
        </w:rPr>
      </w:pPr>
      <w:r>
        <w:rPr>
          <w:color w:val="000000"/>
        </w:rPr>
        <w:t>Настолько же насколько его предмет есть негативное, деятель</w:t>
        <w:softHyphen/>
        <w:t>ность партии-анти-духа предстает как негативная деятельность по всем пунктам жизнедеятельности духа. Настолько насколько его предмет есть сам дух, эта деятельность выражается в деятельности вожделения. Однако в целом эта деятельность носит изначально раздвоенный характер, поскольку и в негативной деятельности име</w:t>
        <w:softHyphen/>
        <w:t>ется предел со стороны вожделения, и обратно в вожделении есть предел со стороны негативной деятельности. Поэтому, будучи анти</w:t>
        <w:softHyphen/>
        <w:t>духом, первоначально деятельность партии ограничивается только областью политической, и противоречие духов примиряется в об</w:t>
        <w:softHyphen/>
        <w:t>ласти собственно экономического производства. Однако тем силь</w:t>
        <w:softHyphen/>
        <w:t>нее оказывается вожделение политической власти и приобретение силы государства путем уничтожения государства наличного. Са</w:t>
        <w:softHyphen/>
        <w:t>мосознание "достоверно знает себя само только благодаря снятию того, другого, которое проявляется для него как самостоятельная жизнь, оно есть вожделение. Удостоверившись в ничтожестве этого другого, оно устанавливает для себя эту ничтожность как его исти</w:t>
        <w:softHyphen/>
        <w:t>ну, уничтожает самостоятельный предмет и сообщает этим досто</w:t>
        <w:softHyphen/>
        <w:t>верность себя самого в качестве истинной достоверности как тако</w:t>
        <w:softHyphen/>
        <w:t>вой, которая для него самого возникла предметным образом" (ФД,97). Ленинское самосознание как дух получает способность убедиться в ничтожестве своего предмета не на опыте, а прежде все</w:t>
        <w:softHyphen/>
        <w:t>го теоретически, благодаря критике идеологии. А затем, как следст</w:t>
        <w:softHyphen/>
        <w:t>вие, ленинское самосознание предметным образом утверждает ни</w:t>
        <w:softHyphen/>
        <w:t>чтожность государства путем создания рядом с государством (в го</w:t>
        <w:softHyphen/>
        <w:t>сударстве и за границей) государство-антипода - партию. Отнюдь не просто политическую партию (по западноевропейским меркам), а именно партию - анти-дух, партию - антигосударство и в этом смысле действительно партию нового типа.</w:t>
      </w:r>
    </w:p>
    <w:p>
      <w:pPr>
        <w:pStyle w:val="TextBody"/>
        <w:shd w:fill="auto" w:val="clear"/>
        <w:spacing w:lineRule="exact" w:line="226" w:before="0" w:after="0"/>
        <w:ind w:left="20" w:right="20" w:firstLine="260"/>
        <w:rPr>
          <w:color w:val="000000"/>
        </w:rPr>
      </w:pPr>
      <w:r>
        <w:rPr>
          <w:color w:val="000000"/>
        </w:rPr>
        <w:t>Самосознание критики идеологии так же заранее и теоретически убеждает научного идеолога в том, что его предмет есть нечто са</w:t>
        <w:softHyphen/>
        <w:t>мостоятельное и более того, обладающее самосознанием в такой же мере, что и само самосознание, и что, следовательно, он есть также и дух. Поэтому деятельность в отношении этого духа даже на ста</w:t>
        <w:softHyphen/>
        <w:t>дии вожделения сочетается с признанием того, что эта деятельность против духа должна быть столько же деятельностью самого этого духа против себя (обратное в отличие от Гегеля неверно). "Оно мо</w:t>
        <w:softHyphen/>
        <w:t>жет достигнуть удовлетворения лишь тогда, когда сам предмет в себе осуществляет негацию и должен осуществить ... для другого тем, что он есть’(ФД,98). Так у Гегеля. Однако ленинский дух для себя знает, что никакой дух не будет действовать против себя, тем более государство (а для нас это уже совсем не очевидно), и поэто</w:t>
        <w:softHyphen/>
        <w:t>му двойственный характер деятельности вожделения в отношении духа ограничивается тем, что Ленин утверждает необходимость то</w:t>
        <w:softHyphen/>
        <w:t>го, чтобы негация государства произошла также и по объективным причинам, как бы случилась для государства в силу каких-либо об</w:t>
        <w:softHyphen/>
        <w:t>стоятельств, не связанных напрямую с деятельностью партии, а имеющих основание прежде всего в собственной деятельности духа, как политической, так и экономической, последняя как мы видим, рассматривается как деятельность, имеющая анти-духовное и анти</w:t>
        <w:softHyphen/>
        <w:t>государственное значение в рамках самого духа.</w:t>
      </w:r>
    </w:p>
    <w:p>
      <w:pPr>
        <w:pStyle w:val="TextBody"/>
        <w:shd w:fill="auto" w:val="clear"/>
        <w:spacing w:lineRule="exact" w:line="226" w:before="0" w:after="0"/>
        <w:ind w:left="20" w:right="20" w:firstLine="260"/>
        <w:rPr/>
      </w:pPr>
      <w:r>
        <w:rPr>
          <w:color w:val="000000"/>
        </w:rPr>
        <w:t>Таким образом, как вожделеющее самосознание и как самостоя</w:t>
        <w:softHyphen/>
        <w:t>тельное самосознание духа партия объявляет самим фактом своего существования войну духу и войну государству. Вместе с тем, это не совсем война двух самосознаний, как мы ее знаем, по Гегелю. Пар</w:t>
        <w:softHyphen/>
        <w:t>тия не выступает как одно вооруженное государство против друго</w:t>
        <w:softHyphen/>
        <w:t>го, и тем более не идет в этой войне на риск собственной жизнью, как это требовалось бы от борющихся самосознаний. Она выступа</w:t>
        <w:softHyphen/>
        <w:t>ет как конспиративная нелегальная организация, сочетающая в сво</w:t>
        <w:softHyphen/>
        <w:t>ей деятельности как нелегальные, так и в зависимости от политиче</w:t>
        <w:softHyphen/>
        <w:t>ских условий определяемых самим данным государством, легаль</w:t>
        <w:softHyphen/>
        <w:t>ные формы деятельности. Последние, как это очевидно, представ</w:t>
        <w:softHyphen/>
        <w:t>ляют собой не что иное, как допускаемые самим государством фор</w:t>
        <w:softHyphen/>
        <w:t>мы политической борьбы (с самим же государством). И в отноше</w:t>
        <w:softHyphen/>
        <w:t>нии легальных действий партии гегелевские положения оказывают</w:t>
        <w:softHyphen/>
        <w:t>ся вполне справедливыми: эти действия "есть в такой же мере его действование, как и действование иного" (ФД,100). Однако ожида</w:t>
        <w:softHyphen/>
        <w:t>ния и пожелания взаимности со стороны государства в отношении легальной борьбы оказываются беззастенчиво обманутыми со сто</w:t>
        <w:softHyphen/>
        <w:t>роны партий, и партия сохраняет свою односторонность в действи</w:t>
        <w:softHyphen/>
        <w:t>ях в отношении государства. От государства, как мы видели, партия требует всех прав и в полной мере, сама же партия для себя и своих членов на совершенно законных основаниях отвергает все свободы, права и т.п. Очевидно, что член нелегальной организации может выдвигать какие угодно претензии к государству, но автоматически собственным членством отказывается от всех прав в пользу неле</w:t>
        <w:softHyphen/>
        <w:t>гальной организации. Таким образом, партия оказывается неле</w:t>
        <w:softHyphen/>
        <w:t>гальной по своему существу (а отнюдь не временно, как временное обстоятельство, зависящее от политических условий), ибо неле</w:t>
        <w:softHyphen/>
        <w:t>гальность обусловливается не только извне, но и прежде всего из</w:t>
        <w:softHyphen/>
        <w:t>нутри - это замкнутая особая организация, отдельный дух, даже профессиональная организация, и нелегальные отношения между членами партии не может отменить никакая конституция, как и ни</w:t>
        <w:softHyphen/>
        <w:t>какая конституция не может ни исключить, ни быть основанием существования такой организации. "С.-д. партия нелегальна и "в целом", и в каждой ячейке и - самое существенное - во всем содер</w:t>
        <w:softHyphen/>
        <w:t>жании своей работы, проповедывающей и готовящей революцию. Поэтому самая открытая работа самой открытой ячейки с.-д. пар</w:t>
        <w:softHyphen/>
        <w:t>тии не может быть признана “открытым ведением партийной рабо</w:t>
        <w:softHyphen/>
        <w:t>ты”. Например, в 1907-1912 гг. самой открытой ячейкой РСДРП была с.-д. думская фракция. Она одна была легальна и могла гово</w:t>
        <w:softHyphen/>
        <w:t>рить легально об очень многом. Но не обо всем! И не только вооб</w:t>
        <w:softHyphen/>
        <w:t>ще “не обо всем”, но даже в частности о своей партии, о своей пар</w:t>
        <w:softHyphen/>
        <w:t>тийной работе “не обо всем” и не о самом главном"(Соч. 18,365). Однако это не отменяет необходимости с ее стороны и легальных действий: "не отказываясь ни в коем случае и ни при каких обстоя</w:t>
        <w:softHyphen/>
        <w:t xml:space="preserve">тельствах от использования самомалейшей легальной возможности для организации масс и проповеди социализма”, тем не менее, “ </w:t>
      </w:r>
      <w:r>
        <w:rPr>
          <w:color w:val="000000"/>
          <w:lang w:val="en-US" w:eastAsia="en-US"/>
        </w:rPr>
        <w:t>c</w:t>
      </w:r>
      <w:r>
        <w:rPr>
          <w:color w:val="000000"/>
          <w:lang w:eastAsia="en-US"/>
        </w:rPr>
        <w:t>.</w:t>
      </w:r>
      <w:r>
        <w:rPr>
          <w:color w:val="000000"/>
        </w:rPr>
        <w:t>- д. партии должны порвать с раболепством перед легальностью. “Стреляйте первыми, господа буржуа”, писал Энгельс, намекая именно на гражданскую войну и на необходимость нарушения ле</w:t>
        <w:softHyphen/>
        <w:t>гальности нами после того, как ее нарушит буржуазия"(Соч.21,285). Двойственный характер действия самосознания, как мы видели, метко проявляется в ленинском подходе к деятельности партии: партия - это нелегальная организация, сочетающая в своей деятель</w:t>
        <w:softHyphen/>
        <w:t>ности нелегальные и легальные методы, причем оба направления признаются независимыми и равно необходимыми. Очевидно, что в этом случае постоянно сохраняется возможность не только двух ук- лонов, а бесконечное множество вариантов уклонений то в одну, то в другую сторону при каждом шаге в деятельности партии. Следует признать, что ленинская позиция вполне определенна в борьбе про</w:t>
        <w:softHyphen/>
        <w:t>тив ликвидаторства (см.: Соч.16,238;22,105) и теоретически более логична, чем требование легализации партии при сохранении ее существа как нелегальной организации. Но нас эта полемика не может слишком интересовать, ибо собственная позиция Ленина столько же определенна в вопросе о нелегальности, сколько и необ</w:t>
        <w:softHyphen/>
        <w:t>ходимо противоречива в вопросе о легальности. Ведь последний вопрос, по сути дела, оставляется на решение самого государства и зависит от него, хотя формально эти два направления в деятельно</w:t>
        <w:softHyphen/>
        <w:t>сти партийного духа должны сливаться и идти строго параллельно. Однако вполне ясно, что в деятельности духа эти два направления вполне расходятся и ни о какой мере нелегальности здесь речь идти не может, мотив вожделения преобладает над мотивом признания, ибо признания партия для себя и в-себе уже достигла, в частности и в другом месте - в международном с.-д. движении.</w:t>
      </w:r>
    </w:p>
    <w:p>
      <w:pPr>
        <w:pStyle w:val="TextBody"/>
        <w:shd w:fill="auto" w:val="clear"/>
        <w:spacing w:lineRule="exact" w:line="226" w:before="0" w:after="0"/>
        <w:ind w:left="20" w:right="20" w:firstLine="260"/>
        <w:rPr>
          <w:color w:val="000000"/>
        </w:rPr>
      </w:pPr>
      <w:r>
        <w:rPr>
          <w:color w:val="000000"/>
        </w:rPr>
        <w:t>Нелегальная деятельность, обращенная против государства в полном объеме духа и, следовательно, против всех его членов, есть уголовная деятельность и есть война. Очевидно, что нелегальная партия не может удовлетворить свое вожделение власти иначе как путем войны. Однако эта война (в отличие от условий войны двух самосознаний) характеризуется тем, что партия вполне идет на смерть другого, но при этом не идет на риск собственной жизнью. Эта война духа против духа и внутри духа есть война столько же легальная, сколько и нелегальная, столько же явная война, сколько и тайная война. Поэтому эту войну Ленин определяет как войну партизанскую, так и называется его работа "Партизанская вой</w:t>
        <w:softHyphen/>
        <w:t>на" ( 1906г.). "Марксизм безусловно не зарекается ни от каких форм борьбы. Марксизм ни в коем случае не ограничивается возможны</w:t>
        <w:softHyphen/>
        <w:t>ми и существующими только в данный момент формами борьбы, признавая неизбежность новых, неведомых для деятелей данного периода форм борьбы с изменением данной социальной конъюнк</w:t>
        <w:softHyphen/>
        <w:t>туры" (Соч. 11,186) - то есть, это война нового типа, не знающая и главное не признающая никаких ограничений для своих форм и масштабов, совершенно свободная в выборе средств. Это тотальная философская война (корни которой, напомним, лежат в критике идеологии), которую может вести только анти-дух в целом. Изобра</w:t>
        <w:softHyphen/>
        <w:t>зить формы этой борьбы исчерпывающе невозможно. Что касается собственно уголовных действий в нелегальной деятельности пар</w:t>
        <w:softHyphen/>
        <w:t>тии, то их мы можем разделить условно на два направления: это уголовно-хозяйственное и уголовно-политическое как абсолютно необходимые для жизнедеятельности партии.</w:t>
      </w:r>
    </w:p>
    <w:p>
      <w:pPr>
        <w:pStyle w:val="TextBody"/>
        <w:shd w:fill="auto" w:val="clear"/>
        <w:spacing w:lineRule="exact" w:line="226" w:before="0" w:after="0"/>
        <w:ind w:left="20" w:right="20" w:firstLine="260"/>
        <w:rPr/>
      </w:pPr>
      <w:r>
        <w:rPr>
          <w:color w:val="000000"/>
        </w:rPr>
        <w:t>Уголовно-хозяйственная деятельность - это, прежде всего, если судить по ленинским работам, так называемые "эксы" (экспроприации). "Интересующее нас явление есть вооруженная борьба. Вооруженная борьба преследует две различные цели, кото</w:t>
        <w:softHyphen/>
        <w:t>рые необходимо строго отличать одну от другой; - именно, борьба эта направлена, во-первых, на убийство отдельных лиц, начальни</w:t>
        <w:softHyphen/>
        <w:t>ков и подчиненных военно-полицейской службы; - во-вторых, на конфискацию денежных средств как у правительства, так и частных лиц. Конфискуемые средства частью идут на партию, частью специ</w:t>
        <w:softHyphen/>
        <w:t>ально на вооружение и подготовку восстания, частью на содержа</w:t>
        <w:softHyphen/>
        <w:t>ние лиц, ведущих характеризуемую нами борьбу. Крупные экспро</w:t>
        <w:softHyphen/>
        <w:t>приации (кавказская в 200 с лишним тысяч рублей, московская 875 тыс. рублей) шли именно на революционные партии в первую голо</w:t>
        <w:softHyphen/>
        <w:t>ву, - мелкие экспроприации идут прежде всего, а иногда и всецело на содержание “экспроприаторов”" (Соч. 11,189). Позицию партии по вопросу об эксах и терроре, сформулированную в резолюции Объединительного съезда (4-го), Ленин излагает следующим обра</w:t>
        <w:softHyphen/>
        <w:t>зом: "наша партия... отвергает совершенно экспроприацию част</w:t>
        <w:softHyphen/>
        <w:t>ных имуществ. Она не отвергает экспроприацию казенных средств, но обставляет ее особо строгими условиями (“в случае образования органов революционной власти в данной местности” и т.д.). Далее, резолюция съезда признает ... террор, признает партизанские дей</w:t>
        <w:softHyphen/>
        <w:t>ствия с целью убийства неприятеля"(Соч. 11,142). В другой работе он настаивает на "отрицании эксов, согласно постановлению съез- да"(Соч.11,197). Но, тем не менее, само включение в резолюцию съезда отказа от эксов весьма красноречиво. И еще более красноре</w:t>
        <w:softHyphen/>
        <w:t>чиво и ясно отношение к ведению войны как таковой: "считать во</w:t>
        <w:softHyphen/>
        <w:t>обще анормальной и деморализующей гражданскую войну или партизанскую войну, как одну из ее форм, марксист не может. Мар</w:t>
        <w:softHyphen/>
        <w:t xml:space="preserve">ксизм стоит на почве классовой борьбы, а не социального ми- </w:t>
      </w:r>
      <w:r>
        <w:rPr>
          <w:rStyle w:val="ArialNarrow1"/>
          <w:b w:val="false"/>
          <w:color w:val="000000"/>
        </w:rPr>
        <w:t xml:space="preserve">ра"(Соч. </w:t>
      </w:r>
      <w:r>
        <w:rPr>
          <w:color w:val="000000"/>
        </w:rPr>
        <w:t>11.192). "Следует научиться воевать. Только и всего" (Соч. 11,193). Вопрос об эксах и вообще об экономических основах партии, о "деньгах партии" - это вопрос для конкретного историче</w:t>
        <w:softHyphen/>
        <w:t>ского исследования. Мы можем обратить внимание лишь на то, что партия по определению (см. выше) не может участвовать в легаль</w:t>
        <w:softHyphen/>
        <w:t>ной экономической деятельности и, следовательно, по необходимо</w:t>
        <w:softHyphen/>
        <w:t>сти должна приобретать свои средства иным путем. Мы также мо</w:t>
        <w:softHyphen/>
        <w:t>жем обратить внимание на то, что в резолюции съезда и в ленин</w:t>
        <w:softHyphen/>
        <w:t>ском изложении фактически присутствует своеобразный уголовный кодекс навыворот, определяющий ценность того или иного парти</w:t>
        <w:softHyphen/>
        <w:t>занского действия с политической и экономической точки зрения. Причем, основывается он исключительно на рациональных сооб</w:t>
        <w:softHyphen/>
        <w:t>ражениях, а отнюдь не на каких-либо иных. Эксы имущества от</w:t>
        <w:softHyphen/>
        <w:t>дельных граждан отвергаются по причине того, что их результаты экономически ничтожны, а политически лишь обеспечивают эко</w:t>
        <w:softHyphen/>
        <w:t>номическую раздробленность партии. Шкала предпочтений также обратная по сравнению с обычным кодексом: политическое убий</w:t>
        <w:softHyphen/>
        <w:t>ство, грабеж в крупных размерах казенных средств, мелкий грабеж частного лица. Цель этого кодекса наоборот - обеспечить должную меру или баланс легальности и нелегальности в деятельности пар</w:t>
        <w:softHyphen/>
        <w:t>тии.</w:t>
      </w:r>
    </w:p>
    <w:p>
      <w:pPr>
        <w:pStyle w:val="TextBody"/>
        <w:shd w:fill="auto" w:val="clear"/>
        <w:spacing w:lineRule="exact" w:line="226" w:before="0" w:after="0"/>
        <w:ind w:left="40" w:right="40" w:firstLine="240"/>
        <w:rPr>
          <w:color w:val="000000"/>
        </w:rPr>
      </w:pPr>
      <w:r>
        <w:rPr>
          <w:color w:val="000000"/>
        </w:rPr>
        <w:t>Уголовно-политическая деятельность партии более наглядно се</w:t>
        <w:softHyphen/>
        <w:t>бя обнаруживает. Она включает террористические акты - Ленин от них, как мы только что видели, ни в коем случае не отказывается. Таким образом, заметим, в научной идеологии терроризм обретает свою чистую научную форму и обоснование. Деятельность анти</w:t>
        <w:softHyphen/>
        <w:t>духа в духе вполне идет естественно и на смерть другого как инди</w:t>
        <w:softHyphen/>
        <w:t>видуальной личности, если только это сопряжено с удовлетворени</w:t>
        <w:softHyphen/>
        <w:t>ем вожделения к власти. Поскольку же окончательное удовлетворе</w:t>
        <w:softHyphen/>
        <w:t>ние теоретически оказывается для анти-духа гарантированным (хотя бы и в неопределенном будущем), следовательно, все индиви</w:t>
        <w:softHyphen/>
        <w:t>дуальные теракты имеют свое полное теоретическое оправдание в рамках тотальной войны, даже если они и выглядят или являются совершенно бессмысленными с практической точки зрения. Разуме</w:t>
        <w:softHyphen/>
        <w:t>ется, индивидуальный террор - не основная, а подчиненная форма, Ленин прекрасно понимает, что отдельный теракт не даст револю</w:t>
        <w:softHyphen/>
        <w:t>ции. При этом дело все же оказывается в количестве, объеме и силе воздействия (см.: Соч.5,7).</w:t>
      </w:r>
    </w:p>
    <w:p>
      <w:pPr>
        <w:pStyle w:val="TextBody"/>
        <w:shd w:fill="auto" w:val="clear"/>
        <w:spacing w:lineRule="exact" w:line="226" w:before="0" w:after="0"/>
        <w:ind w:left="20" w:right="20" w:firstLine="260"/>
        <w:rPr/>
      </w:pPr>
      <w:r>
        <w:rPr>
          <w:color w:val="000000"/>
        </w:rPr>
        <w:t>Более высокий вид уголовно-политической деятельности - это открытое вооруженное выступление против государственной вла</w:t>
        <w:softHyphen/>
        <w:t xml:space="preserve">сти с целью ее захвата - вооруженное восстание. (См.: "Марксизм и восстание"). Это собственно уже военные действия и отношения Ленина к ним вполне военное, </w:t>
      </w:r>
      <w:r>
        <w:rPr>
          <w:color w:val="000000"/>
          <w:lang w:val="en-US" w:eastAsia="en-US"/>
        </w:rPr>
        <w:t>a</w:t>
      </w:r>
      <w:r>
        <w:rPr>
          <w:color w:val="000000"/>
          <w:lang w:eastAsia="en-US"/>
        </w:rPr>
        <w:t xml:space="preserve"> </w:t>
      </w:r>
      <w:r>
        <w:rPr>
          <w:color w:val="000000"/>
          <w:lang w:val="en-US" w:eastAsia="en-US"/>
        </w:rPr>
        <w:t>la</w:t>
      </w:r>
      <w:r>
        <w:rPr>
          <w:color w:val="000000"/>
          <w:lang w:eastAsia="en-US"/>
        </w:rPr>
        <w:t xml:space="preserve"> </w:t>
      </w:r>
      <w:r>
        <w:rPr>
          <w:color w:val="000000"/>
          <w:lang w:val="en-US" w:eastAsia="en-US"/>
        </w:rPr>
        <w:t>guerre</w:t>
      </w:r>
      <w:r>
        <w:rPr>
          <w:color w:val="000000"/>
          <w:lang w:eastAsia="en-US"/>
        </w:rPr>
        <w:t xml:space="preserve"> </w:t>
      </w:r>
      <w:r>
        <w:rPr>
          <w:color w:val="000000"/>
        </w:rPr>
        <w:t>со</w:t>
      </w:r>
      <w:r>
        <w:rPr>
          <w:color w:val="000000"/>
          <w:lang w:val="en-US" w:eastAsia="en-US"/>
        </w:rPr>
        <w:t>mm</w:t>
      </w:r>
      <w:r>
        <w:rPr>
          <w:color w:val="000000"/>
        </w:rPr>
        <w:t xml:space="preserve">е </w:t>
      </w:r>
      <w:r>
        <w:rPr>
          <w:color w:val="000000"/>
          <w:lang w:val="en-US" w:eastAsia="en-US"/>
        </w:rPr>
        <w:t>a</w:t>
      </w:r>
      <w:r>
        <w:rPr>
          <w:color w:val="000000"/>
          <w:lang w:eastAsia="en-US"/>
        </w:rPr>
        <w:t xml:space="preserve"> </w:t>
      </w:r>
      <w:r>
        <w:rPr>
          <w:color w:val="000000"/>
          <w:lang w:val="en-US" w:eastAsia="en-US"/>
        </w:rPr>
        <w:t>la</w:t>
      </w:r>
      <w:r>
        <w:rPr>
          <w:color w:val="000000"/>
          <w:lang w:eastAsia="en-US"/>
        </w:rPr>
        <w:t xml:space="preserve"> </w:t>
      </w:r>
      <w:r>
        <w:rPr>
          <w:color w:val="000000"/>
          <w:lang w:val="en-US" w:eastAsia="en-US"/>
        </w:rPr>
        <w:t>guerre</w:t>
      </w:r>
      <w:r>
        <w:rPr>
          <w:color w:val="000000"/>
          <w:lang w:eastAsia="en-US"/>
        </w:rPr>
        <w:t xml:space="preserve">, </w:t>
      </w:r>
      <w:r>
        <w:rPr>
          <w:color w:val="000000"/>
        </w:rPr>
        <w:t>как он любил говорить. Гораздо интереснее с нашей точки зрения еще один вид уголовно-политической деятельности партии, так назы</w:t>
        <w:softHyphen/>
        <w:t>ваемое требование поражения своего собственного правительства в войне. (См.: Соч.23,73). "Революционный класс в реакционной вой</w:t>
        <w:softHyphen/>
        <w:t>не не может не желать поражения своему правительст- ву"(Соч.21,247). "Поражение России при всех условиях представля</w:t>
        <w:softHyphen/>
        <w:t>ется наименьшим злом</w:t>
      </w:r>
      <w:r>
        <w:rPr>
          <w:color w:val="000000"/>
          <w:vertAlign w:val="superscript"/>
        </w:rPr>
        <w:t>и</w:t>
      </w:r>
      <w:r>
        <w:rPr>
          <w:color w:val="000000"/>
        </w:rPr>
        <w:t>(Соч.21,142). Эта позиция Ленина требует пояснений. Во-первых, очевидно, что поражение собственного пра</w:t>
        <w:softHyphen/>
        <w:t>вительства в войне есть для партии как раз необходимое условие ее победной деятельности по овладению властью не только собствен</w:t>
        <w:softHyphen/>
        <w:t>ными усилиями, но и с помощью усилий самого государства. С этой точки зрения вступление государства в войну оказывается предпоч</w:t>
        <w:softHyphen/>
        <w:t>тительным и тем более предпочтительным оказывается поражение государства в этой войне. Можно увидеть, что научная идеология приветствует войну, но ждет от войны результатов как раз обрат</w:t>
        <w:softHyphen/>
        <w:t>ных тем, что ждал от войны Гегель, ибо от поражения в войне вы</w:t>
        <w:softHyphen/>
        <w:t>игрывает нелегальная партия. Логика в данном случае опять ока</w:t>
        <w:softHyphen/>
        <w:t>зывается на стороне Ленина, если только допустить, что на подоб</w:t>
        <w:softHyphen/>
        <w:t>ную тактику должен пойти пролетариат всех воюющих сторон. "Во всех воюющих странах возможно “доведение внутренней борьбы до точки кипения”, ‘‘ослабление военной мощи” империалистической буржуазии и превращение ( в силу этого, в связи с этим, посредст</w:t>
        <w:softHyphen/>
        <w:t>вом этого) империалистской войны в гражданскую"(Соч.22,131). Причем отталкивается Ленин в своих выводах от того, что никакие военные действия своего правительства не могут быть поддержаны изнутри, точно так же, как никакое поражение другого правитель</w:t>
        <w:softHyphen/>
        <w:t>ства (которое могло бы облегчить задачу захвата власти для проле</w:t>
        <w:softHyphen/>
        <w:t>тариата этой страны - так, по логике) не может быть расценено как цель и победа. "Говорят, что немецкие противники войны из соци</w:t>
        <w:softHyphen/>
        <w:t>ал-демократов стали теперь “пораженцами” и просят нас не усту</w:t>
        <w:softHyphen/>
        <w:t>пать германскому империализму. Но мы признавали пораженчество лишь по отношению к собственной империалистской буржуазии, а победу над чужим империализмом, победу, достигаемую в фор</w:t>
        <w:softHyphen/>
        <w:t>мальном или в фактическом союзе с “дружественным империализ</w:t>
        <w:softHyphen/>
        <w:t>мом”, мы всегда отвергали, как метод принципиально недопусти-</w:t>
      </w:r>
      <w:r>
        <w:rPr>
          <w:rStyle w:val="Style17"/>
          <w:color w:val="000000"/>
        </w:rPr>
        <w:t>мый и вообще негодный"(Соч.26,404-405). Таким образом, целью ни в коем случае не может быть победа, а всегда и только пораже</w:t>
        <w:softHyphen/>
        <w:t>ние. Эти выводы Ленина вполне строги за исключением следующих соображений: Каким образом, если пролетарии не имеют своего отечества (а это теоретическое основание борьбы с правительством как буржуазным), они могут желать поражения только своего и именно своего собственного правительства? Таким образом, полу</w:t>
        <w:softHyphen/>
        <w:t>чается, что эта пораженческая политика оказывается национальной по форме и интернациональной по сути. И Ленин прав, обвиняя Троцкого и Аксельрода в отходе от интернационализма в вопросе о войне (см.: Соч.21,104,245,250-253;26-404).</w:t>
      </w:r>
    </w:p>
    <w:p>
      <w:pPr>
        <w:pStyle w:val="TextBody"/>
        <w:shd w:fill="auto" w:val="clear"/>
        <w:spacing w:lineRule="exact" w:line="226" w:before="0" w:after="0"/>
        <w:ind w:left="20" w:right="20" w:firstLine="240"/>
        <w:rPr/>
      </w:pPr>
      <w:r>
        <w:rPr>
          <w:rStyle w:val="Style17"/>
          <w:color w:val="000000"/>
        </w:rPr>
        <w:t>Со стороны легальной партия выступает как одна из политиче</w:t>
        <w:softHyphen/>
        <w:t>ских партий, борющихся за власть в тех легальных формах, которые допускаются существующим режимом. Как и в случае с нелегально</w:t>
        <w:softHyphen/>
        <w:t>стью мы должны отметить, что легальная сторона в деятельности партии также является необходимой и постоянной на всем истори</w:t>
        <w:softHyphen/>
        <w:t>ческом пути партии. Именно с этой стороны партия входит в со</w:t>
        <w:softHyphen/>
        <w:t>прикосновение с государством и с этой же стороны впоследствии начинает собственное государственное строительство уже в рамках собственного анти-духа. На легальной политической арене партия анти-дух, партия научной идеологии первоначально выступает под именем "социал-демократической" партии. Это название вполне понятно, если мы вспомним марксовское различие между социаль</w:t>
        <w:softHyphen/>
        <w:t>ной революцией с политической (демократической) душой и поли</w:t>
        <w:softHyphen/>
        <w:t>тической (демократической) революцией с социальной душой. Хотя марксистское решение стоит всецело на стороне демократической революции с социальной душой, очевидно, что противоречие непо- литической и нелегальной цели, которую ставит перед собой в ко</w:t>
        <w:softHyphen/>
        <w:t>нечном счете партия, входит в противоречие с политическими сред</w:t>
        <w:softHyphen/>
        <w:t>ствами, и на этой основе внутри партии возникают всевозможные расхождения, чему имеется достаточно примеров и свидетельств. Внутрипартийная борьба в ее ленинском изображении вся предста</w:t>
        <w:softHyphen/>
        <w:t>ет как борьба с двумя естественными стандартными уклонами в партии по всевозможным вопросам, и с теоретической точки зрения она не так интересна для философа, как для историка. (См.: '‘Что делать?”, “Шаг вперед, два шага назад" и другие работы). Единст</w:t>
        <w:softHyphen/>
        <w:t xml:space="preserve">венное, что мы должны отметить для себя, это то, что ленинская позиция представляет по всем вопросам не просто политическую точку зрения, а исходит из представления, философского в своей основе, о партии как анти-духе, единой субъекте-субстанции, не </w:t>
      </w:r>
      <w:r>
        <w:rPr>
          <w:color w:val="000000"/>
        </w:rPr>
        <w:t>имеющей ограничений вне себя, за исключением конечной цели в- себе и вне-себя, и, следовательно, свободной от всех иных точек зрения, кроме собственной точки зрения Ленина, или точки зрения партии. Соответственно, в партии Ленин расходится со всеми сто</w:t>
        <w:softHyphen/>
        <w:t>ронами в ней, остающимися в рамках прежнего духа (или представ</w:t>
        <w:softHyphen/>
        <w:t>лениями о нормальной партии старого типа), не порывающими с ним, (то есть в той мере, в какой деятельность партии еще остается в рамках прежнего духа). Это противоречие, которое усматривается и развивается в первую очередь самим Лениным, разоблачает все</w:t>
        <w:softHyphen/>
        <w:t>возможные уклоны в партийных рядах: легальность-нелегальность, отзовизм-ликивидаторство и т.д. (См.: Соч.15,410;22</w:t>
      </w:r>
      <w:r>
        <w:rPr>
          <w:color w:val="000000"/>
          <w:vertAlign w:val="subscript"/>
        </w:rPr>
        <w:t>3</w:t>
      </w:r>
      <w:r>
        <w:rPr>
          <w:color w:val="000000"/>
        </w:rPr>
        <w:t>105;20,452).</w:t>
      </w:r>
    </w:p>
    <w:p>
      <w:pPr>
        <w:pStyle w:val="TextBody"/>
        <w:shd w:fill="auto" w:val="clear"/>
        <w:spacing w:lineRule="exact" w:line="226" w:before="0" w:after="0"/>
        <w:ind w:left="20" w:right="20" w:firstLine="260"/>
        <w:rPr/>
      </w:pPr>
      <w:r>
        <w:rPr>
          <w:color w:val="000000"/>
        </w:rPr>
        <w:t>Отношение Ленина к политико-правовой идеологии в целом строится по марксистской схеме. Основываясь на марксистской критике идеологии, Ленин убежден в ничтожности политической идеологии самой по себе, это всегда только средство и никогда цель. В марксистском духе он рассуждает о "юридическом форма</w:t>
        <w:softHyphen/>
        <w:t>лизме" (Соч.28,251), "конституционных иллюзиях" (Соч. 16,279-280), "государственно-правовых фикциях" (Соч. 17,397). В дискуссии о демократизме все вопросы решаются Лениным так же недвусмыс</w:t>
        <w:softHyphen/>
        <w:t>ленно. Ленин знаком с работой Маркса "18 брюмера", и для него совершенно очевидно, что демократизм всегда был и есть и будет политической идеологией буржуа (см.: Соч. 1,426-427). Поэтому де</w:t>
        <w:softHyphen/>
        <w:t>мократия для с.-д. партии всегда только средство для политической борьбы, с целью ослабления позиций государственной власти. Цен</w:t>
        <w:softHyphen/>
        <w:t>ность демократии, как мы знаем уже из исследования Маркса, за</w:t>
        <w:softHyphen/>
        <w:t>ключается именно в том, что демократизм в своем предельном вы</w:t>
        <w:softHyphen/>
        <w:t>ражении означает ослабление политических форм влияния в госу</w:t>
        <w:softHyphen/>
        <w:t>дарстве и сведение государства к полной зависимости от частных интересов, проявляющихся в экономической деятельности, то есть от власти капитала и денег, в этом главная ценность демократизма для буржуа. Его идеал это полный демократизм выходящий даже за пределы демократического государства (см.:Соч.25,365). Для соци</w:t>
        <w:softHyphen/>
        <w:t>ал-демократа как научного идеолога, который в этом моменте, от</w:t>
        <w:softHyphen/>
        <w:t>метим, в чем-то обнаруживает сходство с буржуа, значение демо</w:t>
        <w:softHyphen/>
        <w:t>кратии состоит именно в достижении в условиях демократии наи</w:t>
        <w:softHyphen/>
        <w:t>большей остроты классовой борьбы, поскольку соотношение ле</w:t>
        <w:softHyphen/>
        <w:t>гальных и нелегальных сил в государстве при этом оказывается уравновешенным, и их противоборство поэтому становится более явным и обостряется. Такое положение дел в государстве как нельзя более способствует "удовлетворению коренных интересов угнетен</w:t>
        <w:softHyphen/>
        <w:t>ных масс"(Соч.25,417). Поэтому хотя в легальной деятельности с.-д. партия выступает как партия, стремящаяся самым последователь</w:t>
        <w:softHyphen/>
        <w:t>ным путем к максимальной демократии в ее собственном, разумеет</w:t>
        <w:softHyphen/>
        <w:t>ся, понимании и смысле, но демократия всегда остается для партии средством. Позиция критика идеологии, в данном случае научного идеолога, в отношении к демократии строится по канонической схеме: мы требуем демократии от государства, но сами не признаем никакой демократии для партии, партия, оказывается вне влияния "демократических предрассудков". То, что скрыто в позиции кри</w:t>
        <w:softHyphen/>
        <w:t>тика идеологии, становится явным в позиции сознательного науч</w:t>
        <w:softHyphen/>
        <w:t>ного идеолога. Поэтому вполне последовательно после приобрете</w:t>
        <w:softHyphen/>
        <w:t>ния власти с.-д. партия порывает со всеми демократическими фор</w:t>
        <w:softHyphen/>
        <w:t>мами, даже формой социал-демократии, отказывается от своего прежнего названия в пользу "коммунистическая" (хотя у Ленина с оговорками см.: Соч.27,102-103), но при этом не отказывается от демократической фразеологии и демагогии, утверждая, что демо</w:t>
        <w:softHyphen/>
        <w:t>кратия за пределами политико-юридическо-государственных форм, так сказать, нелегальная демократия и есть высшая форма демокра</w:t>
        <w:softHyphen/>
        <w:t>тии вообще (см.: Соч.28,88;28.270). Вместе с тем партия не отказы</w:t>
        <w:softHyphen/>
        <w:t>вается с легальной стороны от необходимости государства для борьбы с эксплуататорами (см.: Соч.23,317), но только теперь в эти легальные формы вносится нелегальная по сути политика диктату</w:t>
        <w:softHyphen/>
        <w:t>ры пролетариата (о которой писал еще Маркс в "Критике готской программы"). Таким образом, самая полная внеполитическая демо</w:t>
        <w:softHyphen/>
        <w:t>кратия, к которой стремилась критика идеологии, по необходимо</w:t>
        <w:softHyphen/>
        <w:t>сти дополняется в научной идеологии непосредственной властью диктатуры пролетариата, то есть властью внеполитической и осно</w:t>
        <w:softHyphen/>
        <w:t>ванной на непосредственном нелегальном насилии (см.: Соч.23,14;23,57;23,84;25,48,30,464). Система же диктатуры пролета</w:t>
        <w:softHyphen/>
        <w:t>риата предполагает прежде всего диктатуру буржуазии, то есть полномасштабное политическое, непосредственно насильственное противостояние или противоречие, иными словами диктатура про</w:t>
        <w:softHyphen/>
        <w:t>летариата есть государство в форме гражданской войны (полный антипод государства старого типа), к чему так стремится в своем предельном демократизме критика идеологии. Поэтому научной идеологии приходится решать вполне конкретную задачу разведе</w:t>
        <w:softHyphen/>
        <w:t xml:space="preserve">ния уничтожаемого в революции государства демократического и буржуазного и "отмирания” </w:t>
      </w:r>
      <w:r>
        <w:rPr>
          <w:rStyle w:val="9pt2"/>
          <w:color w:val="000000"/>
        </w:rPr>
        <w:t xml:space="preserve">государства </w:t>
      </w:r>
      <w:r>
        <w:rPr>
          <w:color w:val="000000"/>
        </w:rPr>
        <w:t>в диктатуре пролетариата как высшей форме демократии. Теоретически разрешить это проти</w:t>
        <w:softHyphen/>
        <w:t>воречие Ленину, опираясь на классиков марксизма, довольно легко, и это решение обеспечивает ему в конце концов победу в граждан</w:t>
        <w:softHyphen/>
        <w:t>ской войне даже над военной диктатурой, не говоря уже о демокра</w:t>
        <w:softHyphen/>
        <w:t>тической государственности.</w:t>
      </w:r>
    </w:p>
    <w:p>
      <w:pPr>
        <w:pStyle w:val="TextBody"/>
        <w:shd w:fill="auto" w:val="clear"/>
        <w:spacing w:lineRule="exact" w:line="226" w:before="0" w:after="0"/>
        <w:ind w:left="20" w:right="20" w:firstLine="260"/>
        <w:rPr>
          <w:color w:val="000000"/>
        </w:rPr>
      </w:pPr>
      <w:r>
        <w:rPr>
          <w:color w:val="000000"/>
        </w:rPr>
        <w:t>Таким образом, мы видим, что принцип сочетания легальной и нелегальной деятельности сохраняется на всем пути деятельности партии. Практическая критика (политической) идеологии, которую она последовательно осуществляет, в своем итоговом выражении при достижении партией власти (власти не просто в политическом смысле, а той тотальной власти духа, к которой изначально стре</w:t>
        <w:softHyphen/>
        <w:t>милась партия как анти-дух) ее легальная и нелегальная деятельно</w:t>
        <w:softHyphen/>
        <w:t>сти теперь приобретают свои полные формы в виде неполитической и нелегальной демократии и равным образом неполитической и ле</w:t>
        <w:softHyphen/>
        <w:t>гальной диктатуры, так что прежняя нелегальная деятельность вы</w:t>
        <w:softHyphen/>
        <w:t>ходит на свет и обнаруживает себя легально как диктатура, а ле</w:t>
        <w:softHyphen/>
        <w:t>гальная деятельность выходит за пределы политических форм в пустоту и формальность демократической демагогии или даже в прежней форме конституционных и правовых фикций, которые су</w:t>
        <w:softHyphen/>
        <w:t>ществуют как легальная идеология, то есть как то, что может вы</w:t>
        <w:softHyphen/>
        <w:t>глядеть явным образом как публичный обман для людей, незнако</w:t>
        <w:softHyphen/>
        <w:t>мых с марксизмом. Но с точки зрения научной идеологии полити</w:t>
        <w:softHyphen/>
        <w:t>ческая идеология всегда была, есть и будет только идеологией, по</w:t>
        <w:softHyphen/>
        <w:t>этому реальное содержание всех законов и конституций не имеет смысла и силы в отрыве от нелегальной деятельности диктатуры пролетариата. В этом единственный закон и истина всей политики и государственной жизни с точки зрения научной идеологии. Свою подлинную деятельность государство диктатуры пролетариата по</w:t>
        <w:softHyphen/>
        <w:t>лагает в экономической диктаторской или нелегальной деятельно</w:t>
        <w:softHyphen/>
        <w:t>сти, а не легальных политических формах.</w:t>
      </w:r>
    </w:p>
    <w:p>
      <w:pPr>
        <w:pStyle w:val="TextBody"/>
        <w:shd w:fill="auto" w:val="clear"/>
        <w:spacing w:lineRule="exact" w:line="226" w:before="0" w:after="0"/>
        <w:ind w:left="20" w:right="20" w:firstLine="260"/>
        <w:rPr/>
      </w:pPr>
      <w:r>
        <w:rPr>
          <w:color w:val="000000"/>
        </w:rPr>
        <w:t>Мы также должны обратить внимание на то, что в своей легаль</w:t>
        <w:softHyphen/>
        <w:t>ной деятельности социал-демократия не выступает в одиночестве, а в среде иных политических партий. Их деятельность, как мы отме</w:t>
        <w:softHyphen/>
        <w:t>чали, входит необходимым условием в деятельность партии, по</w:t>
        <w:softHyphen/>
        <w:t>скольку в деятельности иных партий научная идеология находит то действие легальной власти против себя, которое ожидается от вла</w:t>
        <w:softHyphen/>
        <w:t>сти как самосознательного духа. Настолько насколько социал- демократия представляет собой не обычную политическую партию, она противостоит им всем и является полностью единичной и само</w:t>
        <w:softHyphen/>
        <w:t>стоятельной (см.:Соч.13,390;31,488). Вместе с тем всякое оппозици</w:t>
        <w:softHyphen/>
        <w:t>онное движение в государстве используется социал-демократией в собственных интересах, и она выступает в качестве крайней силы.</w:t>
      </w:r>
      <w:r>
        <w:rPr>
          <w:rStyle w:val="Style17"/>
          <w:color w:val="000000"/>
        </w:rPr>
        <w:t>аккумулирующей все оппозиционные усилия других партий, откуда и с какой целью они бы ни исходили. И поэтому сила политическо</w:t>
        <w:softHyphen/>
        <w:t>го действия социал-демократии столько же проистекает из ее собст</w:t>
        <w:softHyphen/>
        <w:t>венных усилий, сколько и из всех оппозиционных действий в отно</w:t>
        <w:softHyphen/>
        <w:t>шений духа, исходящих из деятельности всех политических партий. В этот круг действий со стороны духа как негации и снятия самого себя по законам борьбы самосознания мы можем включить не только деятельность партий, но и деятельность российской госу</w:t>
        <w:softHyphen/>
        <w:t>дарственности (монархии как таковой), проистекающую из ее внут</w:t>
        <w:softHyphen/>
        <w:t>ренней противоречивости и неразвитости. Однако исторический анализ деятельности остальных партий и монархического аппарата, включая самого монарха, выходит за рамки нашего исследования.</w:t>
      </w:r>
    </w:p>
    <w:p>
      <w:pPr>
        <w:pStyle w:val="TextBody"/>
        <w:shd w:fill="auto" w:val="clear"/>
        <w:spacing w:lineRule="exact" w:line="226" w:before="0" w:after="0"/>
        <w:ind w:left="20" w:right="20" w:firstLine="240"/>
        <w:rPr/>
      </w:pPr>
      <w:r>
        <w:rPr>
          <w:rStyle w:val="Style17"/>
          <w:color w:val="000000"/>
        </w:rPr>
        <w:t>На стадии вожделения власти ведущей оказывается не только борьба самосознания, но и движение к овладению предметом - вла</w:t>
        <w:softHyphen/>
        <w:t>стью. Поэтому все линии исследования, двигающегося к своей ис</w:t>
        <w:softHyphen/>
        <w:t>тине или к предмету как власти, имеют в ней одно общее объеди</w:t>
        <w:softHyphen/>
        <w:t>няющее начало и для самого самосознания выступают не только как война, но и как движение вожделения, то есть соединения и, в конечном счете, мира. С практической стороны в качестве такого единого начала выступает материальное производство, хозяйствен</w:t>
        <w:softHyphen/>
        <w:t>ная жизнь, которая остается для партии (на первом этапе исследо</w:t>
        <w:softHyphen/>
        <w:t>вания или, проще говоря, до революции) не предметом собственно</w:t>
        <w:softHyphen/>
        <w:t>го участия и борьбы, а исключительно предметом вожделения, при всем том, что она не выступает для партии как главная цель, одна</w:t>
        <w:softHyphen/>
        <w:t>ко, ее функционирование является совершенно необходимым га</w:t>
        <w:softHyphen/>
        <w:t>рантом и условием успешной деятельности партии. С более точной теоретической стороны это единое с противоположным духом на</w:t>
        <w:softHyphen/>
        <w:t>чало выступает как граница материальных общественных отноше</w:t>
        <w:softHyphen/>
        <w:t xml:space="preserve">ний, отделяющая их от идеологический (и которая, как мы помним, </w:t>
      </w:r>
      <w:r>
        <w:rPr>
          <w:rStyle w:val="Style17"/>
          <w:color w:val="000000"/>
          <w:lang w:val="en-US" w:eastAsia="en-US"/>
        </w:rPr>
        <w:t>v</w:t>
      </w:r>
      <w:r>
        <w:rPr>
          <w:rStyle w:val="Style17"/>
          <w:color w:val="000000"/>
          <w:lang w:eastAsia="en-US"/>
        </w:rPr>
        <w:t xml:space="preserve"> </w:t>
      </w:r>
      <w:r>
        <w:rPr>
          <w:rStyle w:val="Style17"/>
          <w:color w:val="000000"/>
        </w:rPr>
        <w:t>Ленина в отличие от Маркса закрепляется вполне жестко, по крайней мере, на первом этапе исследования) и являющаяся по сути дела абстракцией природы, отношений общества и природы. Это единое материальное начало, объединяющее оба духа и вместе с тем противопоставляющее их по всем остальным основаниям, в фило</w:t>
        <w:softHyphen/>
        <w:t>софии выступает, как мы уже знаем, в виде материалистического монизма. На стадии вожделения - эта граница материальных обще</w:t>
        <w:softHyphen/>
        <w:t>ственных отношений определяет присутствие в исследовании мате</w:t>
        <w:softHyphen/>
        <w:t>риально-хозяйственной стороны жизни общества лишь с теоретиче</w:t>
        <w:softHyphen/>
        <w:t>ской стороны. Это означает также, что исследование Ленина, начи</w:t>
        <w:softHyphen/>
        <w:t>ная с материального производства, имеет вместе с тем с ним исклю</w:t>
        <w:softHyphen/>
      </w:r>
      <w:r>
        <w:rPr>
          <w:color w:val="000000"/>
        </w:rPr>
        <w:t>чительно теоретическую связь и никакой иной, то есть, исходит ис</w:t>
        <w:softHyphen/>
        <w:t>ключительно из области идеологии или, можно сказать, интелли</w:t>
        <w:softHyphen/>
        <w:t>генции. Однако в исследовании эта сторона имеет ту же направлен</w:t>
        <w:softHyphen/>
        <w:t>ность, что и практически-идеологическая деятельность.</w:t>
      </w:r>
    </w:p>
    <w:p>
      <w:pPr>
        <w:pStyle w:val="TextBody"/>
        <w:shd w:fill="auto" w:val="clear"/>
        <w:spacing w:lineRule="exact" w:line="226" w:before="0" w:after="0"/>
        <w:ind w:left="20" w:right="20" w:firstLine="260"/>
        <w:rPr>
          <w:color w:val="000000"/>
        </w:rPr>
      </w:pPr>
      <w:r>
        <w:rPr>
          <w:color w:val="000000"/>
        </w:rPr>
        <w:t>В своем анализе материального производства в полном соответ</w:t>
        <w:softHyphen/>
        <w:t>ствии с марксистской схемой Ленин обнаруживает аналогичное движение со стороны духа к собственной негации себя путем разви</w:t>
        <w:softHyphen/>
        <w:t>тия внутреннего противоречия до антагонизма и открытого кон</w:t>
        <w:softHyphen/>
        <w:t>фликта в пределах форм экономического производства в виде кри</w:t>
        <w:softHyphen/>
        <w:t>зиса. И с этой стороны исследование научной идеологии находит полное подтверждение своей позиции, усиливающееся по мере про</w:t>
        <w:softHyphen/>
        <w:t>движения исследования вперед.</w:t>
      </w:r>
    </w:p>
    <w:p>
      <w:pPr>
        <w:pStyle w:val="TextBody"/>
        <w:shd w:fill="auto" w:val="clear"/>
        <w:spacing w:lineRule="exact" w:line="226" w:before="0" w:after="0"/>
        <w:ind w:left="20" w:right="20" w:firstLine="260"/>
        <w:rPr>
          <w:color w:val="000000"/>
        </w:rPr>
      </w:pPr>
      <w:r>
        <w:rPr>
          <w:color w:val="000000"/>
        </w:rPr>
        <w:t>С самого начала своего исследования Ленин обнаруживает путем марксистского анализа доказательства развития в России капита</w:t>
        <w:softHyphen/>
        <w:t>лизма и, следовательно, полную "применимость теории Маркса к России" (Соч. 1,63). (См.: “По поводу так называемого вопроса о рынках” (1893г.), а также “Развитие капитализма в России”( 1903г.)). Нас не должно удивлять, что Ленин с такой легкостью обнаружил возможности и даже факт развития капитализма в России. Точно так же, как не должно смущать, что не он один это обнаружил, и что не только научная идеология, но и социология-идеология, и на</w:t>
        <w:softHyphen/>
        <w:t>учная социология по сути дела согласны с ней в этом основном вы</w:t>
        <w:softHyphen/>
        <w:t>воде (см. выше гл.№3 об отношениях социологии-идеологии, науч</w:t>
        <w:softHyphen/>
        <w:t>ной идеологии и научной социологии). Любая социологическая концепция, будучи превратной предметной феноменологией, может и обязана обнаружить в своем предмете прежде всего капитализм как особую формацию, вырастающую из мелкотоварного произ</w:t>
        <w:softHyphen/>
        <w:t>водства, как это следует из первой главы "Капитала”, и. следова</w:t>
        <w:softHyphen/>
        <w:t>тельно, вырастающую как предмет исследования из любой по фор</w:t>
        <w:softHyphen/>
        <w:t>ме социологической критики традиционной политической эконо</w:t>
        <w:softHyphen/>
        <w:t>мии. Однако ленинская научная идеология продвигается в этом движении на один шаг дальше благодаря самосознанию и доводит анализ капитализма до его высшей стадии или формы, противопос</w:t>
        <w:softHyphen/>
        <w:t>тавленной уже мелкотоварному производству и со всей наглядно</w:t>
        <w:softHyphen/>
        <w:t>стью обнаруживающей противоречие между первой и последую</w:t>
        <w:softHyphen/>
        <w:t>щими главами "Капитала". Зная “Капитал” нетрудно предвидеть то, что капитализм развивается в империализм, который характе</w:t>
        <w:softHyphen/>
        <w:t>ризуется господством именно финансово-торгового капитала, мо</w:t>
        <w:softHyphen/>
        <w:t>нополизацией и разделом мировых рынков со всеми вытекающими отсюда чертами, по Ленину. Тот же самый анализ мы можем проде</w:t>
        <w:softHyphen/>
        <w:t>лать без всякого обращения к “общеустановленным фактам” на ос</w:t>
        <w:softHyphen/>
        <w:t>новании только самого "Капитала", где движение в развитии капи</w:t>
        <w:softHyphen/>
        <w:t>тала концентрируется в его финансовой форме и сопровождается обострением его противоречий с мелкотоварным производством на путях монополизации. Так что, нас также не должно удивлять, что если в 1893 году (“По поводу так называемого вопроса о рынках”) в России развивался капитализм, а в 1903 году развитие капитализма в России шло полным ходом (“Развитие капитализма в России”), то к 1916 году (работа “Империализм как высшая стадия капитализ</w:t>
        <w:softHyphen/>
        <w:t>ма”) Россия вступила уже в конечную стадию капитализма - импе</w:t>
        <w:softHyphen/>
        <w:t>риализм- в полном согласии с ходом ленинского исследования. Та</w:t>
        <w:softHyphen/>
        <w:t>ким образом, 1916 год в России уже был заранее кануном социали</w:t>
        <w:softHyphen/>
        <w:t>стической революции. Мы видим, как растет вместе с ходом иссле</w:t>
        <w:softHyphen/>
        <w:t>дования вожделение научного идеолога, жаждущего удовлетворить свою страсть самосознания к предмету в масштабе предмета как ду</w:t>
        <w:softHyphen/>
        <w:t>ха. Совершенно ясно, что все линии исследования научного идеоло</w:t>
        <w:softHyphen/>
        <w:t>га: философская (утверждение философского монизма и борьба с иными философскими направлениями), нелегально-политическая (террор и подготовка поражения своего правительства в войне и вооруженного восстания) легально-политическая (борьба внутри партии и между партиями, приближающая партию научной идео</w:t>
        <w:softHyphen/>
        <w:t>логии к революционному состоянию) экономическая (рынок - ка</w:t>
        <w:softHyphen/>
        <w:t>питализм - империализм - кризис - канун революции) все линии не</w:t>
        <w:softHyphen/>
        <w:t>уклонно движутся в одном направлении и совпадают в одной един</w:t>
        <w:softHyphen/>
        <w:t>ственной точке. Это точка соединения с вожделенным предметом и обретения самосознания в предмете. "Кризис назрел" в 1917 году, но мы знаем так же, что кризис самосознающего анти-духа назрел го</w:t>
        <w:softHyphen/>
        <w:t>раздо раньше, в самом первоначальном акте самосознания, и его развитие (и развитие его исследования) не могло привести ни к чему иному с теоретической стороны, как к кризису. Через ряд кризисов идет и развитие партии, и исследования пока наконец в деятельно</w:t>
        <w:softHyphen/>
        <w:t>сти самого духа не развивается в полной мере его способность к са- монегации. Это кризис уже собственно государства, выражающийся в его поражении как внутриполитическом, так и внешнеполитиче</w:t>
        <w:softHyphen/>
        <w:t>ском. Безусловно, что важнейшую роль в этом кризисе, обеспечив</w:t>
        <w:softHyphen/>
        <w:t>шем возможность захвата власти партией научной идеологии, по</w:t>
        <w:softHyphen/>
        <w:t>служила война и военные поражения России. Ленин сам вполне признает это, подчеркивая, что кризис проистекает из кризиса са</w:t>
        <w:softHyphen/>
        <w:t>мого государства, а не только нелегальной деятельности партии (см. работу “Письма из далека"). Не надо упускать из вида и дея</w:t>
        <w:softHyphen/>
        <w:t>тельность всех остальных партий в России, каждая из которых вне</w:t>
        <w:softHyphen/>
        <w:t>сла свой вклад в развитие внутриполитического кризиса, и тем са</w:t>
        <w:softHyphen/>
        <w:t>мым, как мы уже отмечали, все партии неизбежно работали в своей совокупности на дело именно партии научной идеологии. Со строго теоретической стороны соединение двух линий в развитии кризиса - ’’субъективной" и "объективной" - не могло произойти за счет одно</w:t>
        <w:softHyphen/>
        <w:t>стороннего действия какой-либо из сторон, то есть, социалистиче</w:t>
        <w:softHyphen/>
        <w:t>ская революция не могла произойти ни по чисто легальным осно</w:t>
        <w:softHyphen/>
        <w:t>ваниям, ни из-за чисто нелегальной деятельности партии. В этом состоит последнее препятствие для того, чтобы социалистическая революция при каком угодно кризисе и при какой угодно нелегаль</w:t>
        <w:softHyphen/>
        <w:t>ной силе воздействия со стороны партии сделалась реальной в каче</w:t>
        <w:softHyphen/>
        <w:t>стве предмета исследования. Вопрос можно поставить так: была ли социалистическая революция в России решением истории или про</w:t>
        <w:softHyphen/>
        <w:t>извольным решением научного идеолога, ведущего свое исследова</w:t>
        <w:softHyphen/>
        <w:t>ние? Даже так поставленный вопрос некорректен, ибо научная идеология Ленина, деятельность определенной партии есть также фактор истории. Противопоставлять в истории сознательную и свободную деятельность и естественные законы истории - это черта, свойственная научно-социологическому подходу, с его уклоном в объективизм, который легко критикуется (как мы видели) с позиций научной идеологии. Поэтому ленинский вывод о том, что "социалистическая революция, о которой так долго говорили большевики" свершилась именно в октябре 1917 года, мы должны уточнить не с позиции научной социологии, а против позиции со</w:t>
        <w:softHyphen/>
        <w:t>циологии вообще, неважно в форме научной или научно</w:t>
        <w:softHyphen/>
        <w:t>идеологической она выступает, именно с позиций нашего собствен</w:t>
        <w:softHyphen/>
        <w:t>ного историко-феноменологического анализа. Из него следует, что все развитие ленинского исследования проходило по законам фе</w:t>
        <w:softHyphen/>
        <w:t>номенологического развития духа (будь то в аспекте, унаследован</w:t>
        <w:softHyphen/>
        <w:t>ном от марксовской критики идеологии, или в аспекте научной идеологии как самосознательной критики идеологии в рамках анти</w:t>
        <w:softHyphen/>
        <w:t>духа). Это означает, что социалистическая революция в России дей</w:t>
        <w:softHyphen/>
        <w:t>ствительно произошла в качестве решающего переворота в дея</w:t>
        <w:softHyphen/>
        <w:t>тельности и развитии духа в России. Теперь это развитие приобрело совершенно особые формы в условиях соседства внутри духа духа с анти-духом и соединения в анти-духе всех противоречий предшест</w:t>
        <w:softHyphen/>
        <w:t>вующих форм развития духа. Невозможно говорить о развитии ду</w:t>
        <w:softHyphen/>
        <w:t>ха России, не подчеркивая самым категорическим образом значение этого поворотного пункта под названием "социалистическая рево</w:t>
        <w:softHyphen/>
        <w:t>люция". Поэтому нет ничего более ошибочного, чем, повторяя приемы марксистской критики идеологии, свести ленинскую науч</w:t>
        <w:softHyphen/>
        <w:t>ную идеологию только к идеологии и отторгнуть развитие России по Ленину в качестве идеологической фикции. Со строго философ</w:t>
        <w:softHyphen/>
        <w:t>ской точки зрения суть такой ошибки будет состоять в восстанов</w:t>
        <w:softHyphen/>
        <w:t>лении марксистского и домарксистского подхода к истории с его отбрасыванием абстракции природы при анализе истории. В ленин</w:t>
        <w:softHyphen/>
        <w:t>ском исследовании для нас со всей очевидностью обнаруживается именно абстракция не-дух как необходимый фактор в становлении и развитии духа помимо всех прежних представлений о природе и о соотношении свободы в истории как данности природы и как дан</w:t>
        <w:softHyphen/>
        <w:t>ности истории.</w:t>
      </w:r>
    </w:p>
    <w:p>
      <w:pPr>
        <w:pStyle w:val="TextBody"/>
        <w:shd w:fill="auto" w:val="clear"/>
        <w:spacing w:lineRule="exact" w:line="226" w:before="0" w:after="0"/>
        <w:ind w:left="20" w:firstLine="240"/>
        <w:rPr>
          <w:color w:val="000000"/>
        </w:rPr>
      </w:pPr>
      <w:r>
        <w:rPr>
          <w:color w:val="000000"/>
        </w:rPr>
        <w:t>Насколько ошибочна с философской точки зрения ни была бы научная идеология, ее акт самосознания движет ее (с теоретической стороны) в сторону собственного преодоления. Ее собственное раз</w:t>
        <w:softHyphen/>
        <w:t>витие на этапе самосознания позволяет обратить ее действия в не- гацию, направленную против нее самой, и одновременно в развитие ее формы по отношению к другому самосознанию, подлинному са</w:t>
        <w:softHyphen/>
        <w:t>мосознанию духа (а мы знаем, что сознание духа реализуется в форме религии). Таким образом, преодоление научной идеологии возможно и возможно в высшей форме религии как самосознании духа. Поэтому мы должны со всей определенностью утверждать, что все историческое развитие России по так называемому социали</w:t>
        <w:softHyphen/>
        <w:t>стическому пути является реальным фактом истории развития духа в России. Однако в противовес научной идеологии мы также долж</w:t>
        <w:softHyphen/>
        <w:t>ны утверждать, что в этой противоречивой борьбе духа (с самим собой) мы должны встать прежде всего на сторону единства духа против позиции марксистско-ленинской критики идеологии, раз</w:t>
        <w:softHyphen/>
        <w:t>рывающей дух на многосторонние противоречия. И мы тем более при этом должны подчеркнуть, что соответствующее развитие духа в России стало возможным исключительно под влиянием научной идеологии. Научная идеология возникает из развития феноменоло</w:t>
        <w:softHyphen/>
        <w:t>гии духа, как мы показали, а следовательно, из развития духа. Но именно поэтому мы и должны смотреть на нее не как на объектив</w:t>
        <w:softHyphen/>
        <w:t>ный, фатальный фактор, аналогичный природе или так называе</w:t>
        <w:softHyphen/>
        <w:t>мым законам истории (с точки зрения объективной научной социо</w:t>
        <w:softHyphen/>
        <w:t>логии), а как на фактор свободы духа. Именно свобода духа, сво</w:t>
        <w:softHyphen/>
        <w:t>бодный волевой акт, а отнюдь не какой-либо научный, объектив</w:t>
        <w:softHyphen/>
        <w:t>ный или идеологический, субъективный фактор стоит за ленинским утверждением о том, что социалистическая революция произошла.</w:t>
      </w:r>
    </w:p>
    <w:p>
      <w:pPr>
        <w:pStyle w:val="TextBody"/>
        <w:shd w:fill="auto" w:val="clear"/>
        <w:spacing w:lineRule="exact" w:line="226" w:before="0" w:after="0"/>
        <w:ind w:left="20" w:right="20" w:hanging="0"/>
        <w:rPr>
          <w:color w:val="000000"/>
        </w:rPr>
      </w:pPr>
      <w:r>
        <w:rPr>
          <w:color w:val="000000"/>
        </w:rPr>
        <w:t>Как мы попытались показать, это решение не опирается на какие- либо теоретические или практические обстоятельства. Без свободы этот вывод Ленин сделать был бы не в состоянии, именно его акт свободы духа с его стороны как свободного анти-духа позволил со</w:t>
        <w:softHyphen/>
        <w:t>циалистической революции в России действительно произойти. И только при таких условиях социалистическая революция и может произойти. Ленинский вывод, даже если бы он оказался верным в течение одного дня или часа, никто уже не в силах опровергнуть, все зависит, в известном смысле, только от решения самого Ленина.</w:t>
      </w:r>
    </w:p>
    <w:p>
      <w:pPr>
        <w:pStyle w:val="TextBody"/>
        <w:shd w:fill="auto" w:val="clear"/>
        <w:spacing w:lineRule="exact" w:line="226" w:before="0" w:after="0"/>
        <w:ind w:left="20" w:right="20" w:firstLine="260"/>
        <w:rPr/>
      </w:pPr>
      <w:r>
        <w:rPr>
          <w:color w:val="000000"/>
        </w:rPr>
        <w:t>Что бы это ни значило для историка, для нашего исследования это означает, что исследуемое нами исследование достигло опреде</w:t>
        <w:softHyphen/>
        <w:t>ленного рубежа в своем развитии. Самосознание смогло удовлетво</w:t>
        <w:softHyphen/>
        <w:t>рить свое вожделение и соединилось со своим предметом, тем са</w:t>
        <w:softHyphen/>
        <w:t>мым обнаруживая себя для себя предметным образом. В гегелев</w:t>
        <w:softHyphen/>
        <w:t>ской феноменологии духа, как мы знаем, этот опыт самосознания благодаря сознанию феноменолога, возвышался затем путем пере</w:t>
        <w:softHyphen/>
        <w:t>хода в стадию "самостоятельного и несамостоятельного" самосоз</w:t>
        <w:softHyphen/>
        <w:t>нания. В рамках борьбы духа и анти-духа эта ситуация сложнее. Научная идеология (как анти-дух) заранее знала о самостоятельно</w:t>
        <w:softHyphen/>
        <w:t>сти своего предмета (духа), но, тем не менее, вожделела его как не</w:t>
        <w:softHyphen/>
        <w:t>зависимую жизнь и власть. Поэтому, достигнув власти, она "в этом удовлетворении” (еще раз) "узнает</w:t>
      </w:r>
      <w:r>
        <w:rPr>
          <w:color w:val="000000"/>
          <w:vertAlign w:val="superscript"/>
        </w:rPr>
        <w:t>и</w:t>
      </w:r>
      <w:r>
        <w:rPr>
          <w:color w:val="000000"/>
        </w:rPr>
        <w:t>(теперь уже) "на опыте само</w:t>
        <w:softHyphen/>
        <w:t>стоятельность своего предмета" уже как вполне духа. Тем самым для нее вожделенным оказывается не просто власть, но и жизнь ду</w:t>
        <w:softHyphen/>
        <w:t>ха в целом, то есть, те формы, которые лежат выше и ниже полити</w:t>
        <w:softHyphen/>
        <w:t>ческой идеологии, а именно власть духовная, собственно идеальная, идеологическая, и власть над природой, власть хозяйственная. В себе, в анти-духе, мы видим, что партия изначально стремилась именно к такой полноте власти, и достигла ее определенным обра</w:t>
        <w:softHyphen/>
        <w:t>зом, смоделировав ее внутри партии. Партия, по крайней мере в идеале, всецело распоряжалась душами и телами своих членов. Те</w:t>
        <w:softHyphen/>
        <w:t>перь вожделение разрастается до вожделения духовной и матери</w:t>
        <w:softHyphen/>
        <w:t>ально-хозяйственной власти, но опять-таки при сохранении само</w:t>
        <w:softHyphen/>
        <w:t>стоятельности предмета как духа. Таким образом, здесь исследова</w:t>
        <w:softHyphen/>
        <w:t>ние достигает определенной стадии внутреннего относительного развития, но не продвигается вперед в развитии своего самосозна</w:t>
        <w:softHyphen/>
        <w:t>ния или в отношении формы своего исследования. Однако, с другой стороны, оно теперь самосознает себя по содержанию гораздо пол</w:t>
        <w:softHyphen/>
        <w:t>нее, а именно в полном масштабе духа. Хотя и в этом отношении развитие оказывается также двояким и противоречивым.</w:t>
      </w:r>
    </w:p>
    <w:p>
      <w:pPr>
        <w:pStyle w:val="TextBody"/>
        <w:shd w:fill="auto" w:val="clear"/>
        <w:spacing w:lineRule="exact" w:line="226" w:before="0" w:after="0"/>
        <w:ind w:left="20" w:right="20" w:firstLine="260"/>
        <w:rPr/>
      </w:pPr>
      <w:r>
        <w:rPr>
          <w:color w:val="000000"/>
        </w:rPr>
        <w:t>Осознание себя в понятии духа и уже масштаба себя как духа не приводит к самосознанию себя как единого и самодеятельного духа же, а исключительно к увеличению масштабов противостояния внутри духа, теперь уже не только национального духа, но и миро</w:t>
        <w:softHyphen/>
        <w:t>вого духа. Поэтому, придя к осознанию самостоятельности предме</w:t>
        <w:softHyphen/>
        <w:t>та (духа), исследование обращается к войне, однако как не самосоз</w:t>
        <w:softHyphen/>
        <w:t>нание духа, а как противоречивое самосознание анти-духа. Ее ис</w:t>
        <w:softHyphen/>
        <w:t xml:space="preserve">следование здесь развивается, и она обращается к войне сразу на </w:t>
      </w:r>
      <w:r>
        <w:rPr>
          <w:rStyle w:val="9pt2"/>
          <w:color w:val="000000"/>
        </w:rPr>
        <w:t xml:space="preserve">два </w:t>
      </w:r>
      <w:r>
        <w:rPr>
          <w:color w:val="000000"/>
        </w:rPr>
        <w:t>фронта. Самосознательный антидух, достигнув своего полного самосознания в предмете как духе, обращается к войне за свою са</w:t>
        <w:softHyphen/>
        <w:t>мостоятельность. Однако ведется эта война не ради себя как еди</w:t>
        <w:softHyphen/>
        <w:t>ничной самоцели и духа, а ради чего-то вне себя и, как следствие, представляет собой акт двоякий и противоречивый, акт двусторон</w:t>
        <w:softHyphen/>
        <w:t>ней войны против мирового духа и против собственного духа. При</w:t>
        <w:softHyphen/>
        <w:t>чем на каждом из фронтов война ведется по- особому.</w:t>
      </w:r>
    </w:p>
    <w:p>
      <w:pPr>
        <w:pStyle w:val="TextBody"/>
        <w:shd w:fill="auto" w:val="clear"/>
        <w:spacing w:lineRule="exact" w:line="226" w:before="0" w:after="0"/>
        <w:ind w:left="20" w:right="20" w:firstLine="260"/>
        <w:rPr/>
      </w:pPr>
      <w:r>
        <w:rPr>
          <w:color w:val="000000"/>
        </w:rPr>
        <w:t>Анти-дух обнаруживает свое противоречие с мировым духом, оказавшись в ситуации мировой войны на стороне одной из воюю</w:t>
        <w:softHyphen/>
        <w:t>щих держав (России). И с этого момента тактика поражения своего правительства решительным образом отбрасывается и совершается переход на позиции оборончества: "мы оборонцы с октября 1917 года", - пишет Ленин (Соч.27,73). Статья "Социалистическое отече</w:t>
        <w:softHyphen/>
        <w:t>ство в опасности" и другие по вопросу о войне и мире очень ярко обрисовывают этот поворот в политике. В своей войне за власть над мировым духом партия ведет себя очень и очень осторожно, поскольку самостоятельность этого предмета оказывается в опыте вожделения куда более основательной, чем самостоятельность на</w:t>
        <w:softHyphen/>
        <w:t>ционального духа. А с другой стороны оказывается, что в этой вой</w:t>
        <w:softHyphen/>
        <w:t>не партия обнаруживает для себя вполне реальный риск собствен</w:t>
        <w:softHyphen/>
        <w:t>ной смерти как политической власти и осознает теперь на опыте, что чистое самосознание духа никогда не было и не могло быть для нее целью и что наоборот гораздо важнее партия как средство для классовой борьбы в масштабе национального духа, а иначе и быть не могло. Поэтому очень быстро осознается на опыте, что "жизнь для него столь же существенна, как и чистое самосознание" (ФД,102). А в отношении сохранения собственной власти в одной стране или риска этой властью в революционной войне против "мирового империализма" гораздо более существенна. Поэтому Ле</w:t>
        <w:softHyphen/>
        <w:t>нин категорическим образом отказывается от "риска жизнью" и в отношении мирового духа становится на сторону рабского само</w:t>
        <w:softHyphen/>
        <w:t>сознания и идет на заключение позорного и рабского сепаратного Брестского мира с Германией. (См. его полемику с Троцким). Ос</w:t>
        <w:softHyphen/>
        <w:t>новное в заключении этого мира - именно рабское решение идти на неравноправный мир и впоследствии на любые неравноправные экономические договоры ради сохранения собственной политиче</w:t>
        <w:softHyphen/>
        <w:t>ской власти. Таким образом, партия идет с внешнеполитической стороны на отказ от лояльности к экономике собственного государ</w:t>
        <w:softHyphen/>
        <w:t>ства ради сохранения политической власти. Именно к такому един</w:t>
        <w:softHyphen/>
        <w:t>ственному решению подводит логика научной идеологии. С другой стороны партия сохраняет свои теоретические позиции критики идеологии, не признавая никакие мирные договоры окончательны</w:t>
        <w:softHyphen/>
        <w:t>ми и не отказываясь от ориентации на мировую революцию. Таким образом, признавая и мирясь со своим экономическим рабством, партия компенсирует этот ущерб военно-политической внешней агрессивностью и постоянно колеблется на грани войны и мира с мировым духом. Разумеется, на риск собственной жизнью (властью) она не решится никогда, но на партизанскую или локальную войну против мирового капитала она может решиться в любой момент в зависимости от воли руководителей.</w:t>
      </w:r>
    </w:p>
    <w:p>
      <w:pPr>
        <w:pStyle w:val="TextBody"/>
        <w:shd w:fill="auto" w:val="clear"/>
        <w:spacing w:lineRule="exact" w:line="226" w:before="0" w:after="0"/>
        <w:ind w:left="20" w:right="20" w:firstLine="260"/>
        <w:rPr>
          <w:color w:val="000000"/>
        </w:rPr>
      </w:pPr>
      <w:r>
        <w:rPr>
          <w:color w:val="000000"/>
        </w:rPr>
        <w:t>На борьбу не на жизнь, а на смерть партия решается только на внутреннем фронте борьбы с собственным духом. И здесь объявля</w:t>
        <w:softHyphen/>
        <w:t>ется гражданская война уже с решимостью господского сознания, борьба на смерть между диктатурой пролетариата и диктатурой буржуазии. Сам вывод о борьбе двух диктатур или гражданская война, как окончательная форма критики духа и политической идеологии в частности основывается на всем предшествующем пути исследования научной идеологии.</w:t>
      </w:r>
    </w:p>
    <w:p>
      <w:pPr>
        <w:pStyle w:val="TextBody"/>
        <w:shd w:fill="auto" w:val="clear"/>
        <w:spacing w:lineRule="exact" w:line="226" w:before="0" w:after="0"/>
        <w:ind w:left="20" w:right="20" w:firstLine="260"/>
        <w:rPr>
          <w:color w:val="000000"/>
        </w:rPr>
      </w:pPr>
      <w:r>
        <w:rPr>
          <w:color w:val="000000"/>
        </w:rPr>
        <w:t>Здесь мы еще раз встречаемся с борьбой самосознаний в рамках духа, но уже такой, которая развертывается не в пределах единого сознания феноменолога духа как борьба внутри одного сознания (как подчеркивал Гегель), а как борьба двух независимых самосоз</w:t>
        <w:softHyphen/>
        <w:t>наний, двух духов в рамках противоречия духов вообще как их фундаментальной основе (подробнее истоки этого см. выше) - ми</w:t>
        <w:softHyphen/>
        <w:t>ровой революционной войне или борьбе. И если в отношении ми</w:t>
        <w:softHyphen/>
        <w:t>рового духа эта война неизбежно оказывается отложенной ценой рабского состояния в хозяйственной сфере, ограничиваясь холод</w:t>
        <w:softHyphen/>
        <w:t>ной войной и политическим и идеологическим лицемерием, то вой</w:t>
        <w:softHyphen/>
        <w:t>на с собственным духом ведется с полным ожесточением и реши</w:t>
        <w:softHyphen/>
        <w:t>тельностью. Хотя и здесь, как мы отмечали, сохраняется принципи</w:t>
        <w:softHyphen/>
        <w:t>ально двойственное отношение - всецело нелегальное - непосредст</w:t>
        <w:softHyphen/>
        <w:t>венное голое насилие (диктатура) и война на уничтожение, и ле</w:t>
        <w:softHyphen/>
        <w:t>гальное - в той мере, в какой дух соглашается принять на себя раб</w:t>
        <w:softHyphen/>
        <w:t>скую сторону, партия соглашается перейти к легальной деятельно</w:t>
        <w:softHyphen/>
        <w:t>сти по управлению, не связанной непосредственно с вооруженным насилием, но, естественно, всегда имеющей его под рукой и исхо</w:t>
        <w:softHyphen/>
        <w:t>дящей в своем управленческом поведении из постоянной возможно</w:t>
        <w:softHyphen/>
        <w:t>сти перехода к прямому насилию.</w:t>
      </w:r>
    </w:p>
    <w:p>
      <w:pPr>
        <w:pStyle w:val="TextBody"/>
        <w:shd w:fill="auto" w:val="clear"/>
        <w:spacing w:lineRule="exact" w:line="226" w:before="0" w:after="0"/>
        <w:ind w:left="20" w:right="20" w:firstLine="260"/>
        <w:rPr>
          <w:color w:val="000000"/>
        </w:rPr>
      </w:pPr>
      <w:r>
        <w:rPr>
          <w:color w:val="000000"/>
        </w:rPr>
        <w:t>Победа над духом в гражданской войне между духом и анти</w:t>
        <w:softHyphen/>
        <w:t>духом - это процесс очень сложный и многогранный, его невозмож</w:t>
        <w:softHyphen/>
        <w:t>но достаточно полно изобразить в рамках нашего исследования. Однако очевидно, что политическая надстройка и идеологическая надстройка над духом, обладая в силу своей самостоятельности (духовной или просто профессиональной, идеологической), само</w:t>
        <w:softHyphen/>
        <w:t>сознанием в мере достаточной для того, чтобы пойти на риск соб</w:t>
        <w:softHyphen/>
        <w:t>ственной жизнью, и сам дух вступают в непримиримую борьбу, и здесь все решает сила. В тот момент истории сила, очевидно, оказа</w:t>
        <w:softHyphen/>
        <w:t>лась не на стороне духа, его политическая сила была раздроблен</w:t>
        <w:softHyphen/>
        <w:t>ной, а его духовная сила оказалась раздробленной еще раньше.</w:t>
      </w:r>
    </w:p>
    <w:p>
      <w:pPr>
        <w:pStyle w:val="TextBody"/>
        <w:shd w:fill="auto" w:val="clear"/>
        <w:spacing w:lineRule="exact" w:line="226" w:before="0" w:after="0"/>
        <w:ind w:left="20" w:right="20" w:firstLine="260"/>
        <w:rPr>
          <w:color w:val="000000"/>
        </w:rPr>
      </w:pPr>
      <w:r>
        <w:rPr>
          <w:color w:val="000000"/>
        </w:rPr>
        <w:t>Остается сфера собственно производственная, экономическая, сфера материальных общественных отношений (по Ленину), вклю</w:t>
        <w:softHyphen/>
        <w:t>чая сюда как техническую, производственную сторону, так и вооб</w:t>
        <w:softHyphen/>
        <w:t>ще сферу физического и умственного труда в отношении к природе. Здесь степень самосознания оказывается как раз такой, чтобы опре</w:t>
        <w:softHyphen/>
        <w:t>деленно предпочесть жизнь смерти. И на этом основании "мелкобуржуазная стихия" российского производства, поворачива</w:t>
        <w:softHyphen/>
        <w:t>ет к признанию власти большевиков ради сохранения собственной жизни и жизни собственного духа в противопоставлении его миро</w:t>
        <w:softHyphen/>
        <w:t>вому духу. "Если мы взглянем на этот вопрос в целом с точки зре</w:t>
        <w:softHyphen/>
        <w:t>ния теоретически установленных отношений пролетариата к сред</w:t>
        <w:softHyphen/>
        <w:t>нему крестьянству, с точки зрения истории нашей революции, мы увидим, что сомневаться в ответе нельзя. Это поворот не случай</w:t>
        <w:softHyphen/>
        <w:t>ный, не личный. Поворот касается всей мелкобуржуазной демокра</w:t>
        <w:softHyphen/>
        <w:t>тии. Она шла против нас с озлоблением, доходящим до бешенства, потому что мы должны были ломать все ее патриотические чувства. А история сделала так, что патриотизм теперь поворачивает в нашу сторону. Ведь ясно, что нельзя свергнуть большевиков иначе, как иностранными штыками. Если до сих пор надеялись, что англичане, французы и американцы, это - настоящая демократия, если до сих пор сохранилась эта иллюзия, то теперь мир, который они дают Австрии и Германии, разоблачает эту иллюзию полностью. Англи</w:t>
        <w:softHyphen/>
        <w:t>чане ведут себя так, как будто они задались специальной целью до</w:t>
        <w:softHyphen/>
        <w:t>казать правильность большевистских взглядов на международный империализм” (Соч.28,187-188).</w:t>
      </w:r>
    </w:p>
    <w:p>
      <w:pPr>
        <w:pStyle w:val="TextBody"/>
        <w:shd w:fill="auto" w:val="clear"/>
        <w:spacing w:lineRule="exact" w:line="226" w:before="0" w:after="0"/>
        <w:ind w:left="20" w:firstLine="260"/>
        <w:rPr/>
      </w:pPr>
      <w:r>
        <w:rPr>
          <w:color w:val="000000"/>
        </w:rPr>
        <w:t>Однако таким образом партия обеспечила себе политическую лояльность в отношении внешней политики, но не политики внут</w:t>
        <w:softHyphen/>
        <w:t>ренней. И здесь гражданская война в области, касающейся не толь</w:t>
        <w:softHyphen/>
        <w:t>ко вопросов политики, но и в первую очередь хозяйственных, эко</w:t>
        <w:softHyphen/>
        <w:t>номических не могла не быть особенно ожесточенной. Борьба дик</w:t>
        <w:softHyphen/>
        <w:t xml:space="preserve">татуры пролетариата на этом фронте прежде всего военная, и здесь Ленин достаточно откровенен, чтобы была необходимость в каких- либо подробных пояснениях. Воина есть война, </w:t>
      </w:r>
      <w:r>
        <w:rPr>
          <w:color w:val="000000"/>
          <w:lang w:val="en-US" w:eastAsia="en-US"/>
        </w:rPr>
        <w:t>a</w:t>
      </w:r>
      <w:r>
        <w:rPr>
          <w:color w:val="000000"/>
          <w:lang w:eastAsia="en-US"/>
        </w:rPr>
        <w:t xml:space="preserve"> </w:t>
      </w:r>
      <w:r>
        <w:rPr>
          <w:color w:val="000000"/>
          <w:lang w:val="en-US" w:eastAsia="en-US"/>
        </w:rPr>
        <w:t>la</w:t>
      </w:r>
      <w:r>
        <w:rPr>
          <w:color w:val="000000"/>
          <w:lang w:eastAsia="en-US"/>
        </w:rPr>
        <w:t xml:space="preserve"> </w:t>
      </w:r>
      <w:r>
        <w:rPr>
          <w:color w:val="000000"/>
          <w:lang w:val="en-US" w:eastAsia="en-US"/>
        </w:rPr>
        <w:t>guerre</w:t>
      </w:r>
      <w:r>
        <w:rPr>
          <w:color w:val="000000"/>
          <w:lang w:eastAsia="en-US"/>
        </w:rPr>
        <w:t xml:space="preserve"> </w:t>
      </w:r>
      <w:r>
        <w:rPr>
          <w:color w:val="000000"/>
          <w:lang w:val="en-US" w:eastAsia="en-US"/>
        </w:rPr>
        <w:t>comme</w:t>
      </w:r>
      <w:r>
        <w:rPr>
          <w:color w:val="000000"/>
          <w:lang w:eastAsia="en-US"/>
        </w:rPr>
        <w:t xml:space="preserve"> </w:t>
      </w:r>
      <w:r>
        <w:rPr>
          <w:color w:val="000000"/>
        </w:rPr>
        <w:t xml:space="preserve">а </w:t>
      </w:r>
      <w:r>
        <w:rPr>
          <w:color w:val="000000"/>
          <w:lang w:val="en-US" w:eastAsia="en-US"/>
        </w:rPr>
        <w:t>la</w:t>
      </w:r>
      <w:r>
        <w:rPr>
          <w:color w:val="000000"/>
          <w:lang w:eastAsia="en-US"/>
        </w:rPr>
        <w:t xml:space="preserve"> </w:t>
      </w:r>
      <w:r>
        <w:rPr>
          <w:color w:val="000000"/>
          <w:lang w:val="en-US" w:eastAsia="en-US"/>
        </w:rPr>
        <w:t>guerre</w:t>
      </w:r>
      <w:r>
        <w:rPr>
          <w:color w:val="000000"/>
          <w:lang w:eastAsia="en-US"/>
        </w:rPr>
        <w:t xml:space="preserve"> </w:t>
      </w:r>
      <w:r>
        <w:rPr>
          <w:color w:val="000000"/>
        </w:rPr>
        <w:t>:(См.: Соч.23,14;25,48;30,464;25,316; 27,478-479). Правовое государство - такая же фикция, как и все формы политической идеологии, правовая война в отношении собственного народа - тем более фикция. Однако военные меры не могут быть признаны само</w:t>
        <w:softHyphen/>
        <w:t>сознанием в борьбе за признание достаточными. В меру самостоя</w:t>
        <w:softHyphen/>
        <w:t>тельности предмет должен сам осуществлять в себе негацию и, сле</w:t>
        <w:softHyphen/>
        <w:t>довательно, пойти добровольно-принудительно на подчинение вла</w:t>
        <w:softHyphen/>
        <w:t>сти, тогда власть после этого обратится к легальным и относитель</w:t>
        <w:softHyphen/>
        <w:t>но мирным формам государственного управления. "По отношению к мелкобуржуазной демократии наш лозунг был соглашение, но нас заставили применить террор. Если вы действительно согласны жить в добрососедских отношениях с нами, то потрудитесь исполнить те или другие задания, господа кооператоры и интеллигенты. А если не исполните - вы будете нарушителями закона, нашими врагами, и мы будем с вами бороться. Но что вы нам нужны - этого мы не от</w:t>
        <w:softHyphen/>
        <w:t>рицаем, потому что вы являлись единственным культурным элемен- том"(Соч.28,193-194). Таким образом, единая революционная дея</w:t>
        <w:softHyphen/>
        <w:t>тельность анти-духа теперь после завоевания власти на новом этапе исследования раздваивается на работу военную и работу организа</w:t>
        <w:softHyphen/>
        <w:t>ционно-культурно-хозяйственную, работу по управлению. Каждое из направлений деятельности необходимо предполагают одна дру</w:t>
        <w:softHyphen/>
        <w:t>гую и имеет в себе прежнюю двусторонность легальности и неле</w:t>
        <w:softHyphen/>
        <w:t>гальности, что помогает им быть более эффективными.</w:t>
      </w:r>
    </w:p>
    <w:p>
      <w:pPr>
        <w:pStyle w:val="TextBody"/>
        <w:shd w:fill="auto" w:val="clear"/>
        <w:spacing w:lineRule="exact" w:line="226" w:before="0" w:after="0"/>
        <w:ind w:left="20" w:firstLine="260"/>
        <w:rPr>
          <w:color w:val="000000"/>
        </w:rPr>
      </w:pPr>
      <w:r>
        <w:rPr>
          <w:color w:val="000000"/>
        </w:rPr>
        <w:t>Таким образом, мы видим, что победа в гражданской войне ан</w:t>
        <w:softHyphen/>
        <w:t>ти-духа предполагает полное уничтожение прежней духовной и по</w:t>
        <w:softHyphen/>
        <w:t>литической власти, и на их месте утверждается новая структура но</w:t>
        <w:softHyphen/>
        <w:t>вого аппарата подавления и управления. Что касается оставшейся сферы духа, то она обращается в рабство и приобретает для себя опыт страха смерти и рабского труда. Это тот рабский труд, кото</w:t>
        <w:softHyphen/>
        <w:t>рый у Гегеля превращался в средство развития самосознания и при</w:t>
        <w:softHyphen/>
        <w:t>обретал с точки зрения феноменолога, но не самого рабского соз</w:t>
        <w:softHyphen/>
        <w:t>нания, самостоятельное значение и ценность. Теперь Лениным он уже характеризуется как коммунистический труд: "Коммунистический труд... есть бесплатный труд на пользу общест</w:t>
        <w:softHyphen/>
        <w:t>ва... труд добровольный...без расчета на вознаграждение... как по</w:t>
        <w:softHyphen/>
        <w:t>требность здорового организма"(Соч.30,482). Естественно, что Ле</w:t>
        <w:softHyphen/>
        <w:t>нин как феноменолог видит дальше рабского сознания и смотрит на труд иначе, но он также признает, что пока насилие над человеком в труде неустранимо, и если оно оправдано со стороны природы, то почему это же насилие не может выступить со стороны самого об</w:t>
        <w:softHyphen/>
        <w:t>щества?</w:t>
      </w:r>
    </w:p>
    <w:p>
      <w:pPr>
        <w:pStyle w:val="TextBody"/>
        <w:shd w:fill="auto" w:val="clear"/>
        <w:spacing w:lineRule="exact" w:line="226" w:before="0" w:after="0"/>
        <w:ind w:left="20" w:right="20" w:firstLine="260"/>
        <w:rPr>
          <w:color w:val="000000"/>
        </w:rPr>
      </w:pPr>
      <w:r>
        <w:rPr>
          <w:color w:val="000000"/>
        </w:rPr>
        <w:t>Соответственно, анти-дух обращается к нелегальной или уго</w:t>
        <w:softHyphen/>
        <w:t>ловно-хозяйственной деятельности. Ближайший пример этой дея</w:t>
        <w:softHyphen/>
        <w:t>тельности мы обнаруживаем в виде крупномасштабной экспро</w:t>
        <w:softHyphen/>
        <w:t>приации, превосходящей по своим масштабам все прежние эксы, но отличающееся от них также и по смыслу - теперь на эксы возлагает</w:t>
        <w:softHyphen/>
        <w:t>ся задача решения экономических проблем не только на уровне партии, а на уровне общества в целом. "Этим слоям населения надо ежедневно, архипросто, популярно объяснять конкретнейшим об</w:t>
        <w:softHyphen/>
        <w:t>разом, что пролетариат, овладев государственной властью, даст им на счет экспроприированных помещиков немедленное улучшение их положения"(Соч.30,314). Другие примеры подобной уголовно</w:t>
        <w:softHyphen/>
        <w:t>хозяйственной деятельности мы находим в продразверстке и в тру</w:t>
        <w:softHyphen/>
        <w:t>довых армиях (См.: Соч.30,482).</w:t>
      </w:r>
    </w:p>
    <w:p>
      <w:pPr>
        <w:pStyle w:val="TextBody"/>
        <w:shd w:fill="auto" w:val="clear"/>
        <w:spacing w:lineRule="exact" w:line="226" w:before="0" w:after="0"/>
        <w:ind w:left="20" w:right="20" w:firstLine="260"/>
        <w:rPr>
          <w:color w:val="000000"/>
        </w:rPr>
      </w:pPr>
      <w:r>
        <w:rPr>
          <w:color w:val="000000"/>
        </w:rPr>
        <w:t>Рабский труд в данном ленинском случае, разумеется, не может служить развитию самосознания, поскольку в этом обращении к труду отсутствует как раз то единство двух моментов, которое под</w:t>
        <w:softHyphen/>
        <w:t>готавливает переход в дальнейшем к разуму, и на необходимости которого настаивает Гегель: "Необходимы оба момента - страх и служба вообще, точно так же, как и процесс образования" (ФД,106). Оба момента присутствуют и в анти-духе, но именно в своем проти</w:t>
        <w:softHyphen/>
        <w:t>воречии и борьбе. Поэтому политическая власть застревает на сво</w:t>
        <w:softHyphen/>
        <w:t>ем вожделении, а рабский труд остается рабским именно как сред</w:t>
        <w:softHyphen/>
        <w:t>ство жизнедеятельности, но никак не духовного развития. И, как следствие, одностороннее рабское самосознание сохраняет возмож</w:t>
        <w:softHyphen/>
        <w:t>ность "уйти в себя и обратиться к истинной самостоятельности” (ФД,104), однако этот уход не будет уходом в преддверие разума, а тупиковым духовным образованием, порожденным ущербным ду</w:t>
        <w:softHyphen/>
        <w:t>ховным остатком свободы, и столь же жалким, как сама эта свобо</w:t>
        <w:softHyphen/>
        <w:t>да, которая дает опыт бессодержательных и аморфных духовных течений интеллигентского духа: деревянного стоицизма, тщеслав</w:t>
        <w:softHyphen/>
        <w:t>ного скептицизма и - их синтеза - несчастного сознания в бабьем платочке.</w:t>
      </w:r>
    </w:p>
    <w:p>
      <w:pPr>
        <w:pStyle w:val="TextBody"/>
        <w:shd w:fill="auto" w:val="clear"/>
        <w:spacing w:lineRule="exact" w:line="226" w:before="0" w:after="0"/>
        <w:ind w:firstLine="260"/>
        <w:rPr/>
      </w:pPr>
      <w:r>
        <w:rPr>
          <w:color w:val="000000"/>
        </w:rPr>
        <w:t>Как бы ни был эффективен в своей области расстрел и страх (см. "Экономика и политика в эпоху диктатуры пролетариата"), про</w:t>
        <w:softHyphen/>
        <w:t>блему отношения к природе (а это его самое слабое место, как мы знаем, и более того, сама проблема в целом на философском уровне для него неразрешима) анти-дух не может решить без обращения к работе по организации и управлению или в целом без труда культу</w:t>
        <w:softHyphen/>
        <w:t>ры. Труд по организации и управлению выступает как следствие разделения труда внутри самой прежде считавшейся единой (не за</w:t>
        <w:softHyphen/>
        <w:t>тронутой разделением труда) революционной деятельности. А с разделением труда возрождаются и все проблемы старого мира, ча</w:t>
        <w:softHyphen/>
        <w:t>стные интересы и т.п. Идеал революционной работы по необходи</w:t>
        <w:softHyphen/>
        <w:t>мости разрушается, распадаясь на постоянно множащееся число специальных видов деятельности и превращая революционера в по</w:t>
        <w:softHyphen/>
        <w:t>добие прежнего специалиста, принадлежащего к миру старой куль</w:t>
        <w:softHyphen/>
        <w:t>туры. Хотя теория и предполагает иное, на деле труд по управле</w:t>
        <w:softHyphen/>
        <w:t>нию при всей его универсальности есть труд абстрактный и одно</w:t>
        <w:softHyphen/>
        <w:t>сторонний, труд, возникающий по необходимости в качестве от</w:t>
        <w:softHyphen/>
        <w:t>дельной специальности в условиях рабского производства в мас</w:t>
        <w:softHyphen/>
        <w:t>штабах всего общества. Эта односторонность всегда требует своего дополнения в виде насилия, как последнего аргумента в борьбе с трудовой деятельностью, когда труд по управлению оказывается все же не достигающим своей цели именно в силу собственной спе</w:t>
        <w:softHyphen/>
        <w:t>циализации. Технический аппарат по управлению, необходимый для анти-духа, как ему необходима и военная вооруженная сила, приводит к тому, что если не партия сама (а такое в истории партии можно обнаружить), то ее деятельность разделяется, и одну ее часть приобретает в собственное пользование партийная бюрократия. К сожалению для революционных романтиков, у анти-духа нет ника</w:t>
        <w:softHyphen/>
        <w:t>ких внутренних способностей к культурной деятельности, и, следо</w:t>
        <w:softHyphen/>
        <w:t>вательно, у него нет никакого иного пути заняться организационно</w:t>
        <w:softHyphen/>
        <w:t>хозяйственной деятельностью, кроме как привлечение бюрократи</w:t>
        <w:softHyphen/>
        <w:t>ческих специалистов. Бюрократия в своем абстрактном всеобщем труде управления родственна революционному анти-духу, однако вызывает у него постоянное неудовольствие как самостоятельная сила, преследующая собственные, отнюдь не революционные цели. Тем более что эта легальная деятельность по управлению имеет да</w:t>
        <w:softHyphen/>
        <w:t>же внутри партийной деятельности свою необходимую нелегальную сторону. Поэтому партия столько же ведет борьбу с бюрократией, сколько сама в своей легальной форме превращается в не более чем бюрократический аппарат, предоставляя заботу о революционных целях и задачах нелегальной части партии. Борьба этих двух видов труда - революционно-легального и революционно-нелегального - особая история.</w:t>
      </w:r>
    </w:p>
    <w:p>
      <w:pPr>
        <w:pStyle w:val="TextBody"/>
        <w:shd w:fill="auto" w:val="clear"/>
        <w:spacing w:lineRule="exact" w:line="240" w:before="0" w:after="0"/>
        <w:ind w:left="20" w:right="20" w:firstLine="240"/>
        <w:rPr>
          <w:color w:val="000000"/>
        </w:rPr>
      </w:pPr>
      <w:r>
        <w:rPr>
          <w:color w:val="000000"/>
        </w:rPr>
        <w:t>С другой стороны анти-дух сталкивается с проблемой разделен</w:t>
        <w:softHyphen/>
        <w:t>ного труда в еще большем масштабе и вне себя в виде проблемы культуры. Культура, как мы знаем, есть сфера разделенного труда и включает в себя все то же самое, что и область идеологии, то есть все формы сознания и все формы труда за исключением философ</w:t>
        <w:softHyphen/>
        <w:t>ского. Анти-дух, поставленный собственным исследованием перед задачей налаживания хозяйственной и культурной деятельности, жизни вообще, сталкивается при этом с решающим и фатальным противоречием в деятельности или исследовании научной идеоло</w:t>
        <w:softHyphen/>
        <w:t>гии в целом. Как критика идеологии научная идеология находится в непримиримой вражде к духу и его внутреннему содержанию - культуре как совокупности разделенного труда. Будучи научной самосознательной критикой идеологии или научной идеологией, деятельность анти-духа необходимо предполагает наличие духов</w:t>
        <w:softHyphen/>
        <w:t>ной и культурной деятельности (можно уточнить, интеллигентской деятельности). Без таковой он бы просто не сформировался бы как анти-дух, и без нее или без ее недостаточного развития он бы не об</w:t>
        <w:softHyphen/>
        <w:t>ратился к борьбе против собственного духа. Однако при своем об</w:t>
        <w:softHyphen/>
        <w:t>разовании анти-дух складывается исключительно как абстрактный и односторонний разрушительно-революционный дух. После рево</w:t>
        <w:softHyphen/>
        <w:t>люции он вынужден принять в себя разделение труда (см. выше о труде по управлению, который остается столь же односторонне бесплодным сколь и эгоистически уклончивым, отнюдь не приводя той цели, к которой он предназначен служить) но также и прими</w:t>
        <w:softHyphen/>
        <w:t>риться с разделенным трудом вне себя, допустить существование прежнего духа культуры в его самостоятельности до определенных пределов и лишь на данной стадии исследования, то есть временно. Таким образом, деятельность анти-духа необходимо нуждается в культуре, рождается из культуры, пользуется культурой, но не со</w:t>
        <w:softHyphen/>
        <w:t>держит в себе ни грана подлинной духовности, которой он изна</w:t>
        <w:softHyphen/>
        <w:t>чально противостоит. Его самосознание в духе изменяет ситуацию лишь в том отношении, что анти-дух обнаруживает свою зависи</w:t>
        <w:softHyphen/>
        <w:t>мость, а не только зависимость от себя, зависимость от культурной деятельности как необходимой составляющей полноценной дея</w:t>
        <w:softHyphen/>
        <w:t>тельности духа. Эту свою зависимость анти-дух обнаруживает пре</w:t>
        <w:softHyphen/>
        <w:t>жде сего в виде отсутствия готовой собственной культуры. И этот собственный внутренний скандал анти-духа Ленин выражает в виде претензии к недостаточной культурности России (См.: Соч.33,422- 423). Дело не в том, что в России оказалось недостаточно развитой культура или дух для построения социализма мгновенно, а, прежде всего, в том, что подлинная культура духа, растущая в свободе и самодеятельности, никогда не была нужна партии, поэтому она ее и не замечала, и не замечает и из этого делает вывод об отсутствии культуры вообще. Культуры России оказалось как раз, к сожале</w:t>
        <w:softHyphen/>
        <w:t>нию, достаточно для социалистического переворота, как раз ровно столько, сколько нужно, чтобы пойти в развитии собственного духа путем принятия в себя анти-духовной власти партийной диктатуры. Очевидно, что проблема разделенного труда или культуры или идеологии для научной идеологии неразрешима.</w:t>
      </w:r>
    </w:p>
    <w:p>
      <w:pPr>
        <w:pStyle w:val="TextBody"/>
        <w:shd w:fill="auto" w:val="clear"/>
        <w:spacing w:lineRule="exact" w:line="242" w:before="0" w:after="0"/>
        <w:ind w:left="20" w:right="20" w:firstLine="260"/>
        <w:rPr>
          <w:color w:val="000000"/>
        </w:rPr>
      </w:pPr>
      <w:r>
        <w:rPr>
          <w:color w:val="000000"/>
        </w:rPr>
        <w:t>Именно на этом факте данности культуры, вполне естественном для западноевропейской страны, строилась феноменология духа Гегеля и вся его философия в целом. Точно так же марксовская предметная феноменология или критика идеологии имела своей предпосылкой наличие идеологии или развитой системы разделен</w:t>
        <w:softHyphen/>
        <w:t>ного труда. Сам отчужденный дух представляет собой не что иное, как развитие в духе, опирающееся на разделение природно</w:t>
        <w:softHyphen/>
        <w:t>духовное деятельности между духами народов в истории. Но имен</w:t>
        <w:softHyphen/>
        <w:t>но поэтому в его деятельности обнаруживается неустойчивость того культурного фундамента, на котором покоилась деятельность духа прежде. Почва под ногами духа начинает колебаться и провали</w:t>
        <w:softHyphen/>
        <w:t>ваться, увлекая за собой всю прежнюю культурную надстройку как идеологию. И в этом саморазрушении духа мы не обнаруживаем никакого низшего предела.</w:t>
      </w:r>
    </w:p>
    <w:p>
      <w:pPr>
        <w:pStyle w:val="TextBody"/>
        <w:shd w:fill="auto" w:val="clear"/>
        <w:spacing w:lineRule="exact" w:line="242" w:before="0" w:after="0"/>
        <w:ind w:left="20" w:right="20" w:firstLine="260"/>
        <w:rPr/>
      </w:pPr>
      <w:r>
        <w:rPr>
          <w:color w:val="000000"/>
        </w:rPr>
        <w:t>Ленинская научная идеология и ее историческое воплощение в лице партии победившей социалистической революции сталкивает</w:t>
        <w:softHyphen/>
        <w:t>ся уже с прямо противоположным фактом данности отсутствия культуры, отражающем сторону самого отчужденного духа на эта</w:t>
        <w:softHyphen/>
        <w:t>пе самосознания. Ее собственное внутреннее противоречие между критикой идеологии и абстракцией духа в самосознании превраща</w:t>
        <w:softHyphen/>
        <w:t>ется в проблему культурной революции, тема которой проходит через все последние статьи Ленина.</w:t>
      </w:r>
      <w:r>
        <w:rPr>
          <w:rStyle w:val="FootnoteAnchor"/>
          <w:color w:val="000000"/>
          <w:vertAlign w:val="superscript"/>
        </w:rPr>
        <w:footnoteReference w:id="11"/>
      </w:r>
      <w:r>
        <w:rPr>
          <w:color w:val="000000"/>
        </w:rPr>
        <w:t xml:space="preserve"> Абстракция духа толкает пар</w:t>
        <w:softHyphen/>
        <w:t>тию на путь культурного строительства, верность же критике идео</w:t>
        <w:softHyphen/>
        <w:t>логии или верность принципам отчужденного духа заставляет ее уничтожать все свободное и самостоятельное в духе. И поэтому ее деятельность по управлению культурой всегда оборачивается под</w:t>
        <w:softHyphen/>
        <w:t>линной, но нелегальной тайной войной против той же культуры. В результате создается внешнее подобие культуры, лишенное подлин</w:t>
        <w:softHyphen/>
        <w:t>ной духовности и свободы. Попытка обращаться с культурой науч</w:t>
        <w:softHyphen/>
        <w:t>ным образом в рамках некоторого научного эксперимента как со средством закономерно приводит к обратному результату. Неуди</w:t>
        <w:softHyphen/>
        <w:t>вительно, что проблема разделенного труда, проблема "спецов”, превращается в трагедию культурного развития России после рево</w:t>
        <w:softHyphen/>
        <w:t>люции, лишенного возможности подлинно духовного и свободного движения и заключенного в рамки рабского труда. Как бы ни были утонченны формы управления культурой со стороны партии, в их основе всегда лежит изначальная анти-духовная деятельность, борьба против культуры, против духа. Примеры этой самоубийст</w:t>
        <w:softHyphen/>
        <w:t>венной войны духа в ленинское время искать долго не приходится: "Фактами за последнее время являются ... убийства инженеров ... самоубийство главного инженера"(Соч.ЗЗ,168). Не нужно заблуж</w:t>
        <w:softHyphen/>
        <w:t>даться на счет случайности и единичности таких фактов. В войне анти-духа самоубийство как акт самонегации самосознания про</w:t>
        <w:softHyphen/>
        <w:t>тивника является столь же научно обоснованной и необходимой формой, сколько и прямое убийство. Самоубийство становится ни</w:t>
        <w:softHyphen/>
        <w:t>чуть не менее вероятным в этой войне, и всем известные спорные случаи, связанные с именами деятелей нашей культуры, - достаточ</w:t>
        <w:softHyphen/>
        <w:t>ное тому подтверждение. Так что, если Камю и прав насчет само</w:t>
        <w:softHyphen/>
        <w:t>убийства как единственной серьезной философской проблемы, то он, по меньшей мере, опоздал со своим заявлением. Проблема за</w:t>
        <w:softHyphen/>
        <w:t>ключается уже не в самоубийстве, а в том, как довести до самоубий</w:t>
        <w:softHyphen/>
        <w:t>ства другого человека.</w:t>
      </w:r>
    </w:p>
    <w:p>
      <w:pPr>
        <w:pStyle w:val="TextBody"/>
        <w:shd w:fill="auto" w:val="clear"/>
        <w:spacing w:lineRule="exact" w:line="226" w:before="0" w:after="0"/>
        <w:ind w:left="23" w:firstLine="261"/>
        <w:rPr>
          <w:color w:val="000000"/>
        </w:rPr>
      </w:pPr>
      <w:r>
        <w:rPr>
          <w:color w:val="000000"/>
        </w:rPr>
        <w:t>Итак, ленинская научная идеология упирается в своем (в общем удачном в своей первой части) исследовании в одно громадное и неизбежное противоречие, которое никогда не позволит ему окон</w:t>
        <w:softHyphen/>
        <w:t>читься успешно в целом. Итог ленинского исследования обнаружи</w:t>
        <w:softHyphen/>
        <w:t>вает в качестве коренного препятствия как раз ту абстракцию дан</w:t>
        <w:softHyphen/>
        <w:t>ности культуры, на которой, как мы помним, строилась гегелевская феноменология духа. Эту гегелевскую ограниченность используют в своих исследованиях и Маркс, и Ленин. Однако односторонне кри</w:t>
        <w:softHyphen/>
        <w:t>тическое марксовское исследование одной ногой само стоит на точ</w:t>
        <w:softHyphen/>
        <w:t>ке зрения данности истины (культуры), и поэтому ограниченность гегелевской философии она использует исключительно к выгоде собственной критики. Ленинская научная идеология как самосоз</w:t>
        <w:softHyphen/>
        <w:t>нание критики идеологии исходит из данности культуры и возвра</w:t>
        <w:softHyphen/>
        <w:t>щается к задаче положительного создания идеологии лишь тогда, когда на опыте нового этапа исследования обнаруживает, что эта абстракция данности не имеет под собой оснований в собственно философии, и что, соответственно, никакой своей собственной культуры анти-дух создать не может. Ленин, возможно, это осозна</w:t>
        <w:softHyphen/>
        <w:t>ет, когда выступает против лозунга пролетарской культуры. Он на</w:t>
        <w:softHyphen/>
        <w:t>стаивает на необходимости соединения анти-духа с подлинным ду</w:t>
        <w:softHyphen/>
        <w:t>хом или культурой, но как раз это ему не удастся сделать не только в теории, но и на практике. Оказывается, что культура, о которой забыли революционеры, не приобретается в готовом виде и не соз</w:t>
        <w:softHyphen/>
        <w:t>дается из революционной деятельности. Это фундаментальное про</w:t>
        <w:softHyphen/>
        <w:t>тиворечие убивает Ленина столько же, сколько и физическая бо</w:t>
        <w:softHyphen/>
        <w:t>лезнь.</w:t>
      </w:r>
    </w:p>
    <w:p>
      <w:pPr>
        <w:pStyle w:val="TextBody"/>
        <w:shd w:fill="auto" w:val="clear"/>
        <w:spacing w:lineRule="exact" w:line="226" w:before="0" w:after="0"/>
        <w:ind w:left="20" w:firstLine="260"/>
        <w:rPr>
          <w:color w:val="000000"/>
        </w:rPr>
      </w:pPr>
      <w:r>
        <w:rPr>
          <w:color w:val="000000"/>
        </w:rPr>
        <w:t>Завершая наше исследование, мы можем констатировать, что в этом противоречии заключается фатальная ограниченность дея</w:t>
        <w:softHyphen/>
        <w:t>тельности отчужденного духа, и как таковая она возвращает нас снова к проблеме разделенного труда или идеологии, которая была поставлена немецкой классической философией и которая оказа</w:t>
        <w:softHyphen/>
        <w:t>лась не решенной, а лишь воспроизведенной в исследованиях Мар</w:t>
        <w:softHyphen/>
        <w:t>кса и Ленина на новом уровне - на уровне разделения труда между духами в истории. Исследование этой проблемы потребует от нас уже обращения к философии истории и к философии религии.</w:t>
      </w:r>
    </w:p>
    <w:p>
      <w:pPr>
        <w:pStyle w:val="322"/>
        <w:keepNext w:val="true"/>
        <w:keepLines/>
        <w:shd w:fill="auto" w:val="clear"/>
        <w:spacing w:lineRule="exact" w:line="250" w:before="0" w:after="304"/>
        <w:ind w:left="20" w:hanging="0"/>
        <w:rPr>
          <w:rStyle w:val="32"/>
          <w:bCs w:val="false"/>
          <w:color w:val="000000"/>
        </w:rPr>
      </w:pPr>
      <w:r>
        <w:rPr/>
      </w:r>
      <w:bookmarkStart w:id="61" w:name="bookmark39"/>
      <w:bookmarkStart w:id="62" w:name="bookmark39"/>
    </w:p>
    <w:p>
      <w:pPr>
        <w:pStyle w:val="322"/>
        <w:keepNext w:val="true"/>
        <w:keepLines/>
        <w:shd w:fill="auto" w:val="clear"/>
        <w:spacing w:lineRule="exact" w:line="250" w:before="0" w:after="304"/>
        <w:ind w:left="20" w:hanging="0"/>
        <w:rPr>
          <w:rStyle w:val="32"/>
          <w:bCs w:val="false"/>
          <w:color w:val="000000"/>
        </w:rPr>
      </w:pPr>
      <w:r>
        <w:rPr/>
      </w:r>
    </w:p>
    <w:p>
      <w:pPr>
        <w:pStyle w:val="322"/>
        <w:keepNext w:val="true"/>
        <w:keepLines/>
        <w:shd w:fill="auto" w:val="clear"/>
        <w:spacing w:lineRule="exact" w:line="250" w:before="0" w:after="304"/>
        <w:ind w:left="20" w:hanging="0"/>
        <w:rPr>
          <w:rStyle w:val="32"/>
          <w:bCs w:val="false"/>
          <w:color w:val="000000"/>
        </w:rPr>
      </w:pPr>
      <w:r>
        <w:rPr/>
      </w:r>
    </w:p>
    <w:p>
      <w:pPr>
        <w:pStyle w:val="322"/>
        <w:keepNext w:val="true"/>
        <w:keepLines/>
        <w:shd w:fill="auto" w:val="clear"/>
        <w:spacing w:lineRule="exact" w:line="250" w:before="0" w:after="304"/>
        <w:ind w:left="20" w:hanging="0"/>
        <w:rPr>
          <w:b w:val="false"/>
          <w:b w:val="false"/>
        </w:rPr>
      </w:pPr>
      <w:bookmarkStart w:id="63" w:name="bookmark39"/>
      <w:r>
        <w:rPr>
          <w:rStyle w:val="32"/>
          <w:b/>
          <w:bCs w:val="false"/>
          <w:color w:val="000000"/>
        </w:rPr>
        <w:t>Литература</w:t>
      </w:r>
      <w:bookmarkEnd w:id="63"/>
    </w:p>
    <w:p>
      <w:pPr>
        <w:pStyle w:val="TextBody"/>
        <w:shd w:fill="auto" w:val="clear"/>
        <w:spacing w:lineRule="auto" w:line="360" w:before="0" w:after="254"/>
        <w:ind w:left="23" w:hanging="0"/>
        <w:jc w:val="center"/>
        <w:rPr/>
      </w:pPr>
      <w:bookmarkStart w:id="64" w:name="bookmark40"/>
      <w:r>
        <w:rPr>
          <w:rStyle w:val="Style17"/>
          <w:color w:val="000000"/>
        </w:rPr>
        <w:t>Г. Гегель. Система наук. Ч.1. Феноменология духа. СПб, 1992 (ФД)</w:t>
      </w:r>
      <w:bookmarkEnd w:id="64"/>
    </w:p>
    <w:p>
      <w:pPr>
        <w:pStyle w:val="101"/>
        <w:shd w:fill="auto" w:val="clear"/>
        <w:spacing w:lineRule="auto" w:line="360" w:before="0" w:after="249"/>
        <w:ind w:left="23" w:hanging="0"/>
        <w:rPr>
          <w:lang w:val="en-US"/>
        </w:rPr>
      </w:pPr>
      <w:r>
        <w:rPr>
          <w:rStyle w:val="Style17"/>
          <w:color w:val="000000"/>
          <w:lang w:val="en-US" w:eastAsia="en-US"/>
        </w:rPr>
        <w:t>G.W.F. Hegel. Die Phanomenologie des Geistes. Berlin,1964.(PhG)</w:t>
      </w:r>
    </w:p>
    <w:p>
      <w:pPr>
        <w:pStyle w:val="TextBody"/>
        <w:shd w:fill="auto" w:val="clear"/>
        <w:spacing w:lineRule="auto" w:line="360" w:before="0" w:after="249"/>
        <w:ind w:left="20" w:hanging="0"/>
        <w:rPr>
          <w:lang w:val="en-US"/>
        </w:rPr>
      </w:pPr>
      <w:r>
        <w:rPr>
          <w:rStyle w:val="Style17"/>
          <w:color w:val="000000"/>
        </w:rPr>
        <w:t>Г</w:t>
      </w:r>
      <w:r>
        <w:rPr>
          <w:rStyle w:val="Style17"/>
          <w:color w:val="000000"/>
          <w:lang w:val="en-US"/>
        </w:rPr>
        <w:t xml:space="preserve">. </w:t>
      </w:r>
      <w:r>
        <w:rPr>
          <w:rStyle w:val="Style17"/>
          <w:color w:val="000000"/>
        </w:rPr>
        <w:t>Гегель</w:t>
      </w:r>
      <w:r>
        <w:rPr>
          <w:rStyle w:val="Style17"/>
          <w:color w:val="000000"/>
          <w:lang w:val="en-US"/>
        </w:rPr>
        <w:t xml:space="preserve">. </w:t>
      </w:r>
      <w:r>
        <w:rPr>
          <w:rStyle w:val="Style17"/>
          <w:color w:val="000000"/>
        </w:rPr>
        <w:t>Наука</w:t>
      </w:r>
      <w:r>
        <w:rPr>
          <w:rStyle w:val="Style17"/>
          <w:color w:val="000000"/>
          <w:lang w:val="en-US"/>
        </w:rPr>
        <w:t xml:space="preserve"> </w:t>
      </w:r>
      <w:r>
        <w:rPr>
          <w:rStyle w:val="Style17"/>
          <w:color w:val="000000"/>
        </w:rPr>
        <w:t>логики</w:t>
      </w:r>
      <w:r>
        <w:rPr>
          <w:rStyle w:val="Style17"/>
          <w:color w:val="000000"/>
          <w:lang w:val="en-US"/>
        </w:rPr>
        <w:t xml:space="preserve">. </w:t>
      </w:r>
      <w:r>
        <w:rPr>
          <w:rStyle w:val="Style17"/>
          <w:color w:val="000000"/>
        </w:rPr>
        <w:t>Т</w:t>
      </w:r>
      <w:r>
        <w:rPr>
          <w:rStyle w:val="Style17"/>
          <w:color w:val="000000"/>
          <w:lang w:val="en-US"/>
        </w:rPr>
        <w:t xml:space="preserve">. </w:t>
      </w:r>
      <w:r>
        <w:rPr>
          <w:rStyle w:val="Style17"/>
          <w:color w:val="000000"/>
          <w:lang w:val="en-US" w:eastAsia="en-US"/>
        </w:rPr>
        <w:t>1. M.,1970.(H</w:t>
      </w:r>
      <w:r>
        <w:rPr>
          <w:rStyle w:val="Style17"/>
          <w:color w:val="000000"/>
        </w:rPr>
        <w:t>Л</w:t>
      </w:r>
      <w:r>
        <w:rPr>
          <w:rStyle w:val="Style17"/>
          <w:color w:val="000000"/>
          <w:lang w:val="en-US" w:eastAsia="en-US"/>
        </w:rPr>
        <w:t>)</w:t>
      </w:r>
    </w:p>
    <w:p>
      <w:pPr>
        <w:pStyle w:val="101"/>
        <w:shd w:fill="auto" w:val="clear"/>
        <w:spacing w:lineRule="auto" w:line="360" w:before="0" w:after="232"/>
        <w:ind w:left="20" w:hanging="0"/>
        <w:jc w:val="left"/>
        <w:rPr>
          <w:lang w:val="en-US"/>
        </w:rPr>
      </w:pPr>
      <w:r>
        <w:rPr>
          <w:rStyle w:val="Style17"/>
          <w:color w:val="000000"/>
          <w:lang w:val="en-US" w:eastAsia="en-US"/>
        </w:rPr>
        <w:t>G.W.F. Hegel. Wissenschaft der Logik.Erster Teil.</w:t>
      </w:r>
      <w:r>
        <w:rPr>
          <w:rStyle w:val="Style17"/>
          <w:color w:val="000000"/>
          <w:lang w:eastAsia="en-US"/>
        </w:rPr>
        <w:t>В</w:t>
      </w:r>
      <w:r>
        <w:rPr>
          <w:rStyle w:val="Style17"/>
          <w:color w:val="000000"/>
          <w:lang w:val="en-US" w:eastAsia="en-US"/>
        </w:rPr>
        <w:t>erlin,1971.(WL)</w:t>
      </w:r>
    </w:p>
    <w:p>
      <w:pPr>
        <w:pStyle w:val="TextBody"/>
        <w:shd w:fill="auto" w:val="clear"/>
        <w:spacing w:lineRule="auto" w:line="360" w:before="0" w:after="178"/>
        <w:ind w:left="20" w:right="20" w:hanging="0"/>
        <w:rPr/>
      </w:pPr>
      <w:r>
        <w:rPr>
          <w:rStyle w:val="Style17"/>
          <w:color w:val="000000"/>
        </w:rPr>
        <w:t>Г</w:t>
      </w:r>
      <w:r>
        <w:rPr>
          <w:rStyle w:val="Style17"/>
          <w:color w:val="000000"/>
          <w:lang w:val="en-US"/>
        </w:rPr>
        <w:t xml:space="preserve">. </w:t>
      </w:r>
      <w:r>
        <w:rPr>
          <w:rStyle w:val="Style17"/>
          <w:color w:val="000000"/>
        </w:rPr>
        <w:t>Гегель</w:t>
      </w:r>
      <w:r>
        <w:rPr>
          <w:rStyle w:val="Style17"/>
          <w:color w:val="000000"/>
          <w:lang w:val="en-US"/>
        </w:rPr>
        <w:t xml:space="preserve">. </w:t>
      </w:r>
      <w:r>
        <w:rPr>
          <w:rStyle w:val="Style17"/>
          <w:color w:val="000000"/>
        </w:rPr>
        <w:t>Энциклопедия</w:t>
      </w:r>
      <w:r>
        <w:rPr>
          <w:rStyle w:val="Style17"/>
          <w:color w:val="000000"/>
          <w:lang w:val="en-US"/>
        </w:rPr>
        <w:t xml:space="preserve"> </w:t>
      </w:r>
      <w:r>
        <w:rPr>
          <w:rStyle w:val="Style17"/>
          <w:color w:val="000000"/>
        </w:rPr>
        <w:t>философских</w:t>
      </w:r>
      <w:r>
        <w:rPr>
          <w:rStyle w:val="Style17"/>
          <w:color w:val="000000"/>
          <w:lang w:val="en-US"/>
        </w:rPr>
        <w:t xml:space="preserve"> </w:t>
      </w:r>
      <w:r>
        <w:rPr>
          <w:rStyle w:val="Style17"/>
          <w:color w:val="000000"/>
        </w:rPr>
        <w:t>наук</w:t>
      </w:r>
      <w:r>
        <w:rPr>
          <w:rStyle w:val="Style17"/>
          <w:color w:val="000000"/>
          <w:lang w:val="en-US"/>
        </w:rPr>
        <w:t xml:space="preserve">. </w:t>
      </w:r>
      <w:r>
        <w:rPr>
          <w:rStyle w:val="Style17"/>
          <w:color w:val="000000"/>
        </w:rPr>
        <w:t>Т.3. Философия духа. М..1977.(ЭФН)</w:t>
      </w:r>
    </w:p>
    <w:p>
      <w:pPr>
        <w:pStyle w:val="TextBody"/>
        <w:shd w:fill="auto" w:val="clear"/>
        <w:spacing w:lineRule="auto" w:line="360" w:before="0" w:after="182"/>
        <w:ind w:left="20" w:right="20" w:hanging="0"/>
        <w:rPr/>
      </w:pPr>
      <w:r>
        <w:rPr>
          <w:rStyle w:val="Style17"/>
          <w:color w:val="000000"/>
        </w:rPr>
        <w:t>Г. Гегель. Философская пропедевтика. // Работы разных лет. Т.2. М 1971(ФП)</w:t>
      </w:r>
    </w:p>
    <w:p>
      <w:pPr>
        <w:pStyle w:val="TextBody"/>
        <w:shd w:fill="auto" w:val="clear"/>
        <w:spacing w:lineRule="auto" w:line="360" w:before="0" w:after="180"/>
        <w:ind w:left="20" w:right="20" w:hanging="0"/>
        <w:rPr/>
      </w:pPr>
      <w:r>
        <w:rPr>
          <w:rStyle w:val="Style17"/>
          <w:color w:val="000000"/>
        </w:rPr>
        <w:t>К. Маркс. Экономическо-философские рукописи 1844 года. // Соч. 2-е изд. Т.42. М.,1974.(Р)</w:t>
      </w:r>
    </w:p>
    <w:p>
      <w:pPr>
        <w:pStyle w:val="TextBody"/>
        <w:shd w:fill="auto" w:val="clear"/>
        <w:spacing w:lineRule="auto" w:line="360" w:before="0" w:after="176"/>
        <w:ind w:left="20" w:right="20" w:hanging="0"/>
        <w:rPr/>
      </w:pPr>
      <w:r>
        <w:rPr>
          <w:rStyle w:val="Style17"/>
          <w:color w:val="000000"/>
        </w:rPr>
        <w:t>К. Маркс. Тезисы о Фейербахе (текст 1845 года) // Соч. 2-е изд. Т.42. М..1974.(ТФ)</w:t>
      </w:r>
    </w:p>
    <w:p>
      <w:pPr>
        <w:pStyle w:val="TextBody"/>
        <w:shd w:fill="auto" w:val="clear"/>
        <w:spacing w:lineRule="auto" w:line="360" w:before="0" w:after="208"/>
        <w:ind w:left="20" w:right="20" w:hanging="0"/>
        <w:rPr/>
      </w:pPr>
      <w:r>
        <w:rPr>
          <w:rStyle w:val="Style17"/>
          <w:color w:val="000000"/>
        </w:rPr>
        <w:t>К. Маркс, Ф. Энгельс. Немецкая идеология. // Избр. соч. в 9 тт.Т.2. М.,1985.(НИ)</w:t>
      </w:r>
    </w:p>
    <w:p>
      <w:pPr>
        <w:pStyle w:val="TextBody"/>
        <w:shd w:fill="auto" w:val="clear"/>
        <w:spacing w:lineRule="auto" w:line="360" w:before="0" w:after="256"/>
        <w:ind w:left="20" w:hanging="0"/>
        <w:rPr/>
      </w:pPr>
      <w:r>
        <w:rPr>
          <w:rStyle w:val="Style17"/>
          <w:color w:val="000000"/>
        </w:rPr>
        <w:t>К. Маркс. Капитал. Т.1. М.,1983.(К)</w:t>
      </w:r>
    </w:p>
    <w:p>
      <w:pPr>
        <w:pStyle w:val="TextBody"/>
        <w:shd w:fill="auto" w:val="clear"/>
        <w:spacing w:lineRule="auto" w:line="360" w:before="0" w:after="230"/>
        <w:ind w:left="20" w:hanging="0"/>
        <w:rPr/>
      </w:pPr>
      <w:r>
        <w:rPr>
          <w:rStyle w:val="Style17"/>
          <w:color w:val="000000"/>
        </w:rPr>
        <w:t>К. Маркс, Ф. Энгельс. Сочинения. 2-е издание. (Соч. 2-е изд.)</w:t>
      </w:r>
    </w:p>
    <w:p>
      <w:pPr>
        <w:pStyle w:val="TextBody"/>
        <w:shd w:fill="auto" w:val="clear"/>
        <w:spacing w:lineRule="auto" w:line="360" w:before="0" w:after="0"/>
        <w:ind w:left="20" w:right="20" w:hanging="0"/>
        <w:rPr>
          <w:lang w:val="en-US"/>
        </w:rPr>
      </w:pPr>
      <w:r>
        <w:rPr>
          <w:rStyle w:val="Style17"/>
          <w:color w:val="000000"/>
        </w:rPr>
        <w:t>К. Маркс, Ф. Энгельс. Избранные сочинения в 9 томах. М</w:t>
      </w:r>
      <w:r>
        <w:rPr>
          <w:rStyle w:val="Style17"/>
          <w:color w:val="000000"/>
          <w:lang w:val="en-US"/>
        </w:rPr>
        <w:t>.,1984-1986. (</w:t>
      </w:r>
      <w:r>
        <w:rPr>
          <w:rStyle w:val="Style17"/>
          <w:color w:val="000000"/>
        </w:rPr>
        <w:t>Избр</w:t>
      </w:r>
      <w:r>
        <w:rPr>
          <w:rStyle w:val="Style17"/>
          <w:color w:val="000000"/>
          <w:lang w:val="en-US"/>
        </w:rPr>
        <w:t xml:space="preserve">. </w:t>
      </w:r>
      <w:r>
        <w:rPr>
          <w:rStyle w:val="Style17"/>
          <w:color w:val="000000"/>
        </w:rPr>
        <w:t>соч</w:t>
      </w:r>
      <w:r>
        <w:rPr>
          <w:rStyle w:val="Style17"/>
          <w:color w:val="000000"/>
          <w:lang w:val="en-US"/>
        </w:rPr>
        <w:t>.)</w:t>
      </w:r>
    </w:p>
    <w:p>
      <w:pPr>
        <w:pStyle w:val="101"/>
        <w:shd w:fill="auto" w:val="clear"/>
        <w:spacing w:lineRule="auto" w:line="360" w:before="0" w:after="0"/>
        <w:ind w:left="20" w:hanging="0"/>
        <w:rPr>
          <w:lang w:val="en-US"/>
        </w:rPr>
      </w:pPr>
      <w:r>
        <w:rPr>
          <w:rStyle w:val="Style17"/>
          <w:color w:val="000000"/>
        </w:rPr>
        <w:t>К</w:t>
      </w:r>
      <w:r>
        <w:rPr>
          <w:rStyle w:val="Style17"/>
          <w:color w:val="000000"/>
          <w:lang w:val="en-US"/>
        </w:rPr>
        <w:t xml:space="preserve">. </w:t>
      </w:r>
      <w:r>
        <w:rPr>
          <w:rStyle w:val="Style17"/>
          <w:color w:val="000000"/>
          <w:lang w:val="en-US" w:eastAsia="en-US"/>
        </w:rPr>
        <w:t>Marx, F. Engels. Werke. Berlin, 1956-1968.(Werke)</w:t>
      </w:r>
    </w:p>
    <w:p>
      <w:pPr>
        <w:pStyle w:val="TextBody"/>
        <w:shd w:fill="auto" w:val="clear"/>
        <w:spacing w:lineRule="auto" w:line="360" w:before="0" w:after="0"/>
        <w:ind w:left="20" w:hanging="0"/>
        <w:rPr/>
      </w:pPr>
      <w:r>
        <w:rPr>
          <w:rStyle w:val="Style17"/>
          <w:color w:val="000000"/>
        </w:rPr>
        <w:t>В</w:t>
      </w:r>
      <w:r>
        <w:rPr>
          <w:rStyle w:val="Style17"/>
          <w:color w:val="000000"/>
          <w:lang w:val="en-US"/>
        </w:rPr>
        <w:t>.</w:t>
      </w:r>
      <w:r>
        <w:rPr>
          <w:rStyle w:val="Style17"/>
          <w:color w:val="000000"/>
        </w:rPr>
        <w:t>И</w:t>
      </w:r>
      <w:r>
        <w:rPr>
          <w:rStyle w:val="Style17"/>
          <w:color w:val="000000"/>
          <w:lang w:val="en-US"/>
        </w:rPr>
        <w:t xml:space="preserve">. </w:t>
      </w:r>
      <w:r>
        <w:rPr>
          <w:rStyle w:val="Style17"/>
          <w:color w:val="000000"/>
        </w:rPr>
        <w:t>Ленин</w:t>
      </w:r>
      <w:r>
        <w:rPr>
          <w:rStyle w:val="Style17"/>
          <w:color w:val="000000"/>
          <w:lang w:val="en-US"/>
        </w:rPr>
        <w:t xml:space="preserve">. </w:t>
      </w:r>
      <w:r>
        <w:rPr>
          <w:rStyle w:val="Style17"/>
          <w:color w:val="000000"/>
        </w:rPr>
        <w:t>Сочинения. 4-е издание. (Соч.)</w:t>
      </w:r>
    </w:p>
    <w:p>
      <w:pPr>
        <w:pStyle w:val="TextBody"/>
        <w:shd w:fill="auto" w:val="clear"/>
        <w:spacing w:lineRule="auto" w:line="360" w:before="0" w:after="0"/>
        <w:ind w:left="20" w:hanging="0"/>
        <w:rPr/>
      </w:pPr>
      <w:r>
        <w:rPr>
          <w:rStyle w:val="Style17"/>
          <w:color w:val="000000"/>
        </w:rPr>
        <w:t>В.И. Ленин. Полное собрание сочинений. (ПСС)</w:t>
      </w:r>
    </w:p>
    <w:p>
      <w:pPr>
        <w:pStyle w:val="TextBody"/>
        <w:shd w:fill="auto" w:val="clear"/>
        <w:spacing w:lineRule="auto" w:line="360" w:before="0" w:after="0"/>
        <w:ind w:left="20" w:hanging="0"/>
        <w:jc w:val="left"/>
        <w:rPr>
          <w:color w:val="000000"/>
        </w:rPr>
      </w:pPr>
      <w:r>
        <w:rPr>
          <w:color w:val="000000"/>
        </w:rPr>
        <w:t>В.И. Ленин. Материализм и эмпириокритицизм. //Соч. .14.(МЭ)</w:t>
      </w:r>
    </w:p>
    <w:p>
      <w:pPr>
        <w:pStyle w:val="TextBody"/>
        <w:shd w:fill="auto" w:val="clear"/>
        <w:spacing w:lineRule="auto" w:line="360" w:before="0" w:after="0"/>
        <w:ind w:left="20" w:hanging="0"/>
        <w:jc w:val="left"/>
        <w:rPr>
          <w:color w:val="000000"/>
        </w:rPr>
      </w:pPr>
      <w:r>
        <w:rPr>
          <w:color w:val="000000"/>
        </w:rPr>
        <w:t>В.И. Ленин. Философские тетради. М.. 1978. (ФТ)</w:t>
      </w:r>
    </w:p>
    <w:p>
      <w:pPr>
        <w:pStyle w:val="TextBody"/>
        <w:shd w:fill="auto" w:val="clear"/>
        <w:spacing w:lineRule="auto" w:line="360" w:before="0" w:after="0"/>
        <w:ind w:left="20" w:hanging="0"/>
        <w:jc w:val="left"/>
        <w:rPr>
          <w:color w:val="000000"/>
        </w:rPr>
      </w:pPr>
      <w:r>
        <w:rPr>
          <w:color w:val="000000"/>
        </w:rPr>
        <w:t>И. Кант. Критика чистого разума. М.,1992.(Кант)</w:t>
      </w:r>
    </w:p>
    <w:p>
      <w:pPr>
        <w:pStyle w:val="TextBody"/>
        <w:shd w:fill="auto" w:val="clear"/>
        <w:spacing w:lineRule="auto" w:line="360" w:before="0" w:after="188"/>
        <w:ind w:left="20" w:right="260" w:hanging="0"/>
        <w:jc w:val="left"/>
        <w:rPr/>
      </w:pPr>
      <w:r>
        <w:rPr>
          <w:color w:val="000000"/>
        </w:rPr>
        <w:t xml:space="preserve">И. Кант. К вечному миру // И. Кант. Соч. в 4-х тт. </w:t>
      </w:r>
      <w:r>
        <w:rPr>
          <w:color w:val="000000"/>
          <w:lang w:val="en-US" w:eastAsia="en-US"/>
        </w:rPr>
        <w:t>T</w:t>
      </w:r>
      <w:r>
        <w:rPr>
          <w:color w:val="000000"/>
          <w:lang w:eastAsia="en-US"/>
        </w:rPr>
        <w:t>.</w:t>
      </w:r>
      <w:r>
        <w:rPr>
          <w:color w:val="000000"/>
          <w:lang w:val="en-US" w:eastAsia="en-US"/>
        </w:rPr>
        <w:t>I</w:t>
      </w:r>
      <w:r>
        <w:rPr>
          <w:color w:val="000000"/>
          <w:lang w:eastAsia="en-US"/>
        </w:rPr>
        <w:t xml:space="preserve">. </w:t>
      </w:r>
      <w:r>
        <w:rPr>
          <w:color w:val="000000"/>
        </w:rPr>
        <w:t>М.,1993. (К вечному миру)</w:t>
      </w:r>
    </w:p>
    <w:p>
      <w:pPr>
        <w:pStyle w:val="TextBody"/>
        <w:shd w:fill="auto" w:val="clear"/>
        <w:spacing w:lineRule="auto" w:line="360" w:before="0" w:after="174"/>
        <w:ind w:left="20" w:right="260" w:hanging="0"/>
        <w:jc w:val="left"/>
        <w:rPr>
          <w:color w:val="000000"/>
        </w:rPr>
      </w:pPr>
      <w:r>
        <w:rPr>
          <w:color w:val="000000"/>
        </w:rPr>
        <w:t>Ф. Шеллинг. Философские письма о догматизме и критицизме. // Соч. в 2 тт. Т.1. М..1987.(Шеллинг)</w:t>
      </w:r>
    </w:p>
    <w:p>
      <w:pPr>
        <w:pStyle w:val="TextBody"/>
        <w:shd w:fill="auto" w:val="clear"/>
        <w:spacing w:lineRule="auto" w:line="360" w:before="0" w:after="208"/>
        <w:ind w:left="20" w:right="260" w:hanging="0"/>
        <w:jc w:val="left"/>
        <w:rPr>
          <w:color w:val="000000"/>
        </w:rPr>
      </w:pPr>
      <w:r>
        <w:rPr>
          <w:color w:val="000000"/>
        </w:rPr>
        <w:t>И.Г. Фихте. Основа общего наукоучения. // Соч. в 2 тт. Т.1. СПб, 1993.(Фихте)</w:t>
      </w:r>
    </w:p>
    <w:p>
      <w:pPr>
        <w:pStyle w:val="TextBody"/>
        <w:shd w:fill="auto" w:val="clear"/>
        <w:spacing w:lineRule="auto" w:line="360" w:before="0" w:after="181"/>
        <w:ind w:left="20" w:hanging="0"/>
        <w:jc w:val="left"/>
        <w:rPr>
          <w:color w:val="000000"/>
        </w:rPr>
      </w:pPr>
      <w:r>
        <w:rPr>
          <w:color w:val="000000"/>
        </w:rPr>
        <w:t>Ойзерман Т.И. Формирование философии марксизма. М., 1983.</w:t>
      </w:r>
    </w:p>
    <w:p>
      <w:pPr>
        <w:pStyle w:val="TextBody"/>
        <w:shd w:fill="auto" w:val="clear"/>
        <w:spacing w:lineRule="auto" w:line="360" w:before="0" w:after="0"/>
        <w:ind w:left="23" w:right="261" w:hanging="0"/>
        <w:jc w:val="left"/>
        <w:rPr>
          <w:color w:val="000000"/>
        </w:rPr>
      </w:pPr>
      <w:r>
        <w:rPr>
          <w:color w:val="000000"/>
        </w:rPr>
        <w:t>Селиванов Ю. Два метода феноменологического исследования..// Вестник МГУ. Философия. №1. 1998.</w:t>
      </w:r>
    </w:p>
    <w:p>
      <w:pPr>
        <w:sectPr>
          <w:footnotePr>
            <w:numFmt w:val="decimal"/>
            <w:numRestart w:val="eachPage"/>
          </w:footnotePr>
          <w:type w:val="nextPage"/>
          <w:pgSz w:w="8391" w:h="11906"/>
          <w:pgMar w:left="929" w:right="876" w:gutter="0" w:header="0" w:top="717" w:footer="0" w:bottom="463"/>
          <w:pgNumType w:fmt="decimal"/>
          <w:formProt w:val="false"/>
          <w:textDirection w:val="lrTb"/>
          <w:docGrid w:type="default" w:linePitch="360" w:charSpace="0"/>
        </w:sectPr>
      </w:pPr>
    </w:p>
    <w:p>
      <w:pPr>
        <w:pStyle w:val="712"/>
        <w:keepNext w:val="true"/>
        <w:keepLines/>
        <w:shd w:fill="auto" w:val="clear"/>
        <w:spacing w:lineRule="auto" w:line="360" w:before="0" w:after="665"/>
        <w:ind w:left="20" w:hanging="0"/>
        <w:rPr>
          <w:rStyle w:val="73"/>
          <w:bCs w:val="false"/>
          <w:color w:val="000000"/>
        </w:rPr>
      </w:pPr>
      <w:r>
        <w:rPr/>
      </w:r>
      <w:bookmarkStart w:id="65" w:name="bookmark41"/>
      <w:bookmarkStart w:id="66" w:name="bookmark41"/>
    </w:p>
    <w:p>
      <w:pPr>
        <w:pStyle w:val="712"/>
        <w:keepNext w:val="true"/>
        <w:keepLines/>
        <w:shd w:fill="auto" w:val="clear"/>
        <w:spacing w:lineRule="auto" w:line="360" w:before="0" w:after="665"/>
        <w:ind w:left="20" w:hanging="0"/>
        <w:rPr/>
      </w:pPr>
      <w:bookmarkStart w:id="67" w:name="bookmark41"/>
      <w:r>
        <w:rPr>
          <w:rStyle w:val="73"/>
          <w:b w:val="false"/>
          <w:bCs w:val="false"/>
          <w:color w:val="000000"/>
          <w:sz w:val="20"/>
          <w:szCs w:val="20"/>
        </w:rPr>
        <w:t>ОГЛАВЛЕНИЕ</w:t>
      </w:r>
      <w:bookmarkEnd w:id="67"/>
    </w:p>
    <w:sdt>
      <w:sdtPr>
        <w:docPartObj>
          <w:docPartGallery w:val="Table of Contents"/>
          <w:docPartUnique w:val="true"/>
        </w:docPartObj>
      </w:sdtPr>
      <w:sdtContent>
        <w:p>
          <w:pPr>
            <w:pStyle w:val="Contents2"/>
            <w:shd w:fill="auto" w:val="clear"/>
            <w:tabs>
              <w:tab w:val="clear" w:pos="720"/>
              <w:tab w:val="left" w:pos="6168" w:leader="dot"/>
            </w:tabs>
            <w:spacing w:lineRule="auto" w:line="360" w:before="0" w:after="671"/>
            <w:rPr>
              <w:rFonts w:ascii="Arial" w:hAnsi="Arial" w:cs="Arial"/>
            </w:rPr>
          </w:pPr>
          <w:r>
            <w:fldChar w:fldCharType="begin"/>
          </w:r>
          <w:r>
            <w:rPr>
              <w:u w:val="single"/>
              <w:rStyle w:val="IndexLink"/>
              <w:b/>
              <w:rFonts w:cs="Arial" w:ascii="Arial" w:hAnsi="Arial"/>
              <w:color w:val="000000"/>
            </w:rPr>
            <w:instrText xml:space="preserve"> TOC \o "1-5" \h \z </w:instrText>
          </w:r>
          <w:r>
            <w:rPr>
              <w:u w:val="single"/>
              <w:rStyle w:val="IndexLink"/>
              <w:b/>
              <w:rFonts w:cs="Arial" w:ascii="Arial" w:hAnsi="Arial"/>
              <w:color w:val="000000"/>
            </w:rPr>
            <w:fldChar w:fldCharType="separate"/>
          </w:r>
          <w:hyperlink w:anchor="bookmark3">
            <w:r>
              <w:rPr>
                <w:rStyle w:val="IndexLink"/>
                <w:rFonts w:cs="Arial" w:ascii="Arial" w:hAnsi="Arial"/>
                <w:b/>
                <w:color w:val="000000"/>
                <w:u w:val="single"/>
              </w:rPr>
              <w:t>ПРЕДИСЛОВИЕ</w:t>
              <w:tab/>
              <w:t>3</w:t>
            </w:r>
          </w:hyperlink>
        </w:p>
        <w:p>
          <w:pPr>
            <w:pStyle w:val="Contents2"/>
            <w:shd w:fill="auto" w:val="clear"/>
            <w:tabs>
              <w:tab w:val="clear" w:pos="720"/>
              <w:tab w:val="right" w:pos="6346" w:leader="dot"/>
            </w:tabs>
            <w:spacing w:lineRule="auto" w:line="360" w:before="0" w:after="355"/>
            <w:rPr>
              <w:rFonts w:ascii="Arial" w:hAnsi="Arial" w:cs="Arial"/>
            </w:rPr>
          </w:pPr>
          <w:hyperlink w:anchor="bookmark5">
            <w:r>
              <w:rPr>
                <w:rStyle w:val="IndexLink"/>
                <w:rFonts w:cs="Arial" w:ascii="Arial" w:hAnsi="Arial"/>
                <w:color w:val="000000"/>
                <w:u w:val="single"/>
              </w:rPr>
              <w:t>ВВЕДЕНИЕ</w:t>
              <w:tab/>
              <w:t>5</w:t>
            </w:r>
          </w:hyperlink>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7">
            <w:r>
              <w:rPr>
                <w:rStyle w:val="IndexLink"/>
                <w:rFonts w:ascii="Arial" w:hAnsi="Arial" w:cs="Arial"/>
                <w:b/>
                <w:b/>
                <w:bCs w:val="false"/>
                <w:color w:val="000000"/>
                <w:sz w:val="20"/>
                <w:szCs w:val="20"/>
                <w:u w:val="none"/>
              </w:rPr>
              <w:t>Общее представление о научной работе</w:t>
              <w:tab/>
              <w:t>5</w:t>
            </w:r>
          </w:hyperlink>
        </w:p>
        <w:p>
          <w:pPr>
            <w:pStyle w:val="Contents3"/>
            <w:numPr>
              <w:ilvl w:val="0"/>
              <w:numId w:val="7"/>
            </w:numPr>
            <w:shd w:fill="auto" w:val="clear"/>
            <w:tabs>
              <w:tab w:val="clear" w:pos="720"/>
              <w:tab w:val="left" w:pos="222" w:leader="none"/>
            </w:tabs>
            <w:spacing w:lineRule="auto" w:line="360" w:before="0" w:after="0"/>
            <w:ind w:left="20" w:hanging="0"/>
            <w:rPr>
              <w:b w:val="false"/>
              <w:b w:val="false"/>
              <w:sz w:val="20"/>
              <w:szCs w:val="20"/>
            </w:rPr>
          </w:pPr>
          <w:r>
            <w:rPr>
              <w:rStyle w:val="Style20"/>
              <w:b/>
              <w:bCs w:val="false"/>
              <w:color w:val="000000"/>
              <w:sz w:val="20"/>
              <w:szCs w:val="20"/>
            </w:rPr>
            <w:t>Место феноменологии духа в системе</w:t>
          </w:r>
        </w:p>
        <w:p>
          <w:pPr>
            <w:pStyle w:val="Contents3"/>
            <w:shd w:fill="auto" w:val="clear"/>
            <w:tabs>
              <w:tab w:val="clear" w:pos="720"/>
              <w:tab w:val="right" w:pos="6366" w:leader="dot"/>
            </w:tabs>
            <w:spacing w:lineRule="auto" w:line="360" w:before="0" w:after="0"/>
            <w:ind w:left="180" w:hanging="0"/>
            <w:rPr>
              <w:b w:val="false"/>
              <w:b w:val="false"/>
              <w:sz w:val="20"/>
              <w:szCs w:val="20"/>
            </w:rPr>
          </w:pPr>
          <w:r>
            <w:rPr>
              <w:rStyle w:val="Style20"/>
              <w:b/>
              <w:bCs w:val="false"/>
              <w:color w:val="000000"/>
              <w:sz w:val="20"/>
              <w:szCs w:val="20"/>
            </w:rPr>
            <w:t>философского ОБРАЗОВАНИЯ</w:t>
            <w:tab/>
            <w:t>15</w:t>
          </w:r>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10">
            <w:r>
              <w:rPr>
                <w:rStyle w:val="IndexLink"/>
                <w:rFonts w:ascii="Arial" w:hAnsi="Arial" w:cs="Arial"/>
                <w:b/>
                <w:b/>
                <w:bCs w:val="false"/>
                <w:color w:val="000000"/>
                <w:sz w:val="20"/>
                <w:szCs w:val="20"/>
                <w:u w:val="none"/>
              </w:rPr>
              <w:t>Феноменологический вопрос</w:t>
              <w:tab/>
              <w:t>22</w:t>
            </w:r>
          </w:hyperlink>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12">
            <w:r>
              <w:rPr>
                <w:rStyle w:val="IndexLink"/>
                <w:rFonts w:ascii="Arial" w:hAnsi="Arial" w:cs="Arial"/>
                <w:b/>
                <w:b/>
                <w:bCs w:val="false"/>
                <w:color w:val="000000"/>
                <w:sz w:val="20"/>
                <w:szCs w:val="20"/>
                <w:u w:val="none"/>
              </w:rPr>
              <w:t>СОЗНАНИЕ КАК ЯВЛЕНИЕ ДУХА</w:t>
              <w:tab/>
              <w:t>28</w:t>
            </w:r>
          </w:hyperlink>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14">
            <w:r>
              <w:rPr>
                <w:rStyle w:val="IndexLink"/>
                <w:rFonts w:ascii="Arial" w:hAnsi="Arial" w:cs="Arial"/>
                <w:b/>
                <w:b/>
                <w:bCs w:val="false"/>
                <w:color w:val="000000"/>
                <w:sz w:val="20"/>
                <w:szCs w:val="20"/>
                <w:u w:val="none"/>
              </w:rPr>
              <w:t>ФЕНОМЕНОЛОГИЧЕСКАЯ УСТАНОВКА</w:t>
              <w:tab/>
              <w:t>32</w:t>
            </w:r>
          </w:hyperlink>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16">
            <w:r>
              <w:rPr>
                <w:rStyle w:val="IndexLink"/>
                <w:rFonts w:ascii="Arial" w:hAnsi="Arial" w:cs="Arial"/>
                <w:b/>
                <w:b/>
                <w:bCs w:val="false"/>
                <w:color w:val="000000"/>
                <w:sz w:val="20"/>
                <w:szCs w:val="20"/>
                <w:u w:val="none"/>
              </w:rPr>
              <w:t>ФЕНОМЕНОЛОГИЧЕСКИЙ МЕХАНИЗМ</w:t>
              <w:tab/>
              <w:t>43</w:t>
            </w:r>
          </w:hyperlink>
        </w:p>
        <w:p>
          <w:pPr>
            <w:pStyle w:val="Contents3"/>
            <w:numPr>
              <w:ilvl w:val="0"/>
              <w:numId w:val="7"/>
            </w:numPr>
            <w:shd w:fill="auto" w:val="clear"/>
            <w:tabs>
              <w:tab w:val="clear" w:pos="720"/>
              <w:tab w:val="left" w:pos="222" w:leader="none"/>
              <w:tab w:val="right" w:pos="6366" w:leader="dot"/>
            </w:tabs>
            <w:spacing w:lineRule="auto" w:line="360" w:before="0" w:after="0"/>
            <w:ind w:left="20" w:hanging="0"/>
            <w:rPr>
              <w:b w:val="false"/>
              <w:b w:val="false"/>
              <w:sz w:val="20"/>
              <w:szCs w:val="20"/>
            </w:rPr>
          </w:pPr>
          <w:hyperlink w:anchor="bookmark18">
            <w:r>
              <w:rPr>
                <w:rStyle w:val="IndexLink"/>
                <w:rFonts w:ascii="Arial" w:hAnsi="Arial" w:cs="Arial"/>
                <w:b/>
                <w:b/>
                <w:bCs w:val="false"/>
                <w:color w:val="000000"/>
                <w:sz w:val="20"/>
                <w:szCs w:val="20"/>
                <w:u w:val="none"/>
              </w:rPr>
              <w:t>КРИТИКА</w:t>
              <w:tab/>
              <w:t>51</w:t>
            </w:r>
          </w:hyperlink>
        </w:p>
        <w:p>
          <w:pPr>
            <w:pStyle w:val="Contents3"/>
            <w:numPr>
              <w:ilvl w:val="0"/>
              <w:numId w:val="7"/>
            </w:numPr>
            <w:shd w:fill="auto" w:val="clear"/>
            <w:tabs>
              <w:tab w:val="clear" w:pos="720"/>
              <w:tab w:val="left" w:pos="222" w:leader="none"/>
              <w:tab w:val="right" w:pos="6366" w:leader="dot"/>
            </w:tabs>
            <w:spacing w:lineRule="auto" w:line="360" w:before="0" w:after="372"/>
            <w:ind w:left="20" w:hanging="0"/>
            <w:rPr>
              <w:b w:val="false"/>
              <w:b w:val="false"/>
              <w:sz w:val="20"/>
              <w:szCs w:val="20"/>
            </w:rPr>
          </w:pPr>
          <w:hyperlink w:anchor="bookmark20">
            <w:r>
              <w:rPr>
                <w:rStyle w:val="IndexLink"/>
                <w:rFonts w:ascii="Arial" w:hAnsi="Arial" w:cs="Arial"/>
                <w:b/>
                <w:b/>
                <w:bCs w:val="false"/>
                <w:color w:val="000000"/>
                <w:sz w:val="20"/>
                <w:szCs w:val="20"/>
                <w:u w:val="none"/>
              </w:rPr>
              <w:t>ОТЧУЖДЕННЫЙ ДУХ</w:t>
              <w:tab/>
              <w:t>59</w:t>
            </w:r>
          </w:hyperlink>
        </w:p>
        <w:p>
          <w:pPr>
            <w:pStyle w:val="Contents2"/>
            <w:shd w:fill="auto" w:val="clear"/>
            <w:tabs>
              <w:tab w:val="clear" w:pos="720"/>
              <w:tab w:val="right" w:pos="6366" w:leader="dot"/>
            </w:tabs>
            <w:spacing w:lineRule="auto" w:line="360" w:before="0" w:after="284"/>
            <w:ind w:left="20" w:hanging="0"/>
            <w:rPr>
              <w:rFonts w:ascii="Arial" w:hAnsi="Arial" w:cs="Arial"/>
            </w:rPr>
          </w:pPr>
          <w:hyperlink w:anchor="bookmark22">
            <w:r>
              <w:rPr>
                <w:rStyle w:val="IndexLink"/>
                <w:rFonts w:ascii="Arial" w:hAnsi="Arial" w:cs="Arial"/>
                <w:b w:val="false"/>
                <w:bCs/>
                <w:color w:val="000000"/>
                <w:sz w:val="20"/>
                <w:szCs w:val="20"/>
                <w:u w:val="none"/>
              </w:rPr>
              <w:t>ОТДЕЛ 1. СОЗНАНИЕ</w:t>
              <w:tab/>
              <w:t>64</w:t>
            </w:r>
          </w:hyperlink>
        </w:p>
        <w:p>
          <w:pPr>
            <w:pStyle w:val="Contents4"/>
            <w:shd w:fill="auto" w:val="clear"/>
            <w:tabs>
              <w:tab w:val="clear" w:pos="720"/>
              <w:tab w:val="right" w:pos="6366" w:leader="dot"/>
            </w:tabs>
            <w:spacing w:lineRule="auto" w:line="360" w:before="0" w:after="0"/>
            <w:ind w:left="20" w:hanging="0"/>
            <w:rPr>
              <w:b w:val="false"/>
              <w:b w:val="false"/>
              <w:sz w:val="20"/>
              <w:szCs w:val="20"/>
            </w:rPr>
          </w:pPr>
          <w:hyperlink w:anchor="bookmark24">
            <w:r>
              <w:rPr>
                <w:rStyle w:val="IndexLink"/>
                <w:rFonts w:ascii="Arial" w:hAnsi="Arial" w:cs="Arial"/>
                <w:b/>
                <w:b/>
                <w:bCs w:val="false"/>
                <w:color w:val="000000"/>
                <w:sz w:val="20"/>
                <w:szCs w:val="20"/>
                <w:u w:val="none"/>
              </w:rPr>
              <w:t>ГЛАВА 1. ИССЛЕДОВАНИЕ И ЕГО УЧАСТНИКИ</w:t>
              <w:tab/>
              <w:t>64</w:t>
            </w:r>
          </w:hyperlink>
        </w:p>
        <w:p>
          <w:pPr>
            <w:pStyle w:val="Contents3"/>
            <w:numPr>
              <w:ilvl w:val="0"/>
              <w:numId w:val="8"/>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ДВЕ ЛИНИИ ИССЛЕДОВАНИЯ</w:t>
            <w:tab/>
            <w:t>64</w:t>
          </w:r>
        </w:p>
        <w:p>
          <w:pPr>
            <w:pStyle w:val="Contents3"/>
            <w:numPr>
              <w:ilvl w:val="0"/>
              <w:numId w:val="8"/>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Нулевое сознание</w:t>
            <w:tab/>
            <w:t>72</w:t>
          </w:r>
        </w:p>
        <w:p>
          <w:pPr>
            <w:pStyle w:val="Contents3"/>
            <w:numPr>
              <w:ilvl w:val="0"/>
              <w:numId w:val="8"/>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Сознание № 1</w:t>
            <w:tab/>
            <w:t>77</w:t>
          </w:r>
        </w:p>
        <w:p>
          <w:pPr>
            <w:pStyle w:val="Contents3"/>
            <w:numPr>
              <w:ilvl w:val="0"/>
              <w:numId w:val="8"/>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Сознание № 2</w:t>
            <w:tab/>
            <w:t>85</w:t>
          </w:r>
        </w:p>
        <w:p>
          <w:pPr>
            <w:pStyle w:val="Contents3"/>
            <w:numPr>
              <w:ilvl w:val="0"/>
              <w:numId w:val="8"/>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Сознание №3</w:t>
            <w:tab/>
            <w:t>95</w:t>
          </w:r>
        </w:p>
        <w:p>
          <w:pPr>
            <w:pStyle w:val="Contents3"/>
            <w:numPr>
              <w:ilvl w:val="0"/>
              <w:numId w:val="8"/>
            </w:numPr>
            <w:shd w:fill="auto" w:val="clear"/>
            <w:tabs>
              <w:tab w:val="clear" w:pos="720"/>
              <w:tab w:val="left" w:pos="222" w:leader="none"/>
              <w:tab w:val="right" w:pos="6366" w:leader="dot"/>
            </w:tabs>
            <w:spacing w:lineRule="auto" w:line="360" w:before="0" w:after="178"/>
            <w:ind w:left="20" w:hanging="0"/>
            <w:rPr>
              <w:b w:val="false"/>
              <w:b w:val="false"/>
              <w:sz w:val="20"/>
              <w:szCs w:val="20"/>
            </w:rPr>
          </w:pPr>
          <w:r>
            <w:rPr>
              <w:rStyle w:val="Style20"/>
              <w:b/>
              <w:bCs w:val="false"/>
              <w:color w:val="000000"/>
              <w:sz w:val="20"/>
              <w:szCs w:val="20"/>
            </w:rPr>
            <w:t>МЕХАНИЗМ</w:t>
            <w:tab/>
            <w:t>101</w:t>
          </w:r>
        </w:p>
        <w:p>
          <w:pPr>
            <w:pStyle w:val="Contents6"/>
            <w:shd w:fill="auto" w:val="clear"/>
            <w:tabs>
              <w:tab w:val="clear" w:pos="720"/>
              <w:tab w:val="left" w:pos="5977" w:leader="dot"/>
            </w:tabs>
            <w:spacing w:lineRule="auto" w:line="360" w:before="0" w:after="0"/>
            <w:ind w:left="20" w:hanging="0"/>
            <w:rPr>
              <w:b w:val="false"/>
              <w:b w:val="false"/>
              <w:sz w:val="20"/>
              <w:szCs w:val="20"/>
            </w:rPr>
          </w:pPr>
          <w:hyperlink w:anchor="bookmark26">
            <w:r>
              <w:rPr>
                <w:rStyle w:val="IndexLink"/>
                <w:rFonts w:ascii="Arial" w:hAnsi="Arial" w:cs="Arial"/>
                <w:b/>
                <w:b/>
                <w:bCs w:val="false"/>
                <w:color w:val="000000"/>
                <w:sz w:val="20"/>
                <w:szCs w:val="20"/>
                <w:u w:val="none"/>
              </w:rPr>
              <w:t>Глава 2. Отчужденный дух в борьбе против философии</w:t>
              <w:tab/>
              <w:t>.10</w:t>
            </w:r>
          </w:hyperlink>
        </w:p>
        <w:p>
          <w:pPr>
            <w:pStyle w:val="Contents3"/>
            <w:numPr>
              <w:ilvl w:val="0"/>
              <w:numId w:val="9"/>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Свобода и абстракция природы</w:t>
            <w:tab/>
            <w:t>109</w:t>
          </w:r>
        </w:p>
        <w:p>
          <w:pPr>
            <w:pStyle w:val="Contents3"/>
            <w:numPr>
              <w:ilvl w:val="0"/>
              <w:numId w:val="9"/>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Отчуждение и “человек”</w:t>
            <w:tab/>
            <w:t>126</w:t>
          </w:r>
        </w:p>
        <w:p>
          <w:pPr>
            <w:pStyle w:val="Contents3"/>
            <w:numPr>
              <w:ilvl w:val="0"/>
              <w:numId w:val="9"/>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Критическая практика как субстанция-субъект</w:t>
            <w:tab/>
            <w:t>137</w:t>
          </w:r>
        </w:p>
        <w:p>
          <w:pPr>
            <w:pStyle w:val="Contents3"/>
            <w:numPr>
              <w:ilvl w:val="0"/>
              <w:numId w:val="9"/>
            </w:numPr>
            <w:shd w:fill="auto" w:val="clear"/>
            <w:tabs>
              <w:tab w:val="clear" w:pos="720"/>
              <w:tab w:val="left" w:pos="222" w:leader="none"/>
              <w:tab w:val="right" w:pos="6366" w:leader="dot"/>
            </w:tabs>
            <w:spacing w:lineRule="auto" w:line="360" w:before="0" w:after="0"/>
            <w:ind w:left="20" w:hanging="0"/>
            <w:rPr>
              <w:b w:val="false"/>
              <w:b w:val="false"/>
              <w:sz w:val="20"/>
              <w:szCs w:val="20"/>
            </w:rPr>
          </w:pPr>
          <w:r>
            <w:rPr>
              <w:rStyle w:val="Style20"/>
              <w:b/>
              <w:bCs w:val="false"/>
              <w:color w:val="000000"/>
              <w:sz w:val="20"/>
              <w:szCs w:val="20"/>
            </w:rPr>
            <w:t>Разделение труда как идеология</w:t>
            <w:tab/>
            <w:t>143</w:t>
          </w:r>
        </w:p>
        <w:p>
          <w:pPr>
            <w:pStyle w:val="Contents7"/>
            <w:shd w:fill="auto" w:val="clear"/>
            <w:tabs>
              <w:tab w:val="clear" w:pos="720"/>
              <w:tab w:val="right" w:pos="6312" w:leader="dot"/>
            </w:tabs>
            <w:spacing w:lineRule="auto" w:line="360" w:before="0" w:after="0"/>
            <w:ind w:left="40" w:hanging="0"/>
            <w:rPr>
              <w:b w:val="false"/>
              <w:b w:val="false"/>
              <w:sz w:val="20"/>
              <w:szCs w:val="20"/>
            </w:rPr>
          </w:pPr>
          <w:hyperlink w:anchor="bookmark29">
            <w:r>
              <w:rPr>
                <w:rStyle w:val="IndexLink"/>
                <w:rFonts w:ascii="Arial" w:hAnsi="Arial" w:cs="Arial"/>
                <w:b/>
                <w:b/>
                <w:bCs w:val="false"/>
                <w:color w:val="000000"/>
                <w:sz w:val="20"/>
                <w:szCs w:val="20"/>
                <w:u w:val="none"/>
              </w:rPr>
              <w:t>Глава 3. Критика идеологии</w:t>
              <w:tab/>
              <w:t>147</w:t>
            </w:r>
          </w:hyperlink>
        </w:p>
        <w:p>
          <w:pPr>
            <w:pStyle w:val="Contents3"/>
            <w:numPr>
              <w:ilvl w:val="0"/>
              <w:numId w:val="10"/>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Схема движения исследования</w:t>
            <w:tab/>
            <w:t>147</w:t>
          </w:r>
        </w:p>
        <w:p>
          <w:pPr>
            <w:pStyle w:val="Contents3"/>
            <w:numPr>
              <w:ilvl w:val="0"/>
              <w:numId w:val="10"/>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Религия</w:t>
            <w:tab/>
            <w:t>154</w:t>
          </w:r>
        </w:p>
        <w:p>
          <w:pPr>
            <w:pStyle w:val="Contents3"/>
            <w:numPr>
              <w:ilvl w:val="0"/>
              <w:numId w:val="10"/>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ПОЛИТИКА</w:t>
            <w:tab/>
            <w:t>158</w:t>
          </w:r>
        </w:p>
        <w:p>
          <w:pPr>
            <w:pStyle w:val="Contents3"/>
            <w:numPr>
              <w:ilvl w:val="0"/>
              <w:numId w:val="10"/>
            </w:numPr>
            <w:shd w:fill="auto" w:val="clear"/>
            <w:tabs>
              <w:tab w:val="clear" w:pos="720"/>
              <w:tab w:val="left" w:pos="235" w:leader="none"/>
              <w:tab w:val="right" w:pos="6312" w:leader="dot"/>
            </w:tabs>
            <w:spacing w:lineRule="auto" w:line="360" w:before="0" w:after="374"/>
            <w:ind w:left="40" w:hanging="0"/>
            <w:rPr>
              <w:b w:val="false"/>
              <w:b w:val="false"/>
              <w:sz w:val="20"/>
              <w:szCs w:val="20"/>
            </w:rPr>
          </w:pPr>
          <w:r>
            <w:rPr>
              <w:rStyle w:val="Style20"/>
              <w:b/>
              <w:bCs w:val="false"/>
              <w:color w:val="000000"/>
              <w:sz w:val="20"/>
              <w:szCs w:val="20"/>
            </w:rPr>
            <w:t>ЭКОНОМИКА</w:t>
            <w:tab/>
            <w:t>167</w:t>
          </w:r>
        </w:p>
        <w:p>
          <w:pPr>
            <w:pStyle w:val="Contents3"/>
            <w:shd w:fill="auto" w:val="clear"/>
            <w:tabs>
              <w:tab w:val="clear" w:pos="720"/>
              <w:tab w:val="right" w:pos="6312" w:leader="dot"/>
            </w:tabs>
            <w:spacing w:lineRule="auto" w:line="360" w:before="0" w:after="284"/>
            <w:ind w:left="40" w:hanging="0"/>
            <w:rPr>
              <w:b w:val="false"/>
              <w:b w:val="false"/>
              <w:sz w:val="20"/>
              <w:szCs w:val="20"/>
            </w:rPr>
          </w:pPr>
          <w:hyperlink w:anchor="bookmark31">
            <w:r>
              <w:rPr>
                <w:rStyle w:val="IndexLink"/>
                <w:rFonts w:ascii="Arial" w:hAnsi="Arial" w:cs="Arial"/>
                <w:b/>
                <w:b/>
                <w:bCs w:val="false"/>
                <w:color w:val="000000"/>
                <w:sz w:val="20"/>
                <w:szCs w:val="20"/>
                <w:u w:val="none"/>
              </w:rPr>
              <w:t xml:space="preserve">ОТДЕЛ </w:t>
            </w:r>
            <w:r>
              <w:rPr>
                <w:rStyle w:val="IndexLink"/>
                <w:rFonts w:ascii="Arial" w:hAnsi="Arial" w:cs="Arial"/>
                <w:b/>
                <w:b/>
                <w:bCs w:val="false"/>
                <w:color w:val="000000"/>
                <w:sz w:val="20"/>
                <w:szCs w:val="20"/>
                <w:u w:val="none"/>
                <w:lang w:val="en-US" w:eastAsia="en-US"/>
              </w:rPr>
              <w:t>II</w:t>
            </w:r>
            <w:r>
              <w:rPr>
                <w:rStyle w:val="IndexLink"/>
                <w:rFonts w:ascii="Arial" w:hAnsi="Arial" w:cs="Arial"/>
                <w:b/>
                <w:b/>
                <w:bCs w:val="false"/>
                <w:color w:val="000000"/>
                <w:sz w:val="20"/>
                <w:szCs w:val="20"/>
                <w:u w:val="none"/>
              </w:rPr>
              <w:t>. САМОСОЗНАНИЕ</w:t>
              <w:tab/>
              <w:t>192</w:t>
            </w:r>
          </w:hyperlink>
        </w:p>
        <w:p>
          <w:pPr>
            <w:pStyle w:val="Contents6"/>
            <w:shd w:fill="auto" w:val="clear"/>
            <w:tabs>
              <w:tab w:val="clear" w:pos="720"/>
              <w:tab w:val="right" w:pos="6312" w:leader="dot"/>
            </w:tabs>
            <w:spacing w:lineRule="auto" w:line="360" w:before="0" w:after="0"/>
            <w:ind w:left="40" w:hanging="0"/>
            <w:rPr>
              <w:b w:val="false"/>
              <w:b w:val="false"/>
              <w:sz w:val="20"/>
              <w:szCs w:val="20"/>
            </w:rPr>
          </w:pPr>
          <w:hyperlink w:anchor="bookmark33">
            <w:r>
              <w:rPr>
                <w:rStyle w:val="IndexLink"/>
                <w:rFonts w:ascii="Arial" w:hAnsi="Arial" w:cs="Arial"/>
                <w:b/>
                <w:b/>
                <w:bCs w:val="false"/>
                <w:color w:val="000000"/>
                <w:sz w:val="20"/>
                <w:szCs w:val="20"/>
                <w:u w:val="none"/>
              </w:rPr>
              <w:t>ГЛАВА 1. АКТ САМОСОЗНАНИЯ ОТЧУЖДЕННОГО ДУХА</w:t>
              <w:tab/>
              <w:t>192</w:t>
            </w:r>
          </w:hyperlink>
        </w:p>
        <w:p>
          <w:pPr>
            <w:pStyle w:val="Contents3"/>
            <w:numPr>
              <w:ilvl w:val="0"/>
              <w:numId w:val="11"/>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ПРОТИВОРЕЧИЯ АКТА САМОСОЗНАНИЯ</w:t>
            <w:tab/>
            <w:t>192</w:t>
          </w:r>
        </w:p>
        <w:p>
          <w:pPr>
            <w:pStyle w:val="Contents3"/>
            <w:numPr>
              <w:ilvl w:val="0"/>
              <w:numId w:val="11"/>
            </w:numPr>
            <w:shd w:fill="auto" w:val="clear"/>
            <w:tabs>
              <w:tab w:val="clear" w:pos="720"/>
              <w:tab w:val="left" w:pos="235" w:leader="none"/>
            </w:tabs>
            <w:spacing w:lineRule="auto" w:line="360" w:before="0" w:after="0"/>
            <w:ind w:left="40" w:hanging="0"/>
            <w:rPr>
              <w:b w:val="false"/>
              <w:b w:val="false"/>
              <w:sz w:val="20"/>
              <w:szCs w:val="20"/>
            </w:rPr>
          </w:pPr>
          <w:r>
            <w:rPr>
              <w:rStyle w:val="Style20"/>
              <w:b/>
              <w:bCs w:val="false"/>
              <w:color w:val="000000"/>
              <w:sz w:val="20"/>
              <w:szCs w:val="20"/>
            </w:rPr>
            <w:t>СВОБОДА АКТА САМОСОЗНАНИЯ</w:t>
          </w:r>
        </w:p>
        <w:p>
          <w:pPr>
            <w:pStyle w:val="Contents3"/>
            <w:shd w:fill="auto" w:val="clear"/>
            <w:tabs>
              <w:tab w:val="clear" w:pos="720"/>
              <w:tab w:val="right" w:pos="6312" w:leader="dot"/>
            </w:tabs>
            <w:spacing w:lineRule="auto" w:line="360" w:before="0" w:after="46"/>
            <w:ind w:left="40" w:hanging="0"/>
            <w:rPr>
              <w:b w:val="false"/>
              <w:b w:val="false"/>
              <w:sz w:val="20"/>
              <w:szCs w:val="20"/>
            </w:rPr>
          </w:pPr>
          <w:r>
            <w:rPr>
              <w:rStyle w:val="Style20"/>
              <w:b/>
              <w:bCs w:val="false"/>
              <w:color w:val="000000"/>
              <w:sz w:val="20"/>
              <w:szCs w:val="20"/>
            </w:rPr>
            <w:t>И АБСТРАКЦИЯ ПРИРОДЫ</w:t>
            <w:tab/>
            <w:t>195</w:t>
          </w:r>
        </w:p>
        <w:p>
          <w:pPr>
            <w:pStyle w:val="Contents3"/>
            <w:numPr>
              <w:ilvl w:val="0"/>
              <w:numId w:val="11"/>
            </w:numPr>
            <w:shd w:fill="auto" w:val="clear"/>
            <w:tabs>
              <w:tab w:val="clear" w:pos="720"/>
              <w:tab w:val="left" w:pos="235" w:leader="none"/>
            </w:tabs>
            <w:spacing w:lineRule="auto" w:line="360" w:before="0" w:after="58"/>
            <w:ind w:left="40" w:hanging="0"/>
            <w:rPr>
              <w:b w:val="false"/>
              <w:b w:val="false"/>
              <w:sz w:val="20"/>
              <w:szCs w:val="20"/>
            </w:rPr>
          </w:pPr>
          <w:r>
            <w:rPr>
              <w:rStyle w:val="Style20"/>
              <w:b/>
              <w:bCs w:val="false"/>
              <w:color w:val="000000"/>
              <w:sz w:val="20"/>
              <w:szCs w:val="20"/>
            </w:rPr>
            <w:t>ДЕЙСТВИТЕЛЬНОСТЬ АКТА САМОСОЗНАНИЯ</w:t>
          </w:r>
        </w:p>
        <w:p>
          <w:pPr>
            <w:pStyle w:val="Contents3"/>
            <w:shd w:fill="auto" w:val="clear"/>
            <w:tabs>
              <w:tab w:val="clear" w:pos="720"/>
              <w:tab w:val="right" w:pos="6312" w:leader="dot"/>
            </w:tabs>
            <w:spacing w:lineRule="auto" w:line="360" w:before="0" w:after="240"/>
            <w:ind w:left="40" w:hanging="0"/>
            <w:rPr>
              <w:b w:val="false"/>
              <w:b w:val="false"/>
              <w:sz w:val="20"/>
              <w:szCs w:val="20"/>
            </w:rPr>
          </w:pPr>
          <w:r>
            <w:rPr>
              <w:rStyle w:val="Style20"/>
              <w:b/>
              <w:bCs w:val="false"/>
              <w:color w:val="000000"/>
              <w:sz w:val="20"/>
              <w:szCs w:val="20"/>
            </w:rPr>
            <w:t>КАК ДЕЙСТВИЯ ДУХ И ИСТОРИЧЕСКАЯ РЕАЛЬНОСТЬ</w:t>
            <w:tab/>
            <w:t>199</w:t>
          </w:r>
        </w:p>
        <w:p>
          <w:pPr>
            <w:pStyle w:val="Contents5"/>
            <w:shd w:fill="auto" w:val="clear"/>
            <w:tabs>
              <w:tab w:val="clear" w:pos="720"/>
              <w:tab w:val="right" w:pos="6312" w:leader="dot"/>
            </w:tabs>
            <w:spacing w:lineRule="auto" w:line="360" w:before="0" w:after="0"/>
            <w:ind w:left="40" w:hanging="0"/>
            <w:jc w:val="left"/>
            <w:rPr>
              <w:b w:val="false"/>
              <w:b w:val="false"/>
              <w:sz w:val="20"/>
              <w:szCs w:val="20"/>
            </w:rPr>
          </w:pPr>
          <w:hyperlink w:anchor="bookmark35">
            <w:r>
              <w:rPr>
                <w:rStyle w:val="IndexLink"/>
                <w:rFonts w:ascii="Arial" w:hAnsi="Arial" w:cs="Arial"/>
                <w:b/>
                <w:b/>
                <w:bCs w:val="false"/>
                <w:color w:val="000000"/>
                <w:sz w:val="20"/>
                <w:szCs w:val="20"/>
                <w:u w:val="none"/>
              </w:rPr>
              <w:t>Глава 2. Научная идеология. Самосознательный ОТЧУЖДЕННЫЙ ДУХ В БОРЬБЕ ЗА СЕБЯ И С СОБОЙ</w:t>
              <w:tab/>
              <w:t>204</w:t>
            </w:r>
          </w:hyperlink>
        </w:p>
        <w:p>
          <w:pPr>
            <w:pStyle w:val="Contents3"/>
            <w:numPr>
              <w:ilvl w:val="0"/>
              <w:numId w:val="12"/>
            </w:numPr>
            <w:shd w:fill="auto" w:val="clear"/>
            <w:tabs>
              <w:tab w:val="clear" w:pos="720"/>
              <w:tab w:val="left" w:pos="235" w:leader="none"/>
            </w:tabs>
            <w:spacing w:lineRule="auto" w:line="360" w:before="0" w:after="0"/>
            <w:ind w:left="40" w:hanging="0"/>
            <w:rPr>
              <w:b w:val="false"/>
              <w:b w:val="false"/>
              <w:sz w:val="20"/>
              <w:szCs w:val="20"/>
            </w:rPr>
          </w:pPr>
          <w:r>
            <w:rPr>
              <w:rStyle w:val="Style20"/>
              <w:b/>
              <w:bCs w:val="false"/>
              <w:color w:val="000000"/>
              <w:sz w:val="20"/>
              <w:szCs w:val="20"/>
            </w:rPr>
            <w:t>НАУЧНАЯ ИДЕОЛОГИЯ КАК САМОСОЗНАНИЕ</w:t>
          </w:r>
        </w:p>
        <w:p>
          <w:pPr>
            <w:pStyle w:val="Contents3"/>
            <w:shd w:fill="auto" w:val="clear"/>
            <w:tabs>
              <w:tab w:val="clear" w:pos="720"/>
              <w:tab w:val="right" w:pos="6312" w:leader="dot"/>
            </w:tabs>
            <w:spacing w:lineRule="auto" w:line="360" w:before="0" w:after="0"/>
            <w:ind w:left="40" w:hanging="0"/>
            <w:rPr>
              <w:b w:val="false"/>
              <w:b w:val="false"/>
              <w:sz w:val="20"/>
              <w:szCs w:val="20"/>
            </w:rPr>
          </w:pPr>
          <w:r>
            <w:rPr>
              <w:rStyle w:val="Style20"/>
              <w:b/>
              <w:bCs w:val="false"/>
              <w:color w:val="000000"/>
              <w:sz w:val="20"/>
              <w:szCs w:val="20"/>
            </w:rPr>
            <w:t>КРИТИКИ ИДЕОЛОГИИ</w:t>
            <w:tab/>
            <w:t>204</w:t>
          </w:r>
        </w:p>
        <w:p>
          <w:pPr>
            <w:pStyle w:val="Contents3"/>
            <w:numPr>
              <w:ilvl w:val="0"/>
              <w:numId w:val="12"/>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БОРЬБА ЗА МЕСТО В НАУКЕ</w:t>
            <w:tab/>
            <w:t>209</w:t>
          </w:r>
        </w:p>
        <w:p>
          <w:pPr>
            <w:pStyle w:val="Contents3"/>
            <w:numPr>
              <w:ilvl w:val="0"/>
              <w:numId w:val="12"/>
            </w:numPr>
            <w:shd w:fill="auto" w:val="clear"/>
            <w:tabs>
              <w:tab w:val="clear" w:pos="720"/>
              <w:tab w:val="left" w:pos="235" w:leader="none"/>
              <w:tab w:val="right" w:pos="6312" w:leader="dot"/>
            </w:tabs>
            <w:spacing w:lineRule="auto" w:line="360" w:before="0" w:after="182"/>
            <w:ind w:left="40" w:hanging="0"/>
            <w:rPr>
              <w:b w:val="false"/>
              <w:b w:val="false"/>
              <w:sz w:val="20"/>
              <w:szCs w:val="20"/>
            </w:rPr>
          </w:pPr>
          <w:r>
            <w:rPr>
              <w:rStyle w:val="Style20"/>
              <w:b/>
              <w:bCs w:val="false"/>
              <w:color w:val="000000"/>
              <w:sz w:val="20"/>
              <w:szCs w:val="20"/>
            </w:rPr>
            <w:t>Борьба за место в истории</w:t>
            <w:tab/>
            <w:t>224</w:t>
          </w:r>
        </w:p>
        <w:p>
          <w:pPr>
            <w:pStyle w:val="Contents7"/>
            <w:shd w:fill="auto" w:val="clear"/>
            <w:tabs>
              <w:tab w:val="clear" w:pos="720"/>
              <w:tab w:val="right" w:pos="6312" w:leader="dot"/>
            </w:tabs>
            <w:spacing w:lineRule="auto" w:line="360" w:before="0" w:after="0"/>
            <w:ind w:left="40" w:hanging="0"/>
            <w:rPr>
              <w:b w:val="false"/>
              <w:b w:val="false"/>
              <w:sz w:val="20"/>
              <w:szCs w:val="20"/>
            </w:rPr>
          </w:pPr>
          <w:hyperlink w:anchor="bookmark37">
            <w:r>
              <w:rPr>
                <w:rStyle w:val="IndexLink"/>
                <w:rFonts w:ascii="Arial" w:hAnsi="Arial" w:cs="Arial"/>
                <w:b/>
                <w:b/>
                <w:bCs w:val="false"/>
                <w:color w:val="000000"/>
                <w:sz w:val="20"/>
                <w:szCs w:val="20"/>
                <w:u w:val="none"/>
              </w:rPr>
              <w:t>Глава 3. Дух нового мира</w:t>
              <w:tab/>
              <w:t>237</w:t>
            </w:r>
          </w:hyperlink>
        </w:p>
        <w:p>
          <w:pPr>
            <w:pStyle w:val="Contents3"/>
            <w:numPr>
              <w:ilvl w:val="0"/>
              <w:numId w:val="13"/>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Философия</w:t>
            <w:tab/>
            <w:t>237</w:t>
          </w:r>
        </w:p>
        <w:p>
          <w:pPr>
            <w:pStyle w:val="Contents3"/>
            <w:numPr>
              <w:ilvl w:val="0"/>
              <w:numId w:val="13"/>
            </w:numPr>
            <w:shd w:fill="auto" w:val="clear"/>
            <w:tabs>
              <w:tab w:val="clear" w:pos="720"/>
              <w:tab w:val="left" w:pos="235" w:leader="none"/>
              <w:tab w:val="right" w:pos="6312" w:leader="dot"/>
            </w:tabs>
            <w:spacing w:lineRule="auto" w:line="360" w:before="0" w:after="0"/>
            <w:ind w:left="40" w:hanging="0"/>
            <w:rPr>
              <w:b w:val="false"/>
              <w:b w:val="false"/>
              <w:sz w:val="20"/>
              <w:szCs w:val="20"/>
            </w:rPr>
          </w:pPr>
          <w:r>
            <w:rPr>
              <w:rStyle w:val="Style20"/>
              <w:b/>
              <w:bCs w:val="false"/>
              <w:color w:val="000000"/>
              <w:sz w:val="20"/>
              <w:szCs w:val="20"/>
            </w:rPr>
            <w:t>религия</w:t>
            <w:tab/>
            <w:t>245</w:t>
          </w:r>
        </w:p>
        <w:p>
          <w:pPr>
            <w:pStyle w:val="Contents3"/>
            <w:numPr>
              <w:ilvl w:val="0"/>
              <w:numId w:val="13"/>
            </w:numPr>
            <w:shd w:fill="auto" w:val="clear"/>
            <w:tabs>
              <w:tab w:val="clear" w:pos="720"/>
              <w:tab w:val="left" w:pos="235" w:leader="none"/>
              <w:tab w:val="right" w:pos="6312" w:leader="dot"/>
            </w:tabs>
            <w:spacing w:lineRule="auto" w:line="360" w:before="0" w:after="370"/>
            <w:ind w:left="40" w:hanging="0"/>
            <w:rPr>
              <w:b w:val="false"/>
              <w:b w:val="false"/>
              <w:sz w:val="20"/>
              <w:szCs w:val="20"/>
            </w:rPr>
          </w:pPr>
          <w:r>
            <w:rPr>
              <w:rStyle w:val="Style20"/>
              <w:b/>
              <w:bCs w:val="false"/>
              <w:color w:val="000000"/>
              <w:sz w:val="20"/>
              <w:szCs w:val="20"/>
            </w:rPr>
            <w:t>ДУХ</w:t>
            <w:tab/>
            <w:t>249</w:t>
          </w:r>
        </w:p>
        <w:p>
          <w:pPr>
            <w:pStyle w:val="Contents3"/>
            <w:shd w:fill="auto" w:val="clear"/>
            <w:tabs>
              <w:tab w:val="clear" w:pos="720"/>
              <w:tab w:val="right" w:pos="6272" w:leader="dot"/>
            </w:tabs>
            <w:spacing w:lineRule="auto" w:line="360" w:before="0" w:after="0"/>
            <w:rPr/>
          </w:pPr>
          <w:hyperlink w:anchor="bookmark39">
            <w:r>
              <w:rPr>
                <w:rStyle w:val="IndexLink"/>
                <w:rFonts w:ascii="Arial" w:hAnsi="Arial" w:cs="Arial"/>
                <w:b/>
                <w:bCs w:val="false"/>
                <w:color w:val="000000"/>
                <w:sz w:val="20"/>
                <w:szCs w:val="20"/>
                <w:u w:val="none"/>
              </w:rPr>
              <w:t>ЛИТЕРАТУРА</w:t>
              <w:tab/>
              <w:t>281</w:t>
            </w:r>
          </w:hyperlink>
          <w:r>
            <w:rPr>
              <w:u w:val="none"/>
              <w:rStyle w:val="IndexLink"/>
              <w:sz w:val="20"/>
              <w:b/>
              <w:szCs w:val="20"/>
              <w:bCs w:val="false"/>
              <w:rFonts w:ascii="Arial" w:hAnsi="Arial" w:cs="Arial"/>
              <w:color w:val="000000"/>
            </w:rPr>
            <w:fldChar w:fldCharType="end"/>
          </w:r>
        </w:p>
        <w:p>
          <w:pPr>
            <w:sectPr>
              <w:footnotePr>
                <w:numFmt w:val="decimal"/>
                <w:numRestart w:val="eachPage"/>
              </w:footnotePr>
              <w:type w:val="nextPage"/>
              <w:pgSz w:w="8391" w:h="11906"/>
              <w:pgMar w:left="1047" w:right="1023" w:gutter="0" w:header="0" w:top="1954" w:footer="0" w:bottom="996"/>
              <w:pgNumType w:fmt="decimal"/>
              <w:formProt w:val="false"/>
              <w:textDirection w:val="lrTb"/>
              <w:docGrid w:type="default" w:linePitch="360" w:charSpace="0"/>
            </w:sectPr>
          </w:pPr>
        </w:p>
      </w:sdtContent>
    </w:sdt>
    <w:p>
      <w:pPr>
        <w:pStyle w:val="311"/>
        <w:shd w:fill="auto" w:val="clear"/>
        <w:spacing w:lineRule="auto" w:line="360"/>
        <w:rPr/>
      </w:pPr>
      <w:r>
        <w:rPr>
          <w:rStyle w:val="3"/>
          <w:rFonts w:cs="Arial" w:ascii="Arial" w:hAnsi="Arial"/>
          <w:color w:val="000000"/>
          <w:sz w:val="20"/>
          <w:szCs w:val="20"/>
          <w:vertAlign w:val="superscript"/>
        </w:rPr>
        <w:t>3</w:t>
      </w:r>
      <w:r>
        <w:rPr>
          <w:rStyle w:val="3"/>
          <w:rFonts w:cs="Arial" w:ascii="Arial" w:hAnsi="Arial"/>
          <w:color w:val="000000"/>
          <w:sz w:val="20"/>
          <w:szCs w:val="20"/>
        </w:rPr>
        <w:t xml:space="preserve"> Мы опускаем самые ранние документы, свидетельствующие о юноше</w:t>
        <w:softHyphen/>
      </w:r>
    </w:p>
    <w:sectPr>
      <w:footnotePr>
        <w:numFmt w:val="decimal"/>
        <w:numRestart w:val="eachPage"/>
      </w:footnotePr>
      <w:type w:val="continuous"/>
      <w:pgSz w:w="8391" w:h="11906"/>
      <w:pgMar w:left="1047" w:right="1023" w:gutter="0" w:header="0" w:top="1954" w:footer="0" w:bottom="9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imes New Roman">
    <w:charset w:val="cc"/>
    <w:family w:val="roman"/>
    <w:pitch w:val="variable"/>
  </w:font>
  <w:font w:name="Century Gothic">
    <w:charset w:val="cc"/>
    <w:family w:val="swiss"/>
    <w:pitch w:val="variable"/>
  </w:font>
  <w:font w:name="Garamond">
    <w:charset w:val="cc"/>
    <w:family w:val="roman"/>
    <w:pitch w:val="variable"/>
  </w:font>
  <w:font w:name="Corbel">
    <w:charset w:val="cc"/>
    <w:family w:val="swiss"/>
    <w:pitch w:val="variable"/>
  </w:font>
  <w:font w:name="Constant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hd w:fill="auto" w:val="clear"/>
        <w:ind w:left="20" w:right="140" w:hanging="0"/>
        <w:rPr/>
      </w:pPr>
      <w:r>
        <w:rPr>
          <w:rStyle w:val="FootnoteCharacters"/>
        </w:rPr>
        <w:footnoteRef/>
      </w:r>
      <w:r>
        <w:rPr>
          <w:rStyle w:val="Style15"/>
          <w:color w:val="000000"/>
          <w:lang w:eastAsia="ru-RU"/>
        </w:rPr>
        <w:t xml:space="preserve"> </w:t>
      </w:r>
      <w:r>
        <w:rPr>
          <w:rStyle w:val="Style15"/>
          <w:color w:val="000000"/>
        </w:rPr>
        <w:t>G.W.F. Hegel Die Phancmenologie des Geistes. Bamberg und Wurzburg bei J.A. Gobhardt, 1807</w:t>
      </w:r>
    </w:p>
  </w:footnote>
  <w:footnote w:id="3">
    <w:p>
      <w:pPr>
        <w:pStyle w:val="211"/>
        <w:shd w:fill="auto" w:val="clear"/>
        <w:ind w:left="80" w:right="240" w:hanging="0"/>
        <w:rPr/>
      </w:pPr>
      <w:r>
        <w:rPr>
          <w:rStyle w:val="FootnoteCharacters"/>
        </w:rPr>
        <w:footnoteRef/>
      </w:r>
      <w:r>
        <w:rPr>
          <w:rStyle w:val="2"/>
          <w:color w:val="000000"/>
          <w:lang w:val="en-US" w:eastAsia="en-US"/>
        </w:rPr>
        <w:t>"</w:t>
      </w:r>
      <w:r>
        <w:rPr>
          <w:rStyle w:val="2"/>
          <w:color w:val="000000"/>
        </w:rPr>
        <w:t>Е</w:t>
      </w:r>
      <w:r>
        <w:rPr>
          <w:rStyle w:val="2"/>
          <w:color w:val="000000"/>
          <w:lang w:val="en-US" w:eastAsia="en-US"/>
        </w:rPr>
        <w:t xml:space="preserve">s wird erstens vorausgesetzt dass der Stoff des </w:t>
      </w:r>
      <w:r>
        <w:rPr>
          <w:rStyle w:val="28"/>
          <w:color w:val="000000"/>
        </w:rPr>
        <w:t xml:space="preserve">Erkennens </w:t>
      </w:r>
      <w:r>
        <w:rPr>
          <w:rStyle w:val="2"/>
          <w:color w:val="000000"/>
          <w:lang w:val="en-US" w:eastAsia="en-US"/>
        </w:rPr>
        <w:t xml:space="preserve">als </w:t>
      </w:r>
      <w:r>
        <w:rPr>
          <w:rStyle w:val="28"/>
          <w:color w:val="000000"/>
        </w:rPr>
        <w:t xml:space="preserve">eine </w:t>
      </w:r>
      <w:r>
        <w:rPr>
          <w:rStyle w:val="2"/>
          <w:color w:val="000000"/>
          <w:lang w:val="en-US" w:eastAsia="en-US"/>
        </w:rPr>
        <w:t xml:space="preserve">fertige Welt .lusserhalb des Denkens an und fur sich vorhanden...” </w:t>
      </w:r>
      <w:r>
        <w:rPr>
          <w:rStyle w:val="28"/>
          <w:color w:val="000000"/>
        </w:rPr>
        <w:t>(WL,24).</w:t>
      </w:r>
    </w:p>
  </w:footnote>
  <w:footnote w:id="4">
    <w:p>
      <w:pPr>
        <w:pStyle w:val="11"/>
        <w:shd w:fill="auto" w:val="clear"/>
        <w:spacing w:lineRule="exact" w:line="202"/>
        <w:ind w:left="20" w:hanging="0"/>
        <w:rPr/>
      </w:pPr>
      <w:r>
        <w:rPr>
          <w:rStyle w:val="FootnoteCharacters"/>
        </w:rPr>
        <w:footnoteRef/>
      </w:r>
      <w:r>
        <w:rPr>
          <w:rStyle w:val="Style16"/>
          <w:color w:val="000000"/>
        </w:rPr>
        <w:t>“</w:t>
      </w:r>
      <w:r>
        <w:rPr>
          <w:rStyle w:val="Style16"/>
          <w:color w:val="000000"/>
        </w:rPr>
        <w:t>Dieses unterscheidet namlich etwas von sich, vorauf es sich zugleich beziecht; Oder wie dies ausgedruckt wird: es ist etwas fur dasselbe; und die bestimmte Seite dieses Beziehens oder der Seins von etwas fur ein Bewussisein isl das Wissen.Von diesem Sein fur ein anderes unterschieden wir aber das Ansichsein; das auf das Wissen Bezogene wird ebenso von ihm unterschieden und gesetzt als sieend auch ausser dieser Beziehung; die Seite dieses Ansich heisst Wahrheit” (PhGJO).</w:t>
      </w:r>
    </w:p>
  </w:footnote>
  <w:footnote w:id="5">
    <w:p>
      <w:pPr>
        <w:pStyle w:val="211"/>
        <w:shd w:fill="auto" w:val="clear"/>
        <w:spacing w:lineRule="exact" w:line="209"/>
        <w:ind w:right="480" w:hanging="0"/>
        <w:rPr/>
      </w:pPr>
      <w:r>
        <w:rPr>
          <w:rStyle w:val="FootnoteCharacters"/>
        </w:rPr>
        <w:footnoteRef/>
      </w:r>
      <w:r>
        <w:rPr>
          <w:rStyle w:val="21"/>
          <w:color w:val="000000"/>
        </w:rPr>
        <w:t xml:space="preserve"> </w:t>
      </w:r>
      <w:r>
        <w:rPr>
          <w:rStyle w:val="21"/>
          <w:color w:val="000000"/>
        </w:rPr>
        <w:t>Подробнее смотри в разделе: “Отчужденный от себя дух. Образован</w:t>
        <w:softHyphen/>
        <w:t>ность” гегелевской феноменологии (ФД,260-321).</w:t>
      </w:r>
    </w:p>
  </w:footnote>
  <w:footnote w:id="6">
    <w:p>
      <w:pPr>
        <w:pStyle w:val="311"/>
        <w:shd w:fill="auto" w:val="clear"/>
        <w:ind w:right="620" w:hanging="0"/>
        <w:rPr/>
      </w:pPr>
      <w:r>
        <w:rPr>
          <w:rStyle w:val="FootnoteCharacters"/>
        </w:rPr>
        <w:footnoteRef/>
      </w:r>
      <w:r>
        <w:rPr>
          <w:rStyle w:val="3"/>
          <w:color w:val="000000"/>
        </w:rPr>
        <w:t>философии, корни которого лежат, по всей видимости, в Руссо. См. об этом периоде у Ойзермана.</w:t>
      </w:r>
    </w:p>
  </w:footnote>
  <w:footnote w:id="7">
    <w:p>
      <w:pPr>
        <w:pStyle w:val="311"/>
        <w:shd w:fill="auto" w:val="clear"/>
        <w:spacing w:lineRule="exact" w:line="209"/>
        <w:ind w:right="120" w:hanging="0"/>
        <w:jc w:val="both"/>
        <w:rPr/>
      </w:pPr>
      <w:r>
        <w:rPr>
          <w:rStyle w:val="FootnoteCharacters"/>
        </w:rPr>
        <w:footnoteRef/>
      </w:r>
      <w:r>
        <w:rPr>
          <w:rStyle w:val="2"/>
          <w:color w:val="000000"/>
        </w:rPr>
        <w:t xml:space="preserve"> </w:t>
      </w:r>
      <w:r>
        <w:rPr>
          <w:rStyle w:val="2"/>
          <w:color w:val="000000"/>
        </w:rPr>
        <w:t>Подробнее смотри в статье Селиванов Ю. “Два метода феноменологиче</w:t>
        <w:softHyphen/>
        <w:t>ского исследования”// Вестник МГУ. Философия. №1.1998.</w:t>
      </w:r>
    </w:p>
  </w:footnote>
  <w:footnote w:id="8">
    <w:p>
      <w:pPr>
        <w:pStyle w:val="311"/>
        <w:shd w:fill="auto" w:val="clear"/>
        <w:spacing w:lineRule="exact" w:line="194"/>
        <w:ind w:left="20" w:hanging="0"/>
        <w:jc w:val="both"/>
        <w:rPr/>
      </w:pPr>
      <w:r>
        <w:rPr>
          <w:rStyle w:val="FootnoteCharacters"/>
        </w:rPr>
        <w:footnoteRef/>
      </w:r>
      <w:r>
        <w:rPr>
          <w:rStyle w:val="31"/>
          <w:color w:val="000000"/>
        </w:rPr>
        <w:t xml:space="preserve"> </w:t>
      </w:r>
      <w:r>
        <w:rPr>
          <w:rStyle w:val="31"/>
          <w:color w:val="000000"/>
        </w:rPr>
        <w:t>Сравни Ленина (МЭ,114(знаменитое ленинское определение материи)) с Гольба</w:t>
        <w:softHyphen/>
        <w:t>хом (см.: Избр. произведения. М., 1963,т. 1,84-85) или с Дидро, “Разговор Д’Аламбера с Дидро” которого он цитирует (см.: МЭ,24-26). Этот откат назад мо</w:t>
        <w:softHyphen/>
        <w:t>жет продолжиться вплоть до Спинозы, как это произошло с современным модерни</w:t>
        <w:softHyphen/>
        <w:t>зированным "марксистом-ленинцем" Э.В.Ильенковым (см. его “Диалектическую логику" (М..1984), очерк №2: “Мышление как атрибут субстанции”, сс.2б-55).</w:t>
      </w:r>
    </w:p>
  </w:footnote>
  <w:footnote w:id="9">
    <w:p>
      <w:pPr>
        <w:pStyle w:val="411"/>
        <w:shd w:fill="auto" w:val="clear"/>
        <w:tabs>
          <w:tab w:val="clear" w:pos="720"/>
          <w:tab w:val="left" w:pos="195" w:leader="none"/>
        </w:tabs>
        <w:ind w:left="20" w:right="220" w:hanging="0"/>
        <w:rPr/>
      </w:pPr>
      <w:r>
        <w:rPr>
          <w:rStyle w:val="FootnoteCharacters"/>
        </w:rPr>
        <w:footnoteRef/>
      </w:r>
      <w:r>
        <w:rPr>
          <w:rStyle w:val="4"/>
          <w:color w:val="000000"/>
        </w:rPr>
        <w:tab/>
        <w:t>О последующих дискуссиях на эту тему см. На переломе. Философия и мировоззрение. М.,1990.</w:t>
      </w:r>
    </w:p>
  </w:footnote>
  <w:footnote w:id="10">
    <w:p>
      <w:pPr>
        <w:pStyle w:val="411"/>
        <w:shd w:fill="auto" w:val="clear"/>
        <w:tabs>
          <w:tab w:val="clear" w:pos="720"/>
          <w:tab w:val="left" w:pos="103" w:leader="none"/>
        </w:tabs>
        <w:spacing w:lineRule="exact" w:line="209"/>
        <w:ind w:right="300" w:hanging="0"/>
        <w:rPr/>
      </w:pPr>
      <w:r>
        <w:rPr>
          <w:rStyle w:val="FootnoteCharacters"/>
        </w:rPr>
        <w:footnoteRef/>
      </w:r>
      <w:r>
        <w:rPr>
          <w:rStyle w:val="4"/>
          <w:color w:val="000000"/>
        </w:rPr>
        <w:tab/>
        <w:t>См.: Т. Альтицер (США). Россия и апокалипсис // Вопросы философии. №7. 1996; Ю. Селиванов. Идея апокалипсиса в христианском атеизме // там же.</w:t>
      </w:r>
    </w:p>
  </w:footnote>
  <w:footnote w:id="11">
    <w:p>
      <w:pPr>
        <w:pStyle w:val="411"/>
        <w:shd w:fill="auto" w:val="clear"/>
        <w:spacing w:lineRule="exact" w:line="206"/>
        <w:ind w:left="20" w:right="20" w:hanging="0"/>
        <w:rPr/>
      </w:pPr>
      <w:r>
        <w:rPr>
          <w:rStyle w:val="FootnoteCharacters"/>
        </w:rPr>
        <w:footnoteRef/>
      </w:r>
      <w:r>
        <w:rPr>
          <w:rStyle w:val="41"/>
          <w:color w:val="000000"/>
        </w:rPr>
        <w:t xml:space="preserve"> </w:t>
      </w:r>
      <w:r>
        <w:rPr>
          <w:rStyle w:val="41"/>
          <w:color w:val="000000"/>
        </w:rPr>
        <w:t>Как показывает история, проблема культурной революции оказывается неразрешимой и на более поздних стадиях эволюции отчужденного духа. Здесь мы прежде всего должны обратить внимание на события Великой пролетарской культурной революции в Китае в 1966-1971 годах. Своеоб</w:t>
        <w:softHyphen/>
        <w:t xml:space="preserve">разное зеркальное отражение маоистской культурной революции можно обнаружить в современном постсоветском развитии России, смотри мою статью “Культурная революция в России” в интернете: </w:t>
      </w:r>
      <w:hyperlink r:id="rId1">
        <w:r>
          <w:rPr>
            <w:rStyle w:val="InternetLink"/>
            <w:lang w:val="en-US" w:eastAsia="en-US"/>
          </w:rPr>
          <w:t>http</w:t>
        </w:r>
        <w:r>
          <w:rPr>
            <w:rStyle w:val="InternetLink"/>
            <w:lang w:eastAsia="en-US"/>
          </w:rPr>
          <w:t>://</w:t>
        </w:r>
        <w:r>
          <w:rPr>
            <w:rStyle w:val="InternetLink"/>
            <w:lang w:val="en-US" w:eastAsia="en-US"/>
          </w:rPr>
          <w:t>log</w:t>
        </w:r>
        <w:r>
          <w:rPr>
            <w:rStyle w:val="InternetLink"/>
            <w:lang w:eastAsia="en-US"/>
          </w:rPr>
          <w:t>.</w:t>
        </w:r>
        <w:r>
          <w:rPr>
            <w:rStyle w:val="InternetLink"/>
            <w:lang w:val="en-US" w:eastAsia="en-US"/>
          </w:rPr>
          <w:t>philos</w:t>
        </w:r>
        <w:r>
          <w:rPr>
            <w:rStyle w:val="InternetLink"/>
            <w:lang w:eastAsia="en-US"/>
          </w:rPr>
          <w:t>.</w:t>
        </w:r>
        <w:r>
          <w:rPr>
            <w:rStyle w:val="InternetLink"/>
            <w:lang w:val="en-US" w:eastAsia="en-US"/>
          </w:rPr>
          <w:t>msu</w:t>
        </w:r>
        <w:r>
          <w:rPr>
            <w:rStyle w:val="InternetLink"/>
            <w:lang w:eastAsia="en-US"/>
          </w:rPr>
          <w:t>.</w:t>
        </w:r>
        <w:r>
          <w:rPr>
            <w:rStyle w:val="InternetLink"/>
            <w:lang w:val="en-US" w:eastAsia="en-US"/>
          </w:rPr>
          <w:t>ni</w:t>
        </w:r>
        <w:r>
          <w:rPr>
            <w:rStyle w:val="InternetLink"/>
            <w:lang w:eastAsia="en-US"/>
          </w:rPr>
          <w:t>/</w:t>
        </w:r>
        <w:r>
          <w:rPr>
            <w:rStyle w:val="InternetLink"/>
            <w:lang w:val="en-US" w:eastAsia="en-US"/>
          </w:rPr>
          <w:t>selivanov</w:t>
        </w:r>
        <w:r>
          <w:rPr>
            <w:rStyle w:val="InternetLink"/>
            <w:lang w:eastAsia="en-US"/>
          </w:rPr>
          <w:t>/</w:t>
        </w:r>
        <w:r>
          <w:rPr>
            <w:rStyle w:val="InternetLink"/>
            <w:lang w:val="en-US" w:eastAsia="en-US"/>
          </w:rPr>
          <w:t>wiii</w:t>
        </w:r>
        <w:r>
          <w:rPr>
            <w:rStyle w:val="InternetLink"/>
            <w:lang w:eastAsia="en-US"/>
          </w:rPr>
          <w:t>/</w:t>
        </w:r>
        <w:r>
          <w:rPr>
            <w:rStyle w:val="InternetLink"/>
            <w:lang w:val="en-US" w:eastAsia="en-US"/>
          </w:rPr>
          <w:t>maoist</w:t>
        </w:r>
        <w:r>
          <w:rPr>
            <w:rStyle w:val="InternetLink"/>
            <w:lang w:eastAsia="en-US"/>
          </w:rPr>
          <w:t>.</w:t>
        </w:r>
        <w:r>
          <w:rPr>
            <w:rStyle w:val="InternetLink"/>
            <w:lang w:val="en-US" w:eastAsia="en-US"/>
          </w:rPr>
          <w:t>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cs="Arial"/>
        <w:color w:val="000000"/>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cs="Arial Narrow"/>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abstractNum>
  <w:abstractNum w:abstractNumId="4">
    <w:lvl w:ilvl="0">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4"/>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Narrow" w:hAnsi="Arial Narrow" w:cs="Arial Narrow"/>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w:hAnsi="Arial" w:cs="Arial"/>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Arial Narrow" w:hAnsi="Arial Narrow" w:cs="Arial Narro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Arial Narrow" w:hAnsi="Arial Narrow" w:cs="Arial Narro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Сноска_"/>
    <w:basedOn w:val="Style14"/>
    <w:qFormat/>
    <w:rPr>
      <w:rFonts w:ascii="Times New Roman" w:hAnsi="Times New Roman" w:cs="Times New Roman"/>
      <w:sz w:val="17"/>
      <w:szCs w:val="17"/>
      <w:u w:val="none"/>
      <w:lang w:val="en-US"/>
    </w:rPr>
  </w:style>
  <w:style w:type="character" w:styleId="2">
    <w:name w:val="Сноска (2)_"/>
    <w:basedOn w:val="Style14"/>
    <w:qFormat/>
    <w:rPr>
      <w:rFonts w:ascii="Times New Roman" w:hAnsi="Times New Roman" w:cs="Times New Roman"/>
      <w:sz w:val="20"/>
      <w:szCs w:val="20"/>
      <w:u w:val="none"/>
    </w:rPr>
  </w:style>
  <w:style w:type="character" w:styleId="28">
    <w:name w:val="Сноска (2) + 8"/>
    <w:basedOn w:val="2"/>
    <w:qFormat/>
    <w:rPr>
      <w:sz w:val="17"/>
      <w:szCs w:val="17"/>
      <w:lang w:val="en-US"/>
    </w:rPr>
  </w:style>
  <w:style w:type="character" w:styleId="Style16">
    <w:name w:val="Сноска"/>
    <w:basedOn w:val="Style15"/>
    <w:qFormat/>
    <w:rPr/>
  </w:style>
  <w:style w:type="character" w:styleId="21">
    <w:name w:val="Сноска (2)"/>
    <w:basedOn w:val="2"/>
    <w:qFormat/>
    <w:rPr/>
  </w:style>
  <w:style w:type="character" w:styleId="3">
    <w:name w:val="Сноска (3)_"/>
    <w:basedOn w:val="Style14"/>
    <w:qFormat/>
    <w:rPr>
      <w:rFonts w:ascii="Arial Narrow" w:hAnsi="Arial Narrow" w:cs="Arial Narrow"/>
      <w:sz w:val="18"/>
      <w:szCs w:val="18"/>
      <w:u w:val="none"/>
    </w:rPr>
  </w:style>
  <w:style w:type="character" w:styleId="31">
    <w:name w:val="Сноска (3)"/>
    <w:basedOn w:val="3"/>
    <w:qFormat/>
    <w:rPr/>
  </w:style>
  <w:style w:type="character" w:styleId="4">
    <w:name w:val="Сноска (4)_"/>
    <w:basedOn w:val="Style14"/>
    <w:qFormat/>
    <w:rPr>
      <w:rFonts w:ascii="Times New Roman" w:hAnsi="Times New Roman" w:cs="Times New Roman"/>
      <w:sz w:val="18"/>
      <w:szCs w:val="18"/>
      <w:u w:val="none"/>
    </w:rPr>
  </w:style>
  <w:style w:type="character" w:styleId="41">
    <w:name w:val="Сноска (4)"/>
    <w:basedOn w:val="4"/>
    <w:qFormat/>
    <w:rPr/>
  </w:style>
  <w:style w:type="character" w:styleId="21Exact">
    <w:name w:val="Колонтитул (21) Exact"/>
    <w:basedOn w:val="Style14"/>
    <w:qFormat/>
    <w:rPr>
      <w:rFonts w:ascii="Century Gothic" w:hAnsi="Century Gothic" w:cs="Century Gothic"/>
      <w:b/>
      <w:bCs/>
      <w:spacing w:val="-8"/>
      <w:u w:val="none"/>
    </w:rPr>
  </w:style>
  <w:style w:type="character" w:styleId="21Garamond">
    <w:name w:val="Колонтитул (21) + Garamond"/>
    <w:basedOn w:val="21Exact"/>
    <w:qFormat/>
    <w:rPr>
      <w:rFonts w:ascii="Garamond" w:hAnsi="Garamond" w:cs="Garamond"/>
      <w:spacing w:val="0"/>
      <w:sz w:val="55"/>
      <w:szCs w:val="55"/>
    </w:rPr>
  </w:style>
  <w:style w:type="character" w:styleId="21Garamond1">
    <w:name w:val="Колонтитул (21) + Garamond1"/>
    <w:basedOn w:val="21Exact"/>
    <w:qFormat/>
    <w:rPr>
      <w:rFonts w:ascii="Garamond" w:hAnsi="Garamond" w:cs="Garamond"/>
      <w:sz w:val="55"/>
      <w:szCs w:val="55"/>
    </w:rPr>
  </w:style>
  <w:style w:type="character" w:styleId="12">
    <w:name w:val="Основной текст (12)_"/>
    <w:basedOn w:val="Style14"/>
    <w:qFormat/>
    <w:rPr>
      <w:rFonts w:ascii="Corbel" w:hAnsi="Corbel" w:cs="Corbel"/>
      <w:spacing w:val="-50"/>
      <w:sz w:val="75"/>
      <w:szCs w:val="75"/>
      <w:u w:val="none"/>
    </w:rPr>
  </w:style>
  <w:style w:type="character" w:styleId="12Garamond">
    <w:name w:val="Основной текст (12) + Garamond"/>
    <w:basedOn w:val="12"/>
    <w:qFormat/>
    <w:rPr>
      <w:rFonts w:ascii="Garamond" w:hAnsi="Garamond" w:cs="Garamond"/>
      <w:b/>
      <w:bCs/>
    </w:rPr>
  </w:style>
  <w:style w:type="character" w:styleId="1">
    <w:name w:val="Заголовок №1_"/>
    <w:basedOn w:val="Style14"/>
    <w:qFormat/>
    <w:rPr>
      <w:rFonts w:ascii="Arial Narrow" w:hAnsi="Arial Narrow" w:cs="Arial Narrow"/>
      <w:i/>
      <w:iCs/>
      <w:spacing w:val="-20"/>
      <w:sz w:val="71"/>
      <w:szCs w:val="71"/>
      <w:u w:val="none"/>
    </w:rPr>
  </w:style>
  <w:style w:type="character" w:styleId="1Garamond">
    <w:name w:val="Заголовок №1 + Garamond"/>
    <w:basedOn w:val="1"/>
    <w:qFormat/>
    <w:rPr>
      <w:rFonts w:ascii="Garamond" w:hAnsi="Garamond" w:cs="Garamond"/>
      <w:b/>
      <w:bCs/>
      <w:spacing w:val="-50"/>
      <w:sz w:val="67"/>
      <w:szCs w:val="67"/>
    </w:rPr>
  </w:style>
  <w:style w:type="character" w:styleId="5">
    <w:name w:val="Основной текст (5)_"/>
    <w:basedOn w:val="Style14"/>
    <w:qFormat/>
    <w:rPr>
      <w:rFonts w:ascii="Times New Roman" w:hAnsi="Times New Roman" w:cs="Times New Roman"/>
      <w:b/>
      <w:bCs/>
      <w:sz w:val="19"/>
      <w:szCs w:val="19"/>
      <w:u w:val="none"/>
    </w:rPr>
  </w:style>
  <w:style w:type="character" w:styleId="Style17">
    <w:name w:val="Основной текст_"/>
    <w:basedOn w:val="Style14"/>
    <w:qFormat/>
    <w:rPr>
      <w:rFonts w:ascii="Arial" w:hAnsi="Arial" w:eastAsia="Times New Roman" w:cs="Times New Roman"/>
      <w:sz w:val="22"/>
      <w:lang w:val="ru-RU" w:bidi="ar-SA"/>
    </w:rPr>
  </w:style>
  <w:style w:type="character" w:styleId="8pt">
    <w:name w:val="Основной текст + 8 pt"/>
    <w:basedOn w:val="Style17"/>
    <w:qFormat/>
    <w:rPr>
      <w:color w:val="000000"/>
      <w:spacing w:val="0"/>
      <w:w w:val="100"/>
      <w:position w:val="0"/>
      <w:sz w:val="16"/>
      <w:sz w:val="16"/>
      <w:szCs w:val="16"/>
      <w:vertAlign w:val="baseline"/>
    </w:rPr>
  </w:style>
  <w:style w:type="character" w:styleId="6">
    <w:name w:val="Основной текст (6)_"/>
    <w:basedOn w:val="Style14"/>
    <w:qFormat/>
    <w:rPr>
      <w:rFonts w:ascii="Times New Roman" w:hAnsi="Times New Roman" w:cs="Times New Roman"/>
      <w:sz w:val="16"/>
      <w:szCs w:val="16"/>
      <w:u w:val="none"/>
    </w:rPr>
  </w:style>
  <w:style w:type="character" w:styleId="7">
    <w:name w:val="Основной текст (7)_"/>
    <w:basedOn w:val="Style14"/>
    <w:qFormat/>
    <w:rPr>
      <w:rFonts w:ascii="Times New Roman" w:hAnsi="Times New Roman" w:cs="Times New Roman"/>
      <w:sz w:val="16"/>
      <w:szCs w:val="16"/>
      <w:u w:val="none"/>
    </w:rPr>
  </w:style>
  <w:style w:type="character" w:styleId="8">
    <w:name w:val="Основной текст (8)_"/>
    <w:basedOn w:val="Style14"/>
    <w:qFormat/>
    <w:rPr>
      <w:rFonts w:ascii="Arial Narrow" w:hAnsi="Arial Narrow" w:cs="Arial Narrow"/>
      <w:sz w:val="18"/>
      <w:szCs w:val="18"/>
      <w:u w:val="none"/>
    </w:rPr>
  </w:style>
  <w:style w:type="character" w:styleId="32">
    <w:name w:val="Заголовок №3 (2)_"/>
    <w:basedOn w:val="Style14"/>
    <w:qFormat/>
    <w:rPr>
      <w:rFonts w:ascii="Arial" w:hAnsi="Arial" w:cs="Arial"/>
      <w:b/>
      <w:bCs/>
      <w:spacing w:val="-10"/>
      <w:sz w:val="25"/>
      <w:szCs w:val="25"/>
      <w:u w:val="none"/>
    </w:rPr>
  </w:style>
  <w:style w:type="character" w:styleId="42">
    <w:name w:val="Заголовок №4_"/>
    <w:basedOn w:val="Style14"/>
    <w:qFormat/>
    <w:rPr>
      <w:rFonts w:ascii="Arial" w:hAnsi="Arial" w:cs="Arial"/>
      <w:b/>
      <w:bCs/>
      <w:spacing w:val="-10"/>
      <w:sz w:val="23"/>
      <w:szCs w:val="23"/>
      <w:u w:val="none"/>
    </w:rPr>
  </w:style>
  <w:style w:type="character" w:styleId="9pt">
    <w:name w:val="Основной текст + 9 pt"/>
    <w:basedOn w:val="Style17"/>
    <w:qFormat/>
    <w:rPr>
      <w:b/>
      <w:bCs/>
      <w:sz w:val="18"/>
      <w:szCs w:val="18"/>
      <w:lang w:val="en-US" w:eastAsia="en-US"/>
    </w:rPr>
  </w:style>
  <w:style w:type="character" w:styleId="22">
    <w:name w:val="Заголовок №2_"/>
    <w:basedOn w:val="Style14"/>
    <w:qFormat/>
    <w:rPr>
      <w:rFonts w:ascii="Arial" w:hAnsi="Arial" w:cs="Arial"/>
      <w:b/>
      <w:bCs/>
      <w:spacing w:val="-10"/>
      <w:sz w:val="25"/>
      <w:szCs w:val="25"/>
      <w:u w:val="none"/>
    </w:rPr>
  </w:style>
  <w:style w:type="character" w:styleId="33">
    <w:name w:val="Заголовок №3_"/>
    <w:basedOn w:val="Style14"/>
    <w:qFormat/>
    <w:rPr>
      <w:rFonts w:ascii="Arial" w:hAnsi="Arial" w:cs="Arial"/>
      <w:b/>
      <w:bCs/>
      <w:sz w:val="21"/>
      <w:szCs w:val="21"/>
      <w:u w:val="none"/>
    </w:rPr>
  </w:style>
  <w:style w:type="character" w:styleId="9pt9">
    <w:name w:val="Основной текст + 9 pt9"/>
    <w:basedOn w:val="Style17"/>
    <w:qFormat/>
    <w:rPr>
      <w:sz w:val="18"/>
      <w:szCs w:val="18"/>
    </w:rPr>
  </w:style>
  <w:style w:type="character" w:styleId="9">
    <w:name w:val="Основной текст + 9"/>
    <w:basedOn w:val="Style17"/>
    <w:qFormat/>
    <w:rPr>
      <w:sz w:val="19"/>
      <w:szCs w:val="19"/>
    </w:rPr>
  </w:style>
  <w:style w:type="character" w:styleId="913">
    <w:name w:val="Основной текст + 913"/>
    <w:basedOn w:val="Style17"/>
    <w:qFormat/>
    <w:rPr>
      <w:i/>
      <w:iCs/>
      <w:sz w:val="19"/>
      <w:szCs w:val="19"/>
    </w:rPr>
  </w:style>
  <w:style w:type="character" w:styleId="71">
    <w:name w:val="Основной текст + 7"/>
    <w:basedOn w:val="Style17"/>
    <w:qFormat/>
    <w:rPr>
      <w:sz w:val="15"/>
      <w:szCs w:val="15"/>
      <w:lang w:val="en-US" w:eastAsia="en-US"/>
    </w:rPr>
  </w:style>
  <w:style w:type="character" w:styleId="Style18">
    <w:name w:val="Колонтитул_"/>
    <w:basedOn w:val="Style14"/>
    <w:qFormat/>
    <w:rPr>
      <w:rFonts w:ascii="Times New Roman" w:hAnsi="Times New Roman" w:cs="Times New Roman"/>
      <w:sz w:val="18"/>
      <w:szCs w:val="18"/>
      <w:u w:val="none"/>
      <w:lang w:val="en-US"/>
    </w:rPr>
  </w:style>
  <w:style w:type="character" w:styleId="Arial">
    <w:name w:val="Основной текст + Arial"/>
    <w:basedOn w:val="Style17"/>
    <w:qFormat/>
    <w:rPr>
      <w:rFonts w:cs="Arial"/>
      <w:b/>
      <w:bCs/>
      <w:spacing w:val="-20"/>
      <w:sz w:val="16"/>
      <w:szCs w:val="16"/>
      <w:lang w:val="en-US" w:eastAsia="en-US"/>
    </w:rPr>
  </w:style>
  <w:style w:type="character" w:styleId="912">
    <w:name w:val="Основной текст + 912"/>
    <w:basedOn w:val="Style17"/>
    <w:qFormat/>
    <w:rPr>
      <w:sz w:val="19"/>
      <w:szCs w:val="19"/>
    </w:rPr>
  </w:style>
  <w:style w:type="character" w:styleId="3pt">
    <w:name w:val="Основной текст + Интервал 3 pt"/>
    <w:basedOn w:val="Style17"/>
    <w:qFormat/>
    <w:rPr>
      <w:spacing w:val="60"/>
    </w:rPr>
  </w:style>
  <w:style w:type="character" w:styleId="30pt">
    <w:name w:val="Заголовок №3 + Интервал 0 pt"/>
    <w:basedOn w:val="33"/>
    <w:qFormat/>
    <w:rPr>
      <w:spacing w:val="-10"/>
    </w:rPr>
  </w:style>
  <w:style w:type="character" w:styleId="911">
    <w:name w:val="Основной текст + 911"/>
    <w:basedOn w:val="Style17"/>
    <w:qFormat/>
    <w:rPr>
      <w:sz w:val="19"/>
      <w:szCs w:val="19"/>
    </w:rPr>
  </w:style>
  <w:style w:type="character" w:styleId="61">
    <w:name w:val="Основной текст + 6"/>
    <w:basedOn w:val="Style17"/>
    <w:qFormat/>
    <w:rPr>
      <w:sz w:val="13"/>
      <w:szCs w:val="13"/>
      <w:lang w:val="en-US" w:eastAsia="en-US"/>
    </w:rPr>
  </w:style>
  <w:style w:type="character" w:styleId="9pt8">
    <w:name w:val="Основной текст + 9 pt8"/>
    <w:basedOn w:val="Style17"/>
    <w:qFormat/>
    <w:rPr>
      <w:b/>
      <w:bCs/>
      <w:sz w:val="18"/>
      <w:szCs w:val="18"/>
      <w:lang w:val="en-US" w:eastAsia="en-US"/>
    </w:rPr>
  </w:style>
  <w:style w:type="character" w:styleId="910">
    <w:name w:val="Основной текст + 910"/>
    <w:basedOn w:val="Style17"/>
    <w:qFormat/>
    <w:rPr>
      <w:sz w:val="19"/>
      <w:szCs w:val="19"/>
    </w:rPr>
  </w:style>
  <w:style w:type="character" w:styleId="34">
    <w:name w:val="Заголовок №3"/>
    <w:basedOn w:val="33"/>
    <w:qFormat/>
    <w:rPr/>
  </w:style>
  <w:style w:type="character" w:styleId="81">
    <w:name w:val="Основной текст + 8"/>
    <w:basedOn w:val="Style17"/>
    <w:qFormat/>
    <w:rPr>
      <w:sz w:val="17"/>
      <w:szCs w:val="17"/>
    </w:rPr>
  </w:style>
  <w:style w:type="character" w:styleId="51">
    <w:name w:val="Основной текст + 5"/>
    <w:basedOn w:val="Style17"/>
    <w:qFormat/>
    <w:rPr>
      <w:b/>
      <w:bCs/>
      <w:sz w:val="11"/>
      <w:szCs w:val="11"/>
      <w:lang w:val="en-US" w:eastAsia="en-US"/>
    </w:rPr>
  </w:style>
  <w:style w:type="character" w:styleId="6pt">
    <w:name w:val="Основной текст + 6 pt"/>
    <w:basedOn w:val="Style17"/>
    <w:qFormat/>
    <w:rPr>
      <w:sz w:val="12"/>
      <w:szCs w:val="12"/>
      <w:lang w:val="en-US" w:eastAsia="en-US"/>
    </w:rPr>
  </w:style>
  <w:style w:type="character" w:styleId="0pt">
    <w:name w:val="Основной текст + Интервал 0 pt"/>
    <w:basedOn w:val="Style17"/>
    <w:qFormat/>
    <w:rPr>
      <w:spacing w:val="-10"/>
    </w:rPr>
  </w:style>
  <w:style w:type="character" w:styleId="Style19">
    <w:name w:val="Основной текст + Полужирный"/>
    <w:basedOn w:val="Style17"/>
    <w:qFormat/>
    <w:rPr>
      <w:b/>
      <w:bCs/>
      <w:spacing w:val="-10"/>
      <w:lang w:val="en-US" w:eastAsia="en-US"/>
    </w:rPr>
  </w:style>
  <w:style w:type="character" w:styleId="Arial1">
    <w:name w:val="Основной текст + Arial1"/>
    <w:basedOn w:val="Style17"/>
    <w:qFormat/>
    <w:rPr>
      <w:rFonts w:cs="Arial"/>
      <w:b/>
      <w:bCs/>
      <w:sz w:val="16"/>
      <w:szCs w:val="16"/>
      <w:lang w:val="en-US"/>
    </w:rPr>
  </w:style>
  <w:style w:type="character" w:styleId="9pt7">
    <w:name w:val="Основной текст + 9 pt7"/>
    <w:basedOn w:val="Style17"/>
    <w:qFormat/>
    <w:rPr>
      <w:b/>
      <w:bCs/>
      <w:spacing w:val="10"/>
      <w:sz w:val="18"/>
      <w:szCs w:val="18"/>
    </w:rPr>
  </w:style>
  <w:style w:type="character" w:styleId="9pt6">
    <w:name w:val="Основной текст + 9 pt6"/>
    <w:basedOn w:val="Style17"/>
    <w:qFormat/>
    <w:rPr>
      <w:b/>
      <w:bCs/>
      <w:spacing w:val="10"/>
      <w:sz w:val="18"/>
      <w:szCs w:val="18"/>
    </w:rPr>
  </w:style>
  <w:style w:type="character" w:styleId="Constantia">
    <w:name w:val="Основной текст + Constantia"/>
    <w:basedOn w:val="Style17"/>
    <w:qFormat/>
    <w:rPr>
      <w:rFonts w:ascii="Constantia" w:hAnsi="Constantia" w:cs="Constantia"/>
      <w:spacing w:val="20"/>
      <w:sz w:val="11"/>
      <w:szCs w:val="11"/>
      <w:lang w:val="en-US" w:eastAsia="en-US"/>
    </w:rPr>
  </w:style>
  <w:style w:type="character" w:styleId="99">
    <w:name w:val="Основной текст + 99"/>
    <w:basedOn w:val="Style17"/>
    <w:qFormat/>
    <w:rPr>
      <w:spacing w:val="20"/>
      <w:sz w:val="19"/>
      <w:szCs w:val="19"/>
    </w:rPr>
  </w:style>
  <w:style w:type="character" w:styleId="84">
    <w:name w:val="Основной текст + 84"/>
    <w:basedOn w:val="Style17"/>
    <w:qFormat/>
    <w:rPr>
      <w:sz w:val="17"/>
      <w:szCs w:val="17"/>
      <w:lang w:val="en-US" w:eastAsia="en-US"/>
    </w:rPr>
  </w:style>
  <w:style w:type="character" w:styleId="30pt1">
    <w:name w:val="Заголовок №3 + Интервал 0 pt1"/>
    <w:basedOn w:val="33"/>
    <w:qFormat/>
    <w:rPr>
      <w:spacing w:val="-10"/>
    </w:rPr>
  </w:style>
  <w:style w:type="character" w:styleId="321">
    <w:name w:val="Заголовок №32"/>
    <w:basedOn w:val="33"/>
    <w:qFormat/>
    <w:rPr/>
  </w:style>
  <w:style w:type="character" w:styleId="23">
    <w:name w:val="Заголовок №2"/>
    <w:basedOn w:val="22"/>
    <w:qFormat/>
    <w:rPr/>
  </w:style>
  <w:style w:type="character" w:styleId="82">
    <w:name w:val="Основной текст (8)"/>
    <w:basedOn w:val="8"/>
    <w:qFormat/>
    <w:rPr/>
  </w:style>
  <w:style w:type="character" w:styleId="85">
    <w:name w:val="Основной текст (8)5"/>
    <w:basedOn w:val="8"/>
    <w:qFormat/>
    <w:rPr/>
  </w:style>
  <w:style w:type="character" w:styleId="841">
    <w:name w:val="Основной текст (8)4"/>
    <w:basedOn w:val="8"/>
    <w:qFormat/>
    <w:rPr/>
  </w:style>
  <w:style w:type="character" w:styleId="83">
    <w:name w:val="Основной текст (8)3"/>
    <w:basedOn w:val="8"/>
    <w:qFormat/>
    <w:rPr/>
  </w:style>
  <w:style w:type="character" w:styleId="821">
    <w:name w:val="Основной текст (8)2"/>
    <w:basedOn w:val="8"/>
    <w:qFormat/>
    <w:rPr/>
  </w:style>
  <w:style w:type="character" w:styleId="62">
    <w:name w:val="Заголовок №6_"/>
    <w:basedOn w:val="Style14"/>
    <w:qFormat/>
    <w:rPr>
      <w:rFonts w:ascii="Arial" w:hAnsi="Arial" w:cs="Arial"/>
      <w:b/>
      <w:bCs/>
      <w:spacing w:val="-10"/>
      <w:sz w:val="23"/>
      <w:szCs w:val="23"/>
      <w:u w:val="none"/>
    </w:rPr>
  </w:style>
  <w:style w:type="character" w:styleId="98">
    <w:name w:val="Основной текст + 98"/>
    <w:basedOn w:val="Style17"/>
    <w:qFormat/>
    <w:rPr>
      <w:i/>
      <w:iCs/>
      <w:sz w:val="19"/>
      <w:szCs w:val="19"/>
    </w:rPr>
  </w:style>
  <w:style w:type="character" w:styleId="421">
    <w:name w:val="Заголовок №4 (2)_"/>
    <w:basedOn w:val="Style14"/>
    <w:qFormat/>
    <w:rPr>
      <w:rFonts w:ascii="Times New Roman" w:hAnsi="Times New Roman" w:cs="Times New Roman"/>
      <w:b/>
      <w:bCs/>
      <w:spacing w:val="20"/>
      <w:sz w:val="29"/>
      <w:szCs w:val="29"/>
      <w:u w:val="none"/>
    </w:rPr>
  </w:style>
  <w:style w:type="character" w:styleId="429pt">
    <w:name w:val="Заголовок №4 (2) + 9 pt"/>
    <w:basedOn w:val="421"/>
    <w:qFormat/>
    <w:rPr>
      <w:sz w:val="18"/>
      <w:szCs w:val="18"/>
    </w:rPr>
  </w:style>
  <w:style w:type="character" w:styleId="97">
    <w:name w:val="Основной текст + 97"/>
    <w:basedOn w:val="Style17"/>
    <w:qFormat/>
    <w:rPr>
      <w:sz w:val="19"/>
      <w:szCs w:val="19"/>
    </w:rPr>
  </w:style>
  <w:style w:type="character" w:styleId="96">
    <w:name w:val="Основной текст + 96"/>
    <w:basedOn w:val="Style17"/>
    <w:qFormat/>
    <w:rPr>
      <w:smallCaps/>
      <w:sz w:val="19"/>
      <w:szCs w:val="19"/>
    </w:rPr>
  </w:style>
  <w:style w:type="character" w:styleId="831">
    <w:name w:val="Основной текст + 83"/>
    <w:basedOn w:val="Style17"/>
    <w:qFormat/>
    <w:rPr>
      <w:sz w:val="17"/>
      <w:szCs w:val="17"/>
    </w:rPr>
  </w:style>
  <w:style w:type="character" w:styleId="86">
    <w:name w:val="Основной текст (8) + Полужирный"/>
    <w:basedOn w:val="8"/>
    <w:qFormat/>
    <w:rPr>
      <w:b/>
      <w:bCs/>
    </w:rPr>
  </w:style>
  <w:style w:type="character" w:styleId="8TimesNewRoman">
    <w:name w:val="Основной текст (8) + Times New Roman"/>
    <w:basedOn w:val="8"/>
    <w:qFormat/>
    <w:rPr>
      <w:rFonts w:ascii="Times New Roman" w:hAnsi="Times New Roman" w:cs="Times New Roman"/>
      <w:b/>
      <w:bCs/>
      <w:sz w:val="15"/>
      <w:szCs w:val="15"/>
      <w:lang w:val="en-US" w:eastAsia="en-US"/>
    </w:rPr>
  </w:style>
  <w:style w:type="character" w:styleId="8TimesNewRoman1">
    <w:name w:val="Основной текст (8) + Times New Roman1"/>
    <w:basedOn w:val="8"/>
    <w:qFormat/>
    <w:rPr>
      <w:rFonts w:ascii="Times New Roman" w:hAnsi="Times New Roman" w:cs="Times New Roman"/>
      <w:sz w:val="15"/>
      <w:szCs w:val="15"/>
    </w:rPr>
  </w:style>
  <w:style w:type="character" w:styleId="832">
    <w:name w:val="Основной текст (8) + Полужирный3"/>
    <w:basedOn w:val="8"/>
    <w:qFormat/>
    <w:rPr>
      <w:b/>
      <w:bCs/>
    </w:rPr>
  </w:style>
  <w:style w:type="character" w:styleId="72">
    <w:name w:val="Заголовок №7_"/>
    <w:basedOn w:val="Style14"/>
    <w:qFormat/>
    <w:rPr>
      <w:rFonts w:ascii="Arial" w:hAnsi="Arial" w:cs="Arial"/>
      <w:b/>
      <w:bCs/>
      <w:spacing w:val="-10"/>
      <w:sz w:val="23"/>
      <w:szCs w:val="23"/>
      <w:u w:val="none"/>
    </w:rPr>
  </w:style>
  <w:style w:type="character" w:styleId="ArialNarrow">
    <w:name w:val="Основной текст + Arial Narrow"/>
    <w:basedOn w:val="Style17"/>
    <w:qFormat/>
    <w:rPr>
      <w:rFonts w:ascii="Arial Narrow" w:hAnsi="Arial Narrow" w:cs="Arial Narrow"/>
      <w:sz w:val="18"/>
      <w:szCs w:val="18"/>
    </w:rPr>
  </w:style>
  <w:style w:type="character" w:styleId="ArialNarrow2">
    <w:name w:val="Основной текст + Arial Narrow2"/>
    <w:basedOn w:val="Style17"/>
    <w:qFormat/>
    <w:rPr>
      <w:rFonts w:ascii="Arial Narrow" w:hAnsi="Arial Narrow" w:cs="Arial Narrow"/>
      <w:b/>
      <w:bCs/>
      <w:sz w:val="18"/>
      <w:szCs w:val="18"/>
      <w:lang w:val="en-US" w:eastAsia="en-US"/>
    </w:rPr>
  </w:style>
  <w:style w:type="character" w:styleId="9pt5">
    <w:name w:val="Основной текст + 9 pt5"/>
    <w:basedOn w:val="Style17"/>
    <w:qFormat/>
    <w:rPr>
      <w:sz w:val="18"/>
      <w:szCs w:val="18"/>
    </w:rPr>
  </w:style>
  <w:style w:type="character" w:styleId="8pt1">
    <w:name w:val="Основной текст + 8 pt1"/>
    <w:basedOn w:val="Style17"/>
    <w:qFormat/>
    <w:rPr>
      <w:b/>
      <w:bCs/>
      <w:sz w:val="16"/>
      <w:szCs w:val="16"/>
    </w:rPr>
  </w:style>
  <w:style w:type="character" w:styleId="91">
    <w:name w:val="Основной текст (9)"/>
    <w:basedOn w:val="Style14"/>
    <w:qFormat/>
    <w:rPr>
      <w:rFonts w:ascii="Times New Roman" w:hAnsi="Times New Roman" w:cs="Times New Roman"/>
      <w:sz w:val="19"/>
      <w:szCs w:val="19"/>
      <w:u w:val="none"/>
    </w:rPr>
  </w:style>
  <w:style w:type="character" w:styleId="92">
    <w:name w:val="Основной текст (9) + Малые прописные"/>
    <w:basedOn w:val="Style14"/>
    <w:qFormat/>
    <w:rPr>
      <w:rFonts w:ascii="Times New Roman" w:hAnsi="Times New Roman" w:cs="Times New Roman"/>
      <w:smallCaps/>
      <w:sz w:val="19"/>
      <w:szCs w:val="19"/>
      <w:u w:val="none"/>
    </w:rPr>
  </w:style>
  <w:style w:type="character" w:styleId="822">
    <w:name w:val="Основной текст + 82"/>
    <w:basedOn w:val="Style17"/>
    <w:qFormat/>
    <w:rPr>
      <w:sz w:val="17"/>
      <w:szCs w:val="17"/>
    </w:rPr>
  </w:style>
  <w:style w:type="character" w:styleId="95">
    <w:name w:val="Основной текст + 95"/>
    <w:basedOn w:val="Style17"/>
    <w:qFormat/>
    <w:rPr>
      <w:smallCaps/>
      <w:spacing w:val="10"/>
      <w:sz w:val="19"/>
      <w:szCs w:val="19"/>
      <w:lang w:val="en-US" w:eastAsia="en-US"/>
    </w:rPr>
  </w:style>
  <w:style w:type="character" w:styleId="94">
    <w:name w:val="Основной текст + 94"/>
    <w:basedOn w:val="Style17"/>
    <w:qFormat/>
    <w:rPr>
      <w:spacing w:val="10"/>
      <w:sz w:val="19"/>
      <w:szCs w:val="19"/>
    </w:rPr>
  </w:style>
  <w:style w:type="character" w:styleId="221">
    <w:name w:val="Заголовок №22"/>
    <w:basedOn w:val="22"/>
    <w:qFormat/>
    <w:rPr/>
  </w:style>
  <w:style w:type="character" w:styleId="63">
    <w:name w:val="Заголовок №6"/>
    <w:basedOn w:val="62"/>
    <w:qFormat/>
    <w:rPr/>
  </w:style>
  <w:style w:type="character" w:styleId="823">
    <w:name w:val="Основной текст (8) + Полужирный2"/>
    <w:basedOn w:val="8"/>
    <w:qFormat/>
    <w:rPr>
      <w:b/>
      <w:bCs/>
    </w:rPr>
  </w:style>
  <w:style w:type="character" w:styleId="9pt4">
    <w:name w:val="Основной текст + 9 pt4"/>
    <w:basedOn w:val="Style17"/>
    <w:qFormat/>
    <w:rPr>
      <w:sz w:val="18"/>
      <w:szCs w:val="18"/>
    </w:rPr>
  </w:style>
  <w:style w:type="character" w:styleId="9pt3">
    <w:name w:val="Основной текст + 9 pt3"/>
    <w:basedOn w:val="Style17"/>
    <w:qFormat/>
    <w:rPr>
      <w:b/>
      <w:bCs/>
      <w:sz w:val="18"/>
      <w:szCs w:val="18"/>
      <w:lang w:val="en-US" w:eastAsia="en-US"/>
    </w:rPr>
  </w:style>
  <w:style w:type="character" w:styleId="52">
    <w:name w:val="Заголовок №5_"/>
    <w:basedOn w:val="Style14"/>
    <w:qFormat/>
    <w:rPr>
      <w:rFonts w:ascii="Arial" w:hAnsi="Arial" w:cs="Arial"/>
      <w:b/>
      <w:bCs/>
      <w:sz w:val="23"/>
      <w:szCs w:val="23"/>
      <w:u w:val="none"/>
    </w:rPr>
  </w:style>
  <w:style w:type="character" w:styleId="93">
    <w:name w:val="Основной текст + 93"/>
    <w:basedOn w:val="Style17"/>
    <w:qFormat/>
    <w:rPr>
      <w:i/>
      <w:iCs/>
      <w:spacing w:val="-30"/>
      <w:sz w:val="19"/>
      <w:szCs w:val="19"/>
      <w:lang w:val="en-US" w:eastAsia="en-US"/>
    </w:rPr>
  </w:style>
  <w:style w:type="character" w:styleId="Verdana">
    <w:name w:val="Основной текст + Verdana"/>
    <w:basedOn w:val="Style17"/>
    <w:qFormat/>
    <w:rPr>
      <w:rFonts w:ascii="Verdana" w:hAnsi="Verdana" w:cs="Verdana"/>
      <w:sz w:val="17"/>
      <w:szCs w:val="17"/>
    </w:rPr>
  </w:style>
  <w:style w:type="character" w:styleId="921">
    <w:name w:val="Основной текст + 92"/>
    <w:basedOn w:val="Style17"/>
    <w:qFormat/>
    <w:rPr>
      <w:spacing w:val="10"/>
      <w:sz w:val="19"/>
      <w:szCs w:val="19"/>
    </w:rPr>
  </w:style>
  <w:style w:type="character" w:styleId="711">
    <w:name w:val="Основной текст + 71"/>
    <w:basedOn w:val="Style17"/>
    <w:qFormat/>
    <w:rPr>
      <w:spacing w:val="20"/>
      <w:sz w:val="15"/>
      <w:szCs w:val="15"/>
      <w:lang w:val="en-US" w:eastAsia="en-US"/>
    </w:rPr>
  </w:style>
  <w:style w:type="character" w:styleId="64">
    <w:name w:val="Основной текст (6)"/>
    <w:basedOn w:val="6"/>
    <w:qFormat/>
    <w:rPr/>
  </w:style>
  <w:style w:type="character" w:styleId="9pt2">
    <w:name w:val="Основной текст + 9 pt2"/>
    <w:basedOn w:val="Style17"/>
    <w:qFormat/>
    <w:rPr>
      <w:sz w:val="18"/>
      <w:szCs w:val="18"/>
    </w:rPr>
  </w:style>
  <w:style w:type="character" w:styleId="70pt">
    <w:name w:val="Заголовок №7 + Интервал 0 pt"/>
    <w:basedOn w:val="72"/>
    <w:qFormat/>
    <w:rPr>
      <w:spacing w:val="0"/>
    </w:rPr>
  </w:style>
  <w:style w:type="character" w:styleId="811">
    <w:name w:val="Основной текст (8) + Полужирный1"/>
    <w:basedOn w:val="8"/>
    <w:qFormat/>
    <w:rPr>
      <w:b/>
      <w:bCs/>
    </w:rPr>
  </w:style>
  <w:style w:type="character" w:styleId="812">
    <w:name w:val="Основной текст + 81"/>
    <w:basedOn w:val="Style17"/>
    <w:qFormat/>
    <w:rPr>
      <w:sz w:val="17"/>
      <w:szCs w:val="17"/>
    </w:rPr>
  </w:style>
  <w:style w:type="character" w:styleId="914">
    <w:name w:val="Основной текст + 91"/>
    <w:basedOn w:val="Style17"/>
    <w:qFormat/>
    <w:rPr>
      <w:sz w:val="19"/>
      <w:szCs w:val="19"/>
    </w:rPr>
  </w:style>
  <w:style w:type="character" w:styleId="9pt1">
    <w:name w:val="Основной текст + 9 pt1"/>
    <w:basedOn w:val="Style17"/>
    <w:qFormat/>
    <w:rPr>
      <w:sz w:val="18"/>
      <w:szCs w:val="18"/>
    </w:rPr>
  </w:style>
  <w:style w:type="character" w:styleId="10">
    <w:name w:val="Основной текст (10)_"/>
    <w:basedOn w:val="Style14"/>
    <w:qFormat/>
    <w:rPr>
      <w:rFonts w:ascii="Times New Roman" w:hAnsi="Times New Roman" w:cs="Times New Roman"/>
      <w:sz w:val="18"/>
      <w:szCs w:val="18"/>
      <w:u w:val="none"/>
    </w:rPr>
  </w:style>
  <w:style w:type="character" w:styleId="ArialNarrow1">
    <w:name w:val="Основной текст + Arial Narrow1"/>
    <w:basedOn w:val="Style17"/>
    <w:qFormat/>
    <w:rPr>
      <w:rFonts w:ascii="Arial Narrow" w:hAnsi="Arial Narrow" w:cs="Arial Narrow"/>
      <w:b/>
      <w:bCs/>
      <w:sz w:val="18"/>
      <w:szCs w:val="18"/>
    </w:rPr>
  </w:style>
  <w:style w:type="character" w:styleId="87">
    <w:name w:val="Заголовок №8_"/>
    <w:basedOn w:val="Style14"/>
    <w:qFormat/>
    <w:rPr>
      <w:rFonts w:ascii="Times New Roman" w:hAnsi="Times New Roman" w:cs="Times New Roman"/>
      <w:sz w:val="20"/>
      <w:szCs w:val="20"/>
      <w:u w:val="none"/>
      <w:lang w:val="en-US"/>
    </w:rPr>
  </w:style>
  <w:style w:type="character" w:styleId="73">
    <w:name w:val="Заголовок №7"/>
    <w:basedOn w:val="72"/>
    <w:qFormat/>
    <w:rPr>
      <w:u w:val="single"/>
    </w:rPr>
  </w:style>
  <w:style w:type="character" w:styleId="24">
    <w:name w:val="Оглавление (2)_"/>
    <w:basedOn w:val="Style14"/>
    <w:qFormat/>
    <w:rPr>
      <w:rFonts w:ascii="Times New Roman" w:hAnsi="Times New Roman" w:cs="Times New Roman"/>
      <w:sz w:val="20"/>
      <w:szCs w:val="20"/>
      <w:u w:val="none"/>
    </w:rPr>
  </w:style>
  <w:style w:type="character" w:styleId="25">
    <w:name w:val="Оглавление (2)"/>
    <w:basedOn w:val="24"/>
    <w:qFormat/>
    <w:rPr>
      <w:u w:val="single"/>
    </w:rPr>
  </w:style>
  <w:style w:type="character" w:styleId="Style20">
    <w:name w:val="Оглавление_"/>
    <w:basedOn w:val="Style14"/>
    <w:qFormat/>
    <w:rPr>
      <w:rFonts w:ascii="Arial" w:hAnsi="Arial" w:cs="Arial"/>
      <w:b/>
      <w:bCs/>
      <w:sz w:val="16"/>
      <w:szCs w:val="16"/>
      <w:u w:val="none"/>
    </w:rPr>
  </w:style>
  <w:style w:type="character" w:styleId="35">
    <w:name w:val="Стиль Заголовок №3 + не полужирный"/>
    <w:basedOn w:val="34"/>
    <w:qFormat/>
    <w:rPr/>
  </w:style>
  <w:style w:type="character" w:styleId="FootnoteCharacters">
    <w:name w:val="Footnote Characters"/>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0" w:before="240" w:after="0"/>
      <w:jc w:val="both"/>
    </w:pPr>
    <w:rPr>
      <w:rFonts w:ascii="Arial" w:hAnsi="Arial" w:cs="Times New Roman"/>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носка1"/>
    <w:basedOn w:val="Normal"/>
    <w:qFormat/>
    <w:pPr>
      <w:shd w:fill="FFFFFF" w:val="clear"/>
      <w:spacing w:lineRule="exact" w:line="221"/>
      <w:jc w:val="both"/>
    </w:pPr>
    <w:rPr>
      <w:rFonts w:ascii="Times New Roman" w:hAnsi="Times New Roman" w:cs="Times New Roman"/>
      <w:color w:val="000000"/>
      <w:sz w:val="17"/>
      <w:szCs w:val="17"/>
      <w:lang w:val="en-US"/>
    </w:rPr>
  </w:style>
  <w:style w:type="paragraph" w:styleId="211">
    <w:name w:val="Сноска (2)1"/>
    <w:basedOn w:val="Normal"/>
    <w:qFormat/>
    <w:pPr>
      <w:shd w:fill="FFFFFF" w:val="clear"/>
      <w:spacing w:lineRule="exact" w:line="228"/>
    </w:pPr>
    <w:rPr>
      <w:rFonts w:ascii="Times New Roman" w:hAnsi="Times New Roman" w:cs="Times New Roman"/>
      <w:color w:val="000000"/>
      <w:sz w:val="20"/>
      <w:szCs w:val="20"/>
    </w:rPr>
  </w:style>
  <w:style w:type="paragraph" w:styleId="311">
    <w:name w:val="Сноска (3)1"/>
    <w:basedOn w:val="Normal"/>
    <w:qFormat/>
    <w:pPr>
      <w:shd w:fill="FFFFFF" w:val="clear"/>
      <w:spacing w:lineRule="exact" w:line="211"/>
    </w:pPr>
    <w:rPr>
      <w:rFonts w:ascii="Arial Narrow" w:hAnsi="Arial Narrow" w:cs="Arial Narrow"/>
      <w:color w:val="000000"/>
      <w:sz w:val="18"/>
      <w:szCs w:val="18"/>
    </w:rPr>
  </w:style>
  <w:style w:type="paragraph" w:styleId="411">
    <w:name w:val="Сноска (4)1"/>
    <w:basedOn w:val="Normal"/>
    <w:qFormat/>
    <w:pPr>
      <w:shd w:fill="FFFFFF" w:val="clear"/>
      <w:spacing w:lineRule="exact" w:line="218"/>
      <w:jc w:val="both"/>
    </w:pPr>
    <w:rPr>
      <w:rFonts w:ascii="Times New Roman" w:hAnsi="Times New Roman" w:cs="Times New Roman"/>
      <w:color w:val="000000"/>
      <w:sz w:val="18"/>
      <w:szCs w:val="18"/>
    </w:rPr>
  </w:style>
  <w:style w:type="paragraph" w:styleId="212">
    <w:name w:val="Колонтитул (21)"/>
    <w:basedOn w:val="Normal"/>
    <w:qFormat/>
    <w:pPr>
      <w:shd w:fill="FFFFFF" w:val="clear"/>
      <w:spacing w:lineRule="atLeast" w:line="240"/>
    </w:pPr>
    <w:rPr>
      <w:rFonts w:ascii="Century Gothic" w:hAnsi="Century Gothic" w:cs="Century Gothic"/>
      <w:b/>
      <w:bCs/>
      <w:color w:val="000000"/>
      <w:spacing w:val="-8"/>
    </w:rPr>
  </w:style>
  <w:style w:type="paragraph" w:styleId="121">
    <w:name w:val="Основной текст (12)"/>
    <w:basedOn w:val="Normal"/>
    <w:qFormat/>
    <w:pPr>
      <w:shd w:fill="FFFFFF" w:val="clear"/>
      <w:spacing w:lineRule="exact" w:line="934" w:before="1260" w:after="0"/>
      <w:jc w:val="center"/>
    </w:pPr>
    <w:rPr>
      <w:rFonts w:ascii="Corbel" w:hAnsi="Corbel" w:cs="Corbel"/>
      <w:color w:val="000000"/>
      <w:spacing w:val="-50"/>
      <w:sz w:val="75"/>
      <w:szCs w:val="75"/>
    </w:rPr>
  </w:style>
  <w:style w:type="paragraph" w:styleId="13">
    <w:name w:val="Заголовок №1"/>
    <w:basedOn w:val="Normal"/>
    <w:qFormat/>
    <w:pPr>
      <w:shd w:fill="FFFFFF" w:val="clear"/>
      <w:spacing w:lineRule="exact" w:line="934"/>
      <w:jc w:val="center"/>
      <w:outlineLvl w:val="0"/>
    </w:pPr>
    <w:rPr>
      <w:rFonts w:ascii="Arial Narrow" w:hAnsi="Arial Narrow" w:cs="Arial Narrow"/>
      <w:i/>
      <w:iCs/>
      <w:color w:val="000000"/>
      <w:spacing w:val="-20"/>
      <w:sz w:val="71"/>
      <w:szCs w:val="71"/>
    </w:rPr>
  </w:style>
  <w:style w:type="paragraph" w:styleId="53">
    <w:name w:val="Основной текст (5)"/>
    <w:basedOn w:val="Normal"/>
    <w:qFormat/>
    <w:pPr>
      <w:shd w:fill="FFFFFF" w:val="clear"/>
      <w:spacing w:lineRule="atLeast" w:line="240"/>
      <w:jc w:val="both"/>
    </w:pPr>
    <w:rPr>
      <w:rFonts w:ascii="Times New Roman" w:hAnsi="Times New Roman" w:cs="Times New Roman"/>
      <w:b/>
      <w:bCs/>
      <w:color w:val="000000"/>
      <w:sz w:val="19"/>
      <w:szCs w:val="19"/>
    </w:rPr>
  </w:style>
  <w:style w:type="paragraph" w:styleId="611">
    <w:name w:val="Основной текст (6)1"/>
    <w:basedOn w:val="Normal"/>
    <w:qFormat/>
    <w:pPr>
      <w:shd w:fill="FFFFFF" w:val="clear"/>
      <w:spacing w:lineRule="exact" w:line="199" w:before="480" w:after="360"/>
      <w:jc w:val="both"/>
    </w:pPr>
    <w:rPr>
      <w:rFonts w:ascii="Times New Roman" w:hAnsi="Times New Roman" w:cs="Times New Roman"/>
      <w:color w:val="000000"/>
      <w:sz w:val="16"/>
      <w:szCs w:val="16"/>
    </w:rPr>
  </w:style>
  <w:style w:type="paragraph" w:styleId="74">
    <w:name w:val="Основной текст (7)"/>
    <w:basedOn w:val="Normal"/>
    <w:qFormat/>
    <w:pPr>
      <w:shd w:fill="FFFFFF" w:val="clear"/>
      <w:spacing w:lineRule="exact" w:line="199" w:before="360" w:after="180"/>
      <w:jc w:val="center"/>
    </w:pPr>
    <w:rPr>
      <w:rFonts w:ascii="Times New Roman" w:hAnsi="Times New Roman" w:cs="Times New Roman"/>
      <w:color w:val="000000"/>
      <w:sz w:val="16"/>
      <w:szCs w:val="16"/>
    </w:rPr>
  </w:style>
  <w:style w:type="paragraph" w:styleId="813">
    <w:name w:val="Основной текст (8)1"/>
    <w:basedOn w:val="Normal"/>
    <w:qFormat/>
    <w:pPr>
      <w:shd w:fill="FFFFFF" w:val="clear"/>
      <w:spacing w:lineRule="atLeast" w:line="240" w:before="180" w:after="0"/>
      <w:jc w:val="center"/>
    </w:pPr>
    <w:rPr>
      <w:rFonts w:ascii="Arial Narrow" w:hAnsi="Arial Narrow" w:cs="Arial Narrow"/>
      <w:color w:val="000000"/>
      <w:sz w:val="18"/>
      <w:szCs w:val="18"/>
    </w:rPr>
  </w:style>
  <w:style w:type="paragraph" w:styleId="322">
    <w:name w:val="Заголовок №3 (2)"/>
    <w:basedOn w:val="Normal"/>
    <w:qFormat/>
    <w:pPr>
      <w:shd w:fill="FFFFFF" w:val="clear"/>
      <w:spacing w:lineRule="atLeast" w:line="240" w:before="0" w:after="360"/>
      <w:jc w:val="center"/>
      <w:outlineLvl w:val="2"/>
    </w:pPr>
    <w:rPr>
      <w:rFonts w:ascii="Arial" w:hAnsi="Arial" w:cs="Arial"/>
      <w:b/>
      <w:bCs/>
      <w:color w:val="000000"/>
      <w:spacing w:val="-10"/>
      <w:sz w:val="25"/>
      <w:szCs w:val="25"/>
    </w:rPr>
  </w:style>
  <w:style w:type="paragraph" w:styleId="213">
    <w:name w:val="Заголовок №21"/>
    <w:basedOn w:val="Normal"/>
    <w:qFormat/>
    <w:pPr>
      <w:shd w:fill="FFFFFF" w:val="clear"/>
      <w:spacing w:lineRule="atLeast" w:line="240" w:before="0" w:after="240"/>
      <w:outlineLvl w:val="1"/>
    </w:pPr>
    <w:rPr>
      <w:rFonts w:ascii="Arial" w:hAnsi="Arial" w:cs="Arial"/>
      <w:b/>
      <w:bCs/>
      <w:color w:val="000000"/>
      <w:spacing w:val="-10"/>
      <w:sz w:val="25"/>
      <w:szCs w:val="25"/>
    </w:rPr>
  </w:style>
  <w:style w:type="paragraph" w:styleId="312">
    <w:name w:val="Заголовок №31"/>
    <w:basedOn w:val="Normal"/>
    <w:qFormat/>
    <w:pPr>
      <w:shd w:fill="FFFFFF" w:val="clear"/>
      <w:spacing w:lineRule="atLeast" w:line="240" w:before="480" w:after="240"/>
      <w:ind w:hanging="260"/>
      <w:jc w:val="both"/>
      <w:outlineLvl w:val="2"/>
    </w:pPr>
    <w:rPr>
      <w:rFonts w:ascii="Arial" w:hAnsi="Arial" w:cs="Arial"/>
      <w:b/>
      <w:bCs/>
      <w:color w:val="000000"/>
      <w:sz w:val="21"/>
      <w:szCs w:val="21"/>
    </w:rPr>
  </w:style>
  <w:style w:type="paragraph" w:styleId="Style21">
    <w:name w:val="Колонтитул"/>
    <w:basedOn w:val="Normal"/>
    <w:qFormat/>
    <w:pPr>
      <w:shd w:fill="FFFFFF" w:val="clear"/>
      <w:spacing w:lineRule="atLeast" w:line="240"/>
    </w:pPr>
    <w:rPr>
      <w:rFonts w:ascii="Times New Roman" w:hAnsi="Times New Roman" w:cs="Times New Roman"/>
      <w:color w:val="000000"/>
      <w:sz w:val="18"/>
      <w:szCs w:val="18"/>
      <w:lang w:val="en-US"/>
    </w:rPr>
  </w:style>
  <w:style w:type="paragraph" w:styleId="43">
    <w:name w:val="Заголовок №4"/>
    <w:basedOn w:val="Normal"/>
    <w:qFormat/>
    <w:pPr>
      <w:shd w:fill="FFFFFF" w:val="clear"/>
      <w:spacing w:lineRule="atLeast" w:line="240" w:before="720" w:after="720"/>
      <w:outlineLvl w:val="3"/>
    </w:pPr>
    <w:rPr>
      <w:rFonts w:ascii="Arial" w:hAnsi="Arial" w:cs="Arial"/>
      <w:b/>
      <w:bCs/>
      <w:color w:val="000000"/>
      <w:spacing w:val="-10"/>
      <w:sz w:val="23"/>
      <w:szCs w:val="23"/>
    </w:rPr>
  </w:style>
  <w:style w:type="paragraph" w:styleId="612">
    <w:name w:val="Заголовок №61"/>
    <w:basedOn w:val="Normal"/>
    <w:qFormat/>
    <w:pPr>
      <w:shd w:fill="FFFFFF" w:val="clear"/>
      <w:spacing w:lineRule="exact" w:line="314" w:before="660" w:after="480"/>
      <w:ind w:hanging="1280"/>
      <w:outlineLvl w:val="5"/>
    </w:pPr>
    <w:rPr>
      <w:rFonts w:ascii="Arial" w:hAnsi="Arial" w:cs="Arial"/>
      <w:b/>
      <w:bCs/>
      <w:color w:val="000000"/>
      <w:spacing w:val="-10"/>
      <w:sz w:val="23"/>
      <w:szCs w:val="23"/>
    </w:rPr>
  </w:style>
  <w:style w:type="paragraph" w:styleId="422">
    <w:name w:val="Заголовок №4 (2)"/>
    <w:basedOn w:val="Normal"/>
    <w:qFormat/>
    <w:pPr>
      <w:shd w:fill="FFFFFF" w:val="clear"/>
      <w:spacing w:lineRule="atLeast" w:line="240" w:before="0" w:after="480"/>
      <w:jc w:val="center"/>
      <w:outlineLvl w:val="3"/>
    </w:pPr>
    <w:rPr>
      <w:rFonts w:ascii="Times New Roman" w:hAnsi="Times New Roman" w:cs="Times New Roman"/>
      <w:b/>
      <w:bCs/>
      <w:color w:val="000000"/>
      <w:spacing w:val="20"/>
      <w:sz w:val="29"/>
      <w:szCs w:val="29"/>
    </w:rPr>
  </w:style>
  <w:style w:type="paragraph" w:styleId="712">
    <w:name w:val="Заголовок №71"/>
    <w:basedOn w:val="Normal"/>
    <w:qFormat/>
    <w:pPr>
      <w:shd w:fill="FFFFFF" w:val="clear"/>
      <w:spacing w:lineRule="atLeast" w:line="240" w:before="720" w:after="720"/>
      <w:jc w:val="both"/>
      <w:outlineLvl w:val="6"/>
    </w:pPr>
    <w:rPr>
      <w:rFonts w:ascii="Arial" w:hAnsi="Arial" w:cs="Arial"/>
      <w:b/>
      <w:bCs/>
      <w:color w:val="000000"/>
      <w:spacing w:val="-10"/>
      <w:sz w:val="23"/>
      <w:szCs w:val="23"/>
    </w:rPr>
  </w:style>
  <w:style w:type="paragraph" w:styleId="54">
    <w:name w:val="Заголовок №5"/>
    <w:basedOn w:val="Normal"/>
    <w:qFormat/>
    <w:pPr>
      <w:shd w:fill="FFFFFF" w:val="clear"/>
      <w:spacing w:lineRule="exact" w:line="542" w:before="720" w:after="300"/>
      <w:outlineLvl w:val="4"/>
    </w:pPr>
    <w:rPr>
      <w:rFonts w:ascii="Arial" w:hAnsi="Arial" w:cs="Arial"/>
      <w:b/>
      <w:bCs/>
      <w:color w:val="000000"/>
      <w:sz w:val="23"/>
      <w:szCs w:val="23"/>
    </w:rPr>
  </w:style>
  <w:style w:type="paragraph" w:styleId="101">
    <w:name w:val="Основной текст (10)"/>
    <w:basedOn w:val="Normal"/>
    <w:qFormat/>
    <w:pPr>
      <w:shd w:fill="FFFFFF" w:val="clear"/>
      <w:spacing w:lineRule="exact" w:line="209" w:before="240" w:after="0"/>
      <w:jc w:val="both"/>
    </w:pPr>
    <w:rPr>
      <w:rFonts w:ascii="Times New Roman" w:hAnsi="Times New Roman" w:cs="Times New Roman"/>
      <w:color w:val="000000"/>
      <w:sz w:val="18"/>
      <w:szCs w:val="18"/>
    </w:rPr>
  </w:style>
  <w:style w:type="paragraph" w:styleId="88">
    <w:name w:val="Заголовок №8"/>
    <w:basedOn w:val="Normal"/>
    <w:qFormat/>
    <w:pPr>
      <w:shd w:fill="FFFFFF" w:val="clear"/>
      <w:outlineLvl w:val="7"/>
    </w:pPr>
    <w:rPr>
      <w:rFonts w:ascii="Times New Roman" w:hAnsi="Times New Roman" w:cs="Times New Roman"/>
      <w:color w:val="000000"/>
      <w:sz w:val="20"/>
      <w:szCs w:val="20"/>
      <w:lang w:val="en-US"/>
    </w:rPr>
  </w:style>
  <w:style w:type="paragraph" w:styleId="Contents2">
    <w:name w:val="TOC 2"/>
    <w:basedOn w:val="Normal"/>
    <w:next w:val="Normal"/>
    <w:pPr>
      <w:shd w:fill="FFFFFF" w:val="clear"/>
      <w:spacing w:lineRule="atLeast" w:line="240" w:before="720" w:after="720"/>
      <w:jc w:val="both"/>
    </w:pPr>
    <w:rPr>
      <w:rFonts w:ascii="Times New Roman" w:hAnsi="Times New Roman" w:cs="Times New Roman"/>
      <w:color w:val="000000"/>
      <w:sz w:val="20"/>
      <w:szCs w:val="20"/>
    </w:rPr>
  </w:style>
  <w:style w:type="paragraph" w:styleId="Contents3">
    <w:name w:val="TOC 3"/>
    <w:basedOn w:val="Normal"/>
    <w:next w:val="Normal"/>
    <w:pPr>
      <w:shd w:fill="FFFFFF" w:val="clear"/>
      <w:spacing w:lineRule="atLeast" w:line="240" w:before="360" w:after="0"/>
      <w:jc w:val="both"/>
    </w:pPr>
    <w:rPr>
      <w:rFonts w:ascii="Arial" w:hAnsi="Arial" w:cs="Arial"/>
      <w:b/>
      <w:bCs/>
      <w:color w:val="000000"/>
      <w:sz w:val="16"/>
      <w:szCs w:val="16"/>
    </w:rPr>
  </w:style>
  <w:style w:type="paragraph" w:styleId="Contents4">
    <w:name w:val="TOC 4"/>
    <w:basedOn w:val="Normal"/>
    <w:next w:val="Normal"/>
    <w:pPr>
      <w:shd w:fill="FFFFFF" w:val="clear"/>
      <w:spacing w:lineRule="atLeast" w:line="240" w:before="360" w:after="0"/>
      <w:jc w:val="both"/>
    </w:pPr>
    <w:rPr>
      <w:rFonts w:ascii="Arial" w:hAnsi="Arial" w:cs="Arial"/>
      <w:b/>
      <w:bCs/>
      <w:color w:val="000000"/>
      <w:sz w:val="16"/>
      <w:szCs w:val="16"/>
    </w:rPr>
  </w:style>
  <w:style w:type="paragraph" w:styleId="Contents5">
    <w:name w:val="TOC 5"/>
    <w:basedOn w:val="Normal"/>
    <w:next w:val="Normal"/>
    <w:pPr>
      <w:shd w:fill="FFFFFF" w:val="clear"/>
      <w:spacing w:lineRule="atLeast" w:line="240" w:before="360" w:after="0"/>
      <w:jc w:val="both"/>
    </w:pPr>
    <w:rPr>
      <w:rFonts w:ascii="Arial" w:hAnsi="Arial" w:cs="Arial"/>
      <w:b/>
      <w:bCs/>
      <w:color w:val="000000"/>
      <w:sz w:val="16"/>
      <w:szCs w:val="16"/>
    </w:rPr>
  </w:style>
  <w:style w:type="paragraph" w:styleId="Contents6">
    <w:name w:val="TOC 6"/>
    <w:basedOn w:val="Normal"/>
    <w:next w:val="Normal"/>
    <w:pPr>
      <w:shd w:fill="FFFFFF" w:val="clear"/>
      <w:spacing w:lineRule="atLeast" w:line="240" w:before="360" w:after="0"/>
      <w:jc w:val="both"/>
    </w:pPr>
    <w:rPr>
      <w:rFonts w:ascii="Arial" w:hAnsi="Arial" w:cs="Arial"/>
      <w:b/>
      <w:bCs/>
      <w:color w:val="000000"/>
      <w:sz w:val="16"/>
      <w:szCs w:val="16"/>
    </w:rPr>
  </w:style>
  <w:style w:type="paragraph" w:styleId="Contents7">
    <w:name w:val="TOC 7"/>
    <w:basedOn w:val="Normal"/>
    <w:next w:val="Normal"/>
    <w:pPr>
      <w:shd w:fill="FFFFFF" w:val="clear"/>
      <w:spacing w:lineRule="atLeast" w:line="240" w:before="360" w:after="0"/>
      <w:jc w:val="both"/>
    </w:pPr>
    <w:rPr>
      <w:rFonts w:ascii="Arial" w:hAnsi="Arial" w:cs="Arial"/>
      <w:b/>
      <w:bCs/>
      <w:color w:val="000000"/>
      <w:sz w:val="16"/>
      <w:szCs w:val="16"/>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og.philos.msu.m/selivanov/win/maois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0:39:00Z</dcterms:created>
  <dc:creator>USER</dc:creator>
  <dc:description/>
  <cp:keywords/>
  <dc:language>en-US</dc:language>
  <cp:lastModifiedBy>Sony</cp:lastModifiedBy>
  <dcterms:modified xsi:type="dcterms:W3CDTF">2015-07-21T20:39:00Z</dcterms:modified>
  <cp:revision>2</cp:revision>
  <dc:subject/>
  <dc:title>Феноменология</dc:title>
</cp:coreProperties>
</file>