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96"/>
        <w:jc w:val="center"/>
        <w:rPr>
          <w:rFonts w:ascii="Times New Roman" w:hAnsi="Times New Roman" w:cs="Times New Roman"/>
          <w:spacing w:val="2"/>
          <w:sz w:val="28"/>
          <w:szCs w:val="28"/>
          <w:lang w:val="en-US"/>
        </w:rPr>
      </w:pPr>
      <w:r>
        <w:rPr>
          <w:rFonts w:cs="Times New Roman" w:ascii="Times New Roman" w:hAnsi="Times New Roman"/>
          <w:spacing w:val="2"/>
          <w:sz w:val="28"/>
          <w:szCs w:val="28"/>
        </w:rPr>
        <w:t>Ошо</w:t>
      </w:r>
    </w:p>
    <w:p>
      <w:pPr>
        <w:pStyle w:val="Normal"/>
        <w:spacing w:before="0" w:after="96"/>
        <w:jc w:val="center"/>
        <w:rPr>
          <w:rFonts w:ascii="Times New Roman" w:hAnsi="Times New Roman" w:cs="Times New Roman"/>
          <w:spacing w:val="2"/>
          <w:sz w:val="28"/>
          <w:szCs w:val="28"/>
          <w:lang w:val="en-US"/>
        </w:rPr>
      </w:pPr>
      <w:r>
        <w:rPr>
          <w:rFonts w:cs="Times New Roman" w:ascii="Times New Roman" w:hAnsi="Times New Roman"/>
          <w:spacing w:val="2"/>
          <w:sz w:val="28"/>
          <w:szCs w:val="28"/>
          <w:lang w:val="en-US"/>
        </w:rPr>
      </w:r>
    </w:p>
    <w:p>
      <w:pPr>
        <w:pStyle w:val="Normal"/>
        <w:spacing w:before="0" w:after="96"/>
        <w:jc w:val="center"/>
        <w:rPr>
          <w:rFonts w:ascii="Times New Roman" w:hAnsi="Times New Roman" w:cs="Times New Roman"/>
          <w:spacing w:val="2"/>
          <w:sz w:val="28"/>
          <w:szCs w:val="28"/>
        </w:rPr>
      </w:pPr>
      <w:r>
        <w:rPr>
          <w:rFonts w:cs="Times New Roman" w:ascii="Times New Roman" w:hAnsi="Times New Roman"/>
          <w:sz w:val="28"/>
          <w:szCs w:val="28"/>
        </w:rPr>
        <w:t>Йога — Альфа и Омега. Том 8 [Вибхути пада 23-42. Йога — сила духа. Книга 2. Главы 11-20]</w:t>
      </w:r>
    </w:p>
    <w:p>
      <w:pPr>
        <w:pStyle w:val="Normal"/>
        <w:spacing w:before="0" w:after="96"/>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Ошо, известный также как Бхагаван Шри Раджниш — просветленный мастер нашего времени. «Ошо» означает «подобный океану», «благословенный».</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i/>
          <w:iCs/>
          <w:spacing w:val="2"/>
          <w:sz w:val="28"/>
          <w:szCs w:val="28"/>
        </w:rPr>
        <w:t>«Теперь перейдем к дисциплине йоги. Йога — это отбрасывание ума. Тогда свидетель сосредотачивается на самом себе. В других состояниях есть отождествление с модификациями ума.</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i/>
          <w:iCs/>
          <w:spacing w:val="2"/>
          <w:sz w:val="28"/>
          <w:szCs w:val="28"/>
        </w:rPr>
        <w:t>Мы живем в глубокой иллюзии. В иллюзии надежды, будущего, завтрашнего дня. Человек, такой как есть, не может жить без самообмана... Это нужно очень глубоко понять, потому что без понимания этого, вы не можете войти в такую область познания, как йога».</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iCs/>
          <w:spacing w:val="2"/>
          <w:sz w:val="28"/>
          <w:szCs w:val="28"/>
        </w:rPr>
        <w:t>Эта книга возникла благодаря работе и помощи многих людей. Выражаем признательность всем тем, чьими стараниями была создана настоящая книга.</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iCs/>
          <w:spacing w:val="2"/>
          <w:sz w:val="28"/>
          <w:szCs w:val="28"/>
        </w:rPr>
        <w:t xml:space="preserve">Ма Дхиян Сабире за ее любовь и терпение, Ма Бодхи Шоле, Юлии, свами Алексею, свами Раджу и </w:t>
      </w:r>
      <w:r>
        <w:rPr>
          <w:rFonts w:cs="Times New Roman" w:ascii="Times New Roman" w:hAnsi="Times New Roman"/>
          <w:iCs/>
          <w:spacing w:val="2"/>
          <w:sz w:val="28"/>
          <w:szCs w:val="28"/>
          <w:lang w:val="en-US"/>
        </w:rPr>
        <w:t>C</w:t>
      </w:r>
      <w:r>
        <w:rPr>
          <w:rFonts w:cs="Times New Roman" w:ascii="Times New Roman" w:hAnsi="Times New Roman"/>
          <w:iCs/>
          <w:spacing w:val="2"/>
          <w:sz w:val="28"/>
          <w:szCs w:val="28"/>
        </w:rPr>
        <w:t>вами Антар Алоку за их практическое участи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iCs/>
          <w:spacing w:val="2"/>
          <w:sz w:val="28"/>
          <w:szCs w:val="28"/>
        </w:rPr>
        <w:t>Их неустанные усилия стали трудом во имя медитации, любви и Ош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r>
        <w:br w:type="page"/>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i/>
          <w:iCs/>
          <w:spacing w:val="2"/>
          <w:sz w:val="28"/>
          <w:szCs w:val="28"/>
        </w:rPr>
        <w:t>Содержани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tbl>
      <w:tblPr>
        <w:tblW w:w="6214" w:type="dxa"/>
        <w:jc w:val="center"/>
        <w:tblInd w:w="0" w:type="dxa"/>
        <w:tblLayout w:type="fixed"/>
        <w:tblCellMar>
          <w:top w:w="0" w:type="dxa"/>
          <w:left w:w="108" w:type="dxa"/>
          <w:bottom w:w="0" w:type="dxa"/>
          <w:right w:w="108" w:type="dxa"/>
        </w:tblCellMar>
      </w:tblPr>
      <w:tblGrid>
        <w:gridCol w:w="5165"/>
        <w:gridCol w:w="1049"/>
      </w:tblGrid>
      <w:tr>
        <w:trPr/>
        <w:tc>
          <w:tcPr>
            <w:tcW w:w="5165"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ascii="Times New Roman" w:hAnsi="Times New Roman" w:cs="Times New Roman"/>
                <w:spacing w:val="2"/>
                <w:sz w:val="28"/>
                <w:szCs w:val="28"/>
              </w:rPr>
            </w:pPr>
            <w:r>
              <w:rPr>
                <w:rFonts w:cs="Times New Roman" w:ascii="Times New Roman" w:hAnsi="Times New Roman"/>
                <w:bCs/>
                <w:spacing w:val="2"/>
                <w:sz w:val="28"/>
                <w:szCs w:val="28"/>
              </w:rPr>
              <w:t>Секреты смерти и кармы</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6"/>
              <w:rPr>
                <w:rFonts w:ascii="Times New Roman" w:hAnsi="Times New Roman" w:cs="Times New Roman"/>
                <w:spacing w:val="2"/>
                <w:sz w:val="28"/>
                <w:szCs w:val="28"/>
              </w:rPr>
            </w:pPr>
            <w:r>
              <w:rPr>
                <w:rFonts w:cs="Times New Roman" w:ascii="Times New Roman" w:hAnsi="Times New Roman"/>
                <w:spacing w:val="2"/>
                <w:sz w:val="28"/>
                <w:szCs w:val="28"/>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ascii="Times New Roman" w:hAnsi="Times New Roman" w:cs="Times New Roman"/>
                <w:spacing w:val="2"/>
                <w:sz w:val="28"/>
                <w:szCs w:val="28"/>
              </w:rPr>
            </w:pPr>
            <w:r>
              <w:rPr>
                <w:rFonts w:cs="Times New Roman" w:ascii="Times New Roman" w:hAnsi="Times New Roman"/>
                <w:bCs/>
                <w:spacing w:val="2"/>
                <w:sz w:val="28"/>
                <w:szCs w:val="28"/>
              </w:rPr>
              <w:t>Совершенный лжец</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6"/>
              <w:rPr>
                <w:rFonts w:ascii="Times New Roman" w:hAnsi="Times New Roman" w:cs="Times New Roman"/>
                <w:spacing w:val="2"/>
                <w:sz w:val="28"/>
                <w:szCs w:val="28"/>
              </w:rPr>
            </w:pPr>
            <w:r>
              <w:rPr>
                <w:rFonts w:cs="Times New Roman" w:ascii="Times New Roman" w:hAnsi="Times New Roman"/>
                <w:spacing w:val="2"/>
                <w:sz w:val="28"/>
                <w:szCs w:val="28"/>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ascii="Times New Roman" w:hAnsi="Times New Roman" w:cs="Times New Roman"/>
                <w:spacing w:val="2"/>
                <w:sz w:val="28"/>
                <w:szCs w:val="28"/>
              </w:rPr>
            </w:pPr>
            <w:r>
              <w:rPr>
                <w:rFonts w:cs="Times New Roman" w:ascii="Times New Roman" w:hAnsi="Times New Roman"/>
                <w:bCs/>
                <w:spacing w:val="2"/>
                <w:sz w:val="28"/>
                <w:szCs w:val="28"/>
              </w:rPr>
              <w:t>Быть свидетелем внутренней астрономии</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6"/>
              <w:rPr>
                <w:rFonts w:ascii="Times New Roman" w:hAnsi="Times New Roman" w:cs="Times New Roman"/>
                <w:spacing w:val="2"/>
                <w:sz w:val="28"/>
                <w:szCs w:val="28"/>
              </w:rPr>
            </w:pPr>
            <w:r>
              <w:rPr>
                <w:rFonts w:cs="Times New Roman" w:ascii="Times New Roman" w:hAnsi="Times New Roman"/>
                <w:spacing w:val="2"/>
                <w:sz w:val="28"/>
                <w:szCs w:val="28"/>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ascii="Times New Roman" w:hAnsi="Times New Roman" w:cs="Times New Roman"/>
                <w:spacing w:val="2"/>
                <w:sz w:val="28"/>
                <w:szCs w:val="28"/>
              </w:rPr>
            </w:pPr>
            <w:r>
              <w:rPr>
                <w:rFonts w:cs="Times New Roman" w:ascii="Times New Roman" w:hAnsi="Times New Roman"/>
                <w:bCs/>
                <w:spacing w:val="2"/>
                <w:sz w:val="28"/>
                <w:szCs w:val="28"/>
              </w:rPr>
              <w:t>Не хватает воздушного шара</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6"/>
              <w:rPr>
                <w:rFonts w:ascii="Times New Roman" w:hAnsi="Times New Roman" w:cs="Times New Roman"/>
                <w:spacing w:val="2"/>
                <w:sz w:val="28"/>
                <w:szCs w:val="28"/>
              </w:rPr>
            </w:pPr>
            <w:r>
              <w:rPr>
                <w:rFonts w:cs="Times New Roman" w:ascii="Times New Roman" w:hAnsi="Times New Roman"/>
                <w:spacing w:val="2"/>
                <w:sz w:val="28"/>
                <w:szCs w:val="28"/>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ascii="Times New Roman" w:hAnsi="Times New Roman" w:cs="Times New Roman"/>
                <w:spacing w:val="2"/>
                <w:sz w:val="28"/>
                <w:szCs w:val="28"/>
              </w:rPr>
            </w:pPr>
            <w:r>
              <w:rPr>
                <w:rFonts w:cs="Times New Roman" w:ascii="Times New Roman" w:hAnsi="Times New Roman"/>
                <w:bCs/>
                <w:spacing w:val="2"/>
                <w:sz w:val="28"/>
                <w:szCs w:val="28"/>
              </w:rPr>
              <w:t>Встреча луны и солнца</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6"/>
              <w:rPr>
                <w:rFonts w:ascii="Times New Roman" w:hAnsi="Times New Roman" w:cs="Times New Roman"/>
                <w:spacing w:val="2"/>
                <w:sz w:val="28"/>
                <w:szCs w:val="28"/>
              </w:rPr>
            </w:pPr>
            <w:r>
              <w:rPr>
                <w:rFonts w:cs="Times New Roman" w:ascii="Times New Roman" w:hAnsi="Times New Roman"/>
                <w:spacing w:val="2"/>
                <w:sz w:val="28"/>
                <w:szCs w:val="28"/>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ascii="Times New Roman" w:hAnsi="Times New Roman" w:cs="Times New Roman"/>
                <w:spacing w:val="2"/>
                <w:sz w:val="28"/>
                <w:szCs w:val="28"/>
              </w:rPr>
            </w:pPr>
            <w:r>
              <w:rPr>
                <w:rFonts w:cs="Times New Roman" w:ascii="Times New Roman" w:hAnsi="Times New Roman"/>
                <w:bCs/>
                <w:spacing w:val="2"/>
                <w:sz w:val="28"/>
                <w:szCs w:val="28"/>
              </w:rPr>
              <w:t>Вы не можете загнать в угол сумасшедшего</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6"/>
              <w:rPr>
                <w:rFonts w:ascii="Times New Roman" w:hAnsi="Times New Roman" w:cs="Times New Roman"/>
                <w:spacing w:val="2"/>
                <w:sz w:val="28"/>
                <w:szCs w:val="28"/>
              </w:rPr>
            </w:pPr>
            <w:r>
              <w:rPr>
                <w:rFonts w:cs="Times New Roman" w:ascii="Times New Roman" w:hAnsi="Times New Roman"/>
                <w:spacing w:val="2"/>
                <w:sz w:val="28"/>
                <w:szCs w:val="28"/>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ascii="Times New Roman" w:hAnsi="Times New Roman" w:cs="Times New Roman"/>
                <w:spacing w:val="2"/>
                <w:sz w:val="28"/>
                <w:szCs w:val="28"/>
              </w:rPr>
            </w:pPr>
            <w:r>
              <w:rPr>
                <w:rFonts w:cs="Times New Roman" w:ascii="Times New Roman" w:hAnsi="Times New Roman"/>
                <w:bCs/>
                <w:spacing w:val="2"/>
                <w:sz w:val="28"/>
                <w:szCs w:val="28"/>
              </w:rPr>
              <w:t>Высшие ошибки опыта</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6"/>
              <w:rPr>
                <w:rFonts w:ascii="Times New Roman" w:hAnsi="Times New Roman" w:cs="Times New Roman"/>
                <w:spacing w:val="2"/>
                <w:sz w:val="28"/>
                <w:szCs w:val="28"/>
              </w:rPr>
            </w:pPr>
            <w:r>
              <w:rPr>
                <w:rFonts w:cs="Times New Roman" w:ascii="Times New Roman" w:hAnsi="Times New Roman"/>
                <w:spacing w:val="2"/>
                <w:sz w:val="28"/>
                <w:szCs w:val="28"/>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ascii="Times New Roman" w:hAnsi="Times New Roman" w:cs="Times New Roman"/>
                <w:spacing w:val="2"/>
                <w:sz w:val="28"/>
                <w:szCs w:val="28"/>
              </w:rPr>
            </w:pPr>
            <w:r>
              <w:rPr>
                <w:rFonts w:cs="Times New Roman" w:ascii="Times New Roman" w:hAnsi="Times New Roman"/>
                <w:bCs/>
                <w:spacing w:val="2"/>
                <w:sz w:val="28"/>
                <w:szCs w:val="28"/>
              </w:rPr>
              <w:t>Смейтесь второй раз как впервые</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6"/>
              <w:rPr>
                <w:rFonts w:ascii="Times New Roman" w:hAnsi="Times New Roman" w:cs="Times New Roman"/>
                <w:spacing w:val="2"/>
                <w:sz w:val="28"/>
                <w:szCs w:val="28"/>
              </w:rPr>
            </w:pPr>
            <w:r>
              <w:rPr>
                <w:rFonts w:cs="Times New Roman" w:ascii="Times New Roman" w:hAnsi="Times New Roman"/>
                <w:spacing w:val="2"/>
                <w:sz w:val="28"/>
                <w:szCs w:val="28"/>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ascii="Times New Roman" w:hAnsi="Times New Roman" w:cs="Times New Roman"/>
                <w:spacing w:val="2"/>
                <w:sz w:val="28"/>
                <w:szCs w:val="28"/>
              </w:rPr>
            </w:pPr>
            <w:r>
              <w:rPr>
                <w:rFonts w:cs="Times New Roman" w:ascii="Times New Roman" w:hAnsi="Times New Roman"/>
                <w:bCs/>
                <w:spacing w:val="2"/>
                <w:sz w:val="28"/>
                <w:szCs w:val="28"/>
              </w:rPr>
              <w:t>Потерять причину рабства</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6"/>
              <w:rPr>
                <w:rFonts w:ascii="Times New Roman" w:hAnsi="Times New Roman" w:cs="Times New Roman"/>
                <w:spacing w:val="2"/>
                <w:sz w:val="28"/>
                <w:szCs w:val="28"/>
              </w:rPr>
            </w:pPr>
            <w:r>
              <w:rPr>
                <w:rFonts w:cs="Times New Roman" w:ascii="Times New Roman" w:hAnsi="Times New Roman"/>
                <w:spacing w:val="2"/>
                <w:sz w:val="28"/>
                <w:szCs w:val="28"/>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ascii="Times New Roman" w:hAnsi="Times New Roman" w:cs="Times New Roman"/>
                <w:spacing w:val="2"/>
                <w:sz w:val="28"/>
                <w:szCs w:val="28"/>
              </w:rPr>
            </w:pPr>
            <w:r>
              <w:rPr>
                <w:rFonts w:cs="Times New Roman" w:ascii="Times New Roman" w:hAnsi="Times New Roman"/>
                <w:bCs/>
                <w:spacing w:val="2"/>
                <w:sz w:val="28"/>
                <w:szCs w:val="28"/>
              </w:rPr>
              <w:t>Некуда идти</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6"/>
              <w:rPr>
                <w:rFonts w:ascii="Times New Roman" w:hAnsi="Times New Roman" w:cs="Times New Roman"/>
                <w:spacing w:val="2"/>
                <w:sz w:val="28"/>
                <w:szCs w:val="28"/>
              </w:rPr>
            </w:pPr>
            <w:r>
              <w:rPr>
                <w:rFonts w:cs="Times New Roman" w:ascii="Times New Roman" w:hAnsi="Times New Roman"/>
                <w:spacing w:val="2"/>
                <w:sz w:val="28"/>
                <w:szCs w:val="28"/>
              </w:rPr>
            </w:r>
          </w:p>
        </w:tc>
      </w:tr>
    </w:tbl>
    <w:p>
      <w:pPr>
        <w:pStyle w:val="Normal"/>
        <w:spacing w:before="0" w:after="96"/>
        <w:ind w:firstLine="284"/>
        <w:jc w:val="center"/>
        <w:rPr>
          <w:rFonts w:ascii="Times New Roman" w:hAnsi="Times New Roman" w:cs="Times New Roman"/>
          <w:bCs/>
          <w:spacing w:val="2"/>
          <w:sz w:val="28"/>
          <w:szCs w:val="28"/>
        </w:rPr>
      </w:pPr>
      <w:r>
        <w:br w:type="page"/>
      </w:r>
      <w:r>
        <w:rPr>
          <w:rFonts w:cs="Times New Roman" w:ascii="Times New Roman" w:hAnsi="Times New Roman"/>
          <w:bCs/>
          <w:spacing w:val="2"/>
          <w:sz w:val="28"/>
          <w:szCs w:val="28"/>
        </w:rPr>
        <w:t>Глава 11</w:t>
      </w:r>
    </w:p>
    <w:p>
      <w:pPr>
        <w:pStyle w:val="Normal"/>
        <w:spacing w:before="0" w:after="96"/>
        <w:ind w:firstLine="284"/>
        <w:jc w:val="center"/>
        <w:rPr>
          <w:rFonts w:ascii="Times New Roman" w:hAnsi="Times New Roman" w:cs="Times New Roman"/>
          <w:bCs/>
          <w:spacing w:val="2"/>
          <w:sz w:val="28"/>
          <w:szCs w:val="28"/>
        </w:rPr>
      </w:pPr>
      <w:r>
        <w:rPr>
          <w:rFonts w:cs="Times New Roman" w:ascii="Times New Roman" w:hAnsi="Times New Roman"/>
          <w:bCs/>
          <w:spacing w:val="2"/>
          <w:sz w:val="28"/>
          <w:szCs w:val="28"/>
        </w:rPr>
        <w:t>СЕКРЕТЫ СМЕРТИ И КАРМЫ</w:t>
      </w:r>
    </w:p>
    <w:p>
      <w:pPr>
        <w:pStyle w:val="Normal"/>
        <w:spacing w:before="0" w:after="96"/>
        <w:ind w:firstLine="284"/>
        <w:jc w:val="center"/>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Сутра:</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i/>
          <w:iCs/>
          <w:spacing w:val="2"/>
          <w:sz w:val="28"/>
          <w:szCs w:val="28"/>
        </w:rPr>
        <w:t>Совершая самьяму на два вида кармы: активную и дремлющую, на предсказания и предзнаменования, можно определить точное время смерт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i/>
          <w:iCs/>
          <w:spacing w:val="2"/>
          <w:sz w:val="28"/>
          <w:szCs w:val="28"/>
        </w:rPr>
        <w:t>Совершая самьяму на дружелюбие, или подобные качества, вы обретаете великую силу в этом.</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i/>
          <w:iCs/>
          <w:spacing w:val="2"/>
          <w:sz w:val="28"/>
          <w:szCs w:val="28"/>
        </w:rPr>
        <w:t>Совершая самьяму на силу слона, вы обретаете силу слона.</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i/>
          <w:iCs/>
          <w:spacing w:val="2"/>
          <w:sz w:val="28"/>
          <w:szCs w:val="28"/>
        </w:rPr>
        <w:t>Управляя сверхфизическим светом, вы обретаете знание о тонком, спрятанном, отдаленном.</w:t>
      </w:r>
    </w:p>
    <w:p>
      <w:pPr>
        <w:pStyle w:val="Normal"/>
        <w:spacing w:before="0" w:after="96"/>
        <w:ind w:firstLine="284"/>
        <w:rPr/>
      </w:pPr>
      <w:r>
        <w:rPr>
          <w:rFonts w:cs="Times New Roman" w:ascii="Times New Roman" w:hAnsi="Times New Roman"/>
          <w:i/>
          <w:iCs/>
          <w:spacing w:val="2"/>
          <w:sz w:val="28"/>
          <w:szCs w:val="28"/>
        </w:rPr>
        <w:t>Совершая самьяму на Солнце, вы обретаете знание о Солнечной системе.</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r>
    </w:p>
    <w:p>
      <w:pPr>
        <w:pStyle w:val="Normal"/>
        <w:spacing w:before="0" w:after="96"/>
        <w:ind w:firstLine="284"/>
        <w:rPr/>
      </w:pPr>
      <w:r>
        <w:rPr>
          <w:rFonts w:cs="Times New Roman" w:ascii="Times New Roman" w:hAnsi="Times New Roman"/>
          <w:spacing w:val="2"/>
          <w:sz w:val="28"/>
          <w:szCs w:val="28"/>
        </w:rPr>
        <w:t>Я слышал одну прекрасную историю. Однажды жил великий скульптор, художник, великий художник. Его искусство было настолько совершенным, что когда он изготавливал скульптуры человека, трудно было отличить человека от статуи. Они были настолько наполнены жизнью, настолько живые, настолько были похожи на живого человека. Однажды астролог сказал ему, что приближается его смерть, что скоро он должен будет умереть. Естественно, он очень сильно испугался, и так как каждый человек стремится избежать смерти, он также хотел ее избежать. Он думал о ней, медитировал и нашел ключик. Он сделал свои собственной статуи — их было одиннадцать штук, и когда смерть постучалась в его дверь, и ангел смерти вошел внутрь, он стал среди этих одиннадцати статуй и перестал дышать.</w:t>
      </w:r>
    </w:p>
    <w:p>
      <w:pPr>
        <w:pStyle w:val="Normal"/>
        <w:spacing w:before="0" w:after="96"/>
        <w:ind w:firstLine="284"/>
        <w:rPr/>
      </w:pPr>
      <w:r>
        <w:rPr>
          <w:rFonts w:cs="Times New Roman" w:ascii="Times New Roman" w:hAnsi="Times New Roman"/>
          <w:spacing w:val="2"/>
          <w:sz w:val="28"/>
          <w:szCs w:val="28"/>
        </w:rPr>
        <w:t>Ангел смерти был озадачен и не мог поверить собственным глазам. Так еще раньше никогда не было. Это было необычно. Бог еще никогда раньше не создавал двух одинаковых людей, он всегда создавал неодинаковых людей. Он никогда не верил в конвейер. Он был совершенно против точных копий, и он создавал всегда только уникальные оригиналы. Что же случилось? Всего здесь было двенадцать человек, и они были совершенно похожими. Кого же теперь забирать с собой? Взять нужно было только одного. Смерть, ангел смерти не мог решить. Озадаченный, обеспокоенный, он начал нервничать и вернулся обратно. Он сказал Богу: "Что ты сделал? Там двенадцать человек, совершенно одинаковых, а я должен был привести тебе только одного. Кого же я должен выбрать?"</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Бог засмеялся. Он позвал ангела смерти близко к себе и прокричал в его уши формулу, ключ к тому, как найти настоящего человека и отделить его от ненастоящего. Он дал ему мантру и сказал: "Просто иди и пой эту мантру в комнате, в которой художник прячется среди этих статуй".</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Ангел смерти спросил: "Но как это подействует?" Бог ответил: "Не беспокойся, просто иди и попытайся".</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Ангел смерти пришел в эту комнату, еще не веря в то, как эта мантра будет действовать. Но когда Бог сказал ему сделать так, он понял, что он должен слушаться. Он вошел в комнату, посмотрел вокруг и, ни к кому не обращаясь отдельно, сказал: "Сэр, все здесь совершенно, за исключением одного. Ты хорошо потрудился, но ты упустил одно, есть одна ошибка".</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Этот человек полностью забыл, что он прячется. Он спрыгнул и сказал: "Какая ошибка?" И смерть засмеялась. Смерть сказала: "Я тебя поймала. Вот это и есть твоя единственная ошибка. Ты не можешь забыть о себе. Пойдем, следуй за мной". </w:t>
      </w:r>
    </w:p>
    <w:p>
      <w:pPr>
        <w:pStyle w:val="Normal"/>
        <w:spacing w:before="0" w:after="96"/>
        <w:ind w:firstLine="284"/>
        <w:rPr/>
      </w:pPr>
      <w:r>
        <w:rPr>
          <w:rFonts w:cs="Times New Roman" w:ascii="Times New Roman" w:hAnsi="Times New Roman"/>
          <w:spacing w:val="2"/>
          <w:sz w:val="28"/>
          <w:szCs w:val="28"/>
        </w:rPr>
        <w:t>Смерть — это ваше эго. Если эго существует, существует смерть. Тем не менее, когда эго исчезает, также исчезает смерть. Вы не умрете, помните об этом, но если вы будете думать, что вы есть, вы обязательно умрете. Если вы будете думать, что вы живы, то вы обязательно умрете. Это ложное отождествление себя с эго и собирается умереть, но если вы будете думать о том, что вас нет, о том, что вы не есть эго, то смерть будет далека от вас. Вы уже стали бессмертными. Вы всегда были такими, но теперь вы просто это понял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Художник был пойман, потому что он не мог исчезнуть. Он не мог раствориться в небытии.</w:t>
      </w:r>
    </w:p>
    <w:p>
      <w:pPr>
        <w:pStyle w:val="Normal"/>
        <w:spacing w:before="0" w:after="96"/>
        <w:ind w:firstLine="284"/>
        <w:rPr/>
      </w:pPr>
      <w:r>
        <w:rPr>
          <w:rFonts w:cs="Times New Roman" w:ascii="Times New Roman" w:hAnsi="Times New Roman"/>
          <w:spacing w:val="2"/>
          <w:sz w:val="28"/>
          <w:szCs w:val="28"/>
        </w:rPr>
        <w:t>Будда говорит в своей Дхаммападе: "Если вы можете увидеть смерть, смерть не может увидеть вас". Поэтому, если вы можете встретиться со смертью еще перед тем, как смерть придет к вам, тогда смерть не сможет прийти к вам, и вам не нужно будет изготавливать статуи. Это вам не поможет. Глубоко внутри вы должны разрушить одну статую. Вам не нужно лепить одиннадцать новых статуй, вы должны разрушить образ эго. Вам не нужно создавать новые статуи и новые образы. Религия в этом смысле разрушительна, в этом смысле она отрицательна. Она уничтожает вас, уничтожает вас полностью и совершенн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Вы приходите ко мне с какими-то идеями о том, чтобы обрести какое-то удовлетворение, но я здесь для того, чтобы разрушить вас полностью. В вас есть своя собственная идея, а у меня есть мои идеи. Вам хочется стать удовлетворенными, вы хотите получить удовлетворение в своем эго. Мне бы хотелось, чтобы вы отбросили это эго, растворились, исчезли, потому что только тогда вы будете удовлетворенными. Эго всегда терпит поражение, оно никогда не удовлетворяется. По самой своей природе, по своей внутренней природе эго не может быть удовлетворенным. Когда вас нет, тогда приходит удовлетворение. Называйте это Богом или давайте другие имена. Патанджали, например, дает такое имя, как самадхи, достижение высшего. Но это приходит тогда, когда вы исчезаете.</w:t>
      </w:r>
    </w:p>
    <w:p>
      <w:pPr>
        <w:pStyle w:val="Normal"/>
        <w:spacing w:before="0" w:after="96"/>
        <w:ind w:firstLine="284"/>
        <w:rPr/>
      </w:pPr>
      <w:r>
        <w:rPr>
          <w:rFonts w:cs="Times New Roman" w:ascii="Times New Roman" w:hAnsi="Times New Roman"/>
          <w:spacing w:val="2"/>
          <w:sz w:val="28"/>
          <w:szCs w:val="28"/>
        </w:rPr>
        <w:t>Сутры Патанджали — это научный метод того, как раствориться, как умереть, как совершить истинное самоубийство. Я называю его истинным, потому что если вы уничтожите свое тело, то это будет не истинное самоубийство, но если вы уничтожите свое "я", это будет истинное самоубийство.</w:t>
      </w:r>
    </w:p>
    <w:p>
      <w:pPr>
        <w:pStyle w:val="Normal"/>
        <w:spacing w:before="0" w:after="96"/>
        <w:ind w:firstLine="284"/>
        <w:rPr/>
      </w:pPr>
      <w:r>
        <w:rPr>
          <w:rFonts w:cs="Times New Roman" w:ascii="Times New Roman" w:hAnsi="Times New Roman"/>
          <w:spacing w:val="2"/>
          <w:sz w:val="28"/>
          <w:szCs w:val="28"/>
        </w:rPr>
        <w:t>И это парадоксально. Если вы умрете, вы достигнете вечной жизни. Если вы будете цепляться за жизнь, вы умрете тысячу раз. Этот процесс будет продолжаться, вы будете постоянно рождаться снова, и снова умирать. Это колесо. Если вы будете цепляться, вы будете двигаться в колесе.</w:t>
      </w:r>
    </w:p>
    <w:p>
      <w:pPr>
        <w:pStyle w:val="Normal"/>
        <w:spacing w:before="0" w:after="96"/>
        <w:ind w:firstLine="284"/>
        <w:rPr/>
      </w:pPr>
      <w:r>
        <w:rPr>
          <w:rFonts w:cs="Times New Roman" w:ascii="Times New Roman" w:hAnsi="Times New Roman"/>
          <w:spacing w:val="2"/>
          <w:sz w:val="28"/>
          <w:szCs w:val="28"/>
        </w:rPr>
        <w:t>Отбросьте колесо жизни и смерт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Как это сделать?</w:t>
      </w:r>
    </w:p>
    <w:p>
      <w:pPr>
        <w:pStyle w:val="Normal"/>
        <w:spacing w:before="0" w:after="96"/>
        <w:ind w:firstLine="284"/>
        <w:rPr/>
      </w:pPr>
      <w:r>
        <w:rPr>
          <w:rFonts w:cs="Times New Roman" w:ascii="Times New Roman" w:hAnsi="Times New Roman"/>
          <w:spacing w:val="2"/>
          <w:sz w:val="28"/>
          <w:szCs w:val="28"/>
        </w:rPr>
        <w:t xml:space="preserve">Это кажется невозможным, потому что вы никогда не думали о том, что </w:t>
      </w:r>
      <w:r>
        <w:rPr>
          <w:rFonts w:cs="Times New Roman" w:ascii="Times New Roman" w:hAnsi="Times New Roman"/>
          <w:b/>
          <w:spacing w:val="2"/>
          <w:sz w:val="28"/>
          <w:szCs w:val="28"/>
        </w:rPr>
        <w:t>вас нет</w:t>
      </w:r>
      <w:r>
        <w:rPr>
          <w:rFonts w:cs="Times New Roman" w:ascii="Times New Roman" w:hAnsi="Times New Roman"/>
          <w:spacing w:val="2"/>
          <w:sz w:val="28"/>
          <w:szCs w:val="28"/>
        </w:rPr>
        <w:t>. Вы никогда не думали о себе, как о пространстве, как о чистом пространстве, в котором нет ничего внутри.</w:t>
      </w:r>
    </w:p>
    <w:p>
      <w:pPr>
        <w:pStyle w:val="Normal"/>
        <w:spacing w:before="0" w:after="96"/>
        <w:ind w:firstLine="284"/>
        <w:rPr/>
      </w:pPr>
      <w:r>
        <w:rPr>
          <w:rFonts w:cs="Times New Roman" w:ascii="Times New Roman" w:hAnsi="Times New Roman"/>
          <w:spacing w:val="2"/>
          <w:sz w:val="28"/>
          <w:szCs w:val="28"/>
        </w:rPr>
        <w:t>Таковы сутры. Каждая сутра должна быть понята очень глубоко. В сутре очень много сконденсировано, сутра подобна семени. Вы должны принять ее глубоко внутри своего сердца, ваше сердце должно стать почвой для нее. И тогда это семя начнет прорастать и принесет свой смысл.</w:t>
      </w:r>
    </w:p>
    <w:p>
      <w:pPr>
        <w:pStyle w:val="Normal"/>
        <w:spacing w:before="0" w:after="96"/>
        <w:ind w:firstLine="284"/>
        <w:rPr/>
      </w:pPr>
      <w:r>
        <w:rPr>
          <w:rFonts w:cs="Times New Roman" w:ascii="Times New Roman" w:hAnsi="Times New Roman"/>
          <w:spacing w:val="2"/>
          <w:sz w:val="28"/>
          <w:szCs w:val="28"/>
        </w:rPr>
        <w:t>Я могу просить вас только о том, чтобы вы были открытыми, чтобы семя могло занять нужное место внутри вас, чтобы семя могло двигаться в глубокую тьму вашего небытия, и в этой тьме вашего небытия сутра начнет оживать. Сутра — это семя. Очень легко понять сутру интеллектуально, но для того, чтобы обрести смысл сутры в жизни, требуется большое мужество, и именно этого бы хотел Патанджали, и этого хочу я. Поэтому не будьте просто интеллектуалами. Вы должны находиться в гармонии со мной, в единении со мной. Вы не должны меня просто слушать, скорее, вы должны быть со мной. Слушание вторично, первично - бытие. В основании всего должно быть просто общение, общение со мной. Позвольте себе быть полностью здесь и сейчас со мной, в моем присутствии, потому что эта смерть случилась со мной. И она стала заразной. Я совершил самоубийство. Но если вы приблизитесь ко мне, если вы будете со мной в гармонии, хотя бы единое мгновение, вы получите проблеск этой смерт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И Будда совершенно прав, когда он говорит, что если вы можете увидеть смерть, смерть не будет иметь над вами власти, потому что в то мгновение, в которое вы можете увидеть смерть, вы превзошли смерть. Тогда смерти для вас не существует.</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i/>
          <w:iCs/>
          <w:spacing w:val="2"/>
          <w:sz w:val="28"/>
          <w:szCs w:val="28"/>
        </w:rPr>
        <w:t>Совершая самьяму на два вида кармы: активную и дремлющую, на предсказания и предзнаменования, можно определить точное время смерти.</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r>
    </w:p>
    <w:p>
      <w:pPr>
        <w:pStyle w:val="Normal"/>
        <w:spacing w:before="0" w:after="96"/>
        <w:ind w:firstLine="284"/>
        <w:rPr/>
      </w:pPr>
      <w:r>
        <w:rPr>
          <w:rFonts w:cs="Times New Roman" w:ascii="Times New Roman" w:hAnsi="Times New Roman"/>
          <w:spacing w:val="2"/>
          <w:sz w:val="28"/>
          <w:szCs w:val="28"/>
        </w:rPr>
        <w:t>Здесь нужно учитывать многое. Во-первых, почему беспокоиться о точном времени смерти? Как это вам поможет? В чем смысл? Если вы спросите у западных психологов, они назовут это ненормальной болезненностью. Почему так беспокоиться о смерти? Для чего избегать, и почему верить в то, что смерть не случится? По крайней мере, что она случиться не с вами? Почему вы всегда думаете о том, что она случается с кем-то другим? Вы видели, как люди умирают, вы никогда не видели, как вы сами умираете, поэтому, почему бояться? Вы можете стать исключением. Но никто не будет исключением. Смерть уже случилась вместе с вашим рождением, поэтому вы не можете избежать е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Рождение вне вашей власти. Вы не можете ничего с этим поделать. Это уже случилось, это уже в прошлом, это уже сделано. Вы не можете вернуть это обратно. Смерть еще должна случиться, и поэтому в отношении ее может быть кое-что сделан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Вся восточная религия зависит от лицезрения смерти, потому что это та возможность, которая собирается случиться. Если вы знаете о ней заранее, то вам открываются возможности. Множество дверей открывается перед вами, вы можете умереть особой смертью. Вы можете умереть не своей смертью, и тогда вы можете не рождаться снова, и в этом весь смысл. Это не болезненность, это научное событие. Если каждый все равно умрет, то совершенно глупо не думать о смерти, не медитировать на смерть, не фокусироваться на нее, не попытаться глубоко понять ее как таковую.</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Она случится. Если вы знаете об этом, то многое возможн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Патанджали называет даже точную дату, час, минуту, секунду смерти. Он говорит, что они могут быть заранее определены. Если вы в точности знаете, что смерть идет, вы можете подготовиться. Смерть нужно встретить как великую гостью, она не враг. На самом деле, это благоприятный дар Божий, это великая возможность, через которую нужно пройти. Она может стать проходом. Если вы можете умереть бдительными, сознательными, осознанными, вы никогда не родитесь снова, и смерти больше не будет. Если вы упустите, вы снова родитесь. Если вы будете продолжать упускать, вы будете постоянно рождаться снова и снова до тех пор, пока вы не научитесь урокам смерт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Позвольте мне сказать это так: вся жизнь — не что иное, как обучение смерти, подготовка к смерти, вот почему смерть приходит в самом конце. Она подобна вершине, крещендо, климаксу. </w:t>
      </w:r>
    </w:p>
    <w:p>
      <w:pPr>
        <w:pStyle w:val="Normal"/>
        <w:spacing w:before="0" w:after="96"/>
        <w:ind w:firstLine="284"/>
        <w:rPr/>
      </w:pPr>
      <w:r>
        <w:rPr>
          <w:rFonts w:cs="Times New Roman" w:ascii="Times New Roman" w:hAnsi="Times New Roman"/>
          <w:spacing w:val="2"/>
          <w:sz w:val="28"/>
          <w:szCs w:val="28"/>
        </w:rPr>
        <w:t>На Западе, особенно современные психологи опознали то, что в глубоком сексуальном акте можно достичь вершины, климакса, великого оргазма, который приносит необыкновенное удовлетворение, переполняет вас трепетом, экстазом. Вы чувствуете себя очищенными. Вы выходите из него обновленными, свежими, снова молодыми, снова живыми. Вся пыль исчезает. Вам кажется, что вы приняли энергетический душ. Но они так еще и не определили того, что секс — это только маленькая смерть, а тот, кто может достигнуть глубокого оргазма — это тот, кто может позволить себе умереть в любви. Это маленькая смерть, которая ничто в сравнении со смертью. Смерть — это величайший оргазм, который существует.</w:t>
      </w:r>
    </w:p>
    <w:p>
      <w:pPr>
        <w:pStyle w:val="Normal"/>
        <w:spacing w:before="0" w:after="96"/>
        <w:ind w:firstLine="284"/>
        <w:rPr/>
      </w:pPr>
      <w:r>
        <w:rPr>
          <w:rFonts w:cs="Times New Roman" w:ascii="Times New Roman" w:hAnsi="Times New Roman"/>
          <w:spacing w:val="2"/>
          <w:sz w:val="28"/>
          <w:szCs w:val="28"/>
        </w:rPr>
        <w:t>Интенсивность смерти такова, что практическим все люди становятся бессознательными во время смерти, они не могут столкнуться с ней лицом к лицу. Когда приходит мгновение смерти, вы настолько боитесь, настолько полны беспокойств, что для того, чтобы избежать этого, вы теряете сознание. Практически девяносто девять процентов людей умирает в бессознательном состоянии, и они упускают возможность.</w:t>
      </w:r>
    </w:p>
    <w:p>
      <w:pPr>
        <w:pStyle w:val="Normal"/>
        <w:spacing w:before="0" w:after="96"/>
        <w:ind w:firstLine="284"/>
        <w:rPr/>
      </w:pPr>
      <w:r>
        <w:rPr>
          <w:rFonts w:cs="Times New Roman" w:ascii="Times New Roman" w:hAnsi="Times New Roman"/>
          <w:spacing w:val="2"/>
          <w:sz w:val="28"/>
          <w:szCs w:val="28"/>
        </w:rPr>
        <w:t>Если вы знаете заранее мгновение своей смерти, это поможет вам подготовиться к ней. Когда смерть пришла, вы будете бдительными и осознанными. Вы будете ждать, готовые идти вместе со смертью, готовые сдаться, готовые обнять смерть. И когда вы однажды обнимете смерть, в осознанности, вы уже больше не будете рождаться, вы научились этому уроку. Теперь вам не нужно будет обратно возвращаться в школу. Эта жизнь — просто школа, это дисциплина, дисциплина, которая направлена на то, чтобы научиться смерти. Это не болезненность.</w:t>
      </w:r>
    </w:p>
    <w:p>
      <w:pPr>
        <w:pStyle w:val="Normal"/>
        <w:spacing w:before="0" w:after="96"/>
        <w:ind w:firstLine="284"/>
        <w:rPr/>
      </w:pPr>
      <w:r>
        <w:rPr>
          <w:rFonts w:cs="Times New Roman" w:ascii="Times New Roman" w:hAnsi="Times New Roman"/>
          <w:spacing w:val="2"/>
          <w:sz w:val="28"/>
          <w:szCs w:val="28"/>
        </w:rPr>
        <w:t>Все религии озабочены смертью, и если какая-то религия не озабочена смертью, то это не религия вообще. Это может быть социология, этика, мораль, политика, но это не может быть религия. Религия — это поиск бессмертия, но это бессмертие возможно только тогда, когда вы проходите через дверь смерт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i/>
          <w:iCs/>
          <w:spacing w:val="2"/>
          <w:sz w:val="28"/>
          <w:szCs w:val="28"/>
        </w:rPr>
        <w:t>Совершая самьяму на два вида кармы: активную и дремлющую, на предсказания и предзнаменования, можно определить точное время смерти.</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Восточный анализ кармы говорит, что есть три вида кармы. Постараемся это понять.</w:t>
      </w:r>
    </w:p>
    <w:p>
      <w:pPr>
        <w:pStyle w:val="Normal"/>
        <w:spacing w:before="0" w:after="96"/>
        <w:ind w:firstLine="284"/>
        <w:rPr/>
      </w:pPr>
      <w:r>
        <w:rPr>
          <w:rFonts w:cs="Times New Roman" w:ascii="Times New Roman" w:hAnsi="Times New Roman"/>
          <w:spacing w:val="2"/>
          <w:sz w:val="28"/>
          <w:szCs w:val="28"/>
        </w:rPr>
        <w:t xml:space="preserve">Первый вид кармы называется </w:t>
      </w:r>
      <w:r>
        <w:rPr>
          <w:rFonts w:cs="Times New Roman" w:ascii="Times New Roman" w:hAnsi="Times New Roman"/>
          <w:i/>
          <w:iCs/>
          <w:spacing w:val="2"/>
          <w:sz w:val="28"/>
          <w:szCs w:val="28"/>
        </w:rPr>
        <w:t xml:space="preserve">санчита. Санчита </w:t>
      </w:r>
      <w:r>
        <w:rPr>
          <w:rFonts w:cs="Times New Roman" w:ascii="Times New Roman" w:hAnsi="Times New Roman"/>
          <w:spacing w:val="2"/>
          <w:sz w:val="28"/>
          <w:szCs w:val="28"/>
        </w:rPr>
        <w:t xml:space="preserve">означает тотальное. Тотальная карма всех ваших прошлых жизней, все, что вы сделали, какие бы реакции ни происходили в вас в определенных ситуациях, какие бы мысли или желания ни приходили к вам, все ваши достижения, упущения — все, что вы делали, думали, чувствовали во всех жизнях, называется </w:t>
      </w:r>
      <w:r>
        <w:rPr>
          <w:rFonts w:cs="Times New Roman" w:ascii="Times New Roman" w:hAnsi="Times New Roman"/>
          <w:i/>
          <w:iCs/>
          <w:spacing w:val="2"/>
          <w:sz w:val="28"/>
          <w:szCs w:val="28"/>
        </w:rPr>
        <w:t xml:space="preserve">санчитой. Санчита — </w:t>
      </w:r>
      <w:r>
        <w:rPr>
          <w:rFonts w:cs="Times New Roman" w:ascii="Times New Roman" w:hAnsi="Times New Roman"/>
          <w:spacing w:val="2"/>
          <w:sz w:val="28"/>
          <w:szCs w:val="28"/>
        </w:rPr>
        <w:t>это слово означает все накопленное, цело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Второй вид кармы известен как </w:t>
      </w:r>
      <w:r>
        <w:rPr>
          <w:rFonts w:cs="Times New Roman" w:ascii="Times New Roman" w:hAnsi="Times New Roman"/>
          <w:i/>
          <w:iCs/>
          <w:spacing w:val="2"/>
          <w:sz w:val="28"/>
          <w:szCs w:val="28"/>
        </w:rPr>
        <w:t xml:space="preserve">прорабда. </w:t>
      </w:r>
      <w:r>
        <w:rPr>
          <w:rFonts w:cs="Times New Roman" w:ascii="Times New Roman" w:hAnsi="Times New Roman"/>
          <w:spacing w:val="2"/>
          <w:sz w:val="28"/>
          <w:szCs w:val="28"/>
        </w:rPr>
        <w:t xml:space="preserve">Второй вид кармы — это та часть </w:t>
      </w:r>
      <w:r>
        <w:rPr>
          <w:rFonts w:cs="Times New Roman" w:ascii="Times New Roman" w:hAnsi="Times New Roman"/>
          <w:i/>
          <w:iCs/>
          <w:spacing w:val="2"/>
          <w:sz w:val="28"/>
          <w:szCs w:val="28"/>
        </w:rPr>
        <w:t xml:space="preserve">санчиты, </w:t>
      </w:r>
      <w:r>
        <w:rPr>
          <w:rFonts w:cs="Times New Roman" w:ascii="Times New Roman" w:hAnsi="Times New Roman"/>
          <w:spacing w:val="2"/>
          <w:sz w:val="28"/>
          <w:szCs w:val="28"/>
        </w:rPr>
        <w:t xml:space="preserve">которую вы должны исполнить в этой жизни, которую вы должны отработать в этой жизни. Вы жили множество жизней, вы очень много накопили, и теперь у вас есть возможность отработать часть этой кармы, высвободить ее, отстрадать, пройти через нее в этой жизни. Но это только часть, потому что эта жизнь имеет определенные ограничения. Это семьдесят, восемьдесят, может быть, сто лет. За сто лет вы не можете прожить все прошлые кармы </w:t>
      </w:r>
      <w:r>
        <w:rPr>
          <w:rFonts w:cs="Times New Roman" w:ascii="Times New Roman" w:hAnsi="Times New Roman"/>
          <w:i/>
          <w:iCs/>
          <w:spacing w:val="2"/>
          <w:sz w:val="28"/>
          <w:szCs w:val="28"/>
        </w:rPr>
        <w:t xml:space="preserve">санчита, </w:t>
      </w:r>
      <w:r>
        <w:rPr>
          <w:rFonts w:cs="Times New Roman" w:ascii="Times New Roman" w:hAnsi="Times New Roman"/>
          <w:spacing w:val="2"/>
          <w:sz w:val="28"/>
          <w:szCs w:val="28"/>
        </w:rPr>
        <w:t xml:space="preserve">накопленные кармы, а в этой жизни вы можете прожить только часть, и эта часть называется </w:t>
      </w:r>
      <w:r>
        <w:rPr>
          <w:rFonts w:cs="Times New Roman" w:ascii="Times New Roman" w:hAnsi="Times New Roman"/>
          <w:i/>
          <w:iCs/>
          <w:spacing w:val="2"/>
          <w:sz w:val="28"/>
          <w:szCs w:val="28"/>
        </w:rPr>
        <w:t>прорабдой.</w:t>
      </w:r>
    </w:p>
    <w:p>
      <w:pPr>
        <w:pStyle w:val="Normal"/>
        <w:spacing w:before="0" w:after="96"/>
        <w:ind w:firstLine="284"/>
        <w:rPr/>
      </w:pPr>
      <w:r>
        <w:rPr>
          <w:rFonts w:cs="Times New Roman" w:ascii="Times New Roman" w:hAnsi="Times New Roman"/>
          <w:spacing w:val="2"/>
          <w:sz w:val="28"/>
          <w:szCs w:val="28"/>
        </w:rPr>
        <w:t xml:space="preserve">Есть еще третий вид кармы, который известен как </w:t>
      </w:r>
      <w:r>
        <w:rPr>
          <w:rFonts w:cs="Times New Roman" w:ascii="Times New Roman" w:hAnsi="Times New Roman"/>
          <w:i/>
          <w:iCs/>
          <w:spacing w:val="2"/>
          <w:sz w:val="28"/>
          <w:szCs w:val="28"/>
        </w:rPr>
        <w:t xml:space="preserve">крияман. </w:t>
      </w:r>
      <w:r>
        <w:rPr>
          <w:rFonts w:cs="Times New Roman" w:ascii="Times New Roman" w:hAnsi="Times New Roman"/>
          <w:spacing w:val="2"/>
          <w:sz w:val="28"/>
          <w:szCs w:val="28"/>
        </w:rPr>
        <w:t>Это ежедневная карма. Сначала идет накопленная целая, потом небольшая часть, которая относится к этой жизни, а потом еще меньшая часть, которая относится к сегодняшнему дню или к этому мгновению. В каждое мгновение есть возможность сделать что-то или не сделать. Кто-то оскорбляет вас, вы гневаетесь. Вы реагируете, вы что-то делаете. Или, если вы осознаете, вы просто наблюдаете, вы даже не гневаетесь, вы просто остаетесь свидетелями. Вы не делаете ничего, вы не реагируете, вы остаетесь прохладными и собранными, вы остаетесь центрированными. Другие не могут ввести вас в состояние беспокойства.</w:t>
      </w:r>
    </w:p>
    <w:p>
      <w:pPr>
        <w:pStyle w:val="Normal"/>
        <w:spacing w:before="0" w:after="96"/>
        <w:ind w:firstLine="284"/>
        <w:rPr/>
      </w:pPr>
      <w:r>
        <w:rPr>
          <w:rFonts w:cs="Times New Roman" w:ascii="Times New Roman" w:hAnsi="Times New Roman"/>
          <w:spacing w:val="2"/>
          <w:sz w:val="28"/>
          <w:szCs w:val="28"/>
        </w:rPr>
        <w:t xml:space="preserve">Если вы беспокоитесь, если другие вас могут ввести в это состояние, вы реагируете, тогда </w:t>
      </w:r>
      <w:r>
        <w:rPr>
          <w:rFonts w:cs="Times New Roman" w:ascii="Times New Roman" w:hAnsi="Times New Roman"/>
          <w:i/>
          <w:iCs/>
          <w:spacing w:val="2"/>
          <w:sz w:val="28"/>
          <w:szCs w:val="28"/>
        </w:rPr>
        <w:t xml:space="preserve">крияман </w:t>
      </w:r>
      <w:r>
        <w:rPr>
          <w:rFonts w:cs="Times New Roman" w:ascii="Times New Roman" w:hAnsi="Times New Roman"/>
          <w:spacing w:val="2"/>
          <w:sz w:val="28"/>
          <w:szCs w:val="28"/>
        </w:rPr>
        <w:t>карма попадает в глубокий резервуар санчиты, и тогда вы снова накапливаете, вы накапливаете для будущей жизни. Если вы не реагируете, то ваша прошлая карма исчерпывается. Должно быть, вы оскорбили этого человека в какой-то прошлой жизни, и теперь он оскорбил вас. Вы закрыли счета, все кончено. Человек, который осознает это, будет чувствовать себя счастливым: по крайней мере, эту часть он отработал. Он стал немного более свободным.</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Кто-то пришел и оскорбил Будду. Будда остался спокоен, он слушал внимательно, а потом сказал: "Спасибо". Этот человек был очень удивлен, он спросил: "Ты что, сошел с ума? Я оскорбил тебя, я тебя ранил. А ты просто говоришь: "спасибо". Будда ответил ему: "Да, потому что я ждал тебя. Я оскорбил тебя в прошлой жизни, и я ждал. До тех пор, пока ты не приходил, я не был полностью свободен, и теперь ты — последний человек. Все мои счета закрыты. Спасибо за то, что ты пришел. Ты мог бы еще подождать. Ты даже мог не прийти в этой жизни, и тогда мне пришлось бы ждать, пока ты ко мне придешь. Я тебе не скажу ничего в ответ больше, потому что достаточно — значит достаточно. Я не хочу создавать другое звено кармы снова".</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 xml:space="preserve">Вот что такое </w:t>
      </w:r>
      <w:r>
        <w:rPr>
          <w:rFonts w:cs="Times New Roman" w:ascii="Times New Roman" w:hAnsi="Times New Roman"/>
          <w:i/>
          <w:iCs/>
          <w:spacing w:val="2"/>
          <w:sz w:val="28"/>
          <w:szCs w:val="28"/>
        </w:rPr>
        <w:t xml:space="preserve">крияман </w:t>
      </w:r>
      <w:r>
        <w:rPr>
          <w:rFonts w:cs="Times New Roman" w:ascii="Times New Roman" w:hAnsi="Times New Roman"/>
          <w:spacing w:val="2"/>
          <w:sz w:val="28"/>
          <w:szCs w:val="28"/>
        </w:rPr>
        <w:t xml:space="preserve">карма, ежедневная карма. Эта карма должна проживаться так чтобы больше ничего не добавлять в общий резервуар, чтобы этот резервуар становился меньше, чем раньше. То же самое касается </w:t>
      </w:r>
      <w:r>
        <w:rPr>
          <w:rFonts w:cs="Times New Roman" w:ascii="Times New Roman" w:hAnsi="Times New Roman"/>
          <w:i/>
          <w:iCs/>
          <w:spacing w:val="2"/>
          <w:sz w:val="28"/>
          <w:szCs w:val="28"/>
        </w:rPr>
        <w:t xml:space="preserve">прорабды. </w:t>
      </w:r>
      <w:r>
        <w:rPr>
          <w:rFonts w:cs="Times New Roman" w:ascii="Times New Roman" w:hAnsi="Times New Roman"/>
          <w:spacing w:val="2"/>
          <w:sz w:val="28"/>
          <w:szCs w:val="28"/>
        </w:rPr>
        <w:t>Это касается всей вашей жизни. В этой жизни вы продолжаете реагировать на события, вы накапливаете, резервуар делается все больше и больше. Вам приходится приходить снова и снова. Вы создаете слишком много звеньев, и вы находитесь в состоянии рабства.</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Попытайтесь понять восточную концепцию свободы. На Западе свобода имеет отношение к политической свободе, а в Индии нас не волнует политическая свобода, потому что мы говорим о том, что до тех пор, пока вы не будете духовно свободны, не слишком-то важно, будет у вас политическая свобода или нет. В основе всего лежит духовная свобода.</w:t>
      </w:r>
    </w:p>
    <w:p>
      <w:pPr>
        <w:pStyle w:val="Normal"/>
        <w:spacing w:before="0" w:after="96"/>
        <w:ind w:firstLine="284"/>
        <w:rPr/>
      </w:pPr>
      <w:r>
        <w:rPr>
          <w:rFonts w:cs="Times New Roman" w:ascii="Times New Roman" w:hAnsi="Times New Roman"/>
          <w:spacing w:val="2"/>
          <w:sz w:val="28"/>
          <w:szCs w:val="28"/>
        </w:rPr>
        <w:t xml:space="preserve">Рабство создается кармой. Все, что вы делаете в бессознательности, превращается в карму. Любое действие, которое выполняется в бессознательности, становится кармой, потому что любое действие, которое совершается в бессознательности — это не действие, это реакция. Когда вы делаете что-то с полной осознанностью, это не реакция, это действительно действие, спонтанное, тотальное. Оно не оставляет следа, оно совершенно само по себе, в нем нет несовершенного. Если бы в нем было несовершенство, и если бы оно было незакончено, то однажды вы бы должны были закончить его, поэтому если вы в этой жизни остаетесь бдительными, </w:t>
      </w:r>
      <w:r>
        <w:rPr>
          <w:rFonts w:cs="Times New Roman" w:ascii="Times New Roman" w:hAnsi="Times New Roman"/>
          <w:i/>
          <w:iCs/>
          <w:spacing w:val="2"/>
          <w:sz w:val="28"/>
          <w:szCs w:val="28"/>
        </w:rPr>
        <w:t xml:space="preserve">прорабда </w:t>
      </w:r>
      <w:r>
        <w:rPr>
          <w:rFonts w:cs="Times New Roman" w:ascii="Times New Roman" w:hAnsi="Times New Roman"/>
          <w:spacing w:val="2"/>
          <w:sz w:val="28"/>
          <w:szCs w:val="28"/>
        </w:rPr>
        <w:t>исчезает, и ваш резервуар становится все более и более пустым. И если вы проживаете так несколько жизней, то ваш резервуар может стать совершенно пустым.</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В этой сутре говорится: совершая </w:t>
      </w:r>
      <w:r>
        <w:rPr>
          <w:rFonts w:cs="Times New Roman" w:ascii="Times New Roman" w:hAnsi="Times New Roman"/>
          <w:i/>
          <w:iCs/>
          <w:spacing w:val="2"/>
          <w:sz w:val="28"/>
          <w:szCs w:val="28"/>
        </w:rPr>
        <w:t xml:space="preserve">самьяму </w:t>
      </w:r>
      <w:r>
        <w:rPr>
          <w:rFonts w:cs="Times New Roman" w:ascii="Times New Roman" w:hAnsi="Times New Roman"/>
          <w:spacing w:val="2"/>
          <w:sz w:val="28"/>
          <w:szCs w:val="28"/>
        </w:rPr>
        <w:t xml:space="preserve">над двумя видами кармы. Патанджали говорит о </w:t>
      </w:r>
      <w:r>
        <w:rPr>
          <w:rFonts w:cs="Times New Roman" w:ascii="Times New Roman" w:hAnsi="Times New Roman"/>
          <w:i/>
          <w:iCs/>
          <w:spacing w:val="2"/>
          <w:sz w:val="28"/>
          <w:szCs w:val="28"/>
        </w:rPr>
        <w:t xml:space="preserve">санчите </w:t>
      </w:r>
      <w:r>
        <w:rPr>
          <w:rFonts w:cs="Times New Roman" w:ascii="Times New Roman" w:hAnsi="Times New Roman"/>
          <w:spacing w:val="2"/>
          <w:sz w:val="28"/>
          <w:szCs w:val="28"/>
        </w:rPr>
        <w:t xml:space="preserve">и о </w:t>
      </w:r>
      <w:r>
        <w:rPr>
          <w:rFonts w:cs="Times New Roman" w:ascii="Times New Roman" w:hAnsi="Times New Roman"/>
          <w:i/>
          <w:iCs/>
          <w:spacing w:val="2"/>
          <w:sz w:val="28"/>
          <w:szCs w:val="28"/>
        </w:rPr>
        <w:t xml:space="preserve">прорабде, </w:t>
      </w:r>
      <w:r>
        <w:rPr>
          <w:rFonts w:cs="Times New Roman" w:ascii="Times New Roman" w:hAnsi="Times New Roman"/>
          <w:spacing w:val="2"/>
          <w:sz w:val="28"/>
          <w:szCs w:val="28"/>
        </w:rPr>
        <w:t xml:space="preserve">потому что </w:t>
      </w:r>
      <w:r>
        <w:rPr>
          <w:rFonts w:cs="Times New Roman" w:ascii="Times New Roman" w:hAnsi="Times New Roman"/>
          <w:i/>
          <w:iCs/>
          <w:spacing w:val="2"/>
          <w:sz w:val="28"/>
          <w:szCs w:val="28"/>
        </w:rPr>
        <w:t xml:space="preserve">криямана — </w:t>
      </w:r>
      <w:r>
        <w:rPr>
          <w:rFonts w:cs="Times New Roman" w:ascii="Times New Roman" w:hAnsi="Times New Roman"/>
          <w:spacing w:val="2"/>
          <w:sz w:val="28"/>
          <w:szCs w:val="28"/>
        </w:rPr>
        <w:t xml:space="preserve">это не что иное, как часть </w:t>
      </w:r>
      <w:r>
        <w:rPr>
          <w:rFonts w:cs="Times New Roman" w:ascii="Times New Roman" w:hAnsi="Times New Roman"/>
          <w:i/>
          <w:iCs/>
          <w:spacing w:val="2"/>
          <w:sz w:val="28"/>
          <w:szCs w:val="28"/>
        </w:rPr>
        <w:t xml:space="preserve">прорабды, </w:t>
      </w:r>
      <w:r>
        <w:rPr>
          <w:rFonts w:cs="Times New Roman" w:ascii="Times New Roman" w:hAnsi="Times New Roman"/>
          <w:spacing w:val="2"/>
          <w:sz w:val="28"/>
          <w:szCs w:val="28"/>
        </w:rPr>
        <w:t xml:space="preserve">поэтому он делит карму на две части. </w:t>
      </w:r>
      <w:r>
        <w:rPr>
          <w:rFonts w:cs="Times New Roman" w:ascii="Times New Roman" w:hAnsi="Times New Roman"/>
          <w:bCs/>
          <w:spacing w:val="2"/>
          <w:sz w:val="28"/>
          <w:szCs w:val="28"/>
        </w:rPr>
        <w:t xml:space="preserve">Что такое </w:t>
      </w:r>
      <w:r>
        <w:rPr>
          <w:rFonts w:cs="Times New Roman" w:ascii="Times New Roman" w:hAnsi="Times New Roman"/>
          <w:bCs/>
          <w:i/>
          <w:iCs/>
          <w:spacing w:val="2"/>
          <w:sz w:val="28"/>
          <w:szCs w:val="28"/>
        </w:rPr>
        <w:t xml:space="preserve">самьяма? </w:t>
      </w:r>
      <w:r>
        <w:rPr>
          <w:rFonts w:cs="Times New Roman" w:ascii="Times New Roman" w:hAnsi="Times New Roman"/>
          <w:bCs/>
          <w:spacing w:val="2"/>
          <w:sz w:val="28"/>
          <w:szCs w:val="28"/>
        </w:rPr>
        <w:t xml:space="preserve">Это тоже нужно понять. </w:t>
      </w:r>
      <w:r>
        <w:rPr>
          <w:rFonts w:cs="Times New Roman" w:ascii="Times New Roman" w:hAnsi="Times New Roman"/>
          <w:bCs/>
          <w:i/>
          <w:iCs/>
          <w:spacing w:val="2"/>
          <w:sz w:val="28"/>
          <w:szCs w:val="28"/>
        </w:rPr>
        <w:t xml:space="preserve">Самьяма — </w:t>
      </w:r>
      <w:r>
        <w:rPr>
          <w:rFonts w:cs="Times New Roman" w:ascii="Times New Roman" w:hAnsi="Times New Roman"/>
          <w:bCs/>
          <w:spacing w:val="2"/>
          <w:sz w:val="28"/>
          <w:szCs w:val="28"/>
        </w:rPr>
        <w:t xml:space="preserve">это величайший синтез человеческого сознания, синтез трех: </w:t>
      </w:r>
      <w:r>
        <w:rPr>
          <w:rFonts w:cs="Times New Roman" w:ascii="Times New Roman" w:hAnsi="Times New Roman"/>
          <w:bCs/>
          <w:i/>
          <w:iCs/>
          <w:spacing w:val="2"/>
          <w:sz w:val="28"/>
          <w:szCs w:val="28"/>
        </w:rPr>
        <w:t xml:space="preserve">дхарана, дхьяна </w:t>
      </w:r>
      <w:r>
        <w:rPr>
          <w:rFonts w:cs="Times New Roman" w:ascii="Times New Roman" w:hAnsi="Times New Roman"/>
          <w:bCs/>
          <w:spacing w:val="2"/>
          <w:sz w:val="28"/>
          <w:szCs w:val="28"/>
        </w:rPr>
        <w:t xml:space="preserve">и </w:t>
      </w:r>
      <w:r>
        <w:rPr>
          <w:rFonts w:cs="Times New Roman" w:ascii="Times New Roman" w:hAnsi="Times New Roman"/>
          <w:bCs/>
          <w:i/>
          <w:iCs/>
          <w:spacing w:val="2"/>
          <w:sz w:val="28"/>
          <w:szCs w:val="28"/>
        </w:rPr>
        <w:t>самадх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Обычно ваш ум постоянно перепрыгивает от одного объекта к другому. Ни единого мгновения он не сосредоточен на объекте, вы продолжаете прыгать. Ваш ум продолжает постоянно двигаться, и он подобен течению. В это мгновение что-то находится в фокусе вашего ума, а в следующее мгновение — что-то другое, в следующее мгновение — еще что-то другое. Это обычное состояние ума.</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 xml:space="preserve">Первая ступень называется </w:t>
      </w:r>
      <w:r>
        <w:rPr>
          <w:rFonts w:cs="Times New Roman" w:ascii="Times New Roman" w:hAnsi="Times New Roman"/>
          <w:bCs/>
          <w:i/>
          <w:iCs/>
          <w:spacing w:val="2"/>
          <w:sz w:val="28"/>
          <w:szCs w:val="28"/>
        </w:rPr>
        <w:t xml:space="preserve">дхараной. Дхарана </w:t>
      </w:r>
      <w:r>
        <w:rPr>
          <w:rFonts w:cs="Times New Roman" w:ascii="Times New Roman" w:hAnsi="Times New Roman"/>
          <w:bCs/>
          <w:spacing w:val="2"/>
          <w:sz w:val="28"/>
          <w:szCs w:val="28"/>
        </w:rPr>
        <w:t>означает концентрацию, сосредоточение всего сознания на одном объекте. Вы не позволяете объекту исчезнуть, вы снова и снова переносите свое сознание на объект, так, чтобы бессознательная привычка ума - отклоняться - не могла воздействовать на вас, потому что если вы сможете отбросить эту привычку, - постоянно откликаться, вы обретете целостность, кристаллизацию. Если в вашем уме движутся постоянно огромное количество объектов, вы остаетесь многими. Поймите это. Вы остаетесь разделенными, потому что ваши объекты вас разделяют.</w:t>
      </w:r>
    </w:p>
    <w:p>
      <w:pPr>
        <w:pStyle w:val="Normal"/>
        <w:spacing w:before="0" w:after="96"/>
        <w:ind w:firstLine="284"/>
        <w:rPr/>
      </w:pPr>
      <w:r>
        <w:rPr>
          <w:rFonts w:cs="Times New Roman" w:ascii="Times New Roman" w:hAnsi="Times New Roman"/>
          <w:bCs/>
          <w:spacing w:val="2"/>
          <w:sz w:val="28"/>
          <w:szCs w:val="28"/>
        </w:rPr>
        <w:t>Например, сегодня вы любите одну женщину, завтра — другую женщину, а в третий день — третью, и это создает разделение в вас. Вы не можете быть едиными, вы будете многими, вы будете толпой. Вот почему Восток так настаивает на том, чтобы у вас была любовь на возможно больший период времени, насколько это возможно. На Востоке делались эксперименты, в которых супруги были супругами на протяжении нескольких жизней. Одна и та же женщина, один и тот же мужчина. На протяжении нескольких жизней это дает определенную целостность. Слишком много изменений расщепляет вас, разбивает ваше бытие, поэтому на Западе шизофрения превратилась в обыденность. Она перестала быть чем-то необычным, она стала естественной, повсюду распространенной. Все меняется.</w:t>
      </w:r>
    </w:p>
    <w:p>
      <w:pPr>
        <w:pStyle w:val="Normal"/>
        <w:spacing w:before="0" w:after="96"/>
        <w:ind w:firstLine="284"/>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spacing w:before="0" w:after="96"/>
        <w:ind w:firstLine="284"/>
        <w:rPr>
          <w:rFonts w:ascii="Times New Roman" w:hAnsi="Times New Roman" w:cs="Times New Roman"/>
          <w:bCs/>
          <w:spacing w:val="2"/>
          <w:sz w:val="28"/>
          <w:szCs w:val="28"/>
        </w:rPr>
      </w:pPr>
      <w:r>
        <w:rPr>
          <w:rFonts w:cs="Times New Roman" w:ascii="Times New Roman" w:hAnsi="Times New Roman"/>
          <w:bCs/>
          <w:spacing w:val="2"/>
          <w:sz w:val="28"/>
          <w:szCs w:val="28"/>
        </w:rPr>
        <w:t>Я слышал, что одна актриса в Голливуде вышла замуж в одиннадцатый раз. Она пришла домой и представила нового папу детям. Дети принесли тетрадку и сказали папе: "Пожалуйста, распишись здесь, потому что сегодня ты здесь, а завтра тебя может не быть. Мы собираем подписи, автографы наших пап".</w:t>
      </w:r>
    </w:p>
    <w:p>
      <w:pPr>
        <w:pStyle w:val="Normal"/>
        <w:spacing w:before="0" w:after="96"/>
        <w:ind w:firstLine="284"/>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spacing w:before="0" w:after="96"/>
        <w:ind w:firstLine="284"/>
        <w:rPr/>
      </w:pPr>
      <w:r>
        <w:rPr>
          <w:rFonts w:cs="Times New Roman" w:ascii="Times New Roman" w:hAnsi="Times New Roman"/>
          <w:bCs/>
          <w:spacing w:val="2"/>
          <w:sz w:val="28"/>
          <w:szCs w:val="28"/>
        </w:rPr>
        <w:t>Вы продолжаете менять дома, вы продолжаете менять все. В Америке среднее время работы на одном месте — три года. Вы постоянно меняете свою работу также. Дом и среднее время жизни в одном городе — также три года. Среднее время замужества — также три года. Почему-то три года кажутся очень значительными. У вас есть страх, что если проведете четвертый год с одной и той же женщиной, то вы осядете. Если вы останетесь на одной и той же работе больше чем три года, вы осядете, поэтому люди продолжают менять. Они превратились, практически, в бродяг, и это создает внутри вас разделение. На Востоке мы пытаемся сделать так, чтобы работа стала частью жизни человека. Если человек рождается в семье браминов, то он остается брамином. Это был великий эксперимент, который проводился для того, чтобы дать человеку стабильность. Если человек рождался в семье сапожника, то он оставался сапожником всю жизнь. Брак, семья, работа, город — люди рождались в одном и том же городе и умирали в том же городе.</w:t>
      </w:r>
    </w:p>
    <w:p>
      <w:pPr>
        <w:pStyle w:val="Normal"/>
        <w:spacing w:before="0" w:after="96"/>
        <w:ind w:firstLine="284"/>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spacing w:before="0" w:after="96"/>
        <w:ind w:firstLine="284"/>
        <w:rPr/>
      </w:pPr>
      <w:r>
        <w:rPr>
          <w:rFonts w:cs="Times New Roman" w:ascii="Times New Roman" w:hAnsi="Times New Roman"/>
          <w:bCs/>
          <w:spacing w:val="2"/>
          <w:sz w:val="28"/>
          <w:szCs w:val="28"/>
        </w:rPr>
        <w:t>Лао Цзы вспоминает: "Я слышал, что в древности люди не ходили дальше этой реки. Они услышали, как собаки лают на другом берегу, и они предположили, что там может быть город, потому что вечером они видели, как поднимается туман, какая-то дымка: должно быть, там люди что-то готовили. Они услышали, как лают собаки,</w:t>
      </w:r>
      <w:r>
        <w:rPr>
          <w:rFonts w:cs="Times New Roman" w:ascii="Times New Roman" w:hAnsi="Times New Roman"/>
          <w:spacing w:val="2"/>
          <w:sz w:val="28"/>
          <w:szCs w:val="28"/>
        </w:rPr>
        <w:t xml:space="preserve"> но они не захотели туда пойти и посмотреть. Вот насколько гармонично оседлыми были люди в то время.</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И эти постоянные изменения просто показывают на то, что ваш ум находится в постоянной лихорадке. Вы не можете должным образом сосредотачиваться на чем-либо, и тогда вся ваша жизнь становится чередой постоянных изменений. Она подобна дереву, которое все время выдергивают с корнями из почвы, выдергивают так часто, что оно не успевает пустить корни глубоко в землю. Это дерево можно назвать живым только с натяжкой. Оно никогда не сможет зацвести, потому что еще до того, как начнут расцветать цветы, оно будет вырвано с корнями из почвы, а корни, для того, чтобы дерево цвело, должны находиться в земле.</w:t>
      </w:r>
    </w:p>
    <w:p>
      <w:pPr>
        <w:pStyle w:val="Normal"/>
        <w:spacing w:before="0" w:after="96"/>
        <w:ind w:firstLine="284"/>
        <w:rPr/>
      </w:pPr>
      <w:r>
        <w:rPr>
          <w:rFonts w:cs="Times New Roman" w:ascii="Times New Roman" w:hAnsi="Times New Roman"/>
          <w:spacing w:val="2"/>
          <w:sz w:val="28"/>
          <w:szCs w:val="28"/>
        </w:rPr>
        <w:t>Поэтому концентрация означает возвращение вашего сознания к одному объекту и способность вашего сознания удерживаться на этом объекте. Если вы смотрите на розу, то вы должны постоянно на нее смотреть, снова и снова ваш ум пытается отклониться, он скитается туда и сюда, но вы должны возвращать его обратно. Вы должны впрячь свой ум точно так же, как вы впрягаете быка. Вы возвращаете его обратно к розе. Ум снова пытается отклониться, и вы снова его возвращаете, и постепенно ум начинает все меньше и меньше отклоняться и находиться с розой на все большие промежутки времени, и однажды, когда ваш ум остается с розой долгое время, вы сможете впервые узнать, что такое роза. Это не просто роза, в этом цветке расцвел сам Бог. Благоухание состоит не только из благоухания розы, это также благоухание божественного. В то время, как раньше вы этого никогда не замечали, потому что не могли долго на нее смотреть.</w:t>
      </w:r>
    </w:p>
    <w:p>
      <w:pPr>
        <w:pStyle w:val="Normal"/>
        <w:spacing w:before="0" w:after="96"/>
        <w:ind w:firstLine="284"/>
        <w:rPr/>
      </w:pPr>
      <w:r>
        <w:rPr>
          <w:rFonts w:cs="Times New Roman" w:ascii="Times New Roman" w:hAnsi="Times New Roman"/>
          <w:spacing w:val="2"/>
          <w:sz w:val="28"/>
          <w:szCs w:val="28"/>
        </w:rPr>
        <w:t>Сядьте с деревом и будьте с ним. Сядьте со своей подружкой или со своим другом, будьте с ним или с ней. Верните себя и делайте это снова и снова, иначе что происходит? Даже если вы занимаетесь любовью с женщиной, а думаете о чем-то другом, вы можете двигаться в совершенно другом мире. Даже в любви вы не сфокусированы, и вы упускаете очень многое. Двери открываются, но вас нет, чтобы увидеть. Вы возвращаетесь обратно тогда, когда двери закрыты.</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В каждое мгновение есть миллионы возможностей увидеть Бога, но вас нет. Он приходит и стучит в ваши двери, но вас нет. Вас никогда нет на месте, вы продолжаете скитаться по всему миру, и эти путешествия нужно прекратить. Вот что означает </w:t>
      </w:r>
      <w:r>
        <w:rPr>
          <w:rFonts w:cs="Times New Roman" w:ascii="Times New Roman" w:hAnsi="Times New Roman"/>
          <w:i/>
          <w:iCs/>
          <w:spacing w:val="2"/>
          <w:sz w:val="28"/>
          <w:szCs w:val="28"/>
        </w:rPr>
        <w:t xml:space="preserve">дхарана. Дхарана — </w:t>
      </w:r>
      <w:r>
        <w:rPr>
          <w:rFonts w:cs="Times New Roman" w:ascii="Times New Roman" w:hAnsi="Times New Roman"/>
          <w:spacing w:val="2"/>
          <w:sz w:val="28"/>
          <w:szCs w:val="28"/>
        </w:rPr>
        <w:t xml:space="preserve">это первый шаг к великому синтезу, </w:t>
      </w:r>
      <w:r>
        <w:rPr>
          <w:rFonts w:cs="Times New Roman" w:ascii="Times New Roman" w:hAnsi="Times New Roman"/>
          <w:i/>
          <w:iCs/>
          <w:spacing w:val="2"/>
          <w:sz w:val="28"/>
          <w:szCs w:val="28"/>
        </w:rPr>
        <w:t>самьяме.</w:t>
      </w:r>
    </w:p>
    <w:p>
      <w:pPr>
        <w:pStyle w:val="Normal"/>
        <w:spacing w:before="0" w:after="96"/>
        <w:ind w:firstLine="284"/>
        <w:rPr/>
      </w:pPr>
      <w:r>
        <w:rPr>
          <w:rFonts w:cs="Times New Roman" w:ascii="Times New Roman" w:hAnsi="Times New Roman"/>
          <w:spacing w:val="2"/>
          <w:sz w:val="28"/>
          <w:szCs w:val="28"/>
        </w:rPr>
        <w:t xml:space="preserve">Вторая ступень — это </w:t>
      </w:r>
      <w:r>
        <w:rPr>
          <w:rFonts w:cs="Times New Roman" w:ascii="Times New Roman" w:hAnsi="Times New Roman"/>
          <w:i/>
          <w:iCs/>
          <w:spacing w:val="2"/>
          <w:sz w:val="28"/>
          <w:szCs w:val="28"/>
        </w:rPr>
        <w:t xml:space="preserve">дхьяна. Дхарана — </w:t>
      </w:r>
      <w:r>
        <w:rPr>
          <w:rFonts w:cs="Times New Roman" w:ascii="Times New Roman" w:hAnsi="Times New Roman"/>
          <w:spacing w:val="2"/>
          <w:sz w:val="28"/>
          <w:szCs w:val="28"/>
        </w:rPr>
        <w:t xml:space="preserve">это концентрация. Вы приводите ум в сосредоточенное состояние. Для вас важен объект. Вы должны возвращать снова и снова ваш ум, так, чтобы объект оставался в фокусе вашего сознания, и вы не теряли его след. Объект важен в </w:t>
      </w:r>
      <w:r>
        <w:rPr>
          <w:rFonts w:cs="Times New Roman" w:ascii="Times New Roman" w:hAnsi="Times New Roman"/>
          <w:i/>
          <w:iCs/>
          <w:spacing w:val="2"/>
          <w:sz w:val="28"/>
          <w:szCs w:val="28"/>
        </w:rPr>
        <w:t xml:space="preserve">дхаране. </w:t>
      </w:r>
      <w:r>
        <w:rPr>
          <w:rFonts w:cs="Times New Roman" w:ascii="Times New Roman" w:hAnsi="Times New Roman"/>
          <w:spacing w:val="2"/>
          <w:sz w:val="28"/>
          <w:szCs w:val="28"/>
        </w:rPr>
        <w:t xml:space="preserve">Вторая ступень — это </w:t>
      </w:r>
      <w:r>
        <w:rPr>
          <w:rFonts w:cs="Times New Roman" w:ascii="Times New Roman" w:hAnsi="Times New Roman"/>
          <w:i/>
          <w:iCs/>
          <w:spacing w:val="2"/>
          <w:sz w:val="28"/>
          <w:szCs w:val="28"/>
        </w:rPr>
        <w:t xml:space="preserve">дхьяна, </w:t>
      </w:r>
      <w:r>
        <w:rPr>
          <w:rFonts w:cs="Times New Roman" w:ascii="Times New Roman" w:hAnsi="Times New Roman"/>
          <w:spacing w:val="2"/>
          <w:sz w:val="28"/>
          <w:szCs w:val="28"/>
        </w:rPr>
        <w:t>медитация, это состояние, в котором объект больше не важен, он становится вторичным. Теперь поток сознания становится важным, само сознание изливается на объект. Для этого подойдет любой объект, но ваше сознание должно изливаться постоянно, не должно быть промежутков.</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Вы наблюдали? Если вы переливаете воду из одного горшка в другой, то есть промежутки. Если вы выливаете масло из одного горшка в другой, то промежутков нет, потому что масло вязко связано друг с другом, а вода падает без непрерывности. Дхьяна означает медитацию, означает, что ваше сознание перетекает на какой-то объект концентрации без прерываний, иначе возникает мерцание. Если существует постоянное мерцание, то ваше соприкосновение не будет продолжительным. Иногда оно будет, а иногда оно будет исчезать, потом оно снова будет, потом снова будет исчезать. В </w:t>
      </w:r>
      <w:r>
        <w:rPr>
          <w:rFonts w:cs="Times New Roman" w:ascii="Times New Roman" w:hAnsi="Times New Roman"/>
          <w:i/>
          <w:iCs/>
          <w:spacing w:val="2"/>
          <w:sz w:val="28"/>
          <w:szCs w:val="28"/>
        </w:rPr>
        <w:t xml:space="preserve">дхьяне </w:t>
      </w:r>
      <w:r>
        <w:rPr>
          <w:rFonts w:cs="Times New Roman" w:ascii="Times New Roman" w:hAnsi="Times New Roman"/>
          <w:spacing w:val="2"/>
          <w:sz w:val="28"/>
          <w:szCs w:val="28"/>
        </w:rPr>
        <w:t xml:space="preserve">вы должны касаться объекта постоянно, это абсолютная продолжительность. </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Когда сознание становится продолжительным, вы становитесь необычайно сильными. Впервые вы чувствуете, что такое жизнь, впервые отверстия в вашей жизни исчезают, впервые вы будете вместе, ваша совместность означает совместность сознания. Если ваше сознание подобно каплям воды, которые не связаны продолжительностью, вы не можете быть, на самом деле, там. Эти промежутки будут приносить беспокойство, ваша жизнь будет слабой и тусклой, в ней не будет достаточно силы, энергии, и когда сознание течет продолжительно, когда оно подобно текущей реке, вы становитесь водопадом энергии.</w:t>
      </w:r>
    </w:p>
    <w:p>
      <w:pPr>
        <w:pStyle w:val="Normal"/>
        <w:spacing w:before="0" w:after="96"/>
        <w:ind w:firstLine="284"/>
        <w:rPr/>
      </w:pPr>
      <w:r>
        <w:rPr>
          <w:rFonts w:cs="Times New Roman" w:ascii="Times New Roman" w:hAnsi="Times New Roman"/>
          <w:spacing w:val="2"/>
          <w:sz w:val="28"/>
          <w:szCs w:val="28"/>
        </w:rPr>
        <w:t xml:space="preserve">Это вторая ступень, </w:t>
      </w:r>
      <w:r>
        <w:rPr>
          <w:rFonts w:cs="Times New Roman" w:ascii="Times New Roman" w:hAnsi="Times New Roman"/>
          <w:i/>
          <w:iCs/>
          <w:spacing w:val="2"/>
          <w:sz w:val="28"/>
          <w:szCs w:val="28"/>
        </w:rPr>
        <w:t xml:space="preserve">самьяма, </w:t>
      </w:r>
      <w:r>
        <w:rPr>
          <w:rFonts w:cs="Times New Roman" w:ascii="Times New Roman" w:hAnsi="Times New Roman"/>
          <w:spacing w:val="2"/>
          <w:sz w:val="28"/>
          <w:szCs w:val="28"/>
        </w:rPr>
        <w:t xml:space="preserve">второй неотъемлемый элемент, но есть еще третий, высший, и это </w:t>
      </w:r>
      <w:r>
        <w:rPr>
          <w:rFonts w:cs="Times New Roman" w:ascii="Times New Roman" w:hAnsi="Times New Roman"/>
          <w:i/>
          <w:iCs/>
          <w:spacing w:val="2"/>
          <w:sz w:val="28"/>
          <w:szCs w:val="28"/>
        </w:rPr>
        <w:t xml:space="preserve">самадхи. </w:t>
      </w:r>
      <w:r>
        <w:rPr>
          <w:rFonts w:cs="Times New Roman" w:ascii="Times New Roman" w:hAnsi="Times New Roman"/>
          <w:spacing w:val="2"/>
          <w:sz w:val="28"/>
          <w:szCs w:val="28"/>
        </w:rPr>
        <w:t xml:space="preserve">В </w:t>
      </w:r>
      <w:r>
        <w:rPr>
          <w:rFonts w:cs="Times New Roman" w:ascii="Times New Roman" w:hAnsi="Times New Roman"/>
          <w:i/>
          <w:iCs/>
          <w:spacing w:val="2"/>
          <w:sz w:val="28"/>
          <w:szCs w:val="28"/>
        </w:rPr>
        <w:t xml:space="preserve">дхаране, </w:t>
      </w:r>
      <w:r>
        <w:rPr>
          <w:rFonts w:cs="Times New Roman" w:ascii="Times New Roman" w:hAnsi="Times New Roman"/>
          <w:spacing w:val="2"/>
          <w:sz w:val="28"/>
          <w:szCs w:val="28"/>
        </w:rPr>
        <w:t xml:space="preserve">концентрации, важен объект, потому что вы должны выбрать какой-то один объект среди миллионов других объектов. В </w:t>
      </w:r>
      <w:r>
        <w:rPr>
          <w:rFonts w:cs="Times New Roman" w:ascii="Times New Roman" w:hAnsi="Times New Roman"/>
          <w:i/>
          <w:iCs/>
          <w:spacing w:val="2"/>
          <w:sz w:val="28"/>
          <w:szCs w:val="28"/>
        </w:rPr>
        <w:t xml:space="preserve">дхьяне, </w:t>
      </w:r>
      <w:r>
        <w:rPr>
          <w:rFonts w:cs="Times New Roman" w:ascii="Times New Roman" w:hAnsi="Times New Roman"/>
          <w:spacing w:val="2"/>
          <w:sz w:val="28"/>
          <w:szCs w:val="28"/>
        </w:rPr>
        <w:t xml:space="preserve">медитации, важно сознание. Вы должны сделать свое сознание непрерывающимся потоком. В </w:t>
      </w:r>
      <w:r>
        <w:rPr>
          <w:rFonts w:cs="Times New Roman" w:ascii="Times New Roman" w:hAnsi="Times New Roman"/>
          <w:i/>
          <w:iCs/>
          <w:spacing w:val="2"/>
          <w:sz w:val="28"/>
          <w:szCs w:val="28"/>
        </w:rPr>
        <w:t xml:space="preserve">самадхи </w:t>
      </w:r>
      <w:r>
        <w:rPr>
          <w:rFonts w:cs="Times New Roman" w:ascii="Times New Roman" w:hAnsi="Times New Roman"/>
          <w:spacing w:val="2"/>
          <w:sz w:val="28"/>
          <w:szCs w:val="28"/>
        </w:rPr>
        <w:t>важен субъект, и этот субъект должен быть отброшен.</w:t>
      </w:r>
    </w:p>
    <w:p>
      <w:pPr>
        <w:pStyle w:val="Normal"/>
        <w:spacing w:before="0" w:after="96"/>
        <w:ind w:firstLine="284"/>
        <w:rPr/>
      </w:pPr>
      <w:r>
        <w:rPr>
          <w:rFonts w:cs="Times New Roman" w:ascii="Times New Roman" w:hAnsi="Times New Roman"/>
          <w:spacing w:val="2"/>
          <w:sz w:val="28"/>
          <w:szCs w:val="28"/>
        </w:rPr>
        <w:t xml:space="preserve">Вы отбросили множество объектов. Когда было множество объектов, вы были множеством субъектов, вы были толпой, более физическим существованием. В вас не было одного ума, у вас было множество умов. Люди приходят ко мне и говорят: "Мне бы хотелось принять </w:t>
      </w:r>
      <w:r>
        <w:rPr>
          <w:rFonts w:cs="Times New Roman" w:ascii="Times New Roman" w:hAnsi="Times New Roman"/>
          <w:i/>
          <w:iCs/>
          <w:spacing w:val="2"/>
          <w:sz w:val="28"/>
          <w:szCs w:val="28"/>
        </w:rPr>
        <w:t xml:space="preserve">саньясу, </w:t>
      </w:r>
      <w:r>
        <w:rPr>
          <w:rFonts w:cs="Times New Roman" w:ascii="Times New Roman" w:hAnsi="Times New Roman"/>
          <w:spacing w:val="2"/>
          <w:sz w:val="28"/>
          <w:szCs w:val="28"/>
        </w:rPr>
        <w:t>но... они приносят с собой много умов, а думают, что он у них один. Они не представляют собой единого ума. Им бы хотелось сделать что-то, и в то же время им бы хотелось не делать этого. Это два ума. Если вы наблюдаете за собой, вы обнаружите, что у вас есть множество умов, огромное скопление, как на рынке.</w:t>
      </w:r>
    </w:p>
    <w:p>
      <w:pPr>
        <w:pStyle w:val="Normal"/>
        <w:spacing w:before="0" w:after="96"/>
        <w:ind w:firstLine="284"/>
        <w:rPr/>
      </w:pPr>
      <w:r>
        <w:rPr>
          <w:rFonts w:cs="Times New Roman" w:ascii="Times New Roman" w:hAnsi="Times New Roman"/>
          <w:spacing w:val="2"/>
          <w:sz w:val="28"/>
          <w:szCs w:val="28"/>
        </w:rPr>
        <w:t xml:space="preserve">Когда есть слишком много объектов, есть слишком много умов, которые связаны с ними, но когда есть один объект, один ум сфокусирован, сконцентрирован, укоренен, он обладает основой, и вот теперь этот один ум должен быть отброшен, иначе вы будете оставаться как эго. Множественность должна быть отброшена сначала, а потом должно быть отброшено и то единое. В </w:t>
      </w:r>
      <w:r>
        <w:rPr>
          <w:rFonts w:cs="Times New Roman" w:ascii="Times New Roman" w:hAnsi="Times New Roman"/>
          <w:i/>
          <w:iCs/>
          <w:spacing w:val="2"/>
          <w:sz w:val="28"/>
          <w:szCs w:val="28"/>
        </w:rPr>
        <w:t xml:space="preserve">самадхи </w:t>
      </w:r>
      <w:r>
        <w:rPr>
          <w:rFonts w:cs="Times New Roman" w:ascii="Times New Roman" w:hAnsi="Times New Roman"/>
          <w:spacing w:val="2"/>
          <w:sz w:val="28"/>
          <w:szCs w:val="28"/>
        </w:rPr>
        <w:t>этот один ум также должен быть отброшен. Когда один ум отброшен, этот единственный объект также исчезает, потому что его больше не может быть. Они всегда существуют вместе.</w:t>
      </w:r>
    </w:p>
    <w:p>
      <w:pPr>
        <w:pStyle w:val="Normal"/>
        <w:spacing w:before="0" w:after="96"/>
        <w:ind w:firstLine="284"/>
        <w:rPr/>
      </w:pPr>
      <w:r>
        <w:rPr>
          <w:rFonts w:cs="Times New Roman" w:ascii="Times New Roman" w:hAnsi="Times New Roman"/>
          <w:spacing w:val="2"/>
          <w:sz w:val="28"/>
          <w:szCs w:val="28"/>
        </w:rPr>
        <w:t xml:space="preserve">В </w:t>
      </w:r>
      <w:r>
        <w:rPr>
          <w:rFonts w:cs="Times New Roman" w:ascii="Times New Roman" w:hAnsi="Times New Roman"/>
          <w:i/>
          <w:iCs/>
          <w:spacing w:val="2"/>
          <w:sz w:val="28"/>
          <w:szCs w:val="28"/>
        </w:rPr>
        <w:t xml:space="preserve">самадхи </w:t>
      </w:r>
      <w:r>
        <w:rPr>
          <w:rFonts w:cs="Times New Roman" w:ascii="Times New Roman" w:hAnsi="Times New Roman"/>
          <w:spacing w:val="2"/>
          <w:sz w:val="28"/>
          <w:szCs w:val="28"/>
        </w:rPr>
        <w:t>остается только сознание, чистое пространство.</w:t>
      </w:r>
    </w:p>
    <w:p>
      <w:pPr>
        <w:pStyle w:val="Normal"/>
        <w:spacing w:before="0" w:after="96"/>
        <w:ind w:firstLine="284"/>
        <w:rPr/>
      </w:pPr>
      <w:r>
        <w:rPr>
          <w:rFonts w:cs="Times New Roman" w:ascii="Times New Roman" w:hAnsi="Times New Roman"/>
          <w:spacing w:val="2"/>
          <w:sz w:val="28"/>
          <w:szCs w:val="28"/>
        </w:rPr>
        <w:t xml:space="preserve">Эти три состояния вместе называются </w:t>
      </w:r>
      <w:r>
        <w:rPr>
          <w:rFonts w:cs="Times New Roman" w:ascii="Times New Roman" w:hAnsi="Times New Roman"/>
          <w:i/>
          <w:iCs/>
          <w:spacing w:val="2"/>
          <w:sz w:val="28"/>
          <w:szCs w:val="28"/>
        </w:rPr>
        <w:t xml:space="preserve">самьяма. Самьяма — </w:t>
      </w:r>
      <w:r>
        <w:rPr>
          <w:rFonts w:cs="Times New Roman" w:ascii="Times New Roman" w:hAnsi="Times New Roman"/>
          <w:spacing w:val="2"/>
          <w:sz w:val="28"/>
          <w:szCs w:val="28"/>
        </w:rPr>
        <w:t>это великий синтез человеческого сознания.</w:t>
      </w:r>
    </w:p>
    <w:p>
      <w:pPr>
        <w:pStyle w:val="Normal"/>
        <w:spacing w:before="0" w:after="96"/>
        <w:ind w:firstLine="284"/>
        <w:rPr/>
      </w:pPr>
      <w:r>
        <w:rPr>
          <w:rFonts w:cs="Times New Roman" w:ascii="Times New Roman" w:hAnsi="Times New Roman"/>
          <w:spacing w:val="2"/>
          <w:sz w:val="28"/>
          <w:szCs w:val="28"/>
        </w:rPr>
        <w:t xml:space="preserve">Теперь вы сможете понять эту сутру. Совершая </w:t>
      </w:r>
      <w:r>
        <w:rPr>
          <w:rFonts w:cs="Times New Roman" w:ascii="Times New Roman" w:hAnsi="Times New Roman"/>
          <w:i/>
          <w:iCs/>
          <w:spacing w:val="2"/>
          <w:sz w:val="28"/>
          <w:szCs w:val="28"/>
        </w:rPr>
        <w:t xml:space="preserve">самьяму </w:t>
      </w:r>
      <w:r>
        <w:rPr>
          <w:rFonts w:cs="Times New Roman" w:ascii="Times New Roman" w:hAnsi="Times New Roman"/>
          <w:spacing w:val="2"/>
          <w:sz w:val="28"/>
          <w:szCs w:val="28"/>
        </w:rPr>
        <w:t>над двумя видами кармы, над активной и спящей, над предзнаменованиями и знамениями, вы можете определить точное время смерти.</w:t>
      </w:r>
    </w:p>
    <w:p>
      <w:pPr>
        <w:pStyle w:val="Normal"/>
        <w:spacing w:before="0" w:after="96"/>
        <w:ind w:firstLine="284"/>
        <w:rPr/>
      </w:pPr>
      <w:r>
        <w:rPr>
          <w:rFonts w:cs="Times New Roman" w:ascii="Times New Roman" w:hAnsi="Times New Roman"/>
          <w:spacing w:val="2"/>
          <w:sz w:val="28"/>
          <w:szCs w:val="28"/>
        </w:rPr>
        <w:t xml:space="preserve">Если вы будете концентрироваться, медитировать и попадете в гармонию с </w:t>
      </w:r>
      <w:r>
        <w:rPr>
          <w:rFonts w:cs="Times New Roman" w:ascii="Times New Roman" w:hAnsi="Times New Roman"/>
          <w:i/>
          <w:iCs/>
          <w:spacing w:val="2"/>
          <w:sz w:val="28"/>
          <w:szCs w:val="28"/>
        </w:rPr>
        <w:t xml:space="preserve">самадхи, </w:t>
      </w:r>
      <w:r>
        <w:rPr>
          <w:rFonts w:cs="Times New Roman" w:ascii="Times New Roman" w:hAnsi="Times New Roman"/>
          <w:spacing w:val="2"/>
          <w:sz w:val="28"/>
          <w:szCs w:val="28"/>
        </w:rPr>
        <w:t xml:space="preserve">вы сможете узнать точное время смерти. Если вы будете заниматься </w:t>
      </w:r>
      <w:r>
        <w:rPr>
          <w:rFonts w:cs="Times New Roman" w:ascii="Times New Roman" w:hAnsi="Times New Roman"/>
          <w:i/>
          <w:iCs/>
          <w:spacing w:val="2"/>
          <w:sz w:val="28"/>
          <w:szCs w:val="28"/>
        </w:rPr>
        <w:t xml:space="preserve">самьямой, </w:t>
      </w:r>
      <w:r>
        <w:rPr>
          <w:rFonts w:cs="Times New Roman" w:ascii="Times New Roman" w:hAnsi="Times New Roman"/>
          <w:spacing w:val="2"/>
          <w:sz w:val="28"/>
          <w:szCs w:val="28"/>
        </w:rPr>
        <w:t>этим великим синтезом сознания, у вас внутри возникнет великая сила, и если вы направите ее к смерти, вы сможете узнать точную дату вашей смерти.</w:t>
      </w:r>
    </w:p>
    <w:p>
      <w:pPr>
        <w:pStyle w:val="Normal"/>
        <w:spacing w:before="0" w:after="96"/>
        <w:ind w:firstLine="284"/>
        <w:rPr/>
      </w:pPr>
      <w:r>
        <w:rPr>
          <w:rFonts w:cs="Times New Roman" w:ascii="Times New Roman" w:hAnsi="Times New Roman"/>
          <w:spacing w:val="2"/>
          <w:sz w:val="28"/>
          <w:szCs w:val="28"/>
        </w:rPr>
        <w:t xml:space="preserve">Как это происходит? Когда вы входите в темную комнату, вы не можете видеть, что в ней. Когда вы входите со светом, вы можете увидеть, что в ней находится, и чего в ней нет. Практически всю свою жизнь вы движетесь во тьме, поэтому вы не знаете, сколько </w:t>
      </w:r>
      <w:r>
        <w:rPr>
          <w:rFonts w:cs="Times New Roman" w:ascii="Times New Roman" w:hAnsi="Times New Roman"/>
          <w:i/>
          <w:iCs/>
          <w:spacing w:val="2"/>
          <w:sz w:val="28"/>
          <w:szCs w:val="28"/>
        </w:rPr>
        <w:t xml:space="preserve">прорабды, </w:t>
      </w:r>
      <w:r>
        <w:rPr>
          <w:rFonts w:cs="Times New Roman" w:ascii="Times New Roman" w:hAnsi="Times New Roman"/>
          <w:spacing w:val="2"/>
          <w:sz w:val="28"/>
          <w:szCs w:val="28"/>
        </w:rPr>
        <w:t xml:space="preserve">кармы у вас есть. </w:t>
      </w:r>
      <w:r>
        <w:rPr>
          <w:rFonts w:cs="Times New Roman" w:ascii="Times New Roman" w:hAnsi="Times New Roman"/>
          <w:i/>
          <w:iCs/>
          <w:spacing w:val="2"/>
          <w:sz w:val="28"/>
          <w:szCs w:val="28"/>
        </w:rPr>
        <w:t xml:space="preserve">Прорабда — </w:t>
      </w:r>
      <w:r>
        <w:rPr>
          <w:rFonts w:cs="Times New Roman" w:ascii="Times New Roman" w:hAnsi="Times New Roman"/>
          <w:spacing w:val="2"/>
          <w:sz w:val="28"/>
          <w:szCs w:val="28"/>
        </w:rPr>
        <w:t xml:space="preserve">карма, которую вы должны исполнить в этой жизни. Когда вы занимаетесь </w:t>
      </w:r>
      <w:r>
        <w:rPr>
          <w:rFonts w:cs="Times New Roman" w:ascii="Times New Roman" w:hAnsi="Times New Roman"/>
          <w:i/>
          <w:iCs/>
          <w:spacing w:val="2"/>
          <w:sz w:val="28"/>
          <w:szCs w:val="28"/>
        </w:rPr>
        <w:t xml:space="preserve">самьямой, </w:t>
      </w:r>
      <w:r>
        <w:rPr>
          <w:rFonts w:cs="Times New Roman" w:ascii="Times New Roman" w:hAnsi="Times New Roman"/>
          <w:spacing w:val="2"/>
          <w:sz w:val="28"/>
          <w:szCs w:val="28"/>
        </w:rPr>
        <w:t xml:space="preserve">когда ваш свет начинает ярко гореть, когда вы вносите пламя, вы знаете, сколько </w:t>
      </w:r>
      <w:r>
        <w:rPr>
          <w:rFonts w:cs="Times New Roman" w:ascii="Times New Roman" w:hAnsi="Times New Roman"/>
          <w:i/>
          <w:iCs/>
          <w:spacing w:val="2"/>
          <w:sz w:val="28"/>
          <w:szCs w:val="28"/>
        </w:rPr>
        <w:t xml:space="preserve">прорабды </w:t>
      </w:r>
      <w:r>
        <w:rPr>
          <w:rFonts w:cs="Times New Roman" w:ascii="Times New Roman" w:hAnsi="Times New Roman"/>
          <w:spacing w:val="2"/>
          <w:sz w:val="28"/>
          <w:szCs w:val="28"/>
        </w:rPr>
        <w:t>осталось в этой жизни. Вы видите: весь дом пуст, но в углу еще осталось несколько вещей. Скоро они исчезнут, и вы можете увидеть, когда это произойдет, когда вы умрет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Говорится, что Рамакришна очень сильно интересовался едой. Можно было сказать, что он был, практически, одержим едой. Это очень необычно. Даже его жена, Шарада, часто чувствовала себя смущенной, потому что он был великим святым, и у него был лишь один недостаток, и этот недостаток был в том, что он слишком интересовался едой. Он интересовался ей настолько, что во время сатсанга со своими учениками прямо посередине сатсанга он мог сказать: "Подождите, я сейчас приду". И он отправлялся на кухню и смотрел, что там готовят. Он просто заходил на кухню и спрашивал: "Что сегодня будет приготовлено?" А потом возвращался и продолжал сатсанг.</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Его ближайшие ученики очень беспокоились из-за этого. Они говорили: "Нам кажется, что это выглядит не очень-то лицеприятным, Парамахамса. В вас все так прекрасно! Еще никогда не ходил по земле такой красивый, совершенный человек. Но есть один недостаток. Почему бы вам его не отбросить?" Он смеялся и ничего не отвечал.</w:t>
      </w:r>
    </w:p>
    <w:p>
      <w:pPr>
        <w:pStyle w:val="Normal"/>
        <w:spacing w:before="0" w:after="96"/>
        <w:ind w:firstLine="284"/>
        <w:rPr/>
      </w:pPr>
      <w:r>
        <w:rPr>
          <w:rFonts w:cs="Times New Roman" w:ascii="Times New Roman" w:hAnsi="Times New Roman"/>
          <w:spacing w:val="2"/>
          <w:sz w:val="28"/>
          <w:szCs w:val="28"/>
        </w:rPr>
        <w:t>Однажды его жена Шарада слишком настойчиво спрашивала его, и он сказал: "Хорошо. Если ты так настаиваешь, я скажу тебе причину. Моя прорабда закончилась, и единственное, при помощи чего я могу еще цепляться за эту жизнь — это еда. Если я отброшу ее, то я просто уйду из этого мира". Его жена не могла поверить в это, потому что женам очень трудно поверить в своих собственных мужей, даже если их муж Парамахамса, это не имеет для них отличия. Жена, должно быть, подумала, что он ее обманывает, что он как-то пытается объяснить свой недостаток. И, увидев это, Рамакришна сказал: "Посмотри, я вижу, что ты не доверяешь мне, но ты поймешь. В тот день, когда я должен буду умереть, за три дня до этого, за три дня перед смертью я перестану есть. Ты принесешь мне тали, но я отвернусь от него, и тогда ты поймешь, что через три дня меня больше здесь не будет".</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В это тоже трудно поверить. Его ученики забыли об этом. Но за три дня перед тем, как Рамакришна умер, когда он отдыхал, Шарада принесла ему тали, его еду, и он отвернулся от нее и начал смотреть в другом направлении. Внезапно его жена осознала, она вспомнила, и тали упало из ее рук, и она начала рыдать. Рамакришна сказал ей: "Не плачь теперь. Теперь моя работа закончилась, мне больше не нужно цепляться за эту жизнь", и в точности через три дня он умер.</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 xml:space="preserve">Он цеплялся за жизнь в сострадании, просто для того, чтобы создать зависимость, создать звено, за которое можно зацепиться. Его заключение закончилось, его тюрьма исчезла. Из сострадания он пытался зацепиться за жизнь, уцепиться за этот берег, чтобы помочь тем, кто собрался вокруг него. Но это сложно — понять Парамахамсу, очень сложно понять человека, который стал сиддхой, буддой, того, кто опустошил свою </w:t>
      </w:r>
      <w:r>
        <w:rPr>
          <w:rFonts w:cs="Times New Roman" w:ascii="Times New Roman" w:hAnsi="Times New Roman"/>
          <w:i/>
          <w:iCs/>
          <w:spacing w:val="2"/>
          <w:sz w:val="28"/>
          <w:szCs w:val="28"/>
        </w:rPr>
        <w:t xml:space="preserve">санчиту, </w:t>
      </w:r>
      <w:r>
        <w:rPr>
          <w:rFonts w:cs="Times New Roman" w:ascii="Times New Roman" w:hAnsi="Times New Roman"/>
          <w:spacing w:val="2"/>
          <w:sz w:val="28"/>
          <w:szCs w:val="28"/>
        </w:rPr>
        <w:t>накопленную карму. На него не действовала сила притяжения, поэтому Рамакришна цеплялся за скалу, и эта скала была его силой притяжения. Он цеплялся за скалу, чтобы находиться на этой земле дольше.</w:t>
      </w:r>
    </w:p>
    <w:p>
      <w:pPr>
        <w:pStyle w:val="Normal"/>
        <w:spacing w:before="0" w:after="96"/>
        <w:ind w:firstLine="284"/>
        <w:rPr/>
      </w:pPr>
      <w:r>
        <w:rPr>
          <w:rFonts w:cs="Times New Roman" w:ascii="Times New Roman" w:hAnsi="Times New Roman"/>
          <w:spacing w:val="2"/>
          <w:sz w:val="28"/>
          <w:szCs w:val="28"/>
        </w:rPr>
        <w:t xml:space="preserve">Когда у вас есть </w:t>
      </w:r>
      <w:r>
        <w:rPr>
          <w:rFonts w:cs="Times New Roman" w:ascii="Times New Roman" w:hAnsi="Times New Roman"/>
          <w:i/>
          <w:iCs/>
          <w:spacing w:val="2"/>
          <w:sz w:val="28"/>
          <w:szCs w:val="28"/>
        </w:rPr>
        <w:t xml:space="preserve">самьяма, </w:t>
      </w:r>
      <w:r>
        <w:rPr>
          <w:rFonts w:cs="Times New Roman" w:ascii="Times New Roman" w:hAnsi="Times New Roman"/>
          <w:spacing w:val="2"/>
          <w:sz w:val="28"/>
          <w:szCs w:val="28"/>
        </w:rPr>
        <w:t xml:space="preserve">полностью бдительное сознание, вы можете увидеть, сколько кармы у вас осталось. Это подобно тому, как приходит врач, прикасается к руке больного, измеряет его пульс и говорит: "Ему осталось жить два-три часа". Что он говорит? У него очень обширный опыт, и он знает прекрасно, как бьется пульс человека, который должен умереть. В точности так же у человека, который обрел бдительность, есть знание о том, сколько </w:t>
      </w:r>
      <w:r>
        <w:rPr>
          <w:rFonts w:cs="Times New Roman" w:ascii="Times New Roman" w:hAnsi="Times New Roman"/>
          <w:i/>
          <w:iCs/>
          <w:spacing w:val="2"/>
          <w:sz w:val="28"/>
          <w:szCs w:val="28"/>
        </w:rPr>
        <w:t xml:space="preserve">прорабды </w:t>
      </w:r>
      <w:r>
        <w:rPr>
          <w:rFonts w:cs="Times New Roman" w:ascii="Times New Roman" w:hAnsi="Times New Roman"/>
          <w:spacing w:val="2"/>
          <w:sz w:val="28"/>
          <w:szCs w:val="28"/>
        </w:rPr>
        <w:t>осталось, сколько еще осталось биться пульсу, и он знает, когда он должен уйти из этого мира.</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Это можно сделать двумя способами. Сутра говорит, что вы можете либо фокусироваться на смерти и определить прорабду, карму, совершая самьяму над двумя видами кармы, над активной и спящей. Или над предсказаниями и знамениями. Вы можете определить точное время смерти. И это можно сделать двумя способами. Либо вы смотрите на прорабда-карму, или вы смотрите на определенные предсказания, знамения, за которыми можете наблюдать. </w:t>
      </w:r>
    </w:p>
    <w:p>
      <w:pPr>
        <w:pStyle w:val="Normal"/>
        <w:spacing w:before="0" w:after="96"/>
        <w:ind w:firstLine="284"/>
        <w:rPr/>
      </w:pPr>
      <w:r>
        <w:rPr>
          <w:rFonts w:cs="Times New Roman" w:ascii="Times New Roman" w:hAnsi="Times New Roman"/>
          <w:spacing w:val="2"/>
          <w:sz w:val="28"/>
          <w:szCs w:val="28"/>
        </w:rPr>
        <w:t>Например, перед тем, как человек умирает, в точности за девять месяцев до этого, происходит что-то важное. Обычно мы не замечаем этого, потому что мы не осознаем. Это явление очень тонкое. Я говорю, что, практически, за девять месяцев, потому что эти сроки немного отличаются, все зависит от времени, которое проходит между зачатием и рождением. Если вы родились через девять месяцев после того, как были зачаты в лоне, то это будет девять месяцев. Если вы родились через десять месяцев после того, как были зачаты в лоне, то это будет десять месяцев, а если вы родились через семь месяцев после того, как были зачаты в лоне, то это будет семь месяцев. Все зависит от количества времени между временем зачатия и рождением. Тот же промежуток определяет определенное событие, которое происходит перед смертью. Нечто находится в харе, в пупочном центре. Это должно находиться там, потому что между зачатием и рождением есть промежуток в девять месяцев. Девять месяцев понадобилось на то, чтобы развиться, и в точности то же самое время необходимо для того, чтобы умереть. Точно так же, как вы готовились девять месяцев в утробе матери для того, чтобы родиться, точно так же вам нужна подготовка в девять месяцев для того, чтобы умереть, и тогда цикл будет завершен. Что-то происходит в пупочном центре. Те, кто осознают, немедленно узнают, что что-то нарушилось в пупочном центре и что теперь смерть близка. Приблизительно это девять месяцев.</w:t>
      </w:r>
    </w:p>
    <w:p>
      <w:pPr>
        <w:pStyle w:val="Normal"/>
        <w:spacing w:before="0" w:after="96"/>
        <w:ind w:firstLine="284"/>
        <w:rPr/>
      </w:pPr>
      <w:r>
        <w:rPr>
          <w:rFonts w:cs="Times New Roman" w:ascii="Times New Roman" w:hAnsi="Times New Roman"/>
          <w:spacing w:val="2"/>
          <w:sz w:val="28"/>
          <w:szCs w:val="28"/>
        </w:rPr>
        <w:t>Или, например, есть другие предзнаменования и другие знамения. Человек перед тем, как умирает, за шесть месяцев перед тем, как он умрет, теряет возможность видеть кончик своего носа, потому что его глаза начинают смотреть внутрь. Это происходит постепенно, а во время смерти его глаза полностью обращаются внутрь. Но этот процесс — переворачивания зрения — обратного путешествия — начинается до смерти. Когда ребенок рождается, проходит примерно шесть месяцев, обычно на это уходит шесть месяцев, пока его глаза не сформируются. Если этого не произойдет, он родится слепым. Вот почему дети очень легко могут сосредоточить свой взор на кончике носа. Для них это очень просто, их глаза все еще расслаблены. В тот день, когда глаза ребенка перестают быть рассеянными, в этот день — а этот день наступает через шесть месяцев, или это может быть девять месяцев, десять или двенадцать месяцев. Но когда это произойдет, это в точности отмеряет тот промежуток времени, который происходит, когда перед смертью глаза начинают обращаться внутрь. Вот почему в Индии деревенские жители говорят, а они, должно быть, узнали об этом от йогинов: перед тем, как человек умирает, он перестает видеть кончик своего собственного носа.</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Есть очень много методов, при помощи которых йогины постоянно наблюдают кончик своего носа. Они концентрируются на него. Люди, которые концентрируются на кончике носа, внезапно однажды осознают, что они больше не видят своего собственного носа, и тогда они понимают, что смерть приближается.</w:t>
      </w:r>
    </w:p>
    <w:p>
      <w:pPr>
        <w:pStyle w:val="Normal"/>
        <w:spacing w:before="0" w:after="96"/>
        <w:ind w:firstLine="284"/>
        <w:rPr/>
      </w:pPr>
      <w:r>
        <w:rPr>
          <w:rFonts w:cs="Times New Roman" w:ascii="Times New Roman" w:hAnsi="Times New Roman"/>
          <w:spacing w:val="2"/>
          <w:sz w:val="28"/>
          <w:szCs w:val="28"/>
        </w:rPr>
        <w:t>В физиологии есть семь центров в человеке. Первый — это центр гениталий, и последний — это сахасрара, головной центр. И между этими двумя центрами есть пять других центров, и когда вы умираете, вы умираете и выходите через определенный центр. Это показывает ваш рост, показывает то, что вы делали в жизни. Обычные люди проходят через центр гениталий, потому что всю жизнь они вращались вокруг сексуального центра, они постоянно думали о сексе, фантазировали о сексе и не делали ничего, кроме секса, как будто бы вся их жизнь сконцентрировалась вокруг сексуального центра. Эти люди во время смерти проходят через сексуальный центр. Если вы немного поднялись и достигли любви, если вы немного возвысились над сексом, то вы во время смерти выйдете через сердечный центр. Но если вы развились полностью, если вы стали сиддхой, во время смерти вы выйдете через центр сахасрары.</w:t>
      </w:r>
    </w:p>
    <w:p>
      <w:pPr>
        <w:pStyle w:val="Normal"/>
        <w:spacing w:before="0" w:after="96"/>
        <w:ind w:firstLine="284"/>
        <w:rPr/>
      </w:pPr>
      <w:r>
        <w:rPr>
          <w:rFonts w:cs="Times New Roman" w:ascii="Times New Roman" w:hAnsi="Times New Roman"/>
          <w:spacing w:val="2"/>
          <w:sz w:val="28"/>
          <w:szCs w:val="28"/>
        </w:rPr>
        <w:t>Тот центр, через который вы будете выходить во время смерти, должен полностью раскрыться, потому что вся ваша энергия должна высвободиться именно через него.</w:t>
      </w:r>
    </w:p>
    <w:p>
      <w:pPr>
        <w:pStyle w:val="Normal"/>
        <w:spacing w:before="0" w:after="96"/>
        <w:ind w:firstLine="284"/>
        <w:rPr/>
      </w:pPr>
      <w:r>
        <w:rPr>
          <w:rFonts w:cs="Times New Roman" w:ascii="Times New Roman" w:hAnsi="Times New Roman"/>
          <w:spacing w:val="2"/>
          <w:sz w:val="28"/>
          <w:szCs w:val="28"/>
        </w:rPr>
        <w:t>За несколько дней до того, как умерла одна йогиня, она попросила своего брата Вийоги ударить ее по голове, и это стало символом в Индии. Когда человек умирает, и его кладут на погребальный костер, его нужно ударить по голове. Это символично. Если этот человек обрел высшее, во время смерти его голова будет повреждена сама собой, но если человек не достиг этого состояния, то мы ударяем его по голове для того, чтобы повредить ему кожу на голове. Это символизирует нашу надежду и нашу молитву.</w:t>
      </w:r>
    </w:p>
    <w:p>
      <w:pPr>
        <w:pStyle w:val="Normal"/>
        <w:spacing w:before="0" w:after="96"/>
        <w:ind w:firstLine="284"/>
        <w:rPr/>
      </w:pPr>
      <w:r>
        <w:rPr>
          <w:rFonts w:cs="Times New Roman" w:ascii="Times New Roman" w:hAnsi="Times New Roman"/>
          <w:spacing w:val="2"/>
          <w:sz w:val="28"/>
          <w:szCs w:val="28"/>
        </w:rPr>
        <w:t>Точка высвобождения открывается при этом, и эту точку можно увидеть. Однажды, когда западная медицина осознает йогическую психологию, это станет частью доступного знания. Мы будем знать, как человек умирает. Сейчас медицина может определить только то, умер ли человек естественной смертью или его отравили, или убили, или он совершил самоубийство. Это совершенно обычные вещи. Но основное они упускают, об этом они не говорят, они не говорят о том, как человек умер, из какого центра он ушел — из сексуального центра, из сердечного центра или из сахасрары. Они не говорят, откуда он вышел, но такая возможность есть. Йоги очень много трудились над этим. Посмотрев на тело мертвого человека, можно в точности сказать, через какой определенный центр его душа покинула тело, потому что этот определенный центр будет нарушен. Это подобно тому, как разбивается яйцо, и что-то вытекает из нег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Когда кто-то достиг самьямы, за три дня перед тем, как он умирает, он осознает, через какой центр он выйдет, и практически всегда такой человек выходит из центра сахасрары. Определенная деятельность, определенные движения начинают происходить на верхушке головы за три дня перед тем, как он умирает.</w:t>
      </w:r>
    </w:p>
    <w:p>
      <w:pPr>
        <w:pStyle w:val="Normal"/>
        <w:spacing w:before="0" w:after="96"/>
        <w:ind w:firstLine="284"/>
        <w:rPr/>
      </w:pPr>
      <w:r>
        <w:rPr>
          <w:rFonts w:cs="Times New Roman" w:ascii="Times New Roman" w:hAnsi="Times New Roman"/>
          <w:spacing w:val="2"/>
          <w:sz w:val="28"/>
          <w:szCs w:val="28"/>
        </w:rPr>
        <w:t>И эти намеки могут дать вам возможность подготовиться, встретить смерть, если вы знаете, как встретить смерть и превратить это событие в великий праздник, великую радость. Если вы знаете, как превратить ее в восхищение, в танец, в экстаз, вы не родитесь снова. Ваш урок завершен, вы научились всему, чему должны были научиться на этой Земле. Теперь вы готовы к тому, чтобы перейти к высшей миссии, к большей жизни, к безграничной жизни, теперь вы готовы к тому, чтобы вас поглотил космос, целое. Вы заработали это.</w:t>
      </w:r>
    </w:p>
    <w:p>
      <w:pPr>
        <w:pStyle w:val="Normal"/>
        <w:spacing w:before="0" w:after="96"/>
        <w:ind w:firstLine="284"/>
        <w:rPr/>
      </w:pPr>
      <w:r>
        <w:rPr>
          <w:rFonts w:cs="Times New Roman" w:ascii="Times New Roman" w:hAnsi="Times New Roman"/>
          <w:spacing w:val="2"/>
          <w:sz w:val="28"/>
          <w:szCs w:val="28"/>
        </w:rPr>
        <w:t xml:space="preserve">Мне хотелось бы отметить еще одну вещь, которая относится к этой сутре. </w:t>
      </w:r>
      <w:r>
        <w:rPr>
          <w:rFonts w:cs="Times New Roman" w:ascii="Times New Roman" w:hAnsi="Times New Roman"/>
          <w:i/>
          <w:iCs/>
          <w:spacing w:val="2"/>
          <w:sz w:val="28"/>
          <w:szCs w:val="28"/>
        </w:rPr>
        <w:t xml:space="preserve">Крияман </w:t>
      </w:r>
      <w:r>
        <w:rPr>
          <w:rFonts w:cs="Times New Roman" w:ascii="Times New Roman" w:hAnsi="Times New Roman"/>
          <w:spacing w:val="2"/>
          <w:sz w:val="28"/>
          <w:szCs w:val="28"/>
        </w:rPr>
        <w:t xml:space="preserve">карма, ежедневная карма — это самая маленькая часть кармы, и в современной психологической терминологии мы называем ее сознанием. Потом идет </w:t>
      </w:r>
      <w:r>
        <w:rPr>
          <w:rFonts w:cs="Times New Roman" w:ascii="Times New Roman" w:hAnsi="Times New Roman"/>
          <w:i/>
          <w:iCs/>
          <w:spacing w:val="2"/>
          <w:sz w:val="28"/>
          <w:szCs w:val="28"/>
        </w:rPr>
        <w:t xml:space="preserve">прорабда, </w:t>
      </w:r>
      <w:r>
        <w:rPr>
          <w:rFonts w:cs="Times New Roman" w:ascii="Times New Roman" w:hAnsi="Times New Roman"/>
          <w:spacing w:val="2"/>
          <w:sz w:val="28"/>
          <w:szCs w:val="28"/>
        </w:rPr>
        <w:t xml:space="preserve">в современной психологической терминологии называют ее подсознанием. Но еще выше идет </w:t>
      </w:r>
      <w:r>
        <w:rPr>
          <w:rFonts w:cs="Times New Roman" w:ascii="Times New Roman" w:hAnsi="Times New Roman"/>
          <w:i/>
          <w:iCs/>
          <w:spacing w:val="2"/>
          <w:sz w:val="28"/>
          <w:szCs w:val="28"/>
        </w:rPr>
        <w:t xml:space="preserve">санчита, </w:t>
      </w:r>
      <w:r>
        <w:rPr>
          <w:rFonts w:cs="Times New Roman" w:ascii="Times New Roman" w:hAnsi="Times New Roman"/>
          <w:spacing w:val="2"/>
          <w:sz w:val="28"/>
          <w:szCs w:val="28"/>
        </w:rPr>
        <w:t>и современная психология называет ее бессознательным.</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Обычно мы не осознаем ежедневную деятельность. Как же мы можем осознать </w:t>
      </w:r>
      <w:r>
        <w:rPr>
          <w:rFonts w:cs="Times New Roman" w:ascii="Times New Roman" w:hAnsi="Times New Roman"/>
          <w:i/>
          <w:iCs/>
          <w:spacing w:val="2"/>
          <w:sz w:val="28"/>
          <w:szCs w:val="28"/>
        </w:rPr>
        <w:t xml:space="preserve">прорабду </w:t>
      </w:r>
      <w:r>
        <w:rPr>
          <w:rFonts w:cs="Times New Roman" w:ascii="Times New Roman" w:hAnsi="Times New Roman"/>
          <w:spacing w:val="2"/>
          <w:sz w:val="28"/>
          <w:szCs w:val="28"/>
        </w:rPr>
        <w:t xml:space="preserve">или </w:t>
      </w:r>
      <w:r>
        <w:rPr>
          <w:rFonts w:cs="Times New Roman" w:ascii="Times New Roman" w:hAnsi="Times New Roman"/>
          <w:i/>
          <w:iCs/>
          <w:spacing w:val="2"/>
          <w:sz w:val="28"/>
          <w:szCs w:val="28"/>
        </w:rPr>
        <w:t xml:space="preserve">санчиту? </w:t>
      </w:r>
      <w:r>
        <w:rPr>
          <w:rFonts w:cs="Times New Roman" w:ascii="Times New Roman" w:hAnsi="Times New Roman"/>
          <w:spacing w:val="2"/>
          <w:sz w:val="28"/>
          <w:szCs w:val="28"/>
        </w:rPr>
        <w:t xml:space="preserve">Это невозможно, поэтому начните осознавать ежедневную деятельность. Когда вы идете по дороге, будьте бдительными. Когда вы едите пищу, будьте бдительными, оставайтесь наблюдательными, наблюдайте то, что вы делаете. Наблюдайте за своей деятельностью, не отклоняйтесь в стороны, не делайте что-то как зомби, не делайте что-то, как будто вы находитесь в глубоком гипнозе. Все, что вы говорите, говорите с полной бдительностью, чтобы вам не пришлось потом жалеть об этом. Когда вы говорите: "Я виноват, я сказал что-то, что не хотел сказать", это просто показывает на то, что вы спали, что вы не осознавали. </w:t>
      </w:r>
    </w:p>
    <w:p>
      <w:pPr>
        <w:pStyle w:val="Normal"/>
        <w:spacing w:before="0" w:after="96"/>
        <w:ind w:firstLine="284"/>
        <w:rPr/>
      </w:pPr>
      <w:r>
        <w:rPr>
          <w:rFonts w:cs="Times New Roman" w:ascii="Times New Roman" w:hAnsi="Times New Roman"/>
          <w:spacing w:val="2"/>
          <w:sz w:val="28"/>
          <w:szCs w:val="28"/>
        </w:rPr>
        <w:t>Когда вы говорите: "Я делал что-то, и я не знаю, почему я это сделал, я не знаю, — как это случилось. Я сделал это, несмотря на то, что не хотел этого делать", помните, что вы делали это во сне. Вы были подобны сомнамбуле, которая гуляет во время сна.</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Станьте более и более бдительными. Это означает то, что вы должны быть здесь и сейчас. В настоящее мгновение вы слушаете меня, и вы можете быть просто ушами. В настоящее мгновение вы видите меня, вы можете быть просто глазами, полностью бдительными, ни одна мысль не протекает в вашем уме, в вас нет беспокойства, нет облаков внутри. Вы полностью сконцентрированы на мне, вы меня слушаете с полным вниманием, вы на меня смотрите с полным вниманием, вы просто здесь и сейчас, и это первый шаг.</w:t>
      </w:r>
    </w:p>
    <w:p>
      <w:pPr>
        <w:pStyle w:val="Normal"/>
        <w:spacing w:before="0" w:after="96"/>
        <w:ind w:firstLine="284"/>
        <w:rPr/>
      </w:pPr>
      <w:r>
        <w:rPr>
          <w:rFonts w:cs="Times New Roman" w:ascii="Times New Roman" w:hAnsi="Times New Roman"/>
          <w:spacing w:val="2"/>
          <w:sz w:val="28"/>
          <w:szCs w:val="28"/>
        </w:rPr>
        <w:t xml:space="preserve">Если вы сможете осуществить это, наступает второй шаг: вы можете погрузиться в подсознание. И тогда, когда кто-то вас оскорбляет, вы не осознаете это в том случае, если вы гневаетесь. Но если вы осознаете, то вдруг замечаете, как где-то в глубине вашего подсознания, в глубине вашего бытия немедленно возникает гнев, когда вас оскорбили. Это маленькая волна, очень тонкая. Если вы не очень чувствительны и не слишком осознанны, вы не заметите этого. Когда эта волна попадет в ваше сознание, только тогда вы заметите ее. И постепенно вы начнете осознавать все эти тонкие волны, тонкие тени ваших эмоций, и это будет </w:t>
      </w:r>
      <w:r>
        <w:rPr>
          <w:rFonts w:cs="Times New Roman" w:ascii="Times New Roman" w:hAnsi="Times New Roman"/>
          <w:i/>
          <w:iCs/>
          <w:spacing w:val="2"/>
          <w:sz w:val="28"/>
          <w:szCs w:val="28"/>
        </w:rPr>
        <w:t xml:space="preserve">прорабда, </w:t>
      </w:r>
      <w:r>
        <w:rPr>
          <w:rFonts w:cs="Times New Roman" w:ascii="Times New Roman" w:hAnsi="Times New Roman"/>
          <w:spacing w:val="2"/>
          <w:sz w:val="28"/>
          <w:szCs w:val="28"/>
        </w:rPr>
        <w:t>подсознанием.</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Когда вы осознаете подсознание, наступает другой шаг, который вы можете сделать. Чем больше вы будете расти, тем больше станет возможным дальнейший рост. Вы сможете видеть, и теперь на третьей, окончательной ступени вы можете осознать санчиту, накопленное прошлое. Когда вы погрузитесь в бессознательное, это означает, что вы вносите свет сознания в самые глубокие уголки вашего бытия, вы становитесь просветленными. Вот что означает стать буддой. Тьмы не остается вообще, каждый, даже самый далекий, уголок наполнен светом и тогда вы живете, вы действуете, но вы не накапливаете никакой кармы.</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t>Совершая самьяму над дружелюбием или каким-нибудь другим чувством, подобным этому, вы обретаете великую силу.</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Сначала вы должны осознать, тогда приходит второй шаг: вы должны перевести самьяму на чувство дружелюбия, любви, сострадания.</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Позвольте мне рассказать вам одну историю. Случилось так, что один великий буддийский монах Тамино настойчиво и тяжело трудился, и он вошел в состояние сатори, состояние самьямы, в котором он ничего не осознавал.</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Когда вы по-настоящему осознаете, вы осознаете ничто, вы осознаете саму осознанность. Это трудно выразить словами, потому что осознанность выглядит как какой-то объект, но теперь вы просто осознаете ничто, просто осознаете.</w:t>
      </w:r>
    </w:p>
    <w:p>
      <w:pPr>
        <w:pStyle w:val="Normal"/>
        <w:spacing w:before="0" w:after="96"/>
        <w:ind w:firstLine="284"/>
        <w:rPr/>
      </w:pPr>
      <w:r>
        <w:rPr>
          <w:rFonts w:cs="Times New Roman" w:ascii="Times New Roman" w:hAnsi="Times New Roman"/>
          <w:spacing w:val="2"/>
          <w:sz w:val="28"/>
          <w:szCs w:val="28"/>
        </w:rPr>
        <w:t>И когда он осознавал ничто, его душа была ничем, и это состояние было выше даже состояния мира и спокойствия, и он с удовольствием согласился бы находиться в нем вечно.</w:t>
      </w:r>
    </w:p>
    <w:p>
      <w:pPr>
        <w:pStyle w:val="Normal"/>
        <w:spacing w:before="0" w:after="96"/>
        <w:ind w:firstLine="284"/>
        <w:rPr/>
      </w:pPr>
      <w:r>
        <w:rPr>
          <w:rFonts w:cs="Times New Roman" w:ascii="Times New Roman" w:hAnsi="Times New Roman"/>
          <w:spacing w:val="2"/>
          <w:sz w:val="28"/>
          <w:szCs w:val="28"/>
        </w:rPr>
        <w:t>Помните о том, что когда вы обретете самьяму, вам бы хотелось оставаться в этом состоянии вечно, вам не хочется выходить из этого состояния, но это еще не конец вашего путешествия, это только половина путешествия. До тех пор пока самадхи не превратится в любовь, до тех пор, пока вы не перенесете все, что нашли внутри, в более высокий мир, до тех пор, пока вы не поделитесь самадхи с другими, вы будете оставаться скупцами. Самадхи — это не цель, цель — это любовь, поэтому, когда это происходит с вами, с любым из вас, вы также придете к такому мгновению, когда вам захочется оставаться в этом состоянии вечно. Оно настолько прекрасно, настолько необычайно блаженно — зачем же вам беспокоиться о чем-то другом?»</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И эта ступень была выше даже мира. Ему хотелось оставаться в ней вечно, но случилось так, что как раз в этот день он вышел медитировать в небольшой лесок, который окружал его монастырь, и когда он сидел там, полностью потерянный в медитации, мимо проходил путешественник, на которого напали разбойники. Они ранили его, отняли у него все, что у него было, и оставили его там практически умирающим, и он начал кричать и просить помощи у Тамино, но Тамино сидел полностью бессознательный. Он ничего не слышал, ничего не видел.</w:t>
      </w:r>
    </w:p>
    <w:p>
      <w:pPr>
        <w:pStyle w:val="Normal"/>
        <w:spacing w:before="0" w:after="96"/>
        <w:ind w:firstLine="284"/>
        <w:rPr/>
      </w:pPr>
      <w:r>
        <w:rPr>
          <w:rFonts w:cs="Times New Roman" w:ascii="Times New Roman" w:hAnsi="Times New Roman"/>
          <w:spacing w:val="2"/>
          <w:sz w:val="28"/>
          <w:szCs w:val="28"/>
        </w:rPr>
        <w:t>Тамино сидел там, и этот человек умирал рядом. Этот человек, этот путешественник, кричал о помощи. Но Тамино был настолько глубоко погружен в себя, что ни какие звуки не достигали его. Он не слышал их, он ничего не видел, его глаза были открыты, но они были совершенно пустыми. Он погрузился на самое дно своего бытия. Только его тело дышало, но он не присутствовал на поверхности своего бытия.</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Этот человек лежал и истекал кровью на земле. Через какое-то время Тамино вернулся на землю. Он вернулся в свое тело, вернулся в свои чувства. Тамино был в таком состоянии, что еще долго он не мог понять, что происходит вокруг. Он не понимал, на что смотрит. Он не мог понять, что он делает.</w:t>
      </w:r>
    </w:p>
    <w:p>
      <w:pPr>
        <w:pStyle w:val="Normal"/>
        <w:spacing w:before="0" w:after="96"/>
        <w:ind w:firstLine="284"/>
        <w:rPr/>
      </w:pPr>
      <w:r>
        <w:rPr>
          <w:rFonts w:cs="Times New Roman" w:ascii="Times New Roman" w:hAnsi="Times New Roman"/>
          <w:spacing w:val="2"/>
          <w:sz w:val="28"/>
          <w:szCs w:val="28"/>
        </w:rPr>
        <w:t>Необходимо какое-то время для того, чтобы вернуться снова на поверхность, потому что центр совершенно безразличен ко всему. Вы были в совершенно неизвестном месте, и когда вы возвращаетесь обратно, вам трудно снова привыкнуть к тому, что вас окружает, к поверхности. Представьте себе, что человек побывал на Луне, и когда он возвращается обратно, три недели он должен отдыхать в специальном месте для того, чтобы привыкнуть снова к Земле. Если людей, которые только что вернулись с Луны, сразу отправить домой, они сойдут с ума, они станут сумасшедшими, потому что Луна так сильно отличается от Земли. Там очень слаба сила притяжения, она в восемь раз меньше, чем на Земле. Вы можете подпрыгнуть на шестьдесят футов, на семьдесят очень легко. Вы можете перепрыгнуть с одного дома на другой — сила тяжести там практически равна нулю, и Луна очень пустая, это безжизненная пустыня, тишина на ней необыкновенная, и эту тишину не нарушало ничто на протяжении миллионов лет. Она просто висит. Поэтому, когда вы возвращаетесь с Луны, в вас создается впечатление, что вы вернулись обратно после смерти, вы снова вернулись на Землю.</w:t>
      </w:r>
    </w:p>
    <w:p>
      <w:pPr>
        <w:pStyle w:val="Normal"/>
        <w:spacing w:before="0" w:after="96"/>
        <w:ind w:firstLine="284"/>
        <w:rPr/>
      </w:pPr>
      <w:r>
        <w:rPr>
          <w:rFonts w:cs="Times New Roman" w:ascii="Times New Roman" w:hAnsi="Times New Roman"/>
          <w:spacing w:val="2"/>
          <w:sz w:val="28"/>
          <w:szCs w:val="28"/>
        </w:rPr>
        <w:t>Первый человек, который попал на Луну, не был верующим, но внезапно он упал на колени и начал молиться. Первое, что он сказал на Луне — он упал на колени и начал молиться. Что с ним случилось? Его окружала такая тишина, настолько глубокая, он был так одинок, что внезапно он вспомнил о Боге. В этом одиночестве, в этом полном одиночестве, в этом уединении он забыл о том, что он неверующий, он забыл о том, что у него очень скептический ум, что он сомневающийся, он забыл обо всем и тотчас же упал на колени и начал молиться.</w:t>
      </w:r>
    </w:p>
    <w:p>
      <w:pPr>
        <w:pStyle w:val="Normal"/>
        <w:spacing w:before="0" w:after="96"/>
        <w:ind w:firstLine="284"/>
        <w:rPr/>
      </w:pPr>
      <w:r>
        <w:rPr>
          <w:rFonts w:cs="Times New Roman" w:ascii="Times New Roman" w:hAnsi="Times New Roman"/>
          <w:spacing w:val="2"/>
          <w:sz w:val="28"/>
          <w:szCs w:val="28"/>
        </w:rPr>
        <w:t>Поэтому, когда вы возвращаетесь с Луны, вам нужно снова привыкнуть к Земле, но это ничто по сравнению с тем, когда вы возвращаетесь из центра вашего бытия, когда вы возвращаетесь обратно на поверхность.</w:t>
      </w:r>
    </w:p>
    <w:p>
      <w:pPr>
        <w:pStyle w:val="Normal"/>
        <w:spacing w:before="0" w:after="96"/>
        <w:ind w:firstLine="284"/>
        <w:rPr/>
      </w:pPr>
      <w:r>
        <w:rPr>
          <w:rFonts w:cs="Times New Roman" w:ascii="Times New Roman" w:hAnsi="Times New Roman"/>
          <w:spacing w:val="2"/>
          <w:sz w:val="28"/>
          <w:szCs w:val="28"/>
        </w:rPr>
        <w:t>Тамино был потрясен, и долгое время он пытался понять, он не мог понять, что видит. Он не мог понять, что делает. Но когда поток его жизни снова наполнил его плоть, он подошел к этому человеку и промыл его раны, как мог. Но из этого человека вытекло слишком много крови. Он посмотрел на Тамино и умер. И Тамино не мог забыть этих глаз. Эти глаза преследовали его. Он пришел в такое беспокойство, что все его сатори было потеряно. Он полностью забыл о центре, он заблудился. Тамино однажды увидел глаза воина, умирающего на поле битвы, и эти глаза напомнили ему те глаза, и все его спокойствие, которое он обрел с таким трудом, полностью покинуло его. Он вернулся в монастырь, забрался на уединенную террасу и уселся перед образом Гаутамы Будды. Был вечер, заходящее солнце отражалось от каменного лица и казалось проблеском жизни. Тамино посмотрел в глаза Будды и сказал:</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 Господь Будда, истинно ли твое провозвестие? </w:t>
      </w:r>
    </w:p>
    <w:p>
      <w:pPr>
        <w:pStyle w:val="Normal"/>
        <w:spacing w:before="0" w:after="96"/>
        <w:rPr>
          <w:rFonts w:ascii="Times New Roman" w:hAnsi="Times New Roman" w:cs="Times New Roman"/>
          <w:spacing w:val="2"/>
          <w:sz w:val="28"/>
          <w:szCs w:val="28"/>
        </w:rPr>
      </w:pPr>
      <w:r>
        <w:rPr>
          <w:rFonts w:cs="Times New Roman" w:ascii="Times New Roman" w:hAnsi="Times New Roman"/>
          <w:spacing w:val="2"/>
          <w:sz w:val="28"/>
          <w:szCs w:val="28"/>
        </w:rPr>
        <w:t>И эта статуя ответила ему:</w:t>
      </w:r>
    </w:p>
    <w:p>
      <w:pPr>
        <w:pStyle w:val="Normal"/>
        <w:spacing w:before="0" w:after="96"/>
        <w:ind w:firstLine="284"/>
        <w:rPr/>
      </w:pPr>
      <w:r>
        <w:rPr>
          <w:rFonts w:cs="Times New Roman" w:ascii="Times New Roman" w:hAnsi="Times New Roman"/>
          <w:spacing w:val="2"/>
          <w:sz w:val="28"/>
          <w:szCs w:val="28"/>
        </w:rPr>
        <w:t>- И истинно, и ложно одновременн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 В чем ее истина?" — спросил Тамино. </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 В сострадании и любви. </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 В чем ее ложь? </w:t>
      </w:r>
    </w:p>
    <w:p>
      <w:pPr>
        <w:pStyle w:val="Normal"/>
        <w:spacing w:before="0" w:after="96"/>
        <w:ind w:firstLine="284"/>
        <w:rPr/>
      </w:pPr>
      <w:r>
        <w:rPr>
          <w:rFonts w:cs="Times New Roman" w:ascii="Times New Roman" w:hAnsi="Times New Roman"/>
          <w:spacing w:val="2"/>
          <w:sz w:val="28"/>
          <w:szCs w:val="28"/>
        </w:rPr>
        <w:t>- В бегстве от жизни.</w:t>
      </w:r>
    </w:p>
    <w:p>
      <w:pPr>
        <w:pStyle w:val="Normal"/>
        <w:spacing w:before="0" w:after="96"/>
        <w:ind w:firstLine="284"/>
        <w:rPr/>
      </w:pPr>
      <w:r>
        <w:rPr>
          <w:rFonts w:cs="Times New Roman" w:ascii="Times New Roman" w:hAnsi="Times New Roman"/>
          <w:spacing w:val="2"/>
          <w:sz w:val="28"/>
          <w:szCs w:val="28"/>
        </w:rPr>
        <w:t>- Должен ли я обратно вернуться к жизн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Но свет перестал отражаться от лица каменного Будды, и оно снова превратилось в камень.</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Это прекрасная история. Да, Тамино должен был снова вернуться к жизни. После самадхи вы снова должны вернуться к любви. Вот почему Патанджали говорит эту сутру сразу после достижения самадхи, в которой испытал смерть. Совершая самьяму на дружелюбие или подобное отношение — сострадание, любовь, великая сила достигается благодаря этому.</w:t>
      </w:r>
    </w:p>
    <w:p>
      <w:pPr>
        <w:pStyle w:val="Normal"/>
        <w:spacing w:before="0" w:after="96"/>
        <w:ind w:firstLine="284"/>
        <w:rPr/>
      </w:pPr>
      <w:r>
        <w:rPr>
          <w:rFonts w:cs="Times New Roman" w:ascii="Times New Roman" w:hAnsi="Times New Roman"/>
          <w:spacing w:val="2"/>
          <w:sz w:val="28"/>
          <w:szCs w:val="28"/>
        </w:rPr>
        <w:t>Современные психологи также с этим соглашаются до определенного предела. Если вы постоянно будете думать о чем-то, то это начинает обретать плоть. Вы, должно быть, слышали имя Имеликуе, и если вы не слышали этого имени, вы, должно быть, слышали его лозунг: "Каждый день всевозможными способами я становлюсь лучше и лучше". Он вылечил тысячи пациентов, которые были в очень тяжелом состоянии. У них были очень большие трудности, и он необыкновенно помог им. Но это было его единственное лекарство. Он просто говорил им: "Повторяйте: «Каждый день всевозможными способами я становлюсь лучше и лучше», просто повторяйте это, чувствуйте это, окружите себя этой идеей — «Я становлюсь лучше и лучше, здоровее, счастливее»". И он помог этим тысячам людей. Они избавились от своих болезней, они избавились от умственных отклонений, они избавились от своих беспокойств и трудностей, они снова начали трепетать, они снова стали живыми, и ничего особенного не было в этом лечении. Просто небольшая мантра.</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Вот что происходит. Вы создаете мир, в котором вы живете. Вы создаете ваше тело, в котором вы живете, вы создаете ум, в котором вы живете. Вы создаете их своими идеями. Все, о чем вы думаете, раньше или позже превращается в реальность. Каждая ваша мысль, в конце концов, превращается в материю.</w:t>
      </w:r>
    </w:p>
    <w:p>
      <w:pPr>
        <w:pStyle w:val="Normal"/>
        <w:spacing w:before="0" w:after="96"/>
        <w:ind w:firstLine="284"/>
        <w:rPr/>
      </w:pPr>
      <w:r>
        <w:rPr>
          <w:rFonts w:cs="Times New Roman" w:ascii="Times New Roman" w:hAnsi="Times New Roman"/>
          <w:spacing w:val="2"/>
          <w:sz w:val="28"/>
          <w:szCs w:val="28"/>
        </w:rPr>
        <w:t>И это происходит с обычным умом, который продолжает менять объекты в каждое мгновение, который перепрыгивает с одного места на другое. Что же говорить о тех, кто достиг самьямы? Когда нет ума, и есть просто идея о дружелюбии, вы настолько становитесь близкими с ней, что превращаетесь в не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Будда сказал: "В следующий раз, когда я приду в этот мир, мое имя будет Майтрейя, друг", и это очень символично. Независимо от того, придет он или нет — смысл не в этом, — но это очень символично. Он говорит о том, что после того как вы становитесь буддой, вы должны стать другом. После того, как вы достигли самадхи, вы должны достичь сострадания. Сострадание — это критерий того, истинно ли ваше самадхи или нет.</w:t>
      </w:r>
    </w:p>
    <w:p>
      <w:pPr>
        <w:pStyle w:val="Normal"/>
        <w:spacing w:before="0" w:after="96"/>
        <w:ind w:firstLine="284"/>
        <w:rPr/>
      </w:pPr>
      <w:r>
        <w:rPr>
          <w:rFonts w:cs="Times New Roman" w:ascii="Times New Roman" w:hAnsi="Times New Roman"/>
          <w:spacing w:val="2"/>
          <w:sz w:val="28"/>
          <w:szCs w:val="28"/>
        </w:rPr>
        <w:t>Помните: не будьте скупцами. Ваши привычки будут довлеть над вами. Если во внешнем мире вы скупец, если вы цепляетесь за вещи, за деньги, за разные предметы, когда самадхи вырастает в вас, вы начинаете цепляться за это самадхи, и эта привычка цепляния будет продолжаться. Но это цепляние должно быть отброшено, поэтому немедленно после того, как вы умрете, когда вы начнете чувствовать бессмертие, как говорит Патанджали, вы должны развить в себе дружелюбие, вы должны думать о том, как поделиться своим состоянием.</w:t>
      </w:r>
    </w:p>
    <w:p>
      <w:pPr>
        <w:pStyle w:val="Normal"/>
        <w:spacing w:before="0" w:after="96"/>
        <w:ind w:firstLine="284"/>
        <w:rPr/>
      </w:pPr>
      <w:r>
        <w:rPr>
          <w:rFonts w:cs="Times New Roman" w:ascii="Times New Roman" w:hAnsi="Times New Roman"/>
          <w:spacing w:val="2"/>
          <w:sz w:val="28"/>
          <w:szCs w:val="28"/>
        </w:rPr>
        <w:t>В Палестине есть два моря. Одно море наполнено свежей и искрящейся водой, живые цветы окружают его, в нем живут рыбы, его берега зеленые, чистая вода находится в этом море, и эта вода обладает исцеляющим качеством. Эта вода течет по реке Иордан с холмов горы Ермон.</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Иисус очень любил эту реку. Иисус любил это море. Многие чудеса он творил около этого места.</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Мастер любил это море, и многие счастливые мгновения его царствия были проведены около него. До сих пор это место наполнено безмятежностью и силой.</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Та же самая река, Иордан, втекает на юге в другое море, в котором нет жизни, нет птиц, там не смеются дети, воздух зависает над водой, превращаясь в тяжелую массу. Эту воду не пьет ни человек, ни зверь, ни птица. Это Мертвое море.</w:t>
      </w:r>
    </w:p>
    <w:p>
      <w:pPr>
        <w:pStyle w:val="Normal"/>
        <w:spacing w:before="0" w:after="96"/>
        <w:ind w:firstLine="284"/>
        <w:rPr/>
      </w:pPr>
      <w:r>
        <w:rPr>
          <w:rFonts w:cs="Times New Roman" w:ascii="Times New Roman" w:hAnsi="Times New Roman"/>
          <w:spacing w:val="2"/>
          <w:sz w:val="28"/>
          <w:szCs w:val="28"/>
        </w:rPr>
        <w:t>Что же делает эти два моря, такими отличными друг от друга? Одно из них такое живое, необычайно живое, а другое мертвое, необычайно мертво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Отличие таково: Галилейское море получает воду из реки Иордан, но оно ее не накапливает, и каждая капля, которая втекает в это море, также вытекает, причем, чем с большей радостью это море отдает воду, тем больше воды оно получает взамен. Это море жизни, Галилейское мор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Другое море накапливает каждую каплю воды, которая в него втекает, и ничего не дает взамен. Море Галилейское отдает и живет, а другое море ничего не отдает и не живет, и поэтому оно зовется Мертвым, это мертвое море.</w:t>
      </w:r>
    </w:p>
    <w:p>
      <w:pPr>
        <w:pStyle w:val="Normal"/>
        <w:spacing w:before="0" w:after="96"/>
        <w:ind w:firstLine="284"/>
        <w:rPr/>
      </w:pPr>
      <w:r>
        <w:rPr>
          <w:rFonts w:cs="Times New Roman" w:ascii="Times New Roman" w:hAnsi="Times New Roman"/>
          <w:spacing w:val="2"/>
          <w:sz w:val="28"/>
          <w:szCs w:val="28"/>
        </w:rPr>
        <w:t>То же самое касается и человеческой жизни. Вы можете стать Галилейским морем, или вы можете стать Мертвым морем. Если вы станете Галилейским морем, раньше или позже вы придете в себе к сознанию Иисуса. Мастер снова будет ходить вокруг вас, снова вы увидите его вместе со своими учениками рядом с собой, снова вы окажетесь в совершенно другом мире. Вы соприкоснетесь с божественным. Или, вы можете стать Мертвым морем. Вы будете продолжать получать и не будете ничего отдавать взамен, вы будете накапливать, и не будете давать. Как это море стало мертвым? Очень просто: скупец — это мертвый человек. Скупец умирает каждый день. Делитесь тем, что у вас есть, и вы будете получать еще больше. В этом смысл дружелюбия.</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И Патанджали говорит о том, что вы должны обратить свою самьяму на сострадание, любовь и дружелюбие, и они будут расти. Вы станете дружелюбными, вы станете другом. Это не означает, что вы будете дружить со всеми, вы просто станете самой дружбой, самим дружелюбием. Это не значит, что вы будете любить, вы станете самой любовью. Вы будете самим качеством любв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t>Совершая самьяму на силу слона, вы обретаете силу слона.</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r>
    </w:p>
    <w:p>
      <w:pPr>
        <w:pStyle w:val="Normal"/>
        <w:spacing w:before="0" w:after="96"/>
        <w:ind w:firstLine="284"/>
        <w:rPr/>
      </w:pPr>
      <w:r>
        <w:rPr>
          <w:rFonts w:cs="Times New Roman" w:ascii="Times New Roman" w:hAnsi="Times New Roman"/>
          <w:spacing w:val="2"/>
          <w:sz w:val="28"/>
          <w:szCs w:val="28"/>
        </w:rPr>
        <w:t>Чего бы вы ни хотели, вы можете обрести благодаря тому, что направите свою самьяму на это. Потому что вы безграничны. Какую бы форму вам ни хотелось принять, вы можете принять ее через самьяму. Все чудеса возможны. Все зависит от вас. Если вы хотите стать такими же могущественными, как слон, вы можете стать. Вам нужно просто помнить об этом и лицезреть. Это, как семя внутри, и направив самьяму на это, вы станете этим.</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Из-за этой сутры многие люди совершили много ошибок. Это хорошо. Но если вы хотите стать демоническими, вы можете стать также демоническими. Вы можете неправильно использовать йогу точно так же, как неправильно может использоваться наука. Наука высвобождает атомную энергию. Атомная энергия может использоваться в военных целях. Атомные бомбы могут сбрасываться на города и уничтожать людей. Вы можете создать много Хиросим и Нагасак вокруг. Вы можете превратить всю землю в мертвую выжженную пустыню, кладбище.</w:t>
      </w:r>
    </w:p>
    <w:p>
      <w:pPr>
        <w:pStyle w:val="Normal"/>
        <w:spacing w:before="0" w:after="96"/>
        <w:ind w:firstLine="284"/>
        <w:rPr/>
      </w:pPr>
      <w:r>
        <w:rPr>
          <w:rFonts w:cs="Times New Roman" w:ascii="Times New Roman" w:hAnsi="Times New Roman"/>
          <w:spacing w:val="2"/>
          <w:sz w:val="28"/>
          <w:szCs w:val="28"/>
        </w:rPr>
        <w:t>Одна и та же атомная энергия может использоваться в разных целях, она может также использоваться и в творческих. Вся нищета, которая существует в мире, может исчезнуть за несколько минут. Можно сделать столько еды, сколько нужно. Можно создать столько роскоши, что она станет нормой для каждого, тогда как теперь она доступна только нескольким людям. Но человеку не хватает творческого понимания на пут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И йогу также использовали неправильн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Все знание приносит власть, а власть может использоваться как положительно, так и отрицательн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Я слышал одну историю. Один пьяница пошел к богатому банкиру и попросил у него шесть пенсов на чашку кофе, будучи необычайно щедрым человеком, банкир дал ему десять шиллингов. "На эти деньги, — сказал он, — ты можешь купить двадцать чашек кофе". И следующим вечером этот банкир снова увидел пьяницу. "Ну, как ты сегодня себя чувствуешь?" — спросил он жизнерадостно. Пьяница уставился на него: "Почему ты не провалился под землю: ты и твои двадцать чашек кофе?! Из-за них я всю ночь не спал".</w:t>
      </w:r>
    </w:p>
    <w:p>
      <w:pPr>
        <w:pStyle w:val="Normal"/>
        <w:spacing w:before="0" w:after="96"/>
        <w:ind w:firstLine="284"/>
        <w:rPr/>
      </w:pPr>
      <w:r>
        <w:rPr>
          <w:rFonts w:cs="Times New Roman" w:ascii="Times New Roman" w:hAnsi="Times New Roman"/>
          <w:spacing w:val="2"/>
          <w:sz w:val="28"/>
          <w:szCs w:val="28"/>
        </w:rPr>
        <w:t>Все зависит от вас. Благословение может стать также и проклятием. То, что говорит Патанджали — это чистая белая магия, это магическая формула, но вы можете превратить ее в дьявольскую черную магию, и тогда вы будете разрушительны по отношению к другим людям, и вы будете разрушительны также по отношению к себе. Помните об этом. Вот почему он говорит: "Сначала вы должны стать дружелюбными", а потом уже он говорит о власт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Такие люди, как Патанджали, очень осторожны. Они вынуждены быть осторожными из-за вас. Они наблюдают за каждым вашим шагом. Сначала они говорят, чтобы вы достигли самьямы. Потом они говорят, что вы должны достигнуть сострадания и дружелюбия, а потом говорят о власти, потому что когда у вас есть сострадание, вы не можете использовать власть во вред.</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i/>
          <w:iCs/>
          <w:spacing w:val="2"/>
          <w:sz w:val="28"/>
          <w:szCs w:val="28"/>
        </w:rPr>
        <w:t>Управляя сверхфизическим светом, вы обретаете знание о тонком, спрятанном, отдаленном.</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r>
    </w:p>
    <w:p>
      <w:pPr>
        <w:pStyle w:val="Normal"/>
        <w:spacing w:before="0" w:after="96"/>
        <w:ind w:firstLine="284"/>
        <w:rPr/>
      </w:pPr>
      <w:r>
        <w:rPr>
          <w:rFonts w:cs="Times New Roman" w:ascii="Times New Roman" w:hAnsi="Times New Roman"/>
          <w:spacing w:val="2"/>
          <w:sz w:val="28"/>
          <w:szCs w:val="28"/>
        </w:rPr>
        <w:t>Это другое измерение становится доступным. Вы можете постигнуть тонкое, спрятанное, отдаленное, и это произойдет тогда, когда вы научитесь тому, как не быть, когда вы научитесь тому, как избавиться от эго, когда вы научитесь тому, как быть чистым сознанием без субъектов и без объектов, все становится возможным. Вы можете познать все. Познав одно, вы познаете вс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i/>
          <w:iCs/>
          <w:spacing w:val="2"/>
          <w:sz w:val="28"/>
          <w:szCs w:val="28"/>
        </w:rPr>
        <w:t>Совершая самьяму на Солнце, вы получаете знание о Солнечной системе.</w:t>
      </w:r>
      <w:r>
        <w:rPr>
          <w:rFonts w:cs="Times New Roman" w:ascii="Times New Roman" w:hAnsi="Times New Roman"/>
          <w:spacing w:val="2"/>
          <w:sz w:val="28"/>
          <w:szCs w:val="28"/>
        </w:rPr>
        <w:t xml:space="preserve"> </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Эта сутра немного сложная — не сама по себе, но из-за того, какие комментарии к ней даются. Все те, кто комментирует эту сутру Патанджали, говорят о том, что Патанджали говорит о внешнем Солнце, но он не может говорить о Солнце, его никогда не интересовало это Солнце. Он не астролог, его не интересует астрология, его интересует человек, его интересует человеческое сознание, карта человеческого сознания, и поэтому он говорит не о внешнем солнце.</w:t>
      </w:r>
    </w:p>
    <w:p>
      <w:pPr>
        <w:pStyle w:val="Normal"/>
        <w:spacing w:before="0" w:after="96"/>
        <w:ind w:firstLine="284"/>
        <w:rPr/>
      </w:pPr>
      <w:r>
        <w:rPr>
          <w:rFonts w:cs="Times New Roman" w:ascii="Times New Roman" w:hAnsi="Times New Roman"/>
          <w:spacing w:val="2"/>
          <w:sz w:val="28"/>
          <w:szCs w:val="28"/>
        </w:rPr>
        <w:t>Йогическая терминология: человек — это микрокосмос, человек — это тонкий способ выражения Вселенной, это маленькая Вселенная, сконцентрированное маленькое существование, а большое существование — не что иное, как расширенный человек. Такова терминология йоги — микрокосмос и макрокосмос. Все, что существует во внешнем мире, также существует и внутри человека.</w:t>
      </w:r>
    </w:p>
    <w:p>
      <w:pPr>
        <w:pStyle w:val="Normal"/>
        <w:spacing w:before="0" w:after="96"/>
        <w:ind w:firstLine="284"/>
        <w:rPr/>
      </w:pPr>
      <w:r>
        <w:rPr>
          <w:rFonts w:cs="Times New Roman" w:ascii="Times New Roman" w:hAnsi="Times New Roman"/>
          <w:spacing w:val="2"/>
          <w:sz w:val="28"/>
          <w:szCs w:val="28"/>
        </w:rPr>
        <w:t xml:space="preserve">В точности так же, как Солнце во внешнем мире, существует солнце в человеке Точно так же, как существует Луна во внешнем мире, существует луна в человеке, и Патанджали интересуется географией внутреннего мира, внутренним человеком, поэтому он говорит: </w:t>
      </w:r>
      <w:r>
        <w:rPr>
          <w:rFonts w:cs="Times New Roman" w:ascii="Times New Roman" w:hAnsi="Times New Roman"/>
          <w:i/>
          <w:iCs/>
          <w:spacing w:val="2"/>
          <w:sz w:val="28"/>
          <w:szCs w:val="28"/>
        </w:rPr>
        <w:t xml:space="preserve">"Булан янан сурья самьятмат" — </w:t>
      </w:r>
      <w:r>
        <w:rPr>
          <w:rFonts w:cs="Times New Roman" w:ascii="Times New Roman" w:hAnsi="Times New Roman"/>
          <w:spacing w:val="2"/>
          <w:sz w:val="28"/>
          <w:szCs w:val="28"/>
        </w:rPr>
        <w:t>когда вы совершаете самьяму на солнце, вы получаете знание о солнечной системе. Но он не имеет в виду внешнее солнце, он имеет в виду внутреннее солнце.</w:t>
      </w:r>
    </w:p>
    <w:p>
      <w:pPr>
        <w:pStyle w:val="Normal"/>
        <w:spacing w:before="0" w:after="96"/>
        <w:ind w:firstLine="284"/>
        <w:rPr/>
      </w:pPr>
      <w:r>
        <w:rPr>
          <w:rFonts w:cs="Times New Roman" w:ascii="Times New Roman" w:hAnsi="Times New Roman"/>
          <w:spacing w:val="2"/>
          <w:sz w:val="28"/>
          <w:szCs w:val="28"/>
        </w:rPr>
        <w:t>Где находится ваше внутреннее солнце? Где центр вашей внутренней солнечной системы? Он в точности спрятан глубоко в системе воспроизводства. Вот почему секс горячий — это своего рода тепло. Мы используем этот термин, когда говорим о животных: когда самка готова заниматься сексом, мы говорим, что она нагрелась. Эта фраза в точности соответствует положению. Сексуальный центр — это солнце, вот почему секс нагревает вас, вы впадаете, в лихорадку. Когда вы занимаетесь сексом, вы становитесь горячими. Становится горячее и горячее, и вы доходите до лихорадочной вершины. Вы начинаете потеть, вы начинаете тяжело дышать, и после этого вы чувствуете истощение. Вы засыпает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Когда секс исчерпывает вас, немедленно начинает действовать луна. Когда заходит солнце, выходит луна. Вот почему после того, как вы занимаетесь сексом, вы тотчас же засыпаете. Действие солнца прекращается, и начинает действовать луна.</w:t>
      </w:r>
    </w:p>
    <w:p>
      <w:pPr>
        <w:pStyle w:val="Normal"/>
        <w:spacing w:before="0" w:after="96"/>
        <w:ind w:firstLine="284"/>
        <w:rPr/>
      </w:pPr>
      <w:r>
        <w:rPr>
          <w:rFonts w:cs="Times New Roman" w:ascii="Times New Roman" w:hAnsi="Times New Roman"/>
          <w:spacing w:val="2"/>
          <w:sz w:val="28"/>
          <w:szCs w:val="28"/>
        </w:rPr>
        <w:t>Солнце — это сексуальный центр, и занимаясь самьямой на него, вы сможете понять всю солнечную систему внутри вас. Занимаясь самьямой на сексуальный центр, вы сможете понять то, что происходит помимо этого центра, вы узнаете все тайны, связанные с ним, но это не имеет никакого отношения к внешнему солнцу.</w:t>
      </w:r>
    </w:p>
    <w:p>
      <w:pPr>
        <w:pStyle w:val="Normal"/>
        <w:spacing w:before="0" w:after="96"/>
        <w:ind w:firstLine="284"/>
        <w:rPr/>
      </w:pPr>
      <w:r>
        <w:rPr>
          <w:rFonts w:cs="Times New Roman" w:ascii="Times New Roman" w:hAnsi="Times New Roman"/>
          <w:spacing w:val="2"/>
          <w:sz w:val="28"/>
          <w:szCs w:val="28"/>
        </w:rPr>
        <w:t>Но если вы познаете внутреннее солнце, благодаря отражению вы сможете понять также и внешнее солнце. Это солнце — это сексуальный центр солнечной системы, вот почему все живое нуждается в солнце. Деревья нуждаются в нем, и в Африке деревья выше, чем в других частях земного шара, потому что леса в ней такие густые, что между деревьями идет соревнование. Если вы не вытянетесь вверх к солнцу, вы погибнете, вы не сможете получить солнечные лучи, вы не сможете греться на солнце, и солнце не будет доступно вам. На вас не будет изливаться энергия жизни.</w:t>
      </w:r>
    </w:p>
    <w:p>
      <w:pPr>
        <w:pStyle w:val="Normal"/>
        <w:spacing w:before="0" w:after="96"/>
        <w:ind w:firstLine="284"/>
        <w:rPr/>
      </w:pPr>
      <w:r>
        <w:rPr>
          <w:rFonts w:cs="Times New Roman" w:ascii="Times New Roman" w:hAnsi="Times New Roman"/>
          <w:spacing w:val="2"/>
          <w:sz w:val="28"/>
          <w:szCs w:val="28"/>
        </w:rPr>
        <w:t>Солнце — это жизнь, секс — это жизнь. Вся жизнь возникает из солнца, вся жизнь возникает из секса. Вся жизнь.</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Деревья пытаются вырасти выше, чтобы получить солнечные лучи, чтобы солнце стало доступным им. Просто наблюдайте. Здесь растут одинаковые деревья, сосны, но они остались маленькими. На этой стороне они не такие высокие, потому что на этой стороне солнце более доступно, а на той стороне солнце менее доступно.</w:t>
      </w:r>
    </w:p>
    <w:p>
      <w:pPr>
        <w:pStyle w:val="Normal"/>
        <w:spacing w:before="0" w:after="96"/>
        <w:ind w:firstLine="284"/>
        <w:rPr/>
      </w:pPr>
      <w:r>
        <w:rPr>
          <w:rFonts w:cs="Times New Roman" w:ascii="Times New Roman" w:hAnsi="Times New Roman"/>
          <w:spacing w:val="2"/>
          <w:sz w:val="28"/>
          <w:szCs w:val="28"/>
        </w:rPr>
        <w:t>Секс — это внутреннее солнце. Солнце — это сексуальный орган Солнечной системы. Благодаря отражению, вы сможете понять внешнюю солнечную систему. Но самое главное — это понять внутреннюю солнечную систему, поэтому я и настаиваю на этом. Помните о том, что Патанджали наносит на карту внутренний мир человека, и, естественно, эта карта должна начаться с солнца, потому что солнце находится в центре. Это не цель, но это центр. Это не высшее, но это центр. Вам нужно возвыситься над ним, вам нужно превзойти его, но это только начало. Это не омега, это только альфа.</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Однажды Патанджали сказал, как достичь самьямы, как преобразовать ее в сострадание, в любовь, в дружелюбие, как стать могущественным благодаря состраданию, любви, как попасть во внутреннее пространство, во внутреннюю географию. Совершая самьяму над солнцем, вы получаете знание о солнечной системе.</w:t>
      </w:r>
    </w:p>
    <w:p>
      <w:pPr>
        <w:pStyle w:val="Normal"/>
        <w:spacing w:before="0" w:after="96"/>
        <w:ind w:firstLine="284"/>
        <w:rPr/>
      </w:pPr>
      <w:r>
        <w:rPr>
          <w:rFonts w:cs="Times New Roman" w:ascii="Times New Roman" w:hAnsi="Times New Roman"/>
          <w:spacing w:val="2"/>
          <w:sz w:val="28"/>
          <w:szCs w:val="28"/>
        </w:rPr>
        <w:t xml:space="preserve">Весь мир может быть разделен на два вида людей: на солнечных людей и на людей лунных, или вы можете назвать их </w:t>
      </w:r>
      <w:r>
        <w:rPr>
          <w:rFonts w:cs="Times New Roman" w:ascii="Times New Roman" w:hAnsi="Times New Roman"/>
          <w:i/>
          <w:iCs/>
          <w:spacing w:val="2"/>
          <w:sz w:val="28"/>
          <w:szCs w:val="28"/>
        </w:rPr>
        <w:t xml:space="preserve">ин </w:t>
      </w:r>
      <w:r>
        <w:rPr>
          <w:rFonts w:cs="Times New Roman" w:ascii="Times New Roman" w:hAnsi="Times New Roman"/>
          <w:spacing w:val="2"/>
          <w:sz w:val="28"/>
          <w:szCs w:val="28"/>
        </w:rPr>
        <w:t xml:space="preserve">и </w:t>
      </w:r>
      <w:r>
        <w:rPr>
          <w:rFonts w:cs="Times New Roman" w:ascii="Times New Roman" w:hAnsi="Times New Roman"/>
          <w:i/>
          <w:iCs/>
          <w:spacing w:val="2"/>
          <w:sz w:val="28"/>
          <w:szCs w:val="28"/>
        </w:rPr>
        <w:t xml:space="preserve">ян. </w:t>
      </w:r>
      <w:r>
        <w:rPr>
          <w:rFonts w:cs="Times New Roman" w:ascii="Times New Roman" w:hAnsi="Times New Roman"/>
          <w:spacing w:val="2"/>
          <w:sz w:val="28"/>
          <w:szCs w:val="28"/>
        </w:rPr>
        <w:t>Солнце — это мужчина, а луна — это женщина. Солнце агрессивно, положительно, а луна восприимчива, пассивна. Вы можете разделить все существование между солнцем и луной, и вы можете разделить ваше тело также между солнцем и луной. Йога разделяет.</w:t>
      </w:r>
    </w:p>
    <w:p>
      <w:pPr>
        <w:pStyle w:val="Normal"/>
        <w:spacing w:before="0" w:after="96"/>
        <w:ind w:firstLine="284"/>
        <w:rPr/>
      </w:pPr>
      <w:r>
        <w:rPr>
          <w:rFonts w:cs="Times New Roman" w:ascii="Times New Roman" w:hAnsi="Times New Roman"/>
          <w:spacing w:val="2"/>
          <w:sz w:val="28"/>
          <w:szCs w:val="28"/>
        </w:rPr>
        <w:t>Она разделяет так мгновенно, что делит даже ваше дыхание. Через одну ноздрю протекает солнечное дыхание, а через другую ноздрю протекает лунное дыхание. Если вы сердитесь, вы будете дышать солнечной стороной, если вы будете спокойными, вы будете дышать лунной стороной. Все тело разделено. Одна ваша часть — мужская, а другая часть — женская. Ум разделен. Одна часть ума — мужская, а другая часть ума — женская. И вы должны двигаться от солнца к луне и возвышаться над обеими.</w:t>
      </w:r>
      <w:r>
        <w:br w:type="page"/>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spacing w:val="2"/>
          <w:sz w:val="28"/>
          <w:szCs w:val="28"/>
        </w:rPr>
        <w:t>Глава 12</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spacing w:val="2"/>
          <w:sz w:val="28"/>
          <w:szCs w:val="28"/>
        </w:rPr>
        <w:t>СОВЕРШЕННЫЙ ЛЖЕЦ</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Первый вопрос:</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t>Ошо, достигли ли ваши ученики внезапного просветления, или это будет постепенный рост? Подходит ли ваш путь для любого человека, или только для редких, исключительных людей?</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r>
    </w:p>
    <w:p>
      <w:pPr>
        <w:pStyle w:val="Normal"/>
        <w:spacing w:before="0" w:after="96"/>
        <w:ind w:firstLine="284"/>
        <w:rPr/>
      </w:pPr>
      <w:r>
        <w:rPr>
          <w:rFonts w:cs="Times New Roman" w:ascii="Times New Roman" w:hAnsi="Times New Roman"/>
          <w:spacing w:val="2"/>
          <w:sz w:val="28"/>
          <w:szCs w:val="28"/>
        </w:rPr>
        <w:t>Первое, что нужно понять — это то, что само слово "достижение" не духовно. Это часть жадности. Сама мысль о том, что вы должны достигать чего-то — мирская, независимо от того, хотите ли вы достигнуть положения, власти, богатства, бога или нирваны — это не имеет никакого отличия. Желание к достижению — мирское, оно материалистично.</w:t>
      </w:r>
    </w:p>
    <w:p>
      <w:pPr>
        <w:pStyle w:val="Normal"/>
        <w:spacing w:before="0" w:after="96"/>
        <w:ind w:firstLine="284"/>
        <w:rPr/>
      </w:pPr>
      <w:r>
        <w:rPr>
          <w:rFonts w:cs="Times New Roman" w:ascii="Times New Roman" w:hAnsi="Times New Roman"/>
          <w:spacing w:val="2"/>
          <w:sz w:val="28"/>
          <w:szCs w:val="28"/>
        </w:rPr>
        <w:t>Духовная революция происходит только тогда, когда вы отбрасываете жадность, когда вы отбрасываете саму идею о том, чтобы стать кем-то. Вы уже и есть то, вы уже это, поэтому не стремитесь ни к каким достижениям. Вы никогда не можете быть отличны от того, к чему стремитесь, вы уже есть эт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Бог находится внутри вас, в это мгновение. Он здоров, и он к вам стучится, потому что Бог не отделен от вас, не отделен от самой жизни, но ваша жадность становится трудностью, из-за этой жадности существуют эксплуататоры, которые продолжают показывать вам пути того, как достигнуть.</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Все мое усилие здесь направлено на то, чтобы вы увидели то, что вы уже есть это. Вся моя работа направлена на это. Нет вопроса ни о каком достижении, нет вопроса ни о каком будущем. В то мгновение, в которое вы начинаете думать в терминах достижения, вы начинаете думать о завтра, возникает время, возникает будущее, и это болезнь. Вам хочется быть кем-то другим, отличным от себя, и это невозможно. Вы можете быть только тем, кто вы есть. </w:t>
      </w:r>
    </w:p>
    <w:p>
      <w:pPr>
        <w:pStyle w:val="Normal"/>
        <w:spacing w:before="0" w:after="96"/>
        <w:ind w:firstLine="284"/>
        <w:rPr/>
      </w:pPr>
      <w:r>
        <w:rPr>
          <w:rFonts w:cs="Times New Roman" w:ascii="Times New Roman" w:hAnsi="Times New Roman"/>
          <w:spacing w:val="2"/>
          <w:sz w:val="28"/>
          <w:szCs w:val="28"/>
        </w:rPr>
        <w:t>Стать кем-то — это желание — просто сон. Ваше бытие есть истина, но из-за вашей жадности вы несете в голове множество идей о том, как достигнуть. Вы принимаете эту игру, и вы ее принимаете не потому, что вам говорят истину, но просто потому, что это дает пищу вашей жадности.</w:t>
      </w:r>
    </w:p>
    <w:p>
      <w:pPr>
        <w:pStyle w:val="Normal"/>
        <w:spacing w:before="0" w:after="96"/>
        <w:ind w:firstLine="284"/>
        <w:rPr/>
      </w:pPr>
      <w:r>
        <w:rPr>
          <w:rFonts w:cs="Times New Roman" w:ascii="Times New Roman" w:hAnsi="Times New Roman"/>
          <w:spacing w:val="2"/>
          <w:sz w:val="28"/>
          <w:szCs w:val="28"/>
        </w:rPr>
        <w:t>Быть близким ко мне — вот чему вы должны научиться. Вы должны разучиться жадности, вы должны ее отбросить прямо сейчас, не откладывайте этого, не говорите: "Да, мы отбросим ее где-то в будущем, завтра". Просто попытайтесь понять несчастье, которое приходит вместе с жадностью, ад, который она создает. Если вы увидите то, что жадность приносит вам ад, для чего вам откладывать на завтра? Благодаря самому этому видению и пониманию, жадность отбрасывается. На самом деле, вам даже не нужно этого делать, это происходит само собой.</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Сама идея о достижении глупа, поэтому какой смысл в том, чтобы спрашивать, достигнете ли вы внезапного просветления или постепенного? И этот вопрос не насущный.</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Вы уже это. Помните об этом всегда. Ни на одно мгновение не забывайте о том, что вы Боги и Богини. Не думайте, что вы леди и джентльмены, забудьте об этой чепухе, помните о том, что вы Боги и Богини. Никогда не соглашайтесь на меньше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Поэтому я должен уничтожить ваши неправильные идеи. Их вам продали. На протяжении столетий торговцы, прикрываясь духовностью, продавали вам эти иде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Позвольте мне рассказать вам одну историю. Одна католическая девушка и еврейский мальчик полюбились друг другу очень сильно, но их религии, их веры мешали им. Ирландская католическая мать посоветовала своей дочери: "Скажи ему обо всех преимуществах, расскажи ему о красоте и радости католицизма, сделай его католиком сначала", и эта девушка так и поступила. Она рассказала ему обо всем этом, и дата заключения брака была назначена. И однажды еще до замужества эта девушка пришла домой. Она начала плакать, рыдать и сказала своей матери: "Женитьба не состоится". "Почему? — спросила мама, — разве ты не научила его?" "Я думала, что я научила, но теперь он хочет стать священником".</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Духовностью торговали от столетия к столетию на протяжении многих тысячелетий. Вам навязали идею о достижении. Вас просто эксплуатировали, просто увидьте это. Вы можете быть только тем, кто вы уже есть, ничто другое невозможно. Это факт, это дар, поэтому духовность — это не достижение, скорее, это признание, воспоминание. Вы забыли, вот и все. Вы где-то запутались, вот и все. Но это было с вами все это время.</w:t>
      </w:r>
    </w:p>
    <w:p>
      <w:pPr>
        <w:pStyle w:val="Normal"/>
        <w:spacing w:before="0" w:after="96"/>
        <w:ind w:firstLine="284"/>
        <w:rPr/>
      </w:pPr>
      <w:r>
        <w:rPr>
          <w:rFonts w:cs="Times New Roman" w:ascii="Times New Roman" w:hAnsi="Times New Roman"/>
          <w:spacing w:val="2"/>
          <w:sz w:val="28"/>
          <w:szCs w:val="28"/>
        </w:rPr>
        <w:t>И вторая часть этого вопроса — ваш «путь без пути» для каждого или только для редких исключений.</w:t>
      </w:r>
    </w:p>
    <w:p>
      <w:pPr>
        <w:pStyle w:val="Normal"/>
        <w:spacing w:before="0" w:after="96"/>
        <w:ind w:firstLine="284"/>
        <w:rPr/>
      </w:pPr>
      <w:r>
        <w:rPr>
          <w:rFonts w:cs="Times New Roman" w:ascii="Times New Roman" w:hAnsi="Times New Roman"/>
          <w:spacing w:val="2"/>
          <w:sz w:val="28"/>
          <w:szCs w:val="28"/>
        </w:rPr>
        <w:t>Только для редких исключений. Но каждый человек — это редкое исключение, потому что я никогда не сталкивался ни с одним человеком, который не был бы редким исключением, я никогда не сталкивался с обычным человеком или с обычной женщиной. Я тяжело искал, я заглядывал в каждого, кто приходил ко мне, и я всегда сталкивался с чем-то уникальным, с чем-то несравнимым, с чем-то совершенно необычным.</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Бог никогда не повторяется, его творчество очень оригинально. Он не верит в копии, он никогда не создает никого повторно, он никогда не верит в обыденность, не верит в обыкновенность. Он создает только необычайное, уникальное.</w:t>
      </w:r>
    </w:p>
    <w:p>
      <w:pPr>
        <w:pStyle w:val="Normal"/>
        <w:spacing w:before="0" w:after="96"/>
        <w:ind w:firstLine="284"/>
        <w:rPr/>
      </w:pPr>
      <w:r>
        <w:rPr>
          <w:rFonts w:cs="Times New Roman" w:ascii="Times New Roman" w:hAnsi="Times New Roman"/>
          <w:spacing w:val="2"/>
          <w:sz w:val="28"/>
          <w:szCs w:val="28"/>
        </w:rPr>
        <w:t>Попытайтесь понять это, потому что общество навязало вам идею о том, что вы обычные люди, и только некоторым людям удается доказать, что они необыкновенные, им удается это доказать только потому, что они всех остальных называют обычными людьми. Политики не могут поверить в то, что все уникальны. Если каждый уникален, тогда почему именно их выбирают президентами и премьер-министрами? Они будут выглядеть глупыми, поэтому они говорят, что они уникальные, они избранные, а все остальные — это обычные массы людей. Их эго, для того, чтобы доказать, что они необыкновенные, доказывает, что другие — обычные.</w:t>
      </w:r>
    </w:p>
    <w:p>
      <w:pPr>
        <w:pStyle w:val="Normal"/>
        <w:spacing w:before="0" w:after="96"/>
        <w:ind w:firstLine="284"/>
        <w:rPr/>
      </w:pPr>
      <w:r>
        <w:rPr>
          <w:rFonts w:cs="Times New Roman" w:ascii="Times New Roman" w:hAnsi="Times New Roman"/>
          <w:spacing w:val="2"/>
          <w:sz w:val="28"/>
          <w:szCs w:val="28"/>
        </w:rPr>
        <w:t>И они говорят, что вы должны доказать свою необыкновенность. Вы должны стать богатыми, стать Рокфеллерами. Вы должны стать могущественными, вы должны обладать политической властью, стать Никсоном, или Фордом, или, по крайней мере, стать великим поэтом, Гете, Пушкиным или стать великими художниками — Пикассо, Ван Гогом, или великими актерами. Вы должны самоутвердиться. Вас настроили на то, что вы должны стать кем-то, что вы должны утвердить свой талант и свой гений в этом мире. А те люди, которым этого не удалось, считаются обычными людьми, они — не исключение.</w:t>
      </w:r>
    </w:p>
    <w:p>
      <w:pPr>
        <w:pStyle w:val="Normal"/>
        <w:spacing w:before="0" w:after="96"/>
        <w:ind w:firstLine="284"/>
        <w:rPr/>
      </w:pPr>
      <w:r>
        <w:rPr>
          <w:rFonts w:cs="Times New Roman" w:ascii="Times New Roman" w:hAnsi="Times New Roman"/>
          <w:spacing w:val="2"/>
          <w:sz w:val="28"/>
          <w:szCs w:val="28"/>
        </w:rPr>
        <w:t>Но я хочу сказать вам, что каждый рождается исключительным, и не нужно этого доказывать. И те, кто доказывают — они просто доказывают, что они не понимают свою уникальность. Попытайтесь понять это. Только низшие люди, у которых очень глубоко врожденный комплекс неполноценности, пытаются доказать, что они выше других. Их комплекс неполноценности помогает им соревноваться и доказывать, что они выше, но в основном вы рождаетесь уникальными. И вам не нужно доказывать это.</w:t>
      </w:r>
    </w:p>
    <w:p>
      <w:pPr>
        <w:pStyle w:val="Normal"/>
        <w:spacing w:before="0" w:after="96"/>
        <w:ind w:firstLine="284"/>
        <w:rPr/>
      </w:pPr>
      <w:r>
        <w:rPr>
          <w:rFonts w:cs="Times New Roman" w:ascii="Times New Roman" w:hAnsi="Times New Roman"/>
          <w:spacing w:val="2"/>
          <w:sz w:val="28"/>
          <w:szCs w:val="28"/>
        </w:rPr>
        <w:t>Наслаждайтесь, если ваше наслаждение создает поэзию, но не пытайтесь самоутверждаться. Наслаждайтесь, если вам приносит наслаждение рисование, но не пытайтесь наслаждать этим эго. Посмотрите на ваших поэтов и художников: какие они эгоисты. Они почти сошли с ума от своего эгоизма. Что случилось? Им не приносит радость их рисование и поэзия, они просто используют эту поэзию и рисование как ступени к тому, чтобы взобраться на вершину, с которой они могут провозгласить: "Я уникальный, а вы нет".</w:t>
      </w:r>
    </w:p>
    <w:p>
      <w:pPr>
        <w:pStyle w:val="Normal"/>
        <w:spacing w:before="0" w:after="96"/>
        <w:ind w:firstLine="284"/>
        <w:rPr/>
      </w:pPr>
      <w:r>
        <w:rPr>
          <w:rFonts w:cs="Times New Roman" w:ascii="Times New Roman" w:hAnsi="Times New Roman"/>
          <w:spacing w:val="2"/>
          <w:sz w:val="28"/>
          <w:szCs w:val="28"/>
        </w:rPr>
        <w:t>Из-за этих больных людей… эти люди просто патологичны, они нуждаются в лечении. Все политики нуждаются в нем, все люди, которые ориентированы на стяжание власти, все люди с большим эго нуждаются в лечении, они нуждаются в том, чтобы их госпитализировали. Из-за своего сумасшествия, из-за своего сумасшедшего соревнования, из-за своих необыкновенных усилий для того, чтобы доказать, что они - пуп земли, вы начинаете чувствовать себя никем. Вы перестаете чувствовать себя особенными, вам кажется, что вы просто сорняки, что вы живете никчемной жизнью и умираете никчемной смертью.</w:t>
      </w:r>
    </w:p>
    <w:p>
      <w:pPr>
        <w:pStyle w:val="Normal"/>
        <w:spacing w:before="0" w:after="96"/>
        <w:ind w:firstLine="284"/>
        <w:rPr/>
      </w:pPr>
      <w:r>
        <w:rPr>
          <w:rFonts w:cs="Times New Roman" w:ascii="Times New Roman" w:hAnsi="Times New Roman"/>
          <w:spacing w:val="2"/>
          <w:sz w:val="28"/>
          <w:szCs w:val="28"/>
        </w:rPr>
        <w:t>Это очень опасно, это - подавляющая идея, и она глубоко укоренена в вас. Избавьтесь от нее.</w:t>
      </w:r>
    </w:p>
    <w:p>
      <w:pPr>
        <w:pStyle w:val="Normal"/>
        <w:spacing w:before="0" w:after="96"/>
        <w:ind w:firstLine="284"/>
        <w:rPr/>
      </w:pPr>
      <w:r>
        <w:rPr>
          <w:rFonts w:cs="Times New Roman" w:ascii="Times New Roman" w:hAnsi="Times New Roman"/>
          <w:spacing w:val="2"/>
          <w:sz w:val="28"/>
          <w:szCs w:val="28"/>
        </w:rPr>
        <w:t>Но помните: когда я говорю, что вы уникальны, я не имею в виду то, что вы должны себя сравнивать с кем-то. Я не говорю, что вы более уникальны, чем кто-то другой. Когда я говорю, что вы уникальны, я говорю это абсолютно, а не относительно. Вам не нужно себя ни с кем сравнивать. Я не говорю, что вы более уникальны, чем кто-то другой. Вы просто уникальны, так же уникальны, как другие люди, так же уникальны, как ваш сосед. Уникальность — это ваша природа.</w:t>
      </w:r>
    </w:p>
    <w:p>
      <w:pPr>
        <w:pStyle w:val="Normal"/>
        <w:spacing w:before="0" w:after="96"/>
        <w:ind w:firstLine="284"/>
        <w:rPr/>
      </w:pPr>
      <w:r>
        <w:rPr>
          <w:rFonts w:cs="Times New Roman" w:ascii="Times New Roman" w:hAnsi="Times New Roman"/>
          <w:spacing w:val="2"/>
          <w:sz w:val="28"/>
          <w:szCs w:val="28"/>
        </w:rPr>
        <w:t>Вы спрашиваете: ваш «путь без пути» — для каждого, или только для редких исключений? Да, этот путь для редких исключений, но каждый — это редкое исключение, и мне бы хотелось рассказать вам одну историю.</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Случилось так, что был один злобный король, который не мог вынести мысли о том, что кто-то выше него.</w:t>
      </w:r>
    </w:p>
    <w:p>
      <w:pPr>
        <w:pStyle w:val="Normal"/>
        <w:spacing w:before="0" w:after="96"/>
        <w:ind w:firstLine="284"/>
        <w:rPr/>
      </w:pPr>
      <w:r>
        <w:rPr>
          <w:rFonts w:cs="Times New Roman" w:ascii="Times New Roman" w:hAnsi="Times New Roman"/>
          <w:spacing w:val="2"/>
          <w:sz w:val="28"/>
          <w:szCs w:val="28"/>
        </w:rPr>
        <w:t>Должно быть, это был чистый политик, чистая отрава. Поэтому он призвал всех пандитов в своем королевстве на какой-то праздник и задал им такой вопрос: "Кто более велик: Я или Бог?"</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Если вы попадаете в ловушку эго, высшая битва, которую вы должны совершить, будет направлена против Бога. Это окончательная битва. Бог станет вашим противником просто потому, что, в конце концов, у вас возникнет такая трудность: "Кто выше: Бог или вы?" Ницше сказал: "Я не верю в Бога, потому что если я поверю в Бога, я буду всегда чувствовать комплекс неполноценности". Потому что если вы поверите в Бога, вы не сможете верить в свое превосходство. Поэтому Ницше говорит: "Лучше отбросьте саму мысль о Боге". Ницше говорит: "Как может быть два высших существа: я и Бог?" И этот злобный король, должно быть, был последователем Ницше.</w:t>
      </w:r>
    </w:p>
    <w:p>
      <w:pPr>
        <w:pStyle w:val="Normal"/>
        <w:spacing w:before="0" w:after="96"/>
        <w:ind w:firstLine="284"/>
        <w:rPr/>
      </w:pPr>
      <w:r>
        <w:rPr>
          <w:rFonts w:cs="Times New Roman" w:ascii="Times New Roman" w:hAnsi="Times New Roman"/>
          <w:spacing w:val="2"/>
          <w:sz w:val="28"/>
          <w:szCs w:val="28"/>
        </w:rPr>
        <w:t>Пандиты были потрясены от страха, потому что они знали, что если они скажут, что Бог выше, их немедленно всех казнят, уничтожат. Они были мудры по своей профессии, и поэтому они попросили времени. Кроме того, естественно, они дорожили своим положением и своими жизнями, но также, они были достойными людьми, и они не хотели сердить Бога, поэтому их охватила глубокая печаль, и как раз в это мгновение самый старый пандит нашел выход. "Предоставьте это мне: завтра я буду говорить с принцем".</w:t>
      </w:r>
    </w:p>
    <w:p>
      <w:pPr>
        <w:pStyle w:val="Normal"/>
        <w:spacing w:before="0" w:after="96"/>
        <w:ind w:firstLine="284"/>
        <w:rPr/>
      </w:pPr>
      <w:r>
        <w:rPr>
          <w:rFonts w:cs="Times New Roman" w:ascii="Times New Roman" w:hAnsi="Times New Roman"/>
          <w:spacing w:val="2"/>
          <w:sz w:val="28"/>
          <w:szCs w:val="28"/>
        </w:rPr>
        <w:t>На следующий день, когда все собрались во дворе короля, этот старик спокойно появился, он сложил смиренно руки, и его голова была смазана белым пеплом. Он поклонился низко и произнес следующие слова: "О, Господь, без сомнения, ты — самый великий". Принц начал закручивать свои длинные усы и высоко поднял свою голову. Пандит продолжал: "Но ты более велик, король, потому что ты можешь изгнать нас из своего царства, а Бог не может, потому что царство Бога повсюду, и нет ни одного места, которое было бы за его пределам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Вы не можете выйти за пределы Бога, и поэтому ваша уникальность — также уникальность каждого. Вы не можете быть ничем другим, как частью Бога. В этом ваша уникальность, и в этом уникальность каждого другого человека. Уважайте себя, и уважайте другого также. В то мгновение, когда вы начнете доказывать свое превосходство над другим, тем самым вы будете оказывать неуважение к самому себе, потому что само усилие показывает на то, что вы приняли идею о том, что вы не уникальны. Вот почему в вас появляется это усилие — доказывать, и вы относитесь с неуважением к другим из-за этог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Уважайте себя, уважайте других также, потому что глубоко внутри вы не отделены, мы единое целое, мы члены одного общества и принадлежим друг другу. Мы не острова, мы огромный континент Бога.</w:t>
      </w:r>
    </w:p>
    <w:p>
      <w:pPr>
        <w:pStyle w:val="Normal"/>
        <w:spacing w:before="0" w:after="96"/>
        <w:ind w:firstLine="284"/>
        <w:rPr/>
      </w:pPr>
      <w:r>
        <w:rPr>
          <w:rFonts w:cs="Times New Roman" w:ascii="Times New Roman" w:hAnsi="Times New Roman"/>
          <w:spacing w:val="2"/>
          <w:sz w:val="28"/>
          <w:szCs w:val="28"/>
        </w:rPr>
        <w:t xml:space="preserve">Патанджали говорит, что через невежество можно накопить невежество, и можно накопить карму. </w:t>
      </w:r>
    </w:p>
    <w:p>
      <w:pPr>
        <w:pStyle w:val="Normal"/>
        <w:spacing w:before="0" w:after="96"/>
        <w:ind w:firstLine="284"/>
        <w:rPr/>
      </w:pPr>
      <w:r>
        <w:rPr>
          <w:rFonts w:cs="Times New Roman" w:ascii="Times New Roman" w:hAnsi="Times New Roman"/>
          <w:i/>
          <w:spacing w:val="2"/>
          <w:sz w:val="28"/>
          <w:szCs w:val="28"/>
        </w:rPr>
        <w:t>Но перед этим мы слушали, что вы говорили, что до тех пор, пока мы не обретем определенной кристаллизации, мы не отвечаем за свои действия. Скорее, божественное совершает действия, и оно в ответе. Не можете ли вы, пожалуйста, прояснить нам это противоречи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Это кажется противоречивым, но вместо того чтобы прояснять это противоречие, мне бы хотелось прояснить вас, мне бы хотелось очистить вас, чтобы вы исчезли, чтобы вы не видели никаких противоречий.</w:t>
      </w:r>
    </w:p>
    <w:p>
      <w:pPr>
        <w:pStyle w:val="Normal"/>
        <w:spacing w:before="0" w:after="96"/>
        <w:ind w:firstLine="284"/>
        <w:rPr/>
      </w:pPr>
      <w:r>
        <w:rPr>
          <w:rFonts w:cs="Times New Roman" w:ascii="Times New Roman" w:hAnsi="Times New Roman"/>
          <w:spacing w:val="2"/>
          <w:sz w:val="28"/>
          <w:szCs w:val="28"/>
        </w:rPr>
        <w:t>Видеть противоречия можно посредством интеллекта, но когда интеллект не вмешивается, ваше видение чистое. Когда мысли не текут в вашем сознании, вы находитесь в состоянии самьямы, совершенно пустоты, и вы никогда не будете видеть нигде противоречия. Все эти противоречия относительны, они не что иное, как ваш ум, который пользуется интеллектом, логикой, аристотелевской логикой. Вас научили делить вещи на полярные противоположности: на день и ночь, на жизнь и смерть, на добро и зло, на бога и дьявола, на мужчину и женщину. Но это лишь след, оставленный вилами на воде.</w:t>
      </w:r>
    </w:p>
    <w:p>
      <w:pPr>
        <w:pStyle w:val="Normal"/>
        <w:spacing w:before="0" w:after="96"/>
        <w:ind w:firstLine="284"/>
        <w:rPr/>
      </w:pPr>
      <w:r>
        <w:rPr>
          <w:rFonts w:cs="Times New Roman" w:ascii="Times New Roman" w:hAnsi="Times New Roman"/>
          <w:spacing w:val="2"/>
          <w:sz w:val="28"/>
          <w:szCs w:val="28"/>
        </w:rPr>
        <w:t>Если я скажу вам, что в каждой женщине есть мужчина и в каждом мужчине есть женщина, вы немедленно скажете: "Подождите. Но тут есть противоречие. Как мужчина может быть в женщине, и как женщина может быть в мужчине? Мужчина — это мужчина, а женщина — это женщина". Это ясно, но это не так. Жизнь не верит в Аристотеля, жизнь больше, чем Аристотель. Мужчина и женщина — все относительно. Они не противоречат друг другу.</w:t>
      </w:r>
    </w:p>
    <w:p>
      <w:pPr>
        <w:pStyle w:val="Normal"/>
        <w:spacing w:before="0" w:after="96"/>
        <w:ind w:firstLine="284"/>
        <w:rPr/>
      </w:pPr>
      <w:r>
        <w:rPr>
          <w:rFonts w:cs="Times New Roman" w:ascii="Times New Roman" w:hAnsi="Times New Roman"/>
          <w:spacing w:val="2"/>
          <w:sz w:val="28"/>
          <w:szCs w:val="28"/>
        </w:rPr>
        <w:t xml:space="preserve">Вы видели даосский символ </w:t>
      </w:r>
      <w:r>
        <w:rPr>
          <w:rFonts w:cs="Times New Roman" w:ascii="Times New Roman" w:hAnsi="Times New Roman"/>
          <w:i/>
          <w:iCs/>
          <w:spacing w:val="2"/>
          <w:sz w:val="28"/>
          <w:szCs w:val="28"/>
        </w:rPr>
        <w:t xml:space="preserve">инь </w:t>
      </w:r>
      <w:r>
        <w:rPr>
          <w:rFonts w:cs="Times New Roman" w:ascii="Times New Roman" w:hAnsi="Times New Roman"/>
          <w:spacing w:val="2"/>
          <w:sz w:val="28"/>
          <w:szCs w:val="28"/>
        </w:rPr>
        <w:t xml:space="preserve">и </w:t>
      </w:r>
      <w:r>
        <w:rPr>
          <w:rFonts w:cs="Times New Roman" w:ascii="Times New Roman" w:hAnsi="Times New Roman"/>
          <w:i/>
          <w:iCs/>
          <w:spacing w:val="2"/>
          <w:sz w:val="28"/>
          <w:szCs w:val="28"/>
        </w:rPr>
        <w:t xml:space="preserve">ян? </w:t>
      </w:r>
      <w:r>
        <w:rPr>
          <w:rFonts w:cs="Times New Roman" w:ascii="Times New Roman" w:hAnsi="Times New Roman"/>
          <w:spacing w:val="2"/>
          <w:sz w:val="28"/>
          <w:szCs w:val="28"/>
        </w:rPr>
        <w:t>Противоречия, которые встречаются друг с другом и растворяются друг в друге: день в ночи, ночь в дне, жизнь в смерти и смерть в жизни. Так все и происходит. Жизнь и смерть — это не две отдельные сущности. Между ними нет промежутка, нет интервала. Жизнь превращается в смерть, а смерть снова становится жизнью.</w:t>
      </w:r>
    </w:p>
    <w:p>
      <w:pPr>
        <w:pStyle w:val="Normal"/>
        <w:spacing w:before="0" w:after="96"/>
        <w:ind w:firstLine="284"/>
        <w:rPr/>
      </w:pPr>
      <w:r>
        <w:rPr>
          <w:rFonts w:cs="Times New Roman" w:ascii="Times New Roman" w:hAnsi="Times New Roman"/>
          <w:spacing w:val="2"/>
          <w:sz w:val="28"/>
          <w:szCs w:val="28"/>
        </w:rPr>
        <w:t>Вы видите, как возникает волна, и она движется в океане, а между волнами есть какой-то промежуток, есть волна, которая направлена в другую сторону. И эти две волны не отдельны друг от друга. Посмотрите на огромную гору. У этой горы есть ущелье. Но это не две отдельные сущности. Ущелье — не что иное, как гора, перевернутая вверх дном, а гора — не что иное, как ущелье, перевернутое вверх дном.</w:t>
      </w:r>
    </w:p>
    <w:p>
      <w:pPr>
        <w:pStyle w:val="Normal"/>
        <w:spacing w:before="0" w:after="96"/>
        <w:ind w:firstLine="284"/>
        <w:rPr/>
      </w:pPr>
      <w:r>
        <w:rPr>
          <w:rFonts w:cs="Times New Roman" w:ascii="Times New Roman" w:hAnsi="Times New Roman"/>
          <w:spacing w:val="2"/>
          <w:sz w:val="28"/>
          <w:szCs w:val="28"/>
        </w:rPr>
        <w:t>Мужчина и женщина не противоречивы. Это противоречие только видимое, и когда вы сможете увидеть этот факт, вы всегда сможете узнать, что я говорил о противоречиях, потому что мне приходится говорить о целом, тотальном. Что бы я ни говорил, отражает только часть, а другая часть остается. Я вынужден сказать, что другая часть также существует. Когда я говорю о другой части, вы говорите: "Подождите. Но тут есть противоречие".</w:t>
      </w:r>
    </w:p>
    <w:p>
      <w:pPr>
        <w:pStyle w:val="Normal"/>
        <w:spacing w:before="0" w:after="96"/>
        <w:ind w:firstLine="284"/>
        <w:rPr/>
      </w:pPr>
      <w:r>
        <w:rPr>
          <w:rFonts w:cs="Times New Roman" w:ascii="Times New Roman" w:hAnsi="Times New Roman"/>
          <w:spacing w:val="2"/>
          <w:sz w:val="28"/>
          <w:szCs w:val="28"/>
        </w:rPr>
        <w:t>Наш язык — это язык Аристотеля. Я не думаю, что когда-нибудь на земле появится язык, который не будет связан с аристотелевской логикой. Его трудно будет создать, потому что ради удобства мы вынуждены делить вещи на белое и черное.</w:t>
      </w:r>
    </w:p>
    <w:p>
      <w:pPr>
        <w:pStyle w:val="Normal"/>
        <w:spacing w:before="0" w:after="96"/>
        <w:ind w:firstLine="284"/>
        <w:rPr/>
      </w:pPr>
      <w:r>
        <w:rPr>
          <w:rFonts w:cs="Times New Roman" w:ascii="Times New Roman" w:hAnsi="Times New Roman"/>
          <w:spacing w:val="2"/>
          <w:sz w:val="28"/>
          <w:szCs w:val="28"/>
        </w:rPr>
        <w:t>Белое и черное выглядит отдельными, но в настоящей жизни существует радуга, спектр цветов. С одной стороны она может быть белая, а с другой стороны — черная, но между ними есть миллионы ступеней, и все они соединены вместе. Это настоящий спектр. И если вы отбросите эти промежуточные ступени, вещи будут казаться противоречивыми. Таково ваше видение, но оно еще не чисто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Я слышал, что однажды случилось следующее: пьяница ворвался в контору по регистрации рождений и смертей. "Джентльмены! — закричал он. — Мне бы хотелось зарегистрировать рождение двух близнецов". "Почему вы говорите «Джентльмены»? — спросил регистратор. — Разве вы не видите, что я здесь один?" "Вы один?" — промямлил новый отец и повернулся к выходу лицом. Уходя, он бросил такую фразу: "Может быть, мне лучше вернуться в больницу и посмотреть еще разок?"</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Может быть, это не близнецы, а только один ребенок. Ваше бессознательное состояние извращает ваш взгляд на жизнь. Снова и снова вы видите противоречия вовне. Да, они есть, но это только видимость. Глубоко внутри они встречаются.</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И вот возникает определенное противоречие. Патанджали говорит, что благодаря невежеству вы накапливаете невежество и накапливаете карму, а перед этим вы слышали о том, что до тех пор, пока вы не достигнете определенной кристаллизации, вы не отвечаете за свои действия, скорее, божественно отвечает, потому что оно совершает действия. </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Это два видимых противоречия. С одной стороны, вы все оставляете Богу, тотальному, целому, и тогда вы не отвечаете. Но помните, что это действие должно быть тотальным, это должно быть полным жертвоприношением, сдачей, подчинением. Если вы делаете хорошее, то Бог делает хорошее. Если вы делаете плохое, то, конечно, Бог делает и это плохо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Вспомните о тотальности. Тотальность преобразит вас. Не будьте слишком умными и хитрыми, потому что есть возможность того, что вы будете обманывать себя. Все, что вам кажется плохим, вы будете говорить, что это Бог отвечает за это, а все, что заставляет вас чувствовать вину, вы будете сбрасывать на Бога. Но вместе с тем все, что будет увеличивать ваше эго, будет принадлежать вам: "Это я сделал". Так будете говорить вы. Вы можете не говорить об этом открыто, но глубоко внутри вы будете думать так. Если вы напишете прекрасную поэму, вы скажете: "Я поэт". Если вы нарисуете прекрасную картину, вы скажете: "Я художник". И если вам дадут Нобелевскую премию, дадите ли вы ее Богу? Скажете ли вы: "Отдайте ее Богу"? Нет, вы скажете: "Я долго ждал этого. Но вы уже запоздали. Это признание слишком запоздалое. Вы уже давно должны были оценить мой талант".</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Когда Бернард Шоу получил Нобелевскую премию, он отказался от нее, сказав при этом: "Я слишком долго ждал. Теперь это уже ниже моего положения". Он был один из наиболее эгоистических людей, которые только жили на земле. "Это ниже моего положения. Когда я был молодым, я жаждал ее, я мечтал о ней, но теперь я слишком старый, мне она не нужна. Меня и так признают во всем мире, мое амплуа уже настолько великое, что я теперь не нуждаюсь ни в каких Нобелевских премиях. Это уже говорит не за, а против меня".</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И тогда его начали уговаривать, потому что это бы стало оскорблением комитету Нобелевской премии, поэтому он принял ее. И потом он пожертвовал деньги какой-то организации. Никто никогда не слышал об этой организации. Он был единственным членом и единственным председателем этой организации.</w:t>
      </w:r>
    </w:p>
    <w:p>
      <w:pPr>
        <w:pStyle w:val="Normal"/>
        <w:spacing w:before="0" w:after="96"/>
        <w:ind w:firstLine="284"/>
        <w:rPr/>
      </w:pPr>
      <w:r>
        <w:rPr>
          <w:rFonts w:cs="Times New Roman" w:ascii="Times New Roman" w:hAnsi="Times New Roman"/>
          <w:spacing w:val="2"/>
          <w:sz w:val="28"/>
          <w:szCs w:val="28"/>
        </w:rPr>
        <w:t>И тогда его спросили о том, что он делает, и он сказал: "Если вы получаете Нобелевскую премию, ваше имя появляется однажды на газетных полосах, но я отказался от нее, и поэтому на следующий день я появился на главной странице всех газет. Потом я снова согласился принять эту премию — и снова я оказался на главной странице. Потом я пожертвовал эту премию — и снова я оказался на главной странице. Но, кроме того, я пожертвовал самому себе — и снова я оказался на главной странице. Я воспользовался этой возможностью в полной мере". Он выжал из этого все соки, которые только можно было выжать.</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Поэтому ваше эго будет продолжать выбирать. И если вы чувствуете вину относительно чего-то, вы будете говорить, что Бог отвечает за это, а если вы чувствуете, что сделали что-то хорошее, будете говорить: "Да, это я. Я сделал это. Но и то, и другое принадлежит целому.</w:t>
      </w:r>
    </w:p>
    <w:p>
      <w:pPr>
        <w:pStyle w:val="Normal"/>
        <w:spacing w:before="0" w:after="96"/>
        <w:ind w:firstLine="284"/>
        <w:rPr/>
      </w:pPr>
      <w:r>
        <w:rPr>
          <w:rFonts w:cs="Times New Roman" w:ascii="Times New Roman" w:hAnsi="Times New Roman"/>
          <w:spacing w:val="2"/>
          <w:sz w:val="28"/>
          <w:szCs w:val="28"/>
        </w:rPr>
        <w:t xml:space="preserve">Теперь посмотрите. Есть другой путь: Патанджали, Махавиры и Будды. Они говорят, что </w:t>
      </w:r>
      <w:r>
        <w:rPr>
          <w:rFonts w:cs="Times New Roman" w:ascii="Times New Roman" w:hAnsi="Times New Roman"/>
          <w:i/>
          <w:spacing w:val="2"/>
          <w:sz w:val="28"/>
          <w:szCs w:val="28"/>
        </w:rPr>
        <w:t>вы</w:t>
      </w:r>
      <w:r>
        <w:rPr>
          <w:rFonts w:cs="Times New Roman" w:ascii="Times New Roman" w:hAnsi="Times New Roman"/>
          <w:spacing w:val="2"/>
          <w:sz w:val="28"/>
          <w:szCs w:val="28"/>
        </w:rPr>
        <w:t xml:space="preserve"> отвечаете. Вся ответственность снова лежит на вас. Патанджали не верит в Бога, он слишком научен для этого, он говорит, что Бог — это тоже метод для того, чтобы обрести нирвану, просветление. Это повод быть, просто путь, а не цель. Точно так же считали Будда, Махавира. Они тоже отрицали полностью Бога, они говорили: "Бога нет. В нем нет нужды. Только человек в ответе". Но они были тотальными. Они обращали внимание не только на хорошее, но также и на плохое.</w:t>
      </w:r>
    </w:p>
    <w:p>
      <w:pPr>
        <w:pStyle w:val="Normal"/>
        <w:spacing w:before="0" w:after="96"/>
        <w:ind w:firstLine="284"/>
        <w:rPr/>
      </w:pPr>
      <w:r>
        <w:rPr>
          <w:rFonts w:cs="Times New Roman" w:ascii="Times New Roman" w:hAnsi="Times New Roman"/>
          <w:spacing w:val="2"/>
          <w:sz w:val="28"/>
          <w:szCs w:val="28"/>
        </w:rPr>
        <w:t>Теперь вы можете увидеть, как эти два противоречия соединены вместе в концепции тотальности. И та, и другая концепция нуждаются в тотальности. Именно тотальность их связывает. Вот как действует тотальность: независимо от того, отдаете ли вы все Богу, всю ответственность, или взваливаете всю ответственность на свои плечи — не имеет значения. Важно то, чтобы вы были целостны, чтобы все, что вы делали, было тотально, и тогда вы обретете освобождение. Быть тотальным — значит быть освобожденным.</w:t>
      </w:r>
    </w:p>
    <w:p>
      <w:pPr>
        <w:pStyle w:val="Normal"/>
        <w:spacing w:before="0" w:after="96"/>
        <w:ind w:firstLine="284"/>
        <w:rPr/>
      </w:pPr>
      <w:r>
        <w:rPr>
          <w:rFonts w:cs="Times New Roman" w:ascii="Times New Roman" w:hAnsi="Times New Roman"/>
          <w:spacing w:val="2"/>
          <w:sz w:val="28"/>
          <w:szCs w:val="28"/>
        </w:rPr>
        <w:t>Поэтому эти две концепции выглядят противоречивыми, но это не так, на самом деле. И та, и другая концепция едины, в смысле тотальности.</w:t>
      </w:r>
    </w:p>
    <w:p>
      <w:pPr>
        <w:pStyle w:val="Normal"/>
        <w:spacing w:before="0" w:after="96"/>
        <w:ind w:firstLine="284"/>
        <w:rPr/>
      </w:pPr>
      <w:r>
        <w:rPr>
          <w:rFonts w:cs="Times New Roman" w:ascii="Times New Roman" w:hAnsi="Times New Roman"/>
          <w:spacing w:val="2"/>
          <w:sz w:val="28"/>
          <w:szCs w:val="28"/>
        </w:rPr>
        <w:t>Есть два вида людей, и поэтому им нужно два метода. Женскому очень легко сдаться, подчиниться, пожертвовать, а мужскому уму очень трудно подчиниться, сдаться, пожертвовать, поэтому мужской ум нуждается в методе Патанджали, в пути принятия полной ответственности на себя, а женский ум нуждается в пути преданности, в пути Миры, Чайтаньи, Иисуса: все принадлежит Богу. Да придет Царство твое, да будет воля твоя. Все принадлежит ему. Иисус говорит: "Я принадлежу Богу". Вот в чем смысл его настойчивости. "Он — отец, а я — сын. Сын — ничто иное, как продолжение сознания своего отца, и я принадлежу своему отцу".</w:t>
      </w:r>
    </w:p>
    <w:p>
      <w:pPr>
        <w:pStyle w:val="Normal"/>
        <w:spacing w:before="0" w:after="96"/>
        <w:ind w:firstLine="284"/>
        <w:rPr/>
      </w:pPr>
      <w:r>
        <w:rPr>
          <w:rFonts w:cs="Times New Roman" w:ascii="Times New Roman" w:hAnsi="Times New Roman"/>
          <w:spacing w:val="2"/>
          <w:sz w:val="28"/>
          <w:szCs w:val="28"/>
        </w:rPr>
        <w:t>Но для женственного ума, для восприимчивого ума, для пассивного ума Патанджали не слишком поможет. Такому уму нужна любовь, ему нужно полностью принизить себя, полностью пожертвовать, подчиниться. Растворение, исчезновение необходимо для женственного ума, но для мужского типа ума, Патанджали совершенен. И те, и другие правы, потому что и женственный ум, и мужской ум — это ум, и все человечество разделено на две части, на два вида ума.</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Противоречие кажется, потому что вы не можете понять целостный ум, но благодаря этим двум путям, независимо от того, какой из них вы выберете, вы станете тотальными, и постепенно тотальный ум расцветет в вас.</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Третий вопрос:</w:t>
      </w:r>
    </w:p>
    <w:p>
      <w:pPr>
        <w:pStyle w:val="Normal"/>
        <w:spacing w:before="0" w:after="96"/>
        <w:ind w:firstLine="284"/>
        <w:rPr/>
      </w:pPr>
      <w:r>
        <w:rPr>
          <w:rFonts w:cs="Times New Roman" w:ascii="Times New Roman" w:hAnsi="Times New Roman"/>
          <w:i/>
          <w:iCs/>
          <w:spacing w:val="2"/>
          <w:sz w:val="28"/>
          <w:szCs w:val="28"/>
        </w:rPr>
        <w:t>Возлюбленный Ошо, Рамакришна использовал еду, как якорь для того, чтобы оставаться на поверхности. Но разве одного только сострадания недостаточно для того, чтобы оставаться на поверхности? Извините меня за такой вопрос, но каков ваш якорь?</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r>
    </w:p>
    <w:p>
      <w:pPr>
        <w:pStyle w:val="Normal"/>
        <w:spacing w:before="0" w:after="96"/>
        <w:ind w:firstLine="284"/>
        <w:rPr/>
      </w:pPr>
      <w:r>
        <w:rPr>
          <w:rFonts w:cs="Times New Roman" w:ascii="Times New Roman" w:hAnsi="Times New Roman"/>
          <w:spacing w:val="2"/>
          <w:sz w:val="28"/>
          <w:szCs w:val="28"/>
        </w:rPr>
        <w:t>Во-первых, я должен сказать, что сострадания недостаточно, потому что сострадание чистое, и вы не можете делать якорь из него. Оно настолько чистое, что земная сила притяжения не может воздействовать на него. Земля нуждается в чем-то более материальном, тело нуждается в чем-то более материальном. Тело — это часть земли. Когда вы умираете, земля возвращается в землю, тлен становится тленом. Для того чтобы оставаться в теле, одного лишь сострадания недостаточно.</w:t>
      </w:r>
    </w:p>
    <w:p>
      <w:pPr>
        <w:pStyle w:val="Normal"/>
        <w:spacing w:before="0" w:after="96"/>
        <w:ind w:firstLine="284"/>
        <w:rPr/>
      </w:pPr>
      <w:r>
        <w:rPr>
          <w:rFonts w:cs="Times New Roman" w:ascii="Times New Roman" w:hAnsi="Times New Roman"/>
          <w:spacing w:val="2"/>
          <w:sz w:val="28"/>
          <w:szCs w:val="28"/>
        </w:rPr>
        <w:t>На самом деле, в тот день, когда возникает сострадание, вы готовы оставить свое тело. Сострадание дает вам совершенно другое направление движения — движение вверх, движение за пределы, ввысь. Вас начинает тянуть вверх. Практически невозможно оставаться в теле. Нет, эта чистота не слишком вам поможет. Немного нечистоты необходимо для того, чтобы оставаться на земле и в этом теле, нечто более материальное. Еда прекрасно подходит для этого. Еда — это часть земли, она материальна, она может дать вам какой-то вес.</w:t>
      </w:r>
    </w:p>
    <w:p>
      <w:pPr>
        <w:pStyle w:val="Normal"/>
        <w:spacing w:before="0" w:after="96"/>
        <w:ind w:firstLine="284"/>
        <w:rPr/>
      </w:pPr>
      <w:r>
        <w:rPr>
          <w:rFonts w:cs="Times New Roman" w:ascii="Times New Roman" w:hAnsi="Times New Roman"/>
          <w:spacing w:val="2"/>
          <w:sz w:val="28"/>
          <w:szCs w:val="28"/>
        </w:rPr>
        <w:t>Люди использовали различные способы, различные вещи, но чистое сострадание никогда им в этом не помогало. На самом деле, чистое сострадание — это то, что помогает вам двигаться вверх. Разрешите напомнить вам одно слово: милость. Сила тяжести — это притяжение, направленное вниз, а милость — это притяжение, направленно вверх. В то мгновение, когда вы наполняетесь состраданием, когда вы переполняетесь, милость начинает действовать. Вы становитесь настолько невесомыми, что почти что летите, и в таком случае вам необходима хотя бы небольшая весомость, хотя бы столько, сколько весит лист бумаги, для того, чтобы остаться на этой земл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Рамакришна использовал еду. Еда была его листком бумаги. Он стал невесомым, и нужно было что-то, хотя бы небольшое, чтобы сила притяжения продолжала на него действовать.</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Теперь, вы спрашиваете обо мне, и я расскажу вам одну историю. Четыре приятеля обсуждали свои пристрастия. "Мне нравится свинина", — сказал рабби. "А мне нравится выпивать бутылку бурго в день", — сказал протестантский священник. А священник католической церкви признался: "Мне нравится, когда рядом со мной лежит подружка". Потом они все повернулись к баптистскому священнику, который пожал плечами. "Я? А мне нравится болтать".</w:t>
      </w:r>
    </w:p>
    <w:p>
      <w:pPr>
        <w:pStyle w:val="Normal"/>
        <w:spacing w:before="0" w:after="96"/>
        <w:ind w:firstLine="284"/>
        <w:rPr/>
      </w:pPr>
      <w:r>
        <w:rPr>
          <w:rFonts w:cs="Times New Roman" w:ascii="Times New Roman" w:hAnsi="Times New Roman"/>
          <w:spacing w:val="2"/>
          <w:sz w:val="28"/>
          <w:szCs w:val="28"/>
        </w:rPr>
        <w:t>И таков также мой ответ: мне нравится сплетничать. Вот что дает мне вес. Все эти разговоры — не что иное, как просто болтовня. Это ранит ваше эго, поэтому вы можете назвать это космической болтовней, божественными сплетнями, но это все сплетн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Четвертый вопрос:</w:t>
      </w:r>
    </w:p>
    <w:p>
      <w:pPr>
        <w:pStyle w:val="Normal"/>
        <w:spacing w:before="0" w:after="96"/>
        <w:ind w:firstLine="284"/>
        <w:rPr/>
      </w:pPr>
      <w:r>
        <w:rPr>
          <w:rFonts w:cs="Times New Roman" w:ascii="Times New Roman" w:hAnsi="Times New Roman"/>
          <w:spacing w:val="2"/>
          <w:sz w:val="28"/>
          <w:szCs w:val="28"/>
        </w:rPr>
        <w:t xml:space="preserve">Я </w:t>
      </w:r>
      <w:r>
        <w:rPr>
          <w:rFonts w:cs="Times New Roman" w:ascii="Times New Roman" w:hAnsi="Times New Roman"/>
          <w:i/>
          <w:iCs/>
          <w:spacing w:val="2"/>
          <w:sz w:val="28"/>
          <w:szCs w:val="28"/>
        </w:rPr>
        <w:t xml:space="preserve">смиренно хочу задать вам этот вопрос и искренне надеюсь, что вы на него ответите. Я приехал </w:t>
      </w:r>
      <w:r>
        <w:rPr>
          <w:rFonts w:cs="Times New Roman" w:ascii="Times New Roman" w:hAnsi="Times New Roman"/>
          <w:spacing w:val="2"/>
          <w:sz w:val="28"/>
          <w:szCs w:val="28"/>
        </w:rPr>
        <w:t xml:space="preserve">из </w:t>
      </w:r>
      <w:r>
        <w:rPr>
          <w:rFonts w:cs="Times New Roman" w:ascii="Times New Roman" w:hAnsi="Times New Roman"/>
          <w:i/>
          <w:iCs/>
          <w:spacing w:val="2"/>
          <w:sz w:val="28"/>
          <w:szCs w:val="28"/>
        </w:rPr>
        <w:t>Сингапура и скоро вернусь обратно. Сегодня утром, сэр, вы сказали, что эго — это камень преткновения, и только благодаря возвышению над эго мы сможет обрести удовлетворение нашего главного бытия, нашей природы. Вы сказали, что, концентрируясь на сексуальных импульсах, мы можем обрести просветление. Но не думаете ли вы, что эти два заявления противоречивые, потому что если вы концентрируетесь на сексуальных действиях или импульсах, вы становитесь тем, кто совершает действия, вы становитесь эгоистичными. Но нам кажется, что, только, будучи в отречении от чувственных наслаждений, мы можем достигнуть того, к чему стремимся. Я смиренно молюсь, чтобы вы пролили свет на этот вопрос и прояснили неправильное понимание в моем уме.</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Это вопрос, должно быть, задал индус. Это Гангла Ран. Я хочу, чтобы вы отметили то, что этот вопрос задан индусом, потому что он показывает качество индийского ума. Попытайтесь расчленить этот вопрос на част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Я </w:t>
      </w:r>
      <w:r>
        <w:rPr>
          <w:rFonts w:cs="Times New Roman" w:ascii="Times New Roman" w:hAnsi="Times New Roman"/>
          <w:i/>
          <w:iCs/>
          <w:spacing w:val="2"/>
          <w:sz w:val="28"/>
          <w:szCs w:val="28"/>
        </w:rPr>
        <w:t>смиренно желаю задать вам этот вопрос и искренне надеюсь, что вы ответите на него.</w:t>
      </w:r>
    </w:p>
    <w:p>
      <w:pPr>
        <w:pStyle w:val="Normal"/>
        <w:spacing w:before="0" w:after="96"/>
        <w:ind w:firstLine="284"/>
        <w:rPr/>
      </w:pPr>
      <w:r>
        <w:rPr>
          <w:rFonts w:cs="Times New Roman" w:ascii="Times New Roman" w:hAnsi="Times New Roman"/>
          <w:spacing w:val="2"/>
          <w:sz w:val="28"/>
          <w:szCs w:val="28"/>
        </w:rPr>
        <w:t>Это не нужно говорить, но индийский ум очень формален. Он неискренний, он непрямолинейный, он всегда прячется за ритуалами и за словами, он выглядит вежливым, но это не так, потому что вежливый ум — это прямолинейный ум, спонтанный. Вам не нужно прятаться за формальностями, за этикетом, по крайней мере, здесь этого делать не нужн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Долг не формален, и этикет не поможет вам решить ваши жизненные трудности, наоборот, он может создать вам трудност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i/>
          <w:iCs/>
          <w:spacing w:val="2"/>
          <w:sz w:val="28"/>
          <w:szCs w:val="28"/>
        </w:rPr>
        <w:t>Сегодня утром, сэр, вы сказали, что эго — это камень преткновения, и только преодолев эго, мы можем удовлетворить главную природу.</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Во-первых, мне бы хотелось отметить, что вы услышали то, что я не говорил, и это тоже часть индийского ума. Индийскому уму очень трудно услышать то, что сказано, потому что у него уже есть свои собственные представления, и, на самом деле, их даже очень много. У него есть философии, религии, великие традиции, вся эта чепуха, и он продолжает все путать по своему собственному желанию.</w:t>
      </w:r>
    </w:p>
    <w:p>
      <w:pPr>
        <w:pStyle w:val="Normal"/>
        <w:spacing w:before="0" w:after="96"/>
        <w:ind w:firstLine="284"/>
        <w:rPr/>
      </w:pPr>
      <w:r>
        <w:rPr>
          <w:rFonts w:cs="Times New Roman" w:ascii="Times New Roman" w:hAnsi="Times New Roman"/>
          <w:spacing w:val="2"/>
          <w:sz w:val="28"/>
          <w:szCs w:val="28"/>
        </w:rPr>
        <w:t xml:space="preserve">Во-первых, я сказал "превзойти", но я не сказал "преодолеть". А этот джентльмен говорит: </w:t>
      </w:r>
      <w:r>
        <w:rPr>
          <w:rFonts w:cs="Times New Roman" w:ascii="Times New Roman" w:hAnsi="Times New Roman"/>
          <w:i/>
          <w:iCs/>
          <w:spacing w:val="2"/>
          <w:sz w:val="28"/>
          <w:szCs w:val="28"/>
        </w:rPr>
        <w:t xml:space="preserve">Вы сказали, что эго — это камень преткновения, и только преодолев или превзойдя его. </w:t>
      </w:r>
      <w:r>
        <w:rPr>
          <w:rFonts w:cs="Times New Roman" w:ascii="Times New Roman" w:hAnsi="Times New Roman"/>
          <w:spacing w:val="2"/>
          <w:sz w:val="28"/>
          <w:szCs w:val="28"/>
        </w:rPr>
        <w:t>Но это совершенно два разных слова. Преодоление — это подавление, это завоевание, это насилие, это борьба и сражение, но когда вы боретесь, вы не можете превзойти эго, потому что эго живет благодаря борьбе и сражениям. Поэтому, преодолевая, вы не можете преодолеть эго. Чем больше вы пытаетесь, тем больше вы будете становиться эгоистичными. Конечно, теперь ваше эго будет религиозным, святым, благочестивым, и помните: когда эго становится благочестивым, оно становится более тонким и более опасным. Это очищенный яд.</w:t>
      </w:r>
    </w:p>
    <w:p>
      <w:pPr>
        <w:pStyle w:val="Normal"/>
        <w:spacing w:before="0" w:after="96"/>
        <w:ind w:firstLine="284"/>
        <w:rPr/>
      </w:pPr>
      <w:r>
        <w:rPr>
          <w:rFonts w:cs="Times New Roman" w:ascii="Times New Roman" w:hAnsi="Times New Roman"/>
          <w:spacing w:val="2"/>
          <w:sz w:val="28"/>
          <w:szCs w:val="28"/>
        </w:rPr>
        <w:t>Преодоление и возвышение — совершенно разные вещи. В чем их отличие? Возвышение происходит благодаря пониманию, а преодоление возникает благодаря борьбе. Вы боретесь, вы бросаете эго на землю, прыгаете на грудь, усаживаетесь, вы сражаетесь, вы преодолеваете. Но вам всегда приходится делать это, и вы попадаете в ловушку. Вы не можете оставить этого, потому что в то мгновение, когда вы оставляете, эго снова поднимается.</w:t>
      </w:r>
    </w:p>
    <w:p>
      <w:pPr>
        <w:pStyle w:val="Normal"/>
        <w:spacing w:before="0" w:after="96"/>
        <w:ind w:firstLine="284"/>
        <w:rPr/>
      </w:pPr>
      <w:r>
        <w:rPr>
          <w:rFonts w:cs="Times New Roman" w:ascii="Times New Roman" w:hAnsi="Times New Roman"/>
          <w:spacing w:val="2"/>
          <w:sz w:val="28"/>
          <w:szCs w:val="28"/>
        </w:rPr>
        <w:t>Поэтому эгоистический человек, который пытается преодолеть свое эго, будет смиренным, но в его смирении будет присутствовать эго, и вы не можете найти более эгоистических людей, чем смиренные люди. Они говорят: "Мы ничто", но посмотрите им в глаза. Они говорят: "Мы просто пыль у ваших ног, сэр", но посмотрите в их глаза, посмотрите на то, что они говорят.</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Позвольте мне рассказать вам одну историю. "Доктор, — начал жаловаться пациент, — у меня очень сильно болит голова. Что вы можете мне посоветовать?" "Вы слишком много курите?" — спросил доктор. "Нет, — ответил пациент, — я никогда не прикасался к табаку. Более того: я никогда не пил и уже двадцать лет не занимался сексом". "В этом случае, единственная причина, — сказал доктор, — по которой у вас так сильно болит голова — это то, что у вас слишком сильно затянут галстук".</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Если вы будете преодолевать, это будет происходить. Ваш галстук будет тугим, и у вас будет болеть голова.</w:t>
      </w:r>
    </w:p>
    <w:p>
      <w:pPr>
        <w:pStyle w:val="Normal"/>
        <w:spacing w:before="0" w:after="96"/>
        <w:ind w:firstLine="284"/>
        <w:rPr/>
      </w:pPr>
      <w:r>
        <w:rPr>
          <w:rFonts w:cs="Times New Roman" w:ascii="Times New Roman" w:hAnsi="Times New Roman"/>
          <w:spacing w:val="2"/>
          <w:sz w:val="28"/>
          <w:szCs w:val="28"/>
        </w:rPr>
        <w:t>Это происходит со всеми религиозными людьми. Они становятся лживыми, неискренними, слишком напряженными. Когда возникает гнев, они продолжают улыбаться. Их улыбки — это нарисованные улыбки, естественно. Они продолжают загонять гнев глубоко в свое бессознательное, но все, что вы подавляете, пускает корни в ваше бытие, это становится вашей неотъемлемой частью. Из-за того, что религиозный человек не гневается, он не чувствует вину из-за этого. При вспышке гнева он внешне не меняется, но гнев становится самим образом его жизни. Вы никогда не увидите, как он покраснел от гнева, но вы можете увидеть и почувствовать, что он всегда гневается. Гнев циркулирует в его крови, эго течет как подводный поток в нем в каждом его действии. На самом деле, он слишком сильно озабочен тем, что ему приходится преодолевать, и он всегда пытается защититься, и он всегда сохраняет в себе настроение защиты.</w:t>
      </w:r>
    </w:p>
    <w:p>
      <w:pPr>
        <w:pStyle w:val="Normal"/>
        <w:spacing w:before="0" w:after="96"/>
        <w:ind w:firstLine="284"/>
        <w:rPr/>
      </w:pPr>
      <w:r>
        <w:rPr>
          <w:rFonts w:cs="Times New Roman" w:ascii="Times New Roman" w:hAnsi="Times New Roman"/>
          <w:spacing w:val="2"/>
          <w:sz w:val="28"/>
          <w:szCs w:val="28"/>
        </w:rPr>
        <w:t xml:space="preserve">Нет, преодоление - не есть возвышение. Возвышение несет с собой красоту, а преодоление уродливо. Когда вы возвышаетесь, вы понимаете всю глупость, всю нелепость эго. Вы понимаете иллюзию эго, вы понимаете основное желание, которое не имеет никакого основания, и постепенно вы отбрасываете. Это происходит само собой. Не думайте, что вы отбрасываете сами, потому что если </w:t>
      </w:r>
      <w:r>
        <w:rPr>
          <w:rFonts w:cs="Times New Roman" w:ascii="Times New Roman" w:hAnsi="Times New Roman"/>
          <w:i/>
          <w:spacing w:val="2"/>
          <w:sz w:val="28"/>
          <w:szCs w:val="28"/>
        </w:rPr>
        <w:t>вы</w:t>
      </w:r>
      <w:r>
        <w:rPr>
          <w:rFonts w:cs="Times New Roman" w:ascii="Times New Roman" w:hAnsi="Times New Roman"/>
          <w:spacing w:val="2"/>
          <w:sz w:val="28"/>
          <w:szCs w:val="28"/>
        </w:rPr>
        <w:t xml:space="preserve"> будете отбрасывать, вы снова делаете это при помощи эго, которое говорит: "</w:t>
      </w:r>
      <w:r>
        <w:rPr>
          <w:rFonts w:cs="Times New Roman" w:ascii="Times New Roman" w:hAnsi="Times New Roman"/>
          <w:i/>
          <w:spacing w:val="2"/>
          <w:sz w:val="28"/>
          <w:szCs w:val="28"/>
        </w:rPr>
        <w:t>Я</w:t>
      </w:r>
      <w:r>
        <w:rPr>
          <w:rFonts w:cs="Times New Roman" w:ascii="Times New Roman" w:hAnsi="Times New Roman"/>
          <w:spacing w:val="2"/>
          <w:sz w:val="28"/>
          <w:szCs w:val="28"/>
        </w:rPr>
        <w:t xml:space="preserve"> отбросил эго". Это происходит благодаря пониманию. Понимание действует как огонь, который сжигает эго.</w:t>
      </w:r>
    </w:p>
    <w:p>
      <w:pPr>
        <w:pStyle w:val="Normal"/>
        <w:spacing w:before="0" w:after="96"/>
        <w:ind w:firstLine="284"/>
        <w:rPr/>
      </w:pPr>
      <w:r>
        <w:rPr>
          <w:rFonts w:cs="Times New Roman" w:ascii="Times New Roman" w:hAnsi="Times New Roman"/>
          <w:spacing w:val="2"/>
          <w:sz w:val="28"/>
          <w:szCs w:val="28"/>
        </w:rPr>
        <w:t>И помните о том, что есть один способ, при помощи которого вы можете понять, преодолели ли вы эго или возвысились над ним. Если вы преодолеваете, то вы будете смиренными, но если вы возвышаетесь, то вы не будете ни эгоистичными, ни смиренными, потому что это уже не будет иметь к вам никакого отношения. Только эгоист может быть смиренным. Когда эго нет, как вы можете быть смиренными? Кто будет смиренным, когда все основание исчезло? Поэтому, когда эго преодолевается, оно превращается в смирение, а когда эго превосходится, человек просто высвобождается из ловушки, он перестает быть и смиренным, и эгоистичным. Он становится простым. Он становится истинным, он становится искренним, он не будет преувеличивать, и бросаться из крайности в крайность. Преувеличение — это часть эго. Сначала вы преувеличиваете: "Я самый великий человек", а потом вы преувеличиваете и говорите: "Я самый смиренный, самый падший". Сначала вы преувеличиваете и говорите: "Я - пуп земли, я особенный", а потом вы преувеличиваете и говорите: "Я никто, просто дерьм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Почему вы хотите, чтобы мир признал вас, чтобы он вас восхвалял, а когда вы обнаруживаете, что это не действует... потому что все находятся в одной и той же ловушке, и никто не беспокоится о том, чтобы возвеличивать вас. Все беспокоятся о том, чтобы возвеличить самого себя. Все пытаются достичь этого тем или иным образом, а когда вы чувствуете, что соревнование слишком затянулось и утомляет вас, когда вы чувствуете, что этому нет конца, вы бросаетесь в другую крайность. Вы становитесь очень хитрыми и идете по более скользкому пути. Вы говорите: "Я никто", но вы ждете. Если теперь признают то, что вы никто, то люди начнут тянуться к вам, они подумают, что вы великий святой: вы настолько смиренны, что вы отбросили полностью эго. И вы начинаете улыбаться в глубине души. Ваше эго чувствует лесть, чувствует себя польщенным. И вы говорите: "Вот теперь они пришл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Помните, преодоление не значит возвышени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i/>
          <w:iCs/>
          <w:spacing w:val="2"/>
          <w:sz w:val="28"/>
          <w:szCs w:val="28"/>
        </w:rPr>
        <w:t xml:space="preserve">Этим утром, сэр, вы сказали, что эго — </w:t>
      </w:r>
      <w:r>
        <w:rPr>
          <w:rFonts w:cs="Times New Roman" w:ascii="Times New Roman" w:hAnsi="Times New Roman"/>
          <w:i/>
          <w:spacing w:val="2"/>
          <w:sz w:val="28"/>
          <w:szCs w:val="28"/>
        </w:rPr>
        <w:t>это</w:t>
      </w:r>
      <w:r>
        <w:rPr>
          <w:rFonts w:cs="Times New Roman" w:ascii="Times New Roman" w:hAnsi="Times New Roman"/>
          <w:spacing w:val="2"/>
          <w:sz w:val="28"/>
          <w:szCs w:val="28"/>
        </w:rPr>
        <w:t xml:space="preserve"> </w:t>
      </w:r>
      <w:r>
        <w:rPr>
          <w:rFonts w:cs="Times New Roman" w:ascii="Times New Roman" w:hAnsi="Times New Roman"/>
          <w:i/>
          <w:iCs/>
          <w:spacing w:val="2"/>
          <w:sz w:val="28"/>
          <w:szCs w:val="28"/>
        </w:rPr>
        <w:t xml:space="preserve">камень преткновения, и только преодолев или превзойдя его... </w:t>
      </w:r>
      <w:r>
        <w:rPr>
          <w:rFonts w:cs="Times New Roman" w:ascii="Times New Roman" w:hAnsi="Times New Roman"/>
          <w:spacing w:val="2"/>
          <w:sz w:val="28"/>
          <w:szCs w:val="28"/>
        </w:rPr>
        <w:t xml:space="preserve">Никогда не используйте параллель между словами "преодолеть" и "превзойти", это совершенно разные явления, совершенно разные слова, </w:t>
      </w:r>
      <w:r>
        <w:rPr>
          <w:rFonts w:cs="Times New Roman" w:ascii="Times New Roman" w:hAnsi="Times New Roman"/>
          <w:i/>
          <w:iCs/>
          <w:spacing w:val="2"/>
          <w:sz w:val="28"/>
          <w:szCs w:val="28"/>
        </w:rPr>
        <w:t>и тогда мы можем достичь удовлетворения нашей главной природы.</w:t>
      </w:r>
    </w:p>
    <w:p>
      <w:pPr>
        <w:pStyle w:val="Normal"/>
        <w:spacing w:before="0" w:after="96"/>
        <w:ind w:firstLine="284"/>
        <w:rPr/>
      </w:pPr>
      <w:r>
        <w:rPr>
          <w:rFonts w:cs="Times New Roman" w:ascii="Times New Roman" w:hAnsi="Times New Roman"/>
          <w:i/>
          <w:iCs/>
          <w:spacing w:val="2"/>
          <w:sz w:val="28"/>
          <w:szCs w:val="28"/>
        </w:rPr>
        <w:t xml:space="preserve">То, как вы сказали, что, сконцентрировавшись на сексуальных импульсах... </w:t>
      </w:r>
      <w:r>
        <w:rPr>
          <w:rFonts w:cs="Times New Roman" w:ascii="Times New Roman" w:hAnsi="Times New Roman"/>
          <w:spacing w:val="2"/>
          <w:sz w:val="28"/>
          <w:szCs w:val="28"/>
        </w:rPr>
        <w:t>Я никогда не говорил этого. Я сказал "самьяма", а не просто концентрация. Самьяма — это концентрация, медитация, и самадхи, и экстаз — все вместе. Вот так вы слышите лишь то, что хотите услышать, и поэтому я должен повторить несколько раз, и, несмотря на это, вы продолжаете упускать.</w:t>
      </w:r>
    </w:p>
    <w:p>
      <w:pPr>
        <w:pStyle w:val="Normal"/>
        <w:spacing w:before="0" w:after="96"/>
        <w:ind w:firstLine="284"/>
        <w:rPr/>
      </w:pPr>
      <w:r>
        <w:rPr>
          <w:rFonts w:cs="Times New Roman" w:ascii="Times New Roman" w:hAnsi="Times New Roman"/>
          <w:spacing w:val="2"/>
          <w:sz w:val="28"/>
          <w:szCs w:val="28"/>
        </w:rPr>
        <w:t xml:space="preserve">Если вы помните, вчера я повторил неоднократно слова самьяма, я пытался объяснить вам, что оно значит. Это не просто концентрация, концентрация — это только первый шаг к самьяме. Второй шаг — это медитация. Во время медитации концентрация уходит. Так и должно быть, потому что когда вы переходите на следующую ступень, вы должны оставить предыдущую, иначе как вы можете двигаться? Когда вы идете по лестнице, вы продолжаете оставлять за собой ступени. Первая ступень оставляется, и вы переходите на вторую. Концентрация оставляется, и вы переходите к медитации. Дхарма отбрасывается и переходит в дхьяну, и потом наступает третья ступень — самадхи, экстаз. Тогда медитация также оставляется, и вы достигаете самадхи. И все эти три ступени вместе называются самьямой. Когда вы используете слово самьяма относительно секса, помните о том, что из этого выходит брахмачарья, а не только концентрация. </w:t>
      </w:r>
      <w:r>
        <w:rPr>
          <w:rFonts w:cs="Times New Roman" w:ascii="Times New Roman" w:hAnsi="Times New Roman"/>
          <w:i/>
          <w:spacing w:val="2"/>
          <w:sz w:val="28"/>
          <w:szCs w:val="28"/>
        </w:rPr>
        <w:t xml:space="preserve">Вы сказали, что, концентрируясь на сексуальных импульсах, вы можете обрести просветление. </w:t>
      </w:r>
      <w:r>
        <w:rPr>
          <w:rFonts w:cs="Times New Roman" w:ascii="Times New Roman" w:hAnsi="Times New Roman"/>
          <w:spacing w:val="2"/>
          <w:sz w:val="28"/>
          <w:szCs w:val="28"/>
        </w:rPr>
        <w:t>Да, если вы обратите самьяму на любой импульс, вы можете освободиться от него, потому что в глубоком самадхи к вам приходит необыкновенное понимание, и только понимание освобождает. Ум, который понимает, не должен убегать и избегать. Вы должны столкнуться с тем, что вас волнует, лицом к лицу, и тогда трудность исчезнет. Ваш огонь понимания такой, что трудность сгорает.</w:t>
      </w:r>
    </w:p>
    <w:p>
      <w:pPr>
        <w:pStyle w:val="Normal"/>
        <w:spacing w:before="0" w:after="96"/>
        <w:ind w:firstLine="284"/>
        <w:rPr/>
      </w:pPr>
      <w:r>
        <w:rPr>
          <w:rFonts w:cs="Times New Roman" w:ascii="Times New Roman" w:hAnsi="Times New Roman"/>
          <w:spacing w:val="2"/>
          <w:sz w:val="28"/>
          <w:szCs w:val="28"/>
        </w:rPr>
        <w:t>Если вы обратите самьяму на свое сексуальное желание, ваше желание исчезнет. Оно не будет преодолено — вы превзойдете его.</w:t>
      </w:r>
    </w:p>
    <w:p>
      <w:pPr>
        <w:pStyle w:val="Normal"/>
        <w:spacing w:before="0" w:after="96"/>
        <w:ind w:firstLine="284"/>
        <w:rPr/>
      </w:pPr>
      <w:r>
        <w:rPr>
          <w:rFonts w:cs="Times New Roman" w:ascii="Times New Roman" w:hAnsi="Times New Roman"/>
          <w:i/>
          <w:iCs/>
          <w:spacing w:val="2"/>
          <w:sz w:val="28"/>
          <w:szCs w:val="28"/>
        </w:rPr>
        <w:t xml:space="preserve">Не думаете ли вы, что эти два заявления противоречивы? </w:t>
      </w:r>
      <w:r>
        <w:rPr>
          <w:rFonts w:cs="Times New Roman" w:ascii="Times New Roman" w:hAnsi="Times New Roman"/>
          <w:spacing w:val="2"/>
          <w:sz w:val="28"/>
          <w:szCs w:val="28"/>
        </w:rPr>
        <w:t>Нет, я не думаю. Вы совершенно запутались, и ваша запутанность стала вашей идеологией. Идеология всегда запутанная. Вы всегда слушаете и прячетесь за своей идеологией, за своими опасениями. Очень трудно найти в Индии человека, который слушает непосредственно. У вас внутри постоянно продолжает звучать Бхагавадгита, Веды, Упанишады. Все индусы стали попугаями, они продолжают повторять, не понимая ничего. Потому что, если вы понимаете, вам будет не нужна Бхагавадгита. Потому что расцветет ваша собственная божественная песня. Вы сами начнете петь, вы начнете идти по своему собственному пути. Кришна шел по своему пути. Почему вы должны делать то же самое, что делал он? Разве вы должны становиться имитаторами и копировать его? Но вы становитесь просто имитаторами. Все индусы, практически все, стали имитаторами. У них лживые лица, маски, и они продолжают думать, что эта страна очень религиозна, но это не так, это одна из наиболее хитрых стран во всем мир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t>Не думаете ли вы, что эти два заявления противоречивы, потому что если вы будете концентрироваться на сексуальных действиях или импульсах, вы станете тем, кто совершает действие, вы станете эгоистичными?</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Кто вам сказал, что если вы будете делать самьяму, направленную на секс, вы станете делателем? Самьяма означает свидетельствование, чистое свидетельствование. Вы станете наблюдателем, а не делателем. Как вы можете стать делателем, когда вы видите сексуальные импульсы, когда вы видите их, то, что вы видите, становится отличным от того, кто видит.</w:t>
      </w:r>
    </w:p>
    <w:p>
      <w:pPr>
        <w:pStyle w:val="Normal"/>
        <w:spacing w:before="0" w:after="96"/>
        <w:ind w:firstLine="284"/>
        <w:rPr/>
      </w:pPr>
      <w:r>
        <w:rPr>
          <w:rFonts w:cs="Times New Roman" w:ascii="Times New Roman" w:hAnsi="Times New Roman"/>
          <w:spacing w:val="2"/>
          <w:sz w:val="28"/>
          <w:szCs w:val="28"/>
        </w:rPr>
        <w:t>Вы здесь видите меня, вы отделены от меня, я отделен от вас. Я вижу вас, вы — объект моего видения, и у меня есть способность видеть вас. Вы отделены, и я отделен.</w:t>
      </w:r>
    </w:p>
    <w:p>
      <w:pPr>
        <w:pStyle w:val="Normal"/>
        <w:spacing w:before="0" w:after="96"/>
        <w:ind w:firstLine="284"/>
        <w:rPr/>
      </w:pPr>
      <w:r>
        <w:rPr>
          <w:rFonts w:cs="Times New Roman" w:ascii="Times New Roman" w:hAnsi="Times New Roman"/>
          <w:spacing w:val="2"/>
          <w:sz w:val="28"/>
          <w:szCs w:val="28"/>
        </w:rPr>
        <w:t>Познаваемое отделено от того, кто познает. Видящий отделен от того, что он видит. И когда вы приносите самьяму и направляете ее на импульсы, какие бы то ни были импульсы — сексуальные, импульс жадности, эго, внезапно вы отделяетесь от них и видите их. Они предстают пред вами как объекты, и там будете также вы сами — наблюдатель. Как же вы можете стать делателем? Человек становится делателем тогда, когда он теряет свое чувство свидетельствования. Тогда он начинает отождествлять себя с объектами своего видения, он начинает говорить: "Это секс. Это я. И этот голод в теле — это и есть я, он принадлежит мне". Если вы наблюдаете за своим голодом, то вы видите, что голод отделен от вас, он находится в вашем теле, а вы далеко за его пределам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Просто попытайтесь. Когда вы чувствуете голод, сядьте, закройте глаза, наблюдайте за своим голодом. Вы не должны отождествлять себя со своим голодом. Если вы чувствуете, что вы себя отождествляете, в это самое мгновение вы теряете чувство свидетельствования, вы становитесь делателем. Все искусство свидетельствования направлено на то, чтобы помочь вам чувствовать отделенность от того, за что вы цепляетесь.</w:t>
      </w:r>
    </w:p>
    <w:p>
      <w:pPr>
        <w:pStyle w:val="Normal"/>
        <w:spacing w:before="0" w:after="96"/>
        <w:ind w:firstLine="284"/>
        <w:rPr/>
      </w:pPr>
      <w:r>
        <w:rPr>
          <w:rFonts w:cs="Times New Roman" w:ascii="Times New Roman" w:hAnsi="Times New Roman"/>
          <w:spacing w:val="2"/>
          <w:sz w:val="28"/>
          <w:szCs w:val="28"/>
        </w:rPr>
        <w:t xml:space="preserve">Нет, делатель никогда не возникает из самьямы. Делатель отбрасывается, он исчезает. Внезапно вы видите, что вы никогда ничего не делали, все просто происходило, вы ничего не делали, вы не делатель, вы чистый свидетель, </w:t>
      </w:r>
      <w:r>
        <w:rPr>
          <w:rFonts w:cs="Times New Roman" w:ascii="Times New Roman" w:hAnsi="Times New Roman"/>
          <w:i/>
          <w:spacing w:val="2"/>
          <w:sz w:val="28"/>
          <w:szCs w:val="28"/>
        </w:rPr>
        <w:t>сакши</w:t>
      </w:r>
      <w:r>
        <w:rPr>
          <w:rFonts w:cs="Times New Roman" w:ascii="Times New Roman" w:hAnsi="Times New Roman"/>
          <w:spacing w:val="2"/>
          <w:sz w:val="28"/>
          <w:szCs w:val="28"/>
        </w:rPr>
        <w:t>, и это высшая точка, которая должна подойти к религии.</w:t>
      </w:r>
    </w:p>
    <w:p>
      <w:pPr>
        <w:pStyle w:val="Normal"/>
        <w:spacing w:before="0" w:after="96"/>
        <w:ind w:firstLine="284"/>
        <w:rPr/>
      </w:pPr>
      <w:r>
        <w:rPr>
          <w:rFonts w:cs="Times New Roman" w:ascii="Times New Roman" w:hAnsi="Times New Roman"/>
          <w:i/>
          <w:iCs/>
          <w:spacing w:val="2"/>
          <w:sz w:val="28"/>
          <w:szCs w:val="28"/>
        </w:rPr>
        <w:t xml:space="preserve">Мы думаем, что только в отречении от чувственных наслаждений, мы можем достичь цели. </w:t>
      </w:r>
      <w:r>
        <w:rPr>
          <w:rFonts w:cs="Times New Roman" w:ascii="Times New Roman" w:hAnsi="Times New Roman"/>
          <w:spacing w:val="2"/>
          <w:sz w:val="28"/>
          <w:szCs w:val="28"/>
        </w:rPr>
        <w:t>Это создает трудности. У вас есть какие-то идеи. Вы думаете. Если у вас есть какие-то мысли, вы должны их практиковать, и тогда вы поймете их ложность. Они когда-то были в вас, но вы еще не пресытились ими, и что случилось с вами из-за этих ложных идей? Разве это вас преобразило? Разве вы стали освобожденными благодаря ним? Будьте немного разумными, просто увидьте: эти мысли вы тащили в себе всю вашу жизнь, и что произошло? Они подобны помойной яме внутри вас. Ничто не случилось, вы должны очистить ваше внутреннее пространство.</w:t>
      </w:r>
    </w:p>
    <w:p>
      <w:pPr>
        <w:pStyle w:val="Normal"/>
        <w:spacing w:before="0" w:after="96"/>
        <w:ind w:firstLine="284"/>
        <w:rPr/>
      </w:pPr>
      <w:r>
        <w:rPr>
          <w:rFonts w:cs="Times New Roman" w:ascii="Times New Roman" w:hAnsi="Times New Roman"/>
          <w:spacing w:val="2"/>
          <w:sz w:val="28"/>
          <w:szCs w:val="28"/>
        </w:rPr>
        <w:t>Здесь я пытаюсь дать вам другие идеи и другие ценности. Все мои усилия направлены на то, чтобы уничтожить вас полностью, разрушить вас полностью, разрушить ваш ум, настолько его разрушить, чтобы вы попали в состояние не ума, чистого видения, вот и все. Я не верю ни в какую идеологию, я не хочу верить ни в какую идеологию. Все идеологии лживые, и я говорю "все идеологии", включая свою собственную, потому что идеи не могут принести реальность. Истина познается только тогда, когда в вас нет никаких мыслей о ней.</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Истинное есть, и вы настолько полны мыслями, что вы продолжаете пропускать истину. Когда вы слушаете меня, если вы слушаете через призму своих мыслей, вы будете все больше и больше запутываться.</w:t>
      </w:r>
    </w:p>
    <w:p>
      <w:pPr>
        <w:pStyle w:val="Normal"/>
        <w:spacing w:before="0" w:after="96"/>
        <w:ind w:firstLine="284"/>
        <w:rPr/>
      </w:pPr>
      <w:r>
        <w:rPr>
          <w:rFonts w:cs="Times New Roman" w:ascii="Times New Roman" w:hAnsi="Times New Roman"/>
          <w:spacing w:val="2"/>
          <w:sz w:val="28"/>
          <w:szCs w:val="28"/>
        </w:rPr>
        <w:t>Пожалуйста, на несколько минут, пока вы здесь, отложите свои идеи в сторону, просто слушайте меня. Я не говорю, чтобы вы верили в то, что я говорю. Я хочу, чтобы вы просто слушали, чтобы вы дали себе шанс, а думали уже потом. Но что происходит? Я говорю что-то, а вы бормочете что-то другое внутри. Перестаньте крутить эту магнитофонную запись. Остановите магнитофон, иначе вы не сможете понять меня, вы не сможете понять того, о чем я говорю. На самом деле, я не слишком-то много говорю, скорее, я здесь присутствую. Мои слова — это просто способ пребывания с вами.</w:t>
      </w:r>
    </w:p>
    <w:p>
      <w:pPr>
        <w:pStyle w:val="Normal"/>
        <w:spacing w:before="0" w:after="96"/>
        <w:ind w:firstLine="284"/>
        <w:rPr/>
      </w:pPr>
      <w:r>
        <w:rPr>
          <w:rFonts w:cs="Times New Roman" w:ascii="Times New Roman" w:hAnsi="Times New Roman"/>
          <w:spacing w:val="2"/>
          <w:sz w:val="28"/>
          <w:szCs w:val="28"/>
        </w:rPr>
        <w:t>Поэтому, если вы отложите свои мысли немного в сторону...</w:t>
      </w:r>
    </w:p>
    <w:p>
      <w:pPr>
        <w:pStyle w:val="Normal"/>
        <w:spacing w:before="0" w:after="96"/>
        <w:ind w:firstLine="284"/>
        <w:rPr/>
      </w:pPr>
      <w:r>
        <w:rPr>
          <w:rFonts w:cs="Times New Roman" w:ascii="Times New Roman" w:hAnsi="Times New Roman"/>
          <w:spacing w:val="2"/>
          <w:sz w:val="28"/>
          <w:szCs w:val="28"/>
        </w:rPr>
        <w:t>Я не говорю, чтобы вы отбросили их навсегда. Просто отложите их в сторону и слушайте меня, — тогда вы сможете потом снова вернуться к ним, если вы почувствуете, что вам с мыслями будет лучше, но не перемешивайте все в одну кучу.</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Одна история. Один иудей, очень старый человек, поехал к своему сыну в Америку, и он был шокирован, когда увидел, что его сын не следует иудейским законам. Он спросил его: "Ты что, хочешь сказать, что ты не соблюдаешь диету?" — "Папа, я ел в ресторанах, но в них не так просто соблюдать диету". — "Но ты, по крайней мере, соблюдаешь субботу?" — "Извини, папа, но в Америке очень сложно делать это". "Скажи мне, сын, — сказал старик, — ты хотя бы по-прежнему обрезан?"</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Так работает старый ум. Отбросьте его, отложите в сторону, и только тогда вы сможете понять меня, иначе это невозможн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Следующий вопрос: </w:t>
      </w:r>
    </w:p>
    <w:p>
      <w:pPr>
        <w:pStyle w:val="Normal"/>
        <w:spacing w:before="0" w:after="96"/>
        <w:ind w:firstLine="284"/>
        <w:rPr/>
      </w:pPr>
      <w:r>
        <w:rPr>
          <w:rFonts w:cs="Times New Roman" w:ascii="Times New Roman" w:hAnsi="Times New Roman"/>
          <w:i/>
          <w:iCs/>
          <w:spacing w:val="2"/>
          <w:sz w:val="28"/>
          <w:szCs w:val="28"/>
        </w:rPr>
        <w:t>Вчера вы объясняли самьяму, как синтез концентрации, медитации и самадхи. Пожалуйста, объясните различие между самьямой и окончательным просветлением. Почему Патанджали никогда не говорил о катарсисе, тогда как вы обращаете очень много внимания на катарсис? Пожалуйста, объясните, как можно избежать излишнего увлечения психическими силами? Как можно отличить, отрабатываете ли вы все еще прорабда-карму или создаете новую карму, и если мгновение смерти можно определить с точностью до секунд, то означает ли это, что у человека нет свободы, умереть немного раньше. Есть ли у него возможность продлить промежуток своей жизни?</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r>
    </w:p>
    <w:p>
      <w:pPr>
        <w:pStyle w:val="Normal"/>
        <w:spacing w:before="0" w:after="96"/>
        <w:ind w:firstLine="284"/>
        <w:rPr/>
      </w:pPr>
      <w:r>
        <w:rPr>
          <w:rFonts w:cs="Times New Roman" w:ascii="Times New Roman" w:hAnsi="Times New Roman"/>
          <w:spacing w:val="2"/>
          <w:sz w:val="28"/>
          <w:szCs w:val="28"/>
        </w:rPr>
        <w:t xml:space="preserve">Первое. </w:t>
      </w:r>
      <w:r>
        <w:rPr>
          <w:rFonts w:cs="Times New Roman" w:ascii="Times New Roman" w:hAnsi="Times New Roman"/>
          <w:i/>
          <w:iCs/>
          <w:spacing w:val="2"/>
          <w:sz w:val="28"/>
          <w:szCs w:val="28"/>
        </w:rPr>
        <w:t>Пожалуйста, объясните различие между самьямой и конечным просветлением.</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r>
    </w:p>
    <w:p>
      <w:pPr>
        <w:pStyle w:val="Normal"/>
        <w:spacing w:before="0" w:after="96"/>
        <w:ind w:firstLine="284"/>
        <w:rPr/>
      </w:pPr>
      <w:r>
        <w:rPr>
          <w:rFonts w:cs="Times New Roman" w:ascii="Times New Roman" w:hAnsi="Times New Roman"/>
          <w:spacing w:val="2"/>
          <w:sz w:val="28"/>
          <w:szCs w:val="28"/>
        </w:rPr>
        <w:t>Пусть вас не волнует конечное просветление. Его невозможно описать и невозможно объяснить. Если вас это на самом деле интересует, я готов дать вам это высшее просветление, но не просите, чтобы я объяснил вам, что это такое. Гораздо проще вам его дать, нежели описать, потому что никакие описания не будет справедливыми. Никто никогда не мог описать это. Самьяму можно описать, потому что самьяма — это метод, но просветление не может быть описано, потому что оно происходит с теми, кто добивается самьямы.</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Самьяма подобна тому, что вы сажаете семя, поливаете семя, защищаете дерево. Самьяма подобна этому процессу. Но когда появляются бутоны цветов и они расцветают, очень сложно сказать что-нибудь об этих цветах. Все, что можно было сказать, касалось того времени, когда цветы еще не расцвели, потому что все, что вы делали перед этим, было методами и техникой.</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Я могу рассказывать вам об этих техниках и об этих методах, и если вы будете следовать этим техникам и методам, однажды вы пробудитесь просветленными. Это может случиться прямо сейчас, если вы готовы пожертвовать собой полностью. Что я имею в виду, когда говорю "пожертвовать собой полностью"? Это означает, что вы полностью сдались. Если вы позволите мне, это может случиться с вами прямо сейчас, потому что свет горит внутри меня. Пламя может перепрыгнуть к вам, но вы не позволяете этому случиться. Вы построили вокруг себя защиту, изгородь, как будто бы у вас есть то, что вы можете потерять. Но я не могу увидеть то, чего вы боитесь потерять. У вас нет ничего, но вы построили изгородь, как будто бы за ней спрятаны какие-то сокровища. Как будто бы, если вы откроете ваше сердце, эти сокровища у вас будут украдены. У вас нет ничего, просто тьма, просто куча дерьма, которое вы накопили на протяжении множества-множества жизней.</w:t>
      </w:r>
    </w:p>
    <w:p>
      <w:pPr>
        <w:pStyle w:val="Normal"/>
        <w:spacing w:before="0" w:after="96"/>
        <w:ind w:firstLine="284"/>
        <w:rPr/>
      </w:pPr>
      <w:r>
        <w:rPr>
          <w:rFonts w:cs="Times New Roman" w:ascii="Times New Roman" w:hAnsi="Times New Roman"/>
          <w:spacing w:val="2"/>
          <w:sz w:val="28"/>
          <w:szCs w:val="28"/>
        </w:rPr>
        <w:t>И если вы откроетесь мне, если вы станете чувствительными, если вы пожертвуете собой — а до тех пор, пока ученик не пожертвует собой мастеру, они не могут войти в соприкосновение, и эта жертва должна быть высшей, вы не должны ничего оставлять для себя. Если вы готовы к просветлению, не теряйте времени, жертвуйте собой полностью. Будьте чувствительными ко мн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Сложно. Вы чувствуете себя потерянными. Вы чувствуете сомнение, куда вы идете. Вы чувствуете, что у вас отняли все, что у вас было, и ничего не осталось. Нет сокровищ, нет даже вас самих — кого вы можете потерять. Но тот, кто есть, не может быть потерян. То, что вы можете потерять, не есть вы, и то, что вы не можете потерять, и есть вы. Когда вы становитесь чувствительными, вы теряете что-то. Это ваше эго. Вы будете что-то терять, но вы не потеряете себя. На самом деле, если вы потеряете все, что вам не присуще, вы обретете свое истинное бытие. </w:t>
      </w:r>
    </w:p>
    <w:p>
      <w:pPr>
        <w:pStyle w:val="Normal"/>
        <w:spacing w:before="0" w:after="96"/>
        <w:ind w:firstLine="284"/>
        <w:rPr/>
      </w:pPr>
      <w:r>
        <w:rPr>
          <w:rFonts w:cs="Times New Roman" w:ascii="Times New Roman" w:hAnsi="Times New Roman"/>
          <w:spacing w:val="2"/>
          <w:sz w:val="28"/>
          <w:szCs w:val="28"/>
        </w:rPr>
        <w:t>Поэтому не спрашивайте о высшем просветлении. Будда сказал: "Будды могут только намекнуть на путь, никто не может рассказать вам этого. Я могу показать вам воду, но не спрашивайте меня, что чувствует жаждущий, когда пьет. Как я могу рассказать вам это? Вода есть. Почему ее просто не попробовать, почему не выпить ее? Выпейте меня и позвольте вашей жажде быть утоленной, тогда вы узнаете, каково это, что при этом чувствуется, каково это чувство. Но нет пути, как это описать, это подобно любви. Если вы любите, вы знаете, что это такое, но если кто-то спросит вас о том, что такое любовь, вы не сможете этого объяснить.</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Есть известное высказывание Августина: "Я знаю, что время есть, но если кто-то меня спрашивает, что такое время, я не знаю, что ответить". Вы также знаете, что такое время, и если кто-то спросит у вас, вы не сможете ничего сказать в ответ.</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Я слышал об одном русском писателе, Льве Толстом. Он был в Лондоне, и он плохо знал английский. И он хотел однажды узнать, сколько было времени. Он спросил одного джентльмена: "Пожалуйста, скажите мне, что такое время?" Англичанин пожал плечами и сказал: "Идите и спросите у какого-нибудь философа, что такое время". Разве вы можете сказать, что такое время? Вы не можете сказать, что такое время. Вы знаете, вы чувствуете его, потому что вы живете во времени. Оно есть, оно протекает, протекает в вас. Вы живете во времени, как рыба живет в воде, но даже рыба не может определить, что такое вода.</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На самом деле, я слышал историю о том, как однажды рыба-философ пришла в большое беспокойство, потому что она очень много слышала разговоров, слишком много разговоров об океане, но она никогда его не видела, и поэтому она начала медитировать. Король рыб увидел ее и подумал, что у этой рыбы-философа какие-то трудности, если она так много беспокоится, поэтому король рыб спросил: "Что с тобой случилось? Что-то не так?" И рыба-философ ответила: "Я очень беспокоюсь. Я хочу узнать, что такое океан. Все так много говорят о нем, но я никогда не видела океана". И король рыб засмеялся и сказал: "Ты глупец. Ты живешь в нем".</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Но когда что-то так близко, очень трудно познать это. Вы никогда не сталкиваетесь с этим, вы живете во времени, но вы никогда не сталкиваетесь с ним, вы не можете постигнуть его, вам очень трудно его определить.</w:t>
      </w:r>
    </w:p>
    <w:p>
      <w:pPr>
        <w:pStyle w:val="Normal"/>
        <w:spacing w:before="0" w:after="96"/>
        <w:ind w:firstLine="284"/>
        <w:rPr/>
      </w:pPr>
      <w:r>
        <w:rPr>
          <w:rFonts w:cs="Times New Roman" w:ascii="Times New Roman" w:hAnsi="Times New Roman"/>
          <w:spacing w:val="2"/>
          <w:sz w:val="28"/>
          <w:szCs w:val="28"/>
        </w:rPr>
        <w:t>Вы живете в Боге. Бог окружает вас, и очень трудно определить Бога. Вы уже находитесь в просветлении, вам нужно просто повернуться, просто очиститься, узнать, вспомнить. Вот почему я говорю, что я готов дать это вам — потому что это уже есть, вам не нужно ничего давать.</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Просто если вы позволите мне взять вас за руку на какое-то мгновени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 xml:space="preserve">Вторая часть вопроса. </w:t>
      </w:r>
      <w:r>
        <w:rPr>
          <w:rFonts w:cs="Times New Roman" w:ascii="Times New Roman" w:hAnsi="Times New Roman"/>
          <w:i/>
          <w:iCs/>
          <w:spacing w:val="2"/>
          <w:sz w:val="28"/>
          <w:szCs w:val="28"/>
        </w:rPr>
        <w:t>Почему Патанджали никогда не говорил о катарсисе, тогда как вы уделяете катарсису очень много значения?</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r>
    </w:p>
    <w:p>
      <w:pPr>
        <w:pStyle w:val="Normal"/>
        <w:spacing w:before="0" w:after="96"/>
        <w:ind w:firstLine="284"/>
        <w:rPr/>
      </w:pPr>
      <w:r>
        <w:rPr>
          <w:rFonts w:cs="Times New Roman" w:ascii="Times New Roman" w:hAnsi="Times New Roman"/>
          <w:spacing w:val="2"/>
          <w:sz w:val="28"/>
          <w:szCs w:val="28"/>
        </w:rPr>
        <w:t>Позвольте мне рассказать вам одну историю. Один отъявленный пьяница остановил прохожего и спросил у него, сколько времени. Прохожий посмотрел на часы и сказал ему. Пьяница выглядел смущенным и начал трясти головой. "Я просто не могу понять, — сказал он заплетающимся языком, — всю ночь мне отвечали по-разному".</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Всю ночь... Когда вы начинаете думать обо мне и о Патанджали, помните о том, что нас разделять пять тысяч лет. Всю ночь вы получали разные ответы.</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Когда Патанджали был на земле, люди были совершенно другие. Человечество было совершенно другим. Катарсис был не нужен. Люди были примитивные, простые, они были подобны детям. Ребенок не нуждается в катарсисе, в нем нуждается старик. Ребенок ничего не накапливает, ничег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Наблюдайте за ребенком. Когда ребенок сердится, он гневается. Он прыгает, кричит, машет руками. Потом гнев проходит. Он улыбается, он забыл о нем. У него произошел катарсис. Когда он любит, он подходит к вам, начинает вас гладить, целует вас. Его не волнует этикет, правила поведения и все подобные им. Вас это тоже не волнует. Вы говорите: "Да это же ребенок. Он еще некультурный, он еще не отравлен, он еще необразован, он еще не обусловлен".</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Когда ребенок хочет плакать, он плачет. Он полностью свободен. Ему не нужен катарсис. Он уже в каждое мгновение выбрасывает все, что к нему приходит, он никогда не накапливает. Но что делают старики? Тот же самый ребенок станет однажды стариком. Ему будет пятьдесят, шестьдесят, семьдесят лет. Он накопил слишком много. Когда он хочет гневаться, он не может этого делать.</w:t>
      </w:r>
    </w:p>
    <w:p>
      <w:pPr>
        <w:pStyle w:val="Normal"/>
        <w:spacing w:before="0" w:after="96"/>
        <w:ind w:firstLine="284"/>
        <w:rPr/>
      </w:pPr>
      <w:r>
        <w:rPr>
          <w:rFonts w:cs="Times New Roman" w:ascii="Times New Roman" w:hAnsi="Times New Roman"/>
          <w:spacing w:val="2"/>
          <w:sz w:val="28"/>
          <w:szCs w:val="28"/>
        </w:rPr>
        <w:t>Есть тысячи ситуаций, в которых вам бы хотелось гневаться, но вы не можете себе этого позволить, потому что это не экономично, это может нанести удар по вашему финансовому положению. Когда ваш босс раздражает вас, вы продолжаете улыбаться. Вам бы хотелось его убить, но вы продолжаете улыбаться. Но что происходит с гневом, который в вас вырастает? Он подавляется. То же самое происходит и с жизнью в обществе. Патанджали жил в обществе, в котором люди были примитивными. Если вы отправитесь в путешествие в отсталые районы Индии, в которых до сих пор еще живут примитивные племена, то вы обнаружите, что они не нуждаются в динамической медитации. Помните об этом. Они будут смеяться над вами, они будут говорить: 'Что? Что вы делаете? В чем смысл?" Ежедневно вечером, когда заканчивается работа, они танцуют. Они танцуют и испытывают при этом оргазм. Они могут танцевать до двенадцати, до часу ночи, они бьют в свои барабаны. Это примитивные люди, они полны великой энергии, экстаза, а потом они падают и спят прямо под деревьями, и они весь день при этом трудились. Они резали деревья. Каким же образом в них может накопиться внутри гнев? Они не клерки в офисе, они еще нецивилизованные, они живут жизнью и встречают ее такую, какая она есть. Они рубят деревья, но при этом они не насильственны. Им не нужно ни какого Махавиры, который будет их учить. Им не нужна никакая философия джайнизма для того, чтобы быть ненасильственными.</w:t>
      </w:r>
    </w:p>
    <w:p>
      <w:pPr>
        <w:pStyle w:val="Normal"/>
        <w:spacing w:before="0" w:after="96"/>
        <w:ind w:firstLine="284"/>
        <w:rPr/>
      </w:pPr>
      <w:r>
        <w:rPr>
          <w:rFonts w:cs="Times New Roman" w:ascii="Times New Roman" w:hAnsi="Times New Roman"/>
          <w:spacing w:val="2"/>
          <w:sz w:val="28"/>
          <w:szCs w:val="28"/>
        </w:rPr>
        <w:t>Бизнесмен нуждается в философии ненасилия, вот почему все джайны — это бизнесмены. Они целый день сидят на дороге, улыбаются, улыбаются. Так можно просто сойти с ума. И поэтому нужна философия ненасилия для того, чтобы держать себя в контроле, иначе вы просто можете прыгнуть на кого-нибудь без причины, без предлога. А когда человек рубит деревья, для чего ему философия ненасилия? Когда он приходит домой, он полностью избавился от насилия, и он совершенно ненасильственный.</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Вот почему Патанджали никогда не говорил о катарсисе: в этом не было необходимости. Общество находилось на ступени детского развития. Люди были подобны детям, они были невинными, они проживали свою жизнь без какого-либо подавления. Катарсис нужен только тогда, когда подавление входит в человеческий ум. Чем больше подавления в обществе, тем больше общество нуждается в методе катарсиса. Вам нужно сделать что-то, чтобы вынести все подавленное наружу.</w:t>
      </w:r>
    </w:p>
    <w:p>
      <w:pPr>
        <w:pStyle w:val="Normal"/>
        <w:spacing w:before="0" w:after="96"/>
        <w:ind w:firstLine="284"/>
        <w:rPr/>
      </w:pPr>
      <w:r>
        <w:rPr>
          <w:rFonts w:cs="Times New Roman" w:ascii="Times New Roman" w:hAnsi="Times New Roman"/>
          <w:spacing w:val="2"/>
          <w:sz w:val="28"/>
          <w:szCs w:val="28"/>
        </w:rPr>
        <w:t>И я хочу вам сказать, что лучше заниматься динамической медитацией, нежели выбрасывать свой гнев на кого-то другого. Потому что если вы будете выбрасывать его на кого-то другого, ваша санчита-карма будет становиться все больше и больше. И если вы будете выбрасывать его в динамической медитации, ваша санчита-карма будет исчезать, потому что вы не будете выбрасывать свой гнев на кого-то, вы просто будете гневаться, не направляя его ни на кого. Вы просто будете рычать — не рычать на кого-то определенного, вы просто будете плакать, просто плакать, рычать, кричать, гневаться. Вы просто будете насильственны, вы будете очищать себя. И вы не будете создавать никаких цепей в будущем.</w:t>
      </w:r>
    </w:p>
    <w:p>
      <w:pPr>
        <w:pStyle w:val="Normal"/>
        <w:spacing w:before="0" w:after="96"/>
        <w:ind w:firstLine="284"/>
        <w:rPr/>
      </w:pPr>
      <w:r>
        <w:rPr>
          <w:rFonts w:cs="Times New Roman" w:ascii="Times New Roman" w:hAnsi="Times New Roman"/>
          <w:spacing w:val="2"/>
          <w:sz w:val="28"/>
          <w:szCs w:val="28"/>
        </w:rPr>
        <w:t>Вот почему Патанджали говорит о самьяме, изначально не делая катарсис частью этого. И поэтому меня не волнует Патанджали, меня волнуете вы, и я очень хорошо вас знаю. Если вы не будете выбрасывать все это в небо, вы выбросите это на кого-то другого, и тогда вы будете создавать звенья кармы.</w:t>
      </w:r>
    </w:p>
    <w:p>
      <w:pPr>
        <w:pStyle w:val="Normal"/>
        <w:spacing w:before="0" w:after="96"/>
        <w:ind w:firstLine="284"/>
        <w:rPr/>
      </w:pPr>
      <w:r>
        <w:rPr>
          <w:rFonts w:cs="Times New Roman" w:ascii="Times New Roman" w:hAnsi="Times New Roman"/>
          <w:spacing w:val="2"/>
          <w:sz w:val="28"/>
          <w:szCs w:val="28"/>
        </w:rPr>
        <w:t>Катарсис — это необходимость для сегодняшнего дня. Чем более культурным становится человек, чем более он становится цивилизованным, тем больше ему нужен катарсис.</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 xml:space="preserve">Третья часть вопроса. </w:t>
      </w:r>
      <w:r>
        <w:rPr>
          <w:rFonts w:cs="Times New Roman" w:ascii="Times New Roman" w:hAnsi="Times New Roman"/>
          <w:i/>
          <w:iCs/>
          <w:spacing w:val="2"/>
          <w:sz w:val="28"/>
          <w:szCs w:val="28"/>
        </w:rPr>
        <w:t>Пожалуйста, объясните то, как можно избежать чрезмерного увлечения психическими силами?</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Единственное средство для того, чтобы избежать излишнего увлечения психическими силами — это любовь, иначе сила будет вас извращать. Любая сила извращает. Это может быть богатство, это может быть положение. Это может быть политическая власть, это может быть психические сиддхи. Нет разницы. Когда вы чувствуете могущество, если вы не используете любовь как антидот, ваша сила начнет приносить несчастья другим, она станет проклятием, потому что сила, слепая сила — она ослепляет ваши глаза. Любовь открывает ваши глаза, любовь очищает ваши глаза, ваше восприятие становится чистым, а сила замутняет. </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Позвольте мне рассказать вам одну историю. Богатый и очень жадный человек никогда не подавал нуждающимся, и один рабби попросил его помочь бедным семьям, нуждающимся в еде и лекарствах, но тот отказался. Рабби поставил перед ним зеркало и сказал: "Посмотри в это зеркало. Что ты видишь?" Он сказал: "Я вижу мое лицо, и ничего больше". "Теперь, — сказал рабби, — посмотри через это окно. Что ты видишь?" Он сказал: "Я вижу мужчин и женщин, я вижу, как двое любящих обнимаются, они любят друг друга, как играют дети. Почему, почему ты меня спрашиваешь?" "Ты ответил на свой собственный вопрос, — ответил рабби, — через окно ты смотришь на жизнь, а через зеркало ты смотришь на себя. Зеркало — это просто стекло, точно так же, как стекло есть в окне. Стекло в зеркале покрыто с другой стороны серебром, и это серебро не дает тебе возможности увидеть жизнь. Ты видишь только себя. Поэтому все твое богатство, все твое серебро, которое ты накопил, мешает тебе видеть, и ты думаешь только о себе". Богач повесил свою голову. "Ты прав, — сказал он. — Меня ослепило мое серебр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Всегда власть ослепляет. Неважно, серебро это, или золото, или это психические силы — любая сила ослепляет. Вы продолжаете видеть только себя. Вот почему Патанджали настаивает: "В то мгновение, когда вы обретете самьяму, немедленно направьте ее на дружелюбие и любовь. Пусть это будет первым, что вы постигните после самьямы, и тогда вся ваша энергия превратится в поток любви, вам захочется делиться ею, и все, что у вас будет — вы будете этим делиться". Тогда вы не сможете использовать ее неправильно, во вред другим.</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Новый вопрос:</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t>Ошо, точно так же, как пьяница опьяняется от вина, я опьянен вашим вином, которое самое сладкое среди всех вин.</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r>
    </w:p>
    <w:p>
      <w:pPr>
        <w:pStyle w:val="Normal"/>
        <w:spacing w:before="0" w:after="96"/>
        <w:ind w:firstLine="284"/>
        <w:rPr/>
      </w:pPr>
      <w:r>
        <w:rPr>
          <w:rFonts w:cs="Times New Roman" w:ascii="Times New Roman" w:hAnsi="Times New Roman"/>
          <w:spacing w:val="2"/>
          <w:sz w:val="28"/>
          <w:szCs w:val="28"/>
        </w:rPr>
        <w:t>Это говорит Пурнима. Я могу сказать только одно: Пурнима, я только дал тебе понюхать это вино. Вино все еще ждет, так что будь готова. Не опьяняйся так сильно одним лишь запахом. Все, что я тебе говорю — это только запах.</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Вопрос:</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t>Возлюбленный Ошо, вы когда-нибудь лжете?</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r>
    </w:p>
    <w:p>
      <w:pPr>
        <w:pStyle w:val="Normal"/>
        <w:spacing w:before="0" w:after="96"/>
        <w:ind w:firstLine="284"/>
        <w:rPr/>
      </w:pPr>
      <w:r>
        <w:rPr>
          <w:rFonts w:cs="Times New Roman" w:ascii="Times New Roman" w:hAnsi="Times New Roman"/>
          <w:spacing w:val="2"/>
          <w:sz w:val="28"/>
          <w:szCs w:val="28"/>
        </w:rPr>
        <w:t>Я лжец, и я совершенный лжец, который говорит об этом — и это тоже ложь.</w:t>
      </w:r>
      <w:r>
        <w:br w:type="page"/>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spacing w:val="2"/>
          <w:sz w:val="28"/>
          <w:szCs w:val="28"/>
        </w:rPr>
        <w:t>Глава 13</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spacing w:val="2"/>
          <w:sz w:val="28"/>
          <w:szCs w:val="28"/>
        </w:rPr>
        <w:t>БЫТЬ СВИДЕТЕЛЕМ ВНУТРЕННЕЙ АСТРОНОМИИ</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Сутра:</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t>Совершая самьяму на Луну, вы обретаете знания, связанные с положением звезд.</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t>Совершая самьяму на Полярную звезду, приходит знание о движении всех звезд, и помнит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i/>
          <w:iCs/>
          <w:spacing w:val="2"/>
          <w:sz w:val="28"/>
          <w:szCs w:val="28"/>
        </w:rPr>
        <w:t>Совершая самьяму на пупок, обретается знание об устройстве тела.</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i/>
          <w:iCs/>
          <w:spacing w:val="2"/>
          <w:sz w:val="28"/>
          <w:szCs w:val="28"/>
        </w:rPr>
        <w:t>Совершая самьяму на горло, вы перестаете чувствовать голод и жажду.</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i/>
          <w:iCs/>
          <w:spacing w:val="2"/>
          <w:sz w:val="28"/>
          <w:szCs w:val="28"/>
        </w:rPr>
        <w:t>Совершая самьяму на нервный канал, который называется курма-нади, йог способен обрести совершенную неподвижность.</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Патанджали не спекулянт. Он не выдумщик, не сказочник, не философ, он очень приземлен. Он очень деловой, по крайней мере, так я его понимаю. Его подход очень научный. Сам подход делает его совершенно отличным от других. Другие думают об истине, а он не думает об истине, он просто готовит вас к тому, как получить истину.</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Истина не может быть придумана, она может быть только получена. Она уже есть, и нет способа, при помощи которого можно ее выдумать. Чем больше вы будете выдумывать, тем дальше вы будете отдаляться от нее. Когда вы думаете, вы отдаляетесь, вы теряетесь в облаках. В то мгновение, в которое вы думаете, вы уже отклонились.</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Истина должна быть увидена, а не выдумана. Основной подход Патанджали заключается в том, как развить ясность, как развить глаза, которые могли бы увидеть истину. Конечно, это будет тяжелым трудом, это не поэзия и не вымысел. Человек должен стать трудящимся, он должен преобразовать всю свою жизнь в опыт, и только тогда истина может быть реализована.</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Поэтому во время слушания сутр Патанджали никогда не забывайте о том, что он не дает вам какие-то теории. Он дает вам методы, которые могут преобразить вас, но потом все зависит от вас.</w:t>
      </w:r>
    </w:p>
    <w:p>
      <w:pPr>
        <w:pStyle w:val="Normal"/>
        <w:spacing w:before="0" w:after="96"/>
        <w:ind w:firstLine="284"/>
        <w:rPr/>
      </w:pPr>
      <w:r>
        <w:rPr>
          <w:rFonts w:cs="Times New Roman" w:ascii="Times New Roman" w:hAnsi="Times New Roman"/>
          <w:spacing w:val="2"/>
          <w:sz w:val="28"/>
          <w:szCs w:val="28"/>
        </w:rPr>
        <w:t>Есть четыре вида людей, которые интересуются религией. Первая, большинство — это только любопытные. Они ищут чего-то удивительного, чего-то из ряда вон выходящего, чего-то интересного, чего-то обворожительного. Патанджали не для них, потому что любопытные никогда не интересуются настолько глубоко, чтобы убедиться в том, что необходимо преобразить жизнь. Он не для тех людей, которые ищут острых ощущений.</w:t>
      </w:r>
    </w:p>
    <w:p>
      <w:pPr>
        <w:pStyle w:val="Normal"/>
        <w:spacing w:before="0" w:after="96"/>
        <w:ind w:firstLine="284"/>
        <w:rPr/>
      </w:pPr>
      <w:r>
        <w:rPr>
          <w:rFonts w:cs="Times New Roman" w:ascii="Times New Roman" w:hAnsi="Times New Roman"/>
          <w:spacing w:val="2"/>
          <w:sz w:val="28"/>
          <w:szCs w:val="28"/>
        </w:rPr>
        <w:t>Потом, есть еще второй вид людей, которых мы называем студентами. Они интересуются посредством интеллекта. Им хотелось бы знать то, о чем думает такой человек, как Патанджали, о чем он говорит, но их интересует знание. Их интересует не познание, но знание. Их интересует набор все большей информации. Они не готовы изменить себя, им хочется остаться такими, как есть, и собирать все больше и больше знаний. Это ловушка эго. Патанджали – так же, не для таких.</w:t>
      </w:r>
    </w:p>
    <w:p>
      <w:pPr>
        <w:pStyle w:val="Normal"/>
        <w:spacing w:before="0" w:after="96"/>
        <w:ind w:firstLine="284"/>
        <w:rPr/>
      </w:pPr>
      <w:r>
        <w:rPr>
          <w:rFonts w:cs="Times New Roman" w:ascii="Times New Roman" w:hAnsi="Times New Roman"/>
          <w:spacing w:val="2"/>
          <w:sz w:val="28"/>
          <w:szCs w:val="28"/>
        </w:rPr>
        <w:t>Есть третий вид людей — ученики. Ученик — это тот, кто готов внести дисциплину в свою жизнь, кто готов превратить все свое бытие в эксперимент, кто достаточно смел, чтобы отправиться во внутреннее путешествие, а это путешествие самое великое, самое захватывающее, потому что никто не знает, куда движется. Вы движетесь в неизведанное. Вы движетесь в пропасть, вы движетесь в неисследованные области. Йога для учеников, ученики смогут войти в гармонию с Патанджали.</w:t>
      </w:r>
    </w:p>
    <w:p>
      <w:pPr>
        <w:pStyle w:val="Normal"/>
        <w:spacing w:before="0" w:after="96"/>
        <w:ind w:firstLine="284"/>
        <w:rPr/>
      </w:pPr>
      <w:r>
        <w:rPr>
          <w:rFonts w:cs="Times New Roman" w:ascii="Times New Roman" w:hAnsi="Times New Roman"/>
          <w:spacing w:val="2"/>
          <w:sz w:val="28"/>
          <w:szCs w:val="28"/>
        </w:rPr>
        <w:t>И есть еще четвертое состояние, четвертый вид людей, которых я называю преданными. Ученики готовы изменить себя, но они не готовы пожертвовать собой. А преданные готовы пожертвовать собой. Ученик пройдет долгий путь вместе с Патанджали, но он не пройдет его до конца. До тех пор пока он не станет преданным, до тех пор, пока он не поймет того, что преобразование в религии — это не просто улучшение, это не то, что просто вас улучшает, делает лучше и лучше, - это смерть, и вы должны пожертвовать собой полностью. И этот процесс не имеет никакого отношения к вашему прошлому. Когда ученик готов, он должен быть готов не только преобразить себя, но также умереть, и тогда он становится преданным. Но ученик может пройти достаточно далеко, и если он пройдет действительно далеко, то однажды он станет преданным. И если он станет преданным, только тогда он поймет Патанджали целиком, всю красоту Патанджали, все величие его учения, те необыкновенные двери, которые Патанджали открывает в неизведанное.</w:t>
      </w:r>
    </w:p>
    <w:p>
      <w:pPr>
        <w:pStyle w:val="Normal"/>
        <w:spacing w:before="0" w:after="96"/>
        <w:ind w:firstLine="284"/>
        <w:rPr/>
      </w:pPr>
      <w:r>
        <w:rPr>
          <w:rFonts w:cs="Times New Roman" w:ascii="Times New Roman" w:hAnsi="Times New Roman"/>
          <w:spacing w:val="2"/>
          <w:sz w:val="28"/>
          <w:szCs w:val="28"/>
        </w:rPr>
        <w:t>Но многие люди, которые просто любопытны, написали множество книг о Патанджали. Многие люди, которые просто студенты, создали множество томов исследований о Патанджали, и они принесли много вреда. Они интерпретировали снова и снова сутры Патанджали на протяжении этих пяти тысяч лет. И не только это. Их интерпретации также интерпретировались, и возникли интерпретации, интерпретации, интерпретации. Все превратилось просто в джунгли, и очень сложно обнаружить, - где истинный Патанджали.</w:t>
      </w:r>
    </w:p>
    <w:p>
      <w:pPr>
        <w:pStyle w:val="Normal"/>
        <w:spacing w:before="0" w:after="96"/>
        <w:ind w:firstLine="284"/>
        <w:rPr/>
      </w:pPr>
      <w:r>
        <w:rPr>
          <w:rFonts w:cs="Times New Roman" w:ascii="Times New Roman" w:hAnsi="Times New Roman"/>
          <w:spacing w:val="2"/>
          <w:sz w:val="28"/>
          <w:szCs w:val="28"/>
        </w:rPr>
        <w:t>Эта нелепость случилась в Индии с каждым, кто принес хоть какую-то истину в человеческое сознание. Люди постоянно интерпретировали, и они создавали все больше и больше облаков вместо того, чтобы создавать ясность, потому что нужно помнить о том — и это самое главное — что они не ученики. И даже если они были учениками, они не находились в таком состоянии ума, в котором можно интерпретировать правильно. Только преданные могли это сделать, но преданные обычно не интерпретируют. Их это не волнует.</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Вот почему я выбрал Патанджали для того, чтобы говорить о нем. Человек нуждается в большом внимании, потому что есть очень-очень редкие люди, которые могут сравниться с высотами Патанджали с его научным отношением. Он сделал религию практически наукой. Он принес религию в область знания, вырвав ее из метафизики. Но все интерпретации снова загоняли его сутры в мир мистификации, и это очень смешно. Если бы Патанджали снова вернулся обратно и посмотрел на эти интерпретации, которые были сделаны на его сутры, он бы просто не поверил в эт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Слова — это очень опасные вещи. Ими очень легко играть. Слова подобны слугам, и слова подобны проституткам. Вы можете пользоваться их услугами, но вы никогда не будете доверять им. Каждая новая интерпретация имела смысл. Возможно, было небольшое изменение, совершенно незначительное. А санскрит очень поэтичный язык. Каждое слово имеет очень много значений, поэтому очень легко все запутать, это очень просто. </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Я слышал. Однажды два друга остановились в отеле. Они путешествовали в горах и хотели рано утром, очень рано, около трех часов утра, отправиться на ближайшую вершину для того, чтобы встретить там восход солнца, и поэтому они поставили будильник. Когда будильник зазвенел, тот, кто был оптимистом, сказал: "Доброе утро, Бог", но другой, который был пессимистом, сказал: "Добрый Бог, неужели утр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И тот, и другой использовали одни и те же слова, но какая огромная разница в смысле.</w:t>
      </w:r>
    </w:p>
    <w:p>
      <w:pPr>
        <w:pStyle w:val="Normal"/>
        <w:spacing w:before="0" w:after="96"/>
        <w:ind w:firstLine="284"/>
        <w:rPr/>
      </w:pPr>
      <w:r>
        <w:rPr>
          <w:rFonts w:cs="Times New Roman" w:ascii="Times New Roman" w:hAnsi="Times New Roman"/>
          <w:spacing w:val="2"/>
          <w:sz w:val="28"/>
          <w:szCs w:val="28"/>
        </w:rPr>
        <w:t>Я слышал одну суфийскую историю. Два ученика мастера сидели в саду монастыря и медитировали. Один сказал: "Было бы хорошо, если бы нам разрешили курить", Другой сказал: "Это невозможно. Мастер никогда не позволит этого". Первый сказал: "Почему не попытаться? Нечего терять, мы должны попросить его". На следующий день они спросили у мастера. Первому он сказал: "Нет, совершенно нет". А другому ученику он сказал: "Да, ты можешь". Когда они встретились вместе, они не поверили. Что же это за мастер? И один спросил: "Пожалуйста, скажи мне, как ты спрашивал?" Первый, кому он сказал: "Нет, это совершенно исключено", рассказал: "Я спросил его: «Сэр, могу я курить, пока медитирую?» Мастер ответил ему на это: «Нет, совершенно нет». А что ты спросил?" Второй сказал: "А, теперь я понял. Я спросил по-другому. Я спросил: «Сэр, могу я медитировать, когда курю?» И он ответил: «Да, совершенно да».</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Различие очень большое. Слова — это проститутки, и вы можете бесконечно играть с ними.</w:t>
      </w:r>
    </w:p>
    <w:p>
      <w:pPr>
        <w:pStyle w:val="Normal"/>
        <w:spacing w:before="0" w:after="96"/>
        <w:ind w:firstLine="284"/>
        <w:rPr/>
      </w:pPr>
      <w:r>
        <w:rPr>
          <w:rFonts w:cs="Times New Roman" w:ascii="Times New Roman" w:hAnsi="Times New Roman"/>
          <w:spacing w:val="2"/>
          <w:sz w:val="28"/>
          <w:szCs w:val="28"/>
        </w:rPr>
        <w:t>Я не интерпретирую. Все, что я говорю — это мой собственный опыт. Я не говорю ничего, чего не испытал сам, потому что мой опыт и его опыт совпадает. Вот почему я говорю о Патанджали. Но я не пытаюсь доказать то, что Патанджали — это авторитет. Как я могу это доказать? Я не пытаюсь доказать, что Патанджали прав. Как я могу это доказать? Я могу только сказать что-то от себя. Почему я тогда говорю? Я говорю следующее: что я испытал то же самое, и Патанджали дал прекрасный язык, прекрасные выражения. Очень сложно улучшить Патанджали в отношении его научных объяснений, научных выражений, помните об этом.</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Если он вернется, он впадет в такое состояние... Я читал одну историю и вспомнил его. Это случилось на дорог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На дороге три вора увидели человека и осла, которые входили в город. Следуя за ослом, шел козел, и вокруг его шеи был привязан колокольчик. Один из воров сказал гордо: "Я хочу украсть этого козла". Второй вор сказал: "Это не слишком-то сложно. А я собираюсь украсть осла, на котором он сидит". Третий вор сказал: "А я украду одежду, которую он надел". Первый вор последовал за человеком и на углу улицы он привязал колокольчик к хвосту осла и украл козла. Колокольчик все еще продолжал звенеть, и деревенский житель думал, что козел следует за ними. Второй вор, который ждал за другим углом, встретился с этим человеком лицом к лицу и сказал: "Это что, новый обычай — вешать колокольчик на хвост осла?" Человек оглянулся назад и воскликнул: "Моего козла больше нет!", и вор сказал: "Я только что видел, как кто-то с козлом шел по этой дороге". "Последи за моим ослом", — сказал человек и побежал искать козла. Тогда этот вор увел осла. Человек искал на дороге тщетно. Он не мог найти вора, который украл козла. Когда он вернулся обратно за ослом и увидел, что произошло, он немного вышел из колеи, а потом столкнулся с кем-то, кто сидел у колодца и рыдал. "Что случилось с тобой? У меня и вообще украли козла и осла, а ты чего так рыдаешь?" "У меня на груди висело сокровище, и оно упало в колодец, а я очень боюсь залезать в него. Если ты достанешь коробочку с сокровищем, я дам тебе пятьдесят фартингов". И, решив компенсировать свои потери, деревенский житель быстро разделся и залез в колодец, но когда он вылез с пустыми руками, он увидел, что его одежды нет. Тогда он схватил огромную палку и начал крутить ей по сторонам. Люди собрались для того, чтобы посмотреть на него. "У меня украли все, что у меня было, и теперь я боюсь, что меня украдут самог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Такова будет ситуация, если Патанджали вернется обратно. Интерпретации забрали у него все, у него украли все, не осталось даже его одежды. И это сделано настолько красиво, что вы даже не предположите этого. На самом деле, по прошествии пяти тысяч лет то, что я говорю, будет выглядеть очень странным для тех людей, которые читают интерпретации Патанджали, комментаторов. То, что я говорю, будет выглядеть очень странным. Они подумают, что я даю какое-то новое значение. Я не даю нового значения, просто Патанджали неправильно интерпретировали так долго, а я говорю в точности, что он имел в виду, мои высказывания, поэтому, выглядят очень странными, они выглядят совершенно невероятными. Последняя сутра была про солнце. Это естественно — думать, что Патанджали говорит о Солнце в Солнечной системе — так все интерпретаторы и объясняют. Но это не так. Солнце связано с сексуальным механизмом, с источником жизненности, с энергией, с теплом внутри вас.</w:t>
      </w:r>
    </w:p>
    <w:p>
      <w:pPr>
        <w:pStyle w:val="Normal"/>
        <w:spacing w:before="0" w:after="96"/>
        <w:ind w:firstLine="284"/>
        <w:rPr/>
      </w:pPr>
      <w:r>
        <w:rPr>
          <w:rFonts w:cs="Times New Roman" w:ascii="Times New Roman" w:hAnsi="Times New Roman"/>
          <w:spacing w:val="2"/>
          <w:sz w:val="28"/>
          <w:szCs w:val="28"/>
        </w:rPr>
        <w:t>В английском языке есть такое выражение и имя для определенной комбинации нервов. Вы называете ее солнечным сплетением. Люди думают, что солнечное сплетение существует внутри пупка. Это неправильно. Солнечная энергия существует в сексуальном центре, а не в пупке, потому что оттуда все ваше тело получает тепло, жар, но объяснения могут выглядеть слишком туманными, поэтому позвольте мне прояснить их вам еще больше. Кроме того, есть еще и другое: луна, звезды, Полярная звезда.</w:t>
      </w:r>
    </w:p>
    <w:p>
      <w:pPr>
        <w:pStyle w:val="Normal"/>
        <w:spacing w:before="0" w:after="96"/>
        <w:ind w:firstLine="284"/>
        <w:rPr/>
      </w:pPr>
      <w:r>
        <w:rPr>
          <w:rFonts w:cs="Times New Roman" w:ascii="Times New Roman" w:hAnsi="Times New Roman"/>
          <w:spacing w:val="2"/>
          <w:sz w:val="28"/>
          <w:szCs w:val="28"/>
        </w:rPr>
        <w:t>Слова просто указывают на то, что Патанджали говорит о Солнечной системе в астрологических и астрономических терминах. Он говорит, однако, о вашей внутренней системе, о вашем внутреннем космосе, потому что человек — это целая система, которая имеет соответствующее отображение во внешнем мире. Во внешнем мире также существует то, что существует внутри человека. Человек — это миниатюрная вселенная.</w:t>
      </w:r>
    </w:p>
    <w:p>
      <w:pPr>
        <w:pStyle w:val="Normal"/>
        <w:spacing w:before="0" w:after="96"/>
        <w:ind w:firstLine="284"/>
        <w:rPr/>
      </w:pPr>
      <w:r>
        <w:rPr>
          <w:rFonts w:cs="Times New Roman" w:ascii="Times New Roman" w:hAnsi="Times New Roman"/>
          <w:spacing w:val="2"/>
          <w:sz w:val="28"/>
          <w:szCs w:val="28"/>
        </w:rPr>
        <w:t xml:space="preserve">Человека можно разделить на два вида: на солнечный вид и лунный вид. Солнечный вид агрессивен, солнце насильственно, оно экстравертно, оно выходит наружу. Лунный тип — интровертные, они обращены внутрь, они не агрессивны, пассивны, восприимчивы, и вы можете назвать их </w:t>
      </w:r>
      <w:r>
        <w:rPr>
          <w:rFonts w:cs="Times New Roman" w:ascii="Times New Roman" w:hAnsi="Times New Roman"/>
          <w:i/>
          <w:iCs/>
          <w:spacing w:val="2"/>
          <w:sz w:val="28"/>
          <w:szCs w:val="28"/>
        </w:rPr>
        <w:t xml:space="preserve">инь </w:t>
      </w:r>
      <w:r>
        <w:rPr>
          <w:rFonts w:cs="Times New Roman" w:ascii="Times New Roman" w:hAnsi="Times New Roman"/>
          <w:spacing w:val="2"/>
          <w:sz w:val="28"/>
          <w:szCs w:val="28"/>
        </w:rPr>
        <w:t xml:space="preserve">и </w:t>
      </w:r>
      <w:r>
        <w:rPr>
          <w:rFonts w:cs="Times New Roman" w:ascii="Times New Roman" w:hAnsi="Times New Roman"/>
          <w:i/>
          <w:iCs/>
          <w:spacing w:val="2"/>
          <w:sz w:val="28"/>
          <w:szCs w:val="28"/>
        </w:rPr>
        <w:t xml:space="preserve">ян, </w:t>
      </w:r>
      <w:r>
        <w:rPr>
          <w:rFonts w:cs="Times New Roman" w:ascii="Times New Roman" w:hAnsi="Times New Roman"/>
          <w:spacing w:val="2"/>
          <w:sz w:val="28"/>
          <w:szCs w:val="28"/>
        </w:rPr>
        <w:t>вы можете назвать их мужчиной и женщиной. Мужчины направлены во внешнее, а женщины направлены на внутреннее. Мужчины положительны, а женщины отрицательны. Их деятельность отлична, потому что они действуют из различных центров. Человек действует из солнечного центра, а женщина действует из лунного центра.</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Поэтому когда мужчина сходят с ума, его нельзя назвать лунатиком. Только когда женщина сходит с ума, ее можно назвать лунатиком. Слово "лунатик" происходит от слова "лунный", тот, кто поражен Луной. Когда мужчина сходит с ума, его ударяет Солнце, а не Луна, и когда мужчина становится сумасшедшим, он становится агрессивным, насильственным, а когда женщина становится сумасшедшей, она просто становится эксцентричной.</w:t>
      </w:r>
    </w:p>
    <w:p>
      <w:pPr>
        <w:pStyle w:val="Normal"/>
        <w:spacing w:before="0" w:after="96"/>
        <w:ind w:firstLine="284"/>
        <w:rPr/>
      </w:pPr>
      <w:r>
        <w:rPr>
          <w:rFonts w:cs="Times New Roman" w:ascii="Times New Roman" w:hAnsi="Times New Roman"/>
          <w:spacing w:val="2"/>
          <w:sz w:val="28"/>
          <w:szCs w:val="28"/>
        </w:rPr>
        <w:t>Когда я использую слова "мужчина" и "женщина", я не имею в виду в точности мужчину и женщину, потому что есть мужчины, которые имеют больше женских качеств, нежели мужских, и есть женщины, которые имеют больше мужских качеств, нежели женских, поэтому пусть это вас не запутает. Мужчина может быть больше ориентирован на Луну, а женщина может быть больше ориентирована на Солнце — все зависит от того, какая энергия в них преобладает, из какого источника. Луна не имеет источника энергии как такового, она просто отражает солнечную энергию. Это механизм отражения, вот почему он такой прохладный. Он преображает энергию из жара в холод. Женщина также получает энергию из сексуального центра, но она проходит через луну.</w:t>
      </w:r>
    </w:p>
    <w:p>
      <w:pPr>
        <w:pStyle w:val="Normal"/>
        <w:spacing w:before="0" w:after="96"/>
        <w:ind w:firstLine="284"/>
        <w:rPr/>
      </w:pPr>
      <w:r>
        <w:rPr>
          <w:rFonts w:cs="Times New Roman" w:ascii="Times New Roman" w:hAnsi="Times New Roman"/>
          <w:spacing w:val="2"/>
          <w:sz w:val="28"/>
          <w:szCs w:val="28"/>
        </w:rPr>
        <w:t xml:space="preserve">Луна — это </w:t>
      </w:r>
      <w:r>
        <w:rPr>
          <w:rFonts w:cs="Times New Roman" w:ascii="Times New Roman" w:hAnsi="Times New Roman"/>
          <w:i/>
          <w:iCs/>
          <w:spacing w:val="2"/>
          <w:sz w:val="28"/>
          <w:szCs w:val="28"/>
        </w:rPr>
        <w:t xml:space="preserve">хара. </w:t>
      </w:r>
      <w:r>
        <w:rPr>
          <w:rFonts w:cs="Times New Roman" w:ascii="Times New Roman" w:hAnsi="Times New Roman"/>
          <w:spacing w:val="2"/>
          <w:sz w:val="28"/>
          <w:szCs w:val="28"/>
        </w:rPr>
        <w:t xml:space="preserve">Прямо под пупком, два дюйма ниже пупка, есть центр. Японцы называют его </w:t>
      </w:r>
      <w:r>
        <w:rPr>
          <w:rFonts w:cs="Times New Roman" w:ascii="Times New Roman" w:hAnsi="Times New Roman"/>
          <w:i/>
          <w:iCs/>
          <w:spacing w:val="2"/>
          <w:sz w:val="28"/>
          <w:szCs w:val="28"/>
        </w:rPr>
        <w:t xml:space="preserve">"хара". </w:t>
      </w:r>
      <w:r>
        <w:rPr>
          <w:rFonts w:cs="Times New Roman" w:ascii="Times New Roman" w:hAnsi="Times New Roman"/>
          <w:spacing w:val="2"/>
          <w:sz w:val="28"/>
          <w:szCs w:val="28"/>
        </w:rPr>
        <w:t>Это слово совершенно, вот почему они называют самоубийство "харакири" — потому что лунный центр — это центр смерти, а солнечный центр — это центр жизни. Вся жизнь исходит из солнца, а смерть исходит из луны.</w:t>
      </w:r>
    </w:p>
    <w:p>
      <w:pPr>
        <w:pStyle w:val="Normal"/>
        <w:spacing w:before="0" w:after="96"/>
        <w:ind w:firstLine="284"/>
        <w:rPr/>
      </w:pPr>
      <w:r>
        <w:rPr>
          <w:rFonts w:cs="Times New Roman" w:ascii="Times New Roman" w:hAnsi="Times New Roman"/>
          <w:spacing w:val="2"/>
          <w:sz w:val="28"/>
          <w:szCs w:val="28"/>
        </w:rPr>
        <w:t>Гурджиев часто говорил, что человек — это пища для Луны. На самом деле, он говорил нечто очень близкое словам Патанджали, и он сам по себе был человеком, который был очень близок Патанджали, но на Западе люди не смогли понять того, что он имеет в виду. Он часто говорил, что все становится пищей для чего-то другого, все должно быть пищей для чего-то другого. Такова экология существования. Вы едите что-то, и вас кто-то ест, иначе континуум был бы нарушен, и круг был бы сломан. Человек ест фрукты, а фрукты едят солнечную энергию, землю, воду. Человек, в свою очередь, также становится пищей для кого-то другого. Но кто ест человека? Гурджиев часто говорил, что Луна ест человека. Он был очень эксцентричным, его выражения ненаучны, его выражения, очевидно, нелепы. Но если вы погрузитесь глубоко в него, то вы обнаружите чистые бриллианты, спрятанные там.</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t>Совершая самьяму на Луну, вы обретаете знания, связанные с положением звезд.</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r>
    </w:p>
    <w:p>
      <w:pPr>
        <w:pStyle w:val="Normal"/>
        <w:spacing w:before="0" w:after="96"/>
        <w:ind w:firstLine="284"/>
        <w:rPr/>
      </w:pPr>
      <w:r>
        <w:rPr>
          <w:rFonts w:cs="Times New Roman" w:ascii="Times New Roman" w:hAnsi="Times New Roman"/>
          <w:spacing w:val="2"/>
          <w:sz w:val="28"/>
          <w:szCs w:val="28"/>
        </w:rPr>
        <w:t xml:space="preserve">Вот почему Луна — это </w:t>
      </w:r>
      <w:r>
        <w:rPr>
          <w:rFonts w:cs="Times New Roman" w:ascii="Times New Roman" w:hAnsi="Times New Roman"/>
          <w:i/>
          <w:iCs/>
          <w:spacing w:val="2"/>
          <w:sz w:val="28"/>
          <w:szCs w:val="28"/>
        </w:rPr>
        <w:t xml:space="preserve">хара, </w:t>
      </w:r>
      <w:r>
        <w:rPr>
          <w:rFonts w:cs="Times New Roman" w:ascii="Times New Roman" w:hAnsi="Times New Roman"/>
          <w:spacing w:val="2"/>
          <w:sz w:val="28"/>
          <w:szCs w:val="28"/>
        </w:rPr>
        <w:t xml:space="preserve">два дюйма ниже пупка. Если вы тяжело ударите в это место, вы умрете. Ни единая капля крови не выйдет из этого места, и вы умрете, и не будет боли. Вот почему японцы умирают так легко. Никто другой не может этого сделать. Они просто ударяют ножом в </w:t>
      </w:r>
      <w:r>
        <w:rPr>
          <w:rFonts w:cs="Times New Roman" w:ascii="Times New Roman" w:hAnsi="Times New Roman"/>
          <w:i/>
          <w:iCs/>
          <w:spacing w:val="2"/>
          <w:sz w:val="28"/>
          <w:szCs w:val="28"/>
        </w:rPr>
        <w:t xml:space="preserve">хару, </w:t>
      </w:r>
      <w:r>
        <w:rPr>
          <w:rFonts w:cs="Times New Roman" w:ascii="Times New Roman" w:hAnsi="Times New Roman"/>
          <w:spacing w:val="2"/>
          <w:sz w:val="28"/>
          <w:szCs w:val="28"/>
        </w:rPr>
        <w:t>но они знают в точности, где это место, — и они исчезают. Тело отделяется от души.</w:t>
      </w:r>
    </w:p>
    <w:p>
      <w:pPr>
        <w:pStyle w:val="Normal"/>
        <w:spacing w:before="0" w:after="96"/>
        <w:ind w:firstLine="284"/>
        <w:rPr/>
      </w:pPr>
      <w:r>
        <w:rPr>
          <w:rFonts w:cs="Times New Roman" w:ascii="Times New Roman" w:hAnsi="Times New Roman"/>
          <w:spacing w:val="2"/>
          <w:sz w:val="28"/>
          <w:szCs w:val="28"/>
        </w:rPr>
        <w:t xml:space="preserve">Лунный центр — это центр смерти. Вот почему мужчины так боятся женщин. Они приходят ко мне, - так много мужчин, - и говорят, что они боятся женщин. Но в чем этот страх? Страх возникает из-за того, что женщина — это </w:t>
      </w:r>
      <w:r>
        <w:rPr>
          <w:rFonts w:cs="Times New Roman" w:ascii="Times New Roman" w:hAnsi="Times New Roman"/>
          <w:i/>
          <w:iCs/>
          <w:spacing w:val="2"/>
          <w:sz w:val="28"/>
          <w:szCs w:val="28"/>
        </w:rPr>
        <w:t xml:space="preserve">хара, </w:t>
      </w:r>
      <w:r>
        <w:rPr>
          <w:rFonts w:cs="Times New Roman" w:ascii="Times New Roman" w:hAnsi="Times New Roman"/>
          <w:spacing w:val="2"/>
          <w:sz w:val="28"/>
          <w:szCs w:val="28"/>
        </w:rPr>
        <w:t>Луна. Она съедает мужчину. Вот почему мужчины всегда пытались контролировать женщин, иначе они бы их съели, они бы уничтожили их. Женщины всегда вынуждены были оставаться в определенном рабстве. Попытайтесь понять это явлени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Почему по всему миру мужчины всегда ставят женщин в зависимое положение, почему? Должен быть какой-то страх, какой-то глубокий страх женщины. Вот почему, если женщинам предоставить свободу, мужчины не смогут выжить, и в этом есть истина.</w:t>
      </w:r>
    </w:p>
    <w:p>
      <w:pPr>
        <w:pStyle w:val="Normal"/>
        <w:spacing w:before="0" w:after="96"/>
        <w:ind w:firstLine="284"/>
        <w:rPr/>
      </w:pPr>
      <w:r>
        <w:rPr>
          <w:rFonts w:cs="Times New Roman" w:ascii="Times New Roman" w:hAnsi="Times New Roman"/>
          <w:spacing w:val="2"/>
          <w:sz w:val="28"/>
          <w:szCs w:val="28"/>
        </w:rPr>
        <w:t>Мужчины за один раз могут иметь только один оргазм, а женщины могут иметь множество оргазмов. Мужчина может заниматься любовью только с одной женщиной в один раз, а женщина может заниматься любовью со столькими, со сколькими она захочет. Если женщине предоставить полную свободу, ни один мужчина не сможет удовлетворить ее, ни один мужчина. Теперь психологи соглашаются с этим. Все недавние исследования Мастерса и Джонсона, Кинси пришли к выводу, что ни один мужчина не обладает способностью удовлетворить женщину в сексуальном смысле, и если женщинам предоставить полную свободу, будет нужна группа мужчин для того, чтобы удовлетворить женщину.</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Один мужчина и одна женщина не могут жить вместе. Если бы была полная свобода, то женщины бы требовали удовлетворения. Они бы жаловались на то, что мужчина их не удовлетворяет, и это бы стало смертью.</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Сексуальная энергия дает вам жизнь. Чем больше вы пользуетесь сексуальной энергией, тем больше приближается к вам смерть. Вот почему йоги так сильно боятся высвобождать сексуальную энергию, и они сохраняют ее, потому что они хотят продлить жизнь, чтобы завершить работу над собой. Поэтому они не умирают до тех пор, пока их работа не будет завершена, потому что если этого не произойдет, им придется начать с самого начала.</w:t>
      </w:r>
    </w:p>
    <w:p>
      <w:pPr>
        <w:pStyle w:val="Normal"/>
        <w:spacing w:before="0" w:after="96"/>
        <w:ind w:firstLine="284"/>
        <w:rPr/>
      </w:pPr>
      <w:r>
        <w:rPr>
          <w:rFonts w:cs="Times New Roman" w:ascii="Times New Roman" w:hAnsi="Times New Roman"/>
          <w:spacing w:val="2"/>
          <w:sz w:val="28"/>
          <w:szCs w:val="28"/>
        </w:rPr>
        <w:t>Секс дает вам жизнь, и в то мгновение, когда сексуальная энергия оставляет ваше тело, вы направляетесь к смерти. Есть много маленьких насекомых, которые умирают во время сексуального оргазма. Есть несколько пауков, которые умирают на своей подруге, в то время пока занимаются любовью. Они занимаются любовью, и не только это. Вы будете удивлены: когда они умирают, их подруга поедает их. Она съедает своего партнера. А что еще делать с мертвым партнером? И это происходит во всех сексуальных отношениях. Вот чего мужчины постоянно боятся.</w:t>
      </w:r>
    </w:p>
    <w:p>
      <w:pPr>
        <w:pStyle w:val="Normal"/>
        <w:spacing w:before="0" w:after="96"/>
        <w:ind w:firstLine="284"/>
        <w:rPr/>
      </w:pPr>
      <w:r>
        <w:rPr>
          <w:rFonts w:cs="Times New Roman" w:ascii="Times New Roman" w:hAnsi="Times New Roman"/>
          <w:spacing w:val="2"/>
          <w:sz w:val="28"/>
          <w:szCs w:val="28"/>
        </w:rPr>
        <w:t xml:space="preserve">Женщина получает энергию от сексуальной любви, а мужчина теряет энергию, потому что женская </w:t>
      </w:r>
      <w:r>
        <w:rPr>
          <w:rFonts w:cs="Times New Roman" w:ascii="Times New Roman" w:hAnsi="Times New Roman"/>
          <w:i/>
          <w:iCs/>
          <w:spacing w:val="2"/>
          <w:sz w:val="28"/>
          <w:szCs w:val="28"/>
        </w:rPr>
        <w:t xml:space="preserve">хара </w:t>
      </w:r>
      <w:r>
        <w:rPr>
          <w:rFonts w:cs="Times New Roman" w:ascii="Times New Roman" w:hAnsi="Times New Roman"/>
          <w:spacing w:val="2"/>
          <w:sz w:val="28"/>
          <w:szCs w:val="28"/>
        </w:rPr>
        <w:t>действует, она преобразует горячую энергию в прохладную энергию, она восприимчива, она пассивно открыта, она есть приветствие. Она поглощает энергию, а мужчина теряет энергию.</w:t>
      </w:r>
    </w:p>
    <w:p>
      <w:pPr>
        <w:pStyle w:val="Normal"/>
        <w:spacing w:before="0" w:after="96"/>
        <w:ind w:firstLine="284"/>
        <w:rPr/>
      </w:pPr>
      <w:r>
        <w:rPr>
          <w:rFonts w:cs="Times New Roman" w:ascii="Times New Roman" w:hAnsi="Times New Roman"/>
          <w:spacing w:val="2"/>
          <w:sz w:val="28"/>
          <w:szCs w:val="28"/>
        </w:rPr>
        <w:t xml:space="preserve">Этот центр, </w:t>
      </w:r>
      <w:r>
        <w:rPr>
          <w:rFonts w:cs="Times New Roman" w:ascii="Times New Roman" w:hAnsi="Times New Roman"/>
          <w:i/>
          <w:iCs/>
          <w:spacing w:val="2"/>
          <w:sz w:val="28"/>
          <w:szCs w:val="28"/>
        </w:rPr>
        <w:t xml:space="preserve">хара, </w:t>
      </w:r>
      <w:r>
        <w:rPr>
          <w:rFonts w:cs="Times New Roman" w:ascii="Times New Roman" w:hAnsi="Times New Roman"/>
          <w:spacing w:val="2"/>
          <w:sz w:val="28"/>
          <w:szCs w:val="28"/>
        </w:rPr>
        <w:t>или вы можете назвать его Луной — существует также и в мужчине, но он не действует. Он может действовать только в том случае, если вы приложите много усилий к тому, чтобы преобразовать его, к тому, чтобы возбудить его деятельность.</w:t>
      </w:r>
    </w:p>
    <w:p>
      <w:pPr>
        <w:pStyle w:val="Normal"/>
        <w:spacing w:before="0" w:after="96"/>
        <w:ind w:firstLine="284"/>
        <w:rPr/>
      </w:pPr>
      <w:r>
        <w:rPr>
          <w:rFonts w:cs="Times New Roman" w:ascii="Times New Roman" w:hAnsi="Times New Roman"/>
          <w:spacing w:val="2"/>
          <w:sz w:val="28"/>
          <w:szCs w:val="28"/>
        </w:rPr>
        <w:t>Вся наука Дао не что иное, как попытка, направленная на то, чтобы развить лунный центр до полного действия. Вот почему все Дао восприимчиво, женственно, пассивно. Йога также находится на том же пути, но у нее другой взгляд. Йога пытается развить солнечную энергию, которая находится внутри тела. Йога работает над солнечной энергией и развивает пути, по которым эта солнечная энергия движется и доходит до Луны. Дао и тантра работают над луной, они делают ее более восприимчивой, более притягательной, чтобы она тянула свою солнечную энергию, а йога — это солнечный метод. Дао и тантра — это лунные методы, но они работают над одним и тем ж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Все упражнения йоги направлены на то, чтобы солнечная энергия по энергетическим каналам двигалась к луне, а все упражнения дао и тантры направлены на то, чтобы Луна стала настолько притягательной, чтобы притянуть энергию, которая создается в солнечном центре, и преобразовать ее.</w:t>
      </w:r>
    </w:p>
    <w:p>
      <w:pPr>
        <w:pStyle w:val="Normal"/>
        <w:spacing w:before="0" w:after="96"/>
        <w:ind w:firstLine="284"/>
        <w:rPr/>
      </w:pPr>
      <w:r>
        <w:rPr>
          <w:rFonts w:cs="Times New Roman" w:ascii="Times New Roman" w:hAnsi="Times New Roman"/>
          <w:spacing w:val="2"/>
          <w:sz w:val="28"/>
          <w:szCs w:val="28"/>
        </w:rPr>
        <w:t>Вот почему Будда, или Махавира, или Патанджали, или Лао-Цзы, когда они достигают своей тотальности, абсолютного цветения, выглядят более женственными, нежели мужественными. Они теряют все углы, которыми обладает мужчина, и становятся более округлыми. Их тела становятся более женственными, они достигают определенного величия, определенной женственности, их глаза, их лица, их походка, то, как они сидят — все приближается к женской красоте. Они перестают быть агрессивными, перестают быть насильственными.</w:t>
      </w:r>
    </w:p>
    <w:p>
      <w:pPr>
        <w:pStyle w:val="Normal"/>
        <w:spacing w:before="0" w:after="96"/>
        <w:ind w:firstLine="284"/>
        <w:rPr/>
      </w:pPr>
      <w:r>
        <w:rPr>
          <w:rFonts w:cs="Times New Roman" w:ascii="Times New Roman" w:hAnsi="Times New Roman"/>
          <w:spacing w:val="2"/>
          <w:sz w:val="28"/>
          <w:szCs w:val="28"/>
        </w:rPr>
        <w:t xml:space="preserve">Совершая самьяму над Луной, вы достигаете знания, связанного с расположением звезд. Если вы направите самьяму, свое чувство свидетеля, к центру </w:t>
      </w:r>
      <w:r>
        <w:rPr>
          <w:rFonts w:cs="Times New Roman" w:ascii="Times New Roman" w:hAnsi="Times New Roman"/>
          <w:i/>
          <w:iCs/>
          <w:spacing w:val="2"/>
          <w:sz w:val="28"/>
          <w:szCs w:val="28"/>
        </w:rPr>
        <w:t xml:space="preserve">хара, </w:t>
      </w:r>
      <w:r>
        <w:rPr>
          <w:rFonts w:cs="Times New Roman" w:ascii="Times New Roman" w:hAnsi="Times New Roman"/>
          <w:spacing w:val="2"/>
          <w:sz w:val="28"/>
          <w:szCs w:val="28"/>
        </w:rPr>
        <w:t>вы будете способны познать все звезды внутри своего тела, все тела внутри вашего тела, потому что когда вы сфокусированы на солнечном центре, вы настолько восхищены, у вас такая лихорадка, что вы не можете достигнуть ясности. Для того чтобы достигнуть ясности, вы должны сначала обратиться к Луне. Луна — это великое явление преображения энергии.</w:t>
      </w:r>
    </w:p>
    <w:p>
      <w:pPr>
        <w:pStyle w:val="Normal"/>
        <w:spacing w:before="0" w:after="96"/>
        <w:ind w:firstLine="284"/>
        <w:rPr/>
      </w:pPr>
      <w:r>
        <w:rPr>
          <w:rFonts w:cs="Times New Roman" w:ascii="Times New Roman" w:hAnsi="Times New Roman"/>
          <w:spacing w:val="2"/>
          <w:sz w:val="28"/>
          <w:szCs w:val="28"/>
        </w:rPr>
        <w:t>Просто смотрите в небо. Луна получает энергию от Солнца и отражает ее. У нее нет собственной энергии, она просто отражает, но она меняет свое качество так тотально. Посмотрите на Луну, и вы почувствуете покой. Посмотрите на Солнце — и вы начнете сходить с ума. Посмотрите на Луну — и вы почувствуете спокойствие, которое вас окружает. Будда обрел высшее просветление в ночь полнолуния.</w:t>
      </w:r>
    </w:p>
    <w:p>
      <w:pPr>
        <w:pStyle w:val="Normal"/>
        <w:spacing w:before="0" w:after="96"/>
        <w:ind w:firstLine="284"/>
        <w:rPr/>
      </w:pPr>
      <w:r>
        <w:rPr>
          <w:rFonts w:cs="Times New Roman" w:ascii="Times New Roman" w:hAnsi="Times New Roman"/>
          <w:spacing w:val="2"/>
          <w:sz w:val="28"/>
          <w:szCs w:val="28"/>
        </w:rPr>
        <w:t xml:space="preserve">На самом деле, все те, кто достигли, всегда достигали ночью. Ни один человек не стал просветленным днем. Махавира стал просветленным ночью. Это, конечно, была не лунная ночь, </w:t>
      </w:r>
      <w:r>
        <w:rPr>
          <w:rFonts w:cs="Times New Roman" w:ascii="Times New Roman" w:hAnsi="Times New Roman"/>
          <w:i/>
          <w:iCs/>
          <w:spacing w:val="2"/>
          <w:sz w:val="28"/>
          <w:szCs w:val="28"/>
        </w:rPr>
        <w:t xml:space="preserve">амава, </w:t>
      </w:r>
      <w:r>
        <w:rPr>
          <w:rFonts w:cs="Times New Roman" w:ascii="Times New Roman" w:hAnsi="Times New Roman"/>
          <w:spacing w:val="2"/>
          <w:sz w:val="28"/>
          <w:szCs w:val="28"/>
        </w:rPr>
        <w:t xml:space="preserve">это была совершенно темная ночь. Будда стал просветленным в ночь полнолуния, в </w:t>
      </w:r>
      <w:r>
        <w:rPr>
          <w:rFonts w:cs="Times New Roman" w:ascii="Times New Roman" w:hAnsi="Times New Roman"/>
          <w:i/>
          <w:iCs/>
          <w:spacing w:val="2"/>
          <w:sz w:val="28"/>
          <w:szCs w:val="28"/>
        </w:rPr>
        <w:t xml:space="preserve">пурниму. </w:t>
      </w:r>
      <w:r>
        <w:rPr>
          <w:rFonts w:cs="Times New Roman" w:ascii="Times New Roman" w:hAnsi="Times New Roman"/>
          <w:spacing w:val="2"/>
          <w:sz w:val="28"/>
          <w:szCs w:val="28"/>
        </w:rPr>
        <w:t>Но и тот, и другой стали просветленными ночью. Тем не менее, ни разу не происходило так, чтобы человек стал просветленным днем. Так не происходит, потому что энергия просветления движется из солнечного центра к лунному, потому что просветление — это охлаждение, а не восхищение, это не напряжение, это великое расслабление, высшее расслабление, в котором вообще нет движения.</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Попытайтесь сделать это. Когда у вас есть время, просто закройте глаза. Вначале нажмите на точку, которая находится на два дюйма ниже пупка, своими пальцами, чтобы почувствовать ее, чтобы осознать ее. Ваше дыхание должно идти в эту точку. Когда вы дышите естественно, ваш живот движется вверх-вниз, вверх-вниз, вверх-вниз, и постепенно вы видите, что ваше дыхание в точности касается этой точки </w:t>
      </w:r>
      <w:r>
        <w:rPr>
          <w:rFonts w:cs="Times New Roman" w:ascii="Times New Roman" w:hAnsi="Times New Roman"/>
          <w:i/>
          <w:iCs/>
          <w:spacing w:val="2"/>
          <w:sz w:val="28"/>
          <w:szCs w:val="28"/>
        </w:rPr>
        <w:t xml:space="preserve">хары. </w:t>
      </w:r>
      <w:r>
        <w:rPr>
          <w:rFonts w:cs="Times New Roman" w:ascii="Times New Roman" w:hAnsi="Times New Roman"/>
          <w:spacing w:val="2"/>
          <w:sz w:val="28"/>
          <w:szCs w:val="28"/>
        </w:rPr>
        <w:t xml:space="preserve">Оно вынуждено касаться ее, вот почему, когда дыхание останавливается, вы умираете — потому что ваше дыхание больше не касается </w:t>
      </w:r>
      <w:r>
        <w:rPr>
          <w:rFonts w:cs="Times New Roman" w:ascii="Times New Roman" w:hAnsi="Times New Roman"/>
          <w:i/>
          <w:iCs/>
          <w:spacing w:val="2"/>
          <w:sz w:val="28"/>
          <w:szCs w:val="28"/>
        </w:rPr>
        <w:t xml:space="preserve">хары. Хара </w:t>
      </w:r>
      <w:r>
        <w:rPr>
          <w:rFonts w:cs="Times New Roman" w:ascii="Times New Roman" w:hAnsi="Times New Roman"/>
          <w:spacing w:val="2"/>
          <w:sz w:val="28"/>
          <w:szCs w:val="28"/>
        </w:rPr>
        <w:t xml:space="preserve">разъединяется. Когда однажды </w:t>
      </w:r>
      <w:r>
        <w:rPr>
          <w:rFonts w:cs="Times New Roman" w:ascii="Times New Roman" w:hAnsi="Times New Roman"/>
          <w:i/>
          <w:iCs/>
          <w:spacing w:val="2"/>
          <w:sz w:val="28"/>
          <w:szCs w:val="28"/>
        </w:rPr>
        <w:t xml:space="preserve">хара </w:t>
      </w:r>
      <w:r>
        <w:rPr>
          <w:rFonts w:cs="Times New Roman" w:ascii="Times New Roman" w:hAnsi="Times New Roman"/>
          <w:spacing w:val="2"/>
          <w:sz w:val="28"/>
          <w:szCs w:val="28"/>
        </w:rPr>
        <w:t xml:space="preserve">разъединяется от вас, вы умираете. Смерть приходит из </w:t>
      </w:r>
      <w:r>
        <w:rPr>
          <w:rFonts w:cs="Times New Roman" w:ascii="Times New Roman" w:hAnsi="Times New Roman"/>
          <w:i/>
          <w:iCs/>
          <w:spacing w:val="2"/>
          <w:sz w:val="28"/>
          <w:szCs w:val="28"/>
        </w:rPr>
        <w:t>хары.</w:t>
      </w:r>
    </w:p>
    <w:p>
      <w:pPr>
        <w:pStyle w:val="Normal"/>
        <w:spacing w:before="0" w:after="96"/>
        <w:ind w:firstLine="284"/>
        <w:rPr/>
      </w:pPr>
      <w:r>
        <w:rPr>
          <w:rFonts w:cs="Times New Roman" w:ascii="Times New Roman" w:hAnsi="Times New Roman"/>
          <w:spacing w:val="2"/>
          <w:sz w:val="28"/>
          <w:szCs w:val="28"/>
        </w:rPr>
        <w:t>Когда мужчина молодой, он солнечный. Когда мужчина старый, он становится лунным. Когда женщина молодая — она лунная. Когда она становится старой, она становится солнечной. Вот почему многие женщины, когда становятся старыми, жалуются на то, что у них начинают расти усы — потому что они становятся солнечными. Колесо вращается. Многие мужчины, когда стареют, становятся лысыми. Старики жалуются на лысину, это их раздражает, они постоянно гневаются. Они гневаются на все и на вся, потому что они становятся лунными. Они не преобразовали свои энергии, они жили случайной жизнью. Женщины становятся более агрессивными в старости, потому что их ум, - Луна, - исчерпана. Они пользовались ей, и теперь солнечная часть остается все еще свежей, новой, и она начинает действовать.</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Мужчины в старости становятся похожими на женщин. Они начинают делать вещи, которых от них никогда не ожидаете. Например, у женщин и мужчин все отличается. Если мужчина гневается, ему хочется ударить, а если женщина гневается, она будет говорить, кричать, но она не будет ударять. Она не агрессивна, она пассивна.</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Я слышал одну историю. Женщина-лектор вошла в раж. "Да, — кричала она, — женщины страдали тысячи раз". Потом она сделала паузу, чтобы посмотреть, какой это вызовет отклик. Мягкий маленький мужчина в переднем ряду поднял руку: "Я знаю нечто, из-за чего они никогда не страдали", — сказал он. Лектор уставилась на него. "И что это за способ?" — спросила она требовательно. "Они никогда не страдали от тишины". </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Пассивная энергия превращается в раздражение. Наблюдали ли вы это? Девочка болтает с мальчиками, и почти что всегда девочки идут впереди в отношении болтовни. В школах, в университетах, в колледжах девочки всегда разговаривают лучше, чем мальчики. Девочки начинают разговаривать на шесть-восемь месяцев раньше, чем мальчики, и девочки очень умелые в разговорах. Они достигают практически совершенства в этом. Они могут говорить какую-то чепуху, но они говорят ее очень умело. Мальчикам не хватает умения. Они могут драться, они могут бегать, они могут быть агрессивными, но они не такие выразительные.</w:t>
      </w:r>
    </w:p>
    <w:p>
      <w:pPr>
        <w:pStyle w:val="Normal"/>
        <w:spacing w:before="0" w:after="96"/>
        <w:ind w:firstLine="284"/>
        <w:rPr/>
      </w:pPr>
      <w:r>
        <w:rPr>
          <w:rFonts w:cs="Times New Roman" w:ascii="Times New Roman" w:hAnsi="Times New Roman"/>
          <w:spacing w:val="2"/>
          <w:sz w:val="28"/>
          <w:szCs w:val="28"/>
        </w:rPr>
        <w:t>Обе энергии действуют по-разному. Лунная энергия становится печальной, если жизни не хватает. Солнечная энергия становится разгневанной, если жизнь идет не так, как надо, поэтому женщины становятся печальными, а мужчины гневаются. Если мужчины чувствуют, что что-то идет не так, им хочется что-то изменить, а женщина будет ждать. Если мужчина гневается, ему хочется убить кого-то, а если женщина гневается, ей хочется совершить самоубийство. Первая мысль, которая приходит к мужчине, когда он гневается — это убийство, убить, а первое, что приходит женщине, когда она гневается — совершить самоубийство, уничтожить себя.</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Вы когда-нибудь видели, как борются муж с женой? Муж начинает бить свою жену, а жена начинает бить себя. Их реакции разные.</w:t>
      </w:r>
    </w:p>
    <w:p>
      <w:pPr>
        <w:pStyle w:val="Normal"/>
        <w:spacing w:before="0" w:after="96"/>
        <w:ind w:firstLine="284"/>
        <w:rPr/>
      </w:pPr>
      <w:r>
        <w:rPr>
          <w:rFonts w:cs="Times New Roman" w:ascii="Times New Roman" w:hAnsi="Times New Roman"/>
          <w:spacing w:val="2"/>
          <w:sz w:val="28"/>
          <w:szCs w:val="28"/>
        </w:rPr>
        <w:t>Но совершенный человек должен синтезировать в себе обе энергии — солнечную и лунную. Когда обе энергии уравновешены, пятьдесят на пятьдесят, вы обретаете равновесие. Когда мужчина и женщина уравновешены в вас, вы приходите в спокойное состояние, которое не принадлежит этой земле. Солнце успокаивает Луну, и Луна успокаивает Солнце. И вас ничто не волнует, вы остаетесь в своем абсолютном бытии, без движения, без мотивов, без желаний.</w:t>
      </w:r>
    </w:p>
    <w:p>
      <w:pPr>
        <w:pStyle w:val="Normal"/>
        <w:spacing w:before="0" w:after="96"/>
        <w:ind w:firstLine="284"/>
        <w:rPr/>
      </w:pPr>
      <w:r>
        <w:rPr>
          <w:rFonts w:cs="Times New Roman" w:ascii="Times New Roman" w:hAnsi="Times New Roman"/>
          <w:spacing w:val="2"/>
          <w:sz w:val="28"/>
          <w:szCs w:val="28"/>
        </w:rPr>
        <w:t>И однажды вы сможете почувствовать, что хара действует, и ваша солнечная энергия преображается харой. Вы увидите, как много происходит внутри вас. Вы увидите все звезды. Что это за звезды? Это ваши центры.</w:t>
      </w:r>
    </w:p>
    <w:p>
      <w:pPr>
        <w:pStyle w:val="Normal"/>
        <w:spacing w:before="0" w:after="96"/>
        <w:ind w:firstLine="284"/>
        <w:rPr/>
      </w:pPr>
      <w:r>
        <w:rPr>
          <w:rFonts w:cs="Times New Roman" w:ascii="Times New Roman" w:hAnsi="Times New Roman"/>
          <w:spacing w:val="2"/>
          <w:sz w:val="28"/>
          <w:szCs w:val="28"/>
        </w:rPr>
        <w:t>Каждый центр — это звезда в вашем внутреннем небе, и каждый центр должен быть познан. Вы должны направить свою самьяму на него, потому что в ней спрятаны многие тайны, и они вам откроются. Вы — это великая книга, самая великая, и до тех пор, пока вы не прочтете себя, любое другое чтение бесполезно.</w:t>
      </w:r>
    </w:p>
    <w:p>
      <w:pPr>
        <w:pStyle w:val="Normal"/>
        <w:spacing w:before="0" w:after="96"/>
        <w:ind w:firstLine="284"/>
        <w:rPr/>
      </w:pPr>
      <w:r>
        <w:rPr>
          <w:rFonts w:cs="Times New Roman" w:ascii="Times New Roman" w:hAnsi="Times New Roman"/>
          <w:spacing w:val="2"/>
          <w:sz w:val="28"/>
          <w:szCs w:val="28"/>
        </w:rPr>
        <w:t>Когда Сократ и такие люди, как Сократ, говорят: "Познай себя", они имеют в виду именно это. Они имеют в виду, что вы должны познать всю территорию вашего внутреннего бытия, каждую клетку, каждый уголок, вы должны путешествовать в них, вы должны принести туда свет, и тогда вы увидите, кто вы. Внутренний космос такой же безграничный, как внешний космос, и в каком-то смысле, вы даже еще величественнее, потому что в вас есть также сознание. Вы не только живые, вы знаете, что вы живые, потому что вы также можете стать свидетелям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t>Совершая самьяму на Полярную звезду, приходит знание о движении всех звезд, и помните…</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Что такое Полярная звезда в вашем внутреннем бытии? Полярная звезда очень символична. Мифологически считается, что Полярная звезда — это единственная звезда, которая совершенно неподвижна, но это не истинно. Она движется, но очень медленно. Но это символично. В вас должно быть что-то, что не движется вообще. Только это может быть вашей природой, и только тогда вы можете быть самими собой, чем-то вроде Полярной звезды. Неподвижной, совершенно неподвижной, потому что когда нет движения, есть вечность, а когда есть движение, есть время. </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Движение нуждается во времени. Отсутствие движения не нуждается во времени. Если вы движетесь, есть начало и есть конец. Все движения где-то начинаются и где-то заканчиваются, будет рождение и смерть, но если нет движения, то нет ни начала, ни конца, ни рождения, не смерти.</w:t>
      </w:r>
    </w:p>
    <w:p>
      <w:pPr>
        <w:pStyle w:val="Normal"/>
        <w:spacing w:before="0" w:after="96"/>
        <w:ind w:firstLine="284"/>
        <w:rPr/>
      </w:pPr>
      <w:r>
        <w:rPr>
          <w:rFonts w:cs="Times New Roman" w:ascii="Times New Roman" w:hAnsi="Times New Roman"/>
          <w:spacing w:val="2"/>
          <w:sz w:val="28"/>
          <w:szCs w:val="28"/>
        </w:rPr>
        <w:t xml:space="preserve">Поэтому, где Полярная звезда внутри вас? Это то, что йоги называют </w:t>
      </w:r>
      <w:r>
        <w:rPr>
          <w:rFonts w:cs="Times New Roman" w:ascii="Times New Roman" w:hAnsi="Times New Roman"/>
          <w:i/>
          <w:iCs/>
          <w:spacing w:val="2"/>
          <w:sz w:val="28"/>
          <w:szCs w:val="28"/>
        </w:rPr>
        <w:t xml:space="preserve">сакшин, </w:t>
      </w:r>
      <w:r>
        <w:rPr>
          <w:rFonts w:cs="Times New Roman" w:ascii="Times New Roman" w:hAnsi="Times New Roman"/>
          <w:spacing w:val="2"/>
          <w:sz w:val="28"/>
          <w:szCs w:val="28"/>
        </w:rPr>
        <w:t xml:space="preserve">свидетель. Свидетель и есть Полярная звезда. Сначала вы должны направить </w:t>
      </w:r>
      <w:r>
        <w:rPr>
          <w:rFonts w:cs="Times New Roman" w:ascii="Times New Roman" w:hAnsi="Times New Roman"/>
          <w:i/>
          <w:iCs/>
          <w:spacing w:val="2"/>
          <w:sz w:val="28"/>
          <w:szCs w:val="28"/>
        </w:rPr>
        <w:t xml:space="preserve">самьяму </w:t>
      </w:r>
      <w:r>
        <w:rPr>
          <w:rFonts w:cs="Times New Roman" w:ascii="Times New Roman" w:hAnsi="Times New Roman"/>
          <w:spacing w:val="2"/>
          <w:sz w:val="28"/>
          <w:szCs w:val="28"/>
        </w:rPr>
        <w:t>на солнечную энергию, потому что обычно вы находитесь в ней биологически. Там вы себя находите. Вы уже направлены в этом направлении. Преобразуйте ее в лунную энергию, станьте более холодными, более собранными, более спокойными. Пусть лихорадка возбуждения, жар уйдут, исчезнут, растворяться, чтобы вы смогли наблюдать утреннее небо, и тогда первое, что вы обнаружите — вы обнаружите наблюдателя. Это Полярная звезда, потому что наблюдатель — это единственный, кто не движется внутри вас.</w:t>
      </w:r>
    </w:p>
    <w:p>
      <w:pPr>
        <w:pStyle w:val="Normal"/>
        <w:spacing w:before="0" w:after="96"/>
        <w:ind w:firstLine="284"/>
        <w:rPr/>
      </w:pPr>
      <w:r>
        <w:rPr>
          <w:rFonts w:cs="Times New Roman" w:ascii="Times New Roman" w:hAnsi="Times New Roman"/>
          <w:spacing w:val="2"/>
          <w:sz w:val="28"/>
          <w:szCs w:val="28"/>
        </w:rPr>
        <w:t>Теперь позвольте мне объяснить это вам. Представьте себе, что вы гневаетесь — но вы не можете гневаться вечно. Даже самые сердитые люди иногда смеются, они вынуждены это делать. Они не могут постоянно гневаться. И даже самые печальные люди иногда улыбаются, а самые веселые люди иногда плачут и рыдают, и слезы текут из их глаз. Эмоции не могут быть постоянными, вот почему мы называем их эмоциями. Это слово происходит от слова "движение". Они движутся, вот почему их называют эмоциями. Они меняются от одного состояния к другому. В одно мгновение вы печальны, в другое мгновение вы счастливы. В одно мгновение вы гневаетесь, в другое мгновение вы очень сострадательны. В одно мгновение вы любите, а в другое мгновение ненавидите. В одно мгновение все прекрасно, в другое мгновение все уродливо. Этот процесс продолжается.</w:t>
      </w:r>
    </w:p>
    <w:p>
      <w:pPr>
        <w:pStyle w:val="Normal"/>
        <w:spacing w:before="0" w:after="96"/>
        <w:ind w:firstLine="284"/>
        <w:rPr/>
      </w:pPr>
      <w:r>
        <w:rPr>
          <w:rFonts w:cs="Times New Roman" w:ascii="Times New Roman" w:hAnsi="Times New Roman"/>
          <w:spacing w:val="2"/>
          <w:sz w:val="28"/>
          <w:szCs w:val="28"/>
        </w:rPr>
        <w:t>Это не может быть вашей природой, потому что для всех этих изменений нужна какая-то ось, которая удерживает все вместе, точно так же как в гирлянде цветы удерживаются ниткой. Вы не видите это нити, но нить есть, и именно она удерживает цветы. И тут происходит то же самое: иногда цветок гнева, иногда цветок печали, иногда цветок счастья, иногда цветок боли, иногда цветок страдания, но это все цветы, и вся ваша жизнь — это гирлянда. Но должна быть нить, иначе вы бы распались на части. Но вы живете как единое существо, где эта нить, где эта Полярная звезда? Что есть в вас неизменного?</w:t>
      </w:r>
    </w:p>
    <w:p>
      <w:pPr>
        <w:pStyle w:val="Normal"/>
        <w:spacing w:before="0" w:after="96"/>
        <w:ind w:firstLine="284"/>
        <w:rPr/>
      </w:pPr>
      <w:r>
        <w:rPr>
          <w:rFonts w:cs="Times New Roman" w:ascii="Times New Roman" w:hAnsi="Times New Roman"/>
          <w:spacing w:val="2"/>
          <w:sz w:val="28"/>
          <w:szCs w:val="28"/>
        </w:rPr>
        <w:t>Вот на что направлен поиск религии — определить постоянство в вас. Если вы будете озабочены. Если вы будете направлять свое внимание на то, что меняется, вы будете в этом мире. В то мгновение, когда вы измените, ваше отношение и направите внимание на то, что в вас постоянно, вы станете религиозными.</w:t>
      </w:r>
    </w:p>
    <w:p>
      <w:pPr>
        <w:pStyle w:val="Normal"/>
        <w:spacing w:before="0" w:after="96"/>
        <w:ind w:firstLine="284"/>
        <w:rPr/>
      </w:pPr>
      <w:r>
        <w:rPr>
          <w:rFonts w:cs="Times New Roman" w:ascii="Times New Roman" w:hAnsi="Times New Roman"/>
          <w:spacing w:val="2"/>
          <w:sz w:val="28"/>
          <w:szCs w:val="28"/>
        </w:rPr>
        <w:t>Сакшин, свидетель. Вы можете стать свидетелем своего гнева. Вы можете стать свидетелем своей печали, стать свидетелем страдания, стать свидетелем блаженства. Свидетель остается одним и тем же. Или, например, ночью вы спите, днем вы несете какой-то определенный образ, вы думаете, что вы кто-то. И ночью это все исчезает. Днем вы можете считать себя очень богатым человеком, а ночью во время сна вы можете стать нищими.</w:t>
      </w:r>
    </w:p>
    <w:p>
      <w:pPr>
        <w:pStyle w:val="Normal"/>
        <w:spacing w:before="0" w:after="96"/>
        <w:ind w:firstLine="284"/>
        <w:rPr/>
      </w:pPr>
      <w:r>
        <w:rPr>
          <w:rFonts w:cs="Times New Roman" w:ascii="Times New Roman" w:hAnsi="Times New Roman"/>
          <w:spacing w:val="2"/>
          <w:sz w:val="28"/>
          <w:szCs w:val="28"/>
        </w:rPr>
        <w:t>У императоров есть тенденция становиться нищими во сне, а у нищих есть тенденция становиться императорами во сне, потому что сон — это завершение. Даже императоры иногда завидуют нищим, потому что они передвигаются по улице свободно, они ничем не озабочены, им нечего делать, и весь мир для них просто наслаждение. Императоры видят, как нищие сидят на солнце, наслаждаются солнечным светом, солнечными лучами. Императоры не могут поступить так же. Кроме того, у них есть очень много других обязанностей, они очень заняты. Они видят, как нищие сидят и поют под звездами ночью, и они не могут поступить так же. Император будет выглядеть дураком, если он будет делать это, и поэтому императоры чувствуют зависть. Ночью императорам снятся сны, как будто бы они стали нищими, а нищим снятся сны, как будто они стали императорами, потому что они тоже завидуют. Они видят дворцы, богатства, веселье, которое в них проходит, им тоже хотелось бы это иметь.</w:t>
      </w:r>
    </w:p>
    <w:p>
      <w:pPr>
        <w:pStyle w:val="Normal"/>
        <w:spacing w:before="0" w:after="96"/>
        <w:ind w:firstLine="284"/>
        <w:rPr/>
      </w:pPr>
      <w:r>
        <w:rPr>
          <w:rFonts w:cs="Times New Roman" w:ascii="Times New Roman" w:hAnsi="Times New Roman"/>
          <w:spacing w:val="2"/>
          <w:sz w:val="28"/>
          <w:szCs w:val="28"/>
        </w:rPr>
        <w:t>Поэтому все, чего вам не хватает, превращается в ваши сны. Ваши сны — это дополнение. Если вы будете изучать ваши сны, то вы узнаете, чего вам не хватает в жизни. В то мгновение, когда вам всего хватает, ваши сны исчезают, поэтому просветленный человек никогда не видит снов. Он не может видеть снов, это невозможно для него, потому что ему всего хватает. Он удовлетворен, совершенно удовлетворен. Если он нищий, то он удовлетворен, и даже в своей нищете он император.</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Однажды случилось так, что великий суфийский мистик, Ибрагим, жил вместе с нищим. Ибрагим отказался от своего трона, потому что он увидел всю лживость и глупость этого положения, и он был достаточно смел для того, чтобы это сделать. Он оставил свое царство и стал нищим. И однажды ему пришлось путешествовать вместе с одним нищим на протяжении нескольких дней. Нищий молился каждую ночь Богу: "Бог, сделай что-нибудь. Почему я такой бедный? Весь мир наслаждается, и я единственный, кто лишен всего этого. У меня даже недостаточно хлеба, чтобы наестся, нет одежды, нет крова. Сделай что-нибудь. Иногда я даже начинаю сомневаться, есть ли ты. Почему мои молитвы остаются неисполненным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Ибрагим слушал эту молитву. Он слушал один раз, два раза, три раза, и однажды он не выдержал. "Подожди, мне кажется, ты получил свою нищету, не заплатив за это".</w:t>
      </w:r>
    </w:p>
    <w:p>
      <w:pPr>
        <w:pStyle w:val="Normal"/>
        <w:spacing w:before="0" w:after="96"/>
        <w:ind w:firstLine="284"/>
        <w:rPr/>
      </w:pPr>
      <w:r>
        <w:rPr>
          <w:rFonts w:cs="Times New Roman" w:ascii="Times New Roman" w:hAnsi="Times New Roman"/>
          <w:spacing w:val="2"/>
          <w:sz w:val="28"/>
          <w:szCs w:val="28"/>
        </w:rPr>
        <w:t>Нищий сказал: "Заплатить за нищету? Но что ты имеешь в виду? Почему ты говоришь это? Разве за нищету нужно платить?" И Ибрагим сказал: "Да, я заплатил за нее всем своим царством, и поэтому я знаю все прикрасы нищеты, а ты получил ее бесплатно, и поэтому ты не понимаешь того, что такое нищета. Ты не знаешь, какую свободу она дает. Ты не знаешь, какая она невесомая. Ты не знаешь, что такое нищета. Сначала ты должен выстрадать, будучи богачом, и тогда ты поймешь. Я знаю и то, и другое, и я чувствую себя удовлетворенным.</w:t>
      </w:r>
    </w:p>
    <w:p>
      <w:pPr>
        <w:pStyle w:val="Normal"/>
        <w:spacing w:before="0" w:after="96"/>
        <w:ind w:firstLine="284"/>
        <w:rPr/>
      </w:pPr>
      <w:r>
        <w:rPr>
          <w:rFonts w:cs="Times New Roman" w:ascii="Times New Roman" w:hAnsi="Times New Roman"/>
          <w:spacing w:val="2"/>
          <w:sz w:val="28"/>
          <w:szCs w:val="28"/>
        </w:rPr>
        <w:t>На самом деле, — сказал Ибрагим, — я не могу молиться. Потому что я не могу ни к чему стремиться, ради чего следовало бы молиться. Самое большее, я могу сказать: «Привет, Бог, спасибо тебе», вот и все. Мне больше нечего говорить, я и так удовлетворен".</w:t>
      </w:r>
    </w:p>
    <w:p>
      <w:pPr>
        <w:pStyle w:val="Normal"/>
        <w:spacing w:before="0" w:after="96"/>
        <w:ind w:firstLine="284"/>
        <w:rPr/>
      </w:pPr>
      <w:r>
        <w:rPr>
          <w:rFonts w:cs="Times New Roman" w:ascii="Times New Roman" w:hAnsi="Times New Roman"/>
          <w:spacing w:val="2"/>
          <w:sz w:val="28"/>
          <w:szCs w:val="28"/>
        </w:rPr>
        <w:t xml:space="preserve">Просветленный человек не может мечтать, он и так удовлетворен. И я говорю вам, что он не будет говорить даже "Привет, Бог, спасибо". Зачем беспокоить Бога? Или он может это сказать однажды, а во все остальные дни он будет говорить </w:t>
      </w:r>
      <w:r>
        <w:rPr>
          <w:rFonts w:cs="Times New Roman" w:ascii="Times New Roman" w:hAnsi="Times New Roman"/>
          <w:i/>
          <w:iCs/>
          <w:spacing w:val="2"/>
          <w:sz w:val="28"/>
          <w:szCs w:val="28"/>
        </w:rPr>
        <w:t xml:space="preserve">"дито". </w:t>
      </w:r>
      <w:r>
        <w:rPr>
          <w:rFonts w:cs="Times New Roman" w:ascii="Times New Roman" w:hAnsi="Times New Roman"/>
          <w:spacing w:val="2"/>
          <w:sz w:val="28"/>
          <w:szCs w:val="28"/>
        </w:rPr>
        <w:t>Для чего говорить все это? На самом деле, Бог и так уже знает, на самом деле, Бог и так уже знает, что вы всем своим сердцем говорите "привет, спасибо". К чему говорить это словами?</w:t>
      </w:r>
    </w:p>
    <w:p>
      <w:pPr>
        <w:pStyle w:val="Normal"/>
        <w:spacing w:before="0" w:after="96"/>
        <w:ind w:firstLine="284"/>
        <w:rPr/>
      </w:pPr>
      <w:r>
        <w:rPr>
          <w:rFonts w:cs="Times New Roman" w:ascii="Times New Roman" w:hAnsi="Times New Roman"/>
          <w:spacing w:val="2"/>
          <w:sz w:val="28"/>
          <w:szCs w:val="28"/>
        </w:rPr>
        <w:t>Ночью вы видите сны, и вы забываете образ, который несли с собой весь день. Вы можете быть великими учеными днем, но ночью вы это забываете. Вы можете быть королем, но ночью вы забываете. Днем вы можете быть великим аскетом, который отрекся от мира, а ночью вас окружают прекрасные женщины, и вы забываете о том, что вы аскет, монах, и это нехорошо. То, что хорошо и плохо днем, полностью исчезает ночью, потому что вы становитесь кем-то отличным. Ваше настроение меняется, климат меняется, но одно остается постоянным. Днем вы наблюдаете за своей деятельностью, за тем, как вы идете по улице, как едите. За тем, как вы идете на работу, как вы возвращаетесь домой, как вы гневаетесь, как вы любите. Вы наблюдаете, и ночью вы тоже можете наблюдать. Вы можете продолжать наблюдать даже во сне, поэтому во сне вы можете наблюдать, как стали императором. Хорошо, вы продолжаете наблюдать.</w:t>
      </w:r>
    </w:p>
    <w:p>
      <w:pPr>
        <w:pStyle w:val="Normal"/>
        <w:spacing w:before="0" w:after="96"/>
        <w:ind w:firstLine="284"/>
        <w:rPr/>
      </w:pPr>
      <w:r>
        <w:rPr>
          <w:rFonts w:cs="Times New Roman" w:ascii="Times New Roman" w:hAnsi="Times New Roman"/>
          <w:spacing w:val="2"/>
          <w:sz w:val="28"/>
          <w:szCs w:val="28"/>
        </w:rPr>
        <w:t>Двадцать четыре часа проходят, и единственно, что постоянно двадцать четыре часа — это наблюдатель, свидетель. Вот что такое Полярная звезда внутри вас.</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t>Совершая самьяму на Полярную звезду, приходит знание о движении всех звезд, и помните…</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r>
    </w:p>
    <w:p>
      <w:pPr>
        <w:pStyle w:val="Normal"/>
        <w:spacing w:before="0" w:after="96"/>
        <w:ind w:firstLine="284"/>
        <w:rPr/>
      </w:pPr>
      <w:r>
        <w:rPr>
          <w:rFonts w:cs="Times New Roman" w:ascii="Times New Roman" w:hAnsi="Times New Roman"/>
          <w:spacing w:val="2"/>
          <w:sz w:val="28"/>
          <w:szCs w:val="28"/>
        </w:rPr>
        <w:t>Первое, о чем говорит Патанджали — совершайте самьяму на Луну, и вы обретете знание о расположении звезд, какая звезда что означает, где она. Совершая самьяму на Полярную звезду, сакшин, вы постигаете движение звезд, потому что движение может быть познано только из того места, которое постоянно. Если нет ничего постоянного, то вы не можете познать движения. Если все движется, у вас нет какой-то базы, которая неподвижна, как вы можете познать движение?</w:t>
      </w:r>
    </w:p>
    <w:p>
      <w:pPr>
        <w:pStyle w:val="Normal"/>
        <w:spacing w:before="0" w:after="96"/>
        <w:ind w:firstLine="284"/>
        <w:rPr/>
      </w:pPr>
      <w:r>
        <w:rPr>
          <w:rFonts w:cs="Times New Roman" w:ascii="Times New Roman" w:hAnsi="Times New Roman"/>
          <w:spacing w:val="2"/>
          <w:sz w:val="28"/>
          <w:szCs w:val="28"/>
        </w:rPr>
        <w:t>Вот почему вы не можете почувствовать движения Земли. Земля движется, вы даже не можете себе представить, с какой скоростью. Она подобна космическому кораблю. Она постоянно движется, она вращается вокруг центра и в то же время движется вокруг Солнца. И день за днем, год за годом она продолжает двигаться. Но вы никогда не чувствуете этого, потому что все остальное движется также с одинаковой скоростью: деревья, дома, вы — все. И поэтому вы не можете почувствовать движения, потому что нет точки, с которой вы можете сравнить. Только представьте себе, как будто бы вы стоите на какой-то маленькой штучке, и вся Земля движется, а вы не движетесь — тогда вы узнаете. Вы можете даже почувствовать слабость, с какой скоростью она движется. Вы не сможете тогда находиться в Пуне. Вот пролетает Филадельфия, вот пролетает Токио. Постоянно Земля движется, меняется.</w:t>
      </w:r>
    </w:p>
    <w:p>
      <w:pPr>
        <w:pStyle w:val="Normal"/>
        <w:spacing w:before="0" w:after="96"/>
        <w:ind w:firstLine="284"/>
        <w:rPr/>
      </w:pPr>
      <w:r>
        <w:rPr>
          <w:rFonts w:cs="Times New Roman" w:ascii="Times New Roman" w:hAnsi="Times New Roman"/>
          <w:spacing w:val="2"/>
          <w:sz w:val="28"/>
          <w:szCs w:val="28"/>
        </w:rPr>
        <w:t>Земля движется так быстро, но для того, чтобы понять это, почувствовать, вам нужна неподвижная база. Вот почему человек жил столько столетий на Земле. И только три столетия назад, благодаря Галилею и Копернику, мы узнали о том, что Земля движется. Иначе на протяжении многих тысячелетий мы думали, что Земля — это центр Вселенной, неподвижный центр, и что все остальное вращается вокруг Земли: все звезды, Солнце и Луна, и только земля неподвижна, только она есть центр.</w:t>
      </w:r>
    </w:p>
    <w:p>
      <w:pPr>
        <w:pStyle w:val="Normal"/>
        <w:spacing w:before="0" w:after="96"/>
        <w:ind w:firstLine="284"/>
        <w:rPr/>
      </w:pPr>
      <w:r>
        <w:rPr>
          <w:rFonts w:cs="Times New Roman" w:ascii="Times New Roman" w:hAnsi="Times New Roman"/>
          <w:spacing w:val="2"/>
          <w:sz w:val="28"/>
          <w:szCs w:val="28"/>
        </w:rPr>
        <w:t xml:space="preserve">Внутри также все движется, кроме </w:t>
      </w:r>
      <w:r>
        <w:rPr>
          <w:rFonts w:cs="Times New Roman" w:ascii="Times New Roman" w:hAnsi="Times New Roman"/>
          <w:i/>
          <w:iCs/>
          <w:spacing w:val="2"/>
          <w:sz w:val="28"/>
          <w:szCs w:val="28"/>
        </w:rPr>
        <w:t xml:space="preserve">сакшина, </w:t>
      </w:r>
      <w:r>
        <w:rPr>
          <w:rFonts w:cs="Times New Roman" w:ascii="Times New Roman" w:hAnsi="Times New Roman"/>
          <w:spacing w:val="2"/>
          <w:sz w:val="28"/>
          <w:szCs w:val="28"/>
        </w:rPr>
        <w:t>свидетеля, кроме вашей осознанности, все остальное движется, и однажды, когда вы познаете свидетеля, вы сможете увидеть, как быстро все движется.</w:t>
      </w:r>
    </w:p>
    <w:p>
      <w:pPr>
        <w:pStyle w:val="Normal"/>
        <w:spacing w:before="0" w:after="96"/>
        <w:ind w:firstLine="284"/>
        <w:rPr/>
      </w:pPr>
      <w:r>
        <w:rPr>
          <w:rFonts w:cs="Times New Roman" w:ascii="Times New Roman" w:hAnsi="Times New Roman"/>
          <w:spacing w:val="2"/>
          <w:sz w:val="28"/>
          <w:szCs w:val="28"/>
        </w:rPr>
        <w:t>Нужно понять очень сложную вещь. Например, я говорю так, как будто бы центр статичен, но это не так. Центры непостоянны. Иногда сексуальный центр может оказаться в голове, он движется. Вот почему ум становится таким сексуальным. Вы продолжаете думать и фантазировать. Иногда сексуальные центры могут оказаться в ваших руках, и вам хочется прикоснуться к женщине, иногда сексуальный центр находится в ваших глазах, и куда бы ни устремился ваш взор, вы превращаете это в сексуальный объект. Вы становитесь порнографическими, все, что вы видите, немедленно превращается в объект секса. Иногда центр находится в ваших глазах, иногда в ушах — все, что вы слышите, делает вас сексуальными.</w:t>
      </w:r>
    </w:p>
    <w:p>
      <w:pPr>
        <w:pStyle w:val="Normal"/>
        <w:spacing w:before="0" w:after="96"/>
        <w:ind w:firstLine="284"/>
        <w:rPr/>
      </w:pPr>
      <w:r>
        <w:rPr>
          <w:rFonts w:cs="Times New Roman" w:ascii="Times New Roman" w:hAnsi="Times New Roman"/>
          <w:spacing w:val="2"/>
          <w:sz w:val="28"/>
          <w:szCs w:val="28"/>
        </w:rPr>
        <w:t xml:space="preserve">Вы можете пойти в храм и слушать </w:t>
      </w:r>
      <w:r>
        <w:rPr>
          <w:rFonts w:cs="Times New Roman" w:ascii="Times New Roman" w:hAnsi="Times New Roman"/>
          <w:i/>
          <w:iCs/>
          <w:spacing w:val="2"/>
          <w:sz w:val="28"/>
          <w:szCs w:val="28"/>
        </w:rPr>
        <w:t xml:space="preserve">бхаджаны, </w:t>
      </w:r>
      <w:r>
        <w:rPr>
          <w:rFonts w:cs="Times New Roman" w:ascii="Times New Roman" w:hAnsi="Times New Roman"/>
          <w:spacing w:val="2"/>
          <w:sz w:val="28"/>
          <w:szCs w:val="28"/>
        </w:rPr>
        <w:t>божественные песни, и чувствовать позывы секса в вашем центре, и это происходит тогда, когда ваш сексуальный центр оказывается в ушах, а вы при этом очень сильно беспокоитесь: "Что происходит? Я в храме, я пришел сюда как преданный, и что происходит?" Иногда это возможно. Вы можете сидеть на вашей подруге, на вашей жене, она будет очень открыта, и не только доступна — она будет вас ждать, она будет хотеть этого, но вы не будете чувствовать сексуального желания. Это будет тогда, когда сексуальный центр не будет находиться в сексуальном центре, как это положено. Иногда происходит так, что ваша фантазия о сексе приносит вам больше наслаждения, чем ваше занятие сексом с женщиной. Вы не получаете никакого наслаждения.</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Что происходит? Вы не знаете, где ваш центр. Когда вы становитесь сакшин, вы осознаете, где ваш центр, и тогда возможно многое.</w:t>
      </w:r>
    </w:p>
    <w:p>
      <w:pPr>
        <w:pStyle w:val="Normal"/>
        <w:spacing w:before="0" w:after="96"/>
        <w:ind w:firstLine="284"/>
        <w:rPr/>
      </w:pPr>
      <w:r>
        <w:rPr>
          <w:rFonts w:cs="Times New Roman" w:ascii="Times New Roman" w:hAnsi="Times New Roman"/>
          <w:spacing w:val="2"/>
          <w:sz w:val="28"/>
          <w:szCs w:val="28"/>
        </w:rPr>
        <w:t>Когда он в ваших ушах, энергии больше приливает в уши, и в эти мгновения, вы можете учиться слушать, и можете стать музыкантами. Когда энергия приливает к вашим глазам, вы можете стать прекрасными художниками, вы можете смотреть на деревья, и они будут казаться зеленее, чем обычно. Розы будут прекрасны, у них будут раскрываться другие качества. Вы будете проецировать. Когда сексуальный центр находится в языке, вы можете стать великими ораторами, вы можете гипнотизировать людей. Вы произносите единственное слово, и это достигает сердца тех, кто слушает. Они гипнотизируются. Есть такие мгновения. Если ваш сексуальный центр в глазах, вы можете просто посмотреть на кого-то и загипнотизировать. Вы можете стать гипнотизером, в вас разовьются гипнотические силы. Когда сексуальный центр в ваших руках, вы можете к кому-то прикоснуться, и то, к чему вы прикоснетесь, станет золотом, потому что сексуальный центр — это также энергия, жизнь.</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И то же самое касается Луны. До сих пор я говорил о статических центрах. Обычно их можно найти в определенном месте. Но ничто не постоянно, все движется.</w:t>
      </w:r>
    </w:p>
    <w:p>
      <w:pPr>
        <w:pStyle w:val="Normal"/>
        <w:spacing w:before="0" w:after="96"/>
        <w:ind w:firstLine="284"/>
        <w:rPr/>
      </w:pPr>
      <w:r>
        <w:rPr>
          <w:rFonts w:cs="Times New Roman" w:ascii="Times New Roman" w:hAnsi="Times New Roman"/>
          <w:spacing w:val="2"/>
          <w:sz w:val="28"/>
          <w:szCs w:val="28"/>
        </w:rPr>
        <w:t>Если ваш центр смерти находится в руках и вы врач, если вы при этом дадите лекарство, пациент умрет. Делайте все, что хотите — вы не сможете спасти пациента. В Индии в этих случаях говорят: "У этого врача руки врача, все, к чему он прикасается, становится лекарством", а про другого врача говорят: "Не подходите к нему. Если вы придете к нему с маленькой болезнью, то уйдете от него с тяжелой болезнью".</w:t>
      </w:r>
    </w:p>
    <w:p>
      <w:pPr>
        <w:pStyle w:val="Normal"/>
        <w:spacing w:before="0" w:after="96"/>
        <w:ind w:firstLine="284"/>
        <w:rPr/>
      </w:pPr>
      <w:r>
        <w:rPr>
          <w:rFonts w:cs="Times New Roman" w:ascii="Times New Roman" w:hAnsi="Times New Roman"/>
          <w:spacing w:val="2"/>
          <w:sz w:val="28"/>
          <w:szCs w:val="28"/>
        </w:rPr>
        <w:t>Йоги становятся бдительными. В Аюрведе, которая развилась рядом с йогой в древней Индии, врачи должны были быть также йогами. До тех пор пока вы не будете йогами, вы не сможете стать настоящим врачом, вы не сможете стать настоящим целителем. Врачи должны наблюдать свое собственное внутреннее строение перед тем, как лечить пациента, потому что если центр смерти будет находиться в ваших руках, вы не должны будете в это время встречаться с больными. Если центр смерти в глазах, вы тоже не должны лечить. Центр смерти должен быть в харе, а жизненный центр — в ваших руках, и тогда вы можете лечить, тогда все получится.</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Когда вы однажды постигнете ваш внутренний мир, многое станет возможным. Вы наблюдали это иногда, но вы не знаете, что происходит. Иногда вы ничего не делаете, но вас ожидает успех, а иногда вы так тяжело трудитесь, но вы не можете преуспеть, все проваливается. Просто вы что-то делаете не так, вы действуете через неправильный центр.</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Когда воин идет на войну, когда он попадает на фронт, он должен идти тогда, когда центр смерти в его руках, тогда он может с легкостью убивать, тогда он будет инкарнацией смерти. Вот в чем смысл злого глаза. Человек, чей центр смерти находится в глазах, если он посмотрит на вас — у вас будут несчастья. Сам его взгляд становится проклятием. </w:t>
      </w:r>
    </w:p>
    <w:p>
      <w:pPr>
        <w:pStyle w:val="Normal"/>
        <w:spacing w:before="0" w:after="96"/>
        <w:ind w:firstLine="284"/>
        <w:rPr/>
      </w:pPr>
      <w:r>
        <w:rPr>
          <w:rFonts w:cs="Times New Roman" w:ascii="Times New Roman" w:hAnsi="Times New Roman"/>
          <w:spacing w:val="2"/>
          <w:sz w:val="28"/>
          <w:szCs w:val="28"/>
        </w:rPr>
        <w:t>И есть люди, чьи глаза связаны с центром жизни. Они смотрят — и вы чувствуете блаженство, они смотрят. И вы чувствуете благословение, они смотрят на вас — и что-то живое начинает биться в вас.</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t>Совершая самьяму на Полярную звезду, достигается знание о движении звезд.</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t>Совершая самьяму на пупочный центр, обретается знание об устройстве тела.</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r>
    </w:p>
    <w:p>
      <w:pPr>
        <w:pStyle w:val="Normal"/>
        <w:spacing w:before="0" w:after="96"/>
        <w:ind w:firstLine="284"/>
        <w:rPr/>
      </w:pPr>
      <w:r>
        <w:rPr>
          <w:rFonts w:cs="Times New Roman" w:ascii="Times New Roman" w:hAnsi="Times New Roman"/>
          <w:spacing w:val="2"/>
          <w:sz w:val="28"/>
          <w:szCs w:val="28"/>
        </w:rPr>
        <w:t>Пупочный центр — это центр в вашем теле, потому что через пупочный центр ваша мать кормит вас в лоне. Девять месяцев вы живете только через пупочный центр. Вы были связаны через пупок. Это был пароход, это был мост. И когда пупочный центр отсоединяется от матери и пуповина обрезается, вы становитесь независимыми живыми существами. Ваш пупок необычайно важен в отношении тела.</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t>Совершая самьяму на пупок, обретается знание об устройстве тела.</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Тело большое. Это сложный механизм, очень тонкий. В вашем единственном теле есть миллионы клеток, в вашей маленькой голове есть миллионы нервов. Ученые развили множество сложных механизмов, но ничто нельзя сравнить с человеческим телом. Кажется, такой возможности не существует: ученые никогда не смогут создать такой сложный механизм, который так хорошо действует, это чудо, и это действие происходит автоматически. Это действие происходит семьдесят или сто лет.</w:t>
      </w:r>
    </w:p>
    <w:p>
      <w:pPr>
        <w:pStyle w:val="Normal"/>
        <w:spacing w:before="0" w:after="96"/>
        <w:ind w:firstLine="284"/>
        <w:rPr/>
      </w:pPr>
      <w:r>
        <w:rPr>
          <w:rFonts w:cs="Times New Roman" w:ascii="Times New Roman" w:hAnsi="Times New Roman"/>
          <w:spacing w:val="2"/>
          <w:sz w:val="28"/>
          <w:szCs w:val="28"/>
        </w:rPr>
        <w:t>Все сделано совершенно. Это самоизлечивающаяся система, самоподдерживающая система. Вы едите, когда голодны. В вас возникает голод, когда вы хорошо поели, вы чувствуете сытость — стоп, идет переваривание пищи, которая превращается в плоть и кровь, и вы постоянно очищаете себя, потому что миллионы клеток погибают в каждое мгновение, и их нужно выбрасывать из организма. Вы создаете, очищаете, поддерживаете себя, и все это происходит автоматическ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Если вы будете следовать естественному образу жизни, тело будет действовать прекрасно. Оно будет очень хорошо жужжать.</w:t>
      </w:r>
    </w:p>
    <w:p>
      <w:pPr>
        <w:pStyle w:val="Normal"/>
        <w:spacing w:before="0" w:after="96"/>
        <w:ind w:firstLine="284"/>
        <w:rPr/>
      </w:pPr>
      <w:r>
        <w:rPr>
          <w:rFonts w:cs="Times New Roman" w:ascii="Times New Roman" w:hAnsi="Times New Roman"/>
          <w:spacing w:val="2"/>
          <w:sz w:val="28"/>
          <w:szCs w:val="28"/>
        </w:rPr>
        <w:t>Когда вы познаете пупочный центр, вы сможете познать весь механизм тела. Вот как йоги познали строение тела. Они познали не извне, они познали, не расчленяя тела. Йога говорит, что когда человек мертв, все, что вы узнаете о нем, перестает быть правильным. У живого человека все по-другому, потому что мертвый человек отличен от живого человека. Теперь ученые поняли это. Они поняли, что исследования, которые проводятся над трупами, дают только предположения. Потому что когда человек мертв, его тело начинает действовать по-другому, а когда человек живой, оно действует по-другому, поэтому все, что мы узнаем из мертвого тела — это только приближение к истине, потому что живое тело действует по-другому. Это не точн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Йога познает изнутри, йога раскрывает физиологию при помощи осознанности и полной жизни, вот почему есть многие вещи, которые обсуждает йога и с чем современная физиология не соглашается, потому что современная физиология черпает свои знания из мертвого человека, из трупов, а йога связана с жизнью. </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Просто подумайте: когда электричество течет по проводам, вы обрезаете провода. У вас будет один опыт. Но когда электричество перестало течь, и вы обрезаете провода, у вас будет совершенно другой опыт. Это совершенно разные явления.</w:t>
      </w:r>
    </w:p>
    <w:p>
      <w:pPr>
        <w:pStyle w:val="Normal"/>
        <w:spacing w:before="0" w:after="96"/>
        <w:ind w:firstLine="284"/>
        <w:rPr/>
      </w:pPr>
      <w:r>
        <w:rPr>
          <w:rFonts w:cs="Times New Roman" w:ascii="Times New Roman" w:hAnsi="Times New Roman"/>
          <w:spacing w:val="2"/>
          <w:sz w:val="28"/>
          <w:szCs w:val="28"/>
        </w:rPr>
        <w:t>Вы расчленяете мертвое. Вы не можете расчленить живое тело, потому что в то мгновение, когда вы начнете его расчленять, оно станет мертвым. Поэтому физиологи однажды вынуждены будут согласиться с исследованиями йогов, если вы хотите познать живое тело. Когда электричество течет, вы наполнены жизненностью, вы должны войти глубоко внутрь себя. И оттуда, с этого угла зрения, вы должны познать, что такое тело и как оно устроено.</w:t>
      </w:r>
    </w:p>
    <w:p>
      <w:pPr>
        <w:pStyle w:val="Normal"/>
        <w:spacing w:before="0" w:after="96"/>
        <w:ind w:firstLine="284"/>
        <w:rPr/>
      </w:pPr>
      <w:r>
        <w:rPr>
          <w:rFonts w:cs="Times New Roman" w:ascii="Times New Roman" w:hAnsi="Times New Roman"/>
          <w:spacing w:val="2"/>
          <w:sz w:val="28"/>
          <w:szCs w:val="28"/>
        </w:rPr>
        <w:t>Когда вы погружаетесь в мертвое тело, вы заходите в дом, в котором нет хозяина. Вы можете увидеть мебель, но вы не увидите хозяина. Когда вы заходите внутрь дома, когда в нем хозяин, - он чувствует, и вы чувствуете его присутствие. Вы чувствуете весь дом. Когда вы есть в теле, ваше присутствие делает каждую клетку качественно отличной. Когда вы ушли, то остается только мертвое, просто материя.</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t>Совершая самьяму на горло, вы перестаете чувствовать голод и жажду.</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Это внутреннее постижение. Йоги столкнулись с тем, что если вы голодны, ваш голод находится не в желудке. Когда вы хотите пить, он не находится точно в горле. Желудок передает информацию в мозг, а мозг передает эту информацию вам. Существуют определенные признаки. Например, когда вы чувствуете жажду, мозг делает так, что ваше горло пересыхает, а когда вода нужна в теле, мозг создает определенные симптомы в горле, и вы чувствуете жажду. Когда вы нуждаетесь в пище, мозг создает определенные изменения в желудке, и вы чувствуете призывы голода.</w:t>
      </w:r>
    </w:p>
    <w:p>
      <w:pPr>
        <w:pStyle w:val="Normal"/>
        <w:spacing w:before="0" w:after="96"/>
        <w:ind w:firstLine="284"/>
        <w:rPr/>
      </w:pPr>
      <w:r>
        <w:rPr>
          <w:rFonts w:cs="Times New Roman" w:ascii="Times New Roman" w:hAnsi="Times New Roman"/>
          <w:spacing w:val="2"/>
          <w:sz w:val="28"/>
          <w:szCs w:val="28"/>
        </w:rPr>
        <w:t>Но вы можете очень легко обмануть мозг. Если вы обычно пьете воду с сахаром, то мозг понимает язык сахара, и тогда, если вы съедите кусочек сахара или выпьете немножечко сахарного сиропа, немедленно мозг начнет думать, что вода вам не нужна, и ваш голод исчезнет. Вот почему люди, которые едят слишком много сладостей, теряют аппетит. Небольшое количество сахара недостаточно для того, чтобы напитать вас, но мозг обманывается. Сахар — это язык. Немедленно мозг начинает думать, что уровень сахара достаточен и все в порядке. Он думает, что вы очень хорошо поели, и благодаря пище вы восполнили уровень сахара, который вам необходим, но вы при этом просто съели кусочек сахара. Это обман.</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Йога столкнулась с тем, что когда вы совершаете самьяму на определенные центры, происходит определенное событие. Например, если вы направите самьяму на горло, вы почувствуете, что ваша жажда исчезла, и голод исчез. Вот каким образом йоги могут поститься долго. Говорят, что Махавира мог поститься три месяца, четыре месяца. За все это время двенадцати лет, в которые он медитировал, он постился практически одиннадцать лет. Он постился три месяца, потом один день ел, а потом постился еще один месяц, потом два дня ел, и так далее. За двенадцать лет только один год он ел. Это означает, что он ел один раз в двенадцать дней. Один день он ел, а потом одиннадцать дней он постился. Такова средняя пропорция.</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Но как он умудрился осуществить это? Как он смог это сделать? Это практически невозможно. Кажется, что человек не может добиться этого, но у йоги есть определенные тайны.</w:t>
      </w:r>
    </w:p>
    <w:p>
      <w:pPr>
        <w:pStyle w:val="Normal"/>
        <w:spacing w:before="0" w:after="96"/>
        <w:ind w:firstLine="284"/>
        <w:rPr/>
      </w:pPr>
      <w:r>
        <w:rPr>
          <w:rFonts w:cs="Times New Roman" w:ascii="Times New Roman" w:hAnsi="Times New Roman"/>
          <w:spacing w:val="2"/>
          <w:sz w:val="28"/>
          <w:szCs w:val="28"/>
        </w:rPr>
        <w:t>Если вы сконцентрируетесь на горле, попытайтесь. Следующий раз, когда вы почувствуете жажду, закройте глаза, сядьте и направьте все свое внимание на горло. Когда вы увидите, что ваше внимание там, вы почувствуете, что ваше горло расслабляется, потому что когда вы обращаете полное внимание на что-то, вы тот час же отделяетесь от этого. Ваше горло чувствует жажду, вы чувствуете, что вы хотите пить. Если вы направите свое свидетельствующее сознание на это, внезапно вы почувствуете, что вы отделены. Ваша связь нарушится, и вы поймете, что жажду чувствует горло, а не вы. Но как горло может чувствовать жажду без вас?</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Как тело может чувствовать голод без вас? Вы когда-нибудь видели, чтобы мертвый человек был голоден или жаждал? Даже если вся вода исчезает, испаряется из вашего тела, мертвый человек не будет чувствовать жажды. Для этого нужно отождествлени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Попытайтесь. В следующий раз, когда вы будете чувствовать голод, попытайтесь осуществить это. Просто закройте глаза, идите глубоко в горло, наблюдайте. Вы увидите, что горло отделено от вас. В то мгновение, когда вы увидите, что горло отделено от вас, ваше тело перестанет говорить вам, что вы голодны. Ваше тело не может быть голодно. Только отождествление с телом делает это возможным.</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t>Совершая самьяму на нервный канал, который называется курма нади, йог способен обрести совершенную неподвижность.</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r>
    </w:p>
    <w:p>
      <w:pPr>
        <w:pStyle w:val="Normal"/>
        <w:spacing w:before="0" w:after="96"/>
        <w:ind w:firstLine="284"/>
        <w:rPr/>
      </w:pPr>
      <w:r>
        <w:rPr>
          <w:rFonts w:cs="Times New Roman" w:ascii="Times New Roman" w:hAnsi="Times New Roman"/>
          <w:i/>
          <w:iCs/>
          <w:spacing w:val="2"/>
          <w:sz w:val="28"/>
          <w:szCs w:val="28"/>
        </w:rPr>
        <w:t xml:space="preserve">Курма нади — </w:t>
      </w:r>
      <w:r>
        <w:rPr>
          <w:rFonts w:cs="Times New Roman" w:ascii="Times New Roman" w:hAnsi="Times New Roman"/>
          <w:spacing w:val="2"/>
          <w:sz w:val="28"/>
          <w:szCs w:val="28"/>
        </w:rPr>
        <w:t xml:space="preserve">это канал </w:t>
      </w:r>
      <w:r>
        <w:rPr>
          <w:rFonts w:cs="Times New Roman" w:ascii="Times New Roman" w:hAnsi="Times New Roman"/>
          <w:i/>
          <w:iCs/>
          <w:spacing w:val="2"/>
          <w:sz w:val="28"/>
          <w:szCs w:val="28"/>
        </w:rPr>
        <w:t xml:space="preserve">праны, </w:t>
      </w:r>
      <w:r>
        <w:rPr>
          <w:rFonts w:cs="Times New Roman" w:ascii="Times New Roman" w:hAnsi="Times New Roman"/>
          <w:spacing w:val="2"/>
          <w:sz w:val="28"/>
          <w:szCs w:val="28"/>
        </w:rPr>
        <w:t xml:space="preserve">дыхания. Если вы безмолвно будете наблюдать за вашим дыханием, не меняя ритма, не пытаясь не убыстрить, ни замедлить его. Если вы предоставите ему возможность быть естественным и расслабленным, если вы будете просто наблюдать за ним, то вы станете абсолютно неподвижными. В вас не будет никаких движений. Почему? Потому что все движения возникают благодаря дыханию, </w:t>
      </w:r>
      <w:r>
        <w:rPr>
          <w:rFonts w:cs="Times New Roman" w:ascii="Times New Roman" w:hAnsi="Times New Roman"/>
          <w:i/>
          <w:iCs/>
          <w:spacing w:val="2"/>
          <w:sz w:val="28"/>
          <w:szCs w:val="28"/>
        </w:rPr>
        <w:t xml:space="preserve">пране. </w:t>
      </w:r>
      <w:r>
        <w:rPr>
          <w:rFonts w:cs="Times New Roman" w:ascii="Times New Roman" w:hAnsi="Times New Roman"/>
          <w:spacing w:val="2"/>
          <w:sz w:val="28"/>
          <w:szCs w:val="28"/>
        </w:rPr>
        <w:t>Все движения приходят через дыхание. Движение существует в вас благодаря дыханию. Когда дыхание останавливается, человек становится мертвым, он не может двигаться.</w:t>
      </w:r>
    </w:p>
    <w:p>
      <w:pPr>
        <w:pStyle w:val="Normal"/>
        <w:spacing w:before="0" w:after="96"/>
        <w:ind w:firstLine="284"/>
        <w:rPr/>
      </w:pPr>
      <w:r>
        <w:rPr>
          <w:rFonts w:cs="Times New Roman" w:ascii="Times New Roman" w:hAnsi="Times New Roman"/>
          <w:spacing w:val="2"/>
          <w:sz w:val="28"/>
          <w:szCs w:val="28"/>
        </w:rPr>
        <w:t xml:space="preserve">Если вы постоянно направляете </w:t>
      </w:r>
      <w:r>
        <w:rPr>
          <w:rFonts w:cs="Times New Roman" w:ascii="Times New Roman" w:hAnsi="Times New Roman"/>
          <w:i/>
          <w:iCs/>
          <w:spacing w:val="2"/>
          <w:sz w:val="28"/>
          <w:szCs w:val="28"/>
        </w:rPr>
        <w:t xml:space="preserve">самьяму </w:t>
      </w:r>
      <w:r>
        <w:rPr>
          <w:rFonts w:cs="Times New Roman" w:ascii="Times New Roman" w:hAnsi="Times New Roman"/>
          <w:spacing w:val="2"/>
          <w:sz w:val="28"/>
          <w:szCs w:val="28"/>
        </w:rPr>
        <w:t xml:space="preserve">на дыхание, на </w:t>
      </w:r>
      <w:r>
        <w:rPr>
          <w:rFonts w:cs="Times New Roman" w:ascii="Times New Roman" w:hAnsi="Times New Roman"/>
          <w:i/>
          <w:iCs/>
          <w:spacing w:val="2"/>
          <w:sz w:val="28"/>
          <w:szCs w:val="28"/>
        </w:rPr>
        <w:t xml:space="preserve">курма нади, </w:t>
      </w:r>
      <w:r>
        <w:rPr>
          <w:rFonts w:cs="Times New Roman" w:ascii="Times New Roman" w:hAnsi="Times New Roman"/>
          <w:spacing w:val="2"/>
          <w:sz w:val="28"/>
          <w:szCs w:val="28"/>
        </w:rPr>
        <w:t>то постепенно вы превратитесь в статую, и вы заметите, что ваше дыхание практически прекращается. Йоги выполняют эту медитацию, они смотрят на зеркало, и дыхание становятся таким спокойным, что они не чувствуют его. Они могут только видеть какую-то дымку на зеркале, когда приближают его к своему носу. Иногда они становятся такими спокойными, что они не могут понять, живы они еще или нет. В глубокой медитации этот опыт происходит с вами иногда. Не бойтесь, ваше дыхание может практически остановиться.</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Когда сознание совершенно, дыхание почти что останавливается, но пусть вас это не беспокоит. Это не смерть, это просто неподвижность.</w:t>
      </w:r>
    </w:p>
    <w:p>
      <w:pPr>
        <w:pStyle w:val="Normal"/>
        <w:spacing w:before="0" w:after="96"/>
        <w:ind w:firstLine="284"/>
        <w:rPr/>
      </w:pPr>
      <w:r>
        <w:rPr>
          <w:rFonts w:cs="Times New Roman" w:ascii="Times New Roman" w:hAnsi="Times New Roman"/>
          <w:spacing w:val="2"/>
          <w:sz w:val="28"/>
          <w:szCs w:val="28"/>
        </w:rPr>
        <w:t>Все усилие йоги направлено на то, чтобы привести вас в такую неподвижность, что ее нельзя будет нарушить ничем, в такое состояние сознания, которое не может быть ничем потревожен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Я слышал. Один сумасшедший зашел в магазин и спросил у бизнесмена: "Что заставляет тебя сидеть здесь и день и ночь?" "Я хочу получить доход". "А что такое доход?" — спросил сумасшедший. "Это когда один превращается в два", — сказал бизнесмен. "Это не доход, — сказал сумасшедший. Доход — это когда два превращаются в один".</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Этот сумасшедший не был обычным сумасшедшим, это, должно быть, реализованный человек. Это был суфийский мастер. Да, доход — это когда два становятся одним. Доход — когда двойственность исчезает, когда остается только один.</w:t>
      </w:r>
    </w:p>
    <w:p>
      <w:pPr>
        <w:pStyle w:val="Normal"/>
        <w:spacing w:before="0" w:after="96"/>
        <w:ind w:firstLine="284"/>
        <w:rPr/>
      </w:pPr>
      <w:r>
        <w:rPr>
          <w:rFonts w:cs="Times New Roman" w:ascii="Times New Roman" w:hAnsi="Times New Roman"/>
          <w:spacing w:val="2"/>
          <w:sz w:val="28"/>
          <w:szCs w:val="28"/>
        </w:rPr>
        <w:t xml:space="preserve">Слово "йога" означает метод того, как стать одним. Йога означает способ, при помощи которого вы можете соединиться вместе, соединить вместе все части. Слово "йога" означает соединение, слово "йога" означает </w:t>
      </w:r>
      <w:r>
        <w:rPr>
          <w:rFonts w:cs="Times New Roman" w:ascii="Times New Roman" w:hAnsi="Times New Roman"/>
          <w:i/>
          <w:iCs/>
          <w:spacing w:val="2"/>
          <w:sz w:val="28"/>
          <w:szCs w:val="28"/>
        </w:rPr>
        <w:t xml:space="preserve">унио </w:t>
      </w:r>
      <w:r>
        <w:rPr>
          <w:rFonts w:cs="Times New Roman" w:ascii="Times New Roman" w:hAnsi="Times New Roman"/>
          <w:spacing w:val="2"/>
          <w:sz w:val="28"/>
          <w:szCs w:val="28"/>
        </w:rPr>
        <w:t>мистика. Слово "йога" означает единение. Да, доход тогда, когда два превращается в один.</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И все усилия направлены на то, как найти постоянное, как найти то, что стоит за множественностью, как найти неподвижное, то, что не меняется за всеми изменениями, то, что не умирает, то, что выше всего. Ваши привычки создают трудность для вас, потому что вы жили в этих неправильных привычках так долго. Ваш ум обусловлен этими неправильными привычками. Вы всегда делите. Весь ваш интеллект подготовлен к тому, чтобы разделять и расчленять. Вы делаете много из одного. Человек до сих пор жил посредством интеллекта, и он забыл то, как соединять вмест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Один человек пришел к мусульманскому мистику, Фариду, с золотыми ножницами. Они были на самом деле, очень красивыми и очень ценными. Но Фарид засмеялся и сказал: "Что я буду делать с этими ножницами? Они мне не нужны. Я никогда не разрезаю вещи надвое. Лучше возьми их себе, а мне принеси иголку, и, причем не нужно приносить золотую иголку. Мне подойдет любая иголка, потому что мои усилия направлены на то, чтобы соединять вмест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У нас есть старая привычка — расчленять, все привычки, старые привычки, направлены на то, чтобы найти то, что постоянно меняется. Ум восхищается, когда видит что-то новое и меняющееся. А неизменное кажется лишенным всякого интереса. Вы должны осознать эти привычки, иначе они будут влиять на вас. Ум очень хитрый. Позвольте мне рассказать вам одну историю.</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Мулана был великим проповедником. Он был очень возвышенным человеком, но, вместе с тем, он был нищим. Однажды король позвал его к себе во двор и сказал: "Мулана, по рекомендациям моих министров я хочу послать тебя представителем при дворе Шах Ходжа Ширази. Тем не менее, я хочу, чтобы ты мне обещал, что ты не будешь просить подаяния, пока будешь за границей, потому что мне не хочется, чтобы мои представители просили подаяния. Поэтому ты мне должен обещать это". Мулана обещал, так как попросил его король, и отправился в Шираз. Успешно добравшись до пункта назначения, он встретился с Шах Ширазом, и тот задал ему вопрос: "Слава о твоих проповедях достигла наших земель, и нам захотелось послушать твои проповеди".</w:t>
      </w:r>
    </w:p>
    <w:p>
      <w:pPr>
        <w:pStyle w:val="Normal"/>
        <w:spacing w:before="0" w:after="96"/>
        <w:ind w:firstLine="284"/>
        <w:rPr/>
      </w:pPr>
      <w:r>
        <w:rPr>
          <w:rFonts w:cs="Times New Roman" w:ascii="Times New Roman" w:hAnsi="Times New Roman"/>
          <w:spacing w:val="2"/>
          <w:sz w:val="28"/>
          <w:szCs w:val="28"/>
        </w:rPr>
        <w:t>Мулана согласился. В назначенный день, в пятницу, он забрался на возвышение и рассказал удивительную проповедь, заставив рыдать всю аудиторию, но перед тем, как он ушел с возвышения, внезапно он не смог сопротивляться своей привычке, и он сказал: "О мусульмане, несколько недель назад я просил подаяния. Но перед тем как я приехал к вам сюда, я поклялся, что я не буду просить подаяния, пока буду оставаться в вашем городе, и я спрашиваю вас, братья мои: если я поклялся не просить подаяния, разве вы клялись не давать мн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Ум очень хитрый. Он найдет способы и средства. Ум говорит: "Если я не могу у вас просить, вы можете мне дать".</w:t>
      </w:r>
    </w:p>
    <w:p>
      <w:pPr>
        <w:pStyle w:val="Normal"/>
        <w:spacing w:before="0" w:after="96"/>
        <w:ind w:firstLine="284"/>
        <w:rPr/>
      </w:pPr>
      <w:r>
        <w:rPr>
          <w:rFonts w:cs="Times New Roman" w:ascii="Times New Roman" w:hAnsi="Times New Roman"/>
          <w:spacing w:val="2"/>
          <w:sz w:val="28"/>
          <w:szCs w:val="28"/>
        </w:rPr>
        <w:t>Помните, что ум слишком привык к анализу, а йога — это синтез, поэтому, когда ум начинает анализировать, отложите его в сторону, отбросьте его. Но благодаря анализу вы можете достигнуть последнего, мельчайшего, атомарного уровня, благодаря синтезу вы можете достигнуть величайшего, тотального. Наука открыла атом, а йога открыла Атман. Атом означает мельчайшее, а Атман означает самое большое. Йога познала целое, она осознала тотальное. Наука осознала мельчайшее, самое-самое маленькое.</w:t>
      </w:r>
    </w:p>
    <w:p>
      <w:pPr>
        <w:pStyle w:val="Normal"/>
        <w:spacing w:before="0" w:after="96"/>
        <w:ind w:firstLine="284"/>
        <w:rPr/>
      </w:pPr>
      <w:r>
        <w:rPr>
          <w:rFonts w:cs="Times New Roman" w:ascii="Times New Roman" w:hAnsi="Times New Roman"/>
          <w:spacing w:val="2"/>
          <w:sz w:val="28"/>
          <w:szCs w:val="28"/>
        </w:rPr>
        <w:t>Сначала наука разделила материю на молекулы, а потом она столкнулась с тем, что молекулы очень трудно разделить, но, тем не менее, она преуспела и разделила на еще более маленькие частицы, которые были названы атомами. Слово "атом" означает "невидимый", то, что не может быть разделено дальше. Но, тем не менее, и атомы были разделены на электроны, нейтроны и протоны, и наука думала, что электроны и нейтроны уже нельзя разделить, потому что они уже практически невидимы. Никто никогда не видел электрон — как же вы можете разделить его. Но теперь ученые преуспели и в этом. Они могут разделить даже то, чего не видят, и это продолжается. Все вышло из-под контроля.</w:t>
      </w:r>
    </w:p>
    <w:p>
      <w:pPr>
        <w:pStyle w:val="Normal"/>
        <w:spacing w:before="0" w:after="96"/>
        <w:ind w:firstLine="284"/>
        <w:rPr/>
      </w:pPr>
      <w:r>
        <w:rPr>
          <w:rFonts w:cs="Times New Roman" w:ascii="Times New Roman" w:hAnsi="Times New Roman"/>
          <w:spacing w:val="2"/>
          <w:sz w:val="28"/>
          <w:szCs w:val="28"/>
        </w:rPr>
        <w:t>Йога — это совершенно противоположный процесс, это синтез, это соединение, и таким образом вы можете подойти к тотальному. Тотальное — это единое. Ум также делит. Ум делится на солнечный ум и лунный ум. Солнечный ум - научный, лунный ум - поэтический. Солнечный ум - аналитический, а лунный ум — синтетический. Солнечный ум - математический, логический, это ум аристотелевского типа, а лунный ум - совершенно отличен. Он логичен и рационален. Их действие отлично, и между ними нет параллелей в язык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Цыган ссорился со своим сыном. Он сказал мальчику: "Ты негодяй, ты ничего не делаешь. Сколько раз я тебе говорил, что ты должен трудиться, и ты не должен прожигать свою жизнь в юности. Сколько раз я говорил тебе, что ты должен научиться жонглированию и клоунаде, чтобы потом наслаждаться всю жизнь".</w:t>
      </w:r>
    </w:p>
    <w:p>
      <w:pPr>
        <w:pStyle w:val="Normal"/>
        <w:spacing w:before="0" w:after="96"/>
        <w:ind w:firstLine="284"/>
        <w:rPr/>
      </w:pPr>
      <w:r>
        <w:rPr>
          <w:rFonts w:cs="Times New Roman" w:ascii="Times New Roman" w:hAnsi="Times New Roman"/>
          <w:spacing w:val="2"/>
          <w:sz w:val="28"/>
          <w:szCs w:val="28"/>
        </w:rPr>
        <w:t>Потом он поднял палец и начал угрожать: "О Боже, если ты больше не будешь слушать меня, мой сын, я отдам тебя в школу, и там ты получишь кучу глупых знаний. Ты станешь ученым и проживешь всю оставшуюся жизнь в несчастье и жажде".</w:t>
      </w:r>
    </w:p>
    <w:p>
      <w:pPr>
        <w:pStyle w:val="Normal"/>
        <w:spacing w:before="0" w:after="96"/>
        <w:ind w:firstLine="284"/>
        <w:rPr/>
      </w:pPr>
      <w:r>
        <w:rPr>
          <w:rFonts w:cs="Times New Roman" w:ascii="Times New Roman" w:hAnsi="Times New Roman"/>
          <w:spacing w:val="2"/>
          <w:sz w:val="28"/>
          <w:szCs w:val="28"/>
        </w:rPr>
        <w:t>Таков ум цыгана — не ум. Цыгане мечтают о том, чтобы стать путешественниками, клоунами, наслаждаться; цыгане говорят, и это становится для них угрозой: "Я отдам тебя в школу, чтобы ты получил глупое знание и стал ученым человеком, и тогда вся твоя жизнь будет потрачена впустую, ты будешь несчастен".</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Но попытайтесь увидеть, где вы находитесь. Попытайтесь понять, солнечный у вас ум, рациональный, логический, стремящийся к спорам ум, или у вас лунный ум, поэтический, мечтательный, полный воображения. Попытайтесь понять, к какому типу вы относитесь.</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И помните: оба ума логичны. Вы должны превзойти и тот, и другой. Если у вас солнечный ум, вы должны развить в себе лунный ум, потому что путь проходит через него, а если вы домохозяин, сначала вы должны стать цыганом.</w:t>
      </w:r>
    </w:p>
    <w:p>
      <w:pPr>
        <w:pStyle w:val="Normal"/>
        <w:spacing w:before="0" w:after="96"/>
        <w:ind w:firstLine="284"/>
        <w:rPr/>
      </w:pPr>
      <w:r>
        <w:rPr>
          <w:rFonts w:cs="Times New Roman" w:ascii="Times New Roman" w:hAnsi="Times New Roman"/>
          <w:spacing w:val="2"/>
          <w:sz w:val="28"/>
          <w:szCs w:val="28"/>
        </w:rPr>
        <w:t>Вот что такое саньяса. Я делаю из вас цыган-путешественников. Если вы слишком логичны, я говорю, чтобы вы доверялись, сдались, чтобы вы жертвовали, подчинялись, если вы слишком любите спорить, я говорю, чтобы вы не спорили. Посмотрите на меня и полюбите, если сможете. Все дело в любви. Если вы можете доверять, вы приведете свою энергию солнца в луну.</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И когда вы однажды переведете энергию из солнца в луну, откроются новые возможности. Вы сможете превзойти также и луну, и тогда вы станете свидетелями, и в этом цель.</w:t>
      </w:r>
      <w:r>
        <w:br w:type="page"/>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spacing w:val="2"/>
          <w:sz w:val="28"/>
          <w:szCs w:val="28"/>
        </w:rPr>
        <w:t>Глава 14</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spacing w:val="2"/>
          <w:sz w:val="28"/>
          <w:szCs w:val="28"/>
        </w:rPr>
        <w:t>НЕ ХВАТАЕТ ВОЗДУШНОГО ШАРА</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 xml:space="preserve">Первый вопрос: </w:t>
      </w:r>
      <w:r>
        <w:rPr>
          <w:rFonts w:cs="Times New Roman" w:ascii="Times New Roman" w:hAnsi="Times New Roman"/>
          <w:i/>
          <w:iCs/>
          <w:spacing w:val="2"/>
          <w:sz w:val="28"/>
          <w:szCs w:val="28"/>
        </w:rPr>
        <w:t>Можно ли осознавать просветление и не быть просветленным? Может ли мысль о том, что вы просветлены, создать эго? Пожалуйста, объясните.</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r>
    </w:p>
    <w:p>
      <w:pPr>
        <w:pStyle w:val="Normal"/>
        <w:spacing w:before="0" w:after="96"/>
        <w:ind w:firstLine="284"/>
        <w:rPr/>
      </w:pPr>
      <w:r>
        <w:rPr>
          <w:rFonts w:cs="Times New Roman" w:ascii="Times New Roman" w:hAnsi="Times New Roman"/>
          <w:spacing w:val="2"/>
          <w:sz w:val="28"/>
          <w:szCs w:val="28"/>
        </w:rPr>
        <w:t>Первое, что нужно понять — что такое эго. Эго невещественно. На самом деле, его нет, это просто идея. Это та субстанция, без которой вам было бы трудно жить, потому что вы не знаете, кто вы. Вы должны создать определенную идею о себе, иначе вы просто сойдете с ума. Вы должны определить себя как-то, и тогда вы можете знать: "Да, это я".</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 xml:space="preserve">Я слышал: Однажды глупец пришел в большой город. Он остановился в </w:t>
      </w:r>
      <w:r>
        <w:rPr>
          <w:rFonts w:cs="Times New Roman" w:ascii="Times New Roman" w:hAnsi="Times New Roman"/>
          <w:i/>
          <w:iCs/>
          <w:spacing w:val="2"/>
          <w:sz w:val="28"/>
          <w:szCs w:val="28"/>
        </w:rPr>
        <w:t xml:space="preserve">дхармасале. </w:t>
      </w:r>
      <w:r>
        <w:rPr>
          <w:rFonts w:cs="Times New Roman" w:ascii="Times New Roman" w:hAnsi="Times New Roman"/>
          <w:spacing w:val="2"/>
          <w:sz w:val="28"/>
          <w:szCs w:val="28"/>
        </w:rPr>
        <w:t>Там было много людей. Он никогда не спал еще раньше с таким огромным количеством людей, и поэтому он немного начал беспокоиться и испугался. Страх заключался в том, что когда он уснет и утром снова проснется — как он узнает, что это он? Там было так много людей. Он всегда спал в своей комнате в одиночестве, у него не было таких трудностей, потому что он не мог себя ни с кем перепутать, и естественно, он всегда был самим собой. Но здесь, с таким большим количеством людей, которые спали вокруг... а там была цела толпа. Он боялся, что может потеряться. Когда вы пробуждены, с вами все в порядке. Вы постоянно помните о себе, а когда вы спите, вы можете упустить, вы можете забыть. К утру, вы можете запутаться, вы можете быть потерянными в толп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Увидев, что он так обеспокоен и сидит в своей кровати, кто-то спросил: "Что случилось с тобой? Почему ты не спишь?" Он объяснил свои трудности. Тогда его собеседник засмеялся и сказал ему: "Это очень просто. Посмотри в тот угол. Там ребенок играет с воздушным шариком. Попроси у него этот шарик и привяжи к своей ноге. По этому утром ты будешь точно знать, что этот шарик на теб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Глупец сказал: "Да, это хорошая мысль". Он попросил шарик и отправился спать. Он настолько устал, что привязал шарик прямо к своей ноге и сразу уснул.</w:t>
      </w:r>
    </w:p>
    <w:p>
      <w:pPr>
        <w:pStyle w:val="Normal"/>
        <w:spacing w:before="0" w:after="96"/>
        <w:ind w:firstLine="284"/>
        <w:rPr/>
      </w:pPr>
      <w:r>
        <w:rPr>
          <w:rFonts w:cs="Times New Roman" w:ascii="Times New Roman" w:hAnsi="Times New Roman"/>
          <w:spacing w:val="2"/>
          <w:sz w:val="28"/>
          <w:szCs w:val="28"/>
        </w:rPr>
        <w:t>Его собеседник решил над ним подшутить. Ночью, когда глупец храпел, он отвязал шарик с его ноги и привязал к своей собственной ноге. А утром, когда глупец оглянулся, он начал рыдать и плакать. Собралась толпа, и они спросили: "Что с тобой случилось?". Глупец ответил: "Теперь я точно знаю, что вот этот человек — это я, но тогда кто я такой?"</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Возникает трудность. Эго возникает из-за того, что вы не знаете, кто вы, поэтому вам нужно имя, адрес, определенное лицо, отражение которого вы видите в зеркале, на фотографии, на альбомах. Все это помогает. Это шарики, которые привязаны к вам.</w:t>
      </w:r>
    </w:p>
    <w:p>
      <w:pPr>
        <w:pStyle w:val="Normal"/>
        <w:spacing w:before="0" w:after="96"/>
        <w:ind w:firstLine="284"/>
        <w:rPr/>
      </w:pPr>
      <w:r>
        <w:rPr>
          <w:rFonts w:cs="Times New Roman" w:ascii="Times New Roman" w:hAnsi="Times New Roman"/>
          <w:spacing w:val="2"/>
          <w:sz w:val="28"/>
          <w:szCs w:val="28"/>
        </w:rPr>
        <w:t>Ели внезапно однажды в зеркале вы увидите какое-то другое лицо, не то, к которому вы привыкли, вы сойдете с ума. Вы не найдете шарика. Лицо постоянно меняется, но эти изменения настолько медленные, что вы никогда не замечаете их. Идите домой, и посмотрите на фотографии из вашего детства. Вы знаете, что это вы. Вот почему вы не видите большого отличия. Но посмотрите внимательно, посмотрите, как сильно вы изменились. Лицо — это не вы, потому что глубоко внутри что-то осталось постоянным в вас. Ваше имя тоже может измениться. Я делаю это каждый день. Я постоянно меняю имена для того, чтобы у вас возникло чувство, что имя — это просто шарик, который привязан к вам, его можно изменить, чтобы вы перестали отождествлять себя с именем.</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Эго — не что иное, как ложная субстанция для вас, поэтому, когда вы знаете, кто вы, эго не может вырасти в вас. </w:t>
      </w:r>
    </w:p>
    <w:p>
      <w:pPr>
        <w:pStyle w:val="Normal"/>
        <w:spacing w:before="0" w:after="96"/>
        <w:ind w:firstLine="284"/>
        <w:rPr/>
      </w:pPr>
      <w:r>
        <w:rPr>
          <w:rFonts w:cs="Times New Roman" w:ascii="Times New Roman" w:hAnsi="Times New Roman"/>
          <w:spacing w:val="2"/>
          <w:sz w:val="28"/>
          <w:szCs w:val="28"/>
        </w:rPr>
        <w:t>Вы спрашиваете меня, может ли мысль о просветлении создать эго. Мысль может создать эго, но только если это мысль. Тогда лучше было бы сказать, что оно не создает эго — эго уже присутствует. Мысль — это и есть выражение эго. Если эго исчезло, и вы стали просветленными... Вот в чем смысл просветления. Это поворот от эго к своей личности. Это поворот от нереального к реальному, поворот от ума к не уму. Это поворот от тела к тому, что находится внутри тела. Когда вы знаете, кто вы, никто не сможет вас обмануть, привязав шарик к своей ноге, это невозможно.</w:t>
      </w:r>
    </w:p>
    <w:p>
      <w:pPr>
        <w:pStyle w:val="Normal"/>
        <w:spacing w:before="0" w:after="96"/>
        <w:ind w:firstLine="284"/>
        <w:rPr/>
      </w:pPr>
      <w:r>
        <w:rPr>
          <w:rFonts w:cs="Times New Roman" w:ascii="Times New Roman" w:hAnsi="Times New Roman"/>
          <w:spacing w:val="2"/>
          <w:sz w:val="28"/>
          <w:szCs w:val="28"/>
        </w:rPr>
        <w:t xml:space="preserve">Просветленный не может быть эгоистичным. Все, что он говорит, все его утверждения могут выглядеть эгоистичными для вас. Кришна говорит в Гите Арджуне, своему ученику: "Оставь все и припади к моим стопам. Я — сам Бог, который создал этот мир". Это очень эгоистично. Можете ли вы найти более эгоистичного человека? Послушайте, что говорит Иисус: "Мой Отец небесный и я — единое целое". Он говорит: "Я есть Бог". Это очень эгоистично. Мансур провозгласил: "Я есть истина, сама истина, высшая истина, </w:t>
      </w:r>
      <w:r>
        <w:rPr>
          <w:rFonts w:cs="Times New Roman" w:ascii="Times New Roman" w:hAnsi="Times New Roman"/>
          <w:i/>
          <w:iCs/>
          <w:spacing w:val="2"/>
          <w:sz w:val="28"/>
          <w:szCs w:val="28"/>
        </w:rPr>
        <w:t xml:space="preserve">Аналь хак". </w:t>
      </w:r>
      <w:r>
        <w:rPr>
          <w:rFonts w:cs="Times New Roman" w:ascii="Times New Roman" w:hAnsi="Times New Roman"/>
          <w:spacing w:val="2"/>
          <w:sz w:val="28"/>
          <w:szCs w:val="28"/>
        </w:rPr>
        <w:t>Мусульмане очень сильно были раздражены из-за этого, они убили его. Евреи убили Иисуса, потому что это очень эгоистичное утверждение, с их точки зрения. Упанишады говорят: "Ахам Брахмасми — я есть целое, я есть тотально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Но они не эгоистичны, вы неправильно их понимаете. Все, что они говорят, истинн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Я слышал об одном человеке, который очень сильно был обеспокоен комплексом неполноценности, поэтому он отправился к психоаналитику, последователю Адлера. И он сказал психоаналитику: "Я страдаю очень сильно от комплекса неполноценности. Можешь ли ты помочь мне?" Психолог посмотрел на него и сказал: "Но ты и есть очень низкое существо. Вопрос не в комплексе неполноценности. Ты и есть низкое существо. Что я могу сделать?"</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Когда Кришна говорит: "Я есть Бог", он и есть Бог. Он не эгоистичен. Что он может сделать? Если он говорит: "Я не Бог", то это будет неправдой. Если он ведет себя вежливо — а именно так поступают так называемые махатмы — они говорят, что они просто пыль у ваших ног, — то они лгут, и если бы он поступил так же, он бы так же лгал, он бы прятал факты. Когда Мансур говорит: "Я есть истина", он говорит правду.</w:t>
      </w:r>
    </w:p>
    <w:p>
      <w:pPr>
        <w:pStyle w:val="Normal"/>
        <w:spacing w:before="0" w:after="96"/>
        <w:ind w:firstLine="284"/>
        <w:rPr/>
      </w:pPr>
      <w:r>
        <w:rPr>
          <w:rFonts w:cs="Times New Roman" w:ascii="Times New Roman" w:hAnsi="Times New Roman"/>
          <w:spacing w:val="2"/>
          <w:sz w:val="28"/>
          <w:szCs w:val="28"/>
        </w:rPr>
        <w:t>Но трудность в том, что виноваты не Мансур, не Кришна и не Иисус. Эта трудность находится именно в вас. Вы не можете понять язык отсутствия эго, вы продолжаете объяснять по-своему. Позвольте мне рассказать вам одну историю.</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У бакалейщика был прекрасный попугай, который составлял ему компанию, и он удивлял покупателей. В отсутствии его, он заботился о магазине. Однажды, когда бакалейщик отправился мыться и попугай наблюдал за магазином с верхней полки, кот бакалейщика поймал мышку. Попугай настолько испугался, что начал летать по бакалейной лавке и случайно уронил банку с миндальным маслом. Когда бакалейщик вернулся, он увидел всю эту сцену и очень сильно разозлился. Он схватил палку и ударил попугая по голове. Он делал так несколько раз до тех пор, пока с головы попугая не упали все перья. Попугай, униженный и побитый, уселся в углу полки. На протяжении нескольких дней он не открывал рта. Бакалейщик, который чувствовал большие угрызения совести из-за того, что сделал, попытался разными способами вернуть хорошее расположение духа своего компаньона. Он даже просил помощи у покупателей, но все было тщетно: попугай не разговаривал. Однажды птица сидела наверху и хранила свое обычное молчание, когда лысый дервиш зашел в лавку. Немедленно попугай спустился со своих высот и сказал: "А, ты тоже разбил банку с миндальным маслом?"</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Понимание попугая таково, что он думает, что у него выпали перья из головы из-за того, что он разбил банку с миндальным маслом. Теперь приходит дервиш, который лыс, и немедленно возникает точно такое же объяснение.</w:t>
      </w:r>
    </w:p>
    <w:p>
      <w:pPr>
        <w:pStyle w:val="Normal"/>
        <w:spacing w:before="0" w:after="96"/>
        <w:ind w:firstLine="284"/>
        <w:rPr/>
      </w:pPr>
      <w:r>
        <w:rPr>
          <w:rFonts w:cs="Times New Roman" w:ascii="Times New Roman" w:hAnsi="Times New Roman"/>
          <w:spacing w:val="2"/>
          <w:sz w:val="28"/>
          <w:szCs w:val="28"/>
        </w:rPr>
        <w:t>Мы понимаем на том языке, на котором привыкли жить. Просветленный человек не имеет эго, у него нет смирения также. Смирение — это отполированное эго. Когда это исчезает, смирение также исчезает.</w:t>
      </w:r>
    </w:p>
    <w:p>
      <w:pPr>
        <w:pStyle w:val="Normal"/>
        <w:spacing w:before="0" w:after="96"/>
        <w:ind w:firstLine="284"/>
        <w:rPr/>
      </w:pPr>
      <w:r>
        <w:rPr>
          <w:rFonts w:cs="Times New Roman" w:ascii="Times New Roman" w:hAnsi="Times New Roman"/>
          <w:spacing w:val="2"/>
          <w:sz w:val="28"/>
          <w:szCs w:val="28"/>
        </w:rPr>
        <w:t>Просветленный знает, кто он, поэтому ему не нужно ложно отождествлять себя с чем-то. Раньше это было необходимо, иначе вы бы просто потерялись в толпе, вы бы не смогли жить. Это нужно, пока вы в невежестве, но когда вы становитесь просветленными, оно просто отпадает само по себе. Представьте себе, что слепой придет с палкой и спросит: "Когда мои глаза станут зрячими, нужно ли будет таскать с собой палку, или не нужно?" Что мы ему скажем? Мы скажем: "Когда глаза видят, палка не нужна". Кому тогда нужна палка, для чего? Для чего вам брести, если ваши глаза видят? Палка и ковыляющая походка перестают быть нужными, они нужны только тогда, когда вы слепы.</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 xml:space="preserve">Теперь нужно понять вопрос. </w:t>
      </w:r>
      <w:r>
        <w:rPr>
          <w:rFonts w:cs="Times New Roman" w:ascii="Times New Roman" w:hAnsi="Times New Roman"/>
          <w:i/>
          <w:iCs/>
          <w:spacing w:val="2"/>
          <w:sz w:val="28"/>
          <w:szCs w:val="28"/>
        </w:rPr>
        <w:t>Можно ли сознавать просветление и быть просветленным? Может ли мысль о просветлении создать в вас эго?</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Если эго есть, не нужно его создавать. Оно уже есть, и мысль о просветлении создается им. Если эго отбрасывается и настоящая осознанность, сознание, личность вырастают из тьмы, расцветает солнечный свет. Тогда ничто не может создать в вас мысль об эго. Вы можете провозгласить, что вы Бог, но даже это не создаст эгоистического узора, ничто не может его создать.</w:t>
      </w:r>
    </w:p>
    <w:p>
      <w:pPr>
        <w:pStyle w:val="Normal"/>
        <w:spacing w:before="0" w:after="96"/>
        <w:ind w:firstLine="284"/>
        <w:rPr/>
      </w:pPr>
      <w:r>
        <w:rPr>
          <w:rFonts w:cs="Times New Roman" w:ascii="Times New Roman" w:hAnsi="Times New Roman"/>
          <w:spacing w:val="2"/>
          <w:sz w:val="28"/>
          <w:szCs w:val="28"/>
        </w:rPr>
        <w:t>Можно ли сознавать просветление? Просветление — это и есть сознательность. Вы снова пользуетесь своим старым языком. Я могу понять этот язык, но он неправильный. Вы не можете сознавать сознательность, иначе вы станете жертвой безграничной регрессии. Когда вы будете сознавать вашу сознательность вашей сознательности и так далее, и так далее, и так далее до бесконечности — этому не будет конца и края. У вас будет сознание, вы будете сознавать его, и будет еще другое сознание, которое сознает это, и так далее. Потом появится третье сознание, и так далее. Этот процесс может продолжаться. Нет, это не нужно. Одного сознания достаточн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Когда вы просветлены, вы сознательны, и вам не нужно сознавать эту сознательность. Ваше сознание так совершенно. В вас нет объекта. Вы просто осознаете, как будто бы свет просветляет пустоту вокруг вас. Вам не нужен объект. Нет ничего, на что может упасть свет, это чистое сознание. Объект исчез. Ваш субъект втекает в тотальность, теперь уже нет объекта, и поэтому не может быть субъекта. Объект и субъект исчезли, вы просто сознательны. Вы не сознаете что-то определенное, вы просто сознательны, вы и есть сознание.</w:t>
      </w:r>
    </w:p>
    <w:p>
      <w:pPr>
        <w:pStyle w:val="Normal"/>
        <w:spacing w:before="0" w:after="96"/>
        <w:ind w:firstLine="284"/>
        <w:rPr/>
      </w:pPr>
      <w:r>
        <w:rPr>
          <w:rFonts w:cs="Times New Roman" w:ascii="Times New Roman" w:hAnsi="Times New Roman"/>
          <w:spacing w:val="2"/>
          <w:sz w:val="28"/>
          <w:szCs w:val="28"/>
        </w:rPr>
        <w:t>Позвольте мне объяснить вам это с другой точки зрения, которая может быть вам более легко понятна. Когда вы любите — если вы когда-нибудь любили — вы не просто возлюбленные, вы стали любовью. Вам не нужно для этого что-то делать, вы не делатель, поэтому, как вы можете называть себя тем, кто делает любовь? Правильное выражение для этого — вы есть любовь.</w:t>
      </w:r>
    </w:p>
    <w:p>
      <w:pPr>
        <w:pStyle w:val="Normal"/>
        <w:spacing w:before="0" w:after="96"/>
        <w:ind w:firstLine="284"/>
        <w:rPr/>
      </w:pPr>
      <w:r>
        <w:rPr>
          <w:rFonts w:cs="Times New Roman" w:ascii="Times New Roman" w:hAnsi="Times New Roman"/>
          <w:spacing w:val="2"/>
          <w:sz w:val="28"/>
          <w:szCs w:val="28"/>
        </w:rPr>
        <w:t>Когда люди приходят ко мне, и я вижу огромное обещание в их глазах, я не говорю: "Вы обещаете". Я говорю: "Вы есть обещание". И постарайтесь увидеть разницу. Когда кто-то говорит кому-то: "Пообещай", этого недостаточно, но если вы и есть обещание, то в этих словах есть огромное отличие. Когда вы говорите кому-то: "Вы обещаете", то тем самым вы имеет в виду, что у этого человека есть что-то, что соответствует вашим амбициям. Когда отец говорит сыну: "ты обещаешь?", он имеет в виду вот что: "Я хотел быть богатым, но я не смог, но ты сможешь это сделать, поэтому ты должен мне это пообещать". Это амбиция отца, которую он хочет осуществить через сына.</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Когда я говорю вам: "Вы есть обещание", у меня нет никаких амбиций, которые я бы хотел исполнить через вас. Я просто что-то говорю вам. Это не имеет ничего общего с моими амбициями. Я удовлетворен и не хочу никакого удовлетворения через кого-либо. Когда я говорю "Вы есть обещание", на самом деле я говорю нечто о вас. Это просто показывает ваш потенциал, ваши возможности.</w:t>
      </w:r>
    </w:p>
    <w:p>
      <w:pPr>
        <w:pStyle w:val="Normal"/>
        <w:spacing w:before="0" w:after="96"/>
        <w:ind w:firstLine="284"/>
        <w:rPr/>
      </w:pPr>
      <w:r>
        <w:rPr>
          <w:rFonts w:cs="Times New Roman" w:ascii="Times New Roman" w:hAnsi="Times New Roman"/>
          <w:spacing w:val="2"/>
          <w:sz w:val="28"/>
          <w:szCs w:val="28"/>
        </w:rPr>
        <w:t>И посмотрите: если вы музыкант, а ваш сын не собирается быть музыкантом, у него нет такой склонности, нет желания, нет таланта, вы не назовете его многообещающим. У него может быть склонность к математике, но с вашей точки зрения он — не многообещающий. Если вы гоняетесь за деньгами, а ваш сын хочет отречься от мира, он не будет многообещающим для вас, он будет как раз противоположностью вас. И когда вы называете кого-то многообещающим, вы соотносите этого человека со своими желаниями.</w:t>
      </w:r>
    </w:p>
    <w:p>
      <w:pPr>
        <w:pStyle w:val="Normal"/>
        <w:spacing w:before="0" w:after="96"/>
        <w:ind w:firstLine="284"/>
        <w:rPr/>
      </w:pPr>
      <w:r>
        <w:rPr>
          <w:rFonts w:cs="Times New Roman" w:ascii="Times New Roman" w:hAnsi="Times New Roman"/>
          <w:spacing w:val="2"/>
          <w:sz w:val="28"/>
          <w:szCs w:val="28"/>
        </w:rPr>
        <w:t>Когда я говорю, "Вы есть обещание", я имею в виду то, что в вас есть огромный потенциал. Он может развиться, он может расцвести, независимо от того, в каком бы направлении он ни направлялся, какое бы направление вы ни выбрали.</w:t>
      </w:r>
    </w:p>
    <w:p>
      <w:pPr>
        <w:pStyle w:val="Normal"/>
        <w:spacing w:before="0" w:after="96"/>
        <w:ind w:firstLine="284"/>
        <w:rPr/>
      </w:pPr>
      <w:r>
        <w:rPr>
          <w:rFonts w:cs="Times New Roman" w:ascii="Times New Roman" w:hAnsi="Times New Roman"/>
          <w:spacing w:val="2"/>
          <w:sz w:val="28"/>
          <w:szCs w:val="28"/>
        </w:rPr>
        <w:t>Когда вы любите, вы не будете чувствовать, что вы тот, кто любит, вы будете чувствовать, что вы есть любовь. Вот почему Иисус говорит: "Бог — это любовь". Он мог бы сказать: "Бог очень любящий", но язык немного неправильный. Что вы имеете в виду, когда говорите, что Бог есть любовь? Он говорит: "Бог и любовь — это синонимы". На самом деле, когда он говорит, что Бог есть любовь — это тавтология. Можно также перефразировать его слова: "Любовь есть любовь" или "Бог есть Бог". Любовь — это не свойство Бога, любовь — это бытие. Он не любящий, он и есть любовь.</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То же самое происходит, когда вы становитесь просветленными. Вам не нужно сознавать просветления. Вы просто есть сознание. Вы живете в сознании, вы спите в сознании, вы передвигаетесь в сознании, вы живете, вы умираете в сознании. Сознание становится вечной частью вас, вечным источником, немеркнущим пламенем, не колеблющимся состоянием бытия. Это не отношения, это не случайность, и это невозможно у вас отнять. Все ваше бытие превращается в сознани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Второй вопрос:</w:t>
      </w:r>
    </w:p>
    <w:p>
      <w:pPr>
        <w:pStyle w:val="Normal"/>
        <w:spacing w:before="0" w:after="96"/>
        <w:ind w:firstLine="284"/>
        <w:rPr/>
      </w:pPr>
      <w:r>
        <w:rPr>
          <w:rFonts w:cs="Times New Roman" w:ascii="Times New Roman" w:hAnsi="Times New Roman"/>
          <w:i/>
          <w:iCs/>
          <w:spacing w:val="2"/>
          <w:sz w:val="28"/>
          <w:szCs w:val="28"/>
        </w:rPr>
        <w:t>У меня обычно бывает два настроения ума — солнечное и лунное. Пожалуйста, объясните.</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Ум обычно разделен на две части. Так ум действует. Вам нужно понять весь механизм ума, того, как он действует.</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Действие ума — разделение. Если вы не делите, ваш ум исчезает. Ум нуждается в разделении, ум создает противоположности. Ум говорит: "Я люблю вас, я не люблю вас, вы мне нравитесь, вы мне не нравитесь". Ум говорит: "Это прекрасно, а это уродливо", Ум говорит: "Это нужно сделать, а этого не нужно делать". Ум избирателен. Вот почему Кришнамурти настаивает на том, что если вы станете неизбирательными, вы войдете в состоянии не ума. Быть неизбирательным означает, отбросить разделения в мире. </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Просто подумайте: если человек исчезает с земли, будет ли что-нибудь прекрасное? Будет ли что-нибудь уродливое? Будет ли что-нибудь хорошее, что-нибудь плохое? Все разделения просто исчезнут вместе с исчезновением человека. Мир останется тем же самым, цветы будут цвести, звезды будут двигаться, солнце будет подниматься. Все будет продолжать свое движение, но разделение исчезнет вместе с исчезновением человека, потому что разделения в этот мир приносит человек. Разделение означает ум.</w:t>
      </w:r>
    </w:p>
    <w:p>
      <w:pPr>
        <w:pStyle w:val="Normal"/>
        <w:spacing w:before="0" w:after="96"/>
        <w:ind w:firstLine="284"/>
        <w:rPr/>
      </w:pPr>
      <w:r>
        <w:rPr>
          <w:rFonts w:cs="Times New Roman" w:ascii="Times New Roman" w:hAnsi="Times New Roman"/>
          <w:spacing w:val="2"/>
          <w:sz w:val="28"/>
          <w:szCs w:val="28"/>
        </w:rPr>
        <w:t>Вот в чем смысл библейской истории. Бог сказал Адаму, не есть плод от древа знания. Было бы лучше, если бы мы назвали древо знания - древом ума. Вся бы эта история стала дзенской. И смысл именно в этом. Дерево знаний — это дерево ума, иначе, почему Бог хотел, чтобы его ребенок был невежественным? Он хотел просто, чтобы тот жил без ума. Он хотел, чтобы его дети жили без разделения, чтобы они жили в единстве, в созвучии — вот в чем смысл библейской истории. Если бы эту историю комментировал дзенский мастер, или если бы я комментировал ее, я бы сказал: лучше сказать "древо ума", тогда все становится ясным.</w:t>
      </w:r>
    </w:p>
    <w:p>
      <w:pPr>
        <w:pStyle w:val="Normal"/>
        <w:spacing w:before="0" w:after="96"/>
        <w:ind w:firstLine="284"/>
        <w:rPr/>
      </w:pPr>
      <w:r>
        <w:rPr>
          <w:rFonts w:cs="Times New Roman" w:ascii="Times New Roman" w:hAnsi="Times New Roman"/>
          <w:spacing w:val="2"/>
          <w:sz w:val="28"/>
          <w:szCs w:val="28"/>
        </w:rPr>
        <w:t>Бог захотел, чтобы Адам жил без ума, чтобы он жил, не разделяя жизнь, и тогда жизнь становится необычайно красивой. Разделения разделяют также и вас. Вы когда-нибудь наблюдали: когда вы разделяете, что-то начинает в вас пульсировать, что-то ломается в вас. В то мгновение, когда вы говорите: "Я люблю кого-то", ваша рука тянется к этому кому-то. В то мгновение, когда вы говорите: "Мне не нравится", рука возвращается обратно. Вы не открыты жизни в ее тотальности. Бог хотел, чтобы Адам оставался тотальным.</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И библейская история говорит, что до тех пор, пока человек не отбросит свое знание снова, он не вернется в сад божий. Иисус отбросил знание, вот почему Иисус выглядит нелепым, парадоксальным. То, что Адам сделал против Бога, Иисус искупил. Он вычистил человеческое сознание от этого. Адам пришел сюда, покинув сад, а Иисус вернулся обратно в сад. Как Иисус вошел в сад? Он отбросил ум, отбросил разделения.</w:t>
      </w:r>
    </w:p>
    <w:p>
      <w:pPr>
        <w:pStyle w:val="Normal"/>
        <w:spacing w:before="0" w:after="96"/>
        <w:ind w:firstLine="284"/>
        <w:rPr/>
      </w:pPr>
      <w:r>
        <w:rPr>
          <w:rFonts w:cs="Times New Roman" w:ascii="Times New Roman" w:hAnsi="Times New Roman"/>
          <w:spacing w:val="2"/>
          <w:sz w:val="28"/>
          <w:szCs w:val="28"/>
        </w:rPr>
        <w:t>Ум всегда действует через разделения. Просто попытайтесь не делить. Вы видите цветок — не говорите, что он красивый, в этом нет необходимости. Он прекрасен, даже если вы не будете говорить этого, поэтому не добавляйте еще больше красоты этому цветку, говоря об этом. В чем смысл?</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Есть небольшая история о Лао-Цзы. Он обычно утром гулял, и сосед сопутствовал ему в его прогулках, прекрасно зная, что Лао-Цзы не любит много разговаривать. Он всегда хранил молчание. Но однажды друг, который гостил у соседа, тоже захотел погулять. Лао-Цзы и сосед Лао-Цзы хранили молчание, а друг был немного смущен, но он тоже хранил молчание, потому что все молчали, и он не мог говорить ничего. Поднималось солнце, было очень красиво. Он забыл об этом и сказал: "Какое прекрасное утро". Всего лишь. Но никто не ответил ему ничего — ни друг, ни Лао-Цзы. Вернувшись обратно домой, Лао-Цзы сказал соседу: "Не приводи этого человека больше. Он слишком разговорчивый. Слишком".</w:t>
      </w:r>
    </w:p>
    <w:p>
      <w:pPr>
        <w:pStyle w:val="Normal"/>
        <w:spacing w:before="0" w:after="96"/>
        <w:ind w:firstLine="284"/>
        <w:rPr/>
      </w:pPr>
      <w:r>
        <w:rPr>
          <w:rFonts w:cs="Times New Roman" w:ascii="Times New Roman" w:hAnsi="Times New Roman"/>
          <w:spacing w:val="2"/>
          <w:sz w:val="28"/>
          <w:szCs w:val="28"/>
        </w:rPr>
        <w:t>Даже сосед не выдержал и сказал: "Да он вроде ничего не сказал, он сказал всего лишь: «Какое прекрасное утр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Лао-Цзы ответил: "Я ведь тоже там присутствовал. К чему же было это говорить? Оно было прекрасное и без слов твоего друга. Для чего вмешивать в это ум? Нет, этот человек слишком разговорчивый. Не приводи его снова". </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Неужели он разрушил все утро? Да, он разделил мир. Он сказал, что солнечный восход прекрасный. Когда вы говорите что-то, когда вы говорите, что что-то прекрасно, то вы тем самым уже что-то осуждаете, потому что красота не может существовать без уродства. В то мгновение, когда вы говорите, что что-то прекрасно, вы говорите тем самым, что что-то другое уродливо. В то мгновение, когда вы говорите: "Я люблю тебя", вы говорите, что вы кого-то ненавидите.</w:t>
      </w:r>
    </w:p>
    <w:p>
      <w:pPr>
        <w:pStyle w:val="Normal"/>
        <w:spacing w:before="0" w:after="96"/>
        <w:ind w:firstLine="284"/>
        <w:rPr/>
      </w:pPr>
      <w:r>
        <w:rPr>
          <w:rFonts w:cs="Times New Roman" w:ascii="Times New Roman" w:hAnsi="Times New Roman"/>
          <w:spacing w:val="2"/>
          <w:sz w:val="28"/>
          <w:szCs w:val="28"/>
        </w:rPr>
        <w:t>Если вы живете без разделения,… - просто наблюдайте за цветком, пусть он будет, какой бы он ни был, пусть он будет в своей реальности. Не говорите ничего, просто смотрите на него. Причем не просто не говорите снаружи, не говорите внутри также, не формулируйте никаких идей о нем. Пусть он будет, и вы придете к большой реализации.</w:t>
      </w:r>
    </w:p>
    <w:p>
      <w:pPr>
        <w:pStyle w:val="Normal"/>
        <w:spacing w:before="0" w:after="96"/>
        <w:ind w:firstLine="284"/>
        <w:rPr/>
      </w:pPr>
      <w:r>
        <w:rPr>
          <w:rFonts w:cs="Times New Roman" w:ascii="Times New Roman" w:hAnsi="Times New Roman"/>
          <w:spacing w:val="2"/>
          <w:sz w:val="28"/>
          <w:szCs w:val="28"/>
        </w:rPr>
        <w:t>Когда печаль приходит к вам, не называйте ее печалью. Я давал эту медитацию многим людям, и они удивлялись. Я говорил им: "В следующий раз, когда вы почувствуете печаль, не называйте ее печалью, просто наблюдайте за ней". Вы называете ее печалью, и это делает ее печалью. Просто наблюдайте за ней, какой бы она ни была. Не вмешивайте в это ум, не анализируйте, не навешивайте ярлыки. Ум — это великий делитель. Он постоянно навешивает ярлыки, он постоянно относит все к категориям. Не делите на категории. Пусть все будет так, как есть. Пусть факт будет таким, каков он есть, а вы просто будьте свидетелем, и тогда постепенно вы скажете: "Смотрите: печаль — это не печаль", счастье также не такое счастье, как вы обычно думаете. Постепенно границы растворятся, расплавятся, исчезнут, и тогда вы поймете, что все есть - единая энергия. Счастье, несчастье, и то и другое — это единство. Ваше объяснение вносит различие, но энергия одна. Экстаз и агония — это одно, ваше объяснение делит мир на два. И Бог — это одно, - ваше объяснение делит его надво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Отбросьте объяснения и увидьте истинное. То, что без объяснений, и есть истина, а то, что с объяснениями, есть иллюзорно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Возникает вопрос: обычно у меня два ума. Ум всегда разделен на две части, вот почему ум действует. Вот почему он живет и трепещет.</w:t>
      </w:r>
    </w:p>
    <w:p>
      <w:pPr>
        <w:pStyle w:val="Normal"/>
        <w:spacing w:before="0" w:after="96"/>
        <w:ind w:firstLine="284"/>
        <w:rPr/>
      </w:pPr>
      <w:r>
        <w:rPr>
          <w:rFonts w:cs="Times New Roman" w:ascii="Times New Roman" w:hAnsi="Times New Roman"/>
          <w:spacing w:val="2"/>
          <w:sz w:val="28"/>
          <w:szCs w:val="28"/>
        </w:rPr>
        <w:t>Солнце и Луна. Это нужно понять, потому что каждый мужчина - одновременно женщина, и каждая женщина - одновременно мужчина.</w:t>
      </w:r>
    </w:p>
    <w:p>
      <w:pPr>
        <w:pStyle w:val="Normal"/>
        <w:spacing w:before="0" w:after="96"/>
        <w:ind w:firstLine="284"/>
        <w:rPr/>
      </w:pPr>
      <w:r>
        <w:rPr>
          <w:rFonts w:cs="Times New Roman" w:ascii="Times New Roman" w:hAnsi="Times New Roman"/>
          <w:spacing w:val="2"/>
          <w:sz w:val="28"/>
          <w:szCs w:val="28"/>
        </w:rPr>
        <w:t>Это возможно. Вы можете оставаться разделенными внутри, мужчина может быть отделен от женщины, и внутренняя женщина может быть отделена от внутреннего мужчины, и тогда всегда будет конфликт определенного столкновения. Это обычное состояние человечества. Если ваши внутренние мужчина и женщина могут встретиться в глубоком объятии, раствориться друг в друге, тогда впервые вы станете едиными, вы не будете ни мужчиной, ни женщиной, тогда вы превзойдет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Позвольте мне рассказать вам одну историю. Это одна из самых захватывающих и мужественных историй, и такая мужественная история могла случиться только в Индии. Не в сегодняшней Индии — потому что сегодняшняя Индия стала очень трусливой.</w:t>
      </w:r>
    </w:p>
    <w:p>
      <w:pPr>
        <w:pStyle w:val="Normal"/>
        <w:spacing w:before="0" w:after="96"/>
        <w:ind w:firstLine="284"/>
        <w:rPr/>
      </w:pPr>
      <w:r>
        <w:rPr>
          <w:rFonts w:cs="Times New Roman" w:ascii="Times New Roman" w:hAnsi="Times New Roman"/>
          <w:spacing w:val="2"/>
          <w:sz w:val="28"/>
          <w:szCs w:val="28"/>
        </w:rPr>
        <w:t xml:space="preserve">Вы, должно быть, видели </w:t>
      </w:r>
      <w:r>
        <w:rPr>
          <w:rFonts w:cs="Times New Roman" w:ascii="Times New Roman" w:hAnsi="Times New Roman"/>
          <w:i/>
          <w:iCs/>
          <w:spacing w:val="2"/>
          <w:sz w:val="28"/>
          <w:szCs w:val="28"/>
        </w:rPr>
        <w:t xml:space="preserve">лингам. </w:t>
      </w:r>
      <w:r>
        <w:rPr>
          <w:rFonts w:cs="Times New Roman" w:ascii="Times New Roman" w:hAnsi="Times New Roman"/>
          <w:spacing w:val="2"/>
          <w:sz w:val="28"/>
          <w:szCs w:val="28"/>
        </w:rPr>
        <w:t xml:space="preserve">Это символ присутствия Шивы, фаллос. Есть миллионы храмов, преданных Шивалингаму. На самом деле, вы никогда в этих храмах не найдете статуи Шивы. Его статуи полностью исчезли, только символ остался, и этот символ — не только </w:t>
      </w:r>
      <w:r>
        <w:rPr>
          <w:rFonts w:cs="Times New Roman" w:ascii="Times New Roman" w:hAnsi="Times New Roman"/>
          <w:i/>
          <w:iCs/>
          <w:spacing w:val="2"/>
          <w:sz w:val="28"/>
          <w:szCs w:val="28"/>
        </w:rPr>
        <w:t xml:space="preserve">лингам, </w:t>
      </w:r>
      <w:r>
        <w:rPr>
          <w:rFonts w:cs="Times New Roman" w:ascii="Times New Roman" w:hAnsi="Times New Roman"/>
          <w:spacing w:val="2"/>
          <w:sz w:val="28"/>
          <w:szCs w:val="28"/>
        </w:rPr>
        <w:t xml:space="preserve">это также и </w:t>
      </w:r>
      <w:r>
        <w:rPr>
          <w:rFonts w:cs="Times New Roman" w:ascii="Times New Roman" w:hAnsi="Times New Roman"/>
          <w:i/>
          <w:iCs/>
          <w:spacing w:val="2"/>
          <w:sz w:val="28"/>
          <w:szCs w:val="28"/>
        </w:rPr>
        <w:t xml:space="preserve">йони, </w:t>
      </w:r>
      <w:r>
        <w:rPr>
          <w:rFonts w:cs="Times New Roman" w:ascii="Times New Roman" w:hAnsi="Times New Roman"/>
          <w:spacing w:val="2"/>
          <w:sz w:val="28"/>
          <w:szCs w:val="28"/>
        </w:rPr>
        <w:t xml:space="preserve">и то и другое, мужчина и женщина. Это вхождение мужчины в женщину, Солнца в Луну. Мужское начало встречается с женским, </w:t>
      </w:r>
      <w:r>
        <w:rPr>
          <w:rFonts w:cs="Times New Roman" w:ascii="Times New Roman" w:hAnsi="Times New Roman"/>
          <w:i/>
          <w:iCs/>
          <w:spacing w:val="2"/>
          <w:sz w:val="28"/>
          <w:szCs w:val="28"/>
        </w:rPr>
        <w:t xml:space="preserve">инь </w:t>
      </w:r>
      <w:r>
        <w:rPr>
          <w:rFonts w:cs="Times New Roman" w:ascii="Times New Roman" w:hAnsi="Times New Roman"/>
          <w:spacing w:val="2"/>
          <w:sz w:val="28"/>
          <w:szCs w:val="28"/>
        </w:rPr>
        <w:t xml:space="preserve">встречается с </w:t>
      </w:r>
      <w:r>
        <w:rPr>
          <w:rFonts w:cs="Times New Roman" w:ascii="Times New Roman" w:hAnsi="Times New Roman"/>
          <w:i/>
          <w:iCs/>
          <w:spacing w:val="2"/>
          <w:sz w:val="28"/>
          <w:szCs w:val="28"/>
        </w:rPr>
        <w:t xml:space="preserve">ян </w:t>
      </w:r>
      <w:r>
        <w:rPr>
          <w:rFonts w:cs="Times New Roman" w:ascii="Times New Roman" w:hAnsi="Times New Roman"/>
          <w:spacing w:val="2"/>
          <w:sz w:val="28"/>
          <w:szCs w:val="28"/>
        </w:rPr>
        <w:t xml:space="preserve">в глубоком сексуальном объятии. Это указывает на то, как внутренний мужчина встречается с внутренней женщиной, потому что у внутреннего нет лица. Вот почему статуи Шивы исчезли. Внутреннее — это просто энергия, поэтому </w:t>
      </w:r>
      <w:r>
        <w:rPr>
          <w:rFonts w:cs="Times New Roman" w:ascii="Times New Roman" w:hAnsi="Times New Roman"/>
          <w:i/>
          <w:iCs/>
          <w:spacing w:val="2"/>
          <w:sz w:val="28"/>
          <w:szCs w:val="28"/>
        </w:rPr>
        <w:t xml:space="preserve">лингам </w:t>
      </w:r>
      <w:r>
        <w:rPr>
          <w:rFonts w:cs="Times New Roman" w:ascii="Times New Roman" w:hAnsi="Times New Roman"/>
          <w:spacing w:val="2"/>
          <w:sz w:val="28"/>
          <w:szCs w:val="28"/>
        </w:rPr>
        <w:t>не имеет формы, это просто энергия.</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Но история такая. Пусть она вас не шокирует, потому что западный ум слишком боится реальност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В истории говорится, что Шива занимался любовью с Деви, со своей супругой. Естественно, когда Шива занимался любовью со своей супругой, это была не обычная любовь. Они не занимались любовью с закрытыми дверями, двери были открыты. Но в мире Богов должно было пройти какое-то собрание. Брахма, Вишну и вся толпа Богов пришла к Шиве для того, чтобы он помог им найти решение по какой-то насущной проблеме, поэтому они вошли в его комнату, и уединение Шивы превратилось в скопление народа. Но он настолько глубоко занимался любовью, что не осознавал того, что там присутствует толпа и наблюдает. Все Боги стали свидетелями, они не могли уйти оттуда, потому что чувствовали, что происходит что-то очень важное. Уровень энергии был настолько высокий, что они почувствовали это, они не могли уйти, и они не могли также вмешаться, потому что это было священнодействи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И Шива продолжал заниматься любовью, он продолжал, продолжал, и Боги обеспокоились. Они не знали, закончит ли он когда-нибудь. У них была такая трудность, им нужно было срочно решить какой-то вопрос. Но Шива был полностью потерян, его не было, Деви не было. Мужчина и женщина полностью растворились друг в друге. Возникло какое-то единство, великий синтез, великий оркестр энергии.</w:t>
      </w:r>
    </w:p>
    <w:p>
      <w:pPr>
        <w:pStyle w:val="Normal"/>
        <w:spacing w:before="0" w:after="96"/>
        <w:ind w:firstLine="284"/>
        <w:rPr/>
      </w:pPr>
      <w:r>
        <w:rPr>
          <w:rFonts w:cs="Times New Roman" w:ascii="Times New Roman" w:hAnsi="Times New Roman"/>
          <w:spacing w:val="2"/>
          <w:sz w:val="28"/>
          <w:szCs w:val="28"/>
        </w:rPr>
        <w:t xml:space="preserve">Они хотели остаться, но потом они испугались других Богов. Так действует пуританский ум. Им очень хотелось остаться, посмотреть, наблюдать, но они боялись, потому что если бы другие увидели, как они наблюдают, и смотрят, и наслаждаются этим, их положение было бы поставлено под угрозу, поэтому они все прокляли Шиву. "С сегодняшнего дня твоя форма исчезнет из этого мира, и ты будешь всегда напоминать людям фаллический символ — </w:t>
      </w:r>
      <w:r>
        <w:rPr>
          <w:rFonts w:cs="Times New Roman" w:ascii="Times New Roman" w:hAnsi="Times New Roman"/>
          <w:i/>
          <w:iCs/>
          <w:spacing w:val="2"/>
          <w:sz w:val="28"/>
          <w:szCs w:val="28"/>
        </w:rPr>
        <w:t xml:space="preserve">лингам </w:t>
      </w:r>
      <w:r>
        <w:rPr>
          <w:rFonts w:cs="Times New Roman" w:ascii="Times New Roman" w:hAnsi="Times New Roman"/>
          <w:spacing w:val="2"/>
          <w:sz w:val="28"/>
          <w:szCs w:val="28"/>
        </w:rPr>
        <w:t xml:space="preserve">и </w:t>
      </w:r>
      <w:r>
        <w:rPr>
          <w:rFonts w:cs="Times New Roman" w:ascii="Times New Roman" w:hAnsi="Times New Roman"/>
          <w:i/>
          <w:iCs/>
          <w:spacing w:val="2"/>
          <w:sz w:val="28"/>
          <w:szCs w:val="28"/>
        </w:rPr>
        <w:t xml:space="preserve">йони, </w:t>
      </w:r>
      <w:r>
        <w:rPr>
          <w:rFonts w:cs="Times New Roman" w:ascii="Times New Roman" w:hAnsi="Times New Roman"/>
          <w:spacing w:val="2"/>
          <w:sz w:val="28"/>
          <w:szCs w:val="28"/>
        </w:rPr>
        <w:t>Солнце и Луну, драгоценность в лотосе. Теперь о тебе будут вспоминать всегда как о сексуальном оргазме". Таково было прокляти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Так всегда происходит. У меня был один друг, который очень горячо выступал против порнографии, но вся его библиотека полна порнографических изданий, поэтому однажды я посетил его и сказал: "Что это такое?" Он сказал: "Я вынужден читать все эти порнографические книги для того, чтобы критиковать их. Я должен знать, что происходит в порнографии, потому что я так строго выступаю против нее". Тем самым получается так, что он ест свой торт и вместе с тем пытается его сохранить.</w:t>
      </w:r>
    </w:p>
    <w:p>
      <w:pPr>
        <w:pStyle w:val="Normal"/>
        <w:spacing w:before="0" w:after="96"/>
        <w:ind w:firstLine="284"/>
        <w:rPr/>
      </w:pPr>
      <w:r>
        <w:rPr>
          <w:rFonts w:cs="Times New Roman" w:ascii="Times New Roman" w:hAnsi="Times New Roman"/>
          <w:spacing w:val="2"/>
          <w:sz w:val="28"/>
          <w:szCs w:val="28"/>
        </w:rPr>
        <w:t>Другие дэвы (боги) прокляли Шиву, но, с моей точки зрения, это проклятие оказалось благословением, потому что символ воистину прекрасен. Это единственный фаллический символ в мире, который олицетворяет поклонение Богу без какого-либо осуждения. Индуисты полностью забыли о том, что это фаллос, они не думают, что это фаллический символ, они приняли его очень глубоко. И символизм его настолько прекрасен, что там присутствует не только Шива, но также и йони, инь также присутствует. Лингам находится в йони, они оба встречаются. Это символ встречи, оргазма, того, как энергия становится одной энергией.</w:t>
      </w:r>
    </w:p>
    <w:p>
      <w:pPr>
        <w:pStyle w:val="Normal"/>
        <w:spacing w:before="0" w:after="96"/>
        <w:ind w:firstLine="284"/>
        <w:rPr/>
      </w:pPr>
      <w:r>
        <w:rPr>
          <w:rFonts w:cs="Times New Roman" w:ascii="Times New Roman" w:hAnsi="Times New Roman"/>
          <w:spacing w:val="2"/>
          <w:sz w:val="28"/>
          <w:szCs w:val="28"/>
        </w:rPr>
        <w:t>То же самое происходит внутри, но это случится только тогда, когда вы отбросите ум. Любовь возможна только тогда, когда вы отбрасываете ум, но если вы отбросите ум, не только любовь, но также Бог станет возможным, потому что любовь и есть Бог. Внутренние конфликты существуют в вас между Солнцем и Луной, и тогда вы всегда интересуетесь внешней женщиной. Если вы мужчина, вы будете всегда интересовать внешней женщиной, вас будут обвораживать внешние женщины. А если вы женщина, вас всегда будут привлекать внешние мужчины. Но когда однажды внутренний конфликт разрешается и ваша солнечная энергия движется в лунную энергию, и они больше не отделены друг от друга, возникает мост, тогда вас не будут обвораживать внешняя женщина или внешний мужчина. Впервые вы почувствуете сексуальную удовлетворенность.</w:t>
      </w:r>
    </w:p>
    <w:p>
      <w:pPr>
        <w:pStyle w:val="Normal"/>
        <w:spacing w:before="0" w:after="96"/>
        <w:ind w:firstLine="284"/>
        <w:rPr/>
      </w:pPr>
      <w:r>
        <w:rPr>
          <w:rFonts w:cs="Times New Roman" w:ascii="Times New Roman" w:hAnsi="Times New Roman"/>
          <w:spacing w:val="2"/>
          <w:sz w:val="28"/>
          <w:szCs w:val="28"/>
        </w:rPr>
        <w:t>Я не говорю, что вы будете жить как внешняя женщина, в этом нет необходимости, или вы оставите внешнего мужчину — в этом нет необходимости. Но теперь все ваши взаимоотношения будут совершенно другими. Они будут очень гармоничными. Это не будет взаимоотношениями, которые проистекают от необходимости, скорее, это будут взаимоотношения, которые проистекают от стремления поделиться. В настоящее мгновение, когда мужчина приближается к женщине, он делает это в состоянии необходимости. Он хочет использовать женщину как средство, а женщина хочет использовать мужчину как средство. Вот почему все женщины и мужчины постоянно борются, и в основном эта борьба происходит внутри них самих, и та же самая борьба находит отражение во внешнем.</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И когда вы используете женщину, как вы можете думать о том, что женщина может быть полностью расслаблена с вами. Как вы можете думать о том, что она может быть самой гармонией. Она чувствует, что ее сокращают до вещи, но ни мужчина, ни женщина не могут быть вещами. Она чувствует, что ей пользуются как вещью, что ее сокращают до вещи. Ее душа кажется потерянной, вот почему она гневается, и она пытается сократить мужчину также до вещи. Она поворачивается к мужу, к загнанному мужу, и насилует его. Так все продолжается.</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Это, скорее, борьба, нежели любовь, это конфликт, это больше похоже на войну, чем на любовь, на ненависть, нежели на любовь.</w:t>
      </w:r>
    </w:p>
    <w:p>
      <w:pPr>
        <w:pStyle w:val="Normal"/>
        <w:spacing w:before="0" w:after="96"/>
        <w:ind w:firstLine="284"/>
        <w:rPr/>
      </w:pPr>
      <w:r>
        <w:rPr>
          <w:rFonts w:cs="Times New Roman" w:ascii="Times New Roman" w:hAnsi="Times New Roman"/>
          <w:spacing w:val="2"/>
          <w:sz w:val="28"/>
          <w:szCs w:val="28"/>
        </w:rPr>
        <w:t>Когда вы находитесь в гармони с внутренней женщиной и мужчиной, внезапно вы находитесь в гармонии также с остальными. Ваш внутренний конфликт исчезает, и ваш внешний конфликт также исчезает. Внешнее — это не что иное, как тень внутреннего, и тогда вы можете входить в соприкосновение, а можете и не входить: вы полностью независимы. Все, что вы выбираете, принадлежит вам. Если вы хотите войти в соприкосновение, вы можете это сделать. Но в вас не будет конфликта, но если вы не хотите, вы можете быть одни, вы можете быть в уединении, и вы не будете чувствовать одиночества. В этом красота: когда кто-то развивает внутри себя органическое единство.</w:t>
      </w:r>
    </w:p>
    <w:p>
      <w:pPr>
        <w:pStyle w:val="Normal"/>
        <w:spacing w:before="0" w:after="96"/>
        <w:ind w:firstLine="284"/>
        <w:rPr/>
      </w:pPr>
      <w:r>
        <w:rPr>
          <w:rFonts w:cs="Times New Roman" w:ascii="Times New Roman" w:hAnsi="Times New Roman"/>
          <w:spacing w:val="2"/>
          <w:sz w:val="28"/>
          <w:szCs w:val="28"/>
        </w:rPr>
        <w:t>Вот почему все усилия Патанджали направлены на то, чтобы преобразить солнечную энергию в лунную энергию, и потом: как быть свидетелем и той, и другой, как быть свидетелем встречи, растворения, единения, как быть трансцендентальным к обеим энергиям.</w:t>
      </w:r>
    </w:p>
    <w:p>
      <w:pPr>
        <w:pStyle w:val="Normal"/>
        <w:spacing w:before="0" w:after="96"/>
        <w:ind w:firstLine="284"/>
        <w:rPr/>
      </w:pPr>
      <w:r>
        <w:rPr>
          <w:rFonts w:cs="Times New Roman" w:ascii="Times New Roman" w:hAnsi="Times New Roman"/>
          <w:spacing w:val="2"/>
          <w:sz w:val="28"/>
          <w:szCs w:val="28"/>
        </w:rPr>
        <w:t>Ум никогда не позволяет вам этого до тех пор, пока вы не отбросите ум. Ум всегда делит, потому что это присуще уму. Он живет этим разделением, поэтому вы делите на мужчину и женщину, и это разделение происходит в уме. Кто такой Будда? Мужчина или женщина? У нас есть символическое представление Шивы как Ардханаришвары, полумужчина, полуженщина, и это совершенный взгляд. Так и должно быть, потому что вы рождаетесь от отца и матери. Одна ваша половина происходит от отца, а другая половина — от матери, поэтому самое большое отличие, которое может быть между мужчиной и женщиной, заключено просто в представлении. Качеством, на самом деле, они не отличаются. Женщина на сознательном уровне будет женщиной, а на бессознательном уровне в ней есть также мужчина. Мужчина на сознательном уровне - мужчина, а на бессознательном уровне в нем есть также женщина. Вот и все отличие.</w:t>
      </w:r>
    </w:p>
    <w:p>
      <w:pPr>
        <w:pStyle w:val="Normal"/>
        <w:spacing w:before="0" w:after="96"/>
        <w:ind w:firstLine="284"/>
        <w:rPr/>
      </w:pPr>
      <w:r>
        <w:rPr>
          <w:rFonts w:cs="Times New Roman" w:ascii="Times New Roman" w:hAnsi="Times New Roman"/>
          <w:spacing w:val="2"/>
          <w:sz w:val="28"/>
          <w:szCs w:val="28"/>
        </w:rPr>
        <w:t>Очень трудно, потому что ваш ум был обусловлен, быть либо мужчиной, либо женщиной, и общество обращает свое внимание на эти роли слишком сильно. Общество не позволяет жить текучему индивидууму, оно все делает определенным для вас. Когда мальчики и девочки начинают понимать что-то, родители сразу учат их: "Ты мальчик. Не играй с куклами. Это нехорошо: играть с куклами мальчику. Ты будешь мужчиной. Это для девочек. Мужчины не должны принимать в расчет девочек. Сюсюкаться — это девчачьи привычки, не делай никогда этого, будь мужчиной". И маленький мальчик, не зная, куда ему деться, начинает фокусировать себя как мужчину все больше и больше, и он удаляется все больше и больше от своего оригинального единства, от своего чистого единства, единства бытия. Он становится мужчиной, но это только половина его бытия. Девочка становится женщиной, и это тоже только половина ее бытия. Ее учат не лазить по деревьям, потому что это занятие только для мальчиков. Какая чепуха! Деревья для всех. Ей говорят: "Не ходи, не купайся, на реку, это для мальчиков". Но реки также для всех.</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Вот как человечество лишается своей силы. Девочкам дают играть определенную роль, а мальчикам дают играть другую определенную роль. Их тотальность полностью теряется, они затвердевают в своих образах, они не могут увидеть всего неба. Рамка их окна слишком мала для этог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Мужчины становятся рамкой, и женщины становятся рамкой. Но это не ваше бытие. Не слишком себя отождествляйте с этой рамкой. Выберитесь из нее.</w:t>
      </w:r>
    </w:p>
    <w:p>
      <w:pPr>
        <w:pStyle w:val="Normal"/>
        <w:spacing w:before="0" w:after="96"/>
        <w:ind w:firstLine="284"/>
        <w:rPr/>
      </w:pPr>
      <w:r>
        <w:rPr>
          <w:rFonts w:cs="Times New Roman" w:ascii="Times New Roman" w:hAnsi="Times New Roman"/>
          <w:spacing w:val="2"/>
          <w:sz w:val="28"/>
          <w:szCs w:val="28"/>
        </w:rPr>
        <w:t>Однажды, когда вы начинаете таять, расслабляться, и когда вы начинаете поглощать отверженную часть, ту часть, от которой вы отреклись, вы так обогатитесь, что не можете себе даже этого сейчас представить, вообразить. Тогда ваше бытие будет целостным.</w:t>
      </w:r>
    </w:p>
    <w:p>
      <w:pPr>
        <w:pStyle w:val="Normal"/>
        <w:spacing w:before="0" w:after="96"/>
        <w:ind w:firstLine="284"/>
        <w:rPr/>
      </w:pPr>
      <w:r>
        <w:rPr>
          <w:rFonts w:cs="Times New Roman" w:ascii="Times New Roman" w:hAnsi="Times New Roman"/>
          <w:spacing w:val="2"/>
          <w:sz w:val="28"/>
          <w:szCs w:val="28"/>
        </w:rPr>
        <w:t>Вот что я имею в виду, когда хочу, чтобы вы были целыми. Я не имею в виду, чтобы вы стали католическими монахами, или буддийскими монахами, или джайнскими монахами. Все это глупо. Я хочу, чтобы вы стали святыми — святыми в том смысле, чтобы вы были целыми, чтобы вы стали тотальными, чтобы вы вернули себе то, что отвергли из-за общества, чтобы вы не боялись того, чтобы вернуть это себе. Не бойтесь. Если вы мужчина, не бойтесь иногда быть женщиной.</w:t>
      </w:r>
    </w:p>
    <w:p>
      <w:pPr>
        <w:pStyle w:val="Normal"/>
        <w:spacing w:before="0" w:after="96"/>
        <w:ind w:firstLine="284"/>
        <w:rPr/>
      </w:pPr>
      <w:r>
        <w:rPr>
          <w:rFonts w:cs="Times New Roman" w:ascii="Times New Roman" w:hAnsi="Times New Roman"/>
          <w:spacing w:val="2"/>
          <w:sz w:val="28"/>
          <w:szCs w:val="28"/>
        </w:rPr>
        <w:t>Кто-то умер, и вы не можете плакать, потому что вы мужчина, а плакать могут только женщины. Какая это прекрасная вещь — слезы. Почему мужчина должен их отвергать? Если мужчина будет это делать, он будет все более и более твердым, насильственным, беспокойным, и тогда неудивительно, что появляются Адольфы Гитлеры. Мужчина, слезы которого исчезли, вынужден стать Адольфом Гитлером однажды. Он вынужден стать Чингисханом, чьи слезы высохли. Он будет неспособен, чувствовать симпатию к кому-либо, он станет настолько твердолобым, что не сможет чувствовать, что он делает с людьми. Гитлер убил миллионы людей, но это не отразилось никак в его сознании. Да, он настоящий мужчина. Женщина в нем полностью исчезла. В нем не было ни сострадания, ни любви, все это исчезло. Слезы испарились.</w:t>
      </w:r>
    </w:p>
    <w:p>
      <w:pPr>
        <w:pStyle w:val="Normal"/>
        <w:spacing w:before="0" w:after="96"/>
        <w:ind w:firstLine="284"/>
        <w:rPr/>
      </w:pPr>
      <w:r>
        <w:rPr>
          <w:rFonts w:cs="Times New Roman" w:ascii="Times New Roman" w:hAnsi="Times New Roman"/>
          <w:spacing w:val="2"/>
          <w:sz w:val="28"/>
          <w:szCs w:val="28"/>
        </w:rPr>
        <w:t>Мне бы хотелось, чтобы мужчина так же умел плакать, как женщина, чтобы из него текли слезы, потому что они будут смягчать ваше сердце, они будут делать вас более жидкими и текучими, они расплавят окно в вашей рамке и позволят вам взглянуть в бесконечное небо.</w:t>
      </w:r>
    </w:p>
    <w:p>
      <w:pPr>
        <w:pStyle w:val="Normal"/>
        <w:spacing w:before="0" w:after="96"/>
        <w:ind w:firstLine="284"/>
        <w:rPr/>
      </w:pPr>
      <w:r>
        <w:rPr>
          <w:rFonts w:cs="Times New Roman" w:ascii="Times New Roman" w:hAnsi="Times New Roman"/>
          <w:spacing w:val="2"/>
          <w:sz w:val="28"/>
          <w:szCs w:val="28"/>
        </w:rPr>
        <w:t>Женщинам не разрешается смеяться оглушительно, как Гурудаялу. Ни одной женщине не разрешается так смеяться. "Но это противоположно женственной грации", - так говорят. Какая чепуха! Если вы не сможете глубоко смеяться, вы очень много упустите. Смех должен идти от живота, смех должен быть таким искрометным, чтобы все тело сотрясалось от него. Смех не должен идти от головы. Но женщины улыбаются, они не смеются. Оглушительный смех считается неприличным для женщин. И тогда женщины начинают жить очень лихорадочной жизнью. Постепенно они становятся все более и более неподвижными, сонными, неискренними, нереальными. Не становитесь леди и джентльменами, станьте святыми, потому что целое включает в себя всё и вся, целое включает в себя и Бога, и Дьявола. Нет разделения. Ум отбрасывается. Святой человек не имеет ума.</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Если святой все еще католик, то он не святой, потому что у него католический ум. Если святой все еще индуист, то он не святой, потому что у него индуистский ум.</w:t>
      </w:r>
    </w:p>
    <w:p>
      <w:pPr>
        <w:pStyle w:val="Normal"/>
        <w:spacing w:before="0" w:after="96"/>
        <w:ind w:firstLine="284"/>
        <w:rPr/>
      </w:pPr>
      <w:r>
        <w:rPr>
          <w:rFonts w:cs="Times New Roman" w:ascii="Times New Roman" w:hAnsi="Times New Roman"/>
          <w:spacing w:val="2"/>
          <w:sz w:val="28"/>
          <w:szCs w:val="28"/>
        </w:rPr>
        <w:t>Однажды я читал книгу Пагал Бабы. Это имя означает "Сумасшедший батя". Он, должно быть, был сумасшедшим. Он не был сумасшедшим в том смысле, в каком это слово используют суфии, потому что они называют просветленных людей сумасшедшими. Но он был сумасшедшим в обычном смысле. Он не был нервным, он говорит в своей книге: "Я был удивлен, когда столкнулся с ним". Его считали святым человеком, он говорит об этом в своей книге: "Многие западные жители говорили мне, что им бы хотелось стать индуистами, и я им говорил, что это невозможно. Индуистом нужно родиться, никто не может быть обращен в индуизм. Индусами рождаются, вы должны заработать это право на протяжении множества жизней. Если вы совершаете хорошие кармы многие жизни, то тогда вы рождаетесь индуистами. Вы не можете быть обращены в индуистов, это не так дешево, как стать христианином".</w:t>
      </w:r>
    </w:p>
    <w:p>
      <w:pPr>
        <w:pStyle w:val="Normal"/>
        <w:spacing w:before="0" w:after="96"/>
        <w:ind w:firstLine="284"/>
        <w:rPr/>
      </w:pPr>
      <w:r>
        <w:rPr>
          <w:rFonts w:cs="Times New Roman" w:ascii="Times New Roman" w:hAnsi="Times New Roman"/>
          <w:spacing w:val="2"/>
          <w:sz w:val="28"/>
          <w:szCs w:val="28"/>
        </w:rPr>
        <w:t>Этот святой человек, Пагал Баба, говорит: "Я вынужден был отказывать им, потому что им придется зарабатывать это множеством жизней. Не так просто стать индуистом". Он говорит о том, что даже если вы рождаетесь индуистами, если не следуете хорошей карме, если не становитесь все более и более религиозными и благочестивыми, вы можете вернуться обратно в низшие классы человечества. Например, вы, можете родиться американцами. Этот человек говорит об этом. Но красота этой истории в том, что он нашел какого-то американского издателя, Симона Шустера, который опубликовал его книгу.</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Святых нет. Есть индуистские шовинисты, глупцы, невротик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Если у вас есть ум, вы не можете быть святыми. Каким бы благочестивым ум не был, он все равно остается не святым, потому что ум не может быть целым, помните об этом.</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Однажды вечером Мулла Насреддин сказал своей жене: "Принеси сюда немного сыра поесть, потому что сыр увеличивает аппетит и делает глаза блестящими".</w:t>
      </w:r>
    </w:p>
    <w:p>
      <w:pPr>
        <w:pStyle w:val="Normal"/>
        <w:spacing w:before="0" w:after="96"/>
        <w:ind w:firstLine="284"/>
        <w:rPr/>
      </w:pPr>
      <w:r>
        <w:rPr>
          <w:rFonts w:cs="Times New Roman" w:ascii="Times New Roman" w:hAnsi="Times New Roman"/>
          <w:spacing w:val="2"/>
          <w:sz w:val="28"/>
          <w:szCs w:val="28"/>
        </w:rPr>
        <w:t>"Но у нас нет сыра", — сказала жена. "Это очень хорошо, — ответил Мулла, — потому что сыр вреден для зубов и десен". "Но тогда, какое твое заявление истинное?" — спросила она. Мулла ответил: "Если в доме есть сыр, то первое. Если в доме нет сыра, то второ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Вот как действует ум. Вы любите женщину, если она доступна вам. Если она вам недоступна, вы ее ненавидите. Если есть сыр в доме, то первое. Если сыра нет в доме, то второе. Отбросьте разделения, перестаньте делить. Живите как целое. Это сложно, я знаю, потому что на протяжении столетий ваш ум обусловили делением. Развяжите его, расседлайте. Это будет сложно, но это достойно того, чтобы этим заняться, потому что вы упускаете очень многое. Психологи говорят, что девяносто восемь процентов жизни упускается. Девяносто восемь процентов! Только два процента проживаются. Потому что оконная рамка не позволяет вам увидеть большего.</w:t>
      </w:r>
    </w:p>
    <w:p>
      <w:pPr>
        <w:pStyle w:val="Normal"/>
        <w:spacing w:before="0" w:after="96"/>
        <w:ind w:firstLine="284"/>
        <w:rPr/>
      </w:pPr>
      <w:r>
        <w:rPr>
          <w:rFonts w:cs="Times New Roman" w:ascii="Times New Roman" w:hAnsi="Times New Roman"/>
          <w:spacing w:val="2"/>
          <w:sz w:val="28"/>
          <w:szCs w:val="28"/>
        </w:rPr>
        <w:t>Разбейте окно, разбейте рамку, сожгите их — ваш индуизм, ваше христианство, ваш джайнизм — сожгите их и выберетесь из них. Если вы сможете выбраться из всех этих идеологий, отношений, предрассудков, вы станете целостным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Второй вопрос:</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t>Вы часто говорите, что просветленные не видят снов, но вы сказали однажды, что Чжуан-цзы увидел сон, что он стал бабочкой. Пожалуйста, объясните это.</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r>
    </w:p>
    <w:p>
      <w:pPr>
        <w:pStyle w:val="Normal"/>
        <w:spacing w:before="0" w:after="96"/>
        <w:ind w:firstLine="284"/>
        <w:rPr/>
      </w:pPr>
      <w:r>
        <w:rPr>
          <w:rFonts w:cs="Times New Roman" w:ascii="Times New Roman" w:hAnsi="Times New Roman"/>
          <w:spacing w:val="2"/>
          <w:sz w:val="28"/>
          <w:szCs w:val="28"/>
        </w:rPr>
        <w:t>Этот вопрос задает свами Йога Чинмайя. Кажется, он не может даже понять этой шутки. Я знаю, почему он не может этого понять. Он слишком долго был в плохой компании индийских йогов и садху, и он забыл полностью о том, что такое юмор. Юмор — это основное качество святости. Святой человек — это юмористический человек, но он слишком затвердел.</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Когда я сказал, что Чжуан-цзы увидел сон, то я имел в виду, что Чжуан-цзы рассказал об этом. Это не значит, что он увидел этот сон. Он просто создает прекрасную шутку вокруг себя, он смеется над собой. Очень легко смеяться над другими, но очень сложно смеяться над собой. Но в тот день, когда вы сможете смеяться над собой, вы лишитесь эго, потому что эго наслаждается тем, что оно смеется над другими, оно наслаждается за чужой счет. Но когда вы начинаете смеяться над собой, ваше эго не может существовать. Просветленный не видит снов, но просветленные имеют юмор. Они могут смеяться, и они могут помочь другим также смеяться.</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Случилось, что три человека путешествовали, они искали истину. Один был евреем, другой был христианином, и третий был мусульманином. Это были большие друзья. Однажды они нашли монетку, на которую они купили кусок халвы. Мусульманин и христианин только что поели, и поэтому они немного забеспокоились, что иудей потребует всю халву. А в настоящее мгновение они настолько были полны, у них такие были полные животы, что они не могли кушать еще, и поэтому они предложили сначала поспать, а утром рассказать свои сны, и тот, у кого будет самый прекрасный сон, съест всю халву. И так как оба они были за, иудею ничего не оставалось, как согласиться — для того, чтобы быть демократичным. Ему не оставалось больше ничего делать.</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Иудей, который был очень голоден, не мог спать. Очень трудно спать с пустым животом, когда рядом лежит большой вкусный кусок халвы, и когда рядом еще два человека храпят. И поэтому посредине ночи он поднялся, съел халву и снова улегся спать, а утром христианин начал первым рассказывать сон. Он сказал: "Ко мне пришел Христос, и когда он спускался ко мне с небес, он забрал меня с собой. Это очень редкостный сон, который я увидел".</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Мусульманин сказал: "А мне приснился Мухаммед, который отправил меня в турне по раю. Там танцевали прекрасные женщины, там лились потоки вина, там были деревья из золота и цветы из бриллиантов. Это было необычайно прекрасно".</w:t>
      </w:r>
    </w:p>
    <w:p>
      <w:pPr>
        <w:pStyle w:val="Normal"/>
        <w:spacing w:before="0" w:after="96"/>
        <w:ind w:firstLine="284"/>
        <w:rPr>
          <w:rFonts w:ascii="Times New Roman" w:hAnsi="Times New Roman" w:cs="Times New Roman"/>
          <w:spacing w:val="2"/>
          <w:sz w:val="28"/>
          <w:szCs w:val="28"/>
          <w:lang w:val="en-US"/>
        </w:rPr>
      </w:pPr>
      <w:r>
        <w:rPr>
          <w:rFonts w:cs="Times New Roman" w:ascii="Times New Roman" w:hAnsi="Times New Roman"/>
          <w:spacing w:val="2"/>
          <w:sz w:val="28"/>
          <w:szCs w:val="28"/>
        </w:rPr>
        <w:t>Теперь настал черед иудея. Он сказал: "Моисей пришел ко мне и сказал: «Ты старый идиот. Почему ты ждешь? Христос забрал своего друга в рай, Мухаммед развлекает другого твоего друга в небесах. Ты должен, по крайней мере, встать и хотя бы съесть халву".</w:t>
      </w:r>
    </w:p>
    <w:p>
      <w:pPr>
        <w:pStyle w:val="Normal"/>
        <w:spacing w:before="0" w:after="96"/>
        <w:ind w:firstLine="284"/>
        <w:rPr>
          <w:rFonts w:ascii="Times New Roman" w:hAnsi="Times New Roman" w:cs="Times New Roman"/>
          <w:spacing w:val="2"/>
          <w:sz w:val="28"/>
          <w:szCs w:val="28"/>
          <w:lang w:val="en-US"/>
        </w:rPr>
      </w:pPr>
      <w:r>
        <w:rPr>
          <w:rFonts w:cs="Times New Roman" w:ascii="Times New Roman" w:hAnsi="Times New Roman"/>
          <w:spacing w:val="2"/>
          <w:sz w:val="28"/>
          <w:szCs w:val="28"/>
          <w:lang w:val="en-US"/>
        </w:rPr>
      </w:r>
    </w:p>
    <w:p>
      <w:pPr>
        <w:pStyle w:val="Normal"/>
        <w:spacing w:before="0" w:after="96"/>
        <w:ind w:firstLine="284"/>
        <w:rPr/>
      </w:pPr>
      <w:r>
        <w:rPr>
          <w:rFonts w:cs="Times New Roman" w:ascii="Times New Roman" w:hAnsi="Times New Roman"/>
          <w:spacing w:val="2"/>
          <w:sz w:val="28"/>
          <w:szCs w:val="28"/>
        </w:rPr>
        <w:t>Юмор — это часть святости. И когда вы видите, что какой-то святой слишком серьезен, бегите от него, потому что он может быть очень опасным. Внутри он должен быть больным. Серьезность — это своего рода болезнь, одна из наиболее фатальных болезней, и в религии она становится хронической болезнью.</w:t>
      </w:r>
    </w:p>
    <w:p>
      <w:pPr>
        <w:pStyle w:val="Normal"/>
        <w:spacing w:before="0" w:after="96"/>
        <w:ind w:firstLine="284"/>
        <w:rPr/>
      </w:pPr>
      <w:r>
        <w:rPr>
          <w:rFonts w:cs="Times New Roman" w:ascii="Times New Roman" w:hAnsi="Times New Roman"/>
          <w:spacing w:val="2"/>
          <w:sz w:val="28"/>
          <w:szCs w:val="28"/>
        </w:rPr>
        <w:t>Попытайтесь понять, не пытайтесь стать слишком умными, потому что это просто доказывает, что вы глупы, и ничего больше. Всегда позволяйте, чтобы хоть какая-то небольшая глупость была в вас, и тогда вы будете мудрее. Глупец выступает против мудрости, но мудрый человек поглощает глупость также. Он не выступает против неё, он использует ее также.</w:t>
      </w:r>
    </w:p>
    <w:p>
      <w:pPr>
        <w:pStyle w:val="Normal"/>
        <w:spacing w:before="0" w:after="96"/>
        <w:ind w:firstLine="284"/>
        <w:rPr/>
      </w:pPr>
      <w:r>
        <w:rPr>
          <w:rFonts w:cs="Times New Roman" w:ascii="Times New Roman" w:hAnsi="Times New Roman"/>
          <w:spacing w:val="2"/>
          <w:sz w:val="28"/>
          <w:szCs w:val="28"/>
        </w:rPr>
        <w:t>Чжуан-цзы — это один из наиболее нелепых людей, которых когда-либо видела земля. Вот почему я назвал этот зал, залом Чжуан-цзы. Я люблю этого человека: он такой нелепый. Как же вы можете также не любить его?</w:t>
      </w:r>
    </w:p>
    <w:p>
      <w:pPr>
        <w:pStyle w:val="Normal"/>
        <w:spacing w:before="0" w:after="96"/>
        <w:ind w:firstLine="284"/>
        <w:rPr/>
      </w:pPr>
      <w:r>
        <w:rPr>
          <w:rFonts w:cs="Times New Roman" w:ascii="Times New Roman" w:hAnsi="Times New Roman"/>
          <w:spacing w:val="2"/>
          <w:sz w:val="28"/>
          <w:szCs w:val="28"/>
        </w:rPr>
        <w:t>Будда бы никогда не сказал: "Я увидел сон". Он был немного серьезным. Патанджали никогда бы не сказал этого, потому что он бы испугался Чинмайю, потому что какой-то свами обязательно задал бы вопрос: "Вы видели сон? Но просветленные люди никогда не видят снов. О чем же вы говорите?" Чжуан-цзы не боялся никого, и он сказал просто: "Я видел сон". Он очень любящий человек, он святой. Он может смеяться и может помогать смеяться другим. Его святость полна смеха.</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Третий вопрос:</w:t>
      </w:r>
    </w:p>
    <w:p>
      <w:pPr>
        <w:pStyle w:val="Normal"/>
        <w:spacing w:before="0" w:after="96"/>
        <w:ind w:firstLine="284"/>
        <w:rPr/>
      </w:pPr>
      <w:r>
        <w:rPr>
          <w:rFonts w:cs="Times New Roman" w:ascii="Times New Roman" w:hAnsi="Times New Roman"/>
          <w:i/>
          <w:iCs/>
          <w:spacing w:val="2"/>
          <w:sz w:val="28"/>
          <w:szCs w:val="28"/>
        </w:rPr>
        <w:t>В чем заключается метод Патанджали или ваша техника, направленная на то, чтобы стать самоудовлетворенным индивидуальным существом? В этом отношении, пожалуйста, объясните нам, как такой духовный человек, буквально живет настоящим мгновением? И как культивировать эту привычку, жить настоящим мгновением в практической ежедневной жизни?</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Этот вопрос, должно быть, задал тот, кто меня не понял. Должно быть, это вопрос от какого-то новичка, но, тем не менее, многие люди сюда приходят впервые и поэтому, если вы поймете это, это вам поможет.</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i/>
          <w:iCs/>
          <w:spacing w:val="2"/>
          <w:sz w:val="28"/>
          <w:szCs w:val="28"/>
        </w:rPr>
        <w:t>В чем заключается техника того, чтобы стать самоудовлетворенным индивидуальным существом?</w:t>
      </w:r>
    </w:p>
    <w:p>
      <w:pPr>
        <w:pStyle w:val="Normal"/>
        <w:spacing w:before="0" w:after="96"/>
        <w:ind w:firstLine="284"/>
        <w:rPr/>
      </w:pPr>
      <w:r>
        <w:rPr>
          <w:rFonts w:cs="Times New Roman" w:ascii="Times New Roman" w:hAnsi="Times New Roman"/>
          <w:spacing w:val="2"/>
          <w:sz w:val="28"/>
          <w:szCs w:val="28"/>
        </w:rPr>
        <w:t>Я не заинтересован в том, чтобы вы стали самоудовлетворенными индивидуальными существами совершенно, потому что это невозможно. Вы настолько взаимосвязаны с целым, поэтому как вы можете стать самоудовлетворенными? Это усилие идет от эго, это оно хочет стать само удовлетворенным, стать совершенно независимым от всего. Это ловушка эго, высшая ловушка эго.</w:t>
      </w:r>
    </w:p>
    <w:p>
      <w:pPr>
        <w:pStyle w:val="Normal"/>
        <w:spacing w:before="0" w:after="96"/>
        <w:ind w:firstLine="284"/>
        <w:rPr/>
      </w:pPr>
      <w:r>
        <w:rPr>
          <w:rFonts w:cs="Times New Roman" w:ascii="Times New Roman" w:hAnsi="Times New Roman"/>
          <w:spacing w:val="2"/>
          <w:sz w:val="28"/>
          <w:szCs w:val="28"/>
        </w:rPr>
        <w:t>Нет, вы не можете стать самоудовлетворенными. Вы можете получить удовлетворение только в целом, но вы не можете стать самоудовлетворенными. Вы можете удовлетвориться только целым, и вы можете удовлетвориться целым, но вы не можете стать самоудовлетворенными. Как вы можете разделить себя и вселенную, как вы можете быть отделенными? Вы не можете существовать отделенными даже единое мгновени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Если вы не дышите, вы не сможете жить. Вы не сможете вдыхать и выдыхать, но это должно происходить снова и снова. Это постоянное движение между вами и Целым. Те, кто знают, говорят, что не вы дышите, наоборот: это Целое дышит через вас.</w:t>
      </w:r>
    </w:p>
    <w:p>
      <w:pPr>
        <w:pStyle w:val="Normal"/>
        <w:spacing w:before="0" w:after="96"/>
        <w:ind w:firstLine="284"/>
        <w:rPr/>
      </w:pPr>
      <w:r>
        <w:rPr>
          <w:rFonts w:cs="Times New Roman" w:ascii="Times New Roman" w:hAnsi="Times New Roman"/>
          <w:spacing w:val="2"/>
          <w:sz w:val="28"/>
          <w:szCs w:val="28"/>
        </w:rPr>
        <w:t xml:space="preserve">Просто наблюдайте за тем, как ваше дыхание протекает иногда, и может случиться так, что однажды ваше внимание обратится на таинственный опыт. Сначала, когда вы наблюдаете за своим дыханием, за своей </w:t>
      </w:r>
      <w:r>
        <w:rPr>
          <w:rFonts w:cs="Times New Roman" w:ascii="Times New Roman" w:hAnsi="Times New Roman"/>
          <w:i/>
          <w:iCs/>
          <w:spacing w:val="2"/>
          <w:sz w:val="28"/>
          <w:szCs w:val="28"/>
        </w:rPr>
        <w:t xml:space="preserve">курма нади, - </w:t>
      </w:r>
      <w:r>
        <w:rPr>
          <w:rFonts w:cs="Times New Roman" w:ascii="Times New Roman" w:hAnsi="Times New Roman"/>
          <w:spacing w:val="2"/>
          <w:sz w:val="28"/>
          <w:szCs w:val="28"/>
        </w:rPr>
        <w:t>то, что Будда называет Анапанасати-йога, — когда вы наблюдаете за своим дыханием, вы думаете, что вы дышите, и постепенно вы увидите, вы должны увидеть, потому что это истина: вы не дышите. Вы не нуждаетесь в дыхании, вот почему даже во сне вы продолжаете дышать. Даже если вы становитесь бессознательными, даже если вы находитесь в коме, вы продолжаете дышать. Вы не дышите, потому что если бы дышали именно вы, иногда, когда вы бы забыли это делать, вы просто бы упали мертвыми, но вы никогда не забываете, потому что вы для этого не нужны.</w:t>
      </w:r>
    </w:p>
    <w:p>
      <w:pPr>
        <w:pStyle w:val="Normal"/>
        <w:spacing w:before="0" w:after="96"/>
        <w:ind w:firstLine="284"/>
        <w:rPr/>
      </w:pPr>
      <w:r>
        <w:rPr>
          <w:rFonts w:cs="Times New Roman" w:ascii="Times New Roman" w:hAnsi="Times New Roman"/>
          <w:spacing w:val="2"/>
          <w:sz w:val="28"/>
          <w:szCs w:val="28"/>
        </w:rPr>
        <w:t>Дыхание происходит само по себе. Однажды вы увидите то, что мысль о том, что дышите именно вы, нелепа, наоборот, вы поймете, что дыхание протекает через вас, и тогда однажды в вас произойдет другое революционное преобразование, радикальный поворот вашего сознания. Вы увидите, что когда вы вдыхаете и выдыхаете, это Бог выдыхает и вдыхает. Это Целое вдыхает и выдыхает. И в это мгновение вы почувствуете, что когда Целое вдыхает, - вы выдыхаете, а когда Целое выдыхает, - вы вдыхает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Но кто вы? И какую чепуху вы спрашивает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i/>
          <w:iCs/>
          <w:spacing w:val="2"/>
          <w:sz w:val="28"/>
          <w:szCs w:val="28"/>
        </w:rPr>
        <w:t xml:space="preserve">Как стать самоудовлетворенным? </w:t>
      </w:r>
      <w:r>
        <w:rPr>
          <w:rFonts w:cs="Times New Roman" w:ascii="Times New Roman" w:hAnsi="Times New Roman"/>
          <w:spacing w:val="2"/>
          <w:sz w:val="28"/>
          <w:szCs w:val="28"/>
        </w:rPr>
        <w:t>Если не будет Солнца, вы не будете удовлетворены. Если Солнце исчезнет, вы также исчезнете. Само явление жизни исчезнет с этой планеты без Солнца. Мы взаимосвязаны. Все существование едино, и все взаимосвязано. Независимость невозможна, потому что когда нет независимости, как может быть зависимость? Я использую слово "взаимозависимость". Оно правильное, и оно истинное.</w:t>
      </w:r>
    </w:p>
    <w:p>
      <w:pPr>
        <w:pStyle w:val="Normal"/>
        <w:spacing w:before="0" w:after="96"/>
        <w:ind w:firstLine="284"/>
        <w:rPr/>
      </w:pPr>
      <w:r>
        <w:rPr>
          <w:rFonts w:cs="Times New Roman" w:ascii="Times New Roman" w:hAnsi="Times New Roman"/>
          <w:spacing w:val="2"/>
          <w:sz w:val="28"/>
          <w:szCs w:val="28"/>
        </w:rPr>
        <w:t>Поэтому первое, что вы должны сделать — вы не должны думать в терминах самоудовлетворенности. Самоудовлетворение — это болезнь, отбросьте ее. Целое становится доступным вам, и только тогда вы можете жить настоящим мгновением, иначе вы не сможете этого сделать. Если вы будете защищаться, если вы будете огораживать себя, строить вокруг себя изгородь, как вы сможете жить настоящим мгновением? Вам придется готовиться к будущему, вам придется готовиться к завтрашнему дню. Кто возьмет вас с собой? Кто будет заботиться о вас? Если вы самоудовлетворенное индивидуальное существо, кто будет заботиться о вас завтра? Вам приходится следить за банковским счетом, вам нужно готовиться. Вы не можете жить настоящим мгновением.</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Только человек, который осознал, что его нет, что есть только целое, может жить настоящим мгновением, потому что тогда он не может жить по-другому. Будущего еще нет, и если в это мгновение целое защищало вас, заботилось о вас, помогало вам, то тогда целое позаботится о вас также и завтра, точно так же, как оно заботится о вас сейчас. Оно позаботится о вас. Если целое решит, что вы не нужны, что вы должны раствориться и что все в порядке, то значит, все в порядке, потому что кто вы такие, чтобы возражать?</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Вот что такое религия. Это глубокая сдача, полная сдача Целому. И тогда вы живете настоящим мгновением.</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t>В связи с этим, пожалуйста, объясните, как духовный человек буквально живет настоящим мгновением.</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r>
    </w:p>
    <w:p>
      <w:pPr>
        <w:pStyle w:val="Normal"/>
        <w:spacing w:before="0" w:after="96"/>
        <w:ind w:firstLine="284"/>
        <w:rPr/>
      </w:pPr>
      <w:r>
        <w:rPr>
          <w:rFonts w:cs="Times New Roman" w:ascii="Times New Roman" w:hAnsi="Times New Roman"/>
          <w:spacing w:val="2"/>
          <w:sz w:val="28"/>
          <w:szCs w:val="28"/>
        </w:rPr>
        <w:t>Он не живет, он позволяет, чтобы Бог жил через него. Тогда он духовный. Мирской человек живет своей жизнью, а духовный человек не живет своей жизнью, он позволяет Богу жить через него, он становится средством. Он говорит: "Приди, да будет Царствие Твое, да будет воля Твоя. Приди, пройди через меня, живи во мне, будь через меня. Я пустой, и я готов. Я просто подобен полому бамбуку. Приди и сделай из меня флейту, и пой со мной песню. Пой о своем безмолвии свою песню, празднуй через меня. Я готов и жду тебя, и я доступен".</w:t>
      </w:r>
    </w:p>
    <w:p>
      <w:pPr>
        <w:pStyle w:val="Normal"/>
        <w:spacing w:before="0" w:after="96"/>
        <w:ind w:firstLine="284"/>
        <w:rPr/>
      </w:pPr>
      <w:r>
        <w:rPr>
          <w:rFonts w:cs="Times New Roman" w:ascii="Times New Roman" w:hAnsi="Times New Roman"/>
          <w:spacing w:val="2"/>
          <w:sz w:val="28"/>
          <w:szCs w:val="28"/>
        </w:rPr>
        <w:t>Духовный человек — это огромная возможность. Он говорит Богу: "Когда ты хочешь, я готов. Я буду ждать, и я буду хранить терпение. Не нужно спешить. Если ты занят, если у тебя много работы, занимайся ею. Я могу ждать вечность".</w:t>
      </w:r>
    </w:p>
    <w:p>
      <w:pPr>
        <w:pStyle w:val="Normal"/>
        <w:spacing w:before="0" w:after="96"/>
        <w:ind w:firstLine="284"/>
        <w:rPr/>
      </w:pPr>
      <w:r>
        <w:rPr>
          <w:rFonts w:cs="Times New Roman" w:ascii="Times New Roman" w:hAnsi="Times New Roman"/>
          <w:spacing w:val="2"/>
          <w:sz w:val="28"/>
          <w:szCs w:val="28"/>
        </w:rPr>
        <w:t>Духовный человек — не тот, кто живет своей собственной жизнью, но в Индии или в других странах также думают, что духовный человек — это тот, кто живет дисциплинированной жизнью. Но не таково определение духовного человека, и не будьте жертвами этого определения, потому что если вы начнете жить жизнью согласно этому определению, вы постоянно будете бороться с Целым. Плавайте в реке, не пытайтесь подталкивать ее. Теките вместе с ней, идите вместе с ней, плывите к океану. Она уже плывет, вам не нужно беспокоиться. Отбросьте все свое беспокойство, не пытайтесь плыть против течения, иначе вы будете исчерпаны. Но это то, что происходит в мире. Так думают о религиозном человеке, о духовном человеке. К ним относят тех, кто борется с Богом.</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Гурджиев обычно говорил: "Все ваши так называемые религии против Бога". Он был прав. Это тонкая стратегия эго, осознайте это.</w:t>
      </w:r>
    </w:p>
    <w:p>
      <w:pPr>
        <w:pStyle w:val="Normal"/>
        <w:spacing w:before="0" w:after="96"/>
        <w:ind w:firstLine="284"/>
        <w:rPr/>
      </w:pPr>
      <w:r>
        <w:rPr>
          <w:rFonts w:cs="Times New Roman" w:ascii="Times New Roman" w:hAnsi="Times New Roman"/>
          <w:spacing w:val="2"/>
          <w:sz w:val="28"/>
          <w:szCs w:val="28"/>
        </w:rPr>
        <w:t>Я здесь не для того, чтобы вы стали врагами Бога. Я здесь для того, чтобы научить вас тому, как течь вместе с ним, как быть дружелюбным к нему, как не сопротивляться ему. Я здесь для того, чтобы сломать все ваши стратегии, вашу мораль, вашу этику, вашу дисциплину. Таковы все стратегии. Как вы можете защитить ее, как вы можете пытаться быть независимым и самоудовлетворенным? Я здесь для того, чтобы разрушить и уничтожить вас полностью.</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И когда ваши стратегии отбирают у вас, вы исчезаете. И в вашем исчезновении появляется духовный человек, но вы никогда не можете добиться этого своими собственными усилиями. В этом случае вас ждет полный провал. Вы становитесь религиозными и духовными только тогда, когда религиозное существо расцветает в вас. Вы не можете преуспеть в этом самостоятельно.</w:t>
      </w:r>
    </w:p>
    <w:p>
      <w:pPr>
        <w:pStyle w:val="Normal"/>
        <w:spacing w:before="0" w:after="96"/>
        <w:ind w:firstLine="284"/>
        <w:rPr/>
      </w:pPr>
      <w:r>
        <w:rPr>
          <w:rFonts w:cs="Times New Roman" w:ascii="Times New Roman" w:hAnsi="Times New Roman"/>
          <w:i/>
          <w:iCs/>
          <w:spacing w:val="2"/>
          <w:sz w:val="28"/>
          <w:szCs w:val="28"/>
        </w:rPr>
        <w:t xml:space="preserve">Как культивировать эту привычку? </w:t>
      </w:r>
      <w:r>
        <w:rPr>
          <w:rFonts w:cs="Times New Roman" w:ascii="Times New Roman" w:hAnsi="Times New Roman"/>
          <w:spacing w:val="2"/>
          <w:sz w:val="28"/>
          <w:szCs w:val="28"/>
        </w:rPr>
        <w:t>Религия — это не привычка, духовность — это не привычка, это осознанность, и осознанность прямо противоположна привычке. Привычка бессознательна, но многие люди делают именно это. Например, если вы курите сигареты, это превратилось в привычку. Но когда это стало привычкой? Когда это стало настолько автоматическим действием, что вы не можете избавиться от него. Тогда вы говорите, что это стало привычкой. И теперь, если вы не будете курить, вы будете чувствовать большое беспокойство, вы будете чувствовать необыкновенный позыв, настолько сильный, что вы не сможете сопротивляться ему. Вам придется следовать за этим позывом, потому что это превратилось в привычку. Точно так же вы можете попытаться сделать молитву своей привычкой. Вы молитесь каждый день, и тогда постепенно молитва становится как курение. Если вы не помолились, то вы будете чувствовать, что вам чего-то не хватает. И вы называете это религией. Тогда почему не назвать курение религией? Что плохого в курении?</w:t>
      </w:r>
    </w:p>
    <w:p>
      <w:pPr>
        <w:pStyle w:val="Normal"/>
        <w:spacing w:before="0" w:after="96"/>
        <w:ind w:firstLine="284"/>
        <w:rPr/>
      </w:pPr>
      <w:r>
        <w:rPr>
          <w:rFonts w:cs="Times New Roman" w:ascii="Times New Roman" w:hAnsi="Times New Roman"/>
          <w:spacing w:val="2"/>
          <w:sz w:val="28"/>
          <w:szCs w:val="28"/>
        </w:rPr>
        <w:t>Курение — это мантра. Что вы делаете с мантрой? Вы повторяете определенные звуки. Вы говорите: "Рама, Рама, Рама, Рама". Вот что такое курение. Вы вдыхаете дым и выдыхаете, вдыхаете и выдыхаете, вдыхаете и выдыхаете. Это превращается в мантру. Это превратилось в трансцендентальную медитацию, ТМ.</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Нет, религия не имеет ничего общего с привычкой. Вы, должно быть, думаете, что религия имеет какое-то отношение к хорошим привычкам, а не к плохим привычкам. Курение — это плохая привычка, а молитва — хорошая привычка, но все привычки бессознательны, а религия заключается в том, чтобы стать сознательным. </w:t>
      </w:r>
    </w:p>
    <w:p>
      <w:pPr>
        <w:pStyle w:val="Normal"/>
        <w:spacing w:before="0" w:after="96"/>
        <w:ind w:firstLine="284"/>
        <w:rPr/>
      </w:pPr>
      <w:r>
        <w:rPr>
          <w:rFonts w:cs="Times New Roman" w:ascii="Times New Roman" w:hAnsi="Times New Roman"/>
          <w:spacing w:val="2"/>
          <w:sz w:val="28"/>
          <w:szCs w:val="28"/>
        </w:rPr>
        <w:t>Может случиться так, что вы настолько привыкнете делать хорошее, что вы никогда не сможете сделать что-то плохое. Но это не означает, что вы духовные люди. Это делает вас очень удобными, это делает вас очень хорошими гражданами в этом мире, это делает вас очень хорошими членами этого общества, но не религиозными. Общество играло с вами шутки, оно завлекло вас в ловушку. И вы можете продолжать делать хорошее, потому что вы не можете делать плохое. Это стало привычкой. Но привычка — это не добродетель. Добродетель — это осознанность.</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Иногда происходит так, что в таких ситуациях все меняется, но вы привыкли делать что-то определенное, и вы продолжаете делать это, даже, несмотря на обстоятельства, и иногда что-то плохое. Но это плохое может быть хорошим в других обстоятельствах. В одной ситуации то, что вы делаете, благочестиво, а в другой ситуации то же самое действие может быть греховно. Но если вы делаете все по привычке, вы действуете как роботы, как автоматы.</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Я хочу рассказать вам одну историю, одну очень красивую историю, с которой я когда-либо сталкивался.</w:t>
      </w:r>
    </w:p>
    <w:p>
      <w:pPr>
        <w:pStyle w:val="Normal"/>
        <w:spacing w:before="0" w:after="96"/>
        <w:ind w:firstLine="284"/>
        <w:rPr/>
      </w:pPr>
      <w:r>
        <w:rPr>
          <w:rFonts w:cs="Times New Roman" w:ascii="Times New Roman" w:hAnsi="Times New Roman"/>
          <w:spacing w:val="2"/>
          <w:sz w:val="28"/>
          <w:szCs w:val="28"/>
        </w:rPr>
        <w:t>Мистер Гинзбург умер. Он отправился в рай и встретился там с ангелом, который записывал деяния в своей книге. Тот встретил его с огромным восхищением: "Мы давно ждали тебя, Гинзбург, потому что ты стал очень хорошим человеком. Смотри на эти записи". Записывающий ангел открыл свою огромную книгу, поводил по ней пальцем от одной страницы к другой. "Посмотри: хорошие деяния, хорошие деяния, хорошие деяния. Гинзбург, ты нагружен хорошими деяниями".</w:t>
      </w:r>
    </w:p>
    <w:p>
      <w:pPr>
        <w:pStyle w:val="Normal"/>
        <w:spacing w:before="0" w:after="96"/>
        <w:ind w:firstLine="284"/>
        <w:rPr/>
      </w:pPr>
      <w:r>
        <w:rPr>
          <w:rFonts w:cs="Times New Roman" w:ascii="Times New Roman" w:hAnsi="Times New Roman"/>
          <w:spacing w:val="2"/>
          <w:sz w:val="28"/>
          <w:szCs w:val="28"/>
        </w:rPr>
        <w:t>Но когда он переворачивал страницы, внезапно записывающий ангел замолк, и его лицо стало выражать какое-то беспокойство. В, конце концов, он закрыл книгу и сказал: "Гинзбург, у нас неприятности". "Почему?" — спросил Гинзбург в ужасе. "Я вначале не понял этого, но только теперь до меня дошло. Ты не делал ничего плохого, одно только хорошее. У тебя нет ни одного греха". "Но разве не в этом весь смысл?" — спросил Гинзбург. "Ну, по-своему ты прав, — сказал записывающий ангел, — но практика показывает, что должны быть какие-то грехи. Вот этот парень, например, хороший человек, но он совершил, по крайней мере, один грех, настоящий грех, и если теперь ты попадешь сюда без единого греха, все тебе начнут завидовать, и возникнут нехорошие чувства. Все начнут бормотать и перешептываться. Короче говоря, ты принесешь зло и неудовлетворенность в рай". "Что же тогда делать? Что я должен делать?" — спросил Гинзбург. "Я скажу тебе, что ты должен делать, — сказал записывающий ангел. — Это, конечно, необычно, но, может быть, это поможет. Я вырву последнюю страницу этих записей, и у тебя появится еще шесть часов жизни, и у тебя появится шанс. Пожалуйста, Гинзбург, соверши какой-нибудь грех, настоящий грех, и тогда возвращайся обратно". Сказано — сделано, и вскоре Гинзбург внезапно обнаружил себя в своем родном городе. У него были еще несколько часов, за которые он должен был совершить грех, и он, естественно отчаянно стремился сделать этот грех, потому что он хотел попасть в рай. Но какой грех он мог совершить? Он был таким благочестивым. Он даже с трудом понимал, что такое грех. Очень много размышляя, он вспомнил, что если заняться сексом с какой-то женщиной, не со своей женой, а с другой женщиной, то это будет грехом. Но, кроме того, он увидел, как мимо него проходили незамужние женщины и бросали на него многозначительные взгляды, которые он, естественно, игнорировал, будучи очень благочестивым.</w:t>
      </w:r>
    </w:p>
    <w:p>
      <w:pPr>
        <w:pStyle w:val="Normal"/>
        <w:spacing w:before="0" w:after="96"/>
        <w:ind w:firstLine="284"/>
        <w:rPr/>
      </w:pPr>
      <w:r>
        <w:rPr>
          <w:rFonts w:cs="Times New Roman" w:ascii="Times New Roman" w:hAnsi="Times New Roman"/>
          <w:spacing w:val="2"/>
          <w:sz w:val="28"/>
          <w:szCs w:val="28"/>
        </w:rPr>
        <w:t>Но время бежало быстро, и он решил не игнорировать их. С решительностью он подошел к дому одной молодой женщины, мисс Левина, и постучался. Она открыла дверь, увидела, что он стоит, и сказала с удивлением: "Почему, мистер Гинзбург? Я слышала, что вы очень больны. Я боялась, что вы умираете, но вы выглядите совершенно здоровым". "Да, со мной все в порядке, — сказал Гинзбург. — Могу я войти?" "Естественно", — сказала мисс Левина с радостью и закрыла дверь за ним. То, что случилось потом, было неизбежно. Практически не оставалось времени, и они грешили, и мистер Гинзбург ожидал вхождения в рай. И он был полон энтузиазма, получить то, что упустил в жизни. Он хотел, чтобы это был настоящий грех. Он хотел совершить нечто, что действительно удовлетворит этого записывающего ангела. И Гинзбург решил не спешить. Он продолжал заниматься любовью с мисс Левиной до тех пор, пока внутренний голос не сказал ему, что скоро наступит время покидать этот мир. Тогда Гинзбург поднялся с кровати и извинился. "Мисс Левина, — сказал он, — теперь я должен покинуть вас. У меня важные дела". Но мисс Левина, улыбнувшись ему с кровати, пробормотала мягко: "О, мистер Гинзбург, дорогой. Какое прекрасное дело вы сделали благодаря тому, что зашли сегодня ко мн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Какое прекрасное дело! Бедный Гинзбург. Не привыкайте так к хорошему. Не привыкайте. Не будьте механистичными. Не спрашивайте, как культивировать эту привычку жизни в настоящее мгновение. Это не привычка совершенно, это осознанность.</w:t>
      </w:r>
    </w:p>
    <w:p>
      <w:pPr>
        <w:pStyle w:val="Normal"/>
        <w:spacing w:before="0" w:after="96"/>
        <w:ind w:firstLine="284"/>
        <w:rPr/>
      </w:pPr>
      <w:r>
        <w:rPr>
          <w:rFonts w:cs="Times New Roman" w:ascii="Times New Roman" w:hAnsi="Times New Roman"/>
          <w:spacing w:val="2"/>
          <w:sz w:val="28"/>
          <w:szCs w:val="28"/>
        </w:rPr>
        <w:t>Нет ничего другого. Прошлое ушло, будущее еще не пришло. Разве вы можете жить прошлым, которое уже ушло? Как вы можете жить в нем? Разве вы можете жить в будущем, которое еще не наступило? Как вы можете жить в нем? Это простое понимание, понимание того, что единственная, возможная жизнь - в настоящем. Не нужно привыкать к этому. Это не имеет никакого отношения к религии, не имеет ничего общего с ней. Эта простота, это разум. Прошлое ушло — как вы можете жить в нем? Будущее еще не наступило — как вы можете жить в нем? Нужно просто немного разума, чтобы понять это.</w:t>
      </w:r>
    </w:p>
    <w:p>
      <w:pPr>
        <w:pStyle w:val="Normal"/>
        <w:spacing w:before="0" w:after="96"/>
        <w:ind w:firstLine="284"/>
        <w:rPr/>
      </w:pPr>
      <w:r>
        <w:rPr>
          <w:rFonts w:cs="Times New Roman" w:ascii="Times New Roman" w:hAnsi="Times New Roman"/>
          <w:spacing w:val="2"/>
          <w:sz w:val="28"/>
          <w:szCs w:val="28"/>
        </w:rPr>
        <w:t>Только настоящее есть. Все, что есть — это настоящее. Нет ничего другого. Поэтому живите в нем, если вы хотите жить. Если вы будете думать о прошлом или о будущем, вы будете терять настоящее, а когда оно превратится в прошлое, вы начнете думать о нем, а когда оно было в будущем, вы планировали его, а когда оно наступает, вас нет. Вы либо вспоминаете что-то, либо воображаете. Отбросьте память и воображение, будьте здесь и сейчас. Это не вопрос привычки: как вы можете быть здесь и сейчас по привычке? Привычка идет из прошлого, привычка тянет вас в прошлое. Вы не можете превратить это в дисциплину. Но тогда вы делаете это в будущем, вы ждете: "Сегодня я буду культивировать эту привычку, а завтра я буду наслаждаться". Но снова вы находитесь в будущем.</w:t>
      </w:r>
    </w:p>
    <w:p>
      <w:pPr>
        <w:pStyle w:val="Normal"/>
        <w:spacing w:before="0" w:after="96"/>
        <w:ind w:firstLine="284"/>
        <w:rPr/>
      </w:pPr>
      <w:r>
        <w:rPr>
          <w:rFonts w:cs="Times New Roman" w:ascii="Times New Roman" w:hAnsi="Times New Roman"/>
          <w:spacing w:val="2"/>
          <w:sz w:val="28"/>
          <w:szCs w:val="28"/>
        </w:rPr>
        <w:t>Привычка — это не вопрос, это не имеет отношения к тому, чтобы жить здесь и сейчас. Просто станьте бдительными. Если вы едите, просто ешьте. Пусть все ваше бытие будет поглощено этим действием. Если вы занимаетесь любовью, станьте Шивой и позвольте вашей супруге быть Деви. Любите, и путь все Боги наблюдают, приходят и уходят — пусть вас это не беспокоит. Все, что вы делаете... Когда вы идете по улице, просто идите, наслаждайтесь дуновением ветра, солнцем, деревьями. Пусть все это будет настоящим.</w:t>
      </w:r>
    </w:p>
    <w:p>
      <w:pPr>
        <w:pStyle w:val="Normal"/>
        <w:spacing w:before="0" w:after="96"/>
        <w:ind w:firstLine="284"/>
        <w:rPr/>
      </w:pPr>
      <w:r>
        <w:rPr>
          <w:rFonts w:cs="Times New Roman" w:ascii="Times New Roman" w:hAnsi="Times New Roman"/>
          <w:spacing w:val="2"/>
          <w:sz w:val="28"/>
          <w:szCs w:val="28"/>
        </w:rPr>
        <w:t xml:space="preserve">И помните: я не рассказываю вам, чтобы вы это практиковали. Вы должны это делать немедленно, без какой-либо практики. Это может быть сделано немедленно, для этого нужно лишь немного разума. Привычки, культивация чего-то — для глупых людей, потому что они не могут жить разумно. Им нужно пользоваться помощью привычек, дисциплины, того или этого. Но если вы разумны — а я вижу, что вы разумны, я вижу, что вы — это обещание, то вам не нужны ни привычки, ни дисциплина. Начинайте сразу. Не спрашивайте как. Начинайте прямо сейчас. Слушайте меня, просто слушайте. Многие из вас будут думать, </w:t>
      </w:r>
      <w:r>
        <w:rPr>
          <w:rFonts w:cs="Times New Roman" w:ascii="Times New Roman" w:hAnsi="Times New Roman"/>
          <w:bCs/>
          <w:spacing w:val="2"/>
          <w:sz w:val="28"/>
          <w:szCs w:val="28"/>
        </w:rPr>
        <w:t xml:space="preserve">а </w:t>
      </w:r>
      <w:r>
        <w:rPr>
          <w:rFonts w:cs="Times New Roman" w:ascii="Times New Roman" w:hAnsi="Times New Roman"/>
          <w:spacing w:val="2"/>
          <w:sz w:val="28"/>
          <w:szCs w:val="28"/>
        </w:rPr>
        <w:t>не слушать, будут сравнивать то, что я говорю, с вашими собственными предрассудкам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Человек, который задал этот вопрос, не слушает меня. Я могу это сказать с абсолютной уверенностью. Я даже не знаю, кто задал этот вопрос. Откуда происходит моя уверенность? Потому что я сразу могу понять, что этот вопрос задает ум. Он чувствует гнев и раздражени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Люди задают вопросы для того, чтобы их утешали, успокаивали, но я здесь не для того, чтобы утешать и успокаивать вас. Я здесь для того, чтобы принести вам такие беспокойства, чтобы вы отбросили, чтобы просто из отвращения вы отбросили все ваши стратегии. Я совершенно определен, настолько определенен, насколько это случилось однажды.</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Шейх Фарид, суфийский мистик, был приглашен к королю. Он отправился к нему, и король сказал: "Я слышал много чудес о тебе, и если ты действительно говоришь, что ты великий святой и мистик, покажи мне какие-нибудь чудеса, потому что духовные люди всегда показывают чудеса".</w:t>
      </w:r>
    </w:p>
    <w:p>
      <w:pPr>
        <w:pStyle w:val="Normal"/>
        <w:spacing w:before="0" w:after="96"/>
        <w:ind w:firstLine="284"/>
        <w:rPr/>
      </w:pPr>
      <w:r>
        <w:rPr>
          <w:rFonts w:cs="Times New Roman" w:ascii="Times New Roman" w:hAnsi="Times New Roman"/>
          <w:spacing w:val="2"/>
          <w:sz w:val="28"/>
          <w:szCs w:val="28"/>
        </w:rPr>
        <w:t>Фарид посмотрело в глаза короля, и сказал: "Я могу прочитать твои мысли. Или, например, я могу сказать: какая мысль сейчас посетила твой ум. Это мысль, что ты не можешь поверить. Я могу читать твои мысли, и в настоящее мгновение я могу прочитать в твоей голове то, что ты не сможешь поверить в мои чудеса. Ты говоришь внутри: «Я не смогу и не захочу поверить в это. «Я прав или нет?" Король сказал: "Ты поймал меня".</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Человек, который задавал этот вопрос, должно быть, чувствовал огромное раздражение. Но в этом случае вы упускаете, потому что из-за раздражения вы не можете слушать меня, вы не можете быть здесь и сейчас.</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Четвертый вопрос:</w:t>
      </w:r>
    </w:p>
    <w:p>
      <w:pPr>
        <w:pStyle w:val="Normal"/>
        <w:spacing w:before="0" w:after="96"/>
        <w:ind w:firstLine="284"/>
        <w:rPr/>
      </w:pPr>
      <w:r>
        <w:rPr>
          <w:rFonts w:cs="Times New Roman" w:ascii="Times New Roman" w:hAnsi="Times New Roman"/>
          <w:i/>
          <w:iCs/>
          <w:spacing w:val="2"/>
          <w:sz w:val="28"/>
          <w:szCs w:val="28"/>
        </w:rPr>
        <w:t xml:space="preserve">Дорогой Ошо, кто-то говорит, что вы сказали, что Рама — просветленный в том смысле, что он реализованный. Другие говорят, что у </w:t>
      </w:r>
      <w:r>
        <w:rPr>
          <w:rFonts w:cs="Times New Roman" w:ascii="Times New Roman" w:hAnsi="Times New Roman"/>
          <w:i/>
          <w:spacing w:val="2"/>
          <w:sz w:val="28"/>
          <w:szCs w:val="28"/>
        </w:rPr>
        <w:t>вас два</w:t>
      </w:r>
      <w:r>
        <w:rPr>
          <w:rFonts w:cs="Times New Roman" w:ascii="Times New Roman" w:hAnsi="Times New Roman"/>
          <w:spacing w:val="2"/>
          <w:sz w:val="28"/>
          <w:szCs w:val="28"/>
        </w:rPr>
        <w:t xml:space="preserve"> </w:t>
      </w:r>
      <w:r>
        <w:rPr>
          <w:rFonts w:cs="Times New Roman" w:ascii="Times New Roman" w:hAnsi="Times New Roman"/>
          <w:i/>
          <w:iCs/>
          <w:spacing w:val="2"/>
          <w:sz w:val="28"/>
          <w:szCs w:val="28"/>
        </w:rPr>
        <w:t xml:space="preserve">языка. Рама говорит, что вы просто шутили, и поэтому </w:t>
      </w:r>
      <w:r>
        <w:rPr>
          <w:rFonts w:cs="Times New Roman" w:ascii="Times New Roman" w:hAnsi="Times New Roman"/>
          <w:spacing w:val="2"/>
          <w:sz w:val="28"/>
          <w:szCs w:val="28"/>
        </w:rPr>
        <w:t xml:space="preserve">я </w:t>
      </w:r>
      <w:r>
        <w:rPr>
          <w:rFonts w:cs="Times New Roman" w:ascii="Times New Roman" w:hAnsi="Times New Roman"/>
          <w:i/>
          <w:iCs/>
          <w:spacing w:val="2"/>
          <w:sz w:val="28"/>
          <w:szCs w:val="28"/>
        </w:rPr>
        <w:t xml:space="preserve">должен спросить прямо у вас. И, несмотря на то, что я говорю себе, что это не мое дело, </w:t>
      </w:r>
      <w:r>
        <w:rPr>
          <w:rFonts w:cs="Times New Roman" w:ascii="Times New Roman" w:hAnsi="Times New Roman"/>
          <w:i/>
          <w:spacing w:val="2"/>
          <w:sz w:val="28"/>
          <w:szCs w:val="28"/>
        </w:rPr>
        <w:t>я</w:t>
      </w:r>
      <w:r>
        <w:rPr>
          <w:rFonts w:cs="Times New Roman" w:ascii="Times New Roman" w:hAnsi="Times New Roman"/>
          <w:spacing w:val="2"/>
          <w:sz w:val="28"/>
          <w:szCs w:val="28"/>
        </w:rPr>
        <w:t xml:space="preserve"> </w:t>
      </w:r>
      <w:r>
        <w:rPr>
          <w:rFonts w:cs="Times New Roman" w:ascii="Times New Roman" w:hAnsi="Times New Roman"/>
          <w:i/>
          <w:iCs/>
          <w:spacing w:val="2"/>
          <w:sz w:val="28"/>
          <w:szCs w:val="28"/>
        </w:rPr>
        <w:t>хочу вас спросить: он просветленный? Так или нет?</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Этот вопрос от Анурага. Если он понял, что я шутил, то он, должно быть, просветленный.</w:t>
      </w:r>
      <w:r>
        <w:br w:type="page"/>
      </w:r>
    </w:p>
    <w:p>
      <w:pPr>
        <w:pStyle w:val="Normal"/>
        <w:spacing w:before="0" w:after="96"/>
        <w:ind w:firstLine="284"/>
        <w:jc w:val="center"/>
        <w:rPr>
          <w:rFonts w:ascii="Times New Roman" w:hAnsi="Times New Roman" w:cs="Times New Roman"/>
          <w:bCs/>
          <w:spacing w:val="2"/>
          <w:sz w:val="28"/>
          <w:szCs w:val="28"/>
        </w:rPr>
      </w:pPr>
      <w:r>
        <w:rPr>
          <w:rFonts w:cs="Times New Roman" w:ascii="Times New Roman" w:hAnsi="Times New Roman"/>
          <w:bCs/>
          <w:spacing w:val="2"/>
          <w:sz w:val="28"/>
          <w:szCs w:val="28"/>
        </w:rPr>
        <w:t>Глава 15</w:t>
      </w:r>
    </w:p>
    <w:p>
      <w:pPr>
        <w:pStyle w:val="Normal"/>
        <w:spacing w:before="0" w:after="96"/>
        <w:ind w:firstLine="284"/>
        <w:jc w:val="center"/>
        <w:rPr>
          <w:rFonts w:ascii="Times New Roman" w:hAnsi="Times New Roman" w:cs="Times New Roman"/>
          <w:bCs/>
          <w:spacing w:val="2"/>
          <w:sz w:val="28"/>
          <w:szCs w:val="28"/>
        </w:rPr>
      </w:pPr>
      <w:r>
        <w:rPr>
          <w:rFonts w:cs="Times New Roman" w:ascii="Times New Roman" w:hAnsi="Times New Roman"/>
          <w:bCs/>
          <w:spacing w:val="2"/>
          <w:sz w:val="28"/>
          <w:szCs w:val="28"/>
        </w:rPr>
        <w:t>ВСТРЕЧА ЛУНЫ И СОЛНЦА</w:t>
      </w:r>
    </w:p>
    <w:p>
      <w:pPr>
        <w:pStyle w:val="Normal"/>
        <w:spacing w:before="0" w:after="96"/>
        <w:ind w:firstLine="284"/>
        <w:jc w:val="center"/>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Сутра:</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i/>
          <w:iCs/>
          <w:spacing w:val="2"/>
          <w:sz w:val="28"/>
          <w:szCs w:val="28"/>
        </w:rPr>
        <w:t>Совершая самьяму на свет, который сосредоточен под короной на голове, возникает возможность соприкосновения со всеми совершенными существами. Благодаря пратибхе, интуиции, вы обретаете знание обо всем. Совершая самьяму на сердце, вы осознаете природу ума.</w:t>
      </w:r>
    </w:p>
    <w:p>
      <w:pPr>
        <w:pStyle w:val="Normal"/>
        <w:spacing w:before="0" w:after="96"/>
        <w:ind w:firstLine="284"/>
        <w:rPr/>
      </w:pPr>
      <w:r>
        <w:rPr>
          <w:rFonts w:cs="Times New Roman" w:ascii="Times New Roman" w:hAnsi="Times New Roman"/>
          <w:spacing w:val="2"/>
          <w:sz w:val="28"/>
          <w:szCs w:val="28"/>
        </w:rPr>
        <w:t>Человек находится в процессе эволюции, и он не просто развивается, он также является средством для саморазвития, для эволюции. На нем лежит огромная ответственность, и это, нечто, что должно вызывать восхищение, потому что в этом все величие человека. Материя — это только начало, Бог — это конец. Материя — это альфа, а Бог — это омега. Материя — это мост, материя проходит через человека и прямо продолжается в Бога. Бог — это не вещь, и он не ждет где-то. Вы должны преобразить материю в Бога, вы — это величайший эксперимент, который сделала реальность. Подумайте о славе этого эксперимента, подумайте обо всей ответственности также. Многое зависит от человека, но если вы думаете, что вы уже Бог, потому что у вас есть форма человека, то вы неправильно настроены в уме. У вас есть только форма, у вас есть только возможность. Настоящее должно происходить, и вы должны позволить этому произойти, вы должны открыться этому. Вот для чего существует йога. Она направлена на то, чтобы помочь вам двигаться к омеге, кто точке, в которой вся ваша энергия будет высвобождена и преобразована, когда вся ваша материя будет преобразована в божественность. Йога наметила на карте все это путешествие, паломничество человека, от секса к самадхи, от низшего центра, Муладхары, к высшему центру, к самой вершине, к вершине эволюции, к Сахасраре. Все эти вещи нужно понять перед тем, как войти в сутры, сегодняшние сутры. Йога делит человека на семь слоев, семь ступеней, семь центров. Первый центр — это Муладхара, сексуальный центр, солнечный центр, и последний, седьмой — это Сахасрара, божественный центр, точка омеги.</w:t>
      </w:r>
    </w:p>
    <w:p>
      <w:pPr>
        <w:pStyle w:val="Normal"/>
        <w:spacing w:before="0" w:after="96"/>
        <w:ind w:firstLine="284"/>
        <w:rPr/>
      </w:pPr>
      <w:r>
        <w:rPr>
          <w:rFonts w:cs="Times New Roman" w:ascii="Times New Roman" w:hAnsi="Times New Roman"/>
          <w:spacing w:val="2"/>
          <w:sz w:val="28"/>
          <w:szCs w:val="28"/>
        </w:rPr>
        <w:t>Сексуальному центру присуще движение вниз. Посредством его вы связаны с материей, то, что йоги называют Пракрита, природой. Сексуальный центр — это ваши отношения с природой, это тот мир, который вы оставили позади, это прошлое. Если вы будете заключены только в сексуальном центре, вы не сможете развиваться, вы будете оставаться на том месте, где вы находитесь, вы будете оставаться в соприкосновении с прошлым, но вы не будете связаны с будущим. Вы застрянете. Человек застрянет в сексуальном центре.</w:t>
      </w:r>
    </w:p>
    <w:p>
      <w:pPr>
        <w:pStyle w:val="Normal"/>
        <w:spacing w:before="0" w:after="96"/>
        <w:ind w:firstLine="284"/>
        <w:rPr/>
      </w:pPr>
      <w:r>
        <w:rPr>
          <w:rFonts w:cs="Times New Roman" w:ascii="Times New Roman" w:hAnsi="Times New Roman"/>
          <w:spacing w:val="2"/>
          <w:sz w:val="28"/>
          <w:szCs w:val="28"/>
        </w:rPr>
        <w:t>Люди думают, что они понимают все о сексе, но до сих пор о нем еще ничего не известно. По крайней мере, ничего не известно тем, кто думает, что они знают — психологам. Они думают, что они знают, но основное они упускают. Знание о том, что секс может превратиться в движение, направленное вверх — вот чего им не хватает. Нет необходимости в том, чтобы секс двигался только вниз. Он движется вниз, потому что механизм движения вниз уже существует в человеке, уже существует. Он существует также у животных, деревьев, поэтому нет ничего особенного в том, что он существует и в человеке. Важность человека заключена в том, что в нем существует еще нечто большее: в нем есть то, чего нет в растениях, в птицах, в животных. Они вынуждены двигаться вниз, у них нет ступеней, по которым они могут забраться наверх.</w:t>
      </w:r>
    </w:p>
    <w:p>
      <w:pPr>
        <w:pStyle w:val="Normal"/>
        <w:spacing w:before="0" w:after="96"/>
        <w:ind w:firstLine="284"/>
        <w:rPr/>
      </w:pPr>
      <w:r>
        <w:rPr>
          <w:rFonts w:cs="Times New Roman" w:ascii="Times New Roman" w:hAnsi="Times New Roman"/>
          <w:spacing w:val="2"/>
          <w:sz w:val="28"/>
          <w:szCs w:val="28"/>
        </w:rPr>
        <w:t>Вот что мы имеем в виду, когда говорим о семи центрах, о ступенях эволюции. Они существуют в вас. Вы можете двигаться вниз, если хотите, но если вы выбираете, вы можете выбрать движение наверх.</w:t>
      </w:r>
    </w:p>
    <w:p>
      <w:pPr>
        <w:pStyle w:val="Normal"/>
        <w:spacing w:before="0" w:after="96"/>
        <w:ind w:firstLine="284"/>
        <w:rPr/>
      </w:pPr>
      <w:r>
        <w:rPr>
          <w:rFonts w:cs="Times New Roman" w:ascii="Times New Roman" w:hAnsi="Times New Roman"/>
          <w:spacing w:val="2"/>
          <w:sz w:val="28"/>
          <w:szCs w:val="28"/>
        </w:rPr>
        <w:t>Поэтому теперь, вместе с человеком эволюция будет сознательной. До сих пор вам помогали. Природа привела вас к такому мгновению, от которого вы должны двигаться самостоятельно, приняв ответственность на себя. Вы должны стать ответственными. Человек стал взрывом, человек повзрослел, и теперь природа не может заботиться дальше о вас. Поэтому, если вы не будете двигаться сознательно, если вы не будете делать сознательные усилия, направленные на развитие, если вы не будете принимать ответственность на себя, вы застрянете.</w:t>
      </w:r>
    </w:p>
    <w:p>
      <w:pPr>
        <w:pStyle w:val="Normal"/>
        <w:spacing w:before="0" w:after="96"/>
        <w:ind w:firstLine="284"/>
        <w:rPr/>
      </w:pPr>
      <w:r>
        <w:rPr>
          <w:rFonts w:cs="Times New Roman" w:ascii="Times New Roman" w:hAnsi="Times New Roman"/>
          <w:spacing w:val="2"/>
          <w:sz w:val="28"/>
          <w:szCs w:val="28"/>
        </w:rPr>
        <w:t>Поэтому многие люди чувствуют, что они застряли, но они не знают, почему это так случилось. Тысячи людей приходят ко мне и говорят мне, что они чувствуют, что они запутались. Они знают, что они могут что-то сделать, но они не знают, как это сделать. Они знают, что они должны двигаться, но они не знают, как двигаться, куда двигаться. Они знают, что они были в месте, в котором они были очень долго. И им хотелось бы исследовать какие-то новые измерения, но они застряли.</w:t>
      </w:r>
    </w:p>
    <w:p>
      <w:pPr>
        <w:pStyle w:val="Normal"/>
        <w:spacing w:before="0" w:after="96"/>
        <w:ind w:firstLine="284"/>
        <w:rPr/>
      </w:pPr>
      <w:r>
        <w:rPr>
          <w:rFonts w:cs="Times New Roman" w:ascii="Times New Roman" w:hAnsi="Times New Roman"/>
          <w:spacing w:val="2"/>
          <w:sz w:val="28"/>
          <w:szCs w:val="28"/>
        </w:rPr>
        <w:t>Это состояние возникает из Муладхары, из сексуального центра, солнечного центра. До сих пор с этим не было трудностей. Нам помогала природа, заботилась о нас как мать. Но мы перестали быть детьми, мы перестали быть младенцами. И природа не может продолжать кормить нас своей грудью. Теперь природа говорит: "Оставьте грудь, станьте на свои собственные ноги, заботьтесь о себе сами". Мать Природа сказала нам об этом уже давно, и те, кто поняли это, приняли ответственность на себя, и они стали сиддхами, буддами, достигшим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И теперь, путь должен быть вашим решением. Вы должны двигаться на собственных ногах. Эта возможность существует в центре Муладхары, и движение вверх возможно, поэтому первое, что нужно понять сегодня — это не думать, что вы полностью понимаете, что такое секс. Вы не понимаете. </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Я слышал одну историю. Один человек вошел вместе со своим сыном в класс и сказал учителю, что его сын хочет узнать все о птицах и пчелах. "Но он хотя бы знает что-то об элементарных сексуальных импульсах?" — спросил его учитель. "Черт возьми, — ответил отец, — ребенок знает все о сексе. Он хочет знать что-нибудь о птицах и о пчелах".</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Но мне бы хотелось сказать вам, что никто не знает все о сексе. До тех пор пока Бог не осознан, вы не можете знать все о сексе, потому что Бог — это высшая возможность развития энергии, это высшее преображение сексуальной энергии. До тех пор пока вы не знаете, кто вы, вы не можете узнать, что такое на самом деле секс во всей его полноте. Вы не сможете постичь его. Вы можете узнать только часть, солнечную часть. Даже лунная часть вам еще не известна. Психологи, которые исследуют женскую энергию, еще должны появиться. Фрейд, Юнг, Адлер и другие, всё, чем они занимались, было сосредоточено в основном на мужчине, и женщина еще пока осталась неисследованной территорией. Лунный центр еще пока неизвестен.</w:t>
      </w:r>
    </w:p>
    <w:p>
      <w:pPr>
        <w:pStyle w:val="Normal"/>
        <w:spacing w:before="0" w:after="96"/>
        <w:ind w:firstLine="284"/>
        <w:rPr/>
      </w:pPr>
      <w:r>
        <w:rPr>
          <w:rFonts w:cs="Times New Roman" w:ascii="Times New Roman" w:hAnsi="Times New Roman"/>
          <w:spacing w:val="2"/>
          <w:sz w:val="28"/>
          <w:szCs w:val="28"/>
        </w:rPr>
        <w:t>Несколько людей имели проблески того, что это такое. Например, Юнг имел несколько проблесков, Фрейд остался полностью ориентированным на Солнце. Юнг продвинулся немного дальше к Луне. Естественно, он очень сомневался, потому что весь его подход был научным, а двигаться к Луне — значит двигаться в мир, полностью отличный от науки. Значит, двигаться в мир мифов, в мир поэзии, воображения. Это означает движение в мир неразумный, алогичный.</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Позвольте мне рассказать вам несколько вещей. Фрейд ориентирован на Солнце, а Юнг склоняется немного к Луне, вот почему Фрейд был очень сердит на своего ученика Юнга. Последователи Фрейда также очень раздражены Юнгом. Им кажется, что он предал своего учителя.</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Люди, ориентированные на Солнце, всегда чувствуют, что ориентированные на Луну опасны. Солнечные люди движутся по расчищенным скоростным линиям разума, а лунные люди движутся по лабиринтам. Они забредают в джунгли, в которых нет проложенных дорог, в которых все живо, но ничто не ясно.</w:t>
      </w:r>
    </w:p>
    <w:p>
      <w:pPr>
        <w:pStyle w:val="Normal"/>
        <w:spacing w:before="0" w:after="96"/>
        <w:ind w:firstLine="284"/>
        <w:rPr/>
      </w:pPr>
      <w:r>
        <w:rPr>
          <w:rFonts w:cs="Times New Roman" w:ascii="Times New Roman" w:hAnsi="Times New Roman"/>
          <w:spacing w:val="2"/>
          <w:sz w:val="28"/>
          <w:szCs w:val="28"/>
        </w:rPr>
        <w:t>И величайший страх для мужчины — это женщина. Так или иначе, мужчина подозревает, что его смерть связана с женщиной, потому что жизнь также дается ей. Каждый рождается от женщины. Когда жизнь исходит от женщины, то смерть тоже должна исходить от нее, потому что конец всегда приходит к началу, только тогда круг завершается.</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В Индии, в индийской мифологии, мы осознали это. У вас, должно быть, есть статуи Матери Кали. Мать Кали — это символ женского ума, и она танцует на теле своего же Шивы. Она танцует так ужасающе, что Шива умирает, а она продолжает танцевать. Женский ум убил мужской ум — вот в чем смысл этого мифа. </w:t>
      </w:r>
    </w:p>
    <w:p>
      <w:pPr>
        <w:pStyle w:val="Normal"/>
        <w:spacing w:before="0" w:after="96"/>
        <w:ind w:firstLine="284"/>
        <w:rPr/>
      </w:pPr>
      <w:r>
        <w:rPr>
          <w:rFonts w:cs="Times New Roman" w:ascii="Times New Roman" w:hAnsi="Times New Roman"/>
          <w:spacing w:val="2"/>
          <w:sz w:val="28"/>
          <w:szCs w:val="28"/>
        </w:rPr>
        <w:t>И почему ее рисуют черной? Как раз поэтому ее и зовут Кали. "Кали" означает "черный». Почему она такая опасная? В одной руке она несет отрубленную голову, из которой капают капли крови. Она — олицетворение смерти, она танцует очень дико на груди своего мужа, а муж умирает, и она продолжает танцевать в полном экстазе. Почему она черная? Потому что смерть всегда воспринималась как черная и как темная-темная ночь. И почему она убивает своего мужа? Луна всегда убивает Солнце. Когда Луна выходит, логика вашего бытия умирает. Логика не может сохраняться, и тогда разум исчезает. Теперь вы достигли полностью другого измерения.</w:t>
      </w:r>
    </w:p>
    <w:p>
      <w:pPr>
        <w:pStyle w:val="Normal"/>
        <w:spacing w:before="0" w:after="96"/>
        <w:ind w:firstLine="284"/>
        <w:rPr/>
      </w:pPr>
      <w:r>
        <w:rPr>
          <w:rFonts w:cs="Times New Roman" w:ascii="Times New Roman" w:hAnsi="Times New Roman"/>
          <w:spacing w:val="2"/>
          <w:sz w:val="28"/>
          <w:szCs w:val="28"/>
        </w:rPr>
        <w:t>Вы никогда не ждете логики от поэтов, вы никогда не ждете логики от художников, от танцоров, от музыкантов. Они движутся в совершенно темном мире, они движутся во тьме. Разум всегда боится, и мужчина всегда боялся, потому что он всегда был ориентирован на разум. Разве вы не замечали того факта, что мужчины всегда чувствуют сложности в понимании женщины и женского ума? И таковы же чувства женщин: они не могут понять мужчин. Существует промежуток между ними, как будто бы они не единая часть одного человечества, а отличны.</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Позвольте мне рассказать вам одну историю. Один итальянец что-то обсуждал с евреем: "Евреи такие гордые. В мире идет такая большая пропаганда того, что они — самые умные люди на всей земле, но это совершенная чепуха. В Италии были сделаны раскопки, и в каких-то слоях земли где-то две тысячи лет назад был найден провод, который доказывает, что у наших римских предков уже в то время был телеграф". Еврей рассказывает: "В Израиле были сделаны раскопки, и где-то в слое четырех тысячелетней давности было ничего не найдено, а это означает, что у нас было изобретено радио еще до того, как у вас был открыт телеграф".</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Вот как действует логика. Она делит, и продолжает делить. Даже мужчина остается рациональным, использует аргументы. Мужчина всегда пытается доказать что-то.</w:t>
      </w:r>
    </w:p>
    <w:p>
      <w:pPr>
        <w:pStyle w:val="Normal"/>
        <w:spacing w:before="0" w:after="96"/>
        <w:ind w:firstLine="284"/>
        <w:rPr/>
      </w:pPr>
      <w:r>
        <w:rPr>
          <w:rFonts w:cs="Times New Roman" w:ascii="Times New Roman" w:hAnsi="Times New Roman"/>
          <w:spacing w:val="2"/>
          <w:sz w:val="28"/>
          <w:szCs w:val="28"/>
        </w:rPr>
        <w:t>Наблюдайте. Женщина принимает без доказательств, а мужчина пытается доказать что-то, всегда защищается. Где-то в глубине причина этого лежит в сексуальности. Когда мужчина и женщина занимаются любовью, женщине не нужно ничего доказывать. Она может быть просто пассивной, но мужчина должен доказать, что он мужчина. И из-за этого усилия что-то доказать, мужчина всегда чувствует необходимость защищаться, всегда пытается доказать что-то другому человеку.</w:t>
      </w:r>
    </w:p>
    <w:p>
      <w:pPr>
        <w:pStyle w:val="Normal"/>
        <w:spacing w:before="0" w:after="96"/>
        <w:ind w:firstLine="284"/>
        <w:rPr/>
      </w:pPr>
      <w:r>
        <w:rPr>
          <w:rFonts w:cs="Times New Roman" w:ascii="Times New Roman" w:hAnsi="Times New Roman"/>
          <w:spacing w:val="2"/>
          <w:sz w:val="28"/>
          <w:szCs w:val="28"/>
        </w:rPr>
        <w:t>Вся философия — не что иное, как попытки найти доказательства существования Бога. Наука — не что иное, как доказательство, теория. Женщины никогда не интересовались философией, они принимали жизнь как таковую, они принимали ее. Они не пытались защищаться, и всегда создавалось впечатление, как будто бы они уже доказали все, что хотели. Их бытие кажется более округлым. Округлое, то есть более завершенное. Может быть, по этой причине их тела были округлые. У них есть качество округлости. У мужчины много углов, они всегда готовы бороться и спорить, даже когда любят.</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Я читал о Соммерсете Моэме. Когда Соммерсет Моэм, писатель, немного заболел в возрасте девяноста лет, одна его поклонница позвонила ему и спросила, может ли она послать ему фруктов и цветов. "Уже слишком поздно посылать фрукты, — сказал Моэм, — и еще слишком рано посылать цветы".</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Такое простое выражение любви. Но логика вмешивается. Одна очень известная женщина, танцовщица, актриса, спросила у Бернарда Шоу: "Хотели бы вы жениться на мне?" Бернард сказал: "Для чего?" Женщина ответила: "Я всегда думала, что я очень красива. Мое тело, мои глаза будут прекрасны в соединении с вашим разумом. У нас бы получился замечательный ребенок. Это был бы прекрасный дар всему миру". Бернард Шоу засмеялся и сказал: "Подождите, но может произойти все наоборот. У этого ребенка может быть ваш разум, который означает просто пустота, ничто, и у него может быть моя красота, которая практически равна уродству. Ребенок может получиться совершенно другой".</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Мужской ум всегда расчленяет.</w:t>
      </w:r>
    </w:p>
    <w:p>
      <w:pPr>
        <w:pStyle w:val="Normal"/>
        <w:spacing w:before="0" w:after="96"/>
        <w:ind w:firstLine="284"/>
        <w:rPr/>
      </w:pPr>
      <w:r>
        <w:rPr>
          <w:rFonts w:cs="Times New Roman" w:ascii="Times New Roman" w:hAnsi="Times New Roman"/>
          <w:spacing w:val="2"/>
          <w:sz w:val="28"/>
          <w:szCs w:val="28"/>
        </w:rPr>
        <w:t>Юнг пишет в своих воспоминаниях, что он сидел с Фрейдом, и в этот день внезапно почувствовал сильные позывы в желудке. Он почувствовал, что сейчас что-то произойдет, и внезапно разбилась чашка. Они оба насторожились. "Что-то случилось, — сказал Юнг. — Что-то происходит с моей энергией", на что Фрейд засмеялся и сказал: "Чепуха! Какое это имеет отношение к твоей энергии?" Юнг ответил: "Подожди, через несколько минут все повторится", потому что он снова почувствовал, что его желудок напрягается. И через минуту, в точности через минуту раздался другой взрыв.</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Это женский ум. Юнг пишет в своих воспоминаниях: "С этого дня Фрейд никогда не доверял мне". Это опасно, потому что это нелогично, и Юнг начал думать о новой теории, которую он назвал синхронностью.</w:t>
      </w:r>
    </w:p>
    <w:p>
      <w:pPr>
        <w:pStyle w:val="Normal"/>
        <w:spacing w:before="0" w:after="96"/>
        <w:ind w:firstLine="284"/>
        <w:rPr/>
      </w:pPr>
      <w:r>
        <w:rPr>
          <w:rFonts w:cs="Times New Roman" w:ascii="Times New Roman" w:hAnsi="Times New Roman"/>
          <w:spacing w:val="2"/>
          <w:sz w:val="28"/>
          <w:szCs w:val="28"/>
        </w:rPr>
        <w:t>Теория лежит в основе всех научных усилий причинности. Все соединяется и связывается с причиной и следствием. Что бы ни случалось, имеет причину. И если вы сможете создать эту причину, то следствие последует автоматически. Если вы будете нагревать воду, она будет испаряться при нагревании. Если вы доведете ее до ста градусов, она будет кипеть. Кипение — это следствие. Это научное основание.</w:t>
      </w:r>
    </w:p>
    <w:p>
      <w:pPr>
        <w:pStyle w:val="Normal"/>
        <w:spacing w:before="0" w:after="96"/>
        <w:ind w:firstLine="284"/>
        <w:rPr/>
      </w:pPr>
      <w:r>
        <w:rPr>
          <w:rFonts w:cs="Times New Roman" w:ascii="Times New Roman" w:hAnsi="Times New Roman"/>
          <w:spacing w:val="2"/>
          <w:sz w:val="28"/>
          <w:szCs w:val="28"/>
        </w:rPr>
        <w:t>Юнг говорит, что есть другой принцип — синхронности. Трудно объяснить его, потому что все объяснения идут от научного ума. Но вы можете попытаться почувствовать, что он имеет в виду. Вы можете настроить пару часов так одинаково, так синхронно друг другу, что когда одни часы показывают двенадцать часов, другие часы могут звенеть и отзванивать двенадцать часов. Одни часы будут просто двигаться, и показывать время, а другие часы будут звенеть — одиннадцать, двенадцать, час, два и так далее. И каждый, кто слушает, будет удивлен, потому что причина звона вторых часов не в первых часах, они никак не связаны. Просто тот, кто их настроил, синхронизировал их таким образом, что когда что-то происходит в одних, то же самое одновременно происходит и в других. Они не связаны никакой причиной и следствием.</w:t>
      </w:r>
    </w:p>
    <w:p>
      <w:pPr>
        <w:pStyle w:val="Normal"/>
        <w:spacing w:before="0" w:after="96"/>
        <w:ind w:firstLine="284"/>
        <w:rPr/>
      </w:pPr>
      <w:r>
        <w:rPr>
          <w:rFonts w:cs="Times New Roman" w:ascii="Times New Roman" w:hAnsi="Times New Roman"/>
          <w:spacing w:val="2"/>
          <w:sz w:val="28"/>
          <w:szCs w:val="28"/>
        </w:rPr>
        <w:t>Юнг говорит, что рядом с законом причины и следствия есть еще другой закон, и тот, кто создал этот мир, если есть таковой, создал этот мир таким образом, что многие вещи, которые в нем происходят, не имеют причины и следствия. Предположим, вы видите женщину, и внезапно любовь расцветает. Чем это объяснить при помощи причины и следствия? Или это проще сделать при помощи теории о синхронности? Он, кажется, более близок к истине. Женщина не стала причиной любви, которая возникла в вас, и вы — не причина любви к этой женщине, но энергия Солнца и Луны, сделала таким образом, что когда мужчина и женщина приближаются друг к другу, начинает расцветать любовь. Это синхронность. Фрейд испугался. Они больше никогда не были близкими. Фрейд хотел сделать Юнга своим преемником, но в этот день он изменил свое желание. Они отдалились друг от друга и отдалялись все дальше и дальше.</w:t>
      </w:r>
    </w:p>
    <w:p>
      <w:pPr>
        <w:pStyle w:val="Normal"/>
        <w:spacing w:before="0" w:after="96"/>
        <w:ind w:firstLine="284"/>
        <w:rPr/>
      </w:pPr>
      <w:r>
        <w:rPr>
          <w:rFonts w:cs="Times New Roman" w:ascii="Times New Roman" w:hAnsi="Times New Roman"/>
          <w:spacing w:val="2"/>
          <w:sz w:val="28"/>
          <w:szCs w:val="28"/>
        </w:rPr>
        <w:t>Мужчина не может понять женщину, женщина не может понять мужчину. Они подобны Солнцу и Луне. Когда есть Солнце, Луна исчезает. Когда Солнце уходит, появляется Луна. Они никогда не встречаются, они никогда не сталкиваются лицом к лицу. Ваш интеллект, ваш разум исчезает, когда ваша интуиция начинает действовать. Женщины интуитивные, у них нет разума, но у них есть интуиция, и их интуиция практически всегда оказывается верной. Многие мужчины приходили ко мне и говорили: "Это странно. Если мы гуляли на стороне и не говорили об этом ничего жене, она, тем не менее, каким-то образом узнавала об этом. Но мы никогда не можем узнать, гуляла жена на стороне или нет".</w:t>
      </w:r>
    </w:p>
    <w:p>
      <w:pPr>
        <w:pStyle w:val="Normal"/>
        <w:spacing w:before="0" w:after="96"/>
        <w:ind w:firstLine="284"/>
        <w:rPr/>
      </w:pPr>
      <w:r>
        <w:rPr>
          <w:rFonts w:cs="Times New Roman" w:ascii="Times New Roman" w:hAnsi="Times New Roman"/>
          <w:spacing w:val="2"/>
          <w:sz w:val="28"/>
          <w:szCs w:val="28"/>
        </w:rPr>
        <w:t>Был такой случай между Шилой и Чинмайей. Чинмайя загулял на стороне, и оба они пришли ко мне. Чинмайя сказал: "Это странно. Как только я начинаю гулять на стороне, тотчас же Шила приходит. Где бы она ни была, она немедленно возвращается обратно в комнату, а иначе она никогда туда не заходит. Она работает в офисе или делает что-то. Но когда я знакомлюсь с какой-нибудь женщиной и завожу ее в свою комнату, даже просто разговариваю, Шила немедленно прибегает. Это уже случалось неоднократно". Я спросил: "Это когда-нибудь случалось по-другому?" Он сказал: "Никогда".</w:t>
      </w:r>
    </w:p>
    <w:p>
      <w:pPr>
        <w:pStyle w:val="Normal"/>
        <w:spacing w:before="0" w:after="96"/>
        <w:ind w:firstLine="284"/>
        <w:rPr/>
      </w:pPr>
      <w:r>
        <w:rPr>
          <w:rFonts w:cs="Times New Roman" w:ascii="Times New Roman" w:hAnsi="Times New Roman"/>
          <w:spacing w:val="2"/>
          <w:sz w:val="28"/>
          <w:szCs w:val="28"/>
        </w:rPr>
        <w:t>Женщины живут интуицией. Они не могут использовать разум, они просто чувствуют настолько глубоко, что это становится фактически, истиной для них. Вот почему мужья никогда не могут победить женщину в спорах, потому что они не слушают ваши аргументы, они продолжают настаивать: вот это так. И вы тоже знаете, что это так, но вы продолжаете защищаться. И чем больше вы защищаетесь, тем больше они знают, что это именно так.</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Случилось. Был такой случай в суде.</w:t>
      </w:r>
    </w:p>
    <w:p>
      <w:pPr>
        <w:pStyle w:val="Normal"/>
        <w:spacing w:before="0" w:after="96"/>
        <w:ind w:firstLine="284"/>
        <w:rPr/>
      </w:pPr>
      <w:r>
        <w:rPr>
          <w:rFonts w:cs="Times New Roman" w:ascii="Times New Roman" w:hAnsi="Times New Roman"/>
          <w:spacing w:val="2"/>
          <w:sz w:val="28"/>
          <w:szCs w:val="28"/>
        </w:rPr>
        <w:t>Наступал день судебного разбирательства, и обвиняемый потерял свое спокойствие, когда увидел, как двенадцать женщин поднялись и сели в суде присяжных. "Меня что, будут судить женщины?" — спросил он у адвоката. "Сохраняй спокойствие", — сказал адвокат. "Мне не нужно сохранять спокойствие, — воскликнул обвиняемый. — Если я не могу обмануть даже свою жену, как я могу надеяться обмануть двенадцать женщин? Лучше сразу признать меня виновным".</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Это невозможно. У них есть другой способ того, чтобы узнавать. У них совершенно отдельный способ познания, лунный способ. Женская психология еще должна развиваться, и до тех пор, пока лунная психология не разовьется, психология не приобретет научный статус. Она будет оставаться только предварительной, она будет мужским предрассудком, она не будет говорить о человеке, как таковом.</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Фрейдистская психология — это солнечная психология, а психология Юнга склоняется больше к Луне, и есть такой человек, Роберто Ассаджиоли, который синтезировал Солнце и Луну, но он только начал это делать, и создал свою психологию. Он называет свою психологию психосинтезом. Фрейд называл свою психологию - психоанализом. Анализ идет от Солнца, синтез идет от Луны. Вы когда-нибудь наблюдали, что если есть свет, все отделяется? Тогда вы видите одно дерево здесь, другое там, но все отделено. Потом приходит тьма ночи, и все исчезает, и исчезает также разделение. Все становится одним. В темную ночь все разделения исчезают. Лунная психология будет синтетической, а солнечная психология будет аналитической, расчленяющей, спорящей, доказывающей. Но есть возможность высшей психологии. Мне бы хотелось дать вам несколько намеков на то, что я бы назвал психологией Будды. Фрейд — это Солнце; Юнг — это Луна; Ассаджиоли — это Солнце, плюс Луна; Будда — это Солнце, плюс Луна, плюс запредельное, и позже я объясню вам, что я имею в виду под запредельным. Это запредельное также может быть познано вами через множество различных путей. </w:t>
      </w:r>
    </w:p>
    <w:p>
      <w:pPr>
        <w:pStyle w:val="Normal"/>
        <w:spacing w:before="0" w:after="96"/>
        <w:ind w:firstLine="284"/>
        <w:rPr/>
      </w:pPr>
      <w:r>
        <w:rPr>
          <w:rFonts w:cs="Times New Roman" w:ascii="Times New Roman" w:hAnsi="Times New Roman"/>
          <w:spacing w:val="2"/>
          <w:sz w:val="28"/>
          <w:szCs w:val="28"/>
        </w:rPr>
        <w:t>Солнце, плюс запредельное, - у вас есть Патанджали, у вас есть Махавира, йога, язык Солнца, опыт запредельного. Солнце, плюс Луна, плюс запредельное — у вас есть тантра и Шива, опыт запредельного, но выражение идет через Солнце плюс Луну. И у вас есть Луна, плюс запредельное, - это Наропа, Чайтанья, Мира, Иисус — опыт запредельного, но выражение идет через Луну. И есть просто запредельное — Бодхидхарма, Лао-Цзы. Чжуан-цзы, дзен. Они не верят в выражение, поэтому им не нужны ни Солнце, ни Луна для того, чтобы выражать. Они говорят, что это не может быть выражено. Лао-Цзы говорит: "Дао, которое может быть высказано, перестает быть Дао. Истина, которая может быть высказана — уже ложь, истина не может быть выражена.</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Таковы возможности. Но они еще не актуализированы. Здесь и там человек достигал, но это достижение и реализация должны быть закодированы таким образом, они должны быть классифицированы таким образом, чтобы стать частью коллективного человеческого сознания.</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А теперь сутра.</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t>Совершая самьяму на свет, который сосредоточен под короной на голове, возникает возможность соприкосновения со всеми совершенными существами.</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r>
    </w:p>
    <w:p>
      <w:pPr>
        <w:pStyle w:val="Normal"/>
        <w:spacing w:before="0" w:after="96"/>
        <w:ind w:firstLine="284"/>
        <w:rPr/>
      </w:pPr>
      <w:r>
        <w:rPr>
          <w:rFonts w:cs="Times New Roman" w:ascii="Times New Roman" w:hAnsi="Times New Roman"/>
          <w:spacing w:val="2"/>
          <w:sz w:val="28"/>
          <w:szCs w:val="28"/>
        </w:rPr>
        <w:t xml:space="preserve">Сахасрара находится прямо под короной головы. Сахасрара — это тонкое открытие вашей головы. Точно так же, как гениталии, это тонкое открытие Муладхары, тонкое открытие приводит вас вниз: к природе, в жизнь, в видимое. Оно приводит вас в материальное, в формы, и точно так же у вас есть недействующий орган — это корона на голове, и он тоже может быть тонким образом открыт. Когда энергия направляется туда, это открытие происходит внезапно, и оттуда вы входите в соприкосновение со сверхприродой, которую вы можете назвать Богом, или совершенными существами, </w:t>
      </w:r>
      <w:r>
        <w:rPr>
          <w:rFonts w:cs="Times New Roman" w:ascii="Times New Roman" w:hAnsi="Times New Roman"/>
          <w:i/>
          <w:iCs/>
          <w:spacing w:val="2"/>
          <w:sz w:val="28"/>
          <w:szCs w:val="28"/>
        </w:rPr>
        <w:t xml:space="preserve">сиддхами — </w:t>
      </w:r>
      <w:r>
        <w:rPr>
          <w:rFonts w:cs="Times New Roman" w:ascii="Times New Roman" w:hAnsi="Times New Roman"/>
          <w:spacing w:val="2"/>
          <w:sz w:val="28"/>
          <w:szCs w:val="28"/>
        </w:rPr>
        <w:t>это те, кто уже достигли.</w:t>
      </w:r>
    </w:p>
    <w:p>
      <w:pPr>
        <w:pStyle w:val="Normal"/>
        <w:spacing w:before="0" w:after="96"/>
        <w:ind w:firstLine="284"/>
        <w:rPr/>
      </w:pPr>
      <w:r>
        <w:rPr>
          <w:rFonts w:cs="Times New Roman" w:ascii="Times New Roman" w:hAnsi="Times New Roman"/>
          <w:spacing w:val="2"/>
          <w:sz w:val="28"/>
          <w:szCs w:val="28"/>
        </w:rPr>
        <w:t>Через секс вы производите новые тела, подобные вашему. Секс творческий, он дает рождение большим детям, таким же, как вы. Вы воспроизводите себя. Когда ваша энергия движется через Сахасрару, через седьмую чакру, вы воскресаете. Именно это имеет в виду Иисус, когда говорит: "Родитесь заново". Вы становитесь отцом и матерью самому себе, ваш солнечный центр становится вашим отцом, а ваш лунный центр становится вашей матерью, и встреча Солнца и Луны внутри высвобождает вашу энергию, направляет ее к голове. Это внутренний оргазм — встреча Солнца и Луны, или вы можете назвать это встречей мужского начала и женского начала внутри, анима и анимус.</w:t>
      </w:r>
    </w:p>
    <w:p>
      <w:pPr>
        <w:pStyle w:val="Normal"/>
        <w:spacing w:before="0" w:after="96"/>
        <w:ind w:firstLine="284"/>
        <w:rPr/>
      </w:pPr>
      <w:r>
        <w:rPr>
          <w:rFonts w:cs="Times New Roman" w:ascii="Times New Roman" w:hAnsi="Times New Roman"/>
          <w:spacing w:val="2"/>
          <w:sz w:val="28"/>
          <w:szCs w:val="28"/>
        </w:rPr>
        <w:t>Все ваше тело разделено на женскую и на мужскую половину. Это нужно понять. Вы видите, как много левшей, которые подавлены. В детстве они пишут левой рукой, но общество выступает против них. Родители, учителя, наставники — все общество заставляет их писать правой рукой. Общество говорит: "Правой рукой писать правильно, а левой неправильно". В чем дело? Почему правой рукой писать правильно, а левой неправильно? Что не в порядке с левой рукой? Десять процентов людей в мире левши, десять процентов — это не так уж и мало. Они могут сознательно не понимать этого. Они могут забыть об этом, потому что с самого начала их заставляли писать правой рукой, но почему?</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Правая рука связана с солнечным центром, с мужским началом внутри вас, а левая рука связана с женским началом внутри вас, с лунным центром, и все общество ориентировано на мужчину.</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Ваша левая ноздря связана с лунным центром, а ваша правая ноздря связана с солнечным центром. Вы можете попытаться. Когда вы чувствуете, что вам очень жарко, закройте правую ноздрю и дышите левой, и через десять минут вы почувствуете тонкую прохладу, которая вас окружает. Вы можете экспериментировать, это очень легко. Или, если вы принимаете душ и чувствуете, что вам зябко, закройте левую ноздрю. Дышите правой, и через десять минут вы почувствуете, как начали потеть.</w:t>
      </w:r>
    </w:p>
    <w:p>
      <w:pPr>
        <w:pStyle w:val="Normal"/>
        <w:spacing w:before="0" w:after="96"/>
        <w:ind w:firstLine="284"/>
        <w:rPr/>
      </w:pPr>
      <w:r>
        <w:rPr>
          <w:rFonts w:cs="Times New Roman" w:ascii="Times New Roman" w:hAnsi="Times New Roman"/>
          <w:spacing w:val="2"/>
          <w:sz w:val="28"/>
          <w:szCs w:val="28"/>
        </w:rPr>
        <w:t>Йога поняла это, и йоги не только говорят, йоги делают это. Утром они никогда не дышат правой ноздрей, потому что если вы будете дышать правой ноздрей, в течение дня существует большая вероятность того, что вы будете гневаться, будете бороться, будете агрессивными. Вы не будете прохладными и собранными, поэтому йога — это такая дисциплина, в которой каждый, когда просыпается, должен следить за тем, какая ноздря действует. Если действует левая, то все в порядке. Это хорошее мгновение для того, чтобы встать с кровати. Но если она не действует, тогда перевернитесь, закройте правую ноздрю и дышите левой. Постепенно левая ноздря начнет работать, тогда вставайте.</w:t>
      </w:r>
    </w:p>
    <w:p>
      <w:pPr>
        <w:pStyle w:val="Normal"/>
        <w:spacing w:before="0" w:after="96"/>
        <w:ind w:firstLine="284"/>
        <w:rPr/>
      </w:pPr>
      <w:r>
        <w:rPr>
          <w:rFonts w:cs="Times New Roman" w:ascii="Times New Roman" w:hAnsi="Times New Roman"/>
          <w:spacing w:val="2"/>
          <w:sz w:val="28"/>
          <w:szCs w:val="28"/>
        </w:rPr>
        <w:t>Всегда вставайте и следите за тем, чтобы дышала ваша левая ноздря, и вы увидите огромное отличие. Вся ваша деятельность на протяжении целого дня изменится. Вы будете менее агрессивными, менее раздраженными, более прохладными, боле собранными, более спокойными. Ваша медитация будет идти глубже. Если вы захотите бороться, правая ноздря прекрасно подходит для этого, но если вы хотите любить, левая ноздря лучш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И это дыхание постоянно меняется. Вы можете не наблюдать этого, но постарайтесь обратить на это внимание. Современная медицина пришла к пониманию того, что это можно использовать в лечении. Это очень важно. Есть болезни, которым помогает Луна, а есть болезни, которым помогает Солнце. Если вы это знаете точно, то определенный вид дыхания может помочь излечить человека от какой-то болезни. Но современная медицина еще не сталкивалась с этим фактом. Постоянно ваше дыхание меняется. Сорок минут действует одна ноздря, а сорок минут действует другая ноздря. Постоянно внутри вас Солнце и Луна меняют друг друга, и вы переплываете из Солнца в Луну и из луны в Солнце.</w:t>
      </w:r>
    </w:p>
    <w:p>
      <w:pPr>
        <w:pStyle w:val="Normal"/>
        <w:spacing w:before="0" w:after="96"/>
        <w:ind w:firstLine="284"/>
        <w:rPr/>
      </w:pPr>
      <w:r>
        <w:rPr>
          <w:rFonts w:cs="Times New Roman" w:ascii="Times New Roman" w:hAnsi="Times New Roman"/>
          <w:spacing w:val="2"/>
          <w:sz w:val="28"/>
          <w:szCs w:val="28"/>
        </w:rPr>
        <w:t>Вот почему вы меняете так часто свои настроения. Иногда вы внезапно чувствуете раздражение без какой-либо причины. Ничто не случилось, все то же самое, вы просто сидите в одной комнате, ничто не случилось, и внезапно вы чувствуете раздражение. Наблюдайте. Поднесите руку к ноздрям и почувствуйте: ваше дыхание меняется с левого на правое. Всего мгновение назад вы чувствовали себя так хорошо, всего мгновение назад вы были спокойными, и теперь вы чувствуете себя плохо, вы готовы бороться или сделать что-то нехорошее. Помните, все тело разделено. Ваш мозг также разделен на два мозга. У вас нет одного мозга, у вас есть два мозга, два полушария. Левая сторона мозга — это солнечная сторона, и правая сторона мозга — это лунная сторона. Вы можете удивиться, но левое, принадлежит Луне, а правое, принадлежит Солнцу. Это происходит потому, что правая сторона мозга связана с вашей левой частью тела. Ваша левая рука связана с правой стороной мозга, а ваша правая рука связана с левой стороной мозга. Вот почему. Перекрестье. Правая сторона мозга — это место воображения, поэзии, любви и интуиции. А левая сторона мозга — это место разума, логики, споров, философии, науки.</w:t>
      </w:r>
    </w:p>
    <w:p>
      <w:pPr>
        <w:pStyle w:val="Normal"/>
        <w:spacing w:before="0" w:after="96"/>
        <w:ind w:firstLine="284"/>
        <w:rPr/>
      </w:pPr>
      <w:r>
        <w:rPr>
          <w:rFonts w:cs="Times New Roman" w:ascii="Times New Roman" w:hAnsi="Times New Roman"/>
          <w:spacing w:val="2"/>
          <w:sz w:val="28"/>
          <w:szCs w:val="28"/>
        </w:rPr>
        <w:t xml:space="preserve">И до тех пор, пока вы не обретете равновесие между Солнцем и Луной, между солнечной и лунной энергией, вы не сможете превзойти. До тех пор пока ваша левая сторона мозга не встретится с правой стороной мозга и между ними не будет построен мост, вы не сможете достигнуть </w:t>
      </w:r>
      <w:r>
        <w:rPr>
          <w:rFonts w:cs="Times New Roman" w:ascii="Times New Roman" w:hAnsi="Times New Roman"/>
          <w:i/>
          <w:iCs/>
          <w:spacing w:val="2"/>
          <w:sz w:val="28"/>
          <w:szCs w:val="28"/>
        </w:rPr>
        <w:t xml:space="preserve">сахасрары. </w:t>
      </w:r>
      <w:r>
        <w:rPr>
          <w:rFonts w:cs="Times New Roman" w:ascii="Times New Roman" w:hAnsi="Times New Roman"/>
          <w:spacing w:val="2"/>
          <w:sz w:val="28"/>
          <w:szCs w:val="28"/>
        </w:rPr>
        <w:t xml:space="preserve">Вы будете вынуждены стать едиными для того, чтобы достигнуть </w:t>
      </w:r>
      <w:r>
        <w:rPr>
          <w:rFonts w:cs="Times New Roman" w:ascii="Times New Roman" w:hAnsi="Times New Roman"/>
          <w:i/>
          <w:iCs/>
          <w:spacing w:val="2"/>
          <w:sz w:val="28"/>
          <w:szCs w:val="28"/>
        </w:rPr>
        <w:t xml:space="preserve">сахасрары, </w:t>
      </w:r>
      <w:r>
        <w:rPr>
          <w:rFonts w:cs="Times New Roman" w:ascii="Times New Roman" w:hAnsi="Times New Roman"/>
          <w:spacing w:val="2"/>
          <w:sz w:val="28"/>
          <w:szCs w:val="28"/>
        </w:rPr>
        <w:t xml:space="preserve">потому что </w:t>
      </w:r>
      <w:r>
        <w:rPr>
          <w:rFonts w:cs="Times New Roman" w:ascii="Times New Roman" w:hAnsi="Times New Roman"/>
          <w:i/>
          <w:iCs/>
          <w:spacing w:val="2"/>
          <w:sz w:val="28"/>
          <w:szCs w:val="28"/>
        </w:rPr>
        <w:t xml:space="preserve">сахасрара — </w:t>
      </w:r>
      <w:r>
        <w:rPr>
          <w:rFonts w:cs="Times New Roman" w:ascii="Times New Roman" w:hAnsi="Times New Roman"/>
          <w:spacing w:val="2"/>
          <w:sz w:val="28"/>
          <w:szCs w:val="28"/>
        </w:rPr>
        <w:t>это высшая точка вашего бытия. Вы не можете достичь ее в качестве мужчины и не можете достичь ее в качестве женщины, вы должны достичь ее в качестве чистого сознания, единого, тотального, целостного.</w:t>
      </w:r>
    </w:p>
    <w:p>
      <w:pPr>
        <w:pStyle w:val="Normal"/>
        <w:spacing w:before="0" w:after="96"/>
        <w:ind w:firstLine="284"/>
        <w:rPr/>
      </w:pPr>
      <w:r>
        <w:rPr>
          <w:rFonts w:cs="Times New Roman" w:ascii="Times New Roman" w:hAnsi="Times New Roman"/>
          <w:spacing w:val="2"/>
          <w:sz w:val="28"/>
          <w:szCs w:val="28"/>
        </w:rPr>
        <w:t>Мужская сексуальность ориентирована на Солнце, а женская сексуальность ориентирована на Луну, вот почему женщины имеют месячные, двадцать восемь дней — цикл месячных, потому что у Луны цикл двадцать восемь дней. На женщин действует Луна, у Луны цикл двадцать восемь дней.</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И многие женщины чувствуют, когда приходит ночь полнолуния, они чувствуют себя немного сумасшедшими, немного неистовыми. Если вы видите, что на небе полная Луна, осторожнее относитесь к своей жене и к подружке. Они становятся немного дикими, точно так же, как океан становится диким, потому что на него воздействует лунная энергия.</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Наблюдали ли вы это? Мужчина любит заниматься любовью с открытыми глазами, и не только это, но также при свете. Если бы не было других трудностей, мужчины с удовольствием бы занимались любовью днем. И это началось, особенно в Америке, потому что другие трудности исчезли. Люди занимаются любовью чаще утром, нежели ночью. Но женщины любят заниматься любовью во тьме, и даже во тьме они любят закрывать глаза.</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Луна сверкает во тьме, любимая темнота, ночь.</w:t>
      </w:r>
    </w:p>
    <w:p>
      <w:pPr>
        <w:pStyle w:val="Normal"/>
        <w:spacing w:before="0" w:after="96"/>
        <w:ind w:firstLine="284"/>
        <w:rPr/>
      </w:pPr>
      <w:r>
        <w:rPr>
          <w:rFonts w:cs="Times New Roman" w:ascii="Times New Roman" w:hAnsi="Times New Roman"/>
          <w:spacing w:val="2"/>
          <w:sz w:val="28"/>
          <w:szCs w:val="28"/>
        </w:rPr>
        <w:t xml:space="preserve">Вот почему женщины не интересуются порнографией. Теперь благодаря движению женской независимости открылось несколько журналов типа </w:t>
      </w:r>
      <w:r>
        <w:rPr>
          <w:rFonts w:cs="Times New Roman" w:ascii="Times New Roman" w:hAnsi="Times New Roman"/>
          <w:i/>
          <w:iCs/>
          <w:spacing w:val="2"/>
          <w:sz w:val="28"/>
          <w:szCs w:val="28"/>
        </w:rPr>
        <w:t xml:space="preserve">Плейбоя, </w:t>
      </w:r>
      <w:r>
        <w:rPr>
          <w:rFonts w:cs="Times New Roman" w:ascii="Times New Roman" w:hAnsi="Times New Roman"/>
          <w:spacing w:val="2"/>
          <w:sz w:val="28"/>
          <w:szCs w:val="28"/>
        </w:rPr>
        <w:t xml:space="preserve">которые называются </w:t>
      </w:r>
      <w:r>
        <w:rPr>
          <w:rFonts w:cs="Times New Roman" w:ascii="Times New Roman" w:hAnsi="Times New Roman"/>
          <w:i/>
          <w:iCs/>
          <w:spacing w:val="2"/>
          <w:sz w:val="28"/>
          <w:szCs w:val="28"/>
        </w:rPr>
        <w:t xml:space="preserve">Плейгёл, </w:t>
      </w:r>
      <w:r>
        <w:rPr>
          <w:rFonts w:cs="Times New Roman" w:ascii="Times New Roman" w:hAnsi="Times New Roman"/>
          <w:spacing w:val="2"/>
          <w:sz w:val="28"/>
          <w:szCs w:val="28"/>
        </w:rPr>
        <w:t>но женщины в основном не интересуются порнографией. На самом деле, они никогда не понимают, почему мужчинам нравится смотреть на картины обнаженных женщин. Они сталкиваются с определенными трудностями в понимании этого факта.</w:t>
      </w:r>
    </w:p>
    <w:p>
      <w:pPr>
        <w:pStyle w:val="Normal"/>
        <w:spacing w:before="0" w:after="96"/>
        <w:ind w:firstLine="284"/>
        <w:rPr/>
      </w:pPr>
      <w:r>
        <w:rPr>
          <w:rFonts w:cs="Times New Roman" w:ascii="Times New Roman" w:hAnsi="Times New Roman"/>
          <w:spacing w:val="2"/>
          <w:sz w:val="28"/>
          <w:szCs w:val="28"/>
        </w:rPr>
        <w:t>Мужчины ориентированы на Солнце, на свет. Глаза — это часть Солнца, вот почему глаза могут видеть. Они связаны с солнечной энергией, поэтому мужчина больше ориентирован на глаза. Вот почему женщин можно сравнить с эксгибиционистами. Мужчины не могут понять, почему женщины постоянно украшают себя так мног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Я слышал, как одна супружеская пара отправилась в горы для того, чтобы отпраздновать медовый месяц. Молодой человек лежал на кровати, и ждал свою жену. Жена обмазала свое тело пудрой, делала прическу и многое другое, полировала свои ногти. Потом она капнула на себя несколько капель духов, помазала себе уши духами, и в это мгновение молодой человек спрыгнул с кровати. Жена его спросила. "В чем дело? Что случилось? Куда ты идешь?" Он побежал к своему шкафу с одеждой и сказал: "Если здесь столько формальностей, то я, по крайней мере, должен надеть свой пиджак.</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Женщины подобны эксгибиционистам, им нравится, чтобы на них смотрели. Но это совершенно нормально, потому что именно таково предназначение мужчины и женщины. Мужчина хочет смотреть, а женщина хочет показывать. И они подходят друг другу, это нормально, это совершенно в порядке. Если же женщина не хочет себя показывать, то это создаст трудности, и если мужчина не будет вуайеристом, для которого женщина так много готовится, тогда никто не будет на них смотреть.</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Все в природе устроено совершенным образом. Это синхронность, гармония.</w:t>
      </w:r>
    </w:p>
    <w:p>
      <w:pPr>
        <w:pStyle w:val="Normal"/>
        <w:spacing w:before="0" w:after="96"/>
        <w:ind w:firstLine="284"/>
        <w:rPr/>
      </w:pPr>
      <w:r>
        <w:rPr>
          <w:rFonts w:cs="Times New Roman" w:ascii="Times New Roman" w:hAnsi="Times New Roman"/>
          <w:spacing w:val="2"/>
          <w:sz w:val="28"/>
          <w:szCs w:val="28"/>
        </w:rPr>
        <w:t xml:space="preserve">Но для того чтобы достигнуть Сахасрары, вы должны отбросить двойственность деятельности. Вы не можете достигнуть Бога, как мужчина или женщина, вы можете достигнуть Бога только, как простые чистые существа. Совершая самьяму </w:t>
      </w:r>
      <w:r>
        <w:rPr>
          <w:rFonts w:cs="Times New Roman" w:ascii="Times New Roman" w:hAnsi="Times New Roman"/>
          <w:i/>
          <w:iCs/>
          <w:spacing w:val="2"/>
          <w:sz w:val="28"/>
          <w:szCs w:val="28"/>
        </w:rPr>
        <w:t xml:space="preserve">на свет, который сосредоточен под короной на голове, </w:t>
      </w:r>
      <w:r>
        <w:rPr>
          <w:rFonts w:cs="Times New Roman" w:ascii="Times New Roman" w:hAnsi="Times New Roman"/>
          <w:i/>
          <w:spacing w:val="2"/>
          <w:sz w:val="28"/>
          <w:szCs w:val="28"/>
        </w:rPr>
        <w:t xml:space="preserve">в </w:t>
      </w:r>
      <w:r>
        <w:rPr>
          <w:rFonts w:cs="Times New Roman" w:ascii="Times New Roman" w:hAnsi="Times New Roman"/>
          <w:i/>
          <w:iCs/>
          <w:spacing w:val="2"/>
          <w:sz w:val="28"/>
          <w:szCs w:val="28"/>
        </w:rPr>
        <w:t>вас возникает способность входить в соприкосновение с совершенными существами.</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r>
    </w:p>
    <w:p>
      <w:pPr>
        <w:pStyle w:val="Normal"/>
        <w:spacing w:before="0" w:after="96"/>
        <w:ind w:firstLine="284"/>
        <w:rPr/>
      </w:pPr>
      <w:r>
        <w:rPr>
          <w:rFonts w:cs="Times New Roman" w:ascii="Times New Roman" w:hAnsi="Times New Roman"/>
          <w:spacing w:val="2"/>
          <w:sz w:val="28"/>
          <w:szCs w:val="28"/>
        </w:rPr>
        <w:t xml:space="preserve">Энергия должна двигаться вверх. </w:t>
      </w:r>
      <w:r>
        <w:rPr>
          <w:rFonts w:cs="Times New Roman" w:ascii="Times New Roman" w:hAnsi="Times New Roman"/>
          <w:i/>
          <w:iCs/>
          <w:spacing w:val="2"/>
          <w:sz w:val="28"/>
          <w:szCs w:val="28"/>
        </w:rPr>
        <w:t xml:space="preserve">Самьяма — </w:t>
      </w:r>
      <w:r>
        <w:rPr>
          <w:rFonts w:cs="Times New Roman" w:ascii="Times New Roman" w:hAnsi="Times New Roman"/>
          <w:spacing w:val="2"/>
          <w:sz w:val="28"/>
          <w:szCs w:val="28"/>
        </w:rPr>
        <w:t xml:space="preserve">это метод для того, чтобы осуществить это. Первое: если вы мужчина, вы должны полностью осознавать свое Солнце, ваш солнечный центр энергии, ваш сексуальный центр. Вы должны быть в Муладхаре, и вы должны пролить сознание на Муладхару. Когда Муладхара получает поток сознания, вы можете наблюдать и увидите, что энергия поднимается и движется к центру </w:t>
      </w:r>
      <w:r>
        <w:rPr>
          <w:rFonts w:cs="Times New Roman" w:ascii="Times New Roman" w:hAnsi="Times New Roman"/>
          <w:i/>
          <w:iCs/>
          <w:spacing w:val="2"/>
          <w:sz w:val="28"/>
          <w:szCs w:val="28"/>
        </w:rPr>
        <w:t xml:space="preserve">хары, </w:t>
      </w:r>
      <w:r>
        <w:rPr>
          <w:rFonts w:cs="Times New Roman" w:ascii="Times New Roman" w:hAnsi="Times New Roman"/>
          <w:spacing w:val="2"/>
          <w:sz w:val="28"/>
          <w:szCs w:val="28"/>
        </w:rPr>
        <w:t>к центру Луны.</w:t>
      </w:r>
    </w:p>
    <w:p>
      <w:pPr>
        <w:pStyle w:val="Normal"/>
        <w:spacing w:before="0" w:after="96"/>
        <w:ind w:firstLine="284"/>
        <w:rPr/>
      </w:pPr>
      <w:r>
        <w:rPr>
          <w:rFonts w:cs="Times New Roman" w:ascii="Times New Roman" w:hAnsi="Times New Roman"/>
          <w:spacing w:val="2"/>
          <w:sz w:val="28"/>
          <w:szCs w:val="28"/>
        </w:rPr>
        <w:t>И вы будете чувствовать блаженство, когда увидите, что энергия движется к лунному центру. Сексуальный оргазм ничто по сравнению с этим ощущением, это совершенно никчемно по сравнению с этим. Этот оргазм в десять тысяч раз более интенсивный, когда ваша солнечная энергия движется в центр лунной энергии. Тогда настоящий мужчина встречается с настоящей женщиной. Когда вы встречаете внешнюю женщину, как бы близко вы не были с ней, вы остаетесь отдельными. Это поверхностная встреча, просто две поверхности встречаются, вот и все. Просто две поверхности трутся друг о друга, вот и все. Но когда ваша солнечная энергия движется в центр лунной энергии, встречаются два центра энергии. Эти Солнце и Луна встречаются, и мужчина постоянно остаётся жизнерадостным, блаженным, потому что ему не нужно терять энергию на внешний оргазм. Это постоянный оргазм.</w:t>
      </w:r>
    </w:p>
    <w:p>
      <w:pPr>
        <w:pStyle w:val="Normal"/>
        <w:spacing w:before="0" w:after="96"/>
        <w:ind w:firstLine="284"/>
        <w:rPr/>
      </w:pPr>
      <w:r>
        <w:rPr>
          <w:rFonts w:cs="Times New Roman" w:ascii="Times New Roman" w:hAnsi="Times New Roman"/>
          <w:spacing w:val="2"/>
          <w:sz w:val="28"/>
          <w:szCs w:val="28"/>
        </w:rPr>
        <w:t xml:space="preserve">Второе: если вы женщина, приведите ваше сознание к центру </w:t>
      </w:r>
      <w:r>
        <w:rPr>
          <w:rFonts w:cs="Times New Roman" w:ascii="Times New Roman" w:hAnsi="Times New Roman"/>
          <w:i/>
          <w:iCs/>
          <w:spacing w:val="2"/>
          <w:sz w:val="28"/>
          <w:szCs w:val="28"/>
        </w:rPr>
        <w:t xml:space="preserve">хары, </w:t>
      </w:r>
      <w:r>
        <w:rPr>
          <w:rFonts w:cs="Times New Roman" w:ascii="Times New Roman" w:hAnsi="Times New Roman"/>
          <w:spacing w:val="2"/>
          <w:sz w:val="28"/>
          <w:szCs w:val="28"/>
        </w:rPr>
        <w:t>и вы увидите, как ваша энергия движется к солнечному центру. Один центр не действует, другой действует, и их деятельность должна быть совместной. Действующий центр должен быть соединен с недействующим. И немедленно бездействующий центр начнет действовать.</w:t>
      </w:r>
    </w:p>
    <w:p>
      <w:pPr>
        <w:pStyle w:val="Normal"/>
        <w:spacing w:before="0" w:after="96"/>
        <w:ind w:firstLine="284"/>
        <w:rPr/>
      </w:pPr>
      <w:r>
        <w:rPr>
          <w:rFonts w:cs="Times New Roman" w:ascii="Times New Roman" w:hAnsi="Times New Roman"/>
          <w:spacing w:val="2"/>
          <w:sz w:val="28"/>
          <w:szCs w:val="28"/>
        </w:rPr>
        <w:t>И когда энергии встречаются, Солнце и Луна становятся едиными, вы видите, что теперь энергия начинает подниматься наверх. Вы начинаете чувствовать, как вы поднимаетесь.</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Я слышал. Один сумасшедший гостил у дальних родственников. Они отвели его в комнату, в которой была кровать, но посередине ночи хозяин проснулся из-за того, что услышал звуки смеха, которые раздавались сверху. "Что ты там делаешь? — спросил он, — ты же должен был спать на первом этаже". "Я там и спал, — ответил гость, — но потом я свалился с кровати". "Но как ты мог свалиться наверх?" — "Вот, как раз над этим я и смеюсь".</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Да, это происходит. Когда Солнце и Луна встречаются, вы подобны сумасшедшим, вы падаете вверх, и тогда вы смеетесь, потому что это по-настоящему смешно: упасть наверх. Вы никогда об этом раньше не слышал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Вы слышали эту историю. Ньютон сидел в саду, и одно яблоко упало ему на голову. Кажется, что яблоки не слишком сильно связаны с человечеством. Когда Адама искусил змей, фигурировало тоже яблоко. И вот Ньютон сидел под деревом, и опять на него упало яблоко, и он открыл теорию притяжения. Но когда ваши Солнце и Луна встречаются, внезапно вы попадаете в другую реальность, в отдельную реальность. Вы начинаете падать вверх. И закон, открытый Ньютоном, законы силы притяжения перестают действовать. Это притяжение, которое действует вверх, и конечно, вас всегда учили этому — что если вы бросите что-то, это упадет вниз. Все падает вниз. И поэтому этот смех вполне объясним. </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Говорится, что Хотей, дзенский монах, когда он однажды стал просветленным, никогда не переставал смеяться после этого. Он смеялся, смеялся, смеялся, пока не умер. Он переходил из одной деревни в другую и смеялся постоянно при этом. Говорят, что даже когда он спал, вы могли услышать, как он смеется. Люди часть спрашивали: "Почему ты смеешься?", и он отвечал: "Как я могу сказать? Что-то случилось, что-то очень смешное. Что-то, что не должно было случиться, но это случилось".</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Да, этот сумасшедший поступил совершенно правильно. Если однажды вы упадете с кровати и внезапно окажетесь наверху, вы будете смеяться. В данном случае так и произошло. Этот сумасшедший не был обычным сумасшедшим, это суфийская история. Сумасшедший, должно быть, был мастером.</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Эта сутра говорит:</w:t>
      </w:r>
    </w:p>
    <w:p>
      <w:pPr>
        <w:pStyle w:val="Normal"/>
        <w:spacing w:before="0" w:after="96"/>
        <w:ind w:firstLine="284"/>
        <w:rPr/>
      </w:pPr>
      <w:r>
        <w:rPr>
          <w:rFonts w:cs="Times New Roman" w:ascii="Times New Roman" w:hAnsi="Times New Roman"/>
          <w:i/>
          <w:iCs/>
          <w:spacing w:val="2"/>
          <w:sz w:val="28"/>
          <w:szCs w:val="28"/>
        </w:rPr>
        <w:t>В то мгновение, когда ваше сознание встречается с Сахасрарой, вы внезапно соприкасаетесь с высшим миром, с миром сиддх.</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r>
    </w:p>
    <w:p>
      <w:pPr>
        <w:pStyle w:val="Normal"/>
        <w:spacing w:before="0" w:after="96"/>
        <w:ind w:firstLine="284"/>
        <w:rPr/>
      </w:pPr>
      <w:r>
        <w:rPr>
          <w:rFonts w:cs="Times New Roman" w:ascii="Times New Roman" w:hAnsi="Times New Roman"/>
          <w:spacing w:val="2"/>
          <w:sz w:val="28"/>
          <w:szCs w:val="28"/>
        </w:rPr>
        <w:t xml:space="preserve">В йоге Муладхара, сексуальный центр, представляется красным лотосом с четырьмя лепестками. Четыре лепестка символизируют четыре направления, красное символизирует жар, потому что это солнечный центр, а </w:t>
      </w:r>
      <w:r>
        <w:rPr>
          <w:rFonts w:cs="Times New Roman" w:ascii="Times New Roman" w:hAnsi="Times New Roman"/>
          <w:i/>
          <w:iCs/>
          <w:spacing w:val="2"/>
          <w:sz w:val="28"/>
          <w:szCs w:val="28"/>
        </w:rPr>
        <w:t xml:space="preserve">сахасрара </w:t>
      </w:r>
      <w:r>
        <w:rPr>
          <w:rFonts w:cs="Times New Roman" w:ascii="Times New Roman" w:hAnsi="Times New Roman"/>
          <w:spacing w:val="2"/>
          <w:sz w:val="28"/>
          <w:szCs w:val="28"/>
        </w:rPr>
        <w:t xml:space="preserve">представлена тысячелепестковым лотосом всех цветов. </w:t>
      </w:r>
      <w:r>
        <w:rPr>
          <w:rFonts w:cs="Times New Roman" w:ascii="Times New Roman" w:hAnsi="Times New Roman"/>
          <w:i/>
          <w:spacing w:val="2"/>
          <w:sz w:val="28"/>
          <w:szCs w:val="28"/>
        </w:rPr>
        <w:t>С</w:t>
      </w:r>
      <w:r>
        <w:rPr>
          <w:rFonts w:cs="Times New Roman" w:ascii="Times New Roman" w:hAnsi="Times New Roman"/>
          <w:i/>
          <w:iCs/>
          <w:spacing w:val="2"/>
          <w:sz w:val="28"/>
          <w:szCs w:val="28"/>
        </w:rPr>
        <w:t xml:space="preserve">ахасрара - </w:t>
      </w:r>
      <w:r>
        <w:rPr>
          <w:rFonts w:cs="Times New Roman" w:ascii="Times New Roman" w:hAnsi="Times New Roman"/>
          <w:spacing w:val="2"/>
          <w:sz w:val="28"/>
          <w:szCs w:val="28"/>
        </w:rPr>
        <w:t xml:space="preserve">тысячелепестковая, тысячелепестковый лотос всех цветов, потому что он включает все целое. Сексуальный центр — только красное, </w:t>
      </w:r>
      <w:r>
        <w:rPr>
          <w:rFonts w:cs="Times New Roman" w:ascii="Times New Roman" w:hAnsi="Times New Roman"/>
          <w:i/>
          <w:iCs/>
          <w:spacing w:val="2"/>
          <w:sz w:val="28"/>
          <w:szCs w:val="28"/>
        </w:rPr>
        <w:t xml:space="preserve">сахасрара — </w:t>
      </w:r>
      <w:r>
        <w:rPr>
          <w:rFonts w:cs="Times New Roman" w:ascii="Times New Roman" w:hAnsi="Times New Roman"/>
          <w:spacing w:val="2"/>
          <w:sz w:val="28"/>
          <w:szCs w:val="28"/>
        </w:rPr>
        <w:t>это целая радуга, в ней есть все цвета, вся тотальность.</w:t>
      </w:r>
    </w:p>
    <w:p>
      <w:pPr>
        <w:pStyle w:val="Normal"/>
        <w:spacing w:before="0" w:after="96"/>
        <w:ind w:firstLine="284"/>
        <w:rPr/>
      </w:pPr>
      <w:r>
        <w:rPr>
          <w:rFonts w:cs="Times New Roman" w:ascii="Times New Roman" w:hAnsi="Times New Roman"/>
          <w:spacing w:val="2"/>
          <w:sz w:val="28"/>
          <w:szCs w:val="28"/>
        </w:rPr>
        <w:t xml:space="preserve">Обычно </w:t>
      </w:r>
      <w:r>
        <w:rPr>
          <w:rFonts w:cs="Times New Roman" w:ascii="Times New Roman" w:hAnsi="Times New Roman"/>
          <w:i/>
          <w:iCs/>
          <w:spacing w:val="2"/>
          <w:sz w:val="28"/>
          <w:szCs w:val="28"/>
        </w:rPr>
        <w:t xml:space="preserve">сахасрара, </w:t>
      </w:r>
      <w:r>
        <w:rPr>
          <w:rFonts w:cs="Times New Roman" w:ascii="Times New Roman" w:hAnsi="Times New Roman"/>
          <w:spacing w:val="2"/>
          <w:sz w:val="28"/>
          <w:szCs w:val="28"/>
        </w:rPr>
        <w:t>тысячелепестковый лотос, висит на вашей голове вниз бутоном, но когда энергия начинает двигаться и попадает в него, она заставляет его подняться вверх. Это подобно тому, как лотос висит вниз бутоном. Этот бутон тяжелый, и он заставляет пригибаться стебель, но когда энергия начинает двигаться по стеблю, он оживает. Она движется вверх, и лотос поднимается и открывается в высше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Когда этот лотос начинает подниматься и расцветает, - в описания йоги говорится об этом мгновении, что оно такое же великолепное, как десять миллионов солнц и десять миллионов лун, - то одна Луна и одно Солнце встречаются в вашем бытии, и тогда могут встретиться десять миллионов солнц и десять миллионов лун. Вы нашли ключ к высшему оргазму, в котором десять миллионов лун встречаются с десятью миллионами солнц. Десять миллионов женщин встречается с десятью миллионами мужчин. Вы можете представить себе, какой это экстаз…</w:t>
      </w:r>
    </w:p>
    <w:p>
      <w:pPr>
        <w:pStyle w:val="Normal"/>
        <w:spacing w:before="0" w:after="96"/>
        <w:ind w:firstLine="284"/>
        <w:rPr/>
      </w:pPr>
      <w:r>
        <w:rPr>
          <w:rFonts w:cs="Times New Roman" w:ascii="Times New Roman" w:hAnsi="Times New Roman"/>
          <w:spacing w:val="2"/>
          <w:sz w:val="28"/>
          <w:szCs w:val="28"/>
        </w:rPr>
        <w:t xml:space="preserve">Шива, должно быть, жил в таком экстазе, когда занимался любовью со своей супругой Деви. Он, должно быть, находился в сахасраре. И его любовь не может быть сексуальной. Она не может идти от </w:t>
      </w:r>
      <w:r>
        <w:rPr>
          <w:rFonts w:cs="Times New Roman" w:ascii="Times New Roman" w:hAnsi="Times New Roman"/>
          <w:i/>
          <w:iCs/>
          <w:spacing w:val="2"/>
          <w:sz w:val="28"/>
          <w:szCs w:val="28"/>
        </w:rPr>
        <w:t xml:space="preserve">муладхара </w:t>
      </w:r>
      <w:r>
        <w:rPr>
          <w:rFonts w:cs="Times New Roman" w:ascii="Times New Roman" w:hAnsi="Times New Roman"/>
          <w:spacing w:val="2"/>
          <w:sz w:val="28"/>
          <w:szCs w:val="28"/>
        </w:rPr>
        <w:t>чакры. Она могла идти только от высшей точки его бытия, вот почему он совершенно не осознавал, что кто-то за ним наблюдает, кто-то стоит рядом, потому что он не был во времени и не был в пространстве, он был выше времени и выше пространства. Это - цель йоги, тантры, и всех других духовных усилий.</w:t>
      </w:r>
    </w:p>
    <w:p>
      <w:pPr>
        <w:pStyle w:val="Normal"/>
        <w:spacing w:before="0" w:after="96"/>
        <w:ind w:firstLine="284"/>
        <w:rPr/>
      </w:pPr>
      <w:r>
        <w:rPr>
          <w:rFonts w:cs="Times New Roman" w:ascii="Times New Roman" w:hAnsi="Times New Roman"/>
          <w:spacing w:val="2"/>
          <w:sz w:val="28"/>
          <w:szCs w:val="28"/>
        </w:rPr>
        <w:t>Встреча мужчины и женщины, мужской и женской энергии, создает возможность высшей встречи Шивы и Шакти, жизни и смерти. В этом смысле индуистские Боги необычайно прекрасные и необычно человечные. Представьте себе христианского Бога. У него нет супруги, нет женщины. Он выглядит немного одиноким, немного угрюмым, немного пустым, выглядит немного ориентированным на мужское мировосприятие, на солнечное мировосприятие. Поэтому неудивительно, что у иудеев и христиан, их концепция о Боге — это концепция об ужасном Бог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Иудеи говорят: "Бойтесь Бога. Помните, что он не ваш дядя". Но индуисты говорят: "Не беспокойтесь, это ваша мать". Иудеи создали ужасного Бога, который всегда готов бросить вас в огонь, который всегда готов поразить вас молнией, уничтожить или убить. Вы можете совершить всего лишь небольшой грех, может быть, совершенно невинный грех, и он ужасно разозлится. Он кажется совершенно невротичным.</w:t>
      </w:r>
    </w:p>
    <w:p>
      <w:pPr>
        <w:pStyle w:val="Normal"/>
        <w:spacing w:before="0" w:after="96"/>
        <w:ind w:firstLine="284"/>
        <w:rPr/>
      </w:pPr>
      <w:r>
        <w:rPr>
          <w:rFonts w:cs="Times New Roman" w:ascii="Times New Roman" w:hAnsi="Times New Roman"/>
          <w:spacing w:val="2"/>
          <w:sz w:val="28"/>
          <w:szCs w:val="28"/>
        </w:rPr>
        <w:t>И вся христианская концепция о Боге — это триединство. Бог, Святой Дух и Сын, и это триединство кажется подобным мужскому клубу гомосексуалистов. В этом триединстве нет женщины, причем христиане так боятся лунной энергии, они боятся женщины, так боятся ее, что даже не используют идею о зачатии. Немного позже они исправились, добавив деву Марию. Удивительно то, что это произошло, потому что это полностью противоречит их идеологии, но даже после того, как это произошло, они настаивали на том, что она девственница.</w:t>
      </w:r>
    </w:p>
    <w:p>
      <w:pPr>
        <w:pStyle w:val="Normal"/>
        <w:spacing w:before="0" w:after="96"/>
        <w:ind w:firstLine="284"/>
        <w:rPr/>
      </w:pPr>
      <w:r>
        <w:rPr>
          <w:rFonts w:cs="Times New Roman" w:ascii="Times New Roman" w:hAnsi="Times New Roman"/>
          <w:spacing w:val="2"/>
          <w:sz w:val="28"/>
          <w:szCs w:val="28"/>
        </w:rPr>
        <w:t>Встреча Солнца и Луны не позволена в христианстве, даже если они позволят Марии быть, они делают ее девственницей, и, естественно, ее положение вторично, потому что в изначальном триединстве ее нет, и поэтому, когда вы смотрите на деву Марию, в вас возникает чувство несовершенства. В христианстве дева Мария входит, как бы с черного входа, и, кроме того, христианство настаивает на том, что она девственница. Но почему такая настойчивость? Что плохого, если встретятся мужская и женская энергия?</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Если вы так боитесь встречи мужской и женской энергии во внешнем мире, как вы будете готовы к той же встрече во внутреннем мире? Индуистские Боги более человечны, более приземлены, естественно, более сострадательны, более любвеобильны. Любовь течет через них.</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i/>
          <w:iCs/>
          <w:spacing w:val="2"/>
          <w:sz w:val="28"/>
          <w:szCs w:val="28"/>
        </w:rPr>
        <w:t>Через пратибху, интуицию вы познаете все.</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r>
    </w:p>
    <w:p>
      <w:pPr>
        <w:pStyle w:val="Normal"/>
        <w:spacing w:before="0" w:after="96"/>
        <w:ind w:firstLine="284"/>
        <w:rPr/>
      </w:pPr>
      <w:r>
        <w:rPr>
          <w:rFonts w:cs="Times New Roman" w:ascii="Times New Roman" w:hAnsi="Times New Roman"/>
          <w:spacing w:val="2"/>
          <w:sz w:val="28"/>
          <w:szCs w:val="28"/>
        </w:rPr>
        <w:t xml:space="preserve">Слово </w:t>
      </w:r>
      <w:r>
        <w:rPr>
          <w:rFonts w:cs="Times New Roman" w:ascii="Times New Roman" w:hAnsi="Times New Roman"/>
          <w:i/>
          <w:iCs/>
          <w:spacing w:val="2"/>
          <w:sz w:val="28"/>
          <w:szCs w:val="28"/>
        </w:rPr>
        <w:t xml:space="preserve">пратибха </w:t>
      </w:r>
      <w:r>
        <w:rPr>
          <w:rFonts w:cs="Times New Roman" w:ascii="Times New Roman" w:hAnsi="Times New Roman"/>
          <w:spacing w:val="2"/>
          <w:sz w:val="28"/>
          <w:szCs w:val="28"/>
        </w:rPr>
        <w:t>очень сложное слово, его невозможно перевести на английский язык. Интуиция — это очень бледное подобие этого слова. Я попытаюсь объяснить вам это. Это слово невозможно перевести, я могу только описать его.</w:t>
      </w:r>
    </w:p>
    <w:p>
      <w:pPr>
        <w:pStyle w:val="Normal"/>
        <w:spacing w:before="0" w:after="96"/>
        <w:ind w:firstLine="284"/>
        <w:rPr/>
      </w:pPr>
      <w:r>
        <w:rPr>
          <w:rFonts w:cs="Times New Roman" w:ascii="Times New Roman" w:hAnsi="Times New Roman"/>
          <w:spacing w:val="2"/>
          <w:sz w:val="28"/>
          <w:szCs w:val="28"/>
        </w:rPr>
        <w:t xml:space="preserve">Солнце — это интеллект, луна — это интуиция. Когда вы превосходите и то, и другое, приходит </w:t>
      </w:r>
      <w:r>
        <w:rPr>
          <w:rFonts w:cs="Times New Roman" w:ascii="Times New Roman" w:hAnsi="Times New Roman"/>
          <w:i/>
          <w:iCs/>
          <w:spacing w:val="2"/>
          <w:sz w:val="28"/>
          <w:szCs w:val="28"/>
        </w:rPr>
        <w:t xml:space="preserve">пратибха, </w:t>
      </w:r>
      <w:r>
        <w:rPr>
          <w:rFonts w:cs="Times New Roman" w:ascii="Times New Roman" w:hAnsi="Times New Roman"/>
          <w:spacing w:val="2"/>
          <w:sz w:val="28"/>
          <w:szCs w:val="28"/>
        </w:rPr>
        <w:t>и нет слова, при помощи которого можно было бы описать это. Солнце — это интеллект, анализ, логика. Луна — это интуиция, прозрение, это вспышка. Внезапно вы делаете вывод. Интеллект движется через метод, процесс, через систему силлогизмов. Интуиция внезапно приходит к выводу, в ней нет процесса, нет методологии, нет силлогизма. Вы не можете спросить у интуиции почему. В интуиции нет почему. Внезапное открытие, как будто бы сверкает молния, и вы видите что-то. Потом молния исчезает, и вы не знаете, как случилось то, что вы знаете, но это случилось, вы увидели что-то. Все женщины интуитивны, все дети интуитивны, поэты интуитивны.</w:t>
      </w:r>
    </w:p>
    <w:p>
      <w:pPr>
        <w:pStyle w:val="Normal"/>
        <w:spacing w:before="0" w:after="96"/>
        <w:ind w:firstLine="284"/>
        <w:rPr/>
      </w:pPr>
      <w:r>
        <w:rPr>
          <w:rFonts w:cs="Times New Roman" w:ascii="Times New Roman" w:hAnsi="Times New Roman"/>
          <w:i/>
          <w:iCs/>
          <w:spacing w:val="2"/>
          <w:sz w:val="28"/>
          <w:szCs w:val="28"/>
        </w:rPr>
        <w:t xml:space="preserve">Пратибха </w:t>
      </w:r>
      <w:r>
        <w:rPr>
          <w:rFonts w:cs="Times New Roman" w:ascii="Times New Roman" w:hAnsi="Times New Roman"/>
          <w:spacing w:val="2"/>
          <w:sz w:val="28"/>
          <w:szCs w:val="28"/>
        </w:rPr>
        <w:t xml:space="preserve">совершенно отличается. Это слово было переведено, как "интуиция" в английском переводе Йога Сутр Патанджали, но мне бы не хотелось переводить это слово так. </w:t>
      </w:r>
      <w:r>
        <w:rPr>
          <w:rFonts w:cs="Times New Roman" w:ascii="Times New Roman" w:hAnsi="Times New Roman"/>
          <w:i/>
          <w:iCs/>
          <w:spacing w:val="2"/>
          <w:sz w:val="28"/>
          <w:szCs w:val="28"/>
        </w:rPr>
        <w:t xml:space="preserve">Пратибха </w:t>
      </w:r>
      <w:r>
        <w:rPr>
          <w:rFonts w:cs="Times New Roman" w:ascii="Times New Roman" w:hAnsi="Times New Roman"/>
          <w:spacing w:val="2"/>
          <w:sz w:val="28"/>
          <w:szCs w:val="28"/>
        </w:rPr>
        <w:t xml:space="preserve">означает: состояние, когда энергия движется и превосходит двойственность интеллекта и интуиции, она выше и того, и другого. Интуиция выше интеллекта, а </w:t>
      </w:r>
      <w:r>
        <w:rPr>
          <w:rFonts w:cs="Times New Roman" w:ascii="Times New Roman" w:hAnsi="Times New Roman"/>
          <w:i/>
          <w:iCs/>
          <w:spacing w:val="2"/>
          <w:sz w:val="28"/>
          <w:szCs w:val="28"/>
        </w:rPr>
        <w:t xml:space="preserve">пратибха </w:t>
      </w:r>
      <w:r>
        <w:rPr>
          <w:rFonts w:cs="Times New Roman" w:ascii="Times New Roman" w:hAnsi="Times New Roman"/>
          <w:spacing w:val="2"/>
          <w:sz w:val="28"/>
          <w:szCs w:val="28"/>
        </w:rPr>
        <w:t xml:space="preserve">выше и того, и другого. В этом нет логики, но нет также внезапной вспышки. Все вечно открыто. Во время </w:t>
      </w:r>
      <w:r>
        <w:rPr>
          <w:rFonts w:cs="Times New Roman" w:ascii="Times New Roman" w:hAnsi="Times New Roman"/>
          <w:i/>
          <w:iCs/>
          <w:spacing w:val="2"/>
          <w:sz w:val="28"/>
          <w:szCs w:val="28"/>
        </w:rPr>
        <w:t xml:space="preserve">пратибхи </w:t>
      </w:r>
      <w:r>
        <w:rPr>
          <w:rFonts w:cs="Times New Roman" w:ascii="Times New Roman" w:hAnsi="Times New Roman"/>
          <w:spacing w:val="2"/>
          <w:sz w:val="28"/>
          <w:szCs w:val="28"/>
        </w:rPr>
        <w:t xml:space="preserve">вы становитесь всезнающими, всемогущими и все присутствующими. Все раскрывается вам одновременно: прошлое, настоящее и будущее, все. Вот что означает </w:t>
      </w:r>
      <w:r>
        <w:rPr>
          <w:rFonts w:cs="Times New Roman" w:ascii="Times New Roman" w:hAnsi="Times New Roman"/>
          <w:i/>
          <w:iCs/>
          <w:spacing w:val="2"/>
          <w:sz w:val="28"/>
          <w:szCs w:val="28"/>
        </w:rPr>
        <w:t>пратибха ва сарваб, -</w:t>
      </w:r>
      <w:r>
        <w:rPr>
          <w:rFonts w:cs="Times New Roman" w:ascii="Times New Roman" w:hAnsi="Times New Roman"/>
          <w:iCs/>
          <w:spacing w:val="2"/>
          <w:sz w:val="28"/>
          <w:szCs w:val="28"/>
        </w:rPr>
        <w:t xml:space="preserve"> ч</w:t>
      </w:r>
      <w:r>
        <w:rPr>
          <w:rFonts w:cs="Times New Roman" w:ascii="Times New Roman" w:hAnsi="Times New Roman"/>
          <w:spacing w:val="2"/>
          <w:sz w:val="28"/>
          <w:szCs w:val="28"/>
        </w:rPr>
        <w:t>ерез пратибху приходит все.</w:t>
      </w:r>
    </w:p>
    <w:p>
      <w:pPr>
        <w:pStyle w:val="Normal"/>
        <w:spacing w:before="0" w:after="96"/>
        <w:ind w:firstLine="284"/>
        <w:rPr/>
      </w:pPr>
      <w:r>
        <w:rPr>
          <w:rFonts w:cs="Times New Roman" w:ascii="Times New Roman" w:hAnsi="Times New Roman"/>
          <w:spacing w:val="2"/>
          <w:sz w:val="28"/>
          <w:szCs w:val="28"/>
        </w:rPr>
        <w:t xml:space="preserve">Когда ваша энергия движется через Сахасрару. Когда десять миллионов лун встречаются с десятью миллионами солнц внутри вас, вы становитесь океаническим ощущением оргазма, который продолжается вечно, и нет конца этому, возникает </w:t>
      </w:r>
      <w:r>
        <w:rPr>
          <w:rFonts w:cs="Times New Roman" w:ascii="Times New Roman" w:hAnsi="Times New Roman"/>
          <w:i/>
          <w:iCs/>
          <w:spacing w:val="2"/>
          <w:sz w:val="28"/>
          <w:szCs w:val="28"/>
        </w:rPr>
        <w:t xml:space="preserve">пратибха. </w:t>
      </w:r>
      <w:r>
        <w:rPr>
          <w:rFonts w:cs="Times New Roman" w:ascii="Times New Roman" w:hAnsi="Times New Roman"/>
          <w:spacing w:val="2"/>
          <w:sz w:val="28"/>
          <w:szCs w:val="28"/>
        </w:rPr>
        <w:t>Тогда вы можете увидеть, вы можете видеть сквозь, и вы можете знать все обо всем. Тогда пространство и время исчезают, исчезают все ограничения.</w:t>
      </w:r>
    </w:p>
    <w:p>
      <w:pPr>
        <w:pStyle w:val="Normal"/>
        <w:spacing w:before="0" w:after="96"/>
        <w:ind w:firstLine="284"/>
        <w:rPr/>
      </w:pPr>
      <w:r>
        <w:rPr>
          <w:rFonts w:cs="Times New Roman" w:ascii="Times New Roman" w:hAnsi="Times New Roman"/>
          <w:spacing w:val="2"/>
          <w:sz w:val="28"/>
          <w:szCs w:val="28"/>
        </w:rPr>
        <w:t xml:space="preserve">Поэтому тот, кто психологически ориентирован на Солнце, будет односторонним. Другой будет ориентирован на Луну, и настоящая психология, настоящая психология бытия будет ориентирована на </w:t>
      </w:r>
      <w:r>
        <w:rPr>
          <w:rFonts w:cs="Times New Roman" w:ascii="Times New Roman" w:hAnsi="Times New Roman"/>
          <w:i/>
          <w:iCs/>
          <w:spacing w:val="2"/>
          <w:sz w:val="28"/>
          <w:szCs w:val="28"/>
        </w:rPr>
        <w:t xml:space="preserve">пратибху. </w:t>
      </w:r>
      <w:r>
        <w:rPr>
          <w:rFonts w:cs="Times New Roman" w:ascii="Times New Roman" w:hAnsi="Times New Roman"/>
          <w:spacing w:val="2"/>
          <w:sz w:val="28"/>
          <w:szCs w:val="28"/>
        </w:rPr>
        <w:t>Она не будет делиться на мужчину и женщину, она будет высшей, и будет представлять собой величайший синтез, трансценденцию.</w:t>
      </w:r>
    </w:p>
    <w:p>
      <w:pPr>
        <w:pStyle w:val="Normal"/>
        <w:spacing w:before="0" w:after="96"/>
        <w:ind w:firstLine="284"/>
        <w:rPr/>
      </w:pPr>
      <w:r>
        <w:rPr>
          <w:rFonts w:cs="Times New Roman" w:ascii="Times New Roman" w:hAnsi="Times New Roman"/>
          <w:spacing w:val="2"/>
          <w:sz w:val="28"/>
          <w:szCs w:val="28"/>
        </w:rPr>
        <w:t xml:space="preserve">Интеллект подобен слепому. Он бредет в темноте. Вот почему ему нужно столько аргументов. Интуиция не слепа, но она подобна хромому, она не может быстро двигаться. </w:t>
      </w:r>
      <w:r>
        <w:rPr>
          <w:rFonts w:cs="Times New Roman" w:ascii="Times New Roman" w:hAnsi="Times New Roman"/>
          <w:i/>
          <w:iCs/>
          <w:spacing w:val="2"/>
          <w:sz w:val="28"/>
          <w:szCs w:val="28"/>
        </w:rPr>
        <w:t xml:space="preserve">Пратибха </w:t>
      </w:r>
      <w:r>
        <w:rPr>
          <w:rFonts w:cs="Times New Roman" w:ascii="Times New Roman" w:hAnsi="Times New Roman"/>
          <w:spacing w:val="2"/>
          <w:sz w:val="28"/>
          <w:szCs w:val="28"/>
        </w:rPr>
        <w:t>подобна здоровому человеку. Все его конечности здоровы.</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Есть индийская история о том, как загорелся лес. В нем был один слепой и один хромой. Слепой не мог видеть, но он мог бежать. Он не мог бежать, не зная, куда бежит, потому что повсюду был огонь. А хромой человек не мог бежать, но он мог видеть. Но они пришли к взаимопониманию. Слепой позволил хромому сесть ему на спину и стать его глазами, а хромой согласился видеть для него, потому что слепой для него бежал. Возник синтез, и благодаря этому синтезу они смогли выбраться из пожара.</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Интеллект — это половина, интуиция — это также половина. Интуиция не может бежать, она подобна вспышке. Она не может быть постоянным источником откровения, а интеллект бредет во тьме, он постоянно бредет во тьме.</w:t>
      </w:r>
    </w:p>
    <w:p>
      <w:pPr>
        <w:pStyle w:val="Normal"/>
        <w:spacing w:before="0" w:after="96"/>
        <w:ind w:firstLine="284"/>
        <w:rPr/>
      </w:pPr>
      <w:r>
        <w:rPr>
          <w:rFonts w:cs="Times New Roman" w:ascii="Times New Roman" w:hAnsi="Times New Roman"/>
          <w:i/>
          <w:iCs/>
          <w:spacing w:val="2"/>
          <w:sz w:val="28"/>
          <w:szCs w:val="28"/>
        </w:rPr>
        <w:t xml:space="preserve">Пратибха — </w:t>
      </w:r>
      <w:r>
        <w:rPr>
          <w:rFonts w:cs="Times New Roman" w:ascii="Times New Roman" w:hAnsi="Times New Roman"/>
          <w:spacing w:val="2"/>
          <w:sz w:val="28"/>
          <w:szCs w:val="28"/>
        </w:rPr>
        <w:t>это синтез и трансценденция. Если вы слишком интеллектуальны, вы упустите многое в жизни, много прекрасного. Вы не сможете наслаждаться поэзией. Вы не сможете восхищаться пением, вы не сможете праздновать, когда видите танец. Все это будет выглядеть для вас немного глупым, немного ниже вас. Вы будете с комплексами, вы будете удерживать себя, вы будете оставаться немного подавленными. Ваша Луна будет страдать.</w:t>
      </w:r>
    </w:p>
    <w:p>
      <w:pPr>
        <w:pStyle w:val="Normal"/>
        <w:spacing w:before="0" w:after="96"/>
        <w:ind w:firstLine="284"/>
        <w:rPr/>
      </w:pPr>
      <w:r>
        <w:rPr>
          <w:rFonts w:cs="Times New Roman" w:ascii="Times New Roman" w:hAnsi="Times New Roman"/>
          <w:spacing w:val="2"/>
          <w:sz w:val="28"/>
          <w:szCs w:val="28"/>
        </w:rPr>
        <w:t>Если вы только интуитивны, вы сможете наслаждаться немного, но вы не сможете помочь другим, потому что вам будет не хватать средств общения. Вы сможете жить прекрасной жизнью для себя. Но вы не сможете создать прекрасный мир вокруг себя, потому что это могут делать только те, кто обладает интеллектом.</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Когда наука и поэзия встречаются, возникает совершенный мир, иначе интеллект продолжает осуждать интуицию, а интуиция продолжает осуждать интеллект. Я слышал.</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Одна женщина спросила у новой знакомой: "Как долго ты замужем?" "Двадцать странных лет", — ответила та. "Почему ты называешь их странными?" "Подожди, — сказала эта женщина, — тебе еще предстоит увидеть моего мужа».</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Интуиция не может понять интеллект, а интеллект не может понять интуицию. Отдельно они странные, а вместе они создают прекрасный театр, прекрасную гармонию.</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Великий персидский мистик Руми в прекрасной поэме рассказывает нам о том, как однажды Моисей-пророк увидел пастуха на дороге, который кричал: "О, Господь! Где же ты? Я хочу служить тебе, расчесывать тебе волосы, мыть твою одежду, убивать твоих врагов. Я хочу приносить молоко тебе, целовать тебе руку, массажировать стопы, готовить твою комнату ко сну перед тем, как ты будешь отдыхать".</w:t>
      </w:r>
    </w:p>
    <w:p>
      <w:pPr>
        <w:pStyle w:val="Normal"/>
        <w:spacing w:before="0" w:after="96"/>
        <w:ind w:firstLine="284"/>
        <w:rPr/>
      </w:pPr>
      <w:r>
        <w:rPr>
          <w:rFonts w:cs="Times New Roman" w:ascii="Times New Roman" w:hAnsi="Times New Roman"/>
          <w:spacing w:val="2"/>
          <w:sz w:val="28"/>
          <w:szCs w:val="28"/>
        </w:rPr>
        <w:t>Моисей-пророк, услышав эти слова, почувствовал огромное раздражение и начал говорить грубо с этим пастухом. "О, глупый человек, с кем ты говоришь? Кому ты говоришь свои глупые слова? Что за святотатство! Лучше бы ты стал немым, чем говорил так с Богом, с высшим Богом. Твои слова — это просто преступление. Ты, пастух. Замкни уста свои и не говори больше таких оскорблений Господу, который в единое мгновение может стереть тебя в прах, сжечь дотла".</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И пастух, о котором мы говорим, рвет свою одежду в агонии, просит прощения и быстро уходит в безбрежные степ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Но потом Моисей видит откровение ночью. С ним говорит Господь. "Моисей, ты послан в этот мир для того, чтобы ты объединял, а не отделял, но ты отделил от меня моего слугу, моего преданного. Этот пастух мне очень дорог. Не забывай, Моисей, что каждый вид поклонения принадлежит мне, а видов поклонения много, много разных религий, тем не менее, они все мои. У каждого свой собственный путь, своя собственная форма, своя собственная идиома. Моисей, я смотрю не на слова и не на языки, я смотрю на дух и на внутреннее чувств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И тогда Моисей отправляется на поиски этого пастуха и говорит ему: "Я каюсь. Я прошу, чтобы ты простил меня".</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Интеллект постоянно продолжает думать о своих идиомах, и поэтому он не может постичь интуицию, а интуиция не может поверить в интеллект, потому что он кажется ей поверхностным. Ей кажется, что в нем нет глубины.</w:t>
      </w:r>
    </w:p>
    <w:p>
      <w:pPr>
        <w:pStyle w:val="Normal"/>
        <w:spacing w:before="0" w:after="96"/>
        <w:ind w:firstLine="284"/>
        <w:rPr/>
      </w:pPr>
      <w:r>
        <w:rPr>
          <w:rFonts w:cs="Times New Roman" w:ascii="Times New Roman" w:hAnsi="Times New Roman"/>
          <w:spacing w:val="2"/>
          <w:sz w:val="28"/>
          <w:szCs w:val="28"/>
        </w:rPr>
        <w:t xml:space="preserve">Но вы должны прийти к синтезу их обеих. Вот что имеет в виду Патанджали, когда говорит: </w:t>
      </w:r>
      <w:r>
        <w:rPr>
          <w:rFonts w:cs="Times New Roman" w:ascii="Times New Roman" w:hAnsi="Times New Roman"/>
          <w:i/>
          <w:iCs/>
          <w:spacing w:val="2"/>
          <w:sz w:val="28"/>
          <w:szCs w:val="28"/>
        </w:rPr>
        <w:t xml:space="preserve">Пратибха ва сарваб. </w:t>
      </w:r>
      <w:r>
        <w:rPr>
          <w:rFonts w:cs="Times New Roman" w:ascii="Times New Roman" w:hAnsi="Times New Roman"/>
          <w:spacing w:val="2"/>
          <w:sz w:val="28"/>
          <w:szCs w:val="28"/>
        </w:rPr>
        <w:t xml:space="preserve">Вы должны прийти к такому глубокому синтезу, чтобы </w:t>
      </w:r>
      <w:r>
        <w:rPr>
          <w:rFonts w:cs="Times New Roman" w:ascii="Times New Roman" w:hAnsi="Times New Roman"/>
          <w:i/>
          <w:iCs/>
          <w:spacing w:val="2"/>
          <w:sz w:val="28"/>
          <w:szCs w:val="28"/>
        </w:rPr>
        <w:t xml:space="preserve">пратибха </w:t>
      </w:r>
      <w:r>
        <w:rPr>
          <w:rFonts w:cs="Times New Roman" w:ascii="Times New Roman" w:hAnsi="Times New Roman"/>
          <w:spacing w:val="2"/>
          <w:sz w:val="28"/>
          <w:szCs w:val="28"/>
        </w:rPr>
        <w:t>выросла в вас, чтобы логика и молитва в вас встретились. Поклонение и труд, наука и поэзия. Наука не противоположна поэзии, а поэзия не противоположна науке.</w:t>
      </w:r>
    </w:p>
    <w:p>
      <w:pPr>
        <w:pStyle w:val="Normal"/>
        <w:spacing w:before="0" w:after="96"/>
        <w:ind w:firstLine="284"/>
        <w:rPr/>
      </w:pPr>
      <w:r>
        <w:rPr>
          <w:rFonts w:cs="Times New Roman" w:ascii="Times New Roman" w:hAnsi="Times New Roman"/>
          <w:spacing w:val="2"/>
          <w:sz w:val="28"/>
          <w:szCs w:val="28"/>
        </w:rPr>
        <w:t>Вот почему я говорю, что человек все еще продолжает развиваться. Он находится в процессе становления. Человек — это еще форма без содержимого. Это содержимое он должен обрести. Эта великая алхимия должна в нем произойти. Вы должны сделать себя огромной экспериментальной лабораторией эволюции, и вы должны перевести свою энергию из Муладхары, из сексуального центра, вверх, в Сахасрару.</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t>Совершая самьяму на сердце, вы осознаете природу ума.</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r>
    </w:p>
    <w:p>
      <w:pPr>
        <w:pStyle w:val="Normal"/>
        <w:spacing w:before="0" w:after="96"/>
        <w:ind w:firstLine="284"/>
        <w:rPr/>
      </w:pPr>
      <w:r>
        <w:rPr>
          <w:rFonts w:cs="Times New Roman" w:ascii="Times New Roman" w:hAnsi="Times New Roman"/>
          <w:spacing w:val="2"/>
          <w:sz w:val="28"/>
          <w:szCs w:val="28"/>
        </w:rPr>
        <w:t xml:space="preserve">Это тоже не совсем точный перевод, но очень трудно перевести правильно. С переводами всегда возникают трудности. </w:t>
      </w:r>
      <w:r>
        <w:rPr>
          <w:rFonts w:cs="Times New Roman" w:ascii="Times New Roman" w:hAnsi="Times New Roman"/>
          <w:i/>
          <w:iCs/>
          <w:spacing w:val="2"/>
          <w:sz w:val="28"/>
          <w:szCs w:val="28"/>
        </w:rPr>
        <w:t xml:space="preserve">Хридай читта самвит. </w:t>
      </w:r>
      <w:r>
        <w:rPr>
          <w:rFonts w:cs="Times New Roman" w:ascii="Times New Roman" w:hAnsi="Times New Roman"/>
          <w:spacing w:val="2"/>
          <w:sz w:val="28"/>
          <w:szCs w:val="28"/>
        </w:rPr>
        <w:t xml:space="preserve">Во-первых, когда Патанджали использует слово </w:t>
      </w:r>
      <w:r>
        <w:rPr>
          <w:rFonts w:cs="Times New Roman" w:ascii="Times New Roman" w:hAnsi="Times New Roman"/>
          <w:i/>
          <w:iCs/>
          <w:spacing w:val="2"/>
          <w:sz w:val="28"/>
          <w:szCs w:val="28"/>
        </w:rPr>
        <w:t xml:space="preserve">хридай, </w:t>
      </w:r>
      <w:r>
        <w:rPr>
          <w:rFonts w:cs="Times New Roman" w:ascii="Times New Roman" w:hAnsi="Times New Roman"/>
          <w:spacing w:val="2"/>
          <w:sz w:val="28"/>
          <w:szCs w:val="28"/>
        </w:rPr>
        <w:t>он не имеет в виду физическое сердце. В йогической терминологии, рядом с физическим сердцем есть настоящее сердце, спрятанное. Оно не принадлежит физическому телу. Физическое сердце просто соответствует настоящему сердцу, духовному сердцу. Есть гармония между ними, но это не причинно-следственная связь, и то сердце может быть познано. Только когда вы достигли вершины, когда ваша энергия достигла высшей точки, сахасрары, только тогда вы можете осознать истинное сердце, обитель Бога.</w:t>
      </w:r>
    </w:p>
    <w:p>
      <w:pPr>
        <w:pStyle w:val="Normal"/>
        <w:spacing w:before="0" w:after="96"/>
        <w:ind w:firstLine="284"/>
        <w:rPr/>
      </w:pPr>
      <w:r>
        <w:rPr>
          <w:rFonts w:cs="Times New Roman" w:ascii="Times New Roman" w:hAnsi="Times New Roman"/>
          <w:i/>
          <w:iCs/>
          <w:spacing w:val="2"/>
          <w:sz w:val="28"/>
          <w:szCs w:val="28"/>
        </w:rPr>
        <w:t xml:space="preserve">Хридай читта самвит. </w:t>
      </w:r>
      <w:r>
        <w:rPr>
          <w:rFonts w:cs="Times New Roman" w:ascii="Times New Roman" w:hAnsi="Times New Roman"/>
          <w:spacing w:val="2"/>
          <w:sz w:val="28"/>
          <w:szCs w:val="28"/>
        </w:rPr>
        <w:t xml:space="preserve">Совершая самьяму на сердце, вы осознаете природу ума. Это тоже неправильно. </w:t>
      </w:r>
      <w:r>
        <w:rPr>
          <w:rFonts w:cs="Times New Roman" w:ascii="Times New Roman" w:hAnsi="Times New Roman"/>
          <w:i/>
          <w:iCs/>
          <w:spacing w:val="2"/>
          <w:sz w:val="28"/>
          <w:szCs w:val="28"/>
        </w:rPr>
        <w:t xml:space="preserve">Читта самвит </w:t>
      </w:r>
      <w:r>
        <w:rPr>
          <w:rFonts w:cs="Times New Roman" w:ascii="Times New Roman" w:hAnsi="Times New Roman"/>
          <w:spacing w:val="2"/>
          <w:sz w:val="28"/>
          <w:szCs w:val="28"/>
        </w:rPr>
        <w:t xml:space="preserve">означает "природа сознания", а не ума. Ума больше нет, он оставлен позади, потому что ум соотносится либо с Солнцем, либо с Луной, и когда вы превзошли и Солнце, и Луну, ума больше нет, он остался позади. На самом деле, </w:t>
      </w:r>
      <w:r>
        <w:rPr>
          <w:rFonts w:cs="Times New Roman" w:ascii="Times New Roman" w:hAnsi="Times New Roman"/>
          <w:i/>
          <w:iCs/>
          <w:spacing w:val="2"/>
          <w:sz w:val="28"/>
          <w:szCs w:val="28"/>
        </w:rPr>
        <w:t xml:space="preserve">читта самвит — </w:t>
      </w:r>
      <w:r>
        <w:rPr>
          <w:rFonts w:cs="Times New Roman" w:ascii="Times New Roman" w:hAnsi="Times New Roman"/>
          <w:spacing w:val="2"/>
          <w:sz w:val="28"/>
          <w:szCs w:val="28"/>
        </w:rPr>
        <w:t>это состояние не ума. Если вы спросите у людей дзен, то они скажут, что это не ум. Ум исчез, потому что ум существовал тогда, когда были разделения, но когда разделения исчезли, ум также исчез. Это два сопутствующих процесса, это две стороны одного явления. Ум разделяет, и ум существует благодаря разделению. Они зависят друг от друга, они взаимозависимы. Когда разделение исчезло, ум также исчез. Когда ум исчезает, исчезает разделение.</w:t>
      </w:r>
    </w:p>
    <w:p>
      <w:pPr>
        <w:pStyle w:val="Normal"/>
        <w:spacing w:before="0" w:after="96"/>
        <w:ind w:firstLine="284"/>
        <w:rPr/>
      </w:pPr>
      <w:r>
        <w:rPr>
          <w:rFonts w:cs="Times New Roman" w:ascii="Times New Roman" w:hAnsi="Times New Roman"/>
          <w:spacing w:val="2"/>
          <w:sz w:val="28"/>
          <w:szCs w:val="28"/>
        </w:rPr>
        <w:t>Есть два вида достижения этого состояния не ума. Один вид — это путь тантры. Вы отбрасываете ум, и разделение исчезает. А другой путь — это путь йоги. Вы отбрасываете разделение, и исчезает ум. Вы можете поступить и так, и так, результат одинаковый. Вы становитесь едиными, возникает единство.</w:t>
      </w:r>
    </w:p>
    <w:p>
      <w:pPr>
        <w:pStyle w:val="Normal"/>
        <w:spacing w:before="0" w:after="96"/>
        <w:ind w:firstLine="284"/>
        <w:rPr/>
      </w:pPr>
      <w:r>
        <w:rPr>
          <w:rFonts w:cs="Times New Roman" w:ascii="Times New Roman" w:hAnsi="Times New Roman"/>
          <w:i/>
          <w:iCs/>
          <w:spacing w:val="2"/>
          <w:sz w:val="28"/>
          <w:szCs w:val="28"/>
        </w:rPr>
        <w:t xml:space="preserve">Хридай читта самвит. </w:t>
      </w:r>
      <w:r>
        <w:rPr>
          <w:rFonts w:cs="Times New Roman" w:ascii="Times New Roman" w:hAnsi="Times New Roman"/>
          <w:spacing w:val="2"/>
          <w:sz w:val="28"/>
          <w:szCs w:val="28"/>
        </w:rPr>
        <w:t xml:space="preserve">Тогда вы приходите к знанию о том, что такое истинная природа сознания. Но слово "сознание" на английском языке звучит так, как будто бы это слово противоположно бессознательности. </w:t>
      </w:r>
      <w:r>
        <w:rPr>
          <w:rFonts w:cs="Times New Roman" w:ascii="Times New Roman" w:hAnsi="Times New Roman"/>
          <w:i/>
          <w:iCs/>
          <w:spacing w:val="2"/>
          <w:sz w:val="28"/>
          <w:szCs w:val="28"/>
        </w:rPr>
        <w:t xml:space="preserve">Читта самвит — </w:t>
      </w:r>
      <w:r>
        <w:rPr>
          <w:rFonts w:cs="Times New Roman" w:ascii="Times New Roman" w:hAnsi="Times New Roman"/>
          <w:spacing w:val="2"/>
          <w:sz w:val="28"/>
          <w:szCs w:val="28"/>
        </w:rPr>
        <w:t>это не противоположность бессознательности, сознательность включает в себя все, бессознательность — это также дремлющее состояние сознания, поэтому в них нет антагонизма. Сознание, бессознательное — все это сама природа сознания. И все это открывается, когда вы достигаете осознанности, самьямы, направленной на сердце.</w:t>
      </w:r>
    </w:p>
    <w:p>
      <w:pPr>
        <w:pStyle w:val="Normal"/>
        <w:spacing w:before="0" w:after="96"/>
        <w:ind w:firstLine="284"/>
        <w:rPr/>
      </w:pPr>
      <w:r>
        <w:rPr>
          <w:rFonts w:cs="Times New Roman" w:ascii="Times New Roman" w:hAnsi="Times New Roman"/>
          <w:spacing w:val="2"/>
          <w:sz w:val="28"/>
          <w:szCs w:val="28"/>
        </w:rPr>
        <w:t xml:space="preserve">В йоге сердце, сердечный центр называется </w:t>
      </w:r>
      <w:r>
        <w:rPr>
          <w:rFonts w:cs="Times New Roman" w:ascii="Times New Roman" w:hAnsi="Times New Roman"/>
          <w:i/>
          <w:iCs/>
          <w:spacing w:val="2"/>
          <w:sz w:val="28"/>
          <w:szCs w:val="28"/>
        </w:rPr>
        <w:t xml:space="preserve">Анахат-чакра, </w:t>
      </w:r>
      <w:r>
        <w:rPr>
          <w:rFonts w:cs="Times New Roman" w:ascii="Times New Roman" w:hAnsi="Times New Roman"/>
          <w:spacing w:val="2"/>
          <w:sz w:val="28"/>
          <w:szCs w:val="28"/>
        </w:rPr>
        <w:t>центром Анахаты. Вы, должно быть, слышали известный дзенский коан: когда ученик пришел к мастеру, мастер дал ему совершенно нелепое задание, на которое он должен был медитировать. Это была одна из величайших нелепостей, которая когда-либо существовала. Мастер сказал ученику: "Иди и слушай звук одной ладони, хлопок одной ладони". Это нелепо. Одна ладонь не может хлопать, и не может быть звука, соответствующего хлопку одной ладони. Для того чтобы хлопать в ладоши, нужно две ладони. Ахата означает конфликт, анахата означает бесконфликтность. Анахата означает звук одной ладони.</w:t>
      </w:r>
    </w:p>
    <w:p>
      <w:pPr>
        <w:pStyle w:val="Normal"/>
        <w:spacing w:before="0" w:after="96"/>
        <w:ind w:firstLine="284"/>
        <w:rPr/>
      </w:pPr>
      <w:r>
        <w:rPr>
          <w:rFonts w:cs="Times New Roman" w:ascii="Times New Roman" w:hAnsi="Times New Roman"/>
          <w:spacing w:val="2"/>
          <w:sz w:val="28"/>
          <w:szCs w:val="28"/>
        </w:rPr>
        <w:t xml:space="preserve">Когда все звуки исчезают в вас, вы слышите звук, который постоянно присутствует. Он присущ природе, который составляет саму природу существования. Это звук тишины, звук беззвучия. Сердце называется </w:t>
      </w:r>
      <w:r>
        <w:rPr>
          <w:rFonts w:cs="Times New Roman" w:ascii="Times New Roman" w:hAnsi="Times New Roman"/>
          <w:i/>
          <w:iCs/>
          <w:spacing w:val="2"/>
          <w:sz w:val="28"/>
          <w:szCs w:val="28"/>
        </w:rPr>
        <w:t xml:space="preserve">анахата-чакрой, </w:t>
      </w:r>
      <w:r>
        <w:rPr>
          <w:rFonts w:cs="Times New Roman" w:ascii="Times New Roman" w:hAnsi="Times New Roman"/>
          <w:spacing w:val="2"/>
          <w:sz w:val="28"/>
          <w:szCs w:val="28"/>
        </w:rPr>
        <w:t xml:space="preserve">местом, в котором постоянно создается этот звук без какого-либо конфликта. Индуисты называют этот звук </w:t>
      </w:r>
      <w:r>
        <w:rPr>
          <w:rFonts w:cs="Times New Roman" w:ascii="Times New Roman" w:hAnsi="Times New Roman"/>
          <w:i/>
          <w:iCs/>
          <w:spacing w:val="2"/>
          <w:sz w:val="28"/>
          <w:szCs w:val="28"/>
        </w:rPr>
        <w:t xml:space="preserve">Отар, </w:t>
      </w:r>
      <w:r>
        <w:rPr>
          <w:rFonts w:cs="Times New Roman" w:ascii="Times New Roman" w:hAnsi="Times New Roman"/>
          <w:spacing w:val="2"/>
          <w:sz w:val="28"/>
          <w:szCs w:val="28"/>
        </w:rPr>
        <w:t xml:space="preserve">звуком </w:t>
      </w:r>
      <w:r>
        <w:rPr>
          <w:rFonts w:cs="Times New Roman" w:ascii="Times New Roman" w:hAnsi="Times New Roman"/>
          <w:i/>
          <w:iCs/>
          <w:spacing w:val="2"/>
          <w:sz w:val="28"/>
          <w:szCs w:val="28"/>
        </w:rPr>
        <w:t xml:space="preserve">Аум, </w:t>
      </w:r>
      <w:r>
        <w:rPr>
          <w:rFonts w:cs="Times New Roman" w:ascii="Times New Roman" w:hAnsi="Times New Roman"/>
          <w:spacing w:val="2"/>
          <w:sz w:val="28"/>
          <w:szCs w:val="28"/>
        </w:rPr>
        <w:t xml:space="preserve">Каждый человек должен его услышать. Но те люди, которые продолжают повторять "Аум, Аум, Аум", поступают глупо. Благодаря этому повторению вы не сможете услышать истинный звук </w:t>
      </w:r>
      <w:r>
        <w:rPr>
          <w:rFonts w:cs="Times New Roman" w:ascii="Times New Roman" w:hAnsi="Times New Roman"/>
          <w:i/>
          <w:iCs/>
          <w:spacing w:val="2"/>
          <w:sz w:val="28"/>
          <w:szCs w:val="28"/>
        </w:rPr>
        <w:t xml:space="preserve">омкары, </w:t>
      </w:r>
      <w:r>
        <w:rPr>
          <w:rFonts w:cs="Times New Roman" w:ascii="Times New Roman" w:hAnsi="Times New Roman"/>
          <w:iCs/>
          <w:spacing w:val="2"/>
          <w:sz w:val="28"/>
          <w:szCs w:val="28"/>
        </w:rPr>
        <w:t>и</w:t>
      </w:r>
      <w:r>
        <w:rPr>
          <w:rFonts w:cs="Times New Roman" w:ascii="Times New Roman" w:hAnsi="Times New Roman"/>
          <w:spacing w:val="2"/>
          <w:sz w:val="28"/>
          <w:szCs w:val="28"/>
        </w:rPr>
        <w:t>стинный звук, потому что вы создаете его, хлопая двумя ладоням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Будьте совершенно безмолвными, отбросьте мышление, станьте неподвижными, и внезапно этот звук появится. Он всегда был, но вы просто не были в состоянии слышать его. Это очень, очень тонкий звук. Когда вы отбросили весь мир из ума, и вы полностью бдительны, вы настроены только на этот звук. И тогда постепенно вы начнете воспринимать его, постепенно вы начнете слышать этот звук.</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Однажды вы можете услышать звук того, как хлопает одна ладонь. Вы услышите Бога, вы услышите вс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Патанджали шаг за шагом подводит вас к высшей точке. Эти три сутры очень важны. Снова и снова думайте о них, медитируйте на них и попытайтесь почувствовать их внутри вашего бытия. Они могут стать ключами, которые откроют вам двери к божественному.</w:t>
      </w:r>
      <w:r>
        <w:br w:type="page"/>
      </w:r>
    </w:p>
    <w:p>
      <w:pPr>
        <w:pStyle w:val="Normal"/>
        <w:spacing w:before="0" w:after="96"/>
        <w:ind w:firstLine="284"/>
        <w:jc w:val="center"/>
        <w:rPr>
          <w:rFonts w:ascii="Times New Roman" w:hAnsi="Times New Roman" w:cs="Times New Roman"/>
          <w:bCs/>
          <w:spacing w:val="2"/>
          <w:sz w:val="28"/>
          <w:szCs w:val="28"/>
        </w:rPr>
      </w:pPr>
      <w:r>
        <w:rPr>
          <w:rFonts w:cs="Times New Roman" w:ascii="Times New Roman" w:hAnsi="Times New Roman"/>
          <w:bCs/>
          <w:spacing w:val="2"/>
          <w:sz w:val="28"/>
          <w:szCs w:val="28"/>
        </w:rPr>
        <w:t>Глава 16</w:t>
      </w:r>
    </w:p>
    <w:p>
      <w:pPr>
        <w:pStyle w:val="Normal"/>
        <w:spacing w:before="0" w:after="96"/>
        <w:ind w:firstLine="284"/>
        <w:jc w:val="center"/>
        <w:rPr>
          <w:rFonts w:ascii="Times New Roman" w:hAnsi="Times New Roman" w:cs="Times New Roman"/>
          <w:bCs/>
          <w:spacing w:val="2"/>
          <w:sz w:val="28"/>
          <w:szCs w:val="28"/>
        </w:rPr>
      </w:pPr>
      <w:r>
        <w:rPr>
          <w:rFonts w:cs="Times New Roman" w:ascii="Times New Roman" w:hAnsi="Times New Roman"/>
          <w:bCs/>
          <w:spacing w:val="2"/>
          <w:sz w:val="28"/>
          <w:szCs w:val="28"/>
        </w:rPr>
        <w:t>ВЫ НЕ МОЖЕТЕ ЗАГНАТЬ В УГОЛ СУМАСШЕДШЕГО</w:t>
      </w:r>
    </w:p>
    <w:p>
      <w:pPr>
        <w:pStyle w:val="Normal"/>
        <w:spacing w:before="0" w:after="96"/>
        <w:ind w:firstLine="284"/>
        <w:jc w:val="center"/>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Первый вопрос:</w:t>
      </w:r>
    </w:p>
    <w:p>
      <w:pPr>
        <w:pStyle w:val="Normal"/>
        <w:spacing w:before="0" w:after="96"/>
        <w:ind w:firstLine="284"/>
        <w:rPr/>
      </w:pPr>
      <w:r>
        <w:rPr>
          <w:rFonts w:cs="Times New Roman" w:ascii="Times New Roman" w:hAnsi="Times New Roman"/>
          <w:i/>
          <w:iCs/>
          <w:spacing w:val="2"/>
          <w:sz w:val="28"/>
          <w:szCs w:val="28"/>
        </w:rPr>
        <w:t>Возлюбленный Ошо, вы необычайно обворожительны и хитры, что иногда я удивляюсь: можно ли хоть когда-нибудь загнать вас в угол?</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Если у вас логика на первом месте, то вас можно загнать в угол. Но я не логик, вы не можете загнать меня в угол. Я настолько алогичен, что иногда невозможно заставить меня забраться в угол. Помните об этом, если вы будете цепляться за интеллект, вас можно заставить сидеть в углу в любое время, потому что в вас есть нечто, за что вы можете цепляться. Однажды логика обязательно оказывается неверной, и вы попадаете в угол. Если вы не можете доказать, что ваши взгляды логичны, вы окажетесь в углу. Но я совершенно нелогичен, у меня нет никаких предпосылок, которые я должен доказывать, у меня нет ничего, что бы следовало доказывать. Как же меня можно посадить в угол? Позвольте мне рассказать вам одну историю.</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Один человек претендовал на то, что он Бог. Его привели к калифу, который спросил его: "В прошлом году один выскочка утверждал, что он пророк, и мы его казнили. Ты знаешь что-нибудь об этом?" "Да вы совершенно правильно казнили его, — сказал этот человек, — я никогда его не посылал".</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Вы не можете такого человека посадить в угол. Это невозможно, потому что нелогический подход открывает многое. На самом деле, нет углов при таком подходе, потому что нет комнаты, нет стен вокруг этой комнаты. Все представляет собой открытое небо, и вы можете двигаться, где хотите. Вас можно заставить оказаться в углу, если вы живете в комнате, окруженной стенами, в которой есть углы. Но если вы живете под небом, как вы можете попасть в угол? Под небом нет углов.</w:t>
      </w:r>
    </w:p>
    <w:p>
      <w:pPr>
        <w:pStyle w:val="Normal"/>
        <w:spacing w:before="0" w:after="96"/>
        <w:ind w:firstLine="284"/>
        <w:rPr/>
      </w:pPr>
      <w:r>
        <w:rPr>
          <w:rFonts w:cs="Times New Roman" w:ascii="Times New Roman" w:hAnsi="Times New Roman"/>
          <w:spacing w:val="2"/>
          <w:sz w:val="28"/>
          <w:szCs w:val="28"/>
        </w:rPr>
        <w:t>Вот почему я учу вас. Зачем цепляться за предубеждения? Если вы индуисты, мусульмане или христиане, вас можно загнать в угол, но если вы ни то, ни другое, ни третье, все углы исчезли для вас, и вас невозможно заставить войти в угол. Все небо принадлежит вам. В то мгновение, когда вы понимаете всю красоту и всю свободу целого неба, вы отбросите все предрассудки, все идеологи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У меня нет идеологии, у меня нет ничего, что бы я доказывал. Я здесь просто для того, чтобы дать вам проблеск себя.</w:t>
      </w:r>
    </w:p>
    <w:p>
      <w:pPr>
        <w:pStyle w:val="Normal"/>
        <w:spacing w:before="0" w:after="96"/>
        <w:ind w:firstLine="284"/>
        <w:rPr/>
      </w:pPr>
      <w:r>
        <w:rPr>
          <w:rFonts w:cs="Times New Roman" w:ascii="Times New Roman" w:hAnsi="Times New Roman"/>
          <w:spacing w:val="2"/>
          <w:sz w:val="28"/>
          <w:szCs w:val="28"/>
        </w:rPr>
        <w:t>Я очень нелогичен. На самом деле, я уже давно отбросил свое я. Анураг спросил: "Почему вчера утром вы внезапно остановились и положили руки на голову? Почему?" Иногда так происходит: я теряю соприкосновение с телом. Должно быть, я просто ушел, и я нелогичен, я пытаюсь как-то передать какую-то весть себе, чтобы помочь себе немного оставаться в этом теле. Вы можете этого не осознавать, но со мной это так происходило и раньше. Ум — это механизм, я просто использую его. Иногда я теряю с ним соприкосновение. Тело — это механизм. Я просто использую его, иногда я теряю с ним соприкосновение. Иногда я начинаю двигаться в пропасть настолько стремительно, что я вынужден останавливаться мгновенно, и не то чтобы я просто нелогичен — я нелогичен здесь.</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И те, кто хочет быть аргументированными со мной, всегда будут проигрывать. Они не могут победить меня, потому что я не пытаюсь убедить их. Я не пытаюсь им ничего доказать. Я не интересуюсь тем, чтобы обратить вас, я просто интересуюсь тем, что у меня есть. И мне бы хотелось передать это вам. Если вы готовы, если вы открыты, если вы в гармонии со мной, вы можете получить это, иначе позже вы будете сожалеть. </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Случилось так. Один пьяница вошел в переполненный кабак, пробился через покупателей и приблизился к бару. По пути он встретил мужчину и женщину, и он оттолкнул женщину грубо в сторону, пробился к бару и громко рыгнул. Мужчина, которого он только что грубо оттолкнул, повернулся к нему в гневе. "Как ты осмелился так грубо протиснуться и рыгнуть перед моей женой?" — сказал он раздраженно. Пьяница выглядел виноватым. "Я виноват, что рыгнул вперед вашей дорогой супруги, — сказал он. — Я просто не понял, что ее очередь".</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Я такой же, как это пьяница. Вы не можете загнать меня в угол.</w:t>
      </w:r>
    </w:p>
    <w:p>
      <w:pPr>
        <w:pStyle w:val="Normal"/>
        <w:spacing w:before="0" w:after="96"/>
        <w:ind w:firstLine="284"/>
        <w:rPr/>
      </w:pPr>
      <w:r>
        <w:rPr>
          <w:rFonts w:cs="Times New Roman" w:ascii="Times New Roman" w:hAnsi="Times New Roman"/>
          <w:spacing w:val="2"/>
          <w:sz w:val="28"/>
          <w:szCs w:val="28"/>
        </w:rPr>
        <w:t>Вот что я делаю с вашими вопросами. Неважно, как я на них отвечаю. Попытайтесь увидеть то, что я разрушаю ваши вопросы. Мои ответы — не ответы, но стратегический план, направленный на то, чтобы разрушить ваши вопросы. Есть люди, которые отвечают на ваши вопросы, они дают вам определенные идеи, они наполняют вас определенными идеологиями, теориями, догмами, культами, но я не отвечаю на ваши вопросы так. Если вы наблюдательны, если вы осознаете, вы сможете увидеть, что я пытаюсь разрушить ваши вопросы, и я делаю это не для того, чтобы вы получили ответы на ваши вопросы, но для того, чтобы вы потеряли ваши вопросы.</w:t>
      </w:r>
    </w:p>
    <w:p>
      <w:pPr>
        <w:pStyle w:val="Normal"/>
        <w:spacing w:before="0" w:after="96"/>
        <w:ind w:firstLine="284"/>
        <w:rPr/>
      </w:pPr>
      <w:r>
        <w:rPr>
          <w:rFonts w:cs="Times New Roman" w:ascii="Times New Roman" w:hAnsi="Times New Roman"/>
          <w:spacing w:val="2"/>
          <w:sz w:val="28"/>
          <w:szCs w:val="28"/>
        </w:rPr>
        <w:t>Если кто-то из вас перестанет задавать вопросы, то это будет точкой реализации. Не следует думать, что у вас будут все ответы — просто у вас не будет вопросов, вот и все. Вы можете назвать это ответом — когда нет вопросов.</w:t>
      </w:r>
    </w:p>
    <w:p>
      <w:pPr>
        <w:pStyle w:val="Normal"/>
        <w:spacing w:before="0" w:after="96"/>
        <w:ind w:firstLine="284"/>
        <w:rPr/>
      </w:pPr>
      <w:r>
        <w:rPr>
          <w:rFonts w:cs="Times New Roman" w:ascii="Times New Roman" w:hAnsi="Times New Roman"/>
          <w:spacing w:val="2"/>
          <w:sz w:val="28"/>
          <w:szCs w:val="28"/>
        </w:rPr>
        <w:t>Будда — это не тот человек, у которого были ответы на все вопросы. Будда — это был человек, у которого не было вопросов. Он перестал задавать вопросы, все вопросы стали нелепыми, несущественными. Он просто был, у него не было вопросов. Вот что я имею в виду, когда я говорю о не уме. Ум всегда задает вопросы, он всегда вопрошающий. И так же, как листья вырастают на дереве, вопросы вырастают из ума. Старые листья отпадают, новые листья появляются. Старые вопросы исчезают, новые вопросы приходят.</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Мне бы хотелось лишить корня все дерев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Если я буду давать вам ответы, у вас будут возникать еще больше вопросов. Ваш ум будет превращать мои ответы в новые вопросы.</w:t>
      </w:r>
    </w:p>
    <w:p>
      <w:pPr>
        <w:pStyle w:val="Normal"/>
        <w:spacing w:before="0" w:after="96"/>
        <w:ind w:firstLine="284"/>
        <w:rPr/>
      </w:pPr>
      <w:r>
        <w:rPr>
          <w:rFonts w:cs="Times New Roman" w:ascii="Times New Roman" w:hAnsi="Times New Roman"/>
          <w:spacing w:val="2"/>
          <w:sz w:val="28"/>
          <w:szCs w:val="28"/>
        </w:rPr>
        <w:t>Я совершенно нелеп, я не философ. Может быть, я сумасшедший поэт, может быть, я пьяница. Вы можете любить меня. Вы можете следовать за мной. Вы можете доверять мне, но вы не можете имитировать меня. Благодаря вашей любви и доверию нечто необычайно ценное будет передаваться вам. Это не имеет ничего общего с тем, что я говорю. Это имеет нечто общее с тем, что я есть. Эта передача выше писаний.</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Поэтому меня никогда не загоняли в угол за всю мою жизнь, это невозможно. Вы не можете загнать в угол сумасшедшег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Второй вопрос:</w:t>
      </w:r>
    </w:p>
    <w:p>
      <w:pPr>
        <w:pStyle w:val="Normal"/>
        <w:spacing w:before="0" w:after="96"/>
        <w:ind w:firstLine="284"/>
        <w:rPr/>
      </w:pPr>
      <w:r>
        <w:rPr>
          <w:rFonts w:cs="Times New Roman" w:ascii="Times New Roman" w:hAnsi="Times New Roman"/>
          <w:i/>
          <w:iCs/>
          <w:spacing w:val="2"/>
          <w:sz w:val="28"/>
          <w:szCs w:val="28"/>
        </w:rPr>
        <w:t>Пожалуйста, объясните относительно важности интеллекта, интуиции, пратибхи и соответствующей перспективы. Особенно объясните, пожалуйста, каким образом жизнь должна быть ориентирована на пратибху и как эта единственная ориентация может соотноситься с жизнью и с жизненной эволюцией для её решения.</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r>
    </w:p>
    <w:p>
      <w:pPr>
        <w:pStyle w:val="Normal"/>
        <w:spacing w:before="0" w:after="96"/>
        <w:ind w:firstLine="284"/>
        <w:rPr/>
      </w:pPr>
      <w:r>
        <w:rPr>
          <w:rFonts w:cs="Times New Roman" w:ascii="Times New Roman" w:hAnsi="Times New Roman"/>
          <w:spacing w:val="2"/>
          <w:sz w:val="28"/>
          <w:szCs w:val="28"/>
        </w:rPr>
        <w:t>Интеллект — это самая низкая деятельность вашего бытия. Из-за того, что она низкая, это наиболее эффективно. Из-за того, что она низкая, она наиболее развитая. Потому что она низкая, ее можно дисциплинировать и обучить. Из-за того, что она низкая, все университеты, колледжи, школы существуют, основываясь на ней. И каждый человек имеет больше или меньше.</w:t>
      </w:r>
    </w:p>
    <w:p>
      <w:pPr>
        <w:pStyle w:val="Normal"/>
        <w:spacing w:before="0" w:after="96"/>
        <w:ind w:firstLine="284"/>
        <w:rPr/>
      </w:pPr>
      <w:r>
        <w:rPr>
          <w:rFonts w:cs="Times New Roman" w:ascii="Times New Roman" w:hAnsi="Times New Roman"/>
          <w:spacing w:val="2"/>
          <w:sz w:val="28"/>
          <w:szCs w:val="28"/>
        </w:rPr>
        <w:t>Он необычайно полезен во внешнем мире. Без интеллекта было бы сложно жить в мире. Он очень полезен. Вот почему Лао-Цзы говорит своим ученикам: "Станьте бесполезными". Бесполезными означает, что вы готовы стать бесполезными, и до тех пока этого не произойдет, вы не будете готовы оставить интеллект позади, потому что интеллект делает вас полезными. Вы становитесь врачами, вы становитесь полезными для общества, вы становитесь инженерами, вы становитесь профессорами и разными другими. Благодаря интеллекту вы становитесь кем-то, и общество может использовать вас, общество может использовать вас как средство. И чем большей полезностью вы обладаете, тем больше общество вас ценит. Вот откуда появляется иерархия: брамин, кшатрий, вайшья, шудра.</w:t>
      </w:r>
    </w:p>
    <w:p>
      <w:pPr>
        <w:pStyle w:val="Normal"/>
        <w:spacing w:before="0" w:after="96"/>
        <w:ind w:firstLine="284"/>
        <w:rPr/>
      </w:pPr>
      <w:r>
        <w:rPr>
          <w:rFonts w:cs="Times New Roman" w:ascii="Times New Roman" w:hAnsi="Times New Roman"/>
          <w:spacing w:val="2"/>
          <w:sz w:val="28"/>
          <w:szCs w:val="28"/>
        </w:rPr>
        <w:t>Ученые — это высшие, чистый интеллект, брамины. Воины идут ниже — кшатрии — потому что они должны защищать страну. Еще ниже их идут бизнесмены, потому что все кровообращение в обществе — это экономика. И самые низкие — это шудры, неприкасаемые, пролетариат, потому что они работают вручную, их труд грубый, он не нуждается в интеллекте. Шудра меньше всех нуждается в развитии интеллекта, а брамины больше всех нуждаются в интеллекте. Но это разделение возникает из-за интеллекта.</w:t>
      </w:r>
    </w:p>
    <w:p>
      <w:pPr>
        <w:pStyle w:val="Normal"/>
        <w:spacing w:before="0" w:after="96"/>
        <w:ind w:firstLine="284"/>
        <w:rPr/>
      </w:pPr>
      <w:r>
        <w:rPr>
          <w:rFonts w:cs="Times New Roman" w:ascii="Times New Roman" w:hAnsi="Times New Roman"/>
          <w:spacing w:val="2"/>
          <w:sz w:val="28"/>
          <w:szCs w:val="28"/>
        </w:rPr>
        <w:t>Интеллект полезен, но чем больше ваш интеллект, тем более он широк. Если вы слишком сильно будете отождествлять себя с интеллектом, вы станете врачами, или инженерами, профессорами, бизнесменами, или воинами, но вы потеряете выше бытие. Вы перестанете быть собой. Вы можете начать себя отождествлять с тем, что вы делаете, настолько, что вы можете забыть свое бытие, вы можете забыть о том, что вы человек. Вы можете так сильно погрузиться в свой род деятельности — будь вы инженеры, судьи, политики — что вы можете забыть о том, что вы человек. Вы теряете очень много, вы просто механизм. Общество будет использовать вас. Вы можете быть использованы, и вы потом уйдете в отставку, и тогда общество будет ждать: когда же, наконец, вы умрет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Люди, ушедшие в отставку, раньше или позже умирают, и они умирают раньше, чем умерли бы, если бы не ушли в отставку. Они становятся раньше старыми. Их жизнь становится менее ценной, и через десять лет они почти что мертвы. Что происходит? Они становятся бесполезными. И они чувствуют, что все относятся к ним так. Им кажется, что они никому не нужны, что все их просто терпят. Но человек очень нуждается в том, чтобы быть нужным. Это одна из величайших потребностей, которые есть у человека. И вы начинаете умирать тогда, когда вы чувствуете, что вы лишние, когда вы чувствуете, что вы превратились просто в мусорную корзину, когда вы чувствуете, что вы не приносите никакой пользы обществу. И поэтому мгновение выхода на пенсию, мгновение отставки становится мгновением, когда вы начинаете умирать. Вы начинаете умирать быстрее. Теперь вы сами знаете, что станете бременем. Люди будут терпеть вас, люди могут даже относиться к вам с симпатией, но никто не будет принимать вас серьезно. Никто не будет любить вас, никто не будет вас уважать. Вы сошли со счета.</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Если вы отождествляете себя слишком с интеллектом, то вы превратитесь в вещь. Вы будете подобны механизму: хорошая машина, но когда она перестает приносить пользу, ее выбрасывают на свалку. Тогда вами будут пользоваться, а потом выбросят, и внутри вы будете оставаться неудовлетворенными, потому что ваше предназначение не в том, чтобы вами просто пользовались. Вы должны были расцвести как бытие, в этом было ваше предназначение. </w:t>
      </w:r>
    </w:p>
    <w:p>
      <w:pPr>
        <w:pStyle w:val="Normal"/>
        <w:spacing w:before="0" w:after="96"/>
        <w:ind w:firstLine="284"/>
        <w:rPr/>
      </w:pPr>
      <w:r>
        <w:rPr>
          <w:rFonts w:cs="Times New Roman" w:ascii="Times New Roman" w:hAnsi="Times New Roman"/>
          <w:spacing w:val="2"/>
          <w:sz w:val="28"/>
          <w:szCs w:val="28"/>
        </w:rPr>
        <w:t>И поэтому интуиция считается выше интеллекта. Интуиция дает вам немного романтики в жизни, немного поэзии. Она дает вам проблески, которые выше потребительской пользы. Вы начинаете понимать, что вы живое существо, а не просто вещь. Когда кто-то любит вас, эта любовь развивает в вас интуицию, ваш лунный центр. Когда кто-то смотрит на вас обвороженными глазами, это возбуждает лунную энергию внутри вас. Когда кто-то говорит, что вы прекрасны, что вы красивы, ваше бытие чувствует восхищение. Но когда кто-то говорит, что вы полезны, вы чувствуете себя ранеными. Вам кажется, что это недостойно восхищения, потому что если вы полезны, то вас можно заменить, вас можно сбросить, кто-то другой может занять ваше место, но если вы прекрасны, вы незаменимы. Вы уникальны. Когда вы уходите из этого мира, в нем остается что-то пустым.</w:t>
      </w:r>
    </w:p>
    <w:p>
      <w:pPr>
        <w:pStyle w:val="Normal"/>
        <w:spacing w:before="0" w:after="96"/>
        <w:ind w:firstLine="284"/>
        <w:rPr/>
      </w:pPr>
      <w:r>
        <w:rPr>
          <w:rFonts w:cs="Times New Roman" w:ascii="Times New Roman" w:hAnsi="Times New Roman"/>
          <w:spacing w:val="2"/>
          <w:sz w:val="28"/>
          <w:szCs w:val="28"/>
        </w:rPr>
        <w:t>Вот почему вы так стремитесь к любви. Любовь — это пища для интуиции. Если вы не любили, ваша интуиция не будет развита. Единственный способ, при помощи которого можно развить интуицию — это излить любовь на вас, поэтому если мать любит своего ребенка, в ребенке развивается интуиция. Если мать не любит своего ребенка, ребенок становится интеллектуальным. А если ребенок живет в атмосфере любви, заботы, и сострадания, если ребенок признается как таковой, а не с точки зрения полезности, не с той точки зрения, что его можно потом использовать, - то необычайно вырастает внутри его энергия, и начинает двигаться через лунный центр.</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Лунный центр практически перестает действовать, потому что вас не любили.</w:t>
      </w:r>
    </w:p>
    <w:p>
      <w:pPr>
        <w:pStyle w:val="Normal"/>
        <w:spacing w:before="0" w:after="96"/>
        <w:ind w:firstLine="284"/>
        <w:rPr/>
      </w:pPr>
      <w:r>
        <w:rPr>
          <w:rFonts w:cs="Times New Roman" w:ascii="Times New Roman" w:hAnsi="Times New Roman"/>
          <w:spacing w:val="2"/>
          <w:sz w:val="28"/>
          <w:szCs w:val="28"/>
        </w:rPr>
        <w:t>Наблюдайте. Если вы скажете женщине: "Я люблю тебя, потому что у тебя прекрасные глаза", она не будет счастлива, потому что завтра у нее может не быть глаз. Глаза — это временное явление. Или какая-нибудь болезнь может прийти. И она может ослепнуть, или ее глаза перестанут быть такими красивыми, и поэтому, когда вы говорите: "Я люблю тебя, потому что у тебя прекрасное лицо", женщина также не счастлива, потому что ее лицо не будет таким красивым всегда. Придет старость, это происходит в каждое мгновение, ежедневно. Но если вы скажете: "Я люблю тебя", то она будет себя чувствовать счастливой, потому что это "тебя" — что-то вечное. Это не случайное, ничто не может случиться с этим. Поэтому, когда вы говорите женщине: "Я люблю тебя, потому что...", она никогда не чувствует себя счастливой, потому что это "потому что..." вмешивает интеллект. Но если вы просто говорите, если вы просто пожимаете плечами и говорите: "Я не знаю почему, но я люблю тебя", то начинает действовать лунный центр, и женщина расцветает.</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Посмотрите на женщину, когда ее никто не любит, и когда ее кто-то любит. Пусть кто-то скажет ей: "Я люблю тебя", и происходит огромное изменение. В ней появляется величие, важность. Эти изменения огромны. Все ее бытие, ее лицо становится просветленным. Оно становится совершенно новым, какое-то сияние исходит от нее. Что случилось? Лунный центр высвободил свою энергию.</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Вы, должно быть, слышали имя великого датского художника Ван Гога. Он был некрасивым, очень некрасивым, ни одна женщина никогда не могла представить себе, что она скажет ему: "Я люблю вас", и естественно, он не развился, лунный центр в нем не действовал. Он был отталкивающим. Люди смотрели на него и убегали. Он обычно работал в художественной лавке, и владелец этого магазина постоянно наблюдал за ним. И он выглядел таким тупым, как будто пыль полностью застлала его бытие. Он ничем не интересовался. Покупатели приходили, он показывал им картины, но его это совершенно не интересовало. Он был постоянно перегружен, он не интересовался ничем, он был безразличен. Он был похож на зомби, который вынужден был ходить. В нем не было жизни, не было энергии, не было интенсивности, не было страст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И однажды это случилось. Владелец магазина не мог поверить своим глазам. Он пришел, и создавалось ощущение, что он принял душ после многих месяцев, даже многих лет. Он помылся, он причесал волосы, его походка была подобна танцу, все было гармонично. В это невозможно было поверить. У него была хорошая одежда, от тела пахло одеколоном. Это было невозможн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Хозяин позвал его и спросил: "Что случилось?" Ван Гог сказал: "Это случилось. Одна женщина сказала, что любит меня. И хотя эта женщина была всего лишь проституткой, но, тем не менее... Она сказала это просто из-за денег, но, тем не менее, женщина сказал, что любит меня".</w:t>
      </w:r>
    </w:p>
    <w:p>
      <w:pPr>
        <w:pStyle w:val="Normal"/>
        <w:spacing w:before="0" w:after="96"/>
        <w:ind w:firstLine="284"/>
        <w:rPr/>
      </w:pPr>
      <w:r>
        <w:rPr>
          <w:rFonts w:cs="Times New Roman" w:ascii="Times New Roman" w:hAnsi="Times New Roman"/>
          <w:spacing w:val="2"/>
          <w:sz w:val="28"/>
          <w:szCs w:val="28"/>
        </w:rPr>
        <w:t>И тогда Ван Гог спросил у этой женщины, у проститутки: "Почему ты любишь меня?" Потому что он всегда переживал из-за этого. Никто не любил его. Он знал, что он уродлив. "Почему ты любишь меня?" — спросил он у проститутки. Он не мог принять того, что кто-то может любить его просто ради него самого. Почему? И проститутка не знала, что ответить, потому что ей нечего было отвечать, потому что, что бы она ни сказала, всё выглядело бы смешным, и она не могла сказать: "Из-за твоих глаз", она не могла сказать: "Из-за твоего лица". Она не могла сказать: "Из-за твоего тела". Все в нем было не так, как нужно. И она сказала: "Из-за твоих ушей. Они такие красивые". Уши! вы когда-нибудь слышали об этом? Его это настолько обрадовало, что когда он вернулся домой, он отрезал одно ухо, завернул его в носовой платок, вернулся к ней обратно и подарил одно ухо этой женщине. Он сказал: "Никому никогда ничего во мне не нравилось. Это подарок бедного человека. Но сохрани это". Женщина была просто в ужасе. Она не могла поверить: что же это за сумасшедший?</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Но он чувствовал себя прекрасно. Он чувствовал себя необыкновенно хорошо, и он написал в одном из своих писем: "Этот день был вершиной моей жизни. Кто-то сказал, что ему во мне что-то нравится, и я мог поделиться своим бытием".</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Наблюдайте, смотрите. Когда кто-то любит вас, причем просто любит, без каких-либо условий, когда он просто говорит: "Я люблю тебя, потому что ты есть. Я люблю тебя", что происходит с вашей энергией? Солнечная энергия движется к Луне, и солнечный центр перестает быть таким горячим, а лунный центр не такой холодный, и лунный свет растекается по всему вашему бытию.</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Если бы мир находился больше в гармонии с любовью, люди обладали бы большей интуицией, меньше интеллектом, они бы стали прекраснее. Они не были бы просто вещами, они бы были больше похожи на личности, более страстные, более интенсивные, более жизненные. В них бы горело больше пламени, было бы больше праздника в их душе.</w:t>
      </w:r>
    </w:p>
    <w:p>
      <w:pPr>
        <w:pStyle w:val="Normal"/>
        <w:spacing w:before="0" w:after="96"/>
        <w:ind w:firstLine="284"/>
        <w:rPr/>
      </w:pPr>
      <w:r>
        <w:rPr>
          <w:rFonts w:cs="Times New Roman" w:ascii="Times New Roman" w:hAnsi="Times New Roman"/>
          <w:spacing w:val="2"/>
          <w:sz w:val="28"/>
          <w:szCs w:val="28"/>
        </w:rPr>
        <w:t>Интуиция совершенно отличается. Она действует без каких-либо процессов, она просто прыгает и делает заключение. На самом деле, интуиция — это открытие к реальности. Логика вынуждена бродить во тьме, интуиция никогда не бредет. Она, просто видение, она просто видит.</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Люди интуитивные становятся религиозными естественно. Но интеллектуальные люди не могут стать естественно религиозными. Самое большее, это они могут быть интеллектуально вовлечены в своего рода религиозную философию, но не в религию как таковую. Они могут быть вовлечены в теологию, но не в религию. Они могут говорить о доказательствах Бога, но говорить о Боге — это не значит знать Бога. Говорить об этом — значит упускать цель, кружить вокруг да около, это значит двигаться по кругу. Они всегда ленятся и никогда не попадают в цель. </w:t>
      </w:r>
    </w:p>
    <w:p>
      <w:pPr>
        <w:pStyle w:val="Normal"/>
        <w:spacing w:before="0" w:after="96"/>
        <w:ind w:firstLine="284"/>
        <w:rPr/>
      </w:pPr>
      <w:r>
        <w:rPr>
          <w:rFonts w:cs="Times New Roman" w:ascii="Times New Roman" w:hAnsi="Times New Roman"/>
          <w:spacing w:val="2"/>
          <w:sz w:val="28"/>
          <w:szCs w:val="28"/>
        </w:rPr>
        <w:t>Интеллектуалы не имеют естественной тенденции к тому, чтобы стать религиозными. И как раз по этой причине в храмах, в церквях вы видите так много женщин. Луна чувствует себя естественно в гармонии с религией. Будда имел в три раза больше учеников-женщин, чем мужчин (с тех пор, как принял решение о принятии в саньясу женщин). Та же самая пропорция касалась Махавиры. У него было десять тысяч монахов и тридцать тысяч монахинь. То же самое, увы, вы обнаружите в случае с Иисусом. Когда он был распят, все его мужчины-последователи сбежали.</w:t>
      </w:r>
    </w:p>
    <w:p>
      <w:pPr>
        <w:pStyle w:val="Normal"/>
        <w:spacing w:before="0" w:after="96"/>
        <w:ind w:firstLine="284"/>
        <w:rPr/>
      </w:pPr>
      <w:r>
        <w:rPr>
          <w:rFonts w:cs="Times New Roman" w:ascii="Times New Roman" w:hAnsi="Times New Roman"/>
          <w:spacing w:val="2"/>
          <w:sz w:val="28"/>
          <w:szCs w:val="28"/>
        </w:rPr>
        <w:t>Когда тело Иисуса было снято с креста, только три женщины присутствовали там, потому что мужчины, которые наблюдали из толпы, ждали какого-то чуда, они пытались убедить свой солнечный центр: "Да, это единственный сын Бога", но ничто не случилось. Они просили доказательств. Они молились Богу, Иисусу: "Покажи чудо, чтобы мы были убеждены". Но когда они увидели, что Иисус умер, как обычный человек, совершенно обычный — а там было еще два обычных человека, которые также умирали распятыми на кресте рядом с Иисусом, - два вора. Иисус умер так же, как они, не было никакой разницы. И тогда мужчины почувствовали скептицизм. Должно быть, этот человек был просто мошенником, он не был настоящим сыном Бога, а раз уж он не был Богом, то они убежали.</w:t>
      </w:r>
    </w:p>
    <w:p>
      <w:pPr>
        <w:pStyle w:val="Normal"/>
        <w:spacing w:before="0" w:after="96"/>
        <w:ind w:firstLine="284"/>
        <w:rPr/>
      </w:pPr>
      <w:r>
        <w:rPr>
          <w:rFonts w:cs="Times New Roman" w:ascii="Times New Roman" w:hAnsi="Times New Roman"/>
          <w:spacing w:val="2"/>
          <w:sz w:val="28"/>
          <w:szCs w:val="28"/>
        </w:rPr>
        <w:t>Но такая мысль никогда не возникала у женщин. Они не искали чуда, они просто смотрели на Иисуса, и они видели чудо. Они видели чудо в том, что Иисус умер как обыкновенный человек. В этом и было чудо. Он не пытался ничего доказать — потому что люди всегда пытаются что-то доказать другим и защищаться. Он не защищался, он просто сказал Богу: "Да будет царствие твое, да будет воля твоя". И в этом было чудо. Он сказал Богу: "Прости этих людей, потому что они не ведают, что творят". В этом было чудо. Он мог молиться за тех, кто казнил его, молиться о сострадании. Он сказал Богу: "Не суди их строго. Не суди. Послушай меня. Эти люди невинны. Они не ведают, что они творят. Они невежественны. Пожалуйста, не сердись на них, не раздражайся, прости их". В этом было чуд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Женщины смогли увидеть это, потому что они не искали чуда. Интеллект всегда ищет чего-то, интуиция просто открыта. Она не ищет ничего особенного, она просто смотрит. Это видение. В этом смысл слова "интуиция".</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Когда Иисус появился через три дня, сначала он приблизился к ученикам, которые были мужчинами. Он ходил с ними, он разговаривал с ними, но они не могли узнать его. Они поверили в то, что он мертв, и все. На самом деле, они чувствовали вину. "Мы потратили столько лет с этим человеком". И теперь они искали какого-то другого носителя чуда, какого-нибудь волшебника. Они, должно быть, искали кого-то другого. Иисус ходил перед ними, разговаривал с ними, но они не узнавали его, и потом он приблизился к женщинам. И когда он приблизился, Мария Магдалина увидела его, она побежала, она хотела обнять его. Она немедленно узнала его. Она даже не спросила, как это случилось: "Три дня назад ты был распят". Интуиция никогда не задает вопросов, не спрашивает почему, она просто принимает. Это глубокое чувство восприятия, полного восприятия.</w:t>
      </w:r>
    </w:p>
    <w:p>
      <w:pPr>
        <w:pStyle w:val="Normal"/>
        <w:spacing w:before="0" w:after="96"/>
        <w:ind w:firstLine="284"/>
        <w:rPr/>
      </w:pPr>
      <w:r>
        <w:rPr>
          <w:rFonts w:cs="Times New Roman" w:ascii="Times New Roman" w:hAnsi="Times New Roman"/>
          <w:spacing w:val="2"/>
          <w:sz w:val="28"/>
          <w:szCs w:val="28"/>
        </w:rPr>
        <w:t>Если вы живете в атмосфере полной любви... А вы должны создать эту атмосферу вокруг вас, никто не собирается воссоздавать ее вместо вас. Любите людей, и они будут любить вас, любите людей, и тогда любовь будет возвращаться к вам обратно, будет отражаться. Любите людей, и тогда на вас выльется поток любви. Ваша интуиция начнет действовать. Вы начнете видеть вещи, которые не видели раньше. Мир останется тем же, но какой-то новый смысл появится в нем. Цветы останутся теми же, но какая-то новая тайна раскроется перед вами. Птицы будут продолжать петь по-старому, но теперь вы сможете понять их язык. Внезапно возникнет связь, внезапно возникнет общени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Интуиция ближе к истине, нежели интеллект, потому что она делает вас личностью, больше личностью, чем это делает интеллект.</w:t>
      </w:r>
    </w:p>
    <w:p>
      <w:pPr>
        <w:pStyle w:val="Normal"/>
        <w:spacing w:before="0" w:after="96"/>
        <w:ind w:firstLine="284"/>
        <w:rPr/>
      </w:pPr>
      <w:r>
        <w:rPr>
          <w:rFonts w:cs="Times New Roman" w:ascii="Times New Roman" w:hAnsi="Times New Roman"/>
          <w:spacing w:val="2"/>
          <w:sz w:val="28"/>
          <w:szCs w:val="28"/>
        </w:rPr>
        <w:t xml:space="preserve">И тогда возникает </w:t>
      </w:r>
      <w:r>
        <w:rPr>
          <w:rFonts w:cs="Times New Roman" w:ascii="Times New Roman" w:hAnsi="Times New Roman"/>
          <w:i/>
          <w:iCs/>
          <w:spacing w:val="2"/>
          <w:sz w:val="28"/>
          <w:szCs w:val="28"/>
        </w:rPr>
        <w:t xml:space="preserve">пратибха: </w:t>
      </w:r>
      <w:r>
        <w:rPr>
          <w:rFonts w:cs="Times New Roman" w:ascii="Times New Roman" w:hAnsi="Times New Roman"/>
          <w:spacing w:val="2"/>
          <w:sz w:val="28"/>
          <w:szCs w:val="28"/>
        </w:rPr>
        <w:t xml:space="preserve">то, что выше и того, и другого. Это сверхинтуиция. Ничто нельзя сказать об этом, потому что все, что можно сказать, можно сказать либо солнечным языком, либо лунным языком, либо можно описать научным языком, либо можно спеть в поэтическом образе, но </w:t>
      </w:r>
      <w:r>
        <w:rPr>
          <w:rFonts w:cs="Times New Roman" w:ascii="Times New Roman" w:hAnsi="Times New Roman"/>
          <w:i/>
          <w:iCs/>
          <w:spacing w:val="2"/>
          <w:sz w:val="28"/>
          <w:szCs w:val="28"/>
        </w:rPr>
        <w:t xml:space="preserve">пратибху </w:t>
      </w:r>
      <w:r>
        <w:rPr>
          <w:rFonts w:cs="Times New Roman" w:ascii="Times New Roman" w:hAnsi="Times New Roman"/>
          <w:spacing w:val="2"/>
          <w:sz w:val="28"/>
          <w:szCs w:val="28"/>
        </w:rPr>
        <w:t>описать невозможно. Она выше, ее можно только почувствовать, можно прожить для того, чтобы узнать.</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Люди приходили к Гаутаме Будде и спрашивали: "Расскажи нам что-нибудь о Боге". И он говорил: "Храните тишину, будьте молчаливыми, оставайтесь со мной, и это случится с вам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На этот вопрос невозможно ответить, его нельзя задавать. Это не та трудность, которую можно решить, это загадка, которую нужно прожить. Это экстаз, это необычайный опыт.</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Путь интеллекта:</w:t>
      </w:r>
    </w:p>
    <w:p>
      <w:pPr>
        <w:pStyle w:val="Normal"/>
        <w:spacing w:before="0" w:after="96"/>
        <w:ind w:firstLine="284"/>
        <w:rPr/>
      </w:pPr>
      <w:r>
        <w:rPr>
          <w:rFonts w:cs="Times New Roman" w:ascii="Times New Roman" w:hAnsi="Times New Roman"/>
          <w:spacing w:val="2"/>
          <w:sz w:val="28"/>
          <w:szCs w:val="28"/>
        </w:rPr>
        <w:t>Однажды Мулла был в деревне, и он наполнял свой мешок, забирая у каждого человека немного пшеницы. "Почему ты делаешь это, Насреддин?" — спросил его кто-то. "Потому что я дурак", — ответил Мулла. "Почему же ты тогда не заполняешь мешки других людей своей собственной пшеницей, если ты дурак?" "Тогда, — сказал Мулла, — я бы был больше, чем дурак".</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Интеллект очень хитрый, интеллект вычисляет. Интеллект всегда пытается эксплуатировать других людей. Интуиция прямо противоположна. Она не эксплуататор.</w:t>
      </w:r>
    </w:p>
    <w:p>
      <w:pPr>
        <w:pStyle w:val="Normal"/>
        <w:spacing w:before="0" w:after="96"/>
        <w:ind w:firstLine="284"/>
        <w:rPr/>
      </w:pPr>
      <w:r>
        <w:rPr>
          <w:rFonts w:cs="Times New Roman" w:ascii="Times New Roman" w:hAnsi="Times New Roman"/>
          <w:spacing w:val="2"/>
          <w:sz w:val="28"/>
          <w:szCs w:val="28"/>
        </w:rPr>
        <w:t>Теперь позвольте мне рассказать вам одну вещь. Люди думают, что однажды в мире возникнет такая ситуация, когда не будет ни классов, ни экономической иерархии, ни бедных, ни богатых. Те люди, которые слишком много мечтали таким образом: Маркс, Энгельс, Ленин, Мао — они все интеллектуалы. Но при помощи интеллекта никогда нельзя прийти в такое состояние. Только интуитивный мир может жить без классов. Но все они были против интуиции. Марксисты — это интеллектуалы, и они считают, что нет ничего выше интеллекта, и поэтому их утопия никогда не осуществилась, потому что интеллект всегда эксплуатирует, он очень хитрый. Интеллект насильственный, агрессивный, разрушительный.</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Солнечная энергия насильственна. Она горяча, она обжигает, она убивает.</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Если бы когда-нибудь был мир без классов, настоящий коммунистический мир, в котором бы существовали коммуны, и не было бы классов, то мир был бы, скорее, антимарксистским. Он был бы интуитивным. И строители этого мира не могли бы быть политиками. Это были бы поэты, люди воображения, мечтател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Я хочу сказать, что мужчины не смогли бы стать творцами такого мира, только женщины. Только Луна может создать мир равенства, а не Солнце.</w:t>
      </w:r>
    </w:p>
    <w:p>
      <w:pPr>
        <w:pStyle w:val="Normal"/>
        <w:spacing w:before="0" w:after="96"/>
        <w:ind w:firstLine="284"/>
        <w:rPr/>
      </w:pPr>
      <w:r>
        <w:rPr>
          <w:rFonts w:cs="Times New Roman" w:ascii="Times New Roman" w:hAnsi="Times New Roman"/>
          <w:spacing w:val="2"/>
          <w:sz w:val="28"/>
          <w:szCs w:val="28"/>
        </w:rPr>
        <w:t>Будда, Иисус могут помогать двигаться к этой утопии и осуществлению этой утопии, но Маркс — никогда. Он слишком много вычисляет, он слишком умный, слишком интеллектуальный. До сих пор миром правило Солнце. Это также естественно, потому что Солнце агрессивно.</w:t>
      </w:r>
    </w:p>
    <w:p>
      <w:pPr>
        <w:pStyle w:val="Normal"/>
        <w:spacing w:before="0" w:after="96"/>
        <w:ind w:firstLine="284"/>
        <w:rPr/>
      </w:pPr>
      <w:r>
        <w:rPr>
          <w:rFonts w:cs="Times New Roman" w:ascii="Times New Roman" w:hAnsi="Times New Roman"/>
          <w:spacing w:val="2"/>
          <w:sz w:val="28"/>
          <w:szCs w:val="28"/>
        </w:rPr>
        <w:t>Теперь открывается возможность того, чтобы Солнце ушло в отставку, чтобы оно исчерпало себя, разочаровалось, и тогда человечество начнет искать другой центр, с которым может работать, и это будет действительно расцвет женщин в этом мире, лунный расцвет. Я вижу, как на Западе вокруг женщин очень много суеты. Там развиваются большие движения, революционные идеи, радикальные мысли, движения освобождения женщин, но они все проваливаются, они становятся жертвой интеллекта. Женщины-сторонницы этого движения становятся больше похожими на мужчин. Если женщины будут реагировать на мужчин, они будут больше похожи на мужчин сами, и в этом опасность.</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Женщина должна оставаться женщиной, только тогда может возникнуть другой мир и другое общество, общество, ориентированное на Луну. Но если женщина сама станет агрессивной, что происходит в настоящее мгновение, то она перенимает всю чепуху у мужчины, всю агрессию мужчины, все насилие мужчины. Она может преуспеть, но Солнце опять займет трон.</w:t>
      </w:r>
    </w:p>
    <w:p>
      <w:pPr>
        <w:pStyle w:val="Normal"/>
        <w:spacing w:before="0" w:after="96"/>
        <w:ind w:firstLine="284"/>
        <w:rPr/>
      </w:pPr>
      <w:r>
        <w:rPr>
          <w:rFonts w:cs="Times New Roman" w:ascii="Times New Roman" w:hAnsi="Times New Roman"/>
          <w:spacing w:val="2"/>
          <w:sz w:val="28"/>
          <w:szCs w:val="28"/>
        </w:rPr>
        <w:t>Вы должны быть очень-очень бдительными в это радикальное время. Когда изменения будут происходить с человеческим сознанием, вы должны быть очень бдительными. Один неправильный шаг — и все пойдет неправильно. Теперь есть возможность того, что Луна может действовать. И Луна может начать доминировать, но женщины, если станут агрессивными, упустят, и снова Солнце победит.</w:t>
      </w:r>
    </w:p>
    <w:p>
      <w:pPr>
        <w:pStyle w:val="Normal"/>
        <w:spacing w:before="0" w:after="96"/>
        <w:ind w:firstLine="284"/>
        <w:rPr/>
      </w:pPr>
      <w:r>
        <w:rPr>
          <w:rFonts w:cs="Times New Roman" w:ascii="Times New Roman" w:hAnsi="Times New Roman"/>
          <w:spacing w:val="2"/>
          <w:sz w:val="28"/>
          <w:szCs w:val="28"/>
        </w:rPr>
        <w:t>От интеллекта к интуиции, и от интуиции в запредельное. Это правильное направление развития. От мужчин к женщине, и от женщины к высшему.</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Теперь задают один вопрос, и его легко понять мужчине. Но как насчет женщины? Они ориентированы на Луну, на лунный центр. Что им делать?</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Им нужно поглотить солнечный центр. Точно так же, как мужчина должен поглотить лунный центр, женщина должна поглотить солнечный центр, иначе что-то останется отверженным в ней. Они не будут целостными женщинами. Поэтому мужчина должен двигаться от солнечного центра к лунному, от интеллекта к интуиции, а женщина должна научиться быть интеллектуальной, она должна научиться логике жизни. Она знает любовь жизни, а мужчина знает логику жизни. Но мужчина должен научиться любви жизни, а женщина должна научиться логике жизни. Тогда возникает равновеси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Женщина должна поглотить солнечный центр, она может поглотить его очень легко, потому что ее Луна действует. Луна должна просто открыться в направлении Солнца. Ее путь будет немного другой. У мужчины солнечная энергия должна быть направлена к Луне, но у женщины лунный центр должен быть просто открыт по направлению к Солнцу, и энергия начнет течь.</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Но и тот, и другой путь должен быть тотальным. Сознание должно поглотить бессознательное, и разделение должно исчезнуть.</w:t>
      </w:r>
    </w:p>
    <w:p>
      <w:pPr>
        <w:pStyle w:val="Normal"/>
        <w:spacing w:before="0" w:after="96"/>
        <w:ind w:firstLine="284"/>
        <w:rPr/>
      </w:pPr>
      <w:r>
        <w:rPr>
          <w:rFonts w:cs="Times New Roman" w:ascii="Times New Roman" w:hAnsi="Times New Roman"/>
          <w:spacing w:val="2"/>
          <w:sz w:val="28"/>
          <w:szCs w:val="28"/>
        </w:rPr>
        <w:t>Иисус говорит: "Мужчина должен стать женщиной, а женщина должна стать мужчиной". Когда вы принимаете свою целостность и не отрицаете никакую часто своего бытия, все становится уравновешенным. Когда мужчина и женщина уравновешены в вас, они отрицают друг друга, и внезапно вы освобождаетесь. Эти две силы уравновешивают друг друга. Внезапно вы перестаете быть в зависимости.</w:t>
      </w:r>
    </w:p>
    <w:p>
      <w:pPr>
        <w:pStyle w:val="Normal"/>
        <w:spacing w:before="0" w:after="96"/>
        <w:ind w:firstLine="284"/>
        <w:rPr/>
      </w:pPr>
      <w:r>
        <w:rPr>
          <w:rFonts w:cs="Times New Roman" w:ascii="Times New Roman" w:hAnsi="Times New Roman"/>
          <w:spacing w:val="2"/>
          <w:sz w:val="28"/>
          <w:szCs w:val="28"/>
        </w:rPr>
        <w:t xml:space="preserve">Вы можете оставаться в зависимости только тогда, когда какая-то часть более могущественна, чем другая. Если Солнце сильнее, чем Луна, то вы будете в зависимости от своего мужчины, от мужского ума. Если Луна сильнее, чем Солнце, то вы будете в зависимости от женщины, от женской половины, но когда и то и другое уравновешено, когда они взаимно уравновешивают друг друга, внезапно ваша энергия освобождается. Вы теряете всякую форму, и это отсутствие формы есть </w:t>
      </w:r>
      <w:r>
        <w:rPr>
          <w:rFonts w:cs="Times New Roman" w:ascii="Times New Roman" w:hAnsi="Times New Roman"/>
          <w:i/>
          <w:iCs/>
          <w:spacing w:val="2"/>
          <w:sz w:val="28"/>
          <w:szCs w:val="28"/>
        </w:rPr>
        <w:t xml:space="preserve">пратибха. </w:t>
      </w:r>
      <w:r>
        <w:rPr>
          <w:rFonts w:cs="Times New Roman" w:ascii="Times New Roman" w:hAnsi="Times New Roman"/>
          <w:spacing w:val="2"/>
          <w:sz w:val="28"/>
          <w:szCs w:val="28"/>
        </w:rPr>
        <w:t>И вы начинаете подниматься вверх все выше и выше, и нет конца этому росту.</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Вот в чем смысл, когда мы говорим, что Бог безграничен. Вы продолжаете расти все больше и больше, вы продолжаете становиться все более и более совершенными. В каждое мгновение вы совершеннее, чем в другое. </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Второй вопрос:</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t>Ошо, пожалуйста, объясните подробнее эту фразу: в плохой компании йоги и садху.</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Свами Йога Чинмайя, позвольте мне рассказать вам одну историю.</w:t>
      </w:r>
    </w:p>
    <w:p>
      <w:pPr>
        <w:pStyle w:val="Normal"/>
        <w:spacing w:before="0" w:after="96"/>
        <w:ind w:firstLine="284"/>
        <w:rPr/>
      </w:pPr>
      <w:r>
        <w:rPr>
          <w:rFonts w:cs="Times New Roman" w:ascii="Times New Roman" w:hAnsi="Times New Roman"/>
          <w:spacing w:val="2"/>
          <w:sz w:val="28"/>
          <w:szCs w:val="28"/>
        </w:rPr>
        <w:t>В маленьком городе был молодой человек, которому отрезали нос из-за того, что он сделал что-то нехорошее, и люди обычно смеялись над тем, что его нос был отрезан. Естественно, его оскорбляли и унижали. Каждый плохо к нему относился. Он поразмышлял над этой ситуацией и, в конце концов, нашел способ вызвать уважение и почет людей. Он пошел в другую деревню, надел на себя одежду садху, нашел атрибуты, которые связываются с садху, и сел медитировать под деревом. Вокруг него собрались мужчины и женщины. Потом, в конце концов, он открыл глаза, и люди спросили его, кто он такой и что он может сделать для них.</w:t>
      </w:r>
    </w:p>
    <w:p>
      <w:pPr>
        <w:pStyle w:val="Normal"/>
        <w:spacing w:before="0" w:after="96"/>
        <w:ind w:firstLine="284"/>
        <w:rPr/>
      </w:pPr>
      <w:r>
        <w:rPr>
          <w:rFonts w:cs="Times New Roman" w:ascii="Times New Roman" w:hAnsi="Times New Roman"/>
          <w:spacing w:val="2"/>
          <w:sz w:val="28"/>
          <w:szCs w:val="28"/>
        </w:rPr>
        <w:t>"Я могу сделать многое для вас, — ответил он. — Я могу показать вам Бога, но только в том случае, если вы согласитесь отрезать носы. Я сделал то же самое, и я смог увидеть Бога очень ясно повсюду. Есть только Бог вокруг, и больше никого". Три человека в толпе согласились отрезать нос.</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Вы можете всегда найти людей, которые более глупы, чем вы сами, и они становятся вашими последователям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И он отвел их к одному дереву на расстоянии, отрезал их носы, обмазал каким-то лекарством, чтобы они перестали кровоточить, и прошептал в их уши: "Если теперь вы скажете остальным, что не видели Бога, они будут смеяться над вами, будут оскорблять вас, и вы станете козлом отпущения для всей деревни. Поэтому послушайте меня. Теперь вы должны сказать другим, что как только ваши носы были отрезаны, вы начали видеть Бога".</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Они почувствовали такой стыд из-за того, что их так обманули, что они приняли это предложение. Они пошли в толпу и сказали с энтузиазмом: "Да, мы увидели Бога. Бог повсюду". И после этого каждый в этом городе отрезал себе нос и достиг самореализации, Божественной реализаци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Вы можете найти много таких садху в Индии. Так или иначе, их носы обрезаны. Когда я сказал: "В плохой компании садху и йогов", я имел в виду таких людей. Когда я говорю, что их носы обрезаны, я имею в виду то, что они отвергли какую-то часть своего бытия. Они не приняли себя в целостности, и поэтому их носы обрезаны. Кто-то отвергает секс, кто-то отвергает гнев, кто-то отвергает жадность, кто-то отвергает что-то еще. Но отверженная часть требует отмщения, и эти люди хотят обрезать ваши носы такж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Когда я говорю: "В плохой компании садху и йогов", я имею в виду людей, которые ничего не понимают, но пытаются показать другим, что они все знают. Но на самом деле, они извратили себя по-разному. Если вы будете оставаться с ними, то вы также станете извращенным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Чинмайя стал извращенным. Когда я смотрю на него, я могу увидеть его извращение, и когда он однажды поймет это, он тотчас же откажется от всего извращения. В этом трудность. Но нос может вырасти снова, это нетрудно. Вы не можете отрезать его по-настоящему. Он может вырасти снова, если вы поймете.</w:t>
      </w:r>
    </w:p>
    <w:p>
      <w:pPr>
        <w:pStyle w:val="Normal"/>
        <w:spacing w:before="0" w:after="96"/>
        <w:ind w:firstLine="284"/>
        <w:rPr/>
      </w:pPr>
      <w:r>
        <w:rPr>
          <w:rFonts w:cs="Times New Roman" w:ascii="Times New Roman" w:hAnsi="Times New Roman"/>
          <w:spacing w:val="2"/>
          <w:sz w:val="28"/>
          <w:szCs w:val="28"/>
        </w:rPr>
        <w:t>Например, он потерял чувство юмора, он не может смеяться, и даже если он смеется, он делает это с надрывом. Его лицо превращается в лживую маску. Он очень искренний. Просто не нужно быть серьезным. Искренность — это одно, это честность, но серьезность — это болезнь. Никогда не путайте серьезность с искренностью. У вас может быть вытянутое лицо, но это вам не поможет. Если вы потеряете полностью юмор, ваша жизнь станет сухой, она потеряет все свои соки. Юмор подобен сокам, он дает вам текучесть, поток.</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Но в Индии все садху очень серьезны. Они вынуждены быть серьезными, они не могут смеяться, потому что если они будут смеяться, люди будут думать, что они обыкновенные, что они подобны обычным людям. Как садху может смеяться? Он должен оставаться совершенно необыкновенным. Это ловушка эго.</w:t>
      </w:r>
    </w:p>
    <w:p>
      <w:pPr>
        <w:pStyle w:val="Normal"/>
        <w:spacing w:before="0" w:after="96"/>
        <w:ind w:firstLine="284"/>
        <w:rPr/>
      </w:pPr>
      <w:r>
        <w:rPr>
          <w:rFonts w:cs="Times New Roman" w:ascii="Times New Roman" w:hAnsi="Times New Roman"/>
          <w:spacing w:val="2"/>
          <w:sz w:val="28"/>
          <w:szCs w:val="28"/>
        </w:rPr>
        <w:t>Я говорю, чтобы вы были совершенно обыкновенными, потому что пытаться быть необыкновенным — это очень опасно. Каждый хочет этого. Если вы будете совершенно обычными, если вы воспримете это, то вы будете совершенно необыкновенными, потому что никто не поступает так. Мне бы хотелось, чтобы вы были обычными. Чтобы никто не смотрел на вас как на пуп земли, чтобы вы могли потеряться в толпе, и тогда у вас будет совершенная свобода бытия. А иначе вы всегда будете держать себя в руках, вы всегда будете на экране, и это превращается в напряжение, это превращается в серьезность, это превращается в тяжелое бремя.</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Не нужно постоянно показывать себя в окошко. Расслабьтесь, и вы сможете смеяться.</w:t>
      </w:r>
    </w:p>
    <w:p>
      <w:pPr>
        <w:pStyle w:val="Normal"/>
        <w:spacing w:before="0" w:after="96"/>
        <w:ind w:firstLine="284"/>
        <w:rPr/>
      </w:pPr>
      <w:r>
        <w:rPr>
          <w:rFonts w:cs="Times New Roman" w:ascii="Times New Roman" w:hAnsi="Times New Roman"/>
          <w:spacing w:val="2"/>
          <w:sz w:val="28"/>
          <w:szCs w:val="28"/>
        </w:rPr>
        <w:t>Я позволяю вам все, что свойственно человеку, все, что свойственно человеку — это ваше. Смех свойственен человеку, плач, рыдание присущи человеку. Будьте обычными.</w:t>
      </w:r>
    </w:p>
    <w:p>
      <w:pPr>
        <w:pStyle w:val="Normal"/>
        <w:spacing w:before="0" w:after="96"/>
        <w:ind w:firstLine="284"/>
        <w:rPr/>
      </w:pPr>
      <w:r>
        <w:rPr>
          <w:rFonts w:cs="Times New Roman" w:ascii="Times New Roman" w:hAnsi="Times New Roman"/>
          <w:spacing w:val="2"/>
          <w:sz w:val="28"/>
          <w:szCs w:val="28"/>
        </w:rPr>
        <w:t xml:space="preserve">Если вы будете оставаться обычными, ваше эго не вырастет. Эго вырастает тогда, когда вы считаете себя необыкновенными, поэтому, что бы люди ни делали, они делают не то, что нужно. Если кто-то другой будет ходить на ногах, вы будете стоять на голове, и тогда люди будут приходить к вам и поклоняться вам, они будут говорить: "Какой ты необыкновенный!" Но вы просто глупец. Пусть вас не волнует то, что они говорят, потому что когда вы привыкнете к тому, что вас будут восхвалять, вы попадете в ловушку, и тогда вы будете стоять на голове всю свою жизнь. Вы потеряете всю красоту движения, и естественно, вы не сможете танцевать на голове. Вы когда-нибудь видели йога? Самое большее, что он может сделать — это стоять на голове как мертвый, делая </w:t>
      </w:r>
      <w:r>
        <w:rPr>
          <w:rFonts w:cs="Times New Roman" w:ascii="Times New Roman" w:hAnsi="Times New Roman"/>
          <w:i/>
          <w:iCs/>
          <w:spacing w:val="2"/>
          <w:sz w:val="28"/>
          <w:szCs w:val="28"/>
        </w:rPr>
        <w:t xml:space="preserve">ширшасану, </w:t>
      </w:r>
      <w:r>
        <w:rPr>
          <w:rFonts w:cs="Times New Roman" w:ascii="Times New Roman" w:hAnsi="Times New Roman"/>
          <w:spacing w:val="2"/>
          <w:sz w:val="28"/>
          <w:szCs w:val="28"/>
        </w:rPr>
        <w:t>стойку на голов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Когда я говорю "плохая компания", я имею в виду то, что вы учитесь этим ловушкам эго от людей, которые глубоко в своем эго. Избегайте таких людей, которые находятся в ловушке эго, потому что есть возможность того, что вы заразитесь этой инфекцией от них, потому что люди привыкли воображать и имитировать.</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 </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Я слышал.</w:t>
      </w:r>
    </w:p>
    <w:p>
      <w:pPr>
        <w:pStyle w:val="Normal"/>
        <w:spacing w:before="0" w:after="96"/>
        <w:ind w:firstLine="284"/>
        <w:rPr/>
      </w:pPr>
      <w:r>
        <w:rPr>
          <w:rFonts w:cs="Times New Roman" w:ascii="Times New Roman" w:hAnsi="Times New Roman"/>
          <w:spacing w:val="2"/>
          <w:sz w:val="28"/>
          <w:szCs w:val="28"/>
        </w:rPr>
        <w:t>Представитель фирмы успешно пропутешествовал в Италию, потом вернулся в Нью-Йорк и позвал своего друга на завтрак. "Когда ты был в Италии, — спросил друг, — сделал ли ты там что-то необыкновенное?" "Ты знаешь старую пословицу, — сказал он, — когда ты в Риме, поступай как римляне". "И что же ты сделал?" — настаивал друг. "Что же еще я мог сделать? — ответил бизнесмен. — Я совратил американскую учительницу".</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Только представьте себе: поехать в Италию из Америки для того, чтобы совратить там американскую учительницу. Но именно этим занимаются итальянцы. В Риме надо поступать как римляне.</w:t>
      </w:r>
    </w:p>
    <w:p>
      <w:pPr>
        <w:pStyle w:val="Normal"/>
        <w:spacing w:before="0" w:after="96"/>
        <w:ind w:firstLine="284"/>
        <w:rPr/>
      </w:pPr>
      <w:r>
        <w:rPr>
          <w:rFonts w:cs="Times New Roman" w:ascii="Times New Roman" w:hAnsi="Times New Roman"/>
          <w:spacing w:val="2"/>
          <w:sz w:val="28"/>
          <w:szCs w:val="28"/>
        </w:rPr>
        <w:t>Когда я говорю "плохая компания", я имею в виду, что ум воображает. Ум, - бессознательный ум, - подражает, и вы учитесь этим трюкам, а когда вы научились им, вам очень трудно избавиться от этого, и чем больше вы этому научились, тем труднее вам избавиться.</w:t>
      </w:r>
    </w:p>
    <w:p>
      <w:pPr>
        <w:pStyle w:val="Normal"/>
        <w:spacing w:before="0" w:after="96"/>
        <w:ind w:firstLine="284"/>
        <w:rPr/>
      </w:pPr>
      <w:r>
        <w:rPr>
          <w:rFonts w:cs="Times New Roman" w:ascii="Times New Roman" w:hAnsi="Times New Roman"/>
          <w:spacing w:val="2"/>
          <w:sz w:val="28"/>
          <w:szCs w:val="28"/>
        </w:rPr>
        <w:t>Если люди приходят и приближаются к вам, если они начинают относиться к вам с уважением, перестают смеяться над вами, если юмор исчезает с их лиц, и они думают, что вы очень-очень сильно контролируете себя, что вы очень дисциплинированы, - они приходят и касаются ваших стоп. Вам будет очень трудно отказаться от серьезности, потому что вы будете наслаждаться этим. Вы поддерживаете свою болезнь.</w:t>
      </w:r>
    </w:p>
    <w:p>
      <w:pPr>
        <w:pStyle w:val="Normal"/>
        <w:spacing w:before="0" w:after="96"/>
        <w:ind w:firstLine="284"/>
        <w:rPr/>
      </w:pPr>
      <w:r>
        <w:rPr>
          <w:rFonts w:cs="Times New Roman" w:ascii="Times New Roman" w:hAnsi="Times New Roman"/>
          <w:spacing w:val="2"/>
          <w:sz w:val="28"/>
          <w:szCs w:val="28"/>
        </w:rPr>
        <w:t>Отбросьте ее. Ваша жизнь должна проживаться изнутри, а не снаружи. Пусть вас не волнует то, что говорят люди, это пустые фразы. Просто посмотрите, каковы вы. Если вы наслаждаетесь, если вы восхищаетесь вашим бытием, если вы танцуете, если ваша душа танцует, то этого достаточно. И тогда, если каждый будет осуждать вас, примите это. Но никогда не делайте компромиссов с вашим внутренним восхищением, потому что в высшем смысле, именно это определяет вас. То, что люди говорят, не важно, важно, кто вы. Всегда идите внутрь и смотрите на то, что вы делаете с собой.</w:t>
      </w:r>
    </w:p>
    <w:p>
      <w:pPr>
        <w:pStyle w:val="Normal"/>
        <w:spacing w:before="0" w:after="96"/>
        <w:ind w:firstLine="284"/>
        <w:rPr/>
      </w:pPr>
      <w:r>
        <w:rPr>
          <w:rFonts w:cs="Times New Roman" w:ascii="Times New Roman" w:hAnsi="Times New Roman"/>
          <w:spacing w:val="2"/>
          <w:sz w:val="28"/>
          <w:szCs w:val="28"/>
        </w:rPr>
        <w:t>Если вы счастливы, то вопросов нет. Если вы чувствуете, что вы счастливы, будучи серьезными, тогда вопросов нет. Тогда вы можете быть счастливыми именно так, это ваш выбор. Но я еще никогда не видел серьезного и одновременно счастливого человека. Он не может быть радостным. Он не может праздновать, он не может наслаждаться и делиться, не будет смеяться.</w:t>
      </w:r>
    </w:p>
    <w:p>
      <w:pPr>
        <w:pStyle w:val="Normal"/>
        <w:spacing w:before="0" w:after="96"/>
        <w:ind w:firstLine="284"/>
        <w:rPr/>
      </w:pPr>
      <w:r>
        <w:rPr>
          <w:rFonts w:cs="Times New Roman" w:ascii="Times New Roman" w:hAnsi="Times New Roman"/>
          <w:spacing w:val="2"/>
          <w:sz w:val="28"/>
          <w:szCs w:val="28"/>
        </w:rPr>
        <w:t>Но быть не серьёзными, будет лучше. Смех настолько духовный. Ничто не сравнится с ним. Вы видели? Когда вы смеетесь глубоко, все напряжение исчезает. Вы наблюдали это? Когда вы смеетесь глубоко, внезапно создается такое ощущение, что вы перед открытым небом. Стены исчезают вокруг вас. Если вы можете смеяться, вы можете также быть расслабленными.</w:t>
      </w:r>
    </w:p>
    <w:p>
      <w:pPr>
        <w:pStyle w:val="Normal"/>
        <w:spacing w:before="0" w:after="96"/>
        <w:ind w:firstLine="284"/>
        <w:rPr/>
      </w:pPr>
      <w:r>
        <w:rPr>
          <w:rFonts w:cs="Times New Roman" w:ascii="Times New Roman" w:hAnsi="Times New Roman"/>
          <w:spacing w:val="2"/>
          <w:sz w:val="28"/>
          <w:szCs w:val="28"/>
        </w:rPr>
        <w:t>В дзенских монастырях монахов учат утром смеяться. Их учат начинать день со смеха. Это смешно, потому что это не имеет причины. Вы только встаете с кровати, и первое, что вы сделаете — это начинаете смеяться. Вначале это кажется очень трудным, потому что, не над чем смеяться. Но это медитация, и постепенно вы впадаете в гармонию с этим, и вы узнаете, что может быть смех без причины. Смех — это само по себе такое великолепное упражнение, почему ждать какой-то причины? Это расслабляет вас каждый день.</w:t>
      </w:r>
    </w:p>
    <w:p>
      <w:pPr>
        <w:pStyle w:val="Normal"/>
        <w:spacing w:before="0" w:after="96"/>
        <w:ind w:firstLine="284"/>
        <w:rPr/>
      </w:pPr>
      <w:r>
        <w:rPr>
          <w:rFonts w:cs="Times New Roman" w:ascii="Times New Roman" w:hAnsi="Times New Roman"/>
          <w:spacing w:val="2"/>
          <w:sz w:val="28"/>
          <w:szCs w:val="28"/>
        </w:rPr>
        <w:t>Позвольте мне рассказать вам об этом в терминах Солнца и Луны. Солнечный человек всегда серьезный, лунный человек всегда несерьезный. Солнечный человек не может смеяться, это сложно, а лунный человек может очень легко смеяться, это для него естественно и спонтанно. Для лунного человека смех возникает в каждой ситуации, и он все время смеется. Он не ждет никакого предлога. Но солнечный человек очень заключен в собственные рамки, ему очень трудно смеяться, даже если вы над ним подшучиваете, он будет слушать ваши шутки, и будет создаваться впечатление, что вы даете ему какую-то математическую задачу.</w:t>
      </w:r>
    </w:p>
    <w:p>
      <w:pPr>
        <w:pStyle w:val="Normal"/>
        <w:spacing w:before="0" w:after="96"/>
        <w:ind w:firstLine="284"/>
        <w:rPr/>
      </w:pPr>
      <w:r>
        <w:rPr>
          <w:rFonts w:cs="Times New Roman" w:ascii="Times New Roman" w:hAnsi="Times New Roman"/>
          <w:spacing w:val="2"/>
          <w:sz w:val="28"/>
          <w:szCs w:val="28"/>
        </w:rPr>
        <w:t xml:space="preserve">Вот почему немцы не могут понимать шуток. </w:t>
      </w:r>
    </w:p>
    <w:p>
      <w:pPr>
        <w:pStyle w:val="Normal"/>
        <w:spacing w:before="0" w:after="96"/>
        <w:ind w:firstLine="284"/>
        <w:rPr/>
      </w:pPr>
      <w:r>
        <w:rPr>
          <w:rFonts w:cs="Times New Roman" w:ascii="Times New Roman" w:hAnsi="Times New Roman"/>
          <w:spacing w:val="2"/>
          <w:sz w:val="28"/>
          <w:szCs w:val="28"/>
        </w:rPr>
        <w:t>Есть такая шутка: Прадип сказал Харидасу, а Харидас до сих пор еще не понял.</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Один человек вошел в ресторан и спросил кофе. Официант спросил: "Какой кофе вы хотите?" Этот человек ответил: "Я хочу кофе такого же, как и моя женщина — горячего". И официант спросил: "Черный или белый?" </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Если вы начнете думать об этом, вам будет очень тяжело, иначе очень просто. Что может быть более простым? Но когда вы однажды начинаете думать об этом, если вы серьезны, если вы читаете Веды, тогда вы упускаете.</w:t>
      </w:r>
    </w:p>
    <w:p>
      <w:pPr>
        <w:pStyle w:val="Normal"/>
        <w:spacing w:before="0" w:after="96"/>
        <w:ind w:firstLine="284"/>
        <w:rPr/>
      </w:pPr>
      <w:r>
        <w:rPr>
          <w:rFonts w:cs="Times New Roman" w:ascii="Times New Roman" w:hAnsi="Times New Roman"/>
          <w:spacing w:val="2"/>
          <w:sz w:val="28"/>
          <w:szCs w:val="28"/>
        </w:rPr>
        <w:t>Избегайте серьезной компании. Избегайте людей, которые пытаются быть кем-то. Больше находитесь в гармонии с теми людьми, которые просто проживают свои жизни и не пытаются быть пупом земли, которые просто живут жизнь, и все. Дружите с ними. Это по-настоящему духовные люди в мире. Религиозные лидеры не по-настоящему духовные люди, это просто политики. Они должны быть политиками. Они извратили религию, они превратили религию в какую-то серьезную вещь, и церкви выглядят больше похожими на больницы, нежели на церкви. Они выглядят больше похожими на кладбища. В них нет наслаждения, нет восхищения, они полностью потеряны. Вы не можете танцевать в церкви, вы не можете смеяться в церкви. Смех исчез в церкви, но помните: в тот день, в который смех появится в церкви, Бог также появится в ней, и тот день, в который смех исчезнет из церкви, Бог также исчезнет из не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Позвольте мне рассказать вам одну известную историю. </w:t>
      </w:r>
    </w:p>
    <w:p>
      <w:pPr>
        <w:pStyle w:val="Normal"/>
        <w:spacing w:before="0" w:after="96"/>
        <w:ind w:firstLine="284"/>
        <w:rPr/>
      </w:pPr>
      <w:r>
        <w:rPr>
          <w:rFonts w:cs="Times New Roman" w:ascii="Times New Roman" w:hAnsi="Times New Roman"/>
          <w:spacing w:val="2"/>
          <w:sz w:val="28"/>
          <w:szCs w:val="28"/>
        </w:rPr>
        <w:t>Сэм Боне, южный негр, не смог войти в белую церковь. Настоятель сказал ему, чтобы он отправился в свою собственную церковь и молился там — там ему будет гораздо лучше.</w:t>
      </w:r>
    </w:p>
    <w:p>
      <w:pPr>
        <w:pStyle w:val="Normal"/>
        <w:spacing w:before="0" w:after="96"/>
        <w:ind w:firstLine="284"/>
        <w:rPr/>
      </w:pPr>
      <w:r>
        <w:rPr>
          <w:rFonts w:cs="Times New Roman" w:ascii="Times New Roman" w:hAnsi="Times New Roman"/>
          <w:spacing w:val="2"/>
          <w:sz w:val="28"/>
          <w:szCs w:val="28"/>
        </w:rPr>
        <w:t>В следующую субботу он опять вернулся. "Пусть вас это не раздражает, — сказал он настоятелю, — я не пытаюсь ворваться внутрь насильно. Я просто пришел, чтобы сказать вам, что я воспользовался вашим советом, и из этого вышла огромная шутка. Я начал молиться Богу в моей церкви, и он сказал мне: «Не расстраивайся из-за этого, Сэм. Я сам пытался войти в эту церковь на протяжении многих лет, и мне еще до сих пор это не удалось»".</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Церковь становится христианской, храм становится индуистским, мечеть становится мусульманской, и тогда Бога трудно найти в них. Все становится очень серьезным, все наполняется политикой. Смех исчезает.</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Пусть смех будет в ваших храмах, и вы почувствуете глубокое соприкосновение с божественным.</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Третий вопрос:</w:t>
      </w:r>
    </w:p>
    <w:p>
      <w:pPr>
        <w:pStyle w:val="Normal"/>
        <w:spacing w:before="0" w:after="96"/>
        <w:ind w:firstLine="284"/>
        <w:rPr/>
      </w:pPr>
      <w:r>
        <w:rPr>
          <w:rFonts w:cs="Times New Roman" w:ascii="Times New Roman" w:hAnsi="Times New Roman"/>
          <w:i/>
          <w:iCs/>
          <w:spacing w:val="2"/>
          <w:sz w:val="28"/>
          <w:szCs w:val="28"/>
        </w:rPr>
        <w:t xml:space="preserve">Кажется, что эго питается всевозможными ситуациями, и даже духовные </w:t>
      </w:r>
      <w:r>
        <w:rPr>
          <w:rFonts w:cs="Times New Roman" w:ascii="Times New Roman" w:hAnsi="Times New Roman"/>
          <w:i/>
          <w:spacing w:val="2"/>
          <w:sz w:val="28"/>
          <w:szCs w:val="28"/>
        </w:rPr>
        <w:t xml:space="preserve">ситуации питают </w:t>
      </w:r>
      <w:r>
        <w:rPr>
          <w:rFonts w:cs="Times New Roman" w:ascii="Times New Roman" w:hAnsi="Times New Roman"/>
          <w:i/>
          <w:iCs/>
          <w:spacing w:val="2"/>
          <w:sz w:val="28"/>
          <w:szCs w:val="28"/>
        </w:rPr>
        <w:t xml:space="preserve">и </w:t>
      </w:r>
      <w:r>
        <w:rPr>
          <w:rFonts w:cs="Times New Roman" w:ascii="Times New Roman" w:hAnsi="Times New Roman"/>
          <w:i/>
          <w:spacing w:val="2"/>
          <w:sz w:val="28"/>
          <w:szCs w:val="28"/>
        </w:rPr>
        <w:t xml:space="preserve">усиливают </w:t>
      </w:r>
      <w:r>
        <w:rPr>
          <w:rFonts w:cs="Times New Roman" w:ascii="Times New Roman" w:hAnsi="Times New Roman"/>
          <w:i/>
          <w:iCs/>
          <w:spacing w:val="2"/>
          <w:sz w:val="28"/>
          <w:szCs w:val="28"/>
        </w:rPr>
        <w:t xml:space="preserve">эго. Мне бы хотелось принять саньясу, но я уже сейчас чувствую, что такое желание возникает во мне из-за </w:t>
      </w:r>
      <w:r>
        <w:rPr>
          <w:rFonts w:cs="Times New Roman" w:ascii="Times New Roman" w:hAnsi="Times New Roman"/>
          <w:i/>
          <w:spacing w:val="2"/>
          <w:sz w:val="28"/>
          <w:szCs w:val="28"/>
        </w:rPr>
        <w:t>эго.</w:t>
      </w:r>
      <w:r>
        <w:rPr>
          <w:rFonts w:cs="Times New Roman" w:ascii="Times New Roman" w:hAnsi="Times New Roman"/>
          <w:spacing w:val="2"/>
          <w:sz w:val="28"/>
          <w:szCs w:val="28"/>
        </w:rPr>
        <w:t xml:space="preserve"> </w:t>
      </w:r>
      <w:r>
        <w:rPr>
          <w:rFonts w:cs="Times New Roman" w:ascii="Times New Roman" w:hAnsi="Times New Roman"/>
          <w:i/>
          <w:iCs/>
          <w:spacing w:val="2"/>
          <w:sz w:val="28"/>
          <w:szCs w:val="28"/>
        </w:rPr>
        <w:t>Таким образом, оно еще больше усилится. Независимо от того, даем мы ему пищу или пытаемся заставить его поститься, независимо от того, убегаем мы от него или становимся перед ним лицом к лицу, - оно питается и так, и так. Что делать?</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r>
    </w:p>
    <w:p>
      <w:pPr>
        <w:pStyle w:val="Normal"/>
        <w:spacing w:before="0" w:after="96"/>
        <w:ind w:firstLine="284"/>
        <w:rPr/>
      </w:pPr>
      <w:r>
        <w:rPr>
          <w:rFonts w:cs="Times New Roman" w:ascii="Times New Roman" w:hAnsi="Times New Roman"/>
          <w:spacing w:val="2"/>
          <w:sz w:val="28"/>
          <w:szCs w:val="28"/>
        </w:rPr>
        <w:t>Этот вопрос задает Михаэль Вайс. Будьте мудрыми. Слушайте меня. Отдайте эго мне. Вот что такое саньяса. Если вы принимаете саньясу, эго может питаться этим, но я даю вам саньясу, а вы просто принимаете ее. Все, что вам нужно — это немного мужества, и тогда эго не может существовать. Вы ничего не сделали.</w:t>
      </w:r>
    </w:p>
    <w:p>
      <w:pPr>
        <w:pStyle w:val="Normal"/>
        <w:spacing w:before="0" w:after="96"/>
        <w:ind w:firstLine="284"/>
        <w:rPr/>
      </w:pPr>
      <w:r>
        <w:rPr>
          <w:rFonts w:cs="Times New Roman" w:ascii="Times New Roman" w:hAnsi="Times New Roman"/>
          <w:spacing w:val="2"/>
          <w:sz w:val="28"/>
          <w:szCs w:val="28"/>
        </w:rPr>
        <w:t>Когда вы приходите ко мне, сначала я пытаюсь дать вам саньясу. Но есть глупые люди, они говорят: "Мы подумаем". Они думают, что они умнее. Они начинают размышлять над этим. Однажды они придут, они придут и попросят, я дам им саньясу, но первое, что мне хотелось бы им дать — это совершенно другое, и это - дар от меня, это не имеет никакого отношения к вам. Если вы что-то делаете, то эго питается этим, но это просто дар от меня. Вот что такое саньяса. И тогда вопроса об эго не возникает. Вы упускаете этот дар. Вы приходите и начинаете просить. И вся красота теряется. Если вы принимаете саньясу благодаря вашему решению, вмешивается эго, но если вы предоставляете это мне, тогда вопрос решен. Тогда это моя трудность. Вам не нужно ни о чем беспокоиться.</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Отдайте свое эго мне и забудьте о нем все, начните жить. Я сам позабочусь о вашем эго.</w:t>
      </w:r>
    </w:p>
    <w:p>
      <w:pPr>
        <w:pStyle w:val="Normal"/>
        <w:spacing w:before="0" w:after="96"/>
        <w:ind w:firstLine="284"/>
        <w:rPr/>
      </w:pPr>
      <w:r>
        <w:rPr>
          <w:rFonts w:cs="Times New Roman" w:ascii="Times New Roman" w:hAnsi="Times New Roman"/>
          <w:spacing w:val="2"/>
          <w:sz w:val="28"/>
          <w:szCs w:val="28"/>
        </w:rPr>
        <w:t>Поэтому, Михаэль, будь мудрым.</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Четвертый вопрос:</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t>Как мы можем отбросить ум, когда вы все время набиваете его этим интересным материалом лекций?</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Если вы его не отбросите, я сделаю его еще более тяжелым, и тогда он отпадет сам собой. Вы просто не сможете удерживать его. Вот для чего предназначены мои лекции. Я даю вашему уму больше и больше веса, я жду: когда же, наконец, последняя соломинка заставит этого верблюда упасть.</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Это соревнование между вами и мной. Надеюсь, что вы никогда не выиграет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Пятый вопрос:</w:t>
      </w:r>
    </w:p>
    <w:p>
      <w:pPr>
        <w:pStyle w:val="Normal"/>
        <w:spacing w:before="0" w:after="96"/>
        <w:ind w:firstLine="284"/>
        <w:rPr/>
      </w:pPr>
      <w:r>
        <w:rPr>
          <w:rFonts w:cs="Times New Roman" w:ascii="Times New Roman" w:hAnsi="Times New Roman"/>
          <w:i/>
          <w:iCs/>
          <w:spacing w:val="2"/>
          <w:sz w:val="28"/>
          <w:szCs w:val="28"/>
        </w:rPr>
        <w:t xml:space="preserve">Возлюбленный Ошо, когда я чувствую себя просветленным, такой монолог происходит во мне: </w:t>
      </w:r>
      <w:r>
        <w:rPr>
          <w:rFonts w:cs="Times New Roman" w:ascii="Times New Roman" w:hAnsi="Times New Roman"/>
          <w:spacing w:val="2"/>
          <w:sz w:val="28"/>
          <w:szCs w:val="28"/>
        </w:rPr>
        <w:t xml:space="preserve">А </w:t>
      </w:r>
      <w:r>
        <w:rPr>
          <w:rFonts w:cs="Times New Roman" w:ascii="Times New Roman" w:hAnsi="Times New Roman"/>
          <w:i/>
          <w:iCs/>
          <w:spacing w:val="2"/>
          <w:sz w:val="28"/>
          <w:szCs w:val="28"/>
        </w:rPr>
        <w:t xml:space="preserve">говорит: "Я говорю тебе". </w:t>
      </w:r>
      <w:r>
        <w:rPr>
          <w:rFonts w:cs="Times New Roman" w:ascii="Times New Roman" w:hAnsi="Times New Roman"/>
          <w:spacing w:val="2"/>
          <w:sz w:val="28"/>
          <w:szCs w:val="28"/>
        </w:rPr>
        <w:t xml:space="preserve">Б </w:t>
      </w:r>
      <w:r>
        <w:rPr>
          <w:rFonts w:cs="Times New Roman" w:ascii="Times New Roman" w:hAnsi="Times New Roman"/>
          <w:i/>
          <w:iCs/>
          <w:spacing w:val="2"/>
          <w:sz w:val="28"/>
          <w:szCs w:val="28"/>
        </w:rPr>
        <w:t xml:space="preserve">говорит: "Ты говоришь мне". </w:t>
      </w:r>
      <w:r>
        <w:rPr>
          <w:rFonts w:cs="Times New Roman" w:ascii="Times New Roman" w:hAnsi="Times New Roman"/>
          <w:spacing w:val="2"/>
          <w:sz w:val="28"/>
          <w:szCs w:val="28"/>
        </w:rPr>
        <w:t xml:space="preserve">В </w:t>
      </w:r>
      <w:r>
        <w:rPr>
          <w:rFonts w:cs="Times New Roman" w:ascii="Times New Roman" w:hAnsi="Times New Roman"/>
          <w:i/>
          <w:iCs/>
          <w:spacing w:val="2"/>
          <w:sz w:val="28"/>
          <w:szCs w:val="28"/>
        </w:rPr>
        <w:t>говорит: "Это мое эго задает этот вопрос?"</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Нет, для всех трех. Когда вы становитесь просветленными, все говорит просветление, оно все показывает. Вам не нужно ничего говорить, и мне не нужно ничего вам говорить. Просветление самоочевидно, оно не нуждается в подтверждении. Оно самоочевидно и подобно лучу света, который врывается в ночь. Об этом не нужно ничего говорить. Вы не сможете ничего говорить. Ваше мышление остановится. Это необычайно безмолвный опыт, и он настолько определен, что не нужно об этом ни у кого спрашивать. В этом не будет необходимости ни с вашей стороны, ни с моей стороны.</w:t>
      </w:r>
    </w:p>
    <w:p>
      <w:pPr>
        <w:pStyle w:val="Normal"/>
        <w:spacing w:before="0" w:after="96"/>
        <w:ind w:firstLine="284"/>
        <w:rPr/>
      </w:pPr>
      <w:r>
        <w:rPr>
          <w:rFonts w:cs="Times New Roman" w:ascii="Times New Roman" w:hAnsi="Times New Roman"/>
          <w:i/>
          <w:iCs/>
          <w:spacing w:val="2"/>
          <w:sz w:val="28"/>
          <w:szCs w:val="28"/>
        </w:rPr>
        <w:t xml:space="preserve">Задает ли этот вопрос мое эго? </w:t>
      </w:r>
      <w:r>
        <w:rPr>
          <w:rFonts w:cs="Times New Roman" w:ascii="Times New Roman" w:hAnsi="Times New Roman"/>
          <w:spacing w:val="2"/>
          <w:sz w:val="28"/>
          <w:szCs w:val="28"/>
        </w:rPr>
        <w:t>Нет, эго никогда не спрашивает о просветлении. Оно не может спрашивать о нем, потому что просветление означает смерть для эго.</w:t>
      </w:r>
    </w:p>
    <w:p>
      <w:pPr>
        <w:pStyle w:val="Normal"/>
        <w:spacing w:before="0" w:after="96"/>
        <w:ind w:firstLine="284"/>
        <w:rPr/>
      </w:pPr>
      <w:r>
        <w:rPr>
          <w:rFonts w:cs="Times New Roman" w:ascii="Times New Roman" w:hAnsi="Times New Roman"/>
          <w:spacing w:val="2"/>
          <w:sz w:val="28"/>
          <w:szCs w:val="28"/>
        </w:rPr>
        <w:t>Когда вы начинаете медитировать, любить, смеяться, когда вы начинаете двигаться в измерение запредельного, у вас, естественно, возникает мысль: "Если это случится, кто мне скажет об этом?" Потому что до сих пор все, что происходило, вам об этом кто-то говорил. Это вопрос от саньясина Ма Прем Дживан. Это больше значит для тех, кто ориентирован на Луну.</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Когда женщина любит, она ждет, чтоб мужчина сказал ей, что любит её. Она не скажет ему, что она любит его. Лунный центр не такой определенный, как интеллектуальный центр. Лунный центр загадочный, туманный. Вы чувствуете его, но не можете сказать, что это. Женщина всегда остается неуверенной в своей любви до тех пор, пока мужчина не приходит и не говорит ей, и она также обретает уверенность: "Да, это случилось". Вот почему женщины не знают о том, как предлагать, и когда женщина предлагает мужчине, мужчина немедленно убегает, потому что эта женщина не совсем женщина, она похожа на мужчину. Предложение, которое исходит от женщины, выглядит нелепым. Луна никогда не предлагает, она ждет. </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Поэтому я знаю, почему возник этот вопрос. Если вы не уверены в своей любви, если вы не знаете, когда Бог с вами, кто вам скажет об этом? И вам нужен кто-то, кто сделает вас уверенным.</w:t>
      </w:r>
    </w:p>
    <w:p>
      <w:pPr>
        <w:pStyle w:val="Normal"/>
        <w:spacing w:before="0" w:after="96"/>
        <w:ind w:firstLine="284"/>
        <w:rPr/>
      </w:pPr>
      <w:r>
        <w:rPr>
          <w:rFonts w:cs="Times New Roman" w:ascii="Times New Roman" w:hAnsi="Times New Roman"/>
          <w:spacing w:val="2"/>
          <w:sz w:val="28"/>
          <w:szCs w:val="28"/>
        </w:rPr>
        <w:t>Но в этом нет необходимости, потому что Бог никогда не приходит в солнечный центр, никогда не приходит к тем людям, которые совершенно уверены. Он также никогда не приходит в лунный центр, никогда не приходит к людям, которые совершенно не уверены. Он приходит к тем, кто выше и того, и другого. Это происходит в пратибхе. В этом сверхрациональном состоянии, в котором вы совершенно таинственны и, тем не менее, совершенно определенны.</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Весь мир преображается с вашим просветлением. Не только вы, все ваше прошлое исчезает. Это совершенно новый опыт, совершенно новое существовани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Шестой вопрос:</w:t>
      </w:r>
    </w:p>
    <w:p>
      <w:pPr>
        <w:pStyle w:val="Normal"/>
        <w:spacing w:before="0" w:after="96"/>
        <w:ind w:firstLine="284"/>
        <w:rPr/>
      </w:pPr>
      <w:r>
        <w:rPr>
          <w:rFonts w:cs="Times New Roman" w:ascii="Times New Roman" w:hAnsi="Times New Roman"/>
          <w:i/>
          <w:iCs/>
          <w:spacing w:val="2"/>
          <w:sz w:val="28"/>
          <w:szCs w:val="28"/>
        </w:rPr>
        <w:t xml:space="preserve">Ошо, сначала </w:t>
      </w:r>
      <w:r>
        <w:rPr>
          <w:rFonts w:cs="Times New Roman" w:ascii="Times New Roman" w:hAnsi="Times New Roman"/>
          <w:i/>
          <w:spacing w:val="2"/>
          <w:sz w:val="28"/>
          <w:szCs w:val="28"/>
        </w:rPr>
        <w:t>я не</w:t>
      </w:r>
      <w:r>
        <w:rPr>
          <w:rFonts w:cs="Times New Roman" w:ascii="Times New Roman" w:hAnsi="Times New Roman"/>
          <w:spacing w:val="2"/>
          <w:sz w:val="28"/>
          <w:szCs w:val="28"/>
        </w:rPr>
        <w:t xml:space="preserve"> </w:t>
      </w:r>
      <w:r>
        <w:rPr>
          <w:rFonts w:cs="Times New Roman" w:ascii="Times New Roman" w:hAnsi="Times New Roman"/>
          <w:i/>
          <w:iCs/>
          <w:spacing w:val="2"/>
          <w:sz w:val="28"/>
          <w:szCs w:val="28"/>
        </w:rPr>
        <w:t xml:space="preserve">верил в то, что это возможно, но почему-то </w:t>
      </w:r>
      <w:r>
        <w:rPr>
          <w:rFonts w:cs="Times New Roman" w:ascii="Times New Roman" w:hAnsi="Times New Roman"/>
          <w:i/>
          <w:spacing w:val="2"/>
          <w:sz w:val="28"/>
          <w:szCs w:val="28"/>
        </w:rPr>
        <w:t>я</w:t>
      </w:r>
      <w:r>
        <w:rPr>
          <w:rFonts w:cs="Times New Roman" w:ascii="Times New Roman" w:hAnsi="Times New Roman"/>
          <w:spacing w:val="2"/>
          <w:sz w:val="28"/>
          <w:szCs w:val="28"/>
        </w:rPr>
        <w:t xml:space="preserve"> </w:t>
      </w:r>
      <w:r>
        <w:rPr>
          <w:rFonts w:cs="Times New Roman" w:ascii="Times New Roman" w:hAnsi="Times New Roman"/>
          <w:i/>
          <w:iCs/>
          <w:spacing w:val="2"/>
          <w:sz w:val="28"/>
          <w:szCs w:val="28"/>
        </w:rPr>
        <w:t xml:space="preserve">следовал за вами. Потом я не думал, что это будет так скоро, но, тем не менее, я настаивал вместе с вами, и потом благодаря вам невозможное стало возможным, отдаленное стало близким. Несмотря на то, что я знаю, что я сделал только первый шаг, во мне накапливается все больше и больше таких мгновений, что я начинаю чувствовать, что это конец путешествия. Это больно и вместе с тем сладко. Это больно, когда ты видишь, что тебя больше нет, но сладко чувствовать, что ты повсюду. До тех пор, пока </w:t>
      </w:r>
      <w:r>
        <w:rPr>
          <w:rFonts w:cs="Times New Roman" w:ascii="Times New Roman" w:hAnsi="Times New Roman"/>
          <w:i/>
          <w:spacing w:val="2"/>
          <w:sz w:val="28"/>
          <w:szCs w:val="28"/>
        </w:rPr>
        <w:t xml:space="preserve">я не исчез </w:t>
      </w:r>
      <w:r>
        <w:rPr>
          <w:rFonts w:cs="Times New Roman" w:ascii="Times New Roman" w:hAnsi="Times New Roman"/>
          <w:i/>
          <w:iCs/>
          <w:spacing w:val="2"/>
          <w:sz w:val="28"/>
          <w:szCs w:val="28"/>
        </w:rPr>
        <w:t>настолько, чтобы быть в состоянии сказать вам "спасибо", пожалуйста, позвольте сказать это сейчас, пока вы все еще здесь, передо мной.</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r>
    </w:p>
    <w:p>
      <w:pPr>
        <w:pStyle w:val="Normal"/>
        <w:spacing w:before="0" w:after="96"/>
        <w:ind w:firstLine="284"/>
        <w:rPr/>
      </w:pPr>
      <w:r>
        <w:rPr>
          <w:rFonts w:cs="Times New Roman" w:ascii="Times New Roman" w:hAnsi="Times New Roman"/>
          <w:spacing w:val="2"/>
          <w:sz w:val="28"/>
          <w:szCs w:val="28"/>
        </w:rPr>
        <w:t>Это вопрос от Свами Аджит Сарасвати. Так будет с каждым из вас. Вы должны идти со мной постепенно. Важно вот это: хоть как-то. Вы не можете быть со мной осознанно, потому что вы не знаете, куда я вас веду. Вы не можете быть со мной намеренно, логично, рационально, потому что я веду вас в неизведанное. Я веду вас туда, где вы никогда еще не были, в то пространство, которое еще никогда не происходило с вами. Как-то — это хорошее слово — как-то вы пришли ко мне. Это любовь, это своего рода сумасшествие, вы опьянены вместе со мной и идете вместе со мной, и тогда постепенно все начинает происходить. Естественно, вы никогда не верили в то, что это произойдет так быстро.</w:t>
      </w:r>
    </w:p>
    <w:p>
      <w:pPr>
        <w:pStyle w:val="Normal"/>
        <w:spacing w:before="0" w:after="96"/>
        <w:ind w:firstLine="284"/>
        <w:rPr/>
      </w:pPr>
      <w:r>
        <w:rPr>
          <w:rFonts w:cs="Times New Roman" w:ascii="Times New Roman" w:hAnsi="Times New Roman"/>
          <w:spacing w:val="2"/>
          <w:sz w:val="28"/>
          <w:szCs w:val="28"/>
        </w:rPr>
        <w:t>Тьма, в которой вы находитесь, такова, что вы не можете поверить в то, что свет может войти в вас когда-нибудь, и когда это происходит, вам кажется, что происходит невозможное. Вы не можете доверять собственным глазам, вам кажется, что вы движетесь как во сне. Постепенно сон становится реальным, и реальное становится сном.</w:t>
      </w:r>
    </w:p>
    <w:p>
      <w:pPr>
        <w:pStyle w:val="Normal"/>
        <w:spacing w:before="0" w:after="96"/>
        <w:ind w:firstLine="284"/>
        <w:rPr/>
      </w:pPr>
      <w:r>
        <w:rPr>
          <w:rFonts w:cs="Times New Roman" w:ascii="Times New Roman" w:hAnsi="Times New Roman"/>
          <w:spacing w:val="2"/>
          <w:sz w:val="28"/>
          <w:szCs w:val="28"/>
        </w:rPr>
        <w:t>В точности это случится со всеми из вас — то, что случилось с Аджитом.</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Позвольте мне повторить вам:</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t>Сначала я не верил в то, что это вообще возможно, но как-то я следовал за вами.</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r>
    </w:p>
    <w:p>
      <w:pPr>
        <w:pStyle w:val="Normal"/>
        <w:spacing w:before="0" w:after="96"/>
        <w:ind w:firstLine="284"/>
        <w:rPr/>
      </w:pPr>
      <w:r>
        <w:rPr>
          <w:rFonts w:cs="Times New Roman" w:ascii="Times New Roman" w:hAnsi="Times New Roman"/>
          <w:spacing w:val="2"/>
          <w:sz w:val="28"/>
          <w:szCs w:val="28"/>
        </w:rPr>
        <w:t>Те, кто может следовать за мной хоть как-то — это смелые люди. Я не могу убедить вас, чтобы вы шли вместе со мной, потому что такого способа не существует. Я не могу убедить вас следовать за тем, о чем вы не знаете. Нет такого способа, вы никогда не слышали об этом. Просто вы мне доверяете, как-то вы идете со мной.</w:t>
      </w:r>
    </w:p>
    <w:p>
      <w:pPr>
        <w:pStyle w:val="Normal"/>
        <w:spacing w:before="0" w:after="96"/>
        <w:ind w:firstLine="284"/>
        <w:rPr/>
      </w:pPr>
      <w:r>
        <w:rPr>
          <w:rFonts w:cs="Times New Roman" w:ascii="Times New Roman" w:hAnsi="Times New Roman"/>
          <w:spacing w:val="2"/>
          <w:sz w:val="28"/>
          <w:szCs w:val="28"/>
        </w:rPr>
        <w:t>Я не могу спорить с вами, потому что этот опыт, который я собираюсь передать вам, о котором я говорю с вами, не подлежит спорам. Он выше споров. Если вы не убедитесь, я не могу вас убедить. Если вы чувствуете убеждение, то я могу взять вас с собой, я могу завладеть вами.</w:t>
      </w:r>
    </w:p>
    <w:p>
      <w:pPr>
        <w:pStyle w:val="Normal"/>
        <w:spacing w:before="0" w:after="96"/>
        <w:ind w:firstLine="284"/>
        <w:rPr/>
      </w:pPr>
      <w:r>
        <w:rPr>
          <w:rFonts w:cs="Times New Roman" w:ascii="Times New Roman" w:hAnsi="Times New Roman"/>
          <w:spacing w:val="2"/>
          <w:sz w:val="28"/>
          <w:szCs w:val="28"/>
        </w:rPr>
        <w:t>Поэтому лишь те, кто достаточно сумасшедший, могут идти со мной. Те, кто слишком умны — я не для них. Им придется скитаться немного дольше, брести во тьме, ковылять во тьме.</w:t>
      </w:r>
    </w:p>
    <w:p>
      <w:pPr>
        <w:pStyle w:val="Normal"/>
        <w:spacing w:before="0" w:after="96"/>
        <w:ind w:firstLine="284"/>
        <w:rPr/>
      </w:pPr>
      <w:r>
        <w:rPr>
          <w:rFonts w:cs="Times New Roman" w:ascii="Times New Roman" w:hAnsi="Times New Roman"/>
          <w:spacing w:val="2"/>
          <w:sz w:val="28"/>
          <w:szCs w:val="28"/>
        </w:rPr>
        <w:t>Я могу дать вам дар неизведанного, он готов, но вы должны быть сами готовы к тому, чтобы принять его. И естественно, вы можете быть только как-то готовы. Это чудо, быть со мной — это чудо. Это не может произойти логично, но это происходит. Вот почему люди будут говорить вам, что вы загипнотизированы. По-своему они правы, но вы не загипнотизированы, вы, в своего рода, опьянени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i/>
          <w:spacing w:val="2"/>
          <w:sz w:val="28"/>
          <w:szCs w:val="28"/>
        </w:rPr>
        <w:t xml:space="preserve">Я </w:t>
      </w:r>
      <w:r>
        <w:rPr>
          <w:rFonts w:cs="Times New Roman" w:ascii="Times New Roman" w:hAnsi="Times New Roman"/>
          <w:bCs/>
          <w:i/>
          <w:iCs/>
          <w:spacing w:val="2"/>
          <w:sz w:val="28"/>
          <w:szCs w:val="28"/>
        </w:rPr>
        <w:t xml:space="preserve">никогда не думал, что это наступит так быстро, но как-то </w:t>
      </w:r>
      <w:r>
        <w:rPr>
          <w:rFonts w:cs="Times New Roman" w:ascii="Times New Roman" w:hAnsi="Times New Roman"/>
          <w:bCs/>
          <w:i/>
          <w:spacing w:val="2"/>
          <w:sz w:val="28"/>
          <w:szCs w:val="28"/>
        </w:rPr>
        <w:t>я</w:t>
      </w:r>
      <w:r>
        <w:rPr>
          <w:rFonts w:cs="Times New Roman" w:ascii="Times New Roman" w:hAnsi="Times New Roman"/>
          <w:bCs/>
          <w:spacing w:val="2"/>
          <w:sz w:val="28"/>
          <w:szCs w:val="28"/>
        </w:rPr>
        <w:t xml:space="preserve"> </w:t>
      </w:r>
      <w:r>
        <w:rPr>
          <w:rFonts w:cs="Times New Roman" w:ascii="Times New Roman" w:hAnsi="Times New Roman"/>
          <w:bCs/>
          <w:i/>
          <w:iCs/>
          <w:spacing w:val="2"/>
          <w:sz w:val="28"/>
          <w:szCs w:val="28"/>
        </w:rPr>
        <w:t>следовал за вами, и потом благодаря вам невозможное стало возможным, отдаленное стало близким.</w:t>
      </w:r>
    </w:p>
    <w:p>
      <w:pPr>
        <w:pStyle w:val="Normal"/>
        <w:spacing w:before="0" w:after="96"/>
        <w:ind w:firstLine="284"/>
        <w:rPr>
          <w:rFonts w:ascii="Times New Roman" w:hAnsi="Times New Roman" w:cs="Times New Roman"/>
          <w:bCs/>
          <w:i/>
          <w:i/>
          <w:iCs/>
          <w:spacing w:val="2"/>
          <w:sz w:val="28"/>
          <w:szCs w:val="28"/>
        </w:rPr>
      </w:pPr>
      <w:r>
        <w:rPr>
          <w:rFonts w:cs="Times New Roman" w:ascii="Times New Roman" w:hAnsi="Times New Roman"/>
          <w:bCs/>
          <w:i/>
          <w:iCs/>
          <w:spacing w:val="2"/>
          <w:sz w:val="28"/>
          <w:szCs w:val="28"/>
        </w:rPr>
        <w:t>Несмотря на то, что я понимаю, что я сделал только первый шаг, во мне собирается все больше и больше таких мгновений, которые заставляют меня думать, что это конец путешествия. Это больно и, вместе с тем, сладко. Больно видеть, что вас больше нет.</w:t>
      </w:r>
    </w:p>
    <w:p>
      <w:pPr>
        <w:pStyle w:val="Normal"/>
        <w:spacing w:before="0" w:after="96"/>
        <w:ind w:firstLine="284"/>
        <w:rPr>
          <w:rFonts w:ascii="Times New Roman" w:hAnsi="Times New Roman" w:cs="Times New Roman"/>
          <w:bCs/>
          <w:i/>
          <w:i/>
          <w:iCs/>
          <w:spacing w:val="2"/>
          <w:sz w:val="28"/>
          <w:szCs w:val="28"/>
        </w:rPr>
      </w:pPr>
      <w:r>
        <w:rPr>
          <w:rFonts w:cs="Times New Roman" w:ascii="Times New Roman" w:hAnsi="Times New Roman"/>
          <w:bCs/>
          <w:i/>
          <w:iCs/>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В то мгновение, когда вы можете увидеть себя, вы не будете больше видеть меня, потому что две пустоты будут стоять лицом друг к другу. Два зеркала будут стоять друг к другу лицом, и они будут отражать бесконечное, а это значит, что ничто не будет отражаться.</w:t>
      </w:r>
    </w:p>
    <w:p>
      <w:pPr>
        <w:pStyle w:val="Normal"/>
        <w:spacing w:before="0" w:after="96"/>
        <w:ind w:firstLine="284"/>
        <w:rPr/>
      </w:pPr>
      <w:r>
        <w:rPr>
          <w:rFonts w:cs="Times New Roman" w:ascii="Times New Roman" w:hAnsi="Times New Roman"/>
          <w:bCs/>
          <w:i/>
          <w:iCs/>
          <w:spacing w:val="2"/>
          <w:sz w:val="28"/>
          <w:szCs w:val="28"/>
        </w:rPr>
        <w:t xml:space="preserve">Это болезненно и вместе с тем сладко. Болезненно не видеть вас больше, но </w:t>
      </w:r>
      <w:r>
        <w:rPr>
          <w:rFonts w:cs="Times New Roman" w:ascii="Times New Roman" w:hAnsi="Times New Roman"/>
          <w:i/>
          <w:iCs/>
          <w:spacing w:val="2"/>
          <w:sz w:val="28"/>
          <w:szCs w:val="28"/>
        </w:rPr>
        <w:t xml:space="preserve">сладко чувствовать, что вы повсюду. </w:t>
      </w:r>
      <w:r>
        <w:rPr>
          <w:rFonts w:cs="Times New Roman" w:ascii="Times New Roman" w:hAnsi="Times New Roman"/>
          <w:spacing w:val="2"/>
          <w:sz w:val="28"/>
          <w:szCs w:val="28"/>
        </w:rPr>
        <w:t>Да, в то мгновение, когда вы не сможете увидеть меня в этом кресле, вы сможете увидеть меня повсюду.</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i/>
          <w:iCs/>
          <w:spacing w:val="2"/>
          <w:sz w:val="28"/>
          <w:szCs w:val="28"/>
        </w:rPr>
        <w:t xml:space="preserve">И пока </w:t>
      </w:r>
      <w:r>
        <w:rPr>
          <w:rFonts w:cs="Times New Roman" w:ascii="Times New Roman" w:hAnsi="Times New Roman"/>
          <w:bCs/>
          <w:i/>
          <w:spacing w:val="2"/>
          <w:sz w:val="28"/>
          <w:szCs w:val="28"/>
        </w:rPr>
        <w:t>я</w:t>
      </w:r>
      <w:r>
        <w:rPr>
          <w:rFonts w:cs="Times New Roman" w:ascii="Times New Roman" w:hAnsi="Times New Roman"/>
          <w:bCs/>
          <w:spacing w:val="2"/>
          <w:sz w:val="28"/>
          <w:szCs w:val="28"/>
        </w:rPr>
        <w:t xml:space="preserve"> </w:t>
      </w:r>
      <w:r>
        <w:rPr>
          <w:rFonts w:cs="Times New Roman" w:ascii="Times New Roman" w:hAnsi="Times New Roman"/>
          <w:bCs/>
          <w:i/>
          <w:iCs/>
          <w:spacing w:val="2"/>
          <w:sz w:val="28"/>
          <w:szCs w:val="28"/>
        </w:rPr>
        <w:t>не исчез, пока я еще способен сказать вам "спасибо", позвольте мне это сделать сейчас, пока вы все еще здесь, существуете для меня.</w:t>
      </w:r>
    </w:p>
    <w:p>
      <w:pPr>
        <w:pStyle w:val="Normal"/>
        <w:spacing w:before="0" w:after="96"/>
        <w:ind w:firstLine="284"/>
        <w:rPr/>
      </w:pPr>
      <w:r>
        <w:rPr>
          <w:rFonts w:cs="Times New Roman" w:ascii="Times New Roman" w:hAnsi="Times New Roman"/>
          <w:spacing w:val="2"/>
          <w:sz w:val="28"/>
          <w:szCs w:val="28"/>
        </w:rPr>
        <w:t>Это не нужно. Все бытие, Аджита, превратилось в это "спасибо" по отношению ко мне. Не нужно высказывать. Я услышал это еще перед тем, когда сказал об этом.</w:t>
      </w:r>
      <w:r>
        <w:br w:type="page"/>
      </w:r>
    </w:p>
    <w:p>
      <w:pPr>
        <w:pStyle w:val="Normal"/>
        <w:spacing w:before="0" w:after="96"/>
        <w:ind w:firstLine="284"/>
        <w:jc w:val="center"/>
        <w:rPr>
          <w:rFonts w:ascii="Times New Roman" w:hAnsi="Times New Roman" w:cs="Times New Roman"/>
          <w:bCs/>
          <w:spacing w:val="2"/>
          <w:sz w:val="28"/>
          <w:szCs w:val="28"/>
        </w:rPr>
      </w:pPr>
      <w:r>
        <w:rPr>
          <w:rFonts w:cs="Times New Roman" w:ascii="Times New Roman" w:hAnsi="Times New Roman"/>
          <w:bCs/>
          <w:spacing w:val="2"/>
          <w:sz w:val="28"/>
          <w:szCs w:val="28"/>
        </w:rPr>
        <w:t>Глава 17</w:t>
      </w:r>
    </w:p>
    <w:p>
      <w:pPr>
        <w:pStyle w:val="Normal"/>
        <w:spacing w:before="0" w:after="96"/>
        <w:ind w:firstLine="284"/>
        <w:jc w:val="center"/>
        <w:rPr>
          <w:rFonts w:ascii="Times New Roman" w:hAnsi="Times New Roman" w:cs="Times New Roman"/>
          <w:bCs/>
          <w:spacing w:val="2"/>
          <w:sz w:val="28"/>
          <w:szCs w:val="28"/>
        </w:rPr>
      </w:pPr>
      <w:r>
        <w:rPr>
          <w:rFonts w:cs="Times New Roman" w:ascii="Times New Roman" w:hAnsi="Times New Roman"/>
          <w:bCs/>
          <w:spacing w:val="2"/>
          <w:sz w:val="28"/>
          <w:szCs w:val="28"/>
        </w:rPr>
        <w:t>ВЫСШИЕ ОШИБКИ ОПЫТА</w:t>
      </w:r>
    </w:p>
    <w:p>
      <w:pPr>
        <w:pStyle w:val="Normal"/>
        <w:spacing w:before="0" w:after="96"/>
        <w:ind w:firstLine="284"/>
        <w:jc w:val="center"/>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Сутра:</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i/>
          <w:iCs/>
          <w:spacing w:val="2"/>
          <w:sz w:val="28"/>
          <w:szCs w:val="28"/>
        </w:rPr>
        <w:t>Опыт — это результат невозможности, различать между Пурушей, чистым сознанием, и Саттвой — чистым разумом, несмотря на то, что они различны. Совершая самьяму на само заинтересованность, вы обретаете знание о Пуруше, отделенной от знания других людей.</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i/>
          <w:iCs/>
          <w:spacing w:val="2"/>
          <w:sz w:val="28"/>
          <w:szCs w:val="28"/>
        </w:rPr>
        <w:t>Отсюда следует интуитивное слышание, осязание, видение, вкус и обоняни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i/>
          <w:iCs/>
          <w:spacing w:val="2"/>
          <w:sz w:val="28"/>
          <w:szCs w:val="28"/>
        </w:rPr>
        <w:t>Есть такие психические силы, которые направлены на внешний мир, но они становятся препятствиями на пути к самадхи.</w:t>
      </w:r>
    </w:p>
    <w:p>
      <w:pPr>
        <w:pStyle w:val="Normal"/>
        <w:spacing w:before="0" w:after="96"/>
        <w:ind w:firstLine="284"/>
        <w:rPr/>
      </w:pPr>
      <w:r>
        <w:rPr>
          <w:rFonts w:cs="Times New Roman" w:ascii="Times New Roman" w:hAnsi="Times New Roman"/>
          <w:spacing w:val="2"/>
          <w:sz w:val="28"/>
          <w:szCs w:val="28"/>
        </w:rPr>
        <w:t xml:space="preserve">Это одна из наиболее важных сутр Патанджали, это ключ. Последняя часть Йога сутр Патанджали называется </w:t>
      </w:r>
      <w:r>
        <w:rPr>
          <w:rFonts w:cs="Times New Roman" w:ascii="Times New Roman" w:hAnsi="Times New Roman"/>
          <w:i/>
          <w:iCs/>
          <w:spacing w:val="2"/>
          <w:sz w:val="28"/>
          <w:szCs w:val="28"/>
        </w:rPr>
        <w:t xml:space="preserve">Кайвалья-пада. Кайвалья </w:t>
      </w:r>
      <w:r>
        <w:rPr>
          <w:rFonts w:cs="Times New Roman" w:ascii="Times New Roman" w:hAnsi="Times New Roman"/>
          <w:spacing w:val="2"/>
          <w:sz w:val="28"/>
          <w:szCs w:val="28"/>
        </w:rPr>
        <w:t xml:space="preserve">означает "суть", то есть высшее освобождение, тотальное освобождение сознания, которое не имеет ограничений, которое не имеет нечистот. Слово </w:t>
      </w:r>
      <w:r>
        <w:rPr>
          <w:rFonts w:cs="Times New Roman" w:ascii="Times New Roman" w:hAnsi="Times New Roman"/>
          <w:i/>
          <w:iCs/>
          <w:spacing w:val="2"/>
          <w:sz w:val="28"/>
          <w:szCs w:val="28"/>
        </w:rPr>
        <w:t xml:space="preserve">Кайвалья </w:t>
      </w:r>
      <w:r>
        <w:rPr>
          <w:rFonts w:cs="Times New Roman" w:ascii="Times New Roman" w:hAnsi="Times New Roman"/>
          <w:spacing w:val="2"/>
          <w:sz w:val="28"/>
          <w:szCs w:val="28"/>
        </w:rPr>
        <w:t>очень прекрасно, оно означает "невинное уединение", "чистое уединение".</w:t>
      </w:r>
    </w:p>
    <w:p>
      <w:pPr>
        <w:pStyle w:val="Normal"/>
        <w:spacing w:before="0" w:after="96"/>
        <w:ind w:firstLine="284"/>
        <w:rPr/>
      </w:pPr>
      <w:r>
        <w:rPr>
          <w:rFonts w:cs="Times New Roman" w:ascii="Times New Roman" w:hAnsi="Times New Roman"/>
          <w:spacing w:val="2"/>
          <w:sz w:val="28"/>
          <w:szCs w:val="28"/>
        </w:rPr>
        <w:t>Слово «уединение» должно быть понято. Это не одиночество. Одиночество отрицательно. Одиночество означает то, что вы стремитесь к другому человеку. Одиночество — это чувство отсутствия другого, а уединение — это осознание себя. Одиночество уродливо, уединение необычайно прекрасно. Уединение приходит тогда, когда вы настолько удовлетворены, что вам не нужен другой человек. Другой человек совершенно исчез из вашего сознания. Другой не оставляет никакой тени в вас. Другой не создает никаких мечтаний в вас. Другой не тянет вас за собой.</w:t>
      </w:r>
    </w:p>
    <w:p>
      <w:pPr>
        <w:pStyle w:val="Normal"/>
        <w:spacing w:before="0" w:after="96"/>
        <w:ind w:firstLine="284"/>
        <w:rPr/>
      </w:pPr>
      <w:r>
        <w:rPr>
          <w:rFonts w:cs="Times New Roman" w:ascii="Times New Roman" w:hAnsi="Times New Roman"/>
          <w:spacing w:val="2"/>
          <w:sz w:val="28"/>
          <w:szCs w:val="28"/>
        </w:rPr>
        <w:t>Другие существа всегда вытягивают вас из вашего центра. Есть знаменитое высказывание Сартра, и Патанджали бы прекрасно его понял. Это высказывание такое: "Другой человек — это ад". Другие могут не быть адом, но ад создается вашими желаниями, направленными на других. Желания, направленные на других — это ад.</w:t>
      </w:r>
    </w:p>
    <w:p>
      <w:pPr>
        <w:pStyle w:val="Normal"/>
        <w:spacing w:before="0" w:after="96"/>
        <w:ind w:firstLine="284"/>
        <w:rPr/>
      </w:pPr>
      <w:r>
        <w:rPr>
          <w:rFonts w:cs="Times New Roman" w:ascii="Times New Roman" w:hAnsi="Times New Roman"/>
          <w:spacing w:val="2"/>
          <w:sz w:val="28"/>
          <w:szCs w:val="28"/>
        </w:rPr>
        <w:t>И не иметь желаний, направленных на других — значит, обрести высшую первозданную чистоту бытия. Тогда вы есть, и вы есть целое. И никого не существует, кроме вас. Это Патанджали называет Кайвальей.</w:t>
      </w:r>
    </w:p>
    <w:p>
      <w:pPr>
        <w:pStyle w:val="Normal"/>
        <w:spacing w:before="0" w:after="96"/>
        <w:ind w:firstLine="284"/>
        <w:rPr/>
      </w:pPr>
      <w:r>
        <w:rPr>
          <w:rFonts w:cs="Times New Roman" w:ascii="Times New Roman" w:hAnsi="Times New Roman"/>
          <w:spacing w:val="2"/>
          <w:sz w:val="28"/>
          <w:szCs w:val="28"/>
        </w:rPr>
        <w:t xml:space="preserve">И путем к Кайвалье становится первая, самая важная ступень — </w:t>
      </w:r>
      <w:r>
        <w:rPr>
          <w:rFonts w:cs="Times New Roman" w:ascii="Times New Roman" w:hAnsi="Times New Roman"/>
          <w:i/>
          <w:iCs/>
          <w:spacing w:val="2"/>
          <w:sz w:val="28"/>
          <w:szCs w:val="28"/>
        </w:rPr>
        <w:t xml:space="preserve">вивека, </w:t>
      </w:r>
      <w:r>
        <w:rPr>
          <w:rFonts w:cs="Times New Roman" w:ascii="Times New Roman" w:hAnsi="Times New Roman"/>
          <w:spacing w:val="2"/>
          <w:sz w:val="28"/>
          <w:szCs w:val="28"/>
        </w:rPr>
        <w:t xml:space="preserve">различение. Потом идет вторая важная ступень — </w:t>
      </w:r>
      <w:r>
        <w:rPr>
          <w:rFonts w:cs="Times New Roman" w:ascii="Times New Roman" w:hAnsi="Times New Roman"/>
          <w:i/>
          <w:iCs/>
          <w:spacing w:val="2"/>
          <w:sz w:val="28"/>
          <w:szCs w:val="28"/>
        </w:rPr>
        <w:t xml:space="preserve">вайрагья, </w:t>
      </w:r>
      <w:r>
        <w:rPr>
          <w:rFonts w:cs="Times New Roman" w:ascii="Times New Roman" w:hAnsi="Times New Roman"/>
          <w:spacing w:val="2"/>
          <w:sz w:val="28"/>
          <w:szCs w:val="28"/>
        </w:rPr>
        <w:t>отречение, и потом наступает третья ступень - реализации, Кайвалья — это уединение.</w:t>
      </w:r>
    </w:p>
    <w:p>
      <w:pPr>
        <w:pStyle w:val="Normal"/>
        <w:spacing w:before="0" w:after="96"/>
        <w:ind w:firstLine="284"/>
        <w:rPr/>
      </w:pPr>
      <w:r>
        <w:rPr>
          <w:rFonts w:cs="Times New Roman" w:ascii="Times New Roman" w:hAnsi="Times New Roman"/>
          <w:spacing w:val="2"/>
          <w:sz w:val="28"/>
          <w:szCs w:val="28"/>
        </w:rPr>
        <w:t>Почему вы так сильно стремитесь к другому? Почему в вас есть такое желание, это постоянное сумасшествие, направленное на другого? Откуда вы делаете этот неправильный шаг? Почему вы не удовлетворены самими собой? Почему вы думаете, что вам не хватает чего-то? Откуда в вас вырастает эта неправильная концепция того, что вам чего-то не хватает? Она вырастает из-за того, что вы отождествляете себя с телом. Тело — это другой. И когда вы делаете этот первый неправильный шаг, вы будете так и продолжать дальше. И этому нет конца.</w:t>
      </w:r>
    </w:p>
    <w:p>
      <w:pPr>
        <w:pStyle w:val="Normal"/>
        <w:spacing w:before="0" w:after="96"/>
        <w:ind w:firstLine="284"/>
        <w:rPr/>
      </w:pPr>
      <w:r>
        <w:rPr>
          <w:rFonts w:cs="Times New Roman" w:ascii="Times New Roman" w:hAnsi="Times New Roman"/>
          <w:spacing w:val="2"/>
          <w:sz w:val="28"/>
          <w:szCs w:val="28"/>
        </w:rPr>
        <w:t xml:space="preserve">Под </w:t>
      </w:r>
      <w:r>
        <w:rPr>
          <w:rFonts w:cs="Times New Roman" w:ascii="Times New Roman" w:hAnsi="Times New Roman"/>
          <w:i/>
          <w:iCs/>
          <w:spacing w:val="2"/>
          <w:sz w:val="28"/>
          <w:szCs w:val="28"/>
        </w:rPr>
        <w:t xml:space="preserve">вивекой </w:t>
      </w:r>
      <w:r>
        <w:rPr>
          <w:rFonts w:cs="Times New Roman" w:ascii="Times New Roman" w:hAnsi="Times New Roman"/>
          <w:spacing w:val="2"/>
          <w:sz w:val="28"/>
          <w:szCs w:val="28"/>
        </w:rPr>
        <w:t xml:space="preserve">Патанджали подразумевает то, что вы должны различать себя отделенными от тела, вы должны сознавать, что вы находитесь в этом теле, но вы не есть это тело. Вы должны сознавать, что вы находитесь в уме, но вы не есть этот ум. Вы должны осознавать, что вы всегда есть чистый свидетель, </w:t>
      </w:r>
      <w:r>
        <w:rPr>
          <w:rFonts w:cs="Times New Roman" w:ascii="Times New Roman" w:hAnsi="Times New Roman"/>
          <w:i/>
          <w:iCs/>
          <w:spacing w:val="2"/>
          <w:sz w:val="28"/>
          <w:szCs w:val="28"/>
        </w:rPr>
        <w:t xml:space="preserve">сакши, драшта, </w:t>
      </w:r>
      <w:r>
        <w:rPr>
          <w:rFonts w:cs="Times New Roman" w:ascii="Times New Roman" w:hAnsi="Times New Roman"/>
          <w:spacing w:val="2"/>
          <w:sz w:val="28"/>
          <w:szCs w:val="28"/>
        </w:rPr>
        <w:t>видящий. Вы никогда не есть то, на что смотрят. Вы никогда не будете объектом. Вы — это чистая субъективность.</w:t>
      </w:r>
    </w:p>
    <w:p>
      <w:pPr>
        <w:pStyle w:val="Normal"/>
        <w:spacing w:before="0" w:after="96"/>
        <w:ind w:firstLine="284"/>
        <w:rPr/>
      </w:pPr>
      <w:r>
        <w:rPr>
          <w:rFonts w:cs="Times New Roman" w:ascii="Times New Roman" w:hAnsi="Times New Roman"/>
          <w:spacing w:val="2"/>
          <w:sz w:val="28"/>
          <w:szCs w:val="28"/>
        </w:rPr>
        <w:t>Серен Кьеркегор, один из наиболее влиятельный мыслителей Запада, сказал: "Бог — это субъективность". Он очень близок к Патанджали. Что он имеет в виду, когда говорит, что Бог — это субъективность? Когда все объекты известны как отделенные от вас, они начинают исчезать. Они существуют благодаря тому, что вы связаны. Если вы будете думать, что вы есть это тело, тогда тело будет продолжать действовать. Оно нуждается в вашей помощи, вашей энергии. Если вы будете думать, что вы — это ум, то ум будет действовать. Он нуждается в вашей помощи, в вашей связи, в вашей энерги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Это один из внутренних механизмов. Просто благодаря вашему присутствию природа становится живой, просто благодаря вашему присутствию тело действует как живое, просто благодаря вашему присутствию ум начинает действовать.</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Йоги это сравнивают с тем, как хозяин уходит из дома, а потом он возвращается обратно домой. Слуги болтают, сидят на ступенях дома, курят, и никто не заботится о доме, но в то мгновение, когда хозяин возвращается, их болтовня останавливается, они перестают курить. Они прячут сигареты и начинают работать. И они пытаются показать, что они настолько вовлечены в работу по дому, что вы даже не можете предположить того, что всего лишь мгновение назад они болтали, сидели на ступенях, ленились, отдыхали, перекуривали. Просто присутствие хозяина все меняет. Или можете представить себе, как учитель ушел из класса, и там сразу возникает шум, хаос, а потом учитель возвращается. И все дети сидят выпрямленно на своих местах и начинают писать, делать задания, и наступает полная тишина. Само присутствие учителя так действует. </w:t>
      </w:r>
    </w:p>
    <w:p>
      <w:pPr>
        <w:pStyle w:val="Normal"/>
        <w:spacing w:before="0" w:after="96"/>
        <w:ind w:firstLine="284"/>
        <w:rPr/>
      </w:pPr>
      <w:r>
        <w:rPr>
          <w:rFonts w:cs="Times New Roman" w:ascii="Times New Roman" w:hAnsi="Times New Roman"/>
          <w:spacing w:val="2"/>
          <w:sz w:val="28"/>
          <w:szCs w:val="28"/>
        </w:rPr>
        <w:t>Теперь ученые проводят какие-то параллели с этим. Они называют это присутствие, каталитическим элементом. Есть несколько научных явлений, которые заключаются в следующем: определенное вещество ускоряет определенные реакции. Оно никаким образом напрямую не воздействует на элементы, оно не входит ни в какие соединения, но само присутствие этого вещества ускоряет реакцию, и если это вещество не будет присутствовать, то реакция может даже вообще не произойти. Если оно присутствует, то этот катализатор остается самим собой, он не меняет свою формулу, но само присутствие этого катализатора создает ускоренную химическую реакцию.</w:t>
      </w:r>
    </w:p>
    <w:p>
      <w:pPr>
        <w:pStyle w:val="Normal"/>
        <w:spacing w:before="0" w:after="96"/>
        <w:ind w:firstLine="284"/>
        <w:rPr/>
      </w:pPr>
      <w:r>
        <w:rPr>
          <w:rFonts w:cs="Times New Roman" w:ascii="Times New Roman" w:hAnsi="Times New Roman"/>
          <w:spacing w:val="2"/>
          <w:sz w:val="28"/>
          <w:szCs w:val="28"/>
        </w:rPr>
        <w:t>Патанджали говорит, что ваше внутреннее бытие неактивно, оно безактивно. Внутреннее бытие в йоге, называется Пурушей. Ваше чистое сознание — это катализатор. Оно ничего не делает, оно на все смотрит, но ничего не делает. Оно наблюдает за всем, но не вовлекается ни во что. Это чистое присутствие, есть Пуруша. Пракрити, природа — это ум, тело и все остальное — начинают действовать в присутствии Пуруш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Но мы отождествляем себя с телом, мы отождествляем себя с умом, мы перестаем быть свидетелями. И становимся деятелями. Вот в чем болезнь человека. </w:t>
      </w:r>
      <w:r>
        <w:rPr>
          <w:rFonts w:cs="Times New Roman" w:ascii="Times New Roman" w:hAnsi="Times New Roman"/>
          <w:i/>
          <w:iCs/>
          <w:spacing w:val="2"/>
          <w:sz w:val="28"/>
          <w:szCs w:val="28"/>
        </w:rPr>
        <w:t xml:space="preserve">Вивека — </w:t>
      </w:r>
      <w:r>
        <w:rPr>
          <w:rFonts w:cs="Times New Roman" w:ascii="Times New Roman" w:hAnsi="Times New Roman"/>
          <w:spacing w:val="2"/>
          <w:sz w:val="28"/>
          <w:szCs w:val="28"/>
        </w:rPr>
        <w:t xml:space="preserve">это лекарство, это путь возвращения обратно домой, путь отбрасывания ложной идеи о том, что мы делатели. Это путь достижения ясности бытия как свидетеля. Вот что такое </w:t>
      </w:r>
      <w:r>
        <w:rPr>
          <w:rFonts w:cs="Times New Roman" w:ascii="Times New Roman" w:hAnsi="Times New Roman"/>
          <w:i/>
          <w:iCs/>
          <w:spacing w:val="2"/>
          <w:sz w:val="28"/>
          <w:szCs w:val="28"/>
        </w:rPr>
        <w:t>вивека.</w:t>
      </w:r>
    </w:p>
    <w:p>
      <w:pPr>
        <w:pStyle w:val="Normal"/>
        <w:spacing w:before="0" w:after="96"/>
        <w:ind w:firstLine="284"/>
        <w:rPr/>
      </w:pPr>
      <w:r>
        <w:rPr>
          <w:rFonts w:cs="Times New Roman" w:ascii="Times New Roman" w:hAnsi="Times New Roman"/>
          <w:spacing w:val="2"/>
          <w:sz w:val="28"/>
          <w:szCs w:val="28"/>
        </w:rPr>
        <w:t xml:space="preserve">Однажды, когда вы поймете, что вы не делатели и поймете, что вы просто наблюдатели, наступает второе, спонтанно. Это отречение, </w:t>
      </w:r>
      <w:r>
        <w:rPr>
          <w:rFonts w:cs="Times New Roman" w:ascii="Times New Roman" w:hAnsi="Times New Roman"/>
          <w:i/>
          <w:iCs/>
          <w:spacing w:val="2"/>
          <w:sz w:val="28"/>
          <w:szCs w:val="28"/>
        </w:rPr>
        <w:t xml:space="preserve">саньяс вайрагья. </w:t>
      </w:r>
      <w:r>
        <w:rPr>
          <w:rFonts w:cs="Times New Roman" w:ascii="Times New Roman" w:hAnsi="Times New Roman"/>
          <w:spacing w:val="2"/>
          <w:sz w:val="28"/>
          <w:szCs w:val="28"/>
        </w:rPr>
        <w:t xml:space="preserve">Второе означает вот что: все, что вы делали раньше, вы не можете теперь делать. Вы вовлекались слишком сильно во многие вещи, потому что вы думали, что вы есть это тело. Вы думали, что вы есть этот ум, но теперь вы знаете, что вы не тело и не ум. Так много деятельности, которую вы исследовали и за которой вы бегали, сходили с ума, просто отбрасывается. Это отбрасывание есть </w:t>
      </w:r>
      <w:r>
        <w:rPr>
          <w:rFonts w:cs="Times New Roman" w:ascii="Times New Roman" w:hAnsi="Times New Roman"/>
          <w:i/>
          <w:iCs/>
          <w:spacing w:val="2"/>
          <w:sz w:val="28"/>
          <w:szCs w:val="28"/>
        </w:rPr>
        <w:t xml:space="preserve">вайрагья, </w:t>
      </w:r>
      <w:r>
        <w:rPr>
          <w:rFonts w:cs="Times New Roman" w:ascii="Times New Roman" w:hAnsi="Times New Roman"/>
          <w:spacing w:val="2"/>
          <w:sz w:val="28"/>
          <w:szCs w:val="28"/>
        </w:rPr>
        <w:t>саньяса, отречение.</w:t>
      </w:r>
    </w:p>
    <w:p>
      <w:pPr>
        <w:pStyle w:val="Normal"/>
        <w:spacing w:before="0" w:after="96"/>
        <w:ind w:firstLine="284"/>
        <w:rPr/>
      </w:pPr>
      <w:r>
        <w:rPr>
          <w:rFonts w:cs="Times New Roman" w:ascii="Times New Roman" w:hAnsi="Times New Roman"/>
          <w:spacing w:val="2"/>
          <w:sz w:val="28"/>
          <w:szCs w:val="28"/>
        </w:rPr>
        <w:t xml:space="preserve">Ваше видение, ваша </w:t>
      </w:r>
      <w:r>
        <w:rPr>
          <w:rFonts w:cs="Times New Roman" w:ascii="Times New Roman" w:hAnsi="Times New Roman"/>
          <w:i/>
          <w:iCs/>
          <w:spacing w:val="2"/>
          <w:sz w:val="28"/>
          <w:szCs w:val="28"/>
        </w:rPr>
        <w:t xml:space="preserve">вивека, </w:t>
      </w:r>
      <w:r>
        <w:rPr>
          <w:rFonts w:cs="Times New Roman" w:ascii="Times New Roman" w:hAnsi="Times New Roman"/>
          <w:spacing w:val="2"/>
          <w:sz w:val="28"/>
          <w:szCs w:val="28"/>
        </w:rPr>
        <w:t xml:space="preserve">ваше понимание приносит преображение — вот что такое </w:t>
      </w:r>
      <w:r>
        <w:rPr>
          <w:rFonts w:cs="Times New Roman" w:ascii="Times New Roman" w:hAnsi="Times New Roman"/>
          <w:i/>
          <w:iCs/>
          <w:spacing w:val="2"/>
          <w:sz w:val="28"/>
          <w:szCs w:val="28"/>
        </w:rPr>
        <w:t xml:space="preserve">вайрагья. </w:t>
      </w:r>
      <w:r>
        <w:rPr>
          <w:rFonts w:cs="Times New Roman" w:ascii="Times New Roman" w:hAnsi="Times New Roman"/>
          <w:spacing w:val="2"/>
          <w:sz w:val="28"/>
          <w:szCs w:val="28"/>
        </w:rPr>
        <w:t xml:space="preserve">И когда </w:t>
      </w:r>
      <w:r>
        <w:rPr>
          <w:rFonts w:cs="Times New Roman" w:ascii="Times New Roman" w:hAnsi="Times New Roman"/>
          <w:i/>
          <w:iCs/>
          <w:spacing w:val="2"/>
          <w:sz w:val="28"/>
          <w:szCs w:val="28"/>
        </w:rPr>
        <w:t xml:space="preserve">вайрагья </w:t>
      </w:r>
      <w:r>
        <w:rPr>
          <w:rFonts w:cs="Times New Roman" w:ascii="Times New Roman" w:hAnsi="Times New Roman"/>
          <w:spacing w:val="2"/>
          <w:sz w:val="28"/>
          <w:szCs w:val="28"/>
        </w:rPr>
        <w:t xml:space="preserve">совершенна, наступает другая вершина — </w:t>
      </w:r>
      <w:r>
        <w:rPr>
          <w:rFonts w:cs="Times New Roman" w:ascii="Times New Roman" w:hAnsi="Times New Roman"/>
          <w:i/>
          <w:iCs/>
          <w:spacing w:val="2"/>
          <w:sz w:val="28"/>
          <w:szCs w:val="28"/>
        </w:rPr>
        <w:t xml:space="preserve">Кайвалья. </w:t>
      </w:r>
      <w:r>
        <w:rPr>
          <w:rFonts w:cs="Times New Roman" w:ascii="Times New Roman" w:hAnsi="Times New Roman"/>
          <w:spacing w:val="2"/>
          <w:sz w:val="28"/>
          <w:szCs w:val="28"/>
        </w:rPr>
        <w:t>Впервые вы знаете, кто вы.</w:t>
      </w:r>
    </w:p>
    <w:p>
      <w:pPr>
        <w:pStyle w:val="Normal"/>
        <w:spacing w:before="0" w:after="96"/>
        <w:ind w:firstLine="284"/>
        <w:rPr/>
      </w:pPr>
      <w:r>
        <w:rPr>
          <w:rFonts w:cs="Times New Roman" w:ascii="Times New Roman" w:hAnsi="Times New Roman"/>
          <w:spacing w:val="2"/>
          <w:sz w:val="28"/>
          <w:szCs w:val="28"/>
        </w:rPr>
        <w:t>Первая ступень — отождествление. Оно отклоняет вас с пути, но когда вы делаете первый шаг, вы не обращаете внимания на то, что вы отделены, и вы начинаете отождествлять себя, и этот шаг ведет к другому, это все продолжается и продолжается, и вы все больше и больше запутываетесь в клубок.</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Позвольте мне рассказать вам одну историю. Два друга вошли в свет, и молодой Кохен надеялся на то, что женится на богатой наследнице, и он взял своего молодого Леви для того, чтобы он его морально поддержал, на встречу с родителями невесты. Родители улыбнулись молодому Кохену и сказали: "Мы понимаем, что вы занимаетесь текстильным бизнесом".</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Кохен нервно кивнул головой и сказал: "Да, немного". Леви стукнул его по спине и сказал: "Он такой скромный, такой скромный. У него двадцать семь магазинов, и скоро будет еще больше". Родители сказали: "Я понимаю так, что у вас есть, где жить". Кохен улыбнулся: "Да, скромный дом из нескольких комнат". Молодой Леви начал смеяться: "Какой же он скромняга! Какой же он скромняга! Да у него пентхауз на Парк-Лейн". Родители продолжали: "У вас есть машина?" "Да, — сказал Кохен, — такая хорошенькая". "Совсем хорошенькая, — вмешался Леви. — У него три Роллс Ройса, причем он их использует только для города". Кохен чихнул. "Вы что, приболели?" — спросили обеспокоенные родители. "Да, немного", — ответил Кохен. "Совсем немного, — хмыкнул Леви. — Да у него туберкулез!" </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Один шаг ведет к другому, и когда вы сделали неправильный шаг, ваша жизнь становится преувеличением, неправильной. Все отражается как в зеркале, отражается миллионами способов.</w:t>
      </w:r>
    </w:p>
    <w:p>
      <w:pPr>
        <w:pStyle w:val="Normal"/>
        <w:spacing w:before="0" w:after="96"/>
        <w:ind w:firstLine="284"/>
        <w:rPr/>
      </w:pPr>
      <w:r>
        <w:rPr>
          <w:rFonts w:cs="Times New Roman" w:ascii="Times New Roman" w:hAnsi="Times New Roman"/>
          <w:spacing w:val="2"/>
          <w:sz w:val="28"/>
          <w:szCs w:val="28"/>
        </w:rPr>
        <w:t>Если вы не исправите именно в этом месте, то вы можете продолжать исправлять все остальное в мире, и не сможете.</w:t>
      </w:r>
    </w:p>
    <w:p>
      <w:pPr>
        <w:pStyle w:val="Normal"/>
        <w:spacing w:before="0" w:after="96"/>
        <w:ind w:firstLine="284"/>
        <w:rPr/>
      </w:pPr>
      <w:r>
        <w:rPr>
          <w:rFonts w:cs="Times New Roman" w:ascii="Times New Roman" w:hAnsi="Times New Roman"/>
          <w:spacing w:val="2"/>
          <w:sz w:val="28"/>
          <w:szCs w:val="28"/>
        </w:rPr>
        <w:t xml:space="preserve">Гурджиев часто говорил своим ученикам: "Самое главное, что нужно сделать сначала — это перестать отождествлять себя и помнить постоянно, что вы — это свидетель, просто сознание". Вы не тот, кто действует, и не мысль. И это воспоминание становится причиной кристаллизации. Вы достигаете вивеки, разделения, и тогда спонтанно за этим следует </w:t>
      </w:r>
      <w:r>
        <w:rPr>
          <w:rFonts w:cs="Times New Roman" w:ascii="Times New Roman" w:hAnsi="Times New Roman"/>
          <w:i/>
          <w:iCs/>
          <w:spacing w:val="2"/>
          <w:sz w:val="28"/>
          <w:szCs w:val="28"/>
        </w:rPr>
        <w:t xml:space="preserve">вайрагья. </w:t>
      </w:r>
      <w:r>
        <w:rPr>
          <w:rFonts w:cs="Times New Roman" w:ascii="Times New Roman" w:hAnsi="Times New Roman"/>
          <w:spacing w:val="2"/>
          <w:sz w:val="28"/>
          <w:szCs w:val="28"/>
        </w:rPr>
        <w:t xml:space="preserve">Если вы не станете разделять, то спонтанно следует </w:t>
      </w:r>
      <w:r>
        <w:rPr>
          <w:rFonts w:cs="Times New Roman" w:ascii="Times New Roman" w:hAnsi="Times New Roman"/>
          <w:i/>
          <w:iCs/>
          <w:spacing w:val="2"/>
          <w:sz w:val="28"/>
          <w:szCs w:val="28"/>
        </w:rPr>
        <w:t xml:space="preserve">сансара, </w:t>
      </w:r>
      <w:r>
        <w:rPr>
          <w:rFonts w:cs="Times New Roman" w:ascii="Times New Roman" w:hAnsi="Times New Roman"/>
          <w:spacing w:val="2"/>
          <w:sz w:val="28"/>
          <w:szCs w:val="28"/>
        </w:rPr>
        <w:t xml:space="preserve">этот мир. Если вы отождествляете себя с телом и с умом, вы снова движетесь в этот мир. Вас изгоняют из Эдемского сада. Но если вы разделяете и помните, что вы находитесь в теле, и тело — это обитель, и вы хозяин тела, и ум — это просто биологический компьютер, и вы хозяин этого биологического компьютера, этого ума, ум — просто ваш слуга, - тогда все обращается внутрь. Тогда вы перестаете двигаться в мир, потому что первая ступень исчезла. Теперь вы больше не связаны с миром. Внезапно вы начинаете падать внутрь. Вот что такое </w:t>
      </w:r>
      <w:r>
        <w:rPr>
          <w:rFonts w:cs="Times New Roman" w:ascii="Times New Roman" w:hAnsi="Times New Roman"/>
          <w:i/>
          <w:iCs/>
          <w:spacing w:val="2"/>
          <w:sz w:val="28"/>
          <w:szCs w:val="28"/>
        </w:rPr>
        <w:t xml:space="preserve">вайрагья, </w:t>
      </w:r>
      <w:r>
        <w:rPr>
          <w:rFonts w:cs="Times New Roman" w:ascii="Times New Roman" w:hAnsi="Times New Roman"/>
          <w:spacing w:val="2"/>
          <w:sz w:val="28"/>
          <w:szCs w:val="28"/>
        </w:rPr>
        <w:t>отречение.</w:t>
      </w:r>
    </w:p>
    <w:p>
      <w:pPr>
        <w:pStyle w:val="Normal"/>
        <w:spacing w:before="0" w:after="96"/>
        <w:ind w:firstLine="284"/>
        <w:rPr/>
      </w:pPr>
      <w:r>
        <w:rPr>
          <w:rFonts w:cs="Times New Roman" w:ascii="Times New Roman" w:hAnsi="Times New Roman"/>
          <w:spacing w:val="2"/>
          <w:sz w:val="28"/>
          <w:szCs w:val="28"/>
        </w:rPr>
        <w:t xml:space="preserve">И когда вы начинаете падать внутрь, наступает последний слой, в котором дальше уже идти некуда, падать некуда. Это суммум бонум, </w:t>
      </w:r>
      <w:r>
        <w:rPr>
          <w:rFonts w:cs="Times New Roman" w:ascii="Times New Roman" w:hAnsi="Times New Roman"/>
          <w:i/>
          <w:iCs/>
          <w:spacing w:val="2"/>
          <w:sz w:val="28"/>
          <w:szCs w:val="28"/>
        </w:rPr>
        <w:t xml:space="preserve">Кайвалья. </w:t>
      </w:r>
      <w:r>
        <w:rPr>
          <w:rFonts w:cs="Times New Roman" w:ascii="Times New Roman" w:hAnsi="Times New Roman"/>
          <w:spacing w:val="2"/>
          <w:sz w:val="28"/>
          <w:szCs w:val="28"/>
        </w:rPr>
        <w:t>Вы стали уединенным. Вам никто не нужен. Вы не нуждаетесь в постоянных усилиях наполнять себя чем-то или кем-то другим. Теперь вы настроитесь в гармонию с вашей пустотой, и оттого, что вы находитесь в гармонии с вашей пустотой, сама пустота становится наполненной, безграничной удовлетворенностью. Это плод вашего бытия.</w:t>
      </w:r>
    </w:p>
    <w:p>
      <w:pPr>
        <w:pStyle w:val="Normal"/>
        <w:spacing w:before="0" w:after="96"/>
        <w:ind w:firstLine="284"/>
        <w:rPr/>
      </w:pPr>
      <w:r>
        <w:rPr>
          <w:rFonts w:cs="Times New Roman" w:ascii="Times New Roman" w:hAnsi="Times New Roman"/>
          <w:i/>
          <w:iCs/>
          <w:spacing w:val="2"/>
          <w:sz w:val="28"/>
          <w:szCs w:val="28"/>
        </w:rPr>
        <w:t xml:space="preserve">Пуруша </w:t>
      </w:r>
      <w:r>
        <w:rPr>
          <w:rFonts w:cs="Times New Roman" w:ascii="Times New Roman" w:hAnsi="Times New Roman"/>
          <w:spacing w:val="2"/>
          <w:sz w:val="28"/>
          <w:szCs w:val="28"/>
        </w:rPr>
        <w:t xml:space="preserve">вначале, и эта </w:t>
      </w:r>
      <w:r>
        <w:rPr>
          <w:rFonts w:cs="Times New Roman" w:ascii="Times New Roman" w:hAnsi="Times New Roman"/>
          <w:i/>
          <w:iCs/>
          <w:spacing w:val="2"/>
          <w:sz w:val="28"/>
          <w:szCs w:val="28"/>
        </w:rPr>
        <w:t xml:space="preserve">Пуруша </w:t>
      </w:r>
      <w:r>
        <w:rPr>
          <w:rFonts w:cs="Times New Roman" w:ascii="Times New Roman" w:hAnsi="Times New Roman"/>
          <w:spacing w:val="2"/>
          <w:sz w:val="28"/>
          <w:szCs w:val="28"/>
        </w:rPr>
        <w:t>в конце, а между ними большой сон.</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i/>
          <w:iCs/>
          <w:spacing w:val="2"/>
          <w:sz w:val="28"/>
          <w:szCs w:val="28"/>
        </w:rPr>
        <w:t>Опыт — это результат невозможности, различать между Пурушей, чистым сознанием, и Саттвой — чистым разумом, несмотря на то, что они различны. Совершая самьяму на само заинтересованность, вы обретаете знание о Пуруше, отделенной от знания других людей.</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Каждое слово нужно понять, потому что каждое слово необычайно важно.</w:t>
      </w:r>
    </w:p>
    <w:p>
      <w:pPr>
        <w:pStyle w:val="Normal"/>
        <w:spacing w:before="0" w:after="96"/>
        <w:ind w:firstLine="284"/>
        <w:rPr/>
      </w:pPr>
      <w:r>
        <w:rPr>
          <w:rFonts w:cs="Times New Roman" w:ascii="Times New Roman" w:hAnsi="Times New Roman"/>
          <w:spacing w:val="2"/>
          <w:sz w:val="28"/>
          <w:szCs w:val="28"/>
        </w:rPr>
        <w:t>Опыт — это результат неспособности различения. Любой опыт — это просто ошибка. Вы говорите: "Я несчастен", или вы говорите: "Я счастлив", или говорите: "Я чувствую голод", или вы говорите: "Я чувствую себя очень хорошо, я чувствую себя здоровым". Весь опыт — это ошибка, это неправильное понимание.</w:t>
      </w:r>
    </w:p>
    <w:p>
      <w:pPr>
        <w:pStyle w:val="Normal"/>
        <w:spacing w:before="0" w:after="96"/>
        <w:ind w:firstLine="284"/>
        <w:rPr/>
      </w:pPr>
      <w:r>
        <w:rPr>
          <w:rFonts w:cs="Times New Roman" w:ascii="Times New Roman" w:hAnsi="Times New Roman"/>
          <w:spacing w:val="2"/>
          <w:sz w:val="28"/>
          <w:szCs w:val="28"/>
        </w:rPr>
        <w:t>Когда вы говорите: "Я голоден", что вы на самом деле имеете в виду? Вы должны говорить: "Я сознаю, что тело голодно", вы не должны говорить: "Я голоден": вы не голодны. Тело голодно, а вы — тот, кто знает это. Опыт не принадлежит вам, вы — только свидетель. Опыт — это опыт тела, но вы осознаете. Осознание ваше. Когда вы чувствуете себя несчастными, снова опыт принадлежит либо телу, либо уму, которые, на самом деле, не разделены.</w:t>
      </w:r>
    </w:p>
    <w:p>
      <w:pPr>
        <w:pStyle w:val="Normal"/>
        <w:spacing w:before="0" w:after="96"/>
        <w:ind w:firstLine="284"/>
        <w:rPr/>
      </w:pPr>
      <w:r>
        <w:rPr>
          <w:rFonts w:cs="Times New Roman" w:ascii="Times New Roman" w:hAnsi="Times New Roman"/>
          <w:spacing w:val="2"/>
          <w:sz w:val="28"/>
          <w:szCs w:val="28"/>
        </w:rPr>
        <w:t>Тело и ум — это один механизм. Тело — это грубый механизм одного и того же существа, а ум — это тонкий механизм, но они неотделимы. Неправильно говорить "тело и ум", вы должны говорить "тело-ум". Тело — не что иное, как ум в грубой форме. Если вы наблюдаете за телом, вы увидите, что тело так же действует, как ум. Вы спите, прилетает бабочка. Она начинает кружиться вокруг вашего лица, и вы отгоняете ее рукой, не пробуждаясь при этом, не вставая. Тело действует, очень умно. Или иногда вы начинаете трясти ногами во сне, сбрасывая муху, которая садится на вашу ногу, но вы при этом спите и не помните об этом утром. Тело действует, как ум, очень грубо, но оно действует, как ум.</w:t>
      </w:r>
    </w:p>
    <w:p>
      <w:pPr>
        <w:pStyle w:val="Normal"/>
        <w:spacing w:before="0" w:after="96"/>
        <w:ind w:firstLine="284"/>
        <w:rPr/>
      </w:pPr>
      <w:r>
        <w:rPr>
          <w:rFonts w:cs="Times New Roman" w:ascii="Times New Roman" w:hAnsi="Times New Roman"/>
          <w:spacing w:val="2"/>
          <w:sz w:val="28"/>
          <w:szCs w:val="28"/>
        </w:rPr>
        <w:t>Поэтому тело-ум и обладает всем опытом: хорошим или плохим, счастливым или несчастливым, — не имеет значения. Вы никогда не тот, кто чувствует опыт. Вы всегда только свидетели этого опыта, поэтому Патанджали говорит — и это очень смелое заявление: "Опыт — это результат неспособности различения". Весь опыт — это ошибка. Ошибка возникает потому, что вы не различаете, вы не знаете, кто вы.</w:t>
      </w:r>
    </w:p>
    <w:p>
      <w:pPr>
        <w:pStyle w:val="Normal"/>
        <w:spacing w:before="0" w:after="96"/>
        <w:ind w:firstLine="284"/>
        <w:rPr/>
      </w:pPr>
      <w:r>
        <w:rPr>
          <w:rFonts w:cs="Times New Roman" w:ascii="Times New Roman" w:hAnsi="Times New Roman"/>
          <w:spacing w:val="2"/>
          <w:sz w:val="28"/>
          <w:szCs w:val="28"/>
        </w:rPr>
        <w:t>Это случалось много раз. На Амазонке есть небольшое племя примитивных дикарей. Когда жена рождает ребенка, муж также ложится на другую кушетку. И жена начинает кататься и рыдать, и муж также начинает кататься и рыдать. И когда впервые это увидели, сначала не поверили глазам. Что делает муж, для чего? Жена очень сильно страдает, но почему муж поступает так? Или он просто играет? Было проведено множество исследований, и было обнаружено, что муж не играет. Он действительно чувствует боль из-за того, что отождествляет себя с женой. На протяжении многих столетий ум в этом племени был настолько обусловлен тем, что жена и муж — родители одного ребенка, что они должны страдать оба.</w:t>
      </w:r>
    </w:p>
    <w:p>
      <w:pPr>
        <w:pStyle w:val="Normal"/>
        <w:spacing w:before="0" w:after="96"/>
        <w:ind w:firstLine="284"/>
        <w:rPr/>
      </w:pPr>
      <w:r>
        <w:rPr>
          <w:rFonts w:cs="Times New Roman" w:ascii="Times New Roman" w:hAnsi="Times New Roman"/>
          <w:spacing w:val="2"/>
          <w:sz w:val="28"/>
          <w:szCs w:val="28"/>
        </w:rPr>
        <w:t>Это кажется совершенно нормальным. Женское движение освобождения должно было бы согласиться с этим. Почему только женщина должна страдать, а эти мужья — почему они не страдают? Они не носят ребенка в лоне девять месяцев, и потом снова, когда ребенок рождается, вся ответственность, казалось бы, ложится на плечи матери. Почему?</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Но это племя живет по-другому. Психологи, ученые, врачи наблюдали, что муж на самом деле чувствует боль, по-настоящему. Это невероятно для нас, потому что мы не отождествляем себя. Муж настолько отождествляет себя с женой в этом племени, что само это отождествление приводит к тому, что когда она чувствует боль, он тоже начинает чувствовать боль и родовые схватк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Вы могли наблюдать это иногда. Если вы любите кого-то очень сильно, и он страдает, вы тоже начинаете страдать. Вот что называется симпатией. Если вы любите того, кто страдает, то вы тоже страдаете. Если вы любите того, кто счастлив, то вы тоже чувствуете счастье. Если вы любите того, кто танцует, вам тоже хочется танцевать. Вы находитесь в гармонии с тем, кого любите, вы отождествляете себя.</w:t>
      </w:r>
    </w:p>
    <w:p>
      <w:pPr>
        <w:pStyle w:val="Normal"/>
        <w:spacing w:before="0" w:after="96"/>
        <w:ind w:firstLine="284"/>
        <w:rPr/>
      </w:pPr>
      <w:r>
        <w:rPr>
          <w:rFonts w:cs="Times New Roman" w:ascii="Times New Roman" w:hAnsi="Times New Roman"/>
          <w:spacing w:val="2"/>
          <w:sz w:val="28"/>
          <w:szCs w:val="28"/>
        </w:rPr>
        <w:t>Теперь это кажется совершенно нелепым. Это общество продолжает жить по-старому, это примитивное племя, и мужья на самом деле чувствуют страдания — почти такие же, как их жены, между ними нет разницы. Теперь Новый свет пролился также на страдания женщины во время родов. Один психоаналитик во Франции очень глубоко разработал эту теорию, и он высказал такое предположение, что женщина страдает только потому, что она верит в то, что должна страдать. Есть племена, в которых женщины не страдают при родах.</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В Индии есть такие племена. В примитивных обществах женщины продолжают работать в поле, рубят дрова, таскают хворост, и внезапно она рожает ребенка. Этого ребенка она сажает в корзину и идет домой. Она рожает прямо в поле, кладет ребенка под дерево и продолжает работу, потому что работа должна быть завершена. К вечеру она относит ребенка домой. Боли нет. Что происходит? Это тоже вера, обусловленность.</w:t>
      </w:r>
    </w:p>
    <w:p>
      <w:pPr>
        <w:pStyle w:val="Normal"/>
        <w:spacing w:before="0" w:after="96"/>
        <w:ind w:firstLine="284"/>
        <w:rPr/>
      </w:pPr>
      <w:r>
        <w:rPr>
          <w:rFonts w:cs="Times New Roman" w:ascii="Times New Roman" w:hAnsi="Times New Roman"/>
          <w:spacing w:val="2"/>
          <w:sz w:val="28"/>
          <w:szCs w:val="28"/>
        </w:rPr>
        <w:t>И теперь миллионы женщин готовы рожать без боли на Западе. Это роды без боли. Просто изменилась вера. Их нужно разгипнотизировать. Им нужно сказать, что это просто идея, что боли, на самом деле, нет, что это просто идея о боли. И когда у вас есть вера в это, вы создаете эту боль. Когда вы верите, это начинает происходить, это ваша проекция.</w:t>
      </w:r>
    </w:p>
    <w:p>
      <w:pPr>
        <w:pStyle w:val="Normal"/>
        <w:spacing w:before="0" w:after="96"/>
        <w:ind w:firstLine="284"/>
        <w:rPr/>
      </w:pPr>
      <w:r>
        <w:rPr>
          <w:rFonts w:cs="Times New Roman" w:ascii="Times New Roman" w:hAnsi="Times New Roman"/>
          <w:spacing w:val="2"/>
          <w:sz w:val="28"/>
          <w:szCs w:val="28"/>
        </w:rPr>
        <w:t>Патанджали говорит, что весь опыт — это ошибка. Ошибка — это ваше видение. Вы начинаете отождествляться с объектами. Субъект начинает думать, как будто бы он объект. Вы чувствуете голод, но вы не голодны. Ваше тело голодно. Вы чувствуете боль, но в вас нет боли. Эта боль принадлежит телу. Вы только бдительны.</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В следующий раз что-то происходит с вами, а потом еще происходит что-то другое. Вы просто наблюдаете. Вы просто помните об этом: "Я свидетель", и вы увидите, как многое изменится. Когда вы можете осознать, что вы свидетели, многое просто исчезнет, начнет исчезать. И, в конце концов, наступит такой день, день просветления, когда весь опыт просто исчезнет. Внезапно вы будете выше опыта, вы не будете ни в теле, ни в уме, вы будете выше этого. Внезапно вы начнете плыть, как облака, над всем, выше всего. Это состояние отсутствия опыта, это состояние </w:t>
      </w:r>
      <w:r>
        <w:rPr>
          <w:rFonts w:cs="Times New Roman" w:ascii="Times New Roman" w:hAnsi="Times New Roman"/>
          <w:i/>
          <w:iCs/>
          <w:spacing w:val="2"/>
          <w:sz w:val="28"/>
          <w:szCs w:val="28"/>
        </w:rPr>
        <w:t>Кайвальи.</w:t>
      </w:r>
    </w:p>
    <w:p>
      <w:pPr>
        <w:pStyle w:val="Normal"/>
        <w:spacing w:before="0" w:after="96"/>
        <w:ind w:firstLine="284"/>
        <w:rPr/>
      </w:pPr>
      <w:r>
        <w:rPr>
          <w:rFonts w:cs="Times New Roman" w:ascii="Times New Roman" w:hAnsi="Times New Roman"/>
          <w:spacing w:val="2"/>
          <w:sz w:val="28"/>
          <w:szCs w:val="28"/>
        </w:rPr>
        <w:t>Еще хочется сказать кое-что об этом. Есть люди, которые думают, что духовность — это тоже опыт, но они не знают. Есть люди, которые приходят ко мне и говорят: "Нам бы хотелось иметь какой-то духовный опыт", но они не знают, о чем они говорят. Опыт, как таковой, принадлежит этому миру, духовного опыта нет. Такого не может быть. Называть опыт духовным — это неправильно. Духовность — это реализация полного осознания, Пуруши.</w:t>
      </w:r>
    </w:p>
    <w:p>
      <w:pPr>
        <w:pStyle w:val="Normal"/>
        <w:spacing w:before="0" w:after="96"/>
        <w:ind w:firstLine="284"/>
        <w:rPr/>
      </w:pPr>
      <w:r>
        <w:rPr>
          <w:rFonts w:cs="Times New Roman" w:ascii="Times New Roman" w:hAnsi="Times New Roman"/>
          <w:spacing w:val="2"/>
          <w:sz w:val="28"/>
          <w:szCs w:val="28"/>
        </w:rPr>
        <w:t xml:space="preserve">Как это происходит? Как мы отождествляемся? В йогической терминологии истина, высшая истина, имеет три аспекта: </w:t>
      </w:r>
      <w:r>
        <w:rPr>
          <w:rFonts w:cs="Times New Roman" w:ascii="Times New Roman" w:hAnsi="Times New Roman"/>
          <w:i/>
          <w:iCs/>
          <w:spacing w:val="2"/>
          <w:sz w:val="28"/>
          <w:szCs w:val="28"/>
        </w:rPr>
        <w:t xml:space="preserve">Сатчитананда. </w:t>
      </w:r>
      <w:r>
        <w:rPr>
          <w:rFonts w:cs="Times New Roman" w:ascii="Times New Roman" w:hAnsi="Times New Roman"/>
          <w:spacing w:val="2"/>
          <w:sz w:val="28"/>
          <w:szCs w:val="28"/>
        </w:rPr>
        <w:t xml:space="preserve">Это означает бытие, качество вечности, качество непреходящего бытия. </w:t>
      </w:r>
      <w:r>
        <w:rPr>
          <w:rFonts w:cs="Times New Roman" w:ascii="Times New Roman" w:hAnsi="Times New Roman"/>
          <w:i/>
          <w:iCs/>
          <w:spacing w:val="2"/>
          <w:sz w:val="28"/>
          <w:szCs w:val="28"/>
        </w:rPr>
        <w:t xml:space="preserve">Сат </w:t>
      </w:r>
      <w:r>
        <w:rPr>
          <w:rFonts w:cs="Times New Roman" w:ascii="Times New Roman" w:hAnsi="Times New Roman"/>
          <w:spacing w:val="2"/>
          <w:sz w:val="28"/>
          <w:szCs w:val="28"/>
        </w:rPr>
        <w:t xml:space="preserve">означает "сознание, осознание". </w:t>
      </w:r>
      <w:r>
        <w:rPr>
          <w:rFonts w:cs="Times New Roman" w:ascii="Times New Roman" w:hAnsi="Times New Roman"/>
          <w:i/>
          <w:iCs/>
          <w:spacing w:val="2"/>
          <w:sz w:val="28"/>
          <w:szCs w:val="28"/>
        </w:rPr>
        <w:t xml:space="preserve">Чит — </w:t>
      </w:r>
      <w:r>
        <w:rPr>
          <w:rFonts w:cs="Times New Roman" w:ascii="Times New Roman" w:hAnsi="Times New Roman"/>
          <w:spacing w:val="2"/>
          <w:sz w:val="28"/>
          <w:szCs w:val="28"/>
        </w:rPr>
        <w:t xml:space="preserve">это энергия, движение, процесс. И </w:t>
      </w:r>
      <w:r>
        <w:rPr>
          <w:rFonts w:cs="Times New Roman" w:ascii="Times New Roman" w:hAnsi="Times New Roman"/>
          <w:i/>
          <w:iCs/>
          <w:spacing w:val="2"/>
          <w:sz w:val="28"/>
          <w:szCs w:val="28"/>
        </w:rPr>
        <w:t xml:space="preserve">ананда. Ананда — </w:t>
      </w:r>
      <w:r>
        <w:rPr>
          <w:rFonts w:cs="Times New Roman" w:ascii="Times New Roman" w:hAnsi="Times New Roman"/>
          <w:spacing w:val="2"/>
          <w:sz w:val="28"/>
          <w:szCs w:val="28"/>
        </w:rPr>
        <w:t xml:space="preserve">это блаженство. Эти три аспекта называются тремя атрибутами высшего. Это йогическое триединство, и, конечно, с научной точки зрения христианское триединство не говорит о личностях: Бог, Святой Дух и Сын, они говорят о реализации. Когда вы достигаете высшего опыта, вы реализуете три вещи: то, что вы есть и то, что вы будете всегда, и это </w:t>
      </w:r>
      <w:r>
        <w:rPr>
          <w:rFonts w:cs="Times New Roman" w:ascii="Times New Roman" w:hAnsi="Times New Roman"/>
          <w:i/>
          <w:iCs/>
          <w:spacing w:val="2"/>
          <w:sz w:val="28"/>
          <w:szCs w:val="28"/>
        </w:rPr>
        <w:t xml:space="preserve">cam, </w:t>
      </w:r>
      <w:r>
        <w:rPr>
          <w:rFonts w:cs="Times New Roman" w:ascii="Times New Roman" w:hAnsi="Times New Roman"/>
          <w:spacing w:val="2"/>
          <w:sz w:val="28"/>
          <w:szCs w:val="28"/>
        </w:rPr>
        <w:t xml:space="preserve">второе. Вы есть, и вы - сознание. Это подобно тонкой материи. Вы есть. И вы знаете, что вы есть. И это </w:t>
      </w:r>
      <w:r>
        <w:rPr>
          <w:rFonts w:cs="Times New Roman" w:ascii="Times New Roman" w:hAnsi="Times New Roman"/>
          <w:i/>
          <w:iCs/>
          <w:spacing w:val="2"/>
          <w:sz w:val="28"/>
          <w:szCs w:val="28"/>
        </w:rPr>
        <w:t xml:space="preserve">чит, </w:t>
      </w:r>
      <w:r>
        <w:rPr>
          <w:rFonts w:cs="Times New Roman" w:ascii="Times New Roman" w:hAnsi="Times New Roman"/>
          <w:spacing w:val="2"/>
          <w:sz w:val="28"/>
          <w:szCs w:val="28"/>
        </w:rPr>
        <w:t>тот, кто знает, что он есть, и он необычайно блажен.</w:t>
      </w:r>
    </w:p>
    <w:p>
      <w:pPr>
        <w:pStyle w:val="Normal"/>
        <w:spacing w:before="0" w:after="96"/>
        <w:ind w:firstLine="284"/>
        <w:rPr/>
      </w:pPr>
      <w:r>
        <w:rPr>
          <w:rFonts w:cs="Times New Roman" w:ascii="Times New Roman" w:hAnsi="Times New Roman"/>
          <w:spacing w:val="2"/>
          <w:sz w:val="28"/>
          <w:szCs w:val="28"/>
        </w:rPr>
        <w:t xml:space="preserve">Теперь позвольте мне объяснить это вам. Неправильно говорить "блаженный", потому что это станет опытом. Поэтому лучше сказать "тот, кто блажен", а не "блаженный". Тот, кто </w:t>
      </w:r>
      <w:r>
        <w:rPr>
          <w:rFonts w:cs="Times New Roman" w:ascii="Times New Roman" w:hAnsi="Times New Roman"/>
          <w:i/>
          <w:iCs/>
          <w:spacing w:val="2"/>
          <w:sz w:val="28"/>
          <w:szCs w:val="28"/>
        </w:rPr>
        <w:t xml:space="preserve">cam, </w:t>
      </w:r>
      <w:r>
        <w:rPr>
          <w:rFonts w:cs="Times New Roman" w:ascii="Times New Roman" w:hAnsi="Times New Roman"/>
          <w:spacing w:val="2"/>
          <w:sz w:val="28"/>
          <w:szCs w:val="28"/>
        </w:rPr>
        <w:t xml:space="preserve">тот, кто </w:t>
      </w:r>
      <w:r>
        <w:rPr>
          <w:rFonts w:cs="Times New Roman" w:ascii="Times New Roman" w:hAnsi="Times New Roman"/>
          <w:i/>
          <w:iCs/>
          <w:spacing w:val="2"/>
          <w:sz w:val="28"/>
          <w:szCs w:val="28"/>
        </w:rPr>
        <w:t xml:space="preserve">чит </w:t>
      </w:r>
      <w:r>
        <w:rPr>
          <w:rFonts w:cs="Times New Roman" w:ascii="Times New Roman" w:hAnsi="Times New Roman"/>
          <w:spacing w:val="2"/>
          <w:sz w:val="28"/>
          <w:szCs w:val="28"/>
        </w:rPr>
        <w:t xml:space="preserve">и тот, кто </w:t>
      </w:r>
      <w:r>
        <w:rPr>
          <w:rFonts w:cs="Times New Roman" w:ascii="Times New Roman" w:hAnsi="Times New Roman"/>
          <w:i/>
          <w:iCs/>
          <w:spacing w:val="2"/>
          <w:sz w:val="28"/>
          <w:szCs w:val="28"/>
        </w:rPr>
        <w:t xml:space="preserve">ананда. </w:t>
      </w:r>
      <w:r>
        <w:rPr>
          <w:rFonts w:cs="Times New Roman" w:ascii="Times New Roman" w:hAnsi="Times New Roman"/>
          <w:spacing w:val="2"/>
          <w:sz w:val="28"/>
          <w:szCs w:val="28"/>
        </w:rPr>
        <w:t>Только тот, кто есть, тот, кто осознает и тот, кто в блаженств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Это высшая реализация, истина. Патанджали говорит, что эти три аспекта, когда они присутствуют в этом мире, создают три качества </w:t>
      </w:r>
      <w:r>
        <w:rPr>
          <w:rFonts w:cs="Times New Roman" w:ascii="Times New Roman" w:hAnsi="Times New Roman"/>
          <w:i/>
          <w:iCs/>
          <w:spacing w:val="2"/>
          <w:sz w:val="28"/>
          <w:szCs w:val="28"/>
        </w:rPr>
        <w:t xml:space="preserve">Пракрити, </w:t>
      </w:r>
      <w:r>
        <w:rPr>
          <w:rFonts w:cs="Times New Roman" w:ascii="Times New Roman" w:hAnsi="Times New Roman"/>
          <w:spacing w:val="2"/>
          <w:sz w:val="28"/>
          <w:szCs w:val="28"/>
        </w:rPr>
        <w:t xml:space="preserve">природы. Они действуют как катализаторы. Они ничего не делают, просто их присутствие создает необычайную деятельность </w:t>
      </w:r>
      <w:r>
        <w:rPr>
          <w:rFonts w:cs="Times New Roman" w:ascii="Times New Roman" w:hAnsi="Times New Roman"/>
          <w:i/>
          <w:iCs/>
          <w:spacing w:val="2"/>
          <w:sz w:val="28"/>
          <w:szCs w:val="28"/>
        </w:rPr>
        <w:t xml:space="preserve">Пракрити. </w:t>
      </w:r>
      <w:r>
        <w:rPr>
          <w:rFonts w:cs="Times New Roman" w:ascii="Times New Roman" w:hAnsi="Times New Roman"/>
          <w:spacing w:val="2"/>
          <w:sz w:val="28"/>
          <w:szCs w:val="28"/>
        </w:rPr>
        <w:t xml:space="preserve">Эта деятельность соответствует трем гунам, качествам: </w:t>
      </w:r>
      <w:r>
        <w:rPr>
          <w:rFonts w:cs="Times New Roman" w:ascii="Times New Roman" w:hAnsi="Times New Roman"/>
          <w:i/>
          <w:iCs/>
          <w:spacing w:val="2"/>
          <w:sz w:val="28"/>
          <w:szCs w:val="28"/>
        </w:rPr>
        <w:t>саттве, раджасу и тамасу.</w:t>
      </w:r>
    </w:p>
    <w:p>
      <w:pPr>
        <w:pStyle w:val="Normal"/>
        <w:spacing w:before="0" w:after="96"/>
        <w:ind w:firstLine="284"/>
        <w:rPr/>
      </w:pPr>
      <w:r>
        <w:rPr>
          <w:rFonts w:cs="Times New Roman" w:ascii="Times New Roman" w:hAnsi="Times New Roman"/>
          <w:i/>
          <w:iCs/>
          <w:spacing w:val="2"/>
          <w:sz w:val="28"/>
          <w:szCs w:val="28"/>
        </w:rPr>
        <w:t xml:space="preserve">Саттва </w:t>
      </w:r>
      <w:r>
        <w:rPr>
          <w:rFonts w:cs="Times New Roman" w:ascii="Times New Roman" w:hAnsi="Times New Roman"/>
          <w:spacing w:val="2"/>
          <w:sz w:val="28"/>
          <w:szCs w:val="28"/>
        </w:rPr>
        <w:t xml:space="preserve">соответствует </w:t>
      </w:r>
      <w:r>
        <w:rPr>
          <w:rFonts w:cs="Times New Roman" w:ascii="Times New Roman" w:hAnsi="Times New Roman"/>
          <w:i/>
          <w:iCs/>
          <w:spacing w:val="2"/>
          <w:sz w:val="28"/>
          <w:szCs w:val="28"/>
        </w:rPr>
        <w:t xml:space="preserve">ананде, </w:t>
      </w:r>
      <w:r>
        <w:rPr>
          <w:rFonts w:cs="Times New Roman" w:ascii="Times New Roman" w:hAnsi="Times New Roman"/>
          <w:spacing w:val="2"/>
          <w:sz w:val="28"/>
          <w:szCs w:val="28"/>
        </w:rPr>
        <w:t xml:space="preserve">качеству блаженства. </w:t>
      </w:r>
      <w:r>
        <w:rPr>
          <w:rFonts w:cs="Times New Roman" w:ascii="Times New Roman" w:hAnsi="Times New Roman"/>
          <w:i/>
          <w:iCs/>
          <w:spacing w:val="2"/>
          <w:sz w:val="28"/>
          <w:szCs w:val="28"/>
        </w:rPr>
        <w:t xml:space="preserve">Саттва </w:t>
      </w:r>
      <w:r>
        <w:rPr>
          <w:rFonts w:cs="Times New Roman" w:ascii="Times New Roman" w:hAnsi="Times New Roman"/>
          <w:spacing w:val="2"/>
          <w:sz w:val="28"/>
          <w:szCs w:val="28"/>
        </w:rPr>
        <w:t xml:space="preserve">означает чистый разум. Чем ближе вы подходите к </w:t>
      </w:r>
      <w:r>
        <w:rPr>
          <w:rFonts w:cs="Times New Roman" w:ascii="Times New Roman" w:hAnsi="Times New Roman"/>
          <w:i/>
          <w:iCs/>
          <w:spacing w:val="2"/>
          <w:sz w:val="28"/>
          <w:szCs w:val="28"/>
        </w:rPr>
        <w:t xml:space="preserve">саттве, </w:t>
      </w:r>
      <w:r>
        <w:rPr>
          <w:rFonts w:cs="Times New Roman" w:ascii="Times New Roman" w:hAnsi="Times New Roman"/>
          <w:spacing w:val="2"/>
          <w:sz w:val="28"/>
          <w:szCs w:val="28"/>
        </w:rPr>
        <w:t xml:space="preserve">тем больше вы чувствуете блаженство. </w:t>
      </w:r>
      <w:r>
        <w:rPr>
          <w:rFonts w:cs="Times New Roman" w:ascii="Times New Roman" w:hAnsi="Times New Roman"/>
          <w:i/>
          <w:iCs/>
          <w:spacing w:val="2"/>
          <w:sz w:val="28"/>
          <w:szCs w:val="28"/>
        </w:rPr>
        <w:t xml:space="preserve">Саттва — </w:t>
      </w:r>
      <w:r>
        <w:rPr>
          <w:rFonts w:cs="Times New Roman" w:ascii="Times New Roman" w:hAnsi="Times New Roman"/>
          <w:spacing w:val="2"/>
          <w:sz w:val="28"/>
          <w:szCs w:val="28"/>
        </w:rPr>
        <w:t xml:space="preserve">это отражение </w:t>
      </w:r>
      <w:r>
        <w:rPr>
          <w:rFonts w:cs="Times New Roman" w:ascii="Times New Roman" w:hAnsi="Times New Roman"/>
          <w:i/>
          <w:iCs/>
          <w:spacing w:val="2"/>
          <w:sz w:val="28"/>
          <w:szCs w:val="28"/>
        </w:rPr>
        <w:t xml:space="preserve">ананды. </w:t>
      </w:r>
      <w:r>
        <w:rPr>
          <w:rFonts w:cs="Times New Roman" w:ascii="Times New Roman" w:hAnsi="Times New Roman"/>
          <w:spacing w:val="2"/>
          <w:sz w:val="28"/>
          <w:szCs w:val="28"/>
        </w:rPr>
        <w:t xml:space="preserve">Если вы можете постичь это триединство, то в основании лежит </w:t>
      </w:r>
      <w:r>
        <w:rPr>
          <w:rFonts w:cs="Times New Roman" w:ascii="Times New Roman" w:hAnsi="Times New Roman"/>
          <w:i/>
          <w:iCs/>
          <w:spacing w:val="2"/>
          <w:sz w:val="28"/>
          <w:szCs w:val="28"/>
        </w:rPr>
        <w:t xml:space="preserve">ананда, </w:t>
      </w:r>
      <w:r>
        <w:rPr>
          <w:rFonts w:cs="Times New Roman" w:ascii="Times New Roman" w:hAnsi="Times New Roman"/>
          <w:spacing w:val="2"/>
          <w:sz w:val="28"/>
          <w:szCs w:val="28"/>
        </w:rPr>
        <w:t xml:space="preserve">а потом идут </w:t>
      </w:r>
      <w:r>
        <w:rPr>
          <w:rFonts w:cs="Times New Roman" w:ascii="Times New Roman" w:hAnsi="Times New Roman"/>
          <w:i/>
          <w:iCs/>
          <w:spacing w:val="2"/>
          <w:sz w:val="28"/>
          <w:szCs w:val="28"/>
        </w:rPr>
        <w:t xml:space="preserve">cam </w:t>
      </w:r>
      <w:r>
        <w:rPr>
          <w:rFonts w:cs="Times New Roman" w:ascii="Times New Roman" w:hAnsi="Times New Roman"/>
          <w:spacing w:val="2"/>
          <w:sz w:val="28"/>
          <w:szCs w:val="28"/>
        </w:rPr>
        <w:t xml:space="preserve">и </w:t>
      </w:r>
      <w:r>
        <w:rPr>
          <w:rFonts w:cs="Times New Roman" w:ascii="Times New Roman" w:hAnsi="Times New Roman"/>
          <w:i/>
          <w:iCs/>
          <w:spacing w:val="2"/>
          <w:sz w:val="28"/>
          <w:szCs w:val="28"/>
        </w:rPr>
        <w:t xml:space="preserve">чит, </w:t>
      </w:r>
      <w:r>
        <w:rPr>
          <w:rFonts w:cs="Times New Roman" w:ascii="Times New Roman" w:hAnsi="Times New Roman"/>
          <w:spacing w:val="2"/>
          <w:sz w:val="28"/>
          <w:szCs w:val="28"/>
        </w:rPr>
        <w:t xml:space="preserve">и все это отражается в мир материи, </w:t>
      </w:r>
      <w:r>
        <w:rPr>
          <w:rFonts w:cs="Times New Roman" w:ascii="Times New Roman" w:hAnsi="Times New Roman"/>
          <w:i/>
          <w:iCs/>
          <w:spacing w:val="2"/>
          <w:sz w:val="28"/>
          <w:szCs w:val="28"/>
        </w:rPr>
        <w:t xml:space="preserve">Пракрити. </w:t>
      </w:r>
      <w:r>
        <w:rPr>
          <w:rFonts w:cs="Times New Roman" w:ascii="Times New Roman" w:hAnsi="Times New Roman"/>
          <w:spacing w:val="2"/>
          <w:sz w:val="28"/>
          <w:szCs w:val="28"/>
        </w:rPr>
        <w:t xml:space="preserve">Конечно, это отражение становится перевернутым. </w:t>
      </w:r>
      <w:r>
        <w:rPr>
          <w:rFonts w:cs="Times New Roman" w:ascii="Times New Roman" w:hAnsi="Times New Roman"/>
          <w:i/>
          <w:iCs/>
          <w:spacing w:val="2"/>
          <w:sz w:val="28"/>
          <w:szCs w:val="28"/>
        </w:rPr>
        <w:t xml:space="preserve">Саттва, раджас </w:t>
      </w:r>
      <w:r>
        <w:rPr>
          <w:rFonts w:cs="Times New Roman" w:ascii="Times New Roman" w:hAnsi="Times New Roman"/>
          <w:spacing w:val="2"/>
          <w:sz w:val="28"/>
          <w:szCs w:val="28"/>
        </w:rPr>
        <w:t xml:space="preserve">и </w:t>
      </w:r>
      <w:r>
        <w:rPr>
          <w:rFonts w:cs="Times New Roman" w:ascii="Times New Roman" w:hAnsi="Times New Roman"/>
          <w:i/>
          <w:iCs/>
          <w:spacing w:val="2"/>
          <w:sz w:val="28"/>
          <w:szCs w:val="28"/>
        </w:rPr>
        <w:t xml:space="preserve">тамас — </w:t>
      </w:r>
      <w:r>
        <w:rPr>
          <w:rFonts w:cs="Times New Roman" w:ascii="Times New Roman" w:hAnsi="Times New Roman"/>
          <w:spacing w:val="2"/>
          <w:sz w:val="28"/>
          <w:szCs w:val="28"/>
        </w:rPr>
        <w:t>то же самое триединство.</w:t>
      </w:r>
    </w:p>
    <w:p>
      <w:pPr>
        <w:pStyle w:val="Normal"/>
        <w:spacing w:before="0" w:after="96"/>
        <w:ind w:firstLine="284"/>
        <w:rPr/>
      </w:pPr>
      <w:r>
        <w:rPr>
          <w:rFonts w:cs="Times New Roman" w:ascii="Times New Roman" w:hAnsi="Times New Roman"/>
          <w:spacing w:val="2"/>
          <w:sz w:val="28"/>
          <w:szCs w:val="28"/>
        </w:rPr>
        <w:t>Но высшая истина ничего не делает. На этом сосредотачивает внимание Патанджали, потому что как только высшая истина начинает что-то делать, она становится делателем, и она попадает в этот мир. Бог Патанджали — это не творец, он просто катализатор. Это необычайно научно, потому что если бы Бог был творцом, то должен бы был быть мотив, почему он творит. Тогда в нем бы можно было найти какое-то желание творить, и тогда бы он стал просто обыкновенным человеком. Но Бог Патанджали абсолютен, это чистое присутствие. Он ничего не делает, но в его присутствии все происходит. Пракрита, природа начинает танцевать.</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Есть старая история. Король построил дворец. Дворец был назван зеркальным дворцом. Полы, стены, потолки в нем все были покрыты миллионами зеркал, мельчайшими зеркалами. Во всем дворце больше ничего не было, это был зеркальный дворец. И однажды случилось так, что королевская собака по ошибке была оставлена внутри дворца ночью, и дворец был заперт снаружи. Собака посмотрела и испугалась: внутри были еще миллионы других собак. Она отражалась и внизу, и наверху — во всех направлениях в виде миллионов собак. Но это была не обычная собака, это была королевская собака, очень храбрая, но, несмотря на это, она была совершенно одна. И она начала бегать из одной комнаты в другую, но убежать не могла. Бежать было некуда. Все было кончено. Она все больше и больше чувствовала страх. Она пыталась выбраться, но не могла: дверь была закрыта.</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И для того, чтобы испугать других собак, она начала лаять, но в то мгновение, когда она начала лаять, другие собаки также начали лаять, потому что это было чистое отражение. Тогда она испугалась еще больше и для того, чтобы испугать других собак, она начала стучать по стенам. Другие собаки также начали прыгать на нее, наскакивать на нее. Утром эта собака была найдена мертвой.</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Но в то мгновение, когда эта собака умерла, все другие собаки тоже умерли. Дворец оказался пустым, там была только одна собака и миллионы мертвых отражений.</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Вот какова точка зрения Патанджали: есть только одна реальность и миллионы отражений. Вы отделены от меня как отражение, а я отделен от вас как отражение, но если мы будем двигаться в истинное, это разделение исчезнет. Мы станем одним целым. Одно отражение отделено от другого отражения, но вы можете уничтожить все отражения, оставив только одно единство.</w:t>
      </w:r>
    </w:p>
    <w:p>
      <w:pPr>
        <w:pStyle w:val="Normal"/>
        <w:spacing w:before="0" w:after="96"/>
        <w:ind w:firstLine="284"/>
        <w:rPr/>
      </w:pPr>
      <w:r>
        <w:rPr>
          <w:rFonts w:cs="Times New Roman" w:ascii="Times New Roman" w:hAnsi="Times New Roman"/>
          <w:spacing w:val="2"/>
          <w:sz w:val="28"/>
          <w:szCs w:val="28"/>
        </w:rPr>
        <w:t>Вот как человек умирает. Есть очень много спорщиков в мире, которые говорят: "Но если есть только один Брахман, один Бог, который распространен повсюду, то почему, когда один человек умирает, не умирают другие?" Это очень просто: если в комнате тысячи зеркал. Вы можете разбить одно зеркало, и одно отражение исчезнет, но не исчезнут другие. Вы можете разбить другое, и другое отражение исчезнет, но другие останутся. Когда один человек умирает, только одно отражение умирает, но источник всех отражений сохраняется. Он бессмертен. И потом рождается другой ребенок, в другом зеркале, и появляется другое отражени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Эта история продолжается. Вот почему индуисты назвали этот мир майей. Майя означает волшебство. Здесь ничто не настоящее, все только кажется настоящим, и все это волшебство зависит от всего лишь одной-единственной ошибки: ошибки отождествления.</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Опыт — это результат неспособности отличать </w:t>
      </w:r>
      <w:r>
        <w:rPr>
          <w:rFonts w:cs="Times New Roman" w:ascii="Times New Roman" w:hAnsi="Times New Roman"/>
          <w:i/>
          <w:iCs/>
          <w:spacing w:val="2"/>
          <w:sz w:val="28"/>
          <w:szCs w:val="28"/>
        </w:rPr>
        <w:t xml:space="preserve">Пурушу, </w:t>
      </w:r>
      <w:r>
        <w:rPr>
          <w:rFonts w:cs="Times New Roman" w:ascii="Times New Roman" w:hAnsi="Times New Roman"/>
          <w:spacing w:val="2"/>
          <w:sz w:val="28"/>
          <w:szCs w:val="28"/>
        </w:rPr>
        <w:t xml:space="preserve">абсолютно чистое сознание, и </w:t>
      </w:r>
      <w:r>
        <w:rPr>
          <w:rFonts w:cs="Times New Roman" w:ascii="Times New Roman" w:hAnsi="Times New Roman"/>
          <w:i/>
          <w:iCs/>
          <w:spacing w:val="2"/>
          <w:sz w:val="28"/>
          <w:szCs w:val="28"/>
        </w:rPr>
        <w:t xml:space="preserve">саттву — </w:t>
      </w:r>
      <w:r>
        <w:rPr>
          <w:rFonts w:cs="Times New Roman" w:ascii="Times New Roman" w:hAnsi="Times New Roman"/>
          <w:spacing w:val="2"/>
          <w:sz w:val="28"/>
          <w:szCs w:val="28"/>
        </w:rPr>
        <w:t xml:space="preserve">чистый разум. </w:t>
      </w:r>
      <w:r>
        <w:rPr>
          <w:rFonts w:cs="Times New Roman" w:ascii="Times New Roman" w:hAnsi="Times New Roman"/>
          <w:i/>
          <w:iCs/>
          <w:spacing w:val="2"/>
          <w:sz w:val="28"/>
          <w:szCs w:val="28"/>
        </w:rPr>
        <w:t xml:space="preserve">Пуруша </w:t>
      </w:r>
      <w:r>
        <w:rPr>
          <w:rFonts w:cs="Times New Roman" w:ascii="Times New Roman" w:hAnsi="Times New Roman"/>
          <w:spacing w:val="2"/>
          <w:sz w:val="28"/>
          <w:szCs w:val="28"/>
        </w:rPr>
        <w:t xml:space="preserve">отражается в </w:t>
      </w:r>
      <w:r>
        <w:rPr>
          <w:rFonts w:cs="Times New Roman" w:ascii="Times New Roman" w:hAnsi="Times New Roman"/>
          <w:i/>
          <w:iCs/>
          <w:spacing w:val="2"/>
          <w:sz w:val="28"/>
          <w:szCs w:val="28"/>
        </w:rPr>
        <w:t xml:space="preserve">Пракрити </w:t>
      </w:r>
      <w:r>
        <w:rPr>
          <w:rFonts w:cs="Times New Roman" w:ascii="Times New Roman" w:hAnsi="Times New Roman"/>
          <w:spacing w:val="2"/>
          <w:sz w:val="28"/>
          <w:szCs w:val="28"/>
        </w:rPr>
        <w:t xml:space="preserve">как </w:t>
      </w:r>
      <w:r>
        <w:rPr>
          <w:rFonts w:cs="Times New Roman" w:ascii="Times New Roman" w:hAnsi="Times New Roman"/>
          <w:i/>
          <w:iCs/>
          <w:spacing w:val="2"/>
          <w:sz w:val="28"/>
          <w:szCs w:val="28"/>
        </w:rPr>
        <w:t xml:space="preserve">Саттва. </w:t>
      </w:r>
      <w:r>
        <w:rPr>
          <w:rFonts w:cs="Times New Roman" w:ascii="Times New Roman" w:hAnsi="Times New Roman"/>
          <w:spacing w:val="2"/>
          <w:sz w:val="28"/>
          <w:szCs w:val="28"/>
        </w:rPr>
        <w:t xml:space="preserve">Ваш разум — это просто отражение настоящего разума, это не настоящий разум. Вы умны, вы спорите, вы бредете во тьме, думаете, созерцаете, создаете философии, системы мысли, но это только отражение. Этот разум — это не настоящий разум, потому что настоящий разум не нуждается в том, чтобы открывать что-то. Для настоящего разума все и так уже открыто. </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Теперь посмотрите на разные пути философии и религии. Философия движется в отраженном разуме. В саттве она продолжает думать, думать, думать, и создает еще большие дворцы мысли. Религия движется в Пурушу. Она отбрасывает так называемый разум, вот почему она настаивает на медитации, в которой необходимо отбросить мышлени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Я слышал: однажды случилось так. На базаре Мулла Насреддин увидел толпу, которая собралась вокруг маленькой птички и предлагала огромные деньги за нее. "Без сомнения, цена на птицу, и на домашнюю птицу, очень возросла", — подумал Мулла про себя. Он пошел домой и, долго гоняясь, поймал старую индейку. Но на базаре за эту индейку предложили всего лишь две серебряных монеты. "Но это несправедливо, — сказал Мулла, — моя индейка в несколько раз больше, чем эта маленькая птичка, за которую предлагали так много золотых кусков". "Но ведь эта птица — попугай, она разговаривает". Мулла взглянул на индейку в своих руках и сказал: "Но ведь моя — медитирует".</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Станьте индейкой, медитируйте. Мышление — это просто логическое сновидение. Оно создает дворцы из слов. Иногда вы можете так сильно запутаться в этих дворцах, что полностью забудете о настоящем. Все слова — это просто отражения.</w:t>
      </w:r>
    </w:p>
    <w:p>
      <w:pPr>
        <w:pStyle w:val="Normal"/>
        <w:spacing w:before="0" w:after="96"/>
        <w:ind w:firstLine="284"/>
        <w:rPr/>
      </w:pPr>
      <w:r>
        <w:rPr>
          <w:rFonts w:cs="Times New Roman" w:ascii="Times New Roman" w:hAnsi="Times New Roman"/>
          <w:spacing w:val="2"/>
          <w:sz w:val="28"/>
          <w:szCs w:val="28"/>
        </w:rPr>
        <w:t>Язык — это одна из причин, по которым мы попадаем в ловушку ума. Например, в Англии очень трудно отказаться от использования слова "я". В английском языке это слово очень распространено. "Я" в нем пишется как вертикальная черточка и очень напоминает фаллический символ. Он и есть фаллический. Вот почему такие восприимчивые люди, как Камю, начали писать "я" как строчную букву — потому что в этом случае эта буква перестает быть вертикальной и такой фаллической. Обратите внимание на то, что когда вы используете "я", это подобно фаллическому символу, подобно эрекции, это очень эгоистично. Смотрите: как часто вы используете "я". И чем больше вы его используете, тем больше делаете на нем упор, тем больше эго приобретает значимость, как будто бы весь английский язык вращается вокруг этой буквы "я".</w:t>
      </w:r>
    </w:p>
    <w:p>
      <w:pPr>
        <w:pStyle w:val="Normal"/>
        <w:spacing w:before="0" w:after="96"/>
        <w:ind w:firstLine="284"/>
        <w:rPr/>
      </w:pPr>
      <w:r>
        <w:rPr>
          <w:rFonts w:cs="Times New Roman" w:ascii="Times New Roman" w:hAnsi="Times New Roman"/>
          <w:spacing w:val="2"/>
          <w:sz w:val="28"/>
          <w:szCs w:val="28"/>
        </w:rPr>
        <w:t>Но на японском языке все по-другому. Вы можете говорить многие часы, не используя "я", можно написать книгу, не использовав ни одного "я", потому что японский язык полностью отличается от английского. В нем очень легко отказаться от "я".</w:t>
      </w:r>
    </w:p>
    <w:p>
      <w:pPr>
        <w:pStyle w:val="Normal"/>
        <w:spacing w:before="0" w:after="96"/>
        <w:ind w:firstLine="284"/>
        <w:rPr/>
      </w:pPr>
      <w:r>
        <w:rPr>
          <w:rFonts w:cs="Times New Roman" w:ascii="Times New Roman" w:hAnsi="Times New Roman"/>
          <w:spacing w:val="2"/>
          <w:sz w:val="28"/>
          <w:szCs w:val="28"/>
        </w:rPr>
        <w:t xml:space="preserve">Поэтому неудивительно, что Япония стала одной из наиболее медитативных стран в мире и достигла высшего пика дзен, </w:t>
      </w:r>
      <w:r>
        <w:rPr>
          <w:rFonts w:cs="Times New Roman" w:ascii="Times New Roman" w:hAnsi="Times New Roman"/>
          <w:i/>
          <w:iCs/>
          <w:spacing w:val="2"/>
          <w:sz w:val="28"/>
          <w:szCs w:val="28"/>
        </w:rPr>
        <w:t xml:space="preserve">сатори, </w:t>
      </w:r>
      <w:r>
        <w:rPr>
          <w:rFonts w:cs="Times New Roman" w:ascii="Times New Roman" w:hAnsi="Times New Roman"/>
          <w:spacing w:val="2"/>
          <w:sz w:val="28"/>
          <w:szCs w:val="28"/>
        </w:rPr>
        <w:t xml:space="preserve">самадхи. Почему это произошло в Японии? Почему это произошло в Бирме, в Таиланде, во Вьетнаме? Все эти страны находятся под очень сильным влиянием буддизма, их язык очень сильно отличается от языка других стран, в которых влияние буддизма не наблюдается так сильно. Это произошло потому, что Будда сказал, что "я" нет, </w:t>
      </w:r>
      <w:r>
        <w:rPr>
          <w:rFonts w:cs="Times New Roman" w:ascii="Times New Roman" w:hAnsi="Times New Roman"/>
          <w:i/>
          <w:iCs/>
          <w:spacing w:val="2"/>
          <w:sz w:val="28"/>
          <w:szCs w:val="28"/>
        </w:rPr>
        <w:t xml:space="preserve">анатта, </w:t>
      </w:r>
      <w:r>
        <w:rPr>
          <w:rFonts w:cs="Times New Roman" w:ascii="Times New Roman" w:hAnsi="Times New Roman"/>
          <w:spacing w:val="2"/>
          <w:sz w:val="28"/>
          <w:szCs w:val="28"/>
        </w:rPr>
        <w:t>анатма, не личность, нет "я", и то, что он так часто обращал на это внимание, отразилось на языке этих стран.</w:t>
      </w:r>
    </w:p>
    <w:p>
      <w:pPr>
        <w:pStyle w:val="Normal"/>
        <w:spacing w:before="0" w:after="96"/>
        <w:ind w:firstLine="284"/>
        <w:rPr/>
      </w:pPr>
      <w:r>
        <w:rPr>
          <w:rFonts w:cs="Times New Roman" w:ascii="Times New Roman" w:hAnsi="Times New Roman"/>
          <w:spacing w:val="2"/>
          <w:sz w:val="28"/>
          <w:szCs w:val="28"/>
        </w:rPr>
        <w:t>Будда говорит: "Ничто не вечно". Поэтому, когда впервые Библия была переведена на буддийские языки, ее переводить было очень трудно. Трудность была основная: как перевести "Бог есть"? Потому что в буддийский странах "есть" — это очень грязное слово. Все становится, течет, ничто не статично. Если вы хотите сказать "есть дерево", на бирманском языке это будет означать "дерево становится". Там нельзя сказать "дерево есть". Если вы хотите сказать "есть река", то на бирманском языке вы не можете этого сказать. Вы можете сказать только "река течет", и это правильно, потому что река никогда не бывает статичной, это всегда процесс. Река течет. Это глагол, это не существительное. Река — это глагол, она становится. Никогда, ни в какое мгновение вы не можете определить ее, как нечто статическое. Вы не можете схватить ее, она движется, это постоянный процесс. Вы не можете её сфотографировать. Эта фотография будет ложной, потому что она будет статичной, а река никогда не бывает таковой.</w:t>
      </w:r>
    </w:p>
    <w:p>
      <w:pPr>
        <w:pStyle w:val="Normal"/>
        <w:spacing w:before="0" w:after="96"/>
        <w:ind w:firstLine="284"/>
        <w:rPr/>
      </w:pPr>
      <w:r>
        <w:rPr>
          <w:rFonts w:cs="Times New Roman" w:ascii="Times New Roman" w:hAnsi="Times New Roman"/>
          <w:spacing w:val="2"/>
          <w:sz w:val="28"/>
          <w:szCs w:val="28"/>
        </w:rPr>
        <w:t>Буддийский язык имеет совершенно другую структуру, и поэтому он создает совершенно другой ум. Ум зависит очень сильно от языка, потому что вся эта игра — игра слов. Осознавайте эт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Позвольте мне рассказать вам одну историю. Это случилось в эзотерической маленькой суфийской общине. Один педант-грамматик проходил мимо суфийской общины и услышал, как шейх сказал: "Да, мы пришли от Него. И к Нему мы вернемся", и этот грамматик начал рвать на себе одежду и выкрикивать странные вопли. Люди собрались вокруг него. Они удивились: "Что случилось?" Они еще никогда не видели такого религиозного пыла и мистического таланта.</w:t>
      </w:r>
    </w:p>
    <w:p>
      <w:pPr>
        <w:pStyle w:val="Normal"/>
        <w:spacing w:before="0" w:after="96"/>
        <w:ind w:firstLine="284"/>
        <w:rPr/>
      </w:pPr>
      <w:r>
        <w:rPr>
          <w:rFonts w:cs="Times New Roman" w:ascii="Times New Roman" w:hAnsi="Times New Roman"/>
          <w:spacing w:val="2"/>
          <w:sz w:val="28"/>
          <w:szCs w:val="28"/>
        </w:rPr>
        <w:t>Увидев, как строчка из Корана ввела этого грамматика в такое состояние экстаза, шейх снова повторил: "Да, мы пришли от Него, и к Нему мы вернемся". И снова грамматик начал рвать на себе одежду, кататься по земле, стенать и рыдать. Когда сессия была закончена, и на этом педанте-грамматике не осталось ни одного кусочка одежды, шейх завел его в угол, побрызгал водой на его лицо и сказал: "Расскажите мне, сэр, что случилось с вами, почему эта строчка из Корана ввела вас в такое состояние?" "Да как можно, как можно, — претенциозно закричал грамматик, — всю свою жизнь во всех своих речах и во всех своих книгах, во всех книгах всех ученых в стародавние времена и в наши времена, всегда использовали другое грамматическое построение — в будущем времени. Вы совершили грамматическую ошибку".</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Вопрос использования в будущем времени той или иной частицы не имеет значения. Это выглядит нелепым, выглядит практически сумасшедшим, но это то, что происходит. Если Будда приходит к вам и говорит: "Нет Бога". Вы немедленно чувствуете беспокойство и обеспокоенность. Что он сказал? Он просто сказал что-то, что идет против ваших эгоистических узоров, построений, вот и все. Если бы он сказал: "Нет личности, нет я", вы бы тоже почувствовали обеспокоенность. Что он сделал? Он просто отнял у вас ваше эго, и ничего больше, он просто потряс ваши лингвистические построения.</w:t>
      </w:r>
    </w:p>
    <w:p>
      <w:pPr>
        <w:pStyle w:val="Normal"/>
        <w:spacing w:before="0" w:after="96"/>
        <w:ind w:firstLine="284"/>
        <w:rPr/>
      </w:pPr>
      <w:r>
        <w:rPr>
          <w:rFonts w:cs="Times New Roman" w:ascii="Times New Roman" w:hAnsi="Times New Roman"/>
          <w:spacing w:val="2"/>
          <w:sz w:val="28"/>
          <w:szCs w:val="28"/>
        </w:rPr>
        <w:t>Но это происходит ежедневно. Когда я говорю что-то, я разрушаю какие-то лингвистические построения в вас, вы раздражаетесь и очень гневаетесь. Если вы христиане, конечно, у вас христианский дом этих построений языка; если вы индуист, то у вас индуистский образ языка. Но я — ни то, ни другое, я здесь для того, чтобы разрушить ваши эгоистические узоры. Но вы гневаетесь, вы раздражаетесь, вы начинаете думать: "Что же делать?"</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Но что я делаю? Что я могу отнять у вас? Может ли Будда отнять у вас Бога, если вы познали Бога? Может ли он отнять его у вас? Тогда бы вопроса не возникало. Но он может отнять у вас ваши лингвистические построения. Он может отнять у вас ваши гипотезы.</w:t>
      </w:r>
    </w:p>
    <w:p>
      <w:pPr>
        <w:pStyle w:val="Normal"/>
        <w:spacing w:before="0" w:after="96"/>
        <w:ind w:firstLine="284"/>
        <w:rPr/>
      </w:pPr>
      <w:r>
        <w:rPr>
          <w:rFonts w:cs="Times New Roman" w:ascii="Times New Roman" w:hAnsi="Times New Roman"/>
          <w:spacing w:val="2"/>
          <w:sz w:val="28"/>
          <w:szCs w:val="28"/>
        </w:rPr>
        <w:t xml:space="preserve">Опыт — это результат неспособности различать между </w:t>
      </w:r>
      <w:r>
        <w:rPr>
          <w:rFonts w:cs="Times New Roman" w:ascii="Times New Roman" w:hAnsi="Times New Roman"/>
          <w:i/>
          <w:iCs/>
          <w:spacing w:val="2"/>
          <w:sz w:val="28"/>
          <w:szCs w:val="28"/>
        </w:rPr>
        <w:t xml:space="preserve">Пурушей, </w:t>
      </w:r>
      <w:r>
        <w:rPr>
          <w:rFonts w:cs="Times New Roman" w:ascii="Times New Roman" w:hAnsi="Times New Roman"/>
          <w:spacing w:val="2"/>
          <w:sz w:val="28"/>
          <w:szCs w:val="28"/>
        </w:rPr>
        <w:t xml:space="preserve">чистым сознанием, и </w:t>
      </w:r>
      <w:r>
        <w:rPr>
          <w:rFonts w:cs="Times New Roman" w:ascii="Times New Roman" w:hAnsi="Times New Roman"/>
          <w:i/>
          <w:iCs/>
          <w:spacing w:val="2"/>
          <w:sz w:val="28"/>
          <w:szCs w:val="28"/>
        </w:rPr>
        <w:t xml:space="preserve">саттвой, </w:t>
      </w:r>
      <w:r>
        <w:rPr>
          <w:rFonts w:cs="Times New Roman" w:ascii="Times New Roman" w:hAnsi="Times New Roman"/>
          <w:spacing w:val="2"/>
          <w:sz w:val="28"/>
          <w:szCs w:val="28"/>
        </w:rPr>
        <w:t xml:space="preserve">чистым разумом. Язык принадлежит </w:t>
      </w:r>
      <w:r>
        <w:rPr>
          <w:rFonts w:cs="Times New Roman" w:ascii="Times New Roman" w:hAnsi="Times New Roman"/>
          <w:i/>
          <w:iCs/>
          <w:spacing w:val="2"/>
          <w:sz w:val="28"/>
          <w:szCs w:val="28"/>
        </w:rPr>
        <w:t xml:space="preserve">саттве, </w:t>
      </w:r>
      <w:r>
        <w:rPr>
          <w:rFonts w:cs="Times New Roman" w:ascii="Times New Roman" w:hAnsi="Times New Roman"/>
          <w:spacing w:val="2"/>
          <w:sz w:val="28"/>
          <w:szCs w:val="28"/>
        </w:rPr>
        <w:t xml:space="preserve">теории принадлежат </w:t>
      </w:r>
      <w:r>
        <w:rPr>
          <w:rFonts w:cs="Times New Roman" w:ascii="Times New Roman" w:hAnsi="Times New Roman"/>
          <w:i/>
          <w:iCs/>
          <w:spacing w:val="2"/>
          <w:sz w:val="28"/>
          <w:szCs w:val="28"/>
        </w:rPr>
        <w:t xml:space="preserve">саттве, </w:t>
      </w:r>
      <w:r>
        <w:rPr>
          <w:rFonts w:cs="Times New Roman" w:ascii="Times New Roman" w:hAnsi="Times New Roman"/>
          <w:spacing w:val="2"/>
          <w:sz w:val="28"/>
          <w:szCs w:val="28"/>
        </w:rPr>
        <w:t xml:space="preserve">философии принадлежат </w:t>
      </w:r>
      <w:r>
        <w:rPr>
          <w:rFonts w:cs="Times New Roman" w:ascii="Times New Roman" w:hAnsi="Times New Roman"/>
          <w:i/>
          <w:iCs/>
          <w:spacing w:val="2"/>
          <w:sz w:val="28"/>
          <w:szCs w:val="28"/>
        </w:rPr>
        <w:t xml:space="preserve">саттве. Саттва </w:t>
      </w:r>
      <w:r>
        <w:rPr>
          <w:rFonts w:cs="Times New Roman" w:ascii="Times New Roman" w:hAnsi="Times New Roman"/>
          <w:spacing w:val="2"/>
          <w:sz w:val="28"/>
          <w:szCs w:val="28"/>
        </w:rPr>
        <w:t>означает ваш разум, ваш ум. Ум — это не вы.</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Христианство, индуизм, джайнизм, буддизм принадлежат уму. Вот почему буддийские монахи говорят: "Если вы встретитесь с Буддой по пути, убейте его немедленно". Буддийские монахи говорят это, они говорят: "Убейте Будду, если вы увидите его, немедленно". Они говорят: "Убейте ум, не тащите с собой теорию о Будде, иначе вы никогда не станете буддой. Если вы хотите стать буддой, отбросьте все идеи о Будде, все идеи. Убейте Будду немедленно". Они говорят: "Если вы произнесете имя Будды, немедленно вы должны очистить ваш рот и прополоскать его, потому что это слово грязное. Буддийские монахи говорят это, они удивляют людей, но это действительно удивительно. И они понимают.</w:t>
      </w:r>
    </w:p>
    <w:p>
      <w:pPr>
        <w:pStyle w:val="Normal"/>
        <w:spacing w:before="0" w:after="96"/>
        <w:ind w:firstLine="284"/>
        <w:rPr/>
      </w:pPr>
      <w:r>
        <w:rPr>
          <w:rFonts w:cs="Times New Roman" w:ascii="Times New Roman" w:hAnsi="Times New Roman"/>
          <w:spacing w:val="2"/>
          <w:sz w:val="28"/>
          <w:szCs w:val="28"/>
        </w:rPr>
        <w:t>Если вы сможете понять это, вы сможете увидеть много больше.</w:t>
      </w:r>
    </w:p>
    <w:p>
      <w:pPr>
        <w:pStyle w:val="Normal"/>
        <w:spacing w:before="0" w:after="96"/>
        <w:ind w:firstLine="284"/>
        <w:rPr/>
      </w:pPr>
      <w:r>
        <w:rPr>
          <w:rFonts w:cs="Times New Roman" w:ascii="Times New Roman" w:hAnsi="Times New Roman"/>
          <w:spacing w:val="2"/>
          <w:sz w:val="28"/>
          <w:szCs w:val="28"/>
        </w:rPr>
        <w:t>Бодхидхарма говорит: "Сожгите все писания, все, включая буддийские писания. Не только Веды, но и Дхаммападу также. Сожгите все писания". Есть очень знаменитая картина Лин Чи, который сжигает все писания во время холи. Но они очень глубоко находились в реальности. Что же они делали? Они просто отнимали ваш ум. Где ваша Веда? Она не в книге, она в вашем уме. Где Коран? Это ваш ум, это не просто книга, это ваша ментальная ловушка, запись. Отбросьте все это, избавьтесь от этого.</w:t>
      </w:r>
    </w:p>
    <w:p>
      <w:pPr>
        <w:pStyle w:val="Normal"/>
        <w:spacing w:before="0" w:after="96"/>
        <w:ind w:firstLine="284"/>
        <w:rPr/>
      </w:pPr>
      <w:r>
        <w:rPr>
          <w:rFonts w:cs="Times New Roman" w:ascii="Times New Roman" w:hAnsi="Times New Roman"/>
          <w:spacing w:val="2"/>
          <w:sz w:val="28"/>
          <w:szCs w:val="28"/>
        </w:rPr>
        <w:t>Разум, ум — это часть природы, это просто отражение. Он выглядит практически, как реальный, но помните: даже если сказать "почти что, как реальный", это все равно не будет реальным. В ночь полнолуния вы можете увидеть, как Луна отражается в холодном неподвижном озере. На нем нет кругов, и это отражение совершенно. Но, тем не менее, это отражение. Несмотря на то, что это отражение очень красивое, вы должны думать об истинном и не попадать в ловушку этого отражения.</w:t>
      </w:r>
    </w:p>
    <w:p>
      <w:pPr>
        <w:pStyle w:val="Normal"/>
        <w:spacing w:before="0" w:after="96"/>
        <w:ind w:firstLine="284"/>
        <w:rPr/>
      </w:pPr>
      <w:r>
        <w:rPr>
          <w:rFonts w:cs="Times New Roman" w:ascii="Times New Roman" w:hAnsi="Times New Roman"/>
          <w:spacing w:val="2"/>
          <w:sz w:val="28"/>
          <w:szCs w:val="28"/>
        </w:rPr>
        <w:t>То, что говорит Будда — это отражение, то, что пишет Патанджали — это отражение, и то, что я говорю — это отражение. Не попадайте в ловушку этого. Если отражение такое прекрасное, это хорошо, но попытайтесь обратить внимание на истинное. Отодвиньтесь от отражения к истинной Лун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Этот путь будет совершенно противоположен пути отражений. Если вы будете смотреть на отражения, вы будете гипнотизироваться этим отражением, и вы никогда не сможете увидеть Луну в небе, потому что она диаметрально противоположна. Если вы хотите увидеть настоящую Луну, вам нужно отвернуться от отражения. Вы должны сжечь все писания, вы должны убить всех будд, вы должны передвинуться в совершенно противоположную, диаметрально противоположную сторону, диаметрально противоположное измерение, и тогда ваша голова повернется к Луне, и тогда вы не сможете видеть отражения. Отражение исчезнет.</w:t>
      </w:r>
    </w:p>
    <w:p>
      <w:pPr>
        <w:pStyle w:val="Normal"/>
        <w:spacing w:before="0" w:after="96"/>
        <w:ind w:firstLine="284"/>
        <w:rPr/>
      </w:pPr>
      <w:r>
        <w:rPr>
          <w:rFonts w:cs="Times New Roman" w:ascii="Times New Roman" w:hAnsi="Times New Roman"/>
          <w:spacing w:val="2"/>
          <w:sz w:val="28"/>
          <w:szCs w:val="28"/>
        </w:rPr>
        <w:t xml:space="preserve">Все писания могут только дисциплинировать и подготовить ваш разум. Но ни одно писание не может привести вас к реальности, к чистой </w:t>
      </w:r>
      <w:r>
        <w:rPr>
          <w:rFonts w:cs="Times New Roman" w:ascii="Times New Roman" w:hAnsi="Times New Roman"/>
          <w:i/>
          <w:iCs/>
          <w:spacing w:val="2"/>
          <w:sz w:val="28"/>
          <w:szCs w:val="28"/>
        </w:rPr>
        <w:t xml:space="preserve">Пуруше, </w:t>
      </w:r>
      <w:r>
        <w:rPr>
          <w:rFonts w:cs="Times New Roman" w:ascii="Times New Roman" w:hAnsi="Times New Roman"/>
          <w:spacing w:val="2"/>
          <w:sz w:val="28"/>
          <w:szCs w:val="28"/>
        </w:rPr>
        <w:t>к свидетелю, к осознанности.</w:t>
      </w:r>
    </w:p>
    <w:p>
      <w:pPr>
        <w:pStyle w:val="Normal"/>
        <w:spacing w:before="0" w:after="96"/>
        <w:ind w:firstLine="284"/>
        <w:rPr/>
      </w:pPr>
      <w:r>
        <w:rPr>
          <w:rFonts w:cs="Times New Roman" w:ascii="Times New Roman" w:hAnsi="Times New Roman"/>
          <w:spacing w:val="2"/>
          <w:sz w:val="28"/>
          <w:szCs w:val="28"/>
        </w:rPr>
        <w:t>Неспособность отличать между Пурушей — чистым сознанием, и саттвой — чистым разумом. Это основная причина нашего невежества, темной ночи этого мира материи, причина того, что мы теряем соприкосновение с нашей собственной реальностью и становимся жертвами наших собственных идей и проекций.</w:t>
      </w:r>
    </w:p>
    <w:p>
      <w:pPr>
        <w:pStyle w:val="Normal"/>
        <w:spacing w:before="0" w:after="96"/>
        <w:ind w:firstLine="284"/>
        <w:rPr/>
      </w:pPr>
      <w:r>
        <w:rPr>
          <w:rFonts w:cs="Times New Roman" w:ascii="Times New Roman" w:hAnsi="Times New Roman"/>
          <w:spacing w:val="2"/>
          <w:sz w:val="28"/>
          <w:szCs w:val="28"/>
        </w:rPr>
        <w:t>Несмотря на то, что они совершенно отличаются, вы можете увидеть это. Даже самая грубая идея отлична от вас. Вы можете наблюдать, как они возникают как объекты внутри вас. Даже самая грубая идея остается как мышление внутри вас, и вы остаетесь отдаленными от них. Наблюдатель на холме смотрит вниз, это идея. Никогда не отождествляйте себя с объектом.</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i/>
          <w:iCs/>
          <w:spacing w:val="2"/>
          <w:sz w:val="28"/>
          <w:szCs w:val="28"/>
        </w:rPr>
        <w:t>Совершая самьяму на само заинтересованность, вы обретаете знание о Пуруше, отделенное от знания о других.</w:t>
      </w:r>
      <w:r>
        <w:rPr>
          <w:rFonts w:cs="Times New Roman" w:ascii="Times New Roman" w:hAnsi="Times New Roman"/>
          <w:spacing w:val="2"/>
          <w:sz w:val="28"/>
          <w:szCs w:val="28"/>
        </w:rPr>
        <w:t xml:space="preserve"> </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 xml:space="preserve">Патанджали говорит, что сосредоточенность на своем истинном бытии приносит абсолютное знание — </w:t>
      </w:r>
      <w:r>
        <w:rPr>
          <w:rFonts w:cs="Times New Roman" w:ascii="Times New Roman" w:hAnsi="Times New Roman"/>
          <w:i/>
          <w:spacing w:val="2"/>
          <w:sz w:val="28"/>
          <w:szCs w:val="28"/>
        </w:rPr>
        <w:t>свадха</w:t>
      </w:r>
      <w:r>
        <w:rPr>
          <w:rFonts w:cs="Times New Roman" w:ascii="Times New Roman" w:hAnsi="Times New Roman"/>
          <w:spacing w:val="2"/>
          <w:sz w:val="28"/>
          <w:szCs w:val="28"/>
        </w:rPr>
        <w:t xml:space="preserve">. Сосредоточьтесь на нем — в этом весь смысл религии, попытайтесь увидеть, кто вы на самом деле, какова ваша истинная природа. Попытайтесь отличить себя от других </w:t>
      </w:r>
      <w:r>
        <w:rPr>
          <w:rFonts w:cs="Times New Roman" w:ascii="Times New Roman" w:hAnsi="Times New Roman"/>
          <w:i/>
          <w:iCs/>
          <w:spacing w:val="2"/>
          <w:sz w:val="28"/>
          <w:szCs w:val="28"/>
        </w:rPr>
        <w:t xml:space="preserve">паратх, </w:t>
      </w:r>
      <w:r>
        <w:rPr>
          <w:rFonts w:cs="Times New Roman" w:ascii="Times New Roman" w:hAnsi="Times New Roman"/>
          <w:spacing w:val="2"/>
          <w:sz w:val="28"/>
          <w:szCs w:val="28"/>
        </w:rPr>
        <w:t>от других существ.</w:t>
      </w:r>
    </w:p>
    <w:p>
      <w:pPr>
        <w:pStyle w:val="Normal"/>
        <w:spacing w:before="0" w:after="96"/>
        <w:ind w:firstLine="284"/>
        <w:rPr/>
      </w:pPr>
      <w:r>
        <w:rPr>
          <w:rFonts w:cs="Times New Roman" w:ascii="Times New Roman" w:hAnsi="Times New Roman"/>
          <w:spacing w:val="2"/>
          <w:sz w:val="28"/>
          <w:szCs w:val="28"/>
        </w:rPr>
        <w:t>Вы не думайте, что люди, которые вас окружают — другие люди. Они другие, но ваше тело также другое. Однажды оно вернется в землю, это часть земли. Ваше дыхание тоже другое, и оно вернется в воздух. Оно дается вам просто на какое-то время, вы заимствовали его, и его придется возвращать. Вас здесь не будет, но ваше дыхание будет здесь, в воздухе. Вас не будет здесь, но ваше тело будет лежать в глубоком сне на земле как тлен. Ваша кровь попадет в реки. Все вернется обратно в природу.</w:t>
      </w:r>
    </w:p>
    <w:p>
      <w:pPr>
        <w:pStyle w:val="Normal"/>
        <w:spacing w:before="0" w:after="96"/>
        <w:ind w:firstLine="284"/>
        <w:rPr/>
      </w:pPr>
      <w:r>
        <w:rPr>
          <w:rFonts w:cs="Times New Roman" w:ascii="Times New Roman" w:hAnsi="Times New Roman"/>
          <w:spacing w:val="2"/>
          <w:sz w:val="28"/>
          <w:szCs w:val="28"/>
        </w:rPr>
        <w:t xml:space="preserve">Но одно вы никогда не заимствовали у других: это ваша осознанность, ваша </w:t>
      </w:r>
      <w:r>
        <w:rPr>
          <w:rFonts w:cs="Times New Roman" w:ascii="Times New Roman" w:hAnsi="Times New Roman"/>
          <w:i/>
          <w:iCs/>
          <w:spacing w:val="2"/>
          <w:sz w:val="28"/>
          <w:szCs w:val="28"/>
        </w:rPr>
        <w:t xml:space="preserve">сакшибал, </w:t>
      </w:r>
      <w:r>
        <w:rPr>
          <w:rFonts w:cs="Times New Roman" w:ascii="Times New Roman" w:hAnsi="Times New Roman"/>
          <w:spacing w:val="2"/>
          <w:sz w:val="28"/>
          <w:szCs w:val="28"/>
        </w:rPr>
        <w:t>осознанность, свидетельствовани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Интеллект исчезнет, разум исчезнет. Все эти вещи подобны облакам в небе, они приходят и исчезают, но небо остается. Вы останетесь как обширное пространство, это обширное пространство есть </w:t>
      </w:r>
      <w:r>
        <w:rPr>
          <w:rFonts w:cs="Times New Roman" w:ascii="Times New Roman" w:hAnsi="Times New Roman"/>
          <w:i/>
          <w:iCs/>
          <w:spacing w:val="2"/>
          <w:sz w:val="28"/>
          <w:szCs w:val="28"/>
        </w:rPr>
        <w:t xml:space="preserve">Пуруша, </w:t>
      </w:r>
      <w:r>
        <w:rPr>
          <w:rFonts w:cs="Times New Roman" w:ascii="Times New Roman" w:hAnsi="Times New Roman"/>
          <w:spacing w:val="2"/>
          <w:sz w:val="28"/>
          <w:szCs w:val="28"/>
        </w:rPr>
        <w:t xml:space="preserve">внутреннее небо есть </w:t>
      </w:r>
      <w:r>
        <w:rPr>
          <w:rFonts w:cs="Times New Roman" w:ascii="Times New Roman" w:hAnsi="Times New Roman"/>
          <w:i/>
          <w:iCs/>
          <w:spacing w:val="2"/>
          <w:sz w:val="28"/>
          <w:szCs w:val="28"/>
        </w:rPr>
        <w:t>Пуруша.</w:t>
      </w:r>
    </w:p>
    <w:p>
      <w:pPr>
        <w:pStyle w:val="Normal"/>
        <w:spacing w:before="0" w:after="96"/>
        <w:ind w:firstLine="284"/>
        <w:rPr/>
      </w:pPr>
      <w:r>
        <w:rPr>
          <w:rFonts w:cs="Times New Roman" w:ascii="Times New Roman" w:hAnsi="Times New Roman"/>
          <w:spacing w:val="2"/>
          <w:sz w:val="28"/>
          <w:szCs w:val="28"/>
        </w:rPr>
        <w:t xml:space="preserve">Как понять Патанджали? </w:t>
      </w:r>
      <w:r>
        <w:rPr>
          <w:rFonts w:cs="Times New Roman" w:ascii="Times New Roman" w:hAnsi="Times New Roman"/>
          <w:i/>
          <w:iCs/>
          <w:spacing w:val="2"/>
          <w:sz w:val="28"/>
          <w:szCs w:val="28"/>
        </w:rPr>
        <w:t xml:space="preserve">Самьяма </w:t>
      </w:r>
      <w:r>
        <w:rPr>
          <w:rFonts w:cs="Times New Roman" w:ascii="Times New Roman" w:hAnsi="Times New Roman"/>
          <w:i/>
          <w:spacing w:val="2"/>
          <w:sz w:val="28"/>
          <w:szCs w:val="28"/>
        </w:rPr>
        <w:t>на само заинтересованность.</w:t>
      </w:r>
      <w:r>
        <w:rPr>
          <w:rFonts w:cs="Times New Roman" w:ascii="Times New Roman" w:hAnsi="Times New Roman"/>
          <w:spacing w:val="2"/>
          <w:sz w:val="28"/>
          <w:szCs w:val="28"/>
        </w:rPr>
        <w:t xml:space="preserve"> Обратите свою концентрацию, </w:t>
      </w:r>
      <w:r>
        <w:rPr>
          <w:rFonts w:cs="Times New Roman" w:ascii="Times New Roman" w:hAnsi="Times New Roman"/>
          <w:i/>
          <w:iCs/>
          <w:spacing w:val="2"/>
          <w:sz w:val="28"/>
          <w:szCs w:val="28"/>
        </w:rPr>
        <w:t xml:space="preserve">дхарану; </w:t>
      </w:r>
      <w:r>
        <w:rPr>
          <w:rFonts w:cs="Times New Roman" w:ascii="Times New Roman" w:hAnsi="Times New Roman"/>
          <w:spacing w:val="2"/>
          <w:sz w:val="28"/>
          <w:szCs w:val="28"/>
        </w:rPr>
        <w:t xml:space="preserve">созерцание, </w:t>
      </w:r>
      <w:r>
        <w:rPr>
          <w:rFonts w:cs="Times New Roman" w:ascii="Times New Roman" w:hAnsi="Times New Roman"/>
          <w:i/>
          <w:iCs/>
          <w:spacing w:val="2"/>
          <w:sz w:val="28"/>
          <w:szCs w:val="28"/>
        </w:rPr>
        <w:t xml:space="preserve">дхьяну; </w:t>
      </w:r>
      <w:r>
        <w:rPr>
          <w:rFonts w:cs="Times New Roman" w:ascii="Times New Roman" w:hAnsi="Times New Roman"/>
          <w:spacing w:val="2"/>
          <w:sz w:val="28"/>
          <w:szCs w:val="28"/>
        </w:rPr>
        <w:t xml:space="preserve">экстаз, </w:t>
      </w:r>
      <w:r>
        <w:rPr>
          <w:rFonts w:cs="Times New Roman" w:ascii="Times New Roman" w:hAnsi="Times New Roman"/>
          <w:i/>
          <w:spacing w:val="2"/>
          <w:sz w:val="28"/>
          <w:szCs w:val="28"/>
        </w:rPr>
        <w:t>самадхи</w:t>
      </w:r>
      <w:r>
        <w:rPr>
          <w:rFonts w:cs="Times New Roman" w:ascii="Times New Roman" w:hAnsi="Times New Roman"/>
          <w:spacing w:val="2"/>
          <w:sz w:val="28"/>
          <w:szCs w:val="28"/>
        </w:rPr>
        <w:t>, - обратите все три состояния на вашу само заинтересованность. Повернитесь внутрь. На Западе люди поворачиваются наружу, они поворачиваются вовне. А вы должны повернуться внутрь, вы должны повернуть свое сознание, сконцентрировать его на то, - кто вы, на вашу истинную природу. Вы должны отличать себя от объектов. Возникает голод. Это объект. Потом вы чувствуете удовлетворение, вы хорошо поели. В вас возникает определенное состояние комфорта. Это тоже объект. Приходит утро — это тоже объект. Приходит вечер — это тоже объект. Вы остаетесь одинаковыми, независимо от того, голодны вы или не голодны. Жизнь и смерть, несчастье и счастье — вы остаетесь наблюдателями.</w:t>
      </w:r>
    </w:p>
    <w:p>
      <w:pPr>
        <w:pStyle w:val="Normal"/>
        <w:spacing w:before="0" w:after="96"/>
        <w:ind w:firstLine="284"/>
        <w:rPr/>
      </w:pPr>
      <w:r>
        <w:rPr>
          <w:rFonts w:cs="Times New Roman" w:ascii="Times New Roman" w:hAnsi="Times New Roman"/>
          <w:spacing w:val="2"/>
          <w:sz w:val="28"/>
          <w:szCs w:val="28"/>
        </w:rPr>
        <w:t>Но даже когда вы смотрите фильм, вы попадаетесь. Вы хорошо знаете, что есть только белый экран и ничего больше. Тени движутся на нем. Но видели ли вы, как люди сидят и смотрят кино? Некоторые начинают плакать, когда происходит что-то трагическое на экране. По их щекам бегут слезы. Только посмотрите: то, что происходит на экране — не настоящее, но по их щекам текут слезы. Не настоящее вызывает слезы. Или представьте себе, как люди читают книгу и приходят в восхищение. Они видят картину обнаженной женщины, и в них возникает сексуальное желание. Посмотрите: эта женщина-не-настоящая, просто нарисовано несколько линий, и ничего больше. Немного чернил разлито по бумаге, но в них возникает сексуальное желание, и оно очень реально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Такова тенденция ума. Ум попадает в ловушку объектов, он отождествляет себя с ними.</w:t>
      </w:r>
    </w:p>
    <w:p>
      <w:pPr>
        <w:pStyle w:val="Normal"/>
        <w:spacing w:before="0" w:after="96"/>
        <w:ind w:firstLine="284"/>
        <w:rPr/>
      </w:pPr>
      <w:r>
        <w:rPr>
          <w:rFonts w:cs="Times New Roman" w:ascii="Times New Roman" w:hAnsi="Times New Roman"/>
          <w:spacing w:val="2"/>
          <w:sz w:val="28"/>
          <w:szCs w:val="28"/>
        </w:rPr>
        <w:t>Схватите себя за руку и делайте это так часто, как только вы можете. Снова и снова обращайте внимание на то, что вы зависли в объекте. Внезапно вы почувствуете прохладу. Ваше возбуждение пройдет. В то мгновение, когда вы осознаете, что это только экран и ничего больше, в то мгновение, в которое вы поймете, что нет причины для такого возбуждения, то вы поймёте, что это только экран, и все, что вы видите — это только проекция ваших собственных желаний. Вы начинаете проецировать и верить в то, что хотите. Весь мир — это ваша фантазия.</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И помните: мы все живем в разных мирах. Каждый живет в своем собственном мире, потому что его фантазии отличны от фантазий других людей. Истина одна, фантазий много — так же много, как много разных умов. </w:t>
      </w:r>
    </w:p>
    <w:p>
      <w:pPr>
        <w:pStyle w:val="Normal"/>
        <w:spacing w:before="0" w:after="96"/>
        <w:ind w:firstLine="284"/>
        <w:rPr/>
      </w:pPr>
      <w:r>
        <w:rPr>
          <w:rFonts w:cs="Times New Roman" w:ascii="Times New Roman" w:hAnsi="Times New Roman"/>
          <w:spacing w:val="2"/>
          <w:sz w:val="28"/>
          <w:szCs w:val="28"/>
        </w:rPr>
        <w:t>Если вы фантазируете, вы не можете встретиться с другим человеком, вы не можете общаться с другими, потому что это ваша фантазия. Это то, что происходит. Когда люди хотят общаться, они не могут общаться. Как-то они упускают друг друга. Мужья, жены, друзья, возлюбленные — все упускают друг друга и продолжают упускать. При этом они очень беспокоятся из-за того, что не могут общаться. Они хотят сказать что-то, но другой понимает что-то другое. Тогда они говорят: "Я имел в виду совсем другое", но остальные люди все равно продолжают слушать их и понимать по-своему.</w:t>
      </w:r>
    </w:p>
    <w:p>
      <w:pPr>
        <w:pStyle w:val="Normal"/>
        <w:spacing w:before="0" w:after="96"/>
        <w:ind w:firstLine="284"/>
        <w:rPr/>
      </w:pPr>
      <w:r>
        <w:rPr>
          <w:rFonts w:cs="Times New Roman" w:ascii="Times New Roman" w:hAnsi="Times New Roman"/>
          <w:spacing w:val="2"/>
          <w:sz w:val="28"/>
          <w:szCs w:val="28"/>
        </w:rPr>
        <w:t>Что происходит? Каждый живет в своих фантазиях, и вы живете в своих собственных фантазиях, поэтому другой человек проецирует какой-то другой фильм на один и тот же экран, а вы на этот же самый экран проецируете свой фильм. Вот почему отношения становятся такими беспокойными, приносят столько страдания. Вы чувствуете, что когда вы одни, вы счастливы и вам хорошо, а когда вы находитесь в чьем-то обществе, вы начинаете страдать, все превращается в ад. Когда Сартр говорит: "Другой человек — это ад", он говорит исходя из своего собственного опыта. Но не другой человек создает этот ад: просто две фантазии сталкиваются, два мира сновидений сталкиваются.</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Общение возможно только когда вы отбросили ваши фантазии о мире, и фантазии другого человека также отброшены. Тогда два бытия встречаются лицом друг к другу, и это не два отдельных бытия, потому что двойственность исчезает вместе с исчезновением мира фантазии. Остается единство".</w:t>
      </w:r>
    </w:p>
    <w:p>
      <w:pPr>
        <w:pStyle w:val="Normal"/>
        <w:spacing w:before="0" w:after="96"/>
        <w:ind w:firstLine="284"/>
        <w:rPr/>
      </w:pPr>
      <w:r>
        <w:rPr>
          <w:rFonts w:cs="Times New Roman" w:ascii="Times New Roman" w:hAnsi="Times New Roman"/>
          <w:spacing w:val="2"/>
          <w:sz w:val="28"/>
          <w:szCs w:val="28"/>
        </w:rPr>
        <w:t>Когда будда сталкивается с другим буддой, два будды становятся одним буддой. Вот почему два будды никогда не разговаривают друг с другом: потому что у них нет двух отдельных личностей, которые могли бы разговаривать между собой. Они остаются безмолвными, они молчат. Есть истории, которые рассказывают о том, как встречались Махавира и Будда, когда жили. Они были современниками, они скитались, путешествовали по одной и той же провинции, Бихар. Эта провинция называется Бихар благодаря этим двум людям. "Бихар" означает "путешествие". Из-за того, что два этих человека путешествовали по этому месту, оно стало известно как провинция путешественников. Но Будда и Махавира никогда не встречались друг с другом. Неоднократно они находились в одном городе — а города там не очень большие, неоднократно они останавливались в одной и той же маленькой деревне. А однажды даже случилось так, что они остановились в одном доме, в одной дхармасале, но, тем не менее, они не встретились.</w:t>
      </w:r>
    </w:p>
    <w:p>
      <w:pPr>
        <w:pStyle w:val="Normal"/>
        <w:spacing w:before="0" w:after="96"/>
        <w:ind w:firstLine="284"/>
        <w:rPr/>
      </w:pPr>
      <w:r>
        <w:rPr>
          <w:rFonts w:cs="Times New Roman" w:ascii="Times New Roman" w:hAnsi="Times New Roman"/>
          <w:spacing w:val="2"/>
          <w:sz w:val="28"/>
          <w:szCs w:val="28"/>
        </w:rPr>
        <w:t>Возникает трудность: почему? Если вы спросите у последователей Будды или у последователей Махавиры, если вы спросите, почему они не встречались, они чувствуют себя немного смущенными. Вопрос, кажется, смущает их, потому что он просто показывает, что они, может быть, были просто эгоистами. Может быть, их волновало то, кто должен пойти к другому? Будда к Махавире или Махавира к Будде? Но никто не может ответить на этот вопрос, поэтому джайны и буддисты избегают этого вопроса, они никогда на него не отвечают. Но я знаю: причина в том, что они не были двумя отдельными личностями. Здесь вопрос не в эгоизме, просто не было двух отдельных личностей, которые могли бы встретиться. Две пустоты, которые останавливаются в одном и том же доме — что они могли сделать? Как они могли соединиться? Даже если вы их соедините вместе, это будет не две отдельные пустоты, будет только одна пустота. Когда два нуля встречаются, остается только один ноль.</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i/>
          <w:iCs/>
          <w:spacing w:val="2"/>
          <w:sz w:val="28"/>
          <w:szCs w:val="28"/>
        </w:rPr>
        <w:t>Совершая самьяму на само заинтересованность, возникает знание о Пуруше, отделенное от знания о других.</w:t>
      </w:r>
      <w:r>
        <w:rPr>
          <w:rFonts w:cs="Times New Roman" w:ascii="Times New Roman" w:hAnsi="Times New Roman"/>
          <w:spacing w:val="2"/>
          <w:sz w:val="28"/>
          <w:szCs w:val="28"/>
        </w:rPr>
        <w:t xml:space="preserve"> </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Из этого следует интуитивное слышание, осязание, видение, вкус и обоняние.</w:t>
      </w:r>
    </w:p>
    <w:p>
      <w:pPr>
        <w:pStyle w:val="Normal"/>
        <w:spacing w:before="0" w:after="96"/>
        <w:ind w:firstLine="284"/>
        <w:rPr/>
      </w:pPr>
      <w:r>
        <w:rPr>
          <w:rFonts w:cs="Times New Roman" w:ascii="Times New Roman" w:hAnsi="Times New Roman"/>
          <w:spacing w:val="2"/>
          <w:sz w:val="28"/>
          <w:szCs w:val="28"/>
        </w:rPr>
        <w:t xml:space="preserve">Снова слово </w:t>
      </w:r>
      <w:r>
        <w:rPr>
          <w:rFonts w:cs="Times New Roman" w:ascii="Times New Roman" w:hAnsi="Times New Roman"/>
          <w:i/>
          <w:iCs/>
          <w:spacing w:val="2"/>
          <w:sz w:val="28"/>
          <w:szCs w:val="28"/>
        </w:rPr>
        <w:t xml:space="preserve">"пратибха" </w:t>
      </w:r>
      <w:r>
        <w:rPr>
          <w:rFonts w:cs="Times New Roman" w:ascii="Times New Roman" w:hAnsi="Times New Roman"/>
          <w:spacing w:val="2"/>
          <w:sz w:val="28"/>
          <w:szCs w:val="28"/>
        </w:rPr>
        <w:t xml:space="preserve">должно быть понято. Тот, кто достигает чистоты осознания, чистой внимательности, чистой внутренней ясности, невинности, достигает </w:t>
      </w:r>
      <w:r>
        <w:rPr>
          <w:rFonts w:cs="Times New Roman" w:ascii="Times New Roman" w:hAnsi="Times New Roman"/>
          <w:i/>
          <w:iCs/>
          <w:spacing w:val="2"/>
          <w:sz w:val="28"/>
          <w:szCs w:val="28"/>
        </w:rPr>
        <w:t xml:space="preserve">пратибхи. Пратибха — </w:t>
      </w:r>
      <w:r>
        <w:rPr>
          <w:rFonts w:cs="Times New Roman" w:ascii="Times New Roman" w:hAnsi="Times New Roman"/>
          <w:spacing w:val="2"/>
          <w:sz w:val="28"/>
          <w:szCs w:val="28"/>
        </w:rPr>
        <w:t xml:space="preserve">это не интуиция. Интеллект ориентирован на Солнце, интуиция ориентирована на Луну. </w:t>
      </w:r>
      <w:r>
        <w:rPr>
          <w:rFonts w:cs="Times New Roman" w:ascii="Times New Roman" w:hAnsi="Times New Roman"/>
          <w:i/>
          <w:iCs/>
          <w:spacing w:val="2"/>
          <w:sz w:val="28"/>
          <w:szCs w:val="28"/>
        </w:rPr>
        <w:t xml:space="preserve">Пратибха </w:t>
      </w:r>
      <w:r>
        <w:rPr>
          <w:rFonts w:cs="Times New Roman" w:ascii="Times New Roman" w:hAnsi="Times New Roman"/>
          <w:spacing w:val="2"/>
          <w:sz w:val="28"/>
          <w:szCs w:val="28"/>
        </w:rPr>
        <w:t xml:space="preserve">выше и того, и другого. Мужчина ориентируется на интеллект, женщина ориентируется на интуицию. Но Будда, </w:t>
      </w:r>
      <w:r>
        <w:rPr>
          <w:rFonts w:cs="Times New Roman" w:ascii="Times New Roman" w:hAnsi="Times New Roman"/>
          <w:i/>
          <w:iCs/>
          <w:spacing w:val="2"/>
          <w:sz w:val="28"/>
          <w:szCs w:val="28"/>
        </w:rPr>
        <w:t xml:space="preserve">Пуруша, </w:t>
      </w:r>
      <w:r>
        <w:rPr>
          <w:rFonts w:cs="Times New Roman" w:ascii="Times New Roman" w:hAnsi="Times New Roman"/>
          <w:spacing w:val="2"/>
          <w:sz w:val="28"/>
          <w:szCs w:val="28"/>
        </w:rPr>
        <w:t>тот, кто достиг, никогда не остается ни мужчиной, ни женщиной.</w:t>
      </w:r>
    </w:p>
    <w:p>
      <w:pPr>
        <w:pStyle w:val="Normal"/>
        <w:spacing w:before="0" w:after="96"/>
        <w:ind w:firstLine="284"/>
        <w:rPr/>
      </w:pPr>
      <w:r>
        <w:rPr>
          <w:rFonts w:cs="Times New Roman" w:ascii="Times New Roman" w:hAnsi="Times New Roman"/>
          <w:spacing w:val="2"/>
          <w:sz w:val="28"/>
          <w:szCs w:val="28"/>
        </w:rPr>
        <w:t>Если вы интеллектуальны, вы будете агрессивны. Интеллект агрессивен, солнечная энергия агрессивна. Вот почему мы никогда не слышали о том, чтобы женщина изнасиловала мужчину, это никогда не возможно. Только мужчина может изнасиловать женщину: солнечная энергия агрессивна. А лунная энергия восприимчива, интеллект агрессивен, интуиция восприимчива. Если вы восприимчивы, вы станете интуитивными. Вы начнете видеть то, что интеллектуал никогда не может увидеть, потому что он не открыт. Наиболее странно то, что интеллект, как раз пытается увидеть. Но он не может увидеть, а интуиция не видит, но видеть может.</w:t>
      </w:r>
    </w:p>
    <w:p>
      <w:pPr>
        <w:pStyle w:val="Normal"/>
        <w:spacing w:before="0" w:after="96"/>
        <w:ind w:firstLine="284"/>
        <w:rPr/>
      </w:pPr>
      <w:r>
        <w:rPr>
          <w:rFonts w:cs="Times New Roman" w:ascii="Times New Roman" w:hAnsi="Times New Roman"/>
          <w:spacing w:val="2"/>
          <w:sz w:val="28"/>
          <w:szCs w:val="28"/>
        </w:rPr>
        <w:t>На самом деле, все великие открытия были сделаны интеллектуальными людьми, но в то мгновение, когда их озаряла интуиция. Великие открытия не делаются только интуитивными людьми, потому что они не ищут ничего. Даже если они сталкиваются лицом к лицу, они забывают об этом немедленно. Вот почему женщины никогда ничего не открывали. Это не означает того, что они никогда не сталкивались с этим. Они сталкивались даже чаще, чем с этим сталкивались мужчины. Посмотрите: даже наука приготовления пищи изобретена мужчинами, а не женщинами. Все великие повара — мужчины. По крайней мере, в этой области женщины должны были бы занять лидирующие позиции, но все большие отели, огромные отели нанимают поварами мужчин, но не позволяют этого делать женщинам. Они готовили столетиями, но все открытия, все изобретения сделаны мужчинами. Это не означает, что женщины не умеют готовить. Они умеют, но они просто более восприимчивы. Они сталкиваются с этим и не обращают на это никакого внимания.</w:t>
      </w:r>
    </w:p>
    <w:p>
      <w:pPr>
        <w:pStyle w:val="Normal"/>
        <w:spacing w:before="0" w:after="96"/>
        <w:ind w:firstLine="284"/>
        <w:rPr/>
      </w:pPr>
      <w:r>
        <w:rPr>
          <w:rFonts w:cs="Times New Roman" w:ascii="Times New Roman" w:hAnsi="Times New Roman"/>
          <w:spacing w:val="2"/>
          <w:sz w:val="28"/>
          <w:szCs w:val="28"/>
        </w:rPr>
        <w:t>Интеллектуалы постоянно ищут, они повсюду ищут, они пытаются обнажить каждый уголок. Психологи говорят, что мужская сексуальная энергия — причина научного развития. Если вы дадите игрушку мальчику, через несколько минут он ее раздирает на части. Он пытается заглянуть внутрь: что там внутри? Но если вы дадите игрушку девочке, она будет ее хранить годы. Она будет хранить ее в шкафу, будет запирать ее, будет одевать, раздевать ее, но мальчик немедленно разорвет ее на части. Он хочет узнать, как она устроена, как она машет ногами. Он хочет узнать, как действует весь этот механизм. Он хочет заглянуть внутрь, он хочет открыть, исследовать.</w:t>
      </w:r>
    </w:p>
    <w:p>
      <w:pPr>
        <w:pStyle w:val="Normal"/>
        <w:spacing w:before="0" w:after="96"/>
        <w:ind w:firstLine="284"/>
        <w:rPr/>
      </w:pPr>
      <w:r>
        <w:rPr>
          <w:rFonts w:cs="Times New Roman" w:ascii="Times New Roman" w:hAnsi="Times New Roman"/>
          <w:spacing w:val="2"/>
          <w:sz w:val="28"/>
          <w:szCs w:val="28"/>
        </w:rPr>
        <w:t>Вся наука базируется на мужской сексуальности, на поиске, на раскрытии. Я расскажу вам одну историю.</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Моряки были отосланы обратно на базу, на отдых. На базе они столкнулись с женским контингентом военно-морских сил, которые ждали назначения на разные посты. Полковник-моряк предупредил командира женского отряда, что его подчиненные очень длительное время были в море, и поэтому они могут не слишком-то вежливо обращаться с женщинами, и поэтому он предупредил: "Лучше их запереть, если вы не хотите никаких трудностей". "Трудностей? — сказала командир женского отряда саркастически. — Трудностей не будет". И она показала пальцем на свой лоб. "Мои девочки занимаются этим в уме". "Мадам, — объяснил полковник, — неважно, где это у них. Мои мальчики это все равно найдут, поэтому лучше их запереть". </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Вся человеческая сексуальность разделена на агрессивную и пассивную. Вот почему женщины сильнее, чем мужчины, но, тем не менее, они больше подавлены. Они сильнее, чем мужчины, помните, во многих вещах. Они живут дольше, чем мужчины, их продолжительность жизни в среднем на пять лет больше. Если мужчина живет до семидесяти пяти, то женщина будет жить до восьмидесяти лет. Женщины меньше болеют, они более здоровые, чем мужчины, они быстрее выздоравливают, когда болеют, но, тем не менее, они больше подавлены, они больше сопротивляются, более жизненные. Они рожают детей и, тем не менее, выживают. Они продолжают делиться своей жизнью и отдавать ее другим и, тем не менее, выживают, и выживают прекрасно. Они более сильные. Может быть, эта сила не физическая, но физическая сила — это не единственный критерий силы. Но, тем не менее, они больше подавлены, потому что они пассивны и восприимчивы. Их энергия действует неагрессивно, она более изобретательна и менее агрессивна.</w:t>
      </w:r>
    </w:p>
    <w:p>
      <w:pPr>
        <w:pStyle w:val="Normal"/>
        <w:spacing w:before="0" w:after="96"/>
        <w:ind w:firstLine="284"/>
        <w:rPr/>
      </w:pPr>
      <w:r>
        <w:rPr>
          <w:rFonts w:cs="Times New Roman" w:ascii="Times New Roman" w:hAnsi="Times New Roman"/>
          <w:spacing w:val="2"/>
          <w:sz w:val="28"/>
          <w:szCs w:val="28"/>
        </w:rPr>
        <w:t>Интеллект свойственен мужчине, потому что интеллект, также, движется в том же направлении агрессии и спора. Женщины более интуитивны, они живут благодаря своим прозрениям, они внезапно приходят к заключениям, и вот почему очень сложно спорить с женщинами. Они уже приняли заключение, пришли к какому-то выводу, и спорить с ними бесполезно. Вы просто тратите время. Она знает прекрасно, чем все это закончится. Она просто ждет для того, чтобы сказать о своем решении. Вы продолжаете спорить и так и этак, но все это бесполезно. Она уже сделала вывод.</w:t>
      </w:r>
    </w:p>
    <w:p>
      <w:pPr>
        <w:pStyle w:val="Normal"/>
        <w:spacing w:before="0" w:after="96"/>
        <w:ind w:firstLine="284"/>
        <w:rPr/>
      </w:pPr>
      <w:r>
        <w:rPr>
          <w:rFonts w:cs="Times New Roman" w:ascii="Times New Roman" w:hAnsi="Times New Roman"/>
          <w:spacing w:val="2"/>
          <w:sz w:val="28"/>
          <w:szCs w:val="28"/>
        </w:rPr>
        <w:t>Интуиция делает выводы — вот почему женщины большие телепаты. Женщина лучше видит, а многие интуитивные прозрения происходят благодаря видениям. Все великие медиумы — это женщины. Гипноз, телепатия, ясновидение, ясно слышание — все это принадлежит миру женщин. Только разрешите рассказать мне одну интересную историю. Она произошла в прошлом.</w:t>
      </w:r>
    </w:p>
    <w:p>
      <w:pPr>
        <w:pStyle w:val="Normal"/>
        <w:spacing w:before="0" w:after="96"/>
        <w:ind w:firstLine="284"/>
        <w:rPr/>
      </w:pPr>
      <w:r>
        <w:rPr>
          <w:rFonts w:cs="Times New Roman" w:ascii="Times New Roman" w:hAnsi="Times New Roman"/>
          <w:spacing w:val="2"/>
          <w:sz w:val="28"/>
          <w:szCs w:val="28"/>
        </w:rPr>
        <w:t>Колдовство — это женское искусство, вот почему женщин называют колдуньями. Весь мир виден интуитивно. Священники были против него, потому что мир священников был миром интеллектуалов. Помните, все ведьмы, практически все ведьмы были женщинами, и все священники, практически все священники были мужчинами, и поэтому священники пытались сжечь ведьм. Тысячи женщин были сожжены в Европе в Средние века, потому что священники не могли понять мира интуиции. Они не могли поверить в него, он выглядел опасным, странным. Они хотели полностью уничтожить его.</w:t>
      </w:r>
    </w:p>
    <w:p>
      <w:pPr>
        <w:pStyle w:val="Normal"/>
        <w:spacing w:before="0" w:after="96"/>
        <w:ind w:firstLine="284"/>
        <w:rPr/>
      </w:pPr>
      <w:r>
        <w:rPr>
          <w:rFonts w:cs="Times New Roman" w:ascii="Times New Roman" w:hAnsi="Times New Roman"/>
          <w:spacing w:val="2"/>
          <w:sz w:val="28"/>
          <w:szCs w:val="28"/>
        </w:rPr>
        <w:t>И они полностью его уничтожили. Они попытались разрушить один из наиболее прекрасных инструментов восприимчивости высшего знания, высшей реальности бытия, своих возможностей. Они разрушили эту возможность полностью. Когда они находили женщину-медиума, они немедленно убивали ее, и они создали столько страха, что женщины потеряли возможности просто из-за этого страха. И теперь то же самое продолжается. Психоанализ против колдовства. Все психоаналитики — мужчины. Теперь психоанализ занял место священников, они все мужчины. Фрейд, Адлер — все они мужчины. Теперь они против женщин. И знаете ли вы, все их пациенты чаще всего — женщины. Это нечто! А когда существовали ведьмы, все их пациенты чаще всего были мужчинами. Я удивлен, но, кажется, так и должно быть. Когда ведьмы существовали, их пациентами были мужчины. Интеллект ищет помощи интуиции, мужчина ищет помощи женщины, или, совершенно противоположное, также верно. Все психоаналитики мужчины, и все их пациенты — женщины. Интуиция настолько была извращена и забита, что она искала помощи интеллекта.</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Высшее ищет помощи низшего. Это очень несчастное состояние дел. Так не должно быть. </w:t>
      </w:r>
    </w:p>
    <w:p>
      <w:pPr>
        <w:pStyle w:val="Normal"/>
        <w:spacing w:before="0" w:after="96"/>
        <w:ind w:firstLine="284"/>
        <w:rPr/>
      </w:pPr>
      <w:r>
        <w:rPr>
          <w:rFonts w:cs="Times New Roman" w:ascii="Times New Roman" w:hAnsi="Times New Roman"/>
          <w:spacing w:val="2"/>
          <w:sz w:val="28"/>
          <w:szCs w:val="28"/>
        </w:rPr>
        <w:t>Вся история науки доказывает это неоднократно. Когда интуиция использовалась как метод, существовала алхимия. Когда интеллект вошел в силу, алхимия исчезла, возникла химия. Алхимия интуитивна, химия интеллектуальна. Алхимия была лунной, а химия солнечной. Когда Луна преобладала, интуиция преобладала. Существовала астрология, теперь есть астрономия, а астрология исчезла. Астрология — это Луна, астрономия — это Солнце, и мир стал очень бедным из-за этого.</w:t>
      </w:r>
    </w:p>
    <w:p>
      <w:pPr>
        <w:pStyle w:val="Normal"/>
        <w:spacing w:before="0" w:after="96"/>
        <w:ind w:firstLine="284"/>
        <w:rPr/>
      </w:pPr>
      <w:r>
        <w:rPr>
          <w:rFonts w:cs="Times New Roman" w:ascii="Times New Roman" w:hAnsi="Times New Roman"/>
          <w:spacing w:val="2"/>
          <w:sz w:val="28"/>
          <w:szCs w:val="28"/>
        </w:rPr>
        <w:t xml:space="preserve">Женщины должны цвести в своей лунной ипостаси, тогда как мужчина должен цвести в своей солнечной ипостаси, но </w:t>
      </w:r>
      <w:r>
        <w:rPr>
          <w:rFonts w:cs="Times New Roman" w:ascii="Times New Roman" w:hAnsi="Times New Roman"/>
          <w:i/>
          <w:iCs/>
          <w:spacing w:val="2"/>
          <w:sz w:val="28"/>
          <w:szCs w:val="28"/>
        </w:rPr>
        <w:t xml:space="preserve">пратибха </w:t>
      </w:r>
      <w:r>
        <w:rPr>
          <w:rFonts w:cs="Times New Roman" w:ascii="Times New Roman" w:hAnsi="Times New Roman"/>
          <w:spacing w:val="2"/>
          <w:sz w:val="28"/>
          <w:szCs w:val="28"/>
        </w:rPr>
        <w:t xml:space="preserve">выше и того, и другого, интеллект — это психология, интуиция — это парапсихология, а </w:t>
      </w:r>
      <w:r>
        <w:rPr>
          <w:rFonts w:cs="Times New Roman" w:ascii="Times New Roman" w:hAnsi="Times New Roman"/>
          <w:i/>
          <w:iCs/>
          <w:spacing w:val="2"/>
          <w:sz w:val="28"/>
          <w:szCs w:val="28"/>
        </w:rPr>
        <w:t xml:space="preserve">пратибха — </w:t>
      </w:r>
      <w:r>
        <w:rPr>
          <w:rFonts w:cs="Times New Roman" w:ascii="Times New Roman" w:hAnsi="Times New Roman"/>
          <w:spacing w:val="2"/>
          <w:sz w:val="28"/>
          <w:szCs w:val="28"/>
        </w:rPr>
        <w:t>это пара-пара-психология.</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i/>
          <w:spacing w:val="2"/>
          <w:sz w:val="28"/>
          <w:szCs w:val="28"/>
        </w:rPr>
        <w:t>Отсюда развивается интуитивное слышание, осязание, видение, вкус и обоняние.</w:t>
      </w:r>
      <w:r>
        <w:rPr>
          <w:rFonts w:cs="Times New Roman" w:ascii="Times New Roman" w:hAnsi="Times New Roman"/>
          <w:spacing w:val="2"/>
          <w:sz w:val="28"/>
          <w:szCs w:val="28"/>
        </w:rPr>
        <w:t xml:space="preserve"> </w:t>
      </w:r>
    </w:p>
    <w:p>
      <w:pPr>
        <w:pStyle w:val="Normal"/>
        <w:spacing w:before="0" w:after="96"/>
        <w:ind w:firstLine="284"/>
        <w:rPr/>
      </w:pPr>
      <w:r>
        <w:rPr>
          <w:rFonts w:cs="Times New Roman" w:ascii="Times New Roman" w:hAnsi="Times New Roman"/>
          <w:spacing w:val="2"/>
          <w:sz w:val="28"/>
          <w:szCs w:val="28"/>
        </w:rPr>
        <w:t>Помните об этом, это может произойти на двух уровнях. Если вы лунный человек, женственный человек, вы можете быть и мужчиной, и женщиной, это не имеет разницы. Если вы действуете из лунного центра, вы сможете слышать многое. То, что другие не могу слышать, и вы сможете видеть многое, что другие не могут видеть. Вы станете восприимчивыми, и будете видеть то, что спрятано для обычного глаза и обычных ушей. Спрятанное смирение будет открытым для вас, тайна станет немного открыта для вас.</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Вот что изучает парапсихология. Теперь она набирает свою силу. Несколько университетов во всем мире открыли парапсихологические отделения. Много исследований проводится даже в Советской России, потому что мужчинам не удалось осуществить задуманное. Солнечный центр проиграл. Мы жили через солнечный центр тысячи лет, и результатом было только одно насилие, войны и несчастье. Теперь другой центр должен также развиваться.</w:t>
      </w:r>
    </w:p>
    <w:p>
      <w:pPr>
        <w:pStyle w:val="Normal"/>
        <w:spacing w:before="0" w:after="96"/>
        <w:ind w:firstLine="284"/>
        <w:rPr/>
      </w:pPr>
      <w:r>
        <w:rPr>
          <w:rFonts w:cs="Times New Roman" w:ascii="Times New Roman" w:hAnsi="Times New Roman"/>
          <w:spacing w:val="2"/>
          <w:sz w:val="28"/>
          <w:szCs w:val="28"/>
        </w:rPr>
        <w:t>Даже Советская Россия, которая управляется солнечным центром, коммунистами — они не верят ни в какую возможность высшего, несмотря на то, что они даже пытаются поверить, у них это не получается, — и они проводят очень много работы и делают очень много открытий. Естественно, они объясняют все это в терминах интеллекта, они не называют это экстрасенсорикой, не называют это парапсихологией. Они говорят: "Это также ощущения, только очень утонченные". Они говорят, что глаза могут стать более утонченными, и могут видеть вещи, которые обычные глаза видеть не могут. Например, вы можете видеть ваши внутреннее тело точно так же, как рентген может его видеть. Если рентген может видеть, то глаза тоже могут видеть. Просто нужно их подготовить к этому.</w:t>
      </w:r>
    </w:p>
    <w:p>
      <w:pPr>
        <w:pStyle w:val="Normal"/>
        <w:spacing w:before="0" w:after="96"/>
        <w:ind w:firstLine="284"/>
        <w:rPr/>
      </w:pPr>
      <w:r>
        <w:rPr>
          <w:rFonts w:cs="Times New Roman" w:ascii="Times New Roman" w:hAnsi="Times New Roman"/>
          <w:spacing w:val="2"/>
          <w:sz w:val="28"/>
          <w:szCs w:val="28"/>
        </w:rPr>
        <w:t xml:space="preserve">И по-своему они правы. Интуиция не выше чувств, это утонченность чувств. </w:t>
      </w:r>
      <w:r>
        <w:rPr>
          <w:rFonts w:cs="Times New Roman" w:ascii="Times New Roman" w:hAnsi="Times New Roman"/>
          <w:i/>
          <w:iCs/>
          <w:spacing w:val="2"/>
          <w:sz w:val="28"/>
          <w:szCs w:val="28"/>
        </w:rPr>
        <w:t xml:space="preserve">Пратибха </w:t>
      </w:r>
      <w:r>
        <w:rPr>
          <w:rFonts w:cs="Times New Roman" w:ascii="Times New Roman" w:hAnsi="Times New Roman"/>
          <w:spacing w:val="2"/>
          <w:sz w:val="28"/>
          <w:szCs w:val="28"/>
        </w:rPr>
        <w:t>выше чувств. Она за пределами чувств, она мгновенна. Чувства отбрасываются. Это точка зрения йоги. Йога говорит, что внутри вы всезнающи. Знание обо всем — это ваша природа. На самом деле, вы думаете, что вы видите через глаза, но йога говорит, что вы не видите через глаза, глаза вас ослепляют. Позвольте мне объяснить вам это.</w:t>
      </w:r>
    </w:p>
    <w:p>
      <w:pPr>
        <w:pStyle w:val="Normal"/>
        <w:spacing w:before="0" w:after="96"/>
        <w:ind w:firstLine="284"/>
        <w:rPr/>
      </w:pPr>
      <w:r>
        <w:rPr>
          <w:rFonts w:cs="Times New Roman" w:ascii="Times New Roman" w:hAnsi="Times New Roman"/>
          <w:spacing w:val="2"/>
          <w:sz w:val="28"/>
          <w:szCs w:val="28"/>
        </w:rPr>
        <w:t>Вы стоите в комнате и смотрите во внешний мир через маленькую дырочку. Естественно, находясь внутри комнаты, вы думаете, что эта маленькая дырочка дает вам какой-то определенное знание о внешнем мире. И вы можете сфокусироваться на этой дырочке, вы можете подумать, что без этой дырочки вы не сможете видеть. Но йога говорит, что вы впадаете в очень ошибочное представление. Эта дырочка позволяет вам видеть, но эта дырочка — не причина того, что вы видите, потому что видение присуще вам как качество. Вы видите через дырочку, но не дырочка видит. Вы, тот, кто видит. Вы смотрите через эту дырочку на окружающий вас мир, вы смотрите на меня, ваши глаза — это точно такие же дырочки в вашем теле. Но вы тот, кто внутри, видящий. Если вы сможете выбраться из этого тела, опыт, с которым вы столкнетесь, будет подобен тому, как вы можете открыть дверь и выбраться из этой комнаты, и тогда вы увидите открытое неб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Из-за этих дырочек, если вы их потеряете, вы не станете слепыми. На самом деле, тогда вы поймете, что эти дырочки просто ослепляли вас. Они давали вам очень ограниченное видение, и теперь, открытые под чистым небом, вы можете увидеть все в целом, в тотальности, и это совершенно необыкновенное видение всего целого, единого. Теперь ваше видение перестает быть линейным, ваше видение перестает быть ограниченным, потому что нет окошка, через которое вы смотрите. Вы вышли под открытое небо, и вы можете видеть все вокруг.</w:t>
      </w:r>
    </w:p>
    <w:p>
      <w:pPr>
        <w:pStyle w:val="Normal"/>
        <w:spacing w:before="0" w:after="96"/>
        <w:ind w:firstLine="284"/>
        <w:rPr/>
      </w:pPr>
      <w:r>
        <w:rPr>
          <w:rFonts w:cs="Times New Roman" w:ascii="Times New Roman" w:hAnsi="Times New Roman"/>
          <w:spacing w:val="2"/>
          <w:sz w:val="28"/>
          <w:szCs w:val="28"/>
        </w:rPr>
        <w:t xml:space="preserve">То же самое говорит йога, и это истина. Тело дает вам маленькие отверстия, через которые вы можете видеть. Это глаза, через которые вы можете видеть, и уши, через которые вы можете слышать. Это язык, через который вы можете ощущать вкус, нос, через который вы можете ощущать запахи. Это маленькие отверстия, и вы прячетесь за ними. Йога говорит, чтобы вы вышли наружу, выбрались, вошли в запредельное, чтобы вы выбрались из этих дырочек и стали всезнающими, всемогущими, все присутствующими, и это </w:t>
      </w:r>
      <w:r>
        <w:rPr>
          <w:rFonts w:cs="Times New Roman" w:ascii="Times New Roman" w:hAnsi="Times New Roman"/>
          <w:i/>
          <w:iCs/>
          <w:spacing w:val="2"/>
          <w:sz w:val="28"/>
          <w:szCs w:val="28"/>
        </w:rPr>
        <w:t>пратибха.</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r>
    </w:p>
    <w:p>
      <w:pPr>
        <w:pStyle w:val="Normal"/>
        <w:spacing w:before="0" w:after="96"/>
        <w:ind w:firstLine="284"/>
        <w:rPr/>
      </w:pPr>
      <w:r>
        <w:rPr>
          <w:rFonts w:cs="Times New Roman" w:ascii="Times New Roman" w:hAnsi="Times New Roman"/>
          <w:i/>
          <w:iCs/>
          <w:spacing w:val="2"/>
          <w:sz w:val="28"/>
          <w:szCs w:val="28"/>
        </w:rPr>
        <w:t>Отсюда следует слышание запредельного. Это слышание не через интеллект, не через интуицию, но через пратибху. Осязание и видение, вкушение и обоняние.</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r>
    </w:p>
    <w:p>
      <w:pPr>
        <w:pStyle w:val="Normal"/>
        <w:spacing w:before="0" w:after="96"/>
        <w:ind w:firstLine="284"/>
        <w:rPr/>
      </w:pPr>
      <w:r>
        <w:rPr>
          <w:rFonts w:cs="Times New Roman" w:ascii="Times New Roman" w:hAnsi="Times New Roman"/>
          <w:spacing w:val="2"/>
          <w:sz w:val="28"/>
          <w:szCs w:val="28"/>
        </w:rPr>
        <w:t>Помните об этом. Здесь говорится о том, кто достиг впервые жизненного сока во всей его полноте. Упанишады говорят: «Те, кто отреклись, только они достигли». Это очень парадоксально. Те, кто отреклись — только они познали и испытали, насладились и погрузились. Ваше ограничение в теле делает вас нищими, но когда вы выйдете за пределы тела, вы станете богатыми. Тот, кто достиг, не становится беднее, он становится необычайно богатым, он становится Богом.</w:t>
      </w:r>
    </w:p>
    <w:p>
      <w:pPr>
        <w:pStyle w:val="Normal"/>
        <w:spacing w:before="0" w:after="96"/>
        <w:ind w:firstLine="284"/>
        <w:rPr/>
      </w:pPr>
      <w:r>
        <w:rPr>
          <w:rFonts w:cs="Times New Roman" w:ascii="Times New Roman" w:hAnsi="Times New Roman"/>
          <w:spacing w:val="2"/>
          <w:sz w:val="28"/>
          <w:szCs w:val="28"/>
        </w:rPr>
        <w:t xml:space="preserve">Поэтому йога не против мира. На самом деле, это вы выступаете против мира. Йога не выступает против блаженства — </w:t>
      </w:r>
      <w:r>
        <w:rPr>
          <w:rFonts w:cs="Times New Roman" w:ascii="Times New Roman" w:hAnsi="Times New Roman"/>
          <w:i/>
          <w:spacing w:val="2"/>
          <w:sz w:val="28"/>
          <w:szCs w:val="28"/>
        </w:rPr>
        <w:t>вы</w:t>
      </w:r>
      <w:r>
        <w:rPr>
          <w:rFonts w:cs="Times New Roman" w:ascii="Times New Roman" w:hAnsi="Times New Roman"/>
          <w:spacing w:val="2"/>
          <w:sz w:val="28"/>
          <w:szCs w:val="28"/>
        </w:rPr>
        <w:t xml:space="preserve"> выступаете против блаженства. Йога хочет, чтобы вы отбросили мир, чтобы все ограничения могли быть отброшены, и вы могли стать беспредельными в вашем бытии, в вашем опыте.</w:t>
      </w:r>
    </w:p>
    <w:p>
      <w:pPr>
        <w:pStyle w:val="Normal"/>
        <w:spacing w:before="0" w:after="96"/>
        <w:ind w:firstLine="284"/>
        <w:rPr>
          <w:rFonts w:ascii="Times New Roman" w:hAnsi="Times New Roman" w:cs="Times New Roman"/>
          <w:i/>
          <w:i/>
          <w:spacing w:val="2"/>
          <w:sz w:val="28"/>
          <w:szCs w:val="28"/>
        </w:rPr>
      </w:pPr>
      <w:r>
        <w:rPr>
          <w:rFonts w:cs="Times New Roman" w:ascii="Times New Roman" w:hAnsi="Times New Roman"/>
          <w:i/>
          <w:spacing w:val="2"/>
          <w:sz w:val="28"/>
          <w:szCs w:val="28"/>
        </w:rPr>
        <w:t>Есть психические силы, которые обращают ум наружу, но они становятся препятствиями на пути к самадх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Но Патанджали всегда осознает и не забывает говорить вам постоянно о том, что есть психические силы, причем он постоянно обращает на это внимание. Такие психические силы, как мгновенное слышание, видение, обоняние, осязание, вкус. Но помните о том, что эти силы направляют вас во внешний мир. Если вы хотите обратиться внутрь, они становятся препятствиями. Все силы становятся препятствиями, когда вы отправляетесь внутрь.</w:t>
      </w:r>
    </w:p>
    <w:p>
      <w:pPr>
        <w:pStyle w:val="Normal"/>
        <w:spacing w:before="0" w:after="96"/>
        <w:ind w:firstLine="284"/>
        <w:rPr/>
      </w:pPr>
      <w:r>
        <w:rPr>
          <w:rFonts w:cs="Times New Roman" w:ascii="Times New Roman" w:hAnsi="Times New Roman"/>
          <w:spacing w:val="2"/>
          <w:sz w:val="28"/>
          <w:szCs w:val="28"/>
        </w:rPr>
        <w:t>Человек, который направляется наружу, проходит через луну и через Солнце в мир, а человек, который идет внутрь — его энергия движется от Солнца к Луне, а от луны в запредельное. Средства и цели совершенно отличаются, диаметрально противоположны.</w:t>
      </w:r>
    </w:p>
    <w:p>
      <w:pPr>
        <w:pStyle w:val="Normal"/>
        <w:spacing w:before="0" w:after="96"/>
        <w:ind w:firstLine="284"/>
        <w:rPr/>
      </w:pPr>
      <w:r>
        <w:rPr>
          <w:rFonts w:cs="Times New Roman" w:ascii="Times New Roman" w:hAnsi="Times New Roman"/>
          <w:spacing w:val="2"/>
          <w:sz w:val="28"/>
          <w:szCs w:val="28"/>
        </w:rPr>
        <w:t>Происходит так, что когда иногда вы начинаете чувствовать первые проблески пратибхи, запредельного, вы становитесь такими могущественными, и вы наполняетесь этими силами. Вы становитесь этой силой, и в это мгновение вы можете упасть снова, потому что сила извращает. Вы можете упасть. Вы можете так сильно погрузиться в голову, так сильно погрузиться в ваше эго, что вы не сможете контролировать себя. Вот что значит сила, власть. Вам захочется совершать чудеса и другие глупости. Все фокусники глупые, какими бы они ни были, что бы они ни говорили. Они могут говорить, что они делают эти чудеса для того, чтобы помогать людям. Но они никому не помогают, они просто наносят вред себе, и другим также, потому что, когда они делают это, они падают в низ запредельного, и тогда все их волшебство становится просто мошенничеством. Есть такие фокусы, парапсихические, интуитивные, которые принадлежат лунному миру, и если вы знаете о них, вы можете играть вокруг, но это трюки, которые не разрушают эго. Эго может использовать эти фокусы в своих целях.</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Я слышал одну прекрасную историю. Католический священник, английский пастор и раввин ловили рыбу в маленькой лодке посередине тихого озера. С раннего утра до обеда они сидели, не двигаясь, и, не говоря, и потом католический священник сказал: "Хорошо, теперь настало время для обеда. Встретимся с вами в столовой". После этого он встал, вышел из лодки и по воде пошел к столовой, которая стояла на краю озера. Пастор после этого сказал: "Я думаю, мне тоже нужно немного перекусить". Сказав это, он также вылез из лодки, уже с другой стороны, и пошел по воде в том же самом направлении в ту же самую столовую. Раввин был удивлен и потрясен, когда увидел эти чудеса проявления христианской солидарности. Но, однако, почувствовав, что его вера и его традиции были поставлены на карту, он сладко помолился и нехотя вылез из лодки вслед за ними. Раздался всплеск, и он пошел на дно. Когда он выплыл на поверхность, подплыл к лодке и пытаясь забраться в нее, начал еще более горячо молиться, то вновь раздался всплеск. Он сорвался и снова пошел на дно, как камень. Католический священник, в это время, дойдя до берега озера, наблюдал за этим погружением, и когда английский пастор также добрался до берега, он сказал: "Нам нужно было сказать этому бедному пареньку, где были подводные камн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Повсюду есть подводные камни. Все ваши так называемые Сатьи Саи Бабы совершают чудеса, но не слишком-то удивляйтесь тому, что они делают. Вы увидите подводные камни, которые существуют. Эти люди совершенно недуховны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t>Есть такие психические силы, которые направлены на внешний мир, но они становятся препятствиями на пути к самадхи.</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r>
    </w:p>
    <w:p>
      <w:pPr>
        <w:pStyle w:val="Normal"/>
        <w:spacing w:before="0" w:after="96"/>
        <w:ind w:firstLine="284"/>
        <w:rPr/>
      </w:pPr>
      <w:r>
        <w:rPr>
          <w:rFonts w:cs="Times New Roman" w:ascii="Times New Roman" w:hAnsi="Times New Roman"/>
          <w:spacing w:val="2"/>
          <w:sz w:val="28"/>
          <w:szCs w:val="28"/>
        </w:rPr>
        <w:t>Если вы хотите обрести высшее, вы должны потерять все. Вы должны потерять все — это путь истинного искателя. Все, что он приобретает, идет в жертву Богу. Он говорит: "Ты дал это мне, но что я буду делать с этим? Я хочу снова отдать это и положить у твоих стоп". Он идет и жертвует Богу все, что у него есть, и остается свободным от приобретения.</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Вот что такое духовность: всегда оставаться свободным от приобретения. И все, что к вам приходит, вы продолжаете жертвовать.</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Позвольте мне рассказать вам другую историю. Группа пасторов обсуждала, как они проведут будущее собрание. Протестант сказал: "Все, что люди кладут на тарелку, идет на нужды Господа. Я не оставляю ни пенни для себя". Представитель американской церкви признался, когда ему предоставили слово: "Я медные монеты собираю, а серебряные отдаю Богу".</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Католический священник, когда ему предоставили слово, сказал: "А я оставляю серебряные, а медные идут Богу. Но помните о том, что медных монет гораздо больше. У нас бедная сторона".</w:t>
      </w:r>
    </w:p>
    <w:p>
      <w:pPr>
        <w:pStyle w:val="Normal"/>
        <w:spacing w:before="0" w:after="96"/>
        <w:ind w:firstLine="284"/>
        <w:rPr/>
      </w:pPr>
      <w:r>
        <w:rPr>
          <w:rFonts w:cs="Times New Roman" w:ascii="Times New Roman" w:hAnsi="Times New Roman"/>
          <w:spacing w:val="2"/>
          <w:sz w:val="28"/>
          <w:szCs w:val="28"/>
        </w:rPr>
        <w:t>До сих пор раввин хранил молчание, но когда его стали уговаривать сказать что-нибудь, он сказал: "Ну что я делаю? Я собираю все деньги, кладу их в одеяло, перемешиваю и подбрасываю в воздух. То, что Бог хочет себе оставить, он оставляет, а все остальное я оставляю себ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Не будьте хитрыми. Не будьте рабби, потому что, в конце концов, потеряете вы, а не Бог. К вам приходит многое в процессе вашего внутреннего роста, приходит многое. Каждое мгновение, новое открытие приходит к вам на вашем внутреннем пути, каждое мгновение что-то внезапно попадает вам в руки, и вы даже не могли себе представить, что такое возможно, вы никогда не просили этого. Миллионы даров встречают вас на пути, но только тот достигает конца пути, кто продолжает предлагать эти дары обратно Богу, иначе вы цепляетесь за эти дары, и ваш прогресс, ваше движение останавливается. На этом ваш рост останавливается. Вы строите себе дом и начинаете жить в этом доме.</w:t>
      </w:r>
    </w:p>
    <w:p>
      <w:pPr>
        <w:pStyle w:val="Normal"/>
        <w:spacing w:before="0" w:after="96"/>
        <w:ind w:firstLine="284"/>
        <w:rPr/>
      </w:pPr>
      <w:r>
        <w:rPr>
          <w:rFonts w:cs="Times New Roman" w:ascii="Times New Roman" w:hAnsi="Times New Roman"/>
          <w:spacing w:val="2"/>
          <w:sz w:val="28"/>
          <w:szCs w:val="28"/>
        </w:rPr>
        <w:t>Если вы хотите самадхи, высшего спокойствия, высшей тишины, высшей истины, никогда не привязывайтесь ни к каким достижениям. Не привязывайтесь ни к мирским достижениям, ни к достижениям из других миров. Не привязывайтесь ни к психическим, ни к парапсихологическим, ни к интеллектуальным, ни к интуитивным, ни к каким бы то ни было. Никогда не привязывайтесь к высшим способностям. Продолжайте предлагать все Богу, продолжайте предлагать все это Богу, и еще больше будет к вам приходить. Продолжайте все это предлагать Богу. Когда вы предложили все, приходит Бог. Когда вы предложили все, когда вы все ему вернули обратно, он приходит последним как последний дар. Бог — это последний дар.</w:t>
      </w:r>
      <w:r>
        <w:br w:type="page"/>
      </w:r>
    </w:p>
    <w:p>
      <w:pPr>
        <w:pStyle w:val="Normal"/>
        <w:spacing w:before="0" w:after="96"/>
        <w:ind w:firstLine="284"/>
        <w:jc w:val="center"/>
        <w:rPr/>
      </w:pPr>
      <w:r>
        <w:rPr>
          <w:rFonts w:cs="Times New Roman" w:ascii="Times New Roman" w:hAnsi="Times New Roman"/>
          <w:spacing w:val="2"/>
          <w:sz w:val="28"/>
          <w:szCs w:val="28"/>
        </w:rPr>
        <w:t>Глава 18</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spacing w:val="2"/>
          <w:sz w:val="28"/>
          <w:szCs w:val="28"/>
        </w:rPr>
        <w:t>СМЕЙТЕСЬ ВТОРЙ РАЗ, КАК ВПЕРВЫЕ</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Первый вопрос:</w:t>
      </w:r>
    </w:p>
    <w:p>
      <w:pPr>
        <w:pStyle w:val="Normal"/>
        <w:spacing w:before="0" w:after="96"/>
        <w:ind w:firstLine="284"/>
        <w:rPr/>
      </w:pPr>
      <w:r>
        <w:rPr>
          <w:rFonts w:cs="Times New Roman" w:ascii="Times New Roman" w:hAnsi="Times New Roman"/>
          <w:i/>
          <w:iCs/>
          <w:spacing w:val="2"/>
          <w:sz w:val="28"/>
          <w:szCs w:val="28"/>
        </w:rPr>
        <w:t>«Не отождествлять себя с умом и телом». Тем не менее, я не знаю, как этого добиться. Я говорю себе: "Ты не ум, не слушай свои страхи, люби себя, будь удовлетворенным и так далее. Пожалуйста, объясни, как научиться, не отождествлять себя. Или, по крайней мере, почему я все еще отождествляю себя?</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r>
    </w:p>
    <w:p>
      <w:pPr>
        <w:pStyle w:val="Normal"/>
        <w:spacing w:before="0" w:after="96"/>
        <w:ind w:firstLine="284"/>
        <w:rPr/>
      </w:pPr>
      <w:r>
        <w:rPr>
          <w:rFonts w:cs="Times New Roman" w:ascii="Times New Roman" w:hAnsi="Times New Roman"/>
          <w:spacing w:val="2"/>
          <w:sz w:val="28"/>
          <w:szCs w:val="28"/>
        </w:rPr>
        <w:t>Вопрос не в том, чтобы говорить себе, что вы не есть ум, что вы не есть тело, потому что тот, кто это говорит, и есть ум. Таким образом, вы никогда не выберетесь из ума. Все это говорит сам ум, поэтому вы будете все больше и больше усиливать его. Ум очень тонкий, вы должны быть очень-очень бдительными относительно него. Не пользуйтесь им. Если вы им пользуетесь, вы его усиливаете. Вы не можете пользоваться вашим умом для того, чтобы разрушить ум. Вы должны понять, что этот ум может быть использован для того, чтобы совершить самоубийство. Когда вы говорите: "Я не есть это тело", это ум говорит это. Когда вы говорите: "Я не есть это тело", это снова ум говорит это. Посмотрите на это событие, и не пытайтесь говорить ничего. Язык, речь не нужна. Нужен просто глубокий взор, глубокое внутреннее постижение. Ничего не говорите.</w:t>
      </w:r>
    </w:p>
    <w:p>
      <w:pPr>
        <w:pStyle w:val="Normal"/>
        <w:spacing w:before="0" w:after="96"/>
        <w:ind w:firstLine="284"/>
        <w:rPr/>
      </w:pPr>
      <w:r>
        <w:rPr>
          <w:rFonts w:cs="Times New Roman" w:ascii="Times New Roman" w:hAnsi="Times New Roman"/>
          <w:spacing w:val="2"/>
          <w:sz w:val="28"/>
          <w:szCs w:val="28"/>
        </w:rPr>
        <w:t>Но я знаю ваши трудности. С самого начала нас учили не видеть, а говорить. В то мгновение, когда вы видите розу, вы говорите: "Как она прекрасна!" — и все. Роза исчезла. Вы убили ее. Теперь что-то возникло между вами и этой розой. "Насколько она прекрасна!" Теперь эти слова будут действовать, как стена.</w:t>
      </w:r>
    </w:p>
    <w:p>
      <w:pPr>
        <w:pStyle w:val="Normal"/>
        <w:spacing w:before="0" w:after="96"/>
        <w:ind w:firstLine="284"/>
        <w:rPr/>
      </w:pPr>
      <w:r>
        <w:rPr>
          <w:rFonts w:cs="Times New Roman" w:ascii="Times New Roman" w:hAnsi="Times New Roman"/>
          <w:spacing w:val="2"/>
          <w:sz w:val="28"/>
          <w:szCs w:val="28"/>
        </w:rPr>
        <w:t>Одно слово ведет к другому, одна мысль ведет к другой, это движение связано. Слова и мысли никогда не движутся в одиночестве. Вы никогда не обнаружите единой мысли, которая была бы без окружения других мыслей. Они живут стадом, это стадные животные, поэтому, когда однажды вы говорите: "Насколько прекрасна эта роза", вы попадаете в ловушку. Поезд начал двигаться. Теперь это слово "прекрасно" будет напоминать вам о какой-то женщине, которую вы однажды видели. Вы забываете розу, забываете о прекрасном. И теперь у вас возникает мысль, фантазия, воображение, память. Вы вспоминаете об этой женщине, и тогда женщина приведет вас ко многим другим вещам. Женщина, которую вы любите — у нее есть прекрасная собака, и вы отвлекаетесь снова. И этому нет конца. Просто увидьте механизм ума, как он действует, и не пользуйтесь этим механизмом, сопротивляйтесь этому искушению. Это великое искушение, потому что вас учили этому. Вы действовали практически, как автоматы, как роботы.</w:t>
      </w:r>
    </w:p>
    <w:p>
      <w:pPr>
        <w:pStyle w:val="Normal"/>
        <w:spacing w:before="0" w:after="96"/>
        <w:ind w:firstLine="284"/>
        <w:rPr/>
      </w:pPr>
      <w:r>
        <w:rPr>
          <w:rFonts w:cs="Times New Roman" w:ascii="Times New Roman" w:hAnsi="Times New Roman"/>
          <w:spacing w:val="2"/>
          <w:sz w:val="28"/>
          <w:szCs w:val="28"/>
        </w:rPr>
        <w:t>Теперь новая революция приходит в этот мир образования, выдвигаются некоторые предложения. Одно предложение таково: маленькие дети не должны учить язык с самого начала. Сначала они должны кристаллизовать свое видение, кристаллизовать свой опыт. Например, есть слон. Вы говорите ребенку: "Слон — это самое большое животное". Вы думаете, что вы говорите что-то существенное, вы думаете, что вы говорите что-то очень разумное, и ребенку обязательно нужно сказать об этом? На самом деле, этого говорить не нужно, это нужно испытать. В то мгновение, когда вы говорите: "Слон — самое большое животное", вы обуславливаете ребенка. Почему вы говорите, что это животное, самое большое животное? Вмешивается сравнение, но оно не имеет никакого отношения непосредственно к слону.</w:t>
      </w:r>
    </w:p>
    <w:p>
      <w:pPr>
        <w:pStyle w:val="Normal"/>
        <w:spacing w:before="0" w:after="96"/>
        <w:ind w:firstLine="284"/>
        <w:rPr/>
      </w:pPr>
      <w:r>
        <w:rPr>
          <w:rFonts w:cs="Times New Roman" w:ascii="Times New Roman" w:hAnsi="Times New Roman"/>
          <w:spacing w:val="2"/>
          <w:sz w:val="28"/>
          <w:szCs w:val="28"/>
        </w:rPr>
        <w:t>Слон — это просто слон, он и не большой, и не маленький. Естественно, если вы поставите его рядом с лошадью, то он будет большим, или рядом с муравьем он будет очень большим. И вы примешиваете к слону муравья, когда говорите, что слон — это самое большое животное. Вы вмешиваете в этот факт много такого, что не имеет к нему никакого отношения. Вы фальсифицируете события, возникает сравнение. Просто позвольте ребенку видеть, не говорите ему ничего. Позвольте ему чувствовать. Когда вы ведете ребенка в сад, не говорите, что деревья зеленые. Пусть ребенок чувствует, и тогда ребенок будет поглощать. Это очень простая вещь — "трава зеленая", — но не говорите этого.</w:t>
      </w:r>
    </w:p>
    <w:p>
      <w:pPr>
        <w:pStyle w:val="Normal"/>
        <w:spacing w:before="0" w:after="96"/>
        <w:ind w:firstLine="284"/>
        <w:rPr/>
      </w:pPr>
      <w:r>
        <w:rPr>
          <w:rFonts w:cs="Times New Roman" w:ascii="Times New Roman" w:hAnsi="Times New Roman"/>
          <w:spacing w:val="2"/>
          <w:sz w:val="28"/>
          <w:szCs w:val="28"/>
        </w:rPr>
        <w:t>Таково мое наблюдение: часто, когда трава не зеленая, вы продолжаете видеть ее зеленой. Учтите, есть тысячи оттенков зеленого света. Не говорите, что деревья зеленые, потому что ребенок будет видеть просто зеленый цвет. Он будет видеть дерево зеленым. Но зеленый — это не просто цвет, есть тысячи оттенков этого зеленого цвета. Пусть ребенок чувствует, пусть ребенок поглощает уникальность каждого дерева, каждого листка. Пусть он впитывает, пропитывается этим, пусть он будет как губка, которая впитывает реальность, непосредственность этой реальности существования. И когда он научится делать это и получит большой опыт, тогда уже можете говорить ему слова. Это уже не принесет ему вреда, это не разрушит его видения, его ясности. Он сможет пользоваться языком, не отвлекаясь ни на что. В настоящее мгновение ваш язык продолжает отвлекать.</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Поэтому, что нужно сделать? Начните видеть все без имен, без наклеек ярлыков, не говоря, что это хорошо, а это плохо, без разделения. Просто смотрите и позволяйте фактам представать перед вами без какого-либо суждения, осуждения, приветствия и так далее. Пусть они будут полностью обнаженными перед вами. Вы просто присутствуйте при этом, учитесь больше и больше тому, как не использовать язык. Разучитесь этой обусловленности, перестаньте постоянно болтать внутри. Вы не можете добиться этого мгновенно. Вам придется постепенно учиться этому, только тогда, в самом конце этого обучения, вы можете наблюдать ваш ум, и вам не нужно будет говорить: "Я не этот ум". Если вас нет, в чем смысл говорить об этом? Вас нет. Если вы — ум, тогда к чему повторять, что вы не этот ум? Просто благодаря этому повторению вы не придете к реализации этого. </w:t>
      </w:r>
    </w:p>
    <w:p>
      <w:pPr>
        <w:pStyle w:val="Normal"/>
        <w:spacing w:before="0" w:after="96"/>
        <w:ind w:firstLine="284"/>
        <w:rPr/>
      </w:pPr>
      <w:r>
        <w:rPr>
          <w:rFonts w:cs="Times New Roman" w:ascii="Times New Roman" w:hAnsi="Times New Roman"/>
          <w:spacing w:val="2"/>
          <w:sz w:val="28"/>
          <w:szCs w:val="28"/>
        </w:rPr>
        <w:t>Наблюдайте, не говорите ничего. Ум присутствует, как постоянный шум внутри вас. Наблюдайте за ним. Сидите рядом и наблюдайте за ним. Вы должны увидеть ум, вам не нужно создавать никаких антагонизмов. Просто наблюдайте, и благодаря этому наблюдению, однажды, внезапно ваше сознание изменится. Произойдут радикальные изменения. От объектов ваше сознание внезапно перейдет на субъект, - на вас, как наблюдателя, и в это мгновение вы будете знать, что вы не есть ум. Не нужно об этом говорить, это не теория. В это мгновение вы будете знать. Вы будете знать не потому, что Патанджали говорит вам это, не потому, что ваш разум и интеллект говорит об этом. Вы будете знать без какой-либо причины, это просто произойдет. Эта возможность ворвется в вас, истина раскроет себя вам.</w:t>
      </w:r>
    </w:p>
    <w:p>
      <w:pPr>
        <w:pStyle w:val="Normal"/>
        <w:spacing w:before="0" w:after="96"/>
        <w:ind w:firstLine="284"/>
        <w:rPr/>
      </w:pPr>
      <w:r>
        <w:rPr>
          <w:rFonts w:cs="Times New Roman" w:ascii="Times New Roman" w:hAnsi="Times New Roman"/>
          <w:spacing w:val="2"/>
          <w:sz w:val="28"/>
          <w:szCs w:val="28"/>
        </w:rPr>
        <w:t>Тогда внезапно, вы так далеко удалитесь от ума, и вы будете смеяться из-за того, как вы могли верить в ум так сильно. Как вы могли верить, что вы ум, как вы могли верить, что вы это тело? Это будет выглядеть просто смешным. Вы будете смеяться над всей нелепостью ситуаци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i/>
          <w:iCs/>
          <w:spacing w:val="2"/>
          <w:sz w:val="28"/>
          <w:szCs w:val="28"/>
        </w:rPr>
        <w:t>«Не отождествлять себя с умом и телом». Я просто не знаю, как добиться этого.</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r>
    </w:p>
    <w:p>
      <w:pPr>
        <w:pStyle w:val="Normal"/>
        <w:spacing w:before="0" w:after="96"/>
        <w:ind w:firstLine="284"/>
        <w:rPr/>
      </w:pPr>
      <w:r>
        <w:rPr>
          <w:rFonts w:cs="Times New Roman" w:ascii="Times New Roman" w:hAnsi="Times New Roman"/>
          <w:spacing w:val="2"/>
          <w:sz w:val="28"/>
          <w:szCs w:val="28"/>
        </w:rPr>
        <w:t xml:space="preserve">Тот, кто задает этот вопрос: </w:t>
      </w:r>
      <w:r>
        <w:rPr>
          <w:rFonts w:cs="Times New Roman" w:ascii="Times New Roman" w:hAnsi="Times New Roman"/>
          <w:i/>
          <w:iCs/>
          <w:spacing w:val="2"/>
          <w:sz w:val="28"/>
          <w:szCs w:val="28"/>
        </w:rPr>
        <w:t xml:space="preserve">«Как добиться этого?» </w:t>
      </w:r>
      <w:r>
        <w:rPr>
          <w:rFonts w:cs="Times New Roman" w:ascii="Times New Roman" w:hAnsi="Times New Roman"/>
          <w:spacing w:val="2"/>
          <w:sz w:val="28"/>
          <w:szCs w:val="28"/>
        </w:rPr>
        <w:t xml:space="preserve">Увидьте это мгновенно. Кто задает этот вопрос: </w:t>
      </w:r>
      <w:r>
        <w:rPr>
          <w:rFonts w:cs="Times New Roman" w:ascii="Times New Roman" w:hAnsi="Times New Roman"/>
          <w:i/>
          <w:iCs/>
          <w:spacing w:val="2"/>
          <w:sz w:val="28"/>
          <w:szCs w:val="28"/>
        </w:rPr>
        <w:t xml:space="preserve">Как добиться этого? </w:t>
      </w:r>
      <w:r>
        <w:rPr>
          <w:rFonts w:cs="Times New Roman" w:ascii="Times New Roman" w:hAnsi="Times New Roman"/>
          <w:spacing w:val="2"/>
          <w:sz w:val="28"/>
          <w:szCs w:val="28"/>
        </w:rPr>
        <w:t>Это ум, который хочет управлять, это ум, который хочет доминировать. Теперь ум хочет использовать для этого даже Патанджали. Ум говорит: "Совершенно верно. Я понял, что я не есть этот ум". Когда вы осознаете, что вы не есть этот ум, вы становитесь сверхумом. Жадность вырастает в уме. Ум говорит: "Хорошо. Я должен стать сверхумом".</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Жадность к высшему блаженству, жадность к вечности, к Богу возникает в уме. Ум говорит: "Теперь я не могу отдыхать до тех пор, пока не достигну этого высшего, того, что есть". Ум спрашивает: "Как добиться этого?"</w:t>
      </w:r>
    </w:p>
    <w:p>
      <w:pPr>
        <w:pStyle w:val="Normal"/>
        <w:spacing w:before="0" w:after="96"/>
        <w:ind w:firstLine="284"/>
        <w:rPr/>
      </w:pPr>
      <w:r>
        <w:rPr>
          <w:rFonts w:cs="Times New Roman" w:ascii="Times New Roman" w:hAnsi="Times New Roman"/>
          <w:spacing w:val="2"/>
          <w:sz w:val="28"/>
          <w:szCs w:val="28"/>
        </w:rPr>
        <w:t>Помните, ум всегда спрашивает, как сделать что-то. "Как" — это вопрос ума, потому что "как" означает технику. Это означает: "Покажите мне путь, чтобы я мог доминировать, управлять, дай мне технику". Ум — это техника. "Просто дай мне технику, и я смогу добиться этого".</w:t>
      </w:r>
    </w:p>
    <w:p>
      <w:pPr>
        <w:pStyle w:val="Normal"/>
        <w:spacing w:before="0" w:after="96"/>
        <w:ind w:firstLine="284"/>
        <w:rPr/>
      </w:pPr>
      <w:r>
        <w:rPr>
          <w:rFonts w:cs="Times New Roman" w:ascii="Times New Roman" w:hAnsi="Times New Roman"/>
          <w:spacing w:val="2"/>
          <w:sz w:val="28"/>
          <w:szCs w:val="28"/>
        </w:rPr>
        <w:t>Но нет техники осознанности. Вы должны осознавать постоянно. Нет такой техники. Есть ли техника любви? Вы должны любить для того, чтобы узнать, что такое любовь. Есть ли техника плавания? Вы должны плавать. Конечно, вначале ваше плавание немного хаотично, но постепенно вы учитесь. Вы учитесь плавать, и нет другого пути. Или кто-то спросит вас, какова техника езды на велосипеде, а вы в это время едете на велосипеде. Но если кто-то вас спрашивает, вы пожмете плечами. Вы скажете: "Это трудно выразить словами: какова техника". Как можно держать себя в равновесии между двумя колесами? Вы должны что-то делать. Вы что-то делаете, но это не техника, это умение. Техника — это то, чему можно научить, умение — это то, чему мы должны сами научиться. Техника — это то, что может быть преобразовано в умение, а умение — то, чему вы должны научиться и чему вас невозможно научить заочно. Вы должны учиться, постепенно это приходит.</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Начните с более простых вещей. Не переходите внезапно к очень сложным вещам. Это последняя очень сложная вещь: начать осознавать ум, видеть ум, видеть, что вы не есть этот ум, видеть настолько глубоко, что вы не есть больше это тело, не есть больше этот ум. Это последнее. Не перепрыгивайте через ступени. Начните с малого. </w:t>
      </w:r>
    </w:p>
    <w:p>
      <w:pPr>
        <w:pStyle w:val="Normal"/>
        <w:spacing w:before="0" w:after="96"/>
        <w:ind w:firstLine="284"/>
        <w:rPr/>
      </w:pPr>
      <w:r>
        <w:rPr>
          <w:rFonts w:cs="Times New Roman" w:ascii="Times New Roman" w:hAnsi="Times New Roman"/>
          <w:spacing w:val="2"/>
          <w:sz w:val="28"/>
          <w:szCs w:val="28"/>
        </w:rPr>
        <w:t>Вы чувствуете голод. Просто увидьте это. Где ваш голод? В вас или где-то снаружи? Закройте глаза, погруз</w:t>
      </w:r>
      <w:r>
        <w:rPr>
          <w:rFonts w:cs="Times New Roman" w:ascii="Times New Roman" w:hAnsi="Times New Roman"/>
          <w:i/>
          <w:spacing w:val="2"/>
          <w:sz w:val="28"/>
          <w:szCs w:val="28"/>
        </w:rPr>
        <w:t>и</w:t>
      </w:r>
      <w:r>
        <w:rPr>
          <w:rFonts w:cs="Times New Roman" w:ascii="Times New Roman" w:hAnsi="Times New Roman"/>
          <w:spacing w:val="2"/>
          <w:sz w:val="28"/>
          <w:szCs w:val="28"/>
        </w:rPr>
        <w:t>тесь во внутреннюю тьму, попытайтесь почувствовать, прикоснуться и определить, - где ваш голод.</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У вас болит голова. Перед тем, как пить аспирин, позанимайтесь немного медитацией, и тогда вы обнаружите, что аспирин может быть вам не нужен. Просто закройте глаза и почувствуйте, где в точности находится ваша головная боль. Определите ее точку, сфокусируйтесь на ней, и вы будете удивлены, что эта боль не такая огромная, как вы думали раньше. Она не во всей голове, у нее есть определенная точка, и чем ближе вы будете приближаться к этой точке, тем больше вы будете удаляться от вашей головной боли. А чем больше вы будете удаляться от этой точки в вашей голове, тем больше вы будете отождествлять себя с этой болью. Но чем более ясное, сфокусированное, определенное, локализованное это место, тем более вы от него удалены.</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Потом вы подходите к точке, которая подобна игольному ушку. Вы полностью сфокусировались. Тогда у вас будет ряд проблесков. Может случиться так, что это игольное ушко просто исчезнет. У вас не будет больше головной боли. Вы будете удивлены: куда она исчезла? Потом она вернется снова, вы снова сфокусируетесь, и снова она исчезнет. И при совершенном фокусировании головная боль исчезает, потому что при совершенном сосредоточении вы настолько удаляетесь от вашей головы, что вы не можете чувствовать головной боли. Попытайтесь. Начните с малости. Не перепрыгивайте к последнему, самому сложному, внезапно.</w:t>
      </w:r>
    </w:p>
    <w:p>
      <w:pPr>
        <w:pStyle w:val="Normal"/>
        <w:spacing w:before="0" w:after="96"/>
        <w:ind w:firstLine="284"/>
        <w:rPr/>
      </w:pPr>
      <w:r>
        <w:rPr>
          <w:rFonts w:cs="Times New Roman" w:ascii="Times New Roman" w:hAnsi="Times New Roman"/>
          <w:spacing w:val="2"/>
          <w:sz w:val="28"/>
          <w:szCs w:val="28"/>
        </w:rPr>
        <w:t xml:space="preserve">Патанджали также путешествовал очень долго прежде, чем дошел до этих сутр </w:t>
      </w:r>
      <w:r>
        <w:rPr>
          <w:rFonts w:cs="Times New Roman" w:ascii="Times New Roman" w:hAnsi="Times New Roman"/>
          <w:i/>
          <w:iCs/>
          <w:spacing w:val="2"/>
          <w:sz w:val="28"/>
          <w:szCs w:val="28"/>
        </w:rPr>
        <w:t xml:space="preserve">вивеки, </w:t>
      </w:r>
      <w:r>
        <w:rPr>
          <w:rFonts w:cs="Times New Roman" w:ascii="Times New Roman" w:hAnsi="Times New Roman"/>
          <w:spacing w:val="2"/>
          <w:sz w:val="28"/>
          <w:szCs w:val="28"/>
        </w:rPr>
        <w:t>различения сознания. Он говорил о подготовке, о том, что необходимо вначале. До тех пор пока вы не осуществите это, вам будет очень трудно не отождествить себя с умом и телом.</w:t>
      </w:r>
    </w:p>
    <w:p>
      <w:pPr>
        <w:pStyle w:val="Normal"/>
        <w:spacing w:before="0" w:after="96"/>
        <w:ind w:firstLine="284"/>
        <w:rPr/>
      </w:pPr>
      <w:r>
        <w:rPr>
          <w:rFonts w:cs="Times New Roman" w:ascii="Times New Roman" w:hAnsi="Times New Roman"/>
          <w:spacing w:val="2"/>
          <w:sz w:val="28"/>
          <w:szCs w:val="28"/>
        </w:rPr>
        <w:t>Поэтому никогда не спрашивайте "как" относительно этого, это не имеет ничего общего с "как", это просто понимание. Если вы понимаете, само это понимание даст вам возможность увидеть. Я не говорю, что вы сможете понять, я говорю, что вы сможете увидеть, потому что в то мгновение, когда мы говорим "понять", вмешивается интеллект, ум начинает действовать. Но когда вы видите, то это нечто, что не имеет ничего общего с умом.</w:t>
      </w:r>
    </w:p>
    <w:p>
      <w:pPr>
        <w:pStyle w:val="Normal"/>
        <w:spacing w:before="0" w:after="96"/>
        <w:ind w:firstLine="284"/>
        <w:rPr/>
      </w:pPr>
      <w:r>
        <w:rPr>
          <w:rFonts w:cs="Times New Roman" w:ascii="Times New Roman" w:hAnsi="Times New Roman"/>
          <w:spacing w:val="2"/>
          <w:sz w:val="28"/>
          <w:szCs w:val="28"/>
        </w:rPr>
        <w:t>Иногда вы идете по уединенному пути, и солнце садится, спускается тьма. Внезапно вы видите, как змея лежит на вашей дороге. Что делать? Вы начинаете думать об этом: "Что делать? Что же делать? У кого спросить?" Разве так вы поступаете? Нет, вы просто прыгаете в сторону, и этот прыжок есть ваше видение, это не имеет ничего общего с вашими умозаключениями, это не имеет ничего общего с вашим мышлением. Думать вы будете позже, но в это мгновение вы просто видите, и сам этот факт, факт того, что перед вами змея, заставляет вас прыгнуть. Осознание того, что перед вами змея, заставляет вас отпрыгнуть в сторону. Так и должно быть, потому что ум нуждается во времени, а змея не будет ждать. Вы должны немедленно отпрыгнуть, не спрашивая разрешения у ума. Ум — это процесс, змея быстрее, чем ум, змея не будет ждать, она не даст вам времени подумать над тем, что делать, и в это мгновение вы отбрасываете свой ум в сторону и действуете из состояния не ума, вы действуете из состояния вашего бытия. Во время глубоких изменений всегда происходит так же.</w:t>
      </w:r>
    </w:p>
    <w:p>
      <w:pPr>
        <w:pStyle w:val="Normal"/>
        <w:spacing w:before="0" w:after="96"/>
        <w:ind w:firstLine="284"/>
        <w:rPr/>
      </w:pPr>
      <w:r>
        <w:rPr>
          <w:rFonts w:cs="Times New Roman" w:ascii="Times New Roman" w:hAnsi="Times New Roman"/>
          <w:spacing w:val="2"/>
          <w:sz w:val="28"/>
          <w:szCs w:val="28"/>
        </w:rPr>
        <w:t>Вот причина, по которой людей так привлекают опасности. Они любят на большой скорости ехать на машине, они ездят со скоростью двести, триста километров в час и чувствуют трепет, трепет не ума, потому что когда вы едете на машине с такой скоростью, у вас нет времени думать. Вы должны действовать из состояния не ума. Если что-то произойдет, и вы начнете думать об этом, вы погибнете. Вы должны принимать немедленное решение, у вас нет ни одного мгновения на то, чтобы размышлять и тратить время, поэтому, чем больше скорость вашей машины, на которой вы едете, тем больше вы отбрасываете в сторону ум, и вы чувствуете глубокий трепет, великое чувство жизни возникает в вас. В вас возникает такое ощущение, как будто вы до сих пор были мертвы и теперь внезапно вы отбросили всю мертвечину из вашей жизни, и эта жизнь прервалась в вас.</w:t>
      </w:r>
    </w:p>
    <w:p>
      <w:pPr>
        <w:pStyle w:val="Normal"/>
        <w:spacing w:before="0" w:after="96"/>
        <w:ind w:firstLine="284"/>
        <w:rPr/>
      </w:pPr>
      <w:r>
        <w:rPr>
          <w:rFonts w:cs="Times New Roman" w:ascii="Times New Roman" w:hAnsi="Times New Roman"/>
          <w:spacing w:val="2"/>
          <w:sz w:val="28"/>
          <w:szCs w:val="28"/>
        </w:rPr>
        <w:t>Опасность обладает очень глубоким гипнотическим влечением, но это влечение происходит благодаря состоянию не ума. Если вы сможете войти в это состояние, сидя рядом с деревом, или рекой, или просто в вашей комнате, вам не нужно будет идти на такой риск, это может быть сделано в любом месте. Вы должны просто отложить ум в сторону, и когда вы можете отложить ум в сторону, вы просто видите все, и ум не вмешивается в этот процесс.</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Я слышал. Один антрополог на Яве столкнулся с небольшим племенем, которое следовало немного странным погребальным обрядам. Когда человек умирал, они закапывали его на шестьдесят дней. А потом выкапывали его, потом они клали труп в темную комнату в холодном склепе, и двадцать самых красивых и эротичных служанок племени танцевали полностью обнаженными вокруг трупа три часа. "Почему вы делаете это?" — спросил антрополог у главы племени, и тот ответил: "Если он теперь не встанет, то мы уверены, что он уже мертвый".</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Вот как привлекательны запрещенные вещи. Если секс запрещен, он становится привлекательным, потому что все, что позволяется, становится частью ума. Попытайтесь понять эт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Все, что позволяется, становится частью ума и уже программируется. Вы ожидаете того, что будете заниматься любовью с вашей женой или с вашим мужем, и это становится частью ума. Но в то мгновение, когда вы начинаете интересоваться чужой женой, это перестает быть частью ума. Это перестает быть запрограммированным действием, и это дает вам определенную свободу, чувство свободы, чувство того, что вы вырываетесь из социальной ловушки, обусловленности, из того общества, в котором все уютно, все комфортно, но все мертво. Вы глубоко интересуетесь чужими женщинами. Какой-то мужчина, может быть, полностью пресытился своей женой, и он ищет какого-то способа снова стать живым, ожить, и тогда он начинает интересоваться вашей женой.</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Но вопрос не в определенной женщине и не в определенном мужчине. Вопрос в том, что запрещено, в том, что не разрешено, в том, что аморально, подавлено, потому что все это не принадлежит вашему уму, и поэтому это то, чем ваш ум не пичкал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До тех пор, пока человек полностью не войдет в состояние не ума, все это будет продолжать его привлекать.</w:t>
      </w:r>
    </w:p>
    <w:p>
      <w:pPr>
        <w:pStyle w:val="Normal"/>
        <w:spacing w:before="0" w:after="96"/>
        <w:ind w:firstLine="284"/>
        <w:rPr/>
      </w:pPr>
      <w:r>
        <w:rPr>
          <w:rFonts w:cs="Times New Roman" w:ascii="Times New Roman" w:hAnsi="Times New Roman"/>
          <w:spacing w:val="2"/>
          <w:sz w:val="28"/>
          <w:szCs w:val="28"/>
        </w:rPr>
        <w:t>И в этом нелепость ситуации. Все это привлекает тех людей, которые думают о себе, как о моральных людях. Они считают себя пуританами, религиозными, но чем больше они что-то отвергают, тем более привлекательным это становится, тем более притягивает вас к себе, потому что это дает вам шанс выбраться из вашей ямы, дает вам шанс избежать социальной обусловленности. Если вы этого не делаете, то общество продолжает давить на вас, продолжает пичкать вас своими правилами. Даже если вы любите жену, общество стоит рядом с вами и наблюдает.</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Даже в вашем уединении общество присутствует, и так же во всем остальном, потому что общество находится в вашем уме. Это та программа, которая была заложена в ваш ум, и в вашем уме она продолжает действовать. Это очень хитрое устройство.</w:t>
      </w:r>
    </w:p>
    <w:p>
      <w:pPr>
        <w:pStyle w:val="Normal"/>
        <w:spacing w:before="0" w:after="96"/>
        <w:ind w:firstLine="284"/>
        <w:rPr/>
      </w:pPr>
      <w:r>
        <w:rPr>
          <w:rFonts w:cs="Times New Roman" w:ascii="Times New Roman" w:hAnsi="Times New Roman"/>
          <w:spacing w:val="2"/>
          <w:sz w:val="28"/>
          <w:szCs w:val="28"/>
        </w:rPr>
        <w:t>Каждый чувствует в своей жизни такое желание, хотя бы однажды сделать то, что не разрешается. Каждый хочет сказать "да" чему-то такому, на что он всегда раньше отвечал "нет". Каждый человек хочет пойти против себя, потому что человеческая личность — это не что иное, как программа, которую в нем сформировало общество.</w:t>
      </w:r>
    </w:p>
    <w:p>
      <w:pPr>
        <w:pStyle w:val="Normal"/>
        <w:spacing w:before="0" w:after="96"/>
        <w:ind w:firstLine="284"/>
        <w:rPr/>
      </w:pPr>
      <w:r>
        <w:rPr>
          <w:rFonts w:cs="Times New Roman" w:ascii="Times New Roman" w:hAnsi="Times New Roman"/>
          <w:spacing w:val="2"/>
          <w:sz w:val="28"/>
          <w:szCs w:val="28"/>
        </w:rPr>
        <w:t>И чем более строгое это общество, тем больше возможности того, что человеку захочется восстать. Чем более свободное общество, тем меньше таких возможностей. Я бы назвал то общество революционным, в котором восстания полностью исчезли, потому что они больше не нужны. Я бы назвал то общество свободным, в котором ничто не отвергается, и тогда все запрещенное перестает так сильно тянуть к себе. Если общество выступает против наркотиков, то наркотики будут привлекать вас, потому что они дают вам возможность отложить в сторону ум, а ум вас слишком обременяет.</w:t>
      </w:r>
    </w:p>
    <w:p>
      <w:pPr>
        <w:pStyle w:val="Normal"/>
        <w:spacing w:before="0" w:after="96"/>
        <w:ind w:firstLine="284"/>
        <w:rPr/>
      </w:pPr>
      <w:r>
        <w:rPr>
          <w:rFonts w:cs="Times New Roman" w:ascii="Times New Roman" w:hAnsi="Times New Roman"/>
          <w:spacing w:val="2"/>
          <w:sz w:val="28"/>
          <w:szCs w:val="28"/>
        </w:rPr>
        <w:t>Помните об этом. Это можно сделать, даже не совершая самоубийство. Этот трепет, который приходит к вам, когда вы делаете что-то такое, что делать вам не разрешает ваше общество, может возникнуть также из состояния не ума, но, обычно, вы добиваетесь этого слишком дорогой ценой. Посмотрите на маленьких детей, которые прячутся за стеной дома и курят. Посмотрите на их лица. На них очень приятно смотреть. Они кашляют, слезы текут по их лицам, но как это глупо: вдыхать дым, а потом выдыхать обратно. Я не хочу сказать, что это грех. Когда однажды вы признаете, что это грех, это начнет вас привлекать. Я просто говорю, что это глупо, что это неразумно. Но посмотрите на маленького ребенка, который курит сигарету, на его лицо. У него может быть глубокое несчастье, вся его дыхательная система получает шок, по лицу текут слезы, он чувствует напряжение, но, тем не менее, он выглядит очень счастливым — просто потому, что он делает то, что не разрешено. Он счастлив из-за того, что он может делать что-то, что не принадлежит его уму, то, что неожиданно. Он чувствует свободу при этом.</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Это можно достигнуть очень легко через медитацию также. Вам не нужно двигаться по этому пути самоубийства. Если вы можете научиться откладывать ум в сторону...</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Когда вы родились, у вас не было ума. Вы родились без ума. Вот почему вы не можете помнить первые годы своей жизни, самые первые годы, когда вам было три, четыре, пять лет. Вы не помните их. Но почему? Вы жили, почему же вы не помните? Потому что ваш ум еще не был кристаллизованным. Вернитесь обратно в это время. Вы сможете вспомнить что-то, что произошло около четырех лет, какие-то события, и потом внезапно идет пустота. Вы не можете больше ничего вспомнить. Что случилось? Вы жили в это время. На самом деле, вы были более живыми, чем будете когда-либо еще, потому что ученые говорят, что как раз в возрасте четырех лет ребенок учится многому. Он очень многому учится, много видит. Семьдесят пять процентов всего знания, которое ему доступно, он получает именно в этом возрасте. Семьдесят пять процентов знания к четырем годам. Но как же так может быть: семьдесят пять процентов знания вы получаете в возрасте до четырех лет и даже не можете вспомнить о том, что было? Это происходит из-за того, что ум еще не был кристаллизованным, он должен еще научиться языку, разделить на категории, навешать ярлыки. До тех пор пока вы не навешиваете ярлыки на вещи, вы не можете помнить о них. Как вы можете их помнить? Вы не можете поместить их в файлы вашего ума, у вас еще нет имен для них, поэтому сначала вам нужно научиться давать имена, и тогда вы сможете помнить. </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Ребенок появляется без ума. Почему я так настаиваю на этом? Потому что я хочу, чтобы вы поняли, что ваше бытие может существовать без ума. Ум вам не нужен, это просто структура, которая удобна в обществе, но не слишком-то фиксируйтесь на этой структуре, оставайтесь расслабленными, чтобы в любое мгновение вы смогли выскочить из нее. Это сложно, но если вы начнете делать это, то постепенно вы научитесь.</w:t>
      </w:r>
    </w:p>
    <w:p>
      <w:pPr>
        <w:pStyle w:val="Normal"/>
        <w:spacing w:before="0" w:after="96"/>
        <w:ind w:firstLine="284"/>
        <w:rPr/>
      </w:pPr>
      <w:r>
        <w:rPr>
          <w:rFonts w:cs="Times New Roman" w:ascii="Times New Roman" w:hAnsi="Times New Roman"/>
          <w:spacing w:val="2"/>
          <w:sz w:val="28"/>
          <w:szCs w:val="28"/>
        </w:rPr>
        <w:t>Когда вы приходите домой с работы, по пути попытайтесь полностью отбросить работу. Вспоминайте снова и снова о том, что вы возвращаетесь домой, и не нужно нести с собой вашу работу. Попытайтесь забыть о работе. Если вы поймаете себя на том, что вспоминаете о работе, когда возвращаетесь домой, немедленно попытайтесь отбросить эти мысли. Выберитесь из этого, оставьте свою работу. Сделайте это правилом: когда вы возвращаетесь домой, вы должны быть дома, а на работе забывайте о доме: о жене, о детях, обо всем, и постепенно вы научитесь пользоваться умом, но не привыкать к нему.</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Вы идете спать, но ваш ум продолжает действовать. Снова и снова говорите себе: "Остановись". Он может вас не слушаться из-за того, что вы не приучили его к тому, чтобы он вас слушал. Если бы вы его приучили, то в то мгновение, когда вы сказали: "Остановись", он обязательно остановился бы. Это механизм. Механизм не может сказать "нет". Когда вы нажимаете на кнопку, он должен начать действовать. Но когда вы нажимаете на кнопку отключения, он должен выключиться. Когда вы останавливаете вентилятор, как он может продолжать крутиться, как он может вам сказать: "Нет, мне бы хотелось еще немного покрутиться"?</w:t>
      </w:r>
    </w:p>
    <w:p>
      <w:pPr>
        <w:pStyle w:val="Normal"/>
        <w:spacing w:before="0" w:after="96"/>
        <w:ind w:firstLine="284"/>
        <w:rPr/>
      </w:pPr>
      <w:r>
        <w:rPr>
          <w:rFonts w:cs="Times New Roman" w:ascii="Times New Roman" w:hAnsi="Times New Roman"/>
          <w:spacing w:val="2"/>
          <w:sz w:val="28"/>
          <w:szCs w:val="28"/>
        </w:rPr>
        <w:t>Это биологический компьютер — ваш ум. Это очень тонкий механизм, очень удобный. Это прекрасный слуга, но он очень плохой хозяин.</w:t>
      </w:r>
    </w:p>
    <w:p>
      <w:pPr>
        <w:pStyle w:val="Normal"/>
        <w:spacing w:before="0" w:after="96"/>
        <w:ind w:firstLine="284"/>
        <w:rPr/>
      </w:pPr>
      <w:r>
        <w:rPr>
          <w:rFonts w:cs="Times New Roman" w:ascii="Times New Roman" w:hAnsi="Times New Roman"/>
          <w:spacing w:val="2"/>
          <w:sz w:val="28"/>
          <w:szCs w:val="28"/>
        </w:rPr>
        <w:t>Поэтому будьте более бдительными, попытайтесь видеть больше. Попытайтесь жить несколько мгновений каждый день и несколько часов без ума. Когда вы плаваете в реке, когда вы снимаете одежду и оставляете ее на берегу, оставьте там также ум. Вы можете даже сделать определенный жест, как будто вы оставляете этот ум вместе с одеждой на берегу реки, и потом входите в реку бдительными, излучающими свет, излучающими бдительность. Постоянно помните. Я не говорю вам, чтобы вы облекали все в рамки слов. Я не говорю, чтобы вы проговаривали про себя: "Нет, я не есть этот ум", потому что тогда вы, как раз будете этим умом. Вы не должны облекать все в рамки слов и понимания.</w:t>
      </w:r>
    </w:p>
    <w:p>
      <w:pPr>
        <w:pStyle w:val="Normal"/>
        <w:spacing w:before="0" w:after="96"/>
        <w:ind w:firstLine="284"/>
        <w:rPr/>
      </w:pPr>
      <w:r>
        <w:rPr>
          <w:rFonts w:cs="Times New Roman" w:ascii="Times New Roman" w:hAnsi="Times New Roman"/>
          <w:spacing w:val="2"/>
          <w:sz w:val="28"/>
          <w:szCs w:val="28"/>
        </w:rPr>
        <w:t>Сядьте в саду, ложитесь и забудьте об уме. Он вам не нужен. Когда вы играете с детьми, забудьте об уме, он вам не нужен. Когда вы любите жену, забудьте о нем, он вам не нужен. Когда вы едите — в чем смысл тащить с собою ум? Или когда вы моетесь? К чему пользоваться умом в ванне?</w:t>
      </w:r>
    </w:p>
    <w:p>
      <w:pPr>
        <w:pStyle w:val="Normal"/>
        <w:spacing w:before="0" w:after="96"/>
        <w:ind w:firstLine="284"/>
        <w:rPr/>
      </w:pPr>
      <w:r>
        <w:rPr>
          <w:rFonts w:cs="Times New Roman" w:ascii="Times New Roman" w:hAnsi="Times New Roman"/>
          <w:spacing w:val="2"/>
          <w:sz w:val="28"/>
          <w:szCs w:val="28"/>
        </w:rPr>
        <w:t>Действуйте постепенно, медленно, не пытайтесь переработать в этом направлении, потому что тогда вас ждет неудача. Если вы переработаете, вам будет очень тяжело, и вы можете сказать: "Это невозможно". Нет, пытайтесь добиться этого постепенн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Разрешите мне рассказать вам одну историю. Кохен имел трех дочерей и в отчаянии искал вокруг для них мужей. Один такой молодой мужчина появился на горизонте, и Кохен схватил его. Он показал ему всех трех дочерей после обильного ужина. Первая, Рошель, была старшая. Она была совершенно худой, на самом деле, она была совершенно отвратительной. Вторая дочка, Эстер, выглядела как переспелая слива, она была слишком толстой, отвратительно толстой. А третья, Соня, была просто великолепна. Она была удивительно красивая и соответствовала всем стандартам. Кохен взял за руку этого молодого человека и спросил: "Ну, что ты думаешь о них? У меня для них есть приданое, не беспокойся. Пятьсот фунтов для Рашель, двести пятьдесят фунтов для Эстер и три тысячи фунтов для Сон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Молодой человек чуть не лишился языка. "Но почему? Почему ты отдаешь так много приданого для самой красивой?"</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Кохен объяснил: "Ну, просто дело в том, что она немного беременна".</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И поэтому я хочу, чтобы вы начали становиться беременными понемногу каждый день, чтобы вы осознавали, чтобы вы не пытались стать беременными сразу: понемногу, постепенно. Не пытайтесь слишком перетрудиться, потому что это ловушка ума. Когда у вас есть какое-то занятие, ум всегда пытается переделать, и, конечно, вы проигрываете. Когда вы проигрываете, ум говорит: "Смотри, я всегда говорил, что это невозможно". Сделайте себе очень маленькие мишени и передвигайтесь на один шаг, дюйм за дюймом. Спешить некуда, жизнь вечная.</w:t>
      </w:r>
    </w:p>
    <w:p>
      <w:pPr>
        <w:pStyle w:val="Normal"/>
        <w:spacing w:before="0" w:after="96"/>
        <w:ind w:firstLine="284"/>
        <w:rPr/>
      </w:pPr>
      <w:r>
        <w:rPr>
          <w:rFonts w:cs="Times New Roman" w:ascii="Times New Roman" w:hAnsi="Times New Roman"/>
          <w:spacing w:val="2"/>
          <w:sz w:val="28"/>
          <w:szCs w:val="28"/>
        </w:rPr>
        <w:t>Но такова ловушка ума. Ум говорит: "Теперь ты увидел смысл. Ты немедленно должен добиться этого. Ты должен полностью перестать себя отождествлять с умом". Естественно, ум смеется над вашей глупостью. На протяжении множества жизней вы сами учили свой ум, учили себя отождествлять, и хотите внезапно, в единую вспышку мгновения избавиться от этого отождествления. Это не так просто. Вы должны идти постепенно, дюйм за дюймом, медленно, чувствовать дорогу и двигаться. И не просите слишком многого, иначе вы потеряете уверенность в себе. И когда эта уверенность потеряна, ум становится вашим вечным хозяином.</w:t>
      </w:r>
    </w:p>
    <w:p>
      <w:pPr>
        <w:pStyle w:val="Normal"/>
        <w:spacing w:before="0" w:after="96"/>
        <w:ind w:firstLine="284"/>
        <w:rPr/>
      </w:pPr>
      <w:r>
        <w:rPr>
          <w:rFonts w:cs="Times New Roman" w:ascii="Times New Roman" w:hAnsi="Times New Roman"/>
          <w:spacing w:val="2"/>
          <w:sz w:val="28"/>
          <w:szCs w:val="28"/>
        </w:rPr>
        <w:t>Люди пытаются делать это постоянно. Тридцать лет человек курил, а потом внезапно в один день, в мгновение какого-то сумасшествия он решает больше не курить. Он выдерживает один час, два часа, в нем возникает огромное желание, необычайное желание. Все бытие кажется перевернутым вверх дном, в хаосе, и потом он постепенно начинает чувствовать, что этого слишком много. Вся его работа останавливается. Он не может работать на заводе, он не может работать в офисе, его полностью наполнила эта жажда покурить. Это приносит ему слишком много беспокойств. Он добился этого слишком большой ценой. И вот он снова в другое такое же сумасшедшее мгновение покупает пачку сигарет, начинает курить и чувствует расслабленность. Но он осуществил очень опасный эксперимент.</w:t>
      </w:r>
    </w:p>
    <w:p>
      <w:pPr>
        <w:pStyle w:val="Normal"/>
        <w:spacing w:before="0" w:after="96"/>
        <w:ind w:firstLine="284"/>
        <w:rPr/>
      </w:pPr>
      <w:r>
        <w:rPr>
          <w:rFonts w:cs="Times New Roman" w:ascii="Times New Roman" w:hAnsi="Times New Roman"/>
          <w:spacing w:val="2"/>
          <w:sz w:val="28"/>
          <w:szCs w:val="28"/>
        </w:rPr>
        <w:t>За эти три часа, которые он не курил, он понял одно, относительно себя. Он понял, что он бессильный. Что он не может ничего добиться. Что он не может следовать своему решению, что у него нет воли, что он бессильный. И когда это в нем устанавливается — а такое ощущение присуще каждому. Вы пытаетесь однажды бросить курить, у вас не получается. Вы пытаетесь соблюдать диету — у вас не получается. Вы пытаетесь сделать много другого и снова и снова проигрываете, и эти проигрыши становятся постоянными, и постепенно вы начинаете смиряться. Вы говорите: "Я не могу сделать ничего". Но если вы будете чувствовать, что вы не можете ничего сделать, то кто это будет делать?</w:t>
      </w:r>
    </w:p>
    <w:p>
      <w:pPr>
        <w:pStyle w:val="Normal"/>
        <w:spacing w:before="0" w:after="96"/>
        <w:ind w:firstLine="284"/>
        <w:rPr/>
      </w:pPr>
      <w:r>
        <w:rPr>
          <w:rFonts w:cs="Times New Roman" w:ascii="Times New Roman" w:hAnsi="Times New Roman"/>
          <w:spacing w:val="2"/>
          <w:sz w:val="28"/>
          <w:szCs w:val="28"/>
        </w:rPr>
        <w:t>Но вся эта глупость возникает из-за того, что ум обманывает вас. Он всегда говорит вам, что вы должны добиться этого немедленно, но для этого нужна большая подготовка и дисциплина, только тогда вы сможете добиться этого. И из-за того, что вы проигрываете, это вызывает в вас чувство бессилия. Но если вы чувствуете свое бессилие, ум становится очень сильным. Это постоянная пропорция. Если вы сильные, ум бессильный. Но если вы сильные, ваш ум не может быть таким же сильным, но если вы бессильны, ум становится сильным. Он питается вашей энергией, ум живет благодаря вашим проигрышам, он живет, питаясь вашими поражениями, питаясь вашей волей, которая ослабевает.</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Поэтому никогда не переусердствуйте.</w:t>
      </w:r>
    </w:p>
    <w:p>
      <w:pPr>
        <w:pStyle w:val="Normal"/>
        <w:spacing w:before="0" w:after="96"/>
        <w:ind w:firstLine="284"/>
        <w:rPr/>
      </w:pPr>
      <w:r>
        <w:rPr>
          <w:rFonts w:cs="Times New Roman" w:ascii="Times New Roman" w:hAnsi="Times New Roman"/>
          <w:spacing w:val="2"/>
          <w:sz w:val="28"/>
          <w:szCs w:val="28"/>
        </w:rPr>
        <w:t>Я слышал об одном китайском мистике, Мен Си, великом ученике Конфуция. К нему пришел человек, который курил опиум. Этот человек сказал: "Это совершенно невозможно. Я пытался неоднократно. Я пытался и использовал для этого все методы, но, в конце концов, все они терпели крах. Я полностью проиграл. Можешь ли ты помочь мне?"</w:t>
      </w:r>
    </w:p>
    <w:p>
      <w:pPr>
        <w:pStyle w:val="Normal"/>
        <w:spacing w:before="0" w:after="96"/>
        <w:ind w:firstLine="284"/>
        <w:rPr/>
      </w:pPr>
      <w:r>
        <w:rPr>
          <w:rFonts w:cs="Times New Roman" w:ascii="Times New Roman" w:hAnsi="Times New Roman"/>
          <w:spacing w:val="2"/>
          <w:sz w:val="28"/>
          <w:szCs w:val="28"/>
        </w:rPr>
        <w:t xml:space="preserve">Мен Си попытался понять всю его историю, он выслушал его и пришел к пониманию того, что происходило с этим человеком. Он слишком прикладывал множество сил, переусердствовал. И тогда он дал ему кусочек мела и сказал: "Взвешивай опиум, который ты принимаешь, при помощи этого мела. И когда ты принимаешь этот опиум, пиши этим мелом </w:t>
      </w:r>
      <w:r>
        <w:rPr>
          <w:rFonts w:cs="Times New Roman" w:ascii="Times New Roman" w:hAnsi="Times New Roman"/>
          <w:i/>
          <w:iCs/>
          <w:spacing w:val="2"/>
          <w:sz w:val="28"/>
          <w:szCs w:val="28"/>
        </w:rPr>
        <w:t xml:space="preserve">один, </w:t>
      </w:r>
      <w:r>
        <w:rPr>
          <w:rFonts w:cs="Times New Roman" w:ascii="Times New Roman" w:hAnsi="Times New Roman"/>
          <w:spacing w:val="2"/>
          <w:sz w:val="28"/>
          <w:szCs w:val="28"/>
        </w:rPr>
        <w:t xml:space="preserve">следующий раз пиши два, следующий раз пиши </w:t>
      </w:r>
      <w:r>
        <w:rPr>
          <w:rFonts w:cs="Times New Roman" w:ascii="Times New Roman" w:hAnsi="Times New Roman"/>
          <w:i/>
          <w:iCs/>
          <w:spacing w:val="2"/>
          <w:sz w:val="28"/>
          <w:szCs w:val="28"/>
        </w:rPr>
        <w:t xml:space="preserve">три, </w:t>
      </w:r>
      <w:r>
        <w:rPr>
          <w:rFonts w:cs="Times New Roman" w:ascii="Times New Roman" w:hAnsi="Times New Roman"/>
          <w:spacing w:val="2"/>
          <w:sz w:val="28"/>
          <w:szCs w:val="28"/>
        </w:rPr>
        <w:t>и так постоянно пиши на стене цифру, которая соответствует количеству раз приема опиума, начиная с настоящего мгновения, и приди ко мне через месяц".</w:t>
      </w:r>
    </w:p>
    <w:p>
      <w:pPr>
        <w:pStyle w:val="Normal"/>
        <w:spacing w:before="0" w:after="96"/>
        <w:ind w:firstLine="284"/>
        <w:rPr/>
      </w:pPr>
      <w:r>
        <w:rPr>
          <w:rFonts w:cs="Times New Roman" w:ascii="Times New Roman" w:hAnsi="Times New Roman"/>
          <w:spacing w:val="2"/>
          <w:sz w:val="28"/>
          <w:szCs w:val="28"/>
        </w:rPr>
        <w:t>Человек попытался. Каждый раз, когда он принимал опиум, он писал не стене цифру, и мел постепенно исчезал. Это происходило медленно, потому что каждый раз, когда он писал цифры "один, два, три", мел исчезал. Вначале ему казалось, что вес его тает совершенно незаметно. Но каждый раз количество росло. Он писал большие цифры, и мела становилось все меньше и меньше, и через месяц, когда Мен Си отправился на встречу с этим человеком, этот человек засмеялся и сказал: "Ты обманул меня. Но это подействовало. Но вес мела уменьшался так незаметно, что я просто не почувствовал, как он изменяется, но это изменение произошло. Уже половины мела нет, а из-за того, что половины мела нет, я теперь курю в два раза меньше опиума". Мен Си сказал ему: "Если ты хочешь достичь цели, никогда не беги, иди медленн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Одно из наиболее важных высказываний Мен Си таково: "Если ты хочешь достигнуть, никогда не беги. Если ты на самом деле хочешь достигнуть, не нужно даже идти. Если ты на самом деле хочешь достигнуть, ты уже там, немедленно". Если бы мир слушал эти слова Мен Си, Конфуция, Лао-Цзы и Чен-Цзы, этот мир был бы совершенно другим. Если бы вы спросили у них, как давать призы на Олимпийских играх, они бы вам ответили: "Давайте приз тому, кто самый медленный, а не тому, кто самый быстрый, тому, кто проигрывает, а не тому, кто выигрывает. Пусть будет соревнование, и пусть приз достается тому, кто самый медленный".</w:t>
      </w:r>
    </w:p>
    <w:p>
      <w:pPr>
        <w:pStyle w:val="Normal"/>
        <w:spacing w:before="0" w:after="96"/>
        <w:ind w:firstLine="284"/>
        <w:rPr/>
      </w:pPr>
      <w:r>
        <w:rPr>
          <w:rFonts w:cs="Times New Roman" w:ascii="Times New Roman" w:hAnsi="Times New Roman"/>
          <w:spacing w:val="2"/>
          <w:sz w:val="28"/>
          <w:szCs w:val="28"/>
        </w:rPr>
        <w:t xml:space="preserve">Если вы движетесь по жизни медленно, вы достигнете очень многого. Вы будете окружение величием, милостью, доступностью. Не будьте насильственными. Жизнь не может быть изменена при помощи насилия. Будьте искусными. Будда использует специальное слово, обозначая это. Он называет это </w:t>
      </w:r>
      <w:r>
        <w:rPr>
          <w:rFonts w:cs="Times New Roman" w:ascii="Times New Roman" w:hAnsi="Times New Roman"/>
          <w:i/>
          <w:iCs/>
          <w:spacing w:val="2"/>
          <w:sz w:val="28"/>
          <w:szCs w:val="28"/>
        </w:rPr>
        <w:t xml:space="preserve">упайя, </w:t>
      </w:r>
      <w:r>
        <w:rPr>
          <w:rFonts w:cs="Times New Roman" w:ascii="Times New Roman" w:hAnsi="Times New Roman"/>
          <w:spacing w:val="2"/>
          <w:sz w:val="28"/>
          <w:szCs w:val="28"/>
        </w:rPr>
        <w:t>умелость. Это очень сложное явление. Наблюдайте за каждым шагом и двигайтесь очень осторожно. Вы передвигаетесь по очень опасному месту, которое можно сравнить с передвижением между двумя вершинами по канату. Вы подобны канатоходцам. Вы должны быть в равновесии каждое мгновение. Не пытайтесь бежать, иначе ваше падение определен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i/>
          <w:iCs/>
          <w:spacing w:val="2"/>
          <w:sz w:val="28"/>
          <w:szCs w:val="28"/>
        </w:rPr>
        <w:t xml:space="preserve">Мы не должны отождествлять себя с телом и умом. Тем не менее, я не знаю, как этого добиться. Я говорю себе: </w:t>
      </w:r>
      <w:r>
        <w:rPr>
          <w:rFonts w:cs="Times New Roman" w:ascii="Times New Roman" w:hAnsi="Times New Roman"/>
          <w:spacing w:val="2"/>
          <w:sz w:val="28"/>
          <w:szCs w:val="28"/>
        </w:rPr>
        <w:t>"</w:t>
      </w:r>
      <w:r>
        <w:rPr>
          <w:rFonts w:cs="Times New Roman" w:ascii="Times New Roman" w:hAnsi="Times New Roman"/>
          <w:i/>
          <w:spacing w:val="2"/>
          <w:sz w:val="28"/>
          <w:szCs w:val="28"/>
        </w:rPr>
        <w:t>Я не</w:t>
      </w:r>
      <w:r>
        <w:rPr>
          <w:rFonts w:cs="Times New Roman" w:ascii="Times New Roman" w:hAnsi="Times New Roman"/>
          <w:spacing w:val="2"/>
          <w:sz w:val="28"/>
          <w:szCs w:val="28"/>
        </w:rPr>
        <w:t xml:space="preserve"> </w:t>
      </w:r>
      <w:r>
        <w:rPr>
          <w:rFonts w:cs="Times New Roman" w:ascii="Times New Roman" w:hAnsi="Times New Roman"/>
          <w:i/>
          <w:iCs/>
          <w:spacing w:val="2"/>
          <w:sz w:val="28"/>
          <w:szCs w:val="28"/>
        </w:rPr>
        <w:t xml:space="preserve">ум, я не должен слушать свои страхи, </w:t>
      </w:r>
      <w:r>
        <w:rPr>
          <w:rFonts w:cs="Times New Roman" w:ascii="Times New Roman" w:hAnsi="Times New Roman"/>
          <w:spacing w:val="2"/>
          <w:sz w:val="28"/>
          <w:szCs w:val="28"/>
        </w:rPr>
        <w:t xml:space="preserve">я </w:t>
      </w:r>
      <w:r>
        <w:rPr>
          <w:rFonts w:cs="Times New Roman" w:ascii="Times New Roman" w:hAnsi="Times New Roman"/>
          <w:i/>
          <w:iCs/>
          <w:spacing w:val="2"/>
          <w:sz w:val="28"/>
          <w:szCs w:val="28"/>
        </w:rPr>
        <w:t>должен любить себя, быть удовлетворенным".</w:t>
      </w:r>
    </w:p>
    <w:p>
      <w:pPr>
        <w:pStyle w:val="Normal"/>
        <w:spacing w:before="0" w:after="96"/>
        <w:ind w:firstLine="284"/>
        <w:rPr/>
      </w:pPr>
      <w:r>
        <w:rPr>
          <w:rFonts w:cs="Times New Roman" w:ascii="Times New Roman" w:hAnsi="Times New Roman"/>
          <w:spacing w:val="2"/>
          <w:sz w:val="28"/>
          <w:szCs w:val="28"/>
        </w:rPr>
        <w:t>Перестаньте думать всю эту чепуху. Не говорите ничего уму, потому что тот, кто говорит, и есть ум. Лучше будьте тихими и слушайте. В тишине ума нет. В промежутке между двумя словами ума нет. Ум полностью принадлежит миру языка, речи, поэтому соскальзывайте все больше и больше в промежутки между словами. Иногда просто смотрите. Представьте, что вы идиот, и что вы ничего не думаете, вы просто смотрите. Вы можете иногда пойти и посмотреть на людей, которые известны своей глупостью. Они просто сидят где-нибудь и смотрят. Но они не смотрят ни на что определенное, они расслаблены, они полностью расслаблены, их лица очень красивы. В них нет напряжения, им нечего делать, они полностью расслаблены, они - как дома. Просто понаблюдайте за ними. Если вы можете быть один час, как идиот каждый день, то вы достигнете.</w:t>
      </w:r>
    </w:p>
    <w:p>
      <w:pPr>
        <w:pStyle w:val="Normal"/>
        <w:spacing w:before="0" w:after="96"/>
        <w:ind w:firstLine="284"/>
        <w:rPr/>
      </w:pPr>
      <w:r>
        <w:rPr>
          <w:rFonts w:cs="Times New Roman" w:ascii="Times New Roman" w:hAnsi="Times New Roman"/>
          <w:spacing w:val="2"/>
          <w:sz w:val="28"/>
          <w:szCs w:val="28"/>
        </w:rPr>
        <w:t>Лао-Цзы сказал: "Все кажутся такими умными, кроме меня. Я выгляжу идиотом". Достоевский, один из самых известных писателей-романистов, написал в своем дневнике, что когда он был молодым, у него были эпилептические припадки, и после каждого припадка он понимал, что такое реальность. Немедленно после припадка возникало молчаливое состояние. Мысли переставали течь в голове. Другие пытались найти лекарство и врачей, которые могли вылечить, а он был очень рад этой болезни, потому что эпилептические припадки давали ему проблески состояния не ума.</w:t>
      </w:r>
    </w:p>
    <w:p>
      <w:pPr>
        <w:pStyle w:val="Normal"/>
        <w:spacing w:before="0" w:after="96"/>
        <w:ind w:firstLine="284"/>
        <w:rPr/>
      </w:pPr>
      <w:r>
        <w:rPr>
          <w:rFonts w:cs="Times New Roman" w:ascii="Times New Roman" w:hAnsi="Times New Roman"/>
          <w:spacing w:val="2"/>
          <w:sz w:val="28"/>
          <w:szCs w:val="28"/>
        </w:rPr>
        <w:t>Вы можете удивиться, когда узнаете, что многие эпилептики становились мистиками и многие мистики часто имели эпилептические припадки, например, Рамакришна. Рамакришна впадал в такие состояния. В Индии мы не называем это припадками, мы называем это самадхи. Индийцы очень умные люди. Если вы хотите что-то назвать, почему не назвать это очень красиво? Если бы мы назвали это не умом, это выглядело бы хорошо, но если бы я сказал: "Будьте идиотами", вы бы почувствовали беспокойство, и у вас бы возникли определенные трудности. Но если я говорю: "Станьте не умом", все хорошо. Это в точности то же самое состояние.</w:t>
      </w:r>
    </w:p>
    <w:p>
      <w:pPr>
        <w:pStyle w:val="Normal"/>
        <w:spacing w:before="0" w:after="96"/>
        <w:ind w:firstLine="284"/>
        <w:rPr/>
      </w:pPr>
      <w:r>
        <w:rPr>
          <w:rFonts w:cs="Times New Roman" w:ascii="Times New Roman" w:hAnsi="Times New Roman"/>
          <w:spacing w:val="2"/>
          <w:sz w:val="28"/>
          <w:szCs w:val="28"/>
        </w:rPr>
        <w:t>Просто ненормальные находятся ниже ума, те, кто медитирует, находятся выше ума, но и у тех, и у других ума нет. Я не говорю, что идиоты и просветленные — это одно и то же, я говорю, что они похожи. Просто у ненормальных нет осознанности того, что они не ум, а у людей, которые добились состояния не ума, есть осознанность того, что они не умы, и это огромная разница. Но подобие есть. Есть определенное подобие между сумасшедшими и осознанными. В суфизме они зовутся блаженными. Реализованные личности известны как блаженные, но они блаженны по-своему, они отбросили ум.</w:t>
      </w:r>
    </w:p>
    <w:p>
      <w:pPr>
        <w:pStyle w:val="Normal"/>
        <w:spacing w:before="0" w:after="96"/>
        <w:ind w:firstLine="284"/>
        <w:rPr/>
      </w:pPr>
      <w:r>
        <w:rPr>
          <w:rFonts w:cs="Times New Roman" w:ascii="Times New Roman" w:hAnsi="Times New Roman"/>
          <w:spacing w:val="2"/>
          <w:sz w:val="28"/>
          <w:szCs w:val="28"/>
        </w:rPr>
        <w:t>Постепенно идите. Учитесь этому медленно. И если вы сможете приобщиться хотя бы несколько секунд к такой высшей глупости, когда вы ни о чем не думаете, когда вы не знаете, кто вы, когда вы не знаете, почему вы есть, когда вы не знаете ничего, совершенно, вы находитесь глубоко в состоянии неведения, в глубоком невежестве, в глубокой тишине этого невежества, - то в этой тишине внезапно, видение начинает приходить к вам. Вы начинаете понимать, что вы не есть это тело, что вы не есть этот ум. Но это не значит, что вы будете понимать это на уровне слов. Это будет фактом, точно так же, как сверкает солнце, и вы знаете об этом. Для этого вам не нужно говорить, что есть солнце, и что оно сверкает. Это подобно тому, как поют птицы. Вам не нужно говорить, что они поют. Вы можете просто слушать и осознавать, и знать, что они поют, не говоря об этом словам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В точности так же подготовьте себя постепенно, и однажды вы осознаете, что вы не есть это тело, не есть этот ум, что в вас даже нет личности, нет души. Вы просто обыкновенная пустота, вы есть ничто, отсутствие. Вы есть, у вас нет никаких границ, нет ограничений, нет никаких определений, нет демаркационных линий. В этой полной тишине вы достигаете совершенства, вы достигаете вершин жизни и существования. </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Второй вопрос:</w:t>
      </w:r>
    </w:p>
    <w:p>
      <w:pPr>
        <w:pStyle w:val="Normal"/>
        <w:spacing w:before="0" w:after="96"/>
        <w:ind w:firstLine="284"/>
        <w:rPr/>
      </w:pPr>
      <w:r>
        <w:rPr>
          <w:rFonts w:cs="Times New Roman" w:ascii="Times New Roman" w:hAnsi="Times New Roman"/>
          <w:i/>
          <w:iCs/>
          <w:spacing w:val="2"/>
          <w:sz w:val="28"/>
          <w:szCs w:val="28"/>
        </w:rPr>
        <w:t xml:space="preserve">Каждый раз, когда я чувствую уединение в </w:t>
      </w:r>
      <w:r>
        <w:rPr>
          <w:rFonts w:cs="Times New Roman" w:ascii="Times New Roman" w:hAnsi="Times New Roman"/>
          <w:spacing w:val="2"/>
          <w:sz w:val="28"/>
          <w:szCs w:val="28"/>
        </w:rPr>
        <w:t xml:space="preserve">себе </w:t>
      </w:r>
      <w:r>
        <w:rPr>
          <w:rFonts w:cs="Times New Roman" w:ascii="Times New Roman" w:hAnsi="Times New Roman"/>
          <w:i/>
          <w:iCs/>
          <w:spacing w:val="2"/>
          <w:sz w:val="28"/>
          <w:szCs w:val="28"/>
        </w:rPr>
        <w:t xml:space="preserve">и связь с вами, но ум создает огромную ловушку эго, я начинаю думать о том, как здорово </w:t>
      </w:r>
      <w:r>
        <w:rPr>
          <w:rFonts w:cs="Times New Roman" w:ascii="Times New Roman" w:hAnsi="Times New Roman"/>
          <w:spacing w:val="2"/>
          <w:sz w:val="28"/>
          <w:szCs w:val="28"/>
        </w:rPr>
        <w:t xml:space="preserve">я </w:t>
      </w:r>
      <w:r>
        <w:rPr>
          <w:rFonts w:cs="Times New Roman" w:ascii="Times New Roman" w:hAnsi="Times New Roman"/>
          <w:i/>
          <w:iCs/>
          <w:spacing w:val="2"/>
          <w:sz w:val="28"/>
          <w:szCs w:val="28"/>
        </w:rPr>
        <w:t>прогрессирую. Потом я снова оказываюсь в грязи. Пожалуйста, скажите, как вы относитесь к этому?</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r>
    </w:p>
    <w:p>
      <w:pPr>
        <w:pStyle w:val="Normal"/>
        <w:spacing w:before="0" w:after="96"/>
        <w:ind w:firstLine="284"/>
        <w:rPr/>
      </w:pPr>
      <w:r>
        <w:rPr>
          <w:rFonts w:cs="Times New Roman" w:ascii="Times New Roman" w:hAnsi="Times New Roman"/>
          <w:spacing w:val="2"/>
          <w:sz w:val="28"/>
          <w:szCs w:val="28"/>
        </w:rPr>
        <w:t>Снова и снова вы будете в грязи, и вы просите, чтобы я вдохновил вас? Но я не могу вдохновить вас. Я хочу полностью отругать вас, чтобы никогда больше вы не оказывались в грязи. Кто просит того, чтобы я его поддержал? Это, то самое эг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Вы продолжаете менять вопросы, но на тонком уровне они остаются одинаковыми. И создается такое впечатление, что вы не хотите увидеть фактов. Но теперь, когда вы увидели факты, вы все равно хотите сделать их ложным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i/>
          <w:iCs/>
          <w:spacing w:val="2"/>
          <w:sz w:val="28"/>
          <w:szCs w:val="28"/>
        </w:rPr>
        <w:t>Каждое мгновение, когда я чувствую уединение в себе и связь с вами, ум создает огромную ловушку эго, я начинаю думать о том, как я хорошо прогрессирую. Потом я снова оказываюсь в грязи.</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Когда вырастает ваше эго, раньше или позже вы обязательно окажетесь в грязи. Вы не сможете избежать грязи, если не будете избегать своего эго.</w:t>
      </w:r>
    </w:p>
    <w:p>
      <w:pPr>
        <w:pStyle w:val="Normal"/>
        <w:spacing w:before="0" w:after="96"/>
        <w:ind w:firstLine="284"/>
        <w:rPr/>
      </w:pPr>
      <w:r>
        <w:rPr>
          <w:rFonts w:cs="Times New Roman" w:ascii="Times New Roman" w:hAnsi="Times New Roman"/>
          <w:spacing w:val="2"/>
          <w:sz w:val="28"/>
          <w:szCs w:val="28"/>
        </w:rPr>
        <w:t>Увидьте это. Говорят: "Завтра утром солнце снова взойдет", но это просто предположение. Так может и не случиться, в этом нет определенности. Так было до сих пор, но где уверенность, что завтра солнце снова взойдет утром? В этом нет абсолютной определенности, это просто предположение, которое основано на прошлом опыте. Так было до сих пор — значит, так должно быть и впредь. Но это невозможно сделать научным утверждением. Так может быть, но может так не быть.</w:t>
      </w:r>
    </w:p>
    <w:p>
      <w:pPr>
        <w:pStyle w:val="Normal"/>
        <w:spacing w:before="0" w:after="96"/>
        <w:ind w:firstLine="284"/>
        <w:rPr/>
      </w:pPr>
      <w:r>
        <w:rPr>
          <w:rFonts w:cs="Times New Roman" w:ascii="Times New Roman" w:hAnsi="Times New Roman"/>
          <w:spacing w:val="2"/>
          <w:sz w:val="28"/>
          <w:szCs w:val="28"/>
        </w:rPr>
        <w:t>Но, что касается вас, то когда вы рождаетесь, - ваша смерть совершенно определенна. Она более определенна, чем то, что солнце взойдет завтра утром. Почему? Даже ученые не могут сказать. Вы можете умереть. А можете не умереть? Нет, вы, определенно, умрете, это определено, потому что само ваше рождение определяет смерть. Рождение также - есть смерть. Это две стороны одной и той же монеты, поэтому, если вы рождаетесь, вы, определенно, умрете.</w:t>
      </w:r>
    </w:p>
    <w:p>
      <w:pPr>
        <w:pStyle w:val="Normal"/>
        <w:spacing w:before="0" w:after="96"/>
        <w:ind w:firstLine="284"/>
        <w:rPr/>
      </w:pPr>
      <w:r>
        <w:rPr>
          <w:rFonts w:cs="Times New Roman" w:ascii="Times New Roman" w:hAnsi="Times New Roman"/>
          <w:spacing w:val="2"/>
          <w:sz w:val="28"/>
          <w:szCs w:val="28"/>
        </w:rPr>
        <w:t>Ученые говорят, что если вы хотите сделать определенные утверждения, вы можете сказать только одно: если обстоятельства останутся теми же, то Солнце завтра взойдет снова. Только при этом условии можно утверждать это, только в том случае, - если условия останутся теми же. Но в случае со смертью все по-другому. Независимо от того, останетесь вы теми же или нет, человек, который родился, все равно умрет, только смерть кажется определенной в жизни. Это единственное. Все остальное может случиться, а может и нет.</w:t>
      </w:r>
    </w:p>
    <w:p>
      <w:pPr>
        <w:pStyle w:val="Normal"/>
        <w:spacing w:before="0" w:after="96"/>
        <w:ind w:firstLine="284"/>
        <w:rPr/>
      </w:pPr>
      <w:r>
        <w:rPr>
          <w:rFonts w:cs="Times New Roman" w:ascii="Times New Roman" w:hAnsi="Times New Roman"/>
          <w:spacing w:val="2"/>
          <w:sz w:val="28"/>
          <w:szCs w:val="28"/>
        </w:rPr>
        <w:t>То же самое касается эго и грязи. Как только вырастет эго, вы обязательно будете в грязи, потому что эго и грязь — это две стороны одной и той же монеты. Вы не можете избежать попадания в грязь, если в вас вырастает эго, если в вас вырастает волна эго. Вы можете избежать того, что в вас вырастает волна эго. Этого вы можете избежать, и только тогда вы можете избежать грязи. Поэтому осознайте это с самого начала.</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Третий вопрос:</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i/>
          <w:iCs/>
          <w:spacing w:val="2"/>
          <w:sz w:val="28"/>
          <w:szCs w:val="28"/>
        </w:rPr>
        <w:t>Пожалуйста, скажите, можете ли вы поддержать меня?</w:t>
      </w:r>
      <w:r>
        <w:rPr>
          <w:rFonts w:cs="Times New Roman" w:ascii="Times New Roman" w:hAnsi="Times New Roman"/>
          <w:spacing w:val="2"/>
          <w:sz w:val="28"/>
          <w:szCs w:val="28"/>
        </w:rPr>
        <w:t xml:space="preserve"> </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Так вы меня спрашиваете. Если я вас поддержу, то вы снова взлетите вверх и потом снова начнете думать, что все идет как надо, но это не так. Я здесь для того, чтобы ругать вас, я здесь для того, чтобы разрушить вас, уничтожить вас, чтобы сама ловушка эго исчезла, иначе снова и снова вы будете задавать одни и те же вопросы. Вы будете подходить то с одной, то с другой стороны, но суть вопроса будет оставаться той же.</w:t>
      </w:r>
    </w:p>
    <w:p>
      <w:pPr>
        <w:pStyle w:val="Normal"/>
        <w:spacing w:before="0" w:after="96"/>
        <w:ind w:firstLine="284"/>
        <w:rPr/>
      </w:pPr>
      <w:r>
        <w:rPr>
          <w:rFonts w:cs="Times New Roman" w:ascii="Times New Roman" w:hAnsi="Times New Roman"/>
          <w:spacing w:val="2"/>
          <w:sz w:val="28"/>
          <w:szCs w:val="28"/>
        </w:rPr>
        <w:t>И мои ответы остаются теми же. Это только кажется, что вы задаете разные вопросы. На самом деле, ваши вопросы одинаковые. Может показаться, что я отвечаю вам по-разному, но это тоже неправильно. Вы задаете один и тот же вопрос, вы формулируете его по-разному, а я даю вам один и тот же ответ, и также, формулирую его по-разному. Это происходит из-за вас.</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Позвольте мне рассказать вам одну историю. Один человек оказался в Ольстере, внезапно он заметил, как к нему подходит группа грабителей. "Ты католик или протестант?" — спросил лидер группы, угрюмо посмотрев на него. Этот человек не знал, какого ответа от него ждут, и он предпочел альтернативный ответ. "На самом деле, я еврей", — сказал он. Но это никак не помогло. "Ты католический еврей или протестантский еврей?" Таков был следующий вопрос.</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Вы не можете избежать этого. Вам придется столкнуться с этим вопросом, и на этот вопрос должен ответить не я, а вы сами, потому что это ваш вопрос.</w:t>
      </w:r>
    </w:p>
    <w:p>
      <w:pPr>
        <w:pStyle w:val="Normal"/>
        <w:spacing w:before="0" w:after="96"/>
        <w:ind w:firstLine="284"/>
        <w:rPr/>
      </w:pPr>
      <w:r>
        <w:rPr>
          <w:rFonts w:cs="Times New Roman" w:ascii="Times New Roman" w:hAnsi="Times New Roman"/>
          <w:spacing w:val="2"/>
          <w:sz w:val="28"/>
          <w:szCs w:val="28"/>
        </w:rPr>
        <w:t>Если вы сможете увидеть то, что в то мгновение, когда в вас возникает эта мысль, все в порядке, все идет как надо; если вы видите, как в вас вырастает эго при этом, в следующий раз, когда в вас возникнет мысль о том, что у вас все идет как надо, - посмейтесь над этой мыслью. Пусть это будет заразительный смех. Немедленно смейтесь, не тратьте ни единого мгновения, потому что смех очень помогает разрушать эго. Смейтесь над собой. Поймите, снова вы беретесь за старое. Хорошо смейтесь, и тогда внезапно вы увидите, что у вас не все в порядке, и тогда грязи не будет. Грязь создается вашим эго. Это следствие вашего эг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Продолжайте наблюдать. Это требует смелости, но однажды, когда вы решитесь, это становится очень простым действием.</w:t>
      </w:r>
    </w:p>
    <w:p>
      <w:pPr>
        <w:pStyle w:val="Normal"/>
        <w:spacing w:before="0" w:after="96"/>
        <w:ind w:firstLine="284"/>
        <w:rPr/>
      </w:pPr>
      <w:r>
        <w:rPr>
          <w:rFonts w:cs="Times New Roman" w:ascii="Times New Roman" w:hAnsi="Times New Roman"/>
          <w:spacing w:val="2"/>
          <w:sz w:val="28"/>
          <w:szCs w:val="28"/>
        </w:rPr>
        <w:t>Никогда не просите, чтобы я вас поддерживал. Просто спрашивайте понимания, спрашивайте осознанности, но не поддержки. Язык поддержки — это язык эго. Вы хотите, чтобы вас поддержали, чтобы кто-нибудь похлопал вас по плечу, чтобы он вас приветствовал, чтобы он сказал, что у вас все в порядке. Вы хотите, чтобы весь мир дарил вам гирлянды, чтобы он говорил, что вы великий. Но почему у вас возникает эта потребность? Эта потребность возникает, потому что глубоко внутри вы не определены, глубоко внутри вы не знаете, на самом деле все ли у вас в порядке или нет. Если у вас на самом деле было бы все в порядке, вам не нужна была бы поддержка. Если бы у вас на самом деле все было бы в порядке, вы бы не стремились к людям, которые бы вас хлопали по плечу, и приветствовали вас, и украшали вас гирляндами. Вы бы в этом не нуждались. Эта нужда возникает как раз потому, что глубоко внутри вы запутаны, вы неуверенны в себе, вы колеблетесь.</w:t>
      </w:r>
    </w:p>
    <w:p>
      <w:pPr>
        <w:pStyle w:val="Normal"/>
        <w:spacing w:before="0" w:after="96"/>
        <w:ind w:firstLine="284"/>
        <w:rPr/>
      </w:pPr>
      <w:r>
        <w:rPr>
          <w:rFonts w:cs="Times New Roman" w:ascii="Times New Roman" w:hAnsi="Times New Roman"/>
          <w:spacing w:val="2"/>
          <w:sz w:val="28"/>
          <w:szCs w:val="28"/>
        </w:rPr>
        <w:t>Помните: вы можете собрать вокруг вас толпу, которая будет приветствовать вас. Но это вам не поможет. Это ничего не изменит. Вы можете обмануть себя, но это вам не поможет. Вот что такое политика. Весь мир политики есть не что иное, как поиск поддержки от других. Вы становитесь президентом страны, вы чувствуете себя хорошо, у вас очень высокий пост, но первое, о чем вам следует помнить — это то, что вы стремитесь к поддержке людей, вы хотите, чтобы они вам аплодировали, и это показывает то, что вы глубоко внутри чувствуете себя неполноценными. Это показывает то, что вы глубоко внутри не цените свое бытие, и вы выставляете его на аукцион, чтобы вас поддержал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Я слышал, что однажды Мулла Насреддин отправился на рынок со своим ослом. Он хотел продать его, потому что он ему полностью надоел. Это был худший осел из всех. Он не хотел идти туда, куда хотел Мулла, он шел только туда, куда сам хотел. При этом он брыкался и создавал очень много суеты повсюду. И как только они встречали людей, этот осел сразу начинал доставлять огромные трудности Мулле. Поэтому однажды он настолько этим пресытился, что отправился на рынок. Многие покупатели спрашивали у него, почему он продает осла, и он рассказывал им всю историю. Он рассказывал правду. Он рассказывал, что это за осел. И поэтому никто не хотел покупать его. Кто будет покупать такого осла? Был уже вечер, целый день к нему подходили люди, и когда он рассказывал правду, они начинали смеяться над ним.</w:t>
      </w:r>
    </w:p>
    <w:p>
      <w:pPr>
        <w:pStyle w:val="Normal"/>
        <w:spacing w:before="0" w:after="96"/>
        <w:ind w:firstLine="284"/>
        <w:rPr/>
      </w:pPr>
      <w:r>
        <w:rPr>
          <w:rFonts w:cs="Times New Roman" w:ascii="Times New Roman" w:hAnsi="Times New Roman"/>
          <w:spacing w:val="2"/>
          <w:sz w:val="28"/>
          <w:szCs w:val="28"/>
        </w:rPr>
        <w:t>Потом, однажды, к нему подошел человек и сказал: "Ты просто глупый. Так ты никогда не продашь осла. Надо все делать по-другому. Если ты дашь мне немного комиссионных, я помогу тебе. Смотри, как это делается".</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И Мулла сказал: "Хорошо", потому что он очень устал.</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Человек встал на стул и громко закричал: "Самый лучший осел, который когда-либо жил на этой земле. Самое прекрасное животное. Он самый послушный, самый удивительный. Можно даже сказать, что он религиозный".</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Тотчас же собралась толпа. Они начали торговаться. И цена росла все выше и выше. Даже Мулла пришел в восхищение и сказал: "Подожди. Я передумал. Я не хочу продавать такого прекрасного осла, такое прекрасное животное. Я не могу его продать. Я никогда не знал, что он такой хороший. Я дам тебе твои комиссионные, но продавать его я не хочу".</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Вот что такое политика. Вы не знаете, чего вы стоите. Но вы идете на рынок, выставляете себя на аукцион, и когда люди приходят и начинают хвалить вас, вы начинаете себя рекламировать. Они начинают хвалить вас еще больше, вы чувствуете себя прекрасно. Вы начинаете чувствовать определенную значимость, почему бы иначе, так много людей сходили с ума от вас?</w:t>
      </w:r>
    </w:p>
    <w:p>
      <w:pPr>
        <w:pStyle w:val="Normal"/>
        <w:spacing w:before="0" w:after="96"/>
        <w:ind w:firstLine="284"/>
        <w:rPr/>
      </w:pPr>
      <w:r>
        <w:rPr>
          <w:rFonts w:cs="Times New Roman" w:ascii="Times New Roman" w:hAnsi="Times New Roman"/>
          <w:spacing w:val="2"/>
          <w:sz w:val="28"/>
          <w:szCs w:val="28"/>
        </w:rPr>
        <w:t>Человек, который ценит свое бытие, не нуждается ни в какой поддержке. Попытайтесь почувствовать себя. Любая поддержка, любое вдохновение опасно. Они подкидывают вас кверху, и эго очень сильно этим наслаждается. Но эго — это ваша болезнь. Вы не нуждаетесь в поддержке, вы нуждаетесь в понимании. Вы нуждаетесь в ясности, чтобы видеть.</w:t>
      </w:r>
    </w:p>
    <w:p>
      <w:pPr>
        <w:pStyle w:val="Normal"/>
        <w:spacing w:before="0" w:after="96"/>
        <w:ind w:firstLine="284"/>
        <w:rPr/>
      </w:pPr>
      <w:r>
        <w:rPr>
          <w:rFonts w:cs="Times New Roman" w:ascii="Times New Roman" w:hAnsi="Times New Roman"/>
          <w:spacing w:val="2"/>
          <w:sz w:val="28"/>
          <w:szCs w:val="28"/>
        </w:rPr>
        <w:t>А я здесь не для того, чтобы делать из вас солдат, поддерживать вас, вдохновлять вас, говорить вам, чтобы вы бросались в сражение за страну или за религию. Я не творю солдат, я не творю армию, я пытаюсь сделать из вас индивидуальности. Я пытаюсь помочь вам стать такими уникальными, чтобы вы были в гармонии с собой, чтобы вы знали, где вы, кто вы, что вы делаете, чтобы вы наслаждались этим, потому что это единственный путь, и это ваше единственное предназначение. Почувствуйте ваше предназначение, и тогда у вас будет все хорошо.</w:t>
      </w:r>
    </w:p>
    <w:p>
      <w:pPr>
        <w:pStyle w:val="Normal"/>
        <w:spacing w:before="0" w:after="96"/>
        <w:ind w:firstLine="284"/>
        <w:rPr/>
      </w:pPr>
      <w:r>
        <w:rPr>
          <w:rFonts w:cs="Times New Roman" w:ascii="Times New Roman" w:hAnsi="Times New Roman"/>
          <w:spacing w:val="2"/>
          <w:sz w:val="28"/>
          <w:szCs w:val="28"/>
        </w:rPr>
        <w:t>Я здесь не для того, чтобы делать из вас индуистов, христиан, мусульман. Это они нуждаются в поддержке, они нуждаются в армии, они нуждаются в лозунгах, они нуждаются в политике. Они нуждаются в маньяках, в одержимых, в убийцах, в жестокости. Они нуждаются в своего рода, насилии, чтобы убедить себя, что они совершают великие поступки. Нет, я здесь не для того, чтобы научить вас совершать великие подвиги. Я здесь для того, чтобы сказать вам лишь одно, очень простую вещь, обыкновенную. Я здесь для того, чтобы вы поняли, кто вы, потому что я и так знаю, что вы уже великие. И когда я говорю, что вы уже великие, пусть эти слова не будут поддержкой, потому что все такие же великие, как и вы, ничуть не меньше и ничуть не больше. Я вижу мир, каждая индивидуальность в нем уникальна, она несравненна. Поэтому вам не нужно ни с кем соревноваться, вам не нужно ничего доказывать. Вы уже самоочевидны, вы уже есть. Существование приняло вас, оно дало вам рождение. Бог уже сделал вас своим жилищем — что вам еще нужн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Четвертый вопрос:</w:t>
      </w:r>
    </w:p>
    <w:p>
      <w:pPr>
        <w:pStyle w:val="Normal"/>
        <w:spacing w:before="0" w:after="96"/>
        <w:ind w:firstLine="284"/>
        <w:rPr/>
      </w:pPr>
      <w:r>
        <w:rPr>
          <w:rFonts w:cs="Times New Roman" w:ascii="Times New Roman" w:hAnsi="Times New Roman"/>
          <w:i/>
          <w:iCs/>
          <w:spacing w:val="2"/>
          <w:sz w:val="28"/>
          <w:szCs w:val="28"/>
        </w:rPr>
        <w:t>Не думаете ли вы, что монахи дзен, которые делают смех своей ежедневной утренней медитацией, относятся слишком серьезно к смеху?</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Нет, потому что они смеются повторно. Они смеются над первым смехом. Они говорят: "Какие мы глупые! Почему мы смеемся?"</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Если вы смеетесь только один раз, это может быть серьезным, поэтому никогда не забывайте о том, что нужно смеяться дважды. Сначала просто смеетесь, а затем смеетесь над тем, что смеетесь. И тогда вы перестаете быть серьезными.</w:t>
      </w:r>
    </w:p>
    <w:p>
      <w:pPr>
        <w:pStyle w:val="Normal"/>
        <w:spacing w:before="0" w:after="96"/>
        <w:ind w:firstLine="284"/>
        <w:rPr/>
      </w:pPr>
      <w:r>
        <w:rPr>
          <w:rFonts w:cs="Times New Roman" w:ascii="Times New Roman" w:hAnsi="Times New Roman"/>
          <w:spacing w:val="2"/>
          <w:sz w:val="28"/>
          <w:szCs w:val="28"/>
        </w:rPr>
        <w:t>Кроме того, люди дзен совершенно отличаются от тех людей, которых вы обычно называете религиозными. Они не такие. Дзен — это не религия, это видение. У него нет никаких писаний, у него нет ничего, за что можно зацепиться. Людям дзен некуда идти, у них нет цели. В дзен нет методов, нет средств, которые направлены на определенную цель и которые ведут к какому-то концу. Он и есть конец.</w:t>
      </w:r>
    </w:p>
    <w:p>
      <w:pPr>
        <w:pStyle w:val="Normal"/>
        <w:spacing w:before="0" w:after="96"/>
        <w:ind w:firstLine="284"/>
        <w:rPr/>
      </w:pPr>
      <w:r>
        <w:rPr>
          <w:rFonts w:cs="Times New Roman" w:ascii="Times New Roman" w:hAnsi="Times New Roman"/>
          <w:spacing w:val="2"/>
          <w:sz w:val="28"/>
          <w:szCs w:val="28"/>
        </w:rPr>
        <w:t>Очень сложно понять дзен, потому что если вы хотите понять его, вам придется отбросить все, что вы несли до сих пор с собой, вам придется отбросить христианство, индуизм, мусульманство, джайнизм, вам придется отбросить всю эту чепуху; это все прогнило. Понять дзен очень-очень сложно не из-за тех внутренних качеств, которые ему присущи, но из-за вашего обусловленного ума. Если вы будете смотреть как христиане или как индуисты, вы не сможете увидеть, что такое дзен. Дзен очень чистый. Глаза, полные доктрин, упустят его. Дзен настолько чистый, что даже если единственное условие возникнет в вашем уме, вы его упустите. Дзен — это только намек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Прошлой ночью я читал книгу. Великому дзенскому мастеру Чу Чу задали вопрос: "Какая религия главная?" Он ждал в тишине, как будто бы не слышал вопроса ученика. И тогда ученик повторил слова: "Какая религия главная, сэр?" Мастер продолжал смотреть, куда смотрел до этого. Он даже не повернул лица к этому ученику. И тогда ученик задал этот вопрос в третий раз: "Вы слышали меня или нет? Где вы?"</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Мастер сказал: "Посмотри на эти кипарисы в саду".</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Все. Такой был его ответ. "Посмотри на эти кипарисы в саду".</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Ситуация была такой же, когда Будда дал толчок миру дзен посредством цветка. Он смотрел на цветок в то время, когда вокруг него собрались тысячи учеников. Они хотели послушать его лекцию, но они не понимали, что происходит, и тогда один монах, Махакашьяпа, улыбнулся и засмеялся, Будда позвал его, дал ему цветок и сказал тем, кто собрался там: "Все, что может быть сказано, я сказал вам, а все, что не может быть сказано, я дал Махакашьяпе". Он поступил прекрасно, когда дал цветок Махакашьяпе, потому что Махакашьяпа улыбался, он расцвел. </w:t>
      </w:r>
    </w:p>
    <w:p>
      <w:pPr>
        <w:pStyle w:val="Normal"/>
        <w:spacing w:before="0" w:after="96"/>
        <w:ind w:firstLine="284"/>
        <w:rPr/>
      </w:pPr>
      <w:r>
        <w:rPr>
          <w:rFonts w:cs="Times New Roman" w:ascii="Times New Roman" w:hAnsi="Times New Roman"/>
          <w:spacing w:val="2"/>
          <w:sz w:val="28"/>
          <w:szCs w:val="28"/>
        </w:rPr>
        <w:t>О чем говорил Будда? Когда он смотрел на цветок, тем самым он говорил: "Будьте здесь и сейчас, посмотрите на этот цветок. Они ожидали от него чего-то другого, они думали о чем-то другом, они воображали что-то другое, но когда Чу Чу сказал: "Посмотри на кипарисы в саду", он тем самым говорил: "Отбрось всю эту чепуху о религиях, о главной религии и о неглавных религиях. Будь здесь и сейчас, смотри". И в этом взгляде, который находился здесь и сейчас, он раскрыл то, что можно считать самым главным в религи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Дзен совершенно отличается, он совершенно уникален. Вы не можете понять его, если застрянете в догмах, верованиях.</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Позвольте мне рассказать вам одну историю. Преподобная мать спросила у молодой католической девушки пятнадцати лет, чего она хочет в жизни. "Я хочу стать проституткой", — ответила девушка. "Чего?" — была потрясена пожилая монахиня. "Я хочу быть проституткой", — повторила девушка спокойно. "О, святые угодники! — сказала благочестивая женщина, — я думала, ты сказала, что хочешь быть протестанткой".</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Такой ум никогда не сможет понять, что такое дзен. Дзен всегда будет оставаться вне его досягаемости. Тот ум, который разделен на верования и культы, не способен понять дзен.</w:t>
      </w:r>
    </w:p>
    <w:p>
      <w:pPr>
        <w:pStyle w:val="Normal"/>
        <w:spacing w:before="0" w:after="96"/>
        <w:ind w:firstLine="284"/>
        <w:rPr/>
      </w:pPr>
      <w:r>
        <w:rPr>
          <w:rFonts w:cs="Times New Roman" w:ascii="Times New Roman" w:hAnsi="Times New Roman"/>
          <w:spacing w:val="2"/>
          <w:sz w:val="28"/>
          <w:szCs w:val="28"/>
        </w:rPr>
        <w:t>Люди дзен не серьезные, но они очень искренние. Но это совершенно две разные вещи. Никогда не путайте их, никогда не смешивайте их между собой. Искренний человек - не серьезный, он искренний. Если он смеется, он смеется. Если он любит, он любит. Если он гневается, он гневается. И он не притворяется, он искренний, правдивый. Он такой, какой есть. Он раскрывает себя вам. Он очень тонкий. Он никогда не прячет себя за масками, он искренний, он правдивый. Иногда он печалится, и тогда он печален. Иногда ему хочется плакать, и тогда он плачет. И он не прячется за какой-то маской, он не пытается быть другим. Он остается собой, он никогда не отклоняется от своего бытия, никогда не позволяет ничему отвлекать себя.</w:t>
      </w:r>
    </w:p>
    <w:p>
      <w:pPr>
        <w:pStyle w:val="Normal"/>
        <w:spacing w:before="0" w:after="96"/>
        <w:ind w:firstLine="284"/>
        <w:rPr/>
      </w:pPr>
      <w:r>
        <w:rPr>
          <w:rFonts w:cs="Times New Roman" w:ascii="Times New Roman" w:hAnsi="Times New Roman"/>
          <w:spacing w:val="2"/>
          <w:sz w:val="28"/>
          <w:szCs w:val="28"/>
        </w:rPr>
        <w:t>Но серьезный человек — это всегда кто-то другой. Он не истинный, он не искренний. Он просто притворяется искренним, притворяется правдивым. Серьезный человек — это притворщик. Он просто пытается показать, что он искренен, очень искренен. На самом деле, это не так. Он не может смеяться, потому что он боится, что если он будет смеяться, во время этого смеха его истинное лицо будет увидено окружающими, потому что постоянно происходит так, что когда вы смеетесь, в вас начинает раскрываться то, что вы прятали.</w:t>
      </w:r>
    </w:p>
    <w:p>
      <w:pPr>
        <w:pStyle w:val="Normal"/>
        <w:spacing w:before="0" w:after="96"/>
        <w:ind w:firstLine="284"/>
        <w:rPr/>
      </w:pPr>
      <w:r>
        <w:rPr>
          <w:rFonts w:cs="Times New Roman" w:ascii="Times New Roman" w:hAnsi="Times New Roman"/>
          <w:spacing w:val="2"/>
          <w:sz w:val="28"/>
          <w:szCs w:val="28"/>
        </w:rPr>
        <w:t>Если вы смеетесь, ваш смех может показать, кто вы на самом деле, в то мгновение, когда вы смеетесь и расслабляетесь. Иначе, если вы не будете расслаблены, вы не сможете смеяться. Смех — это расслабление. Вы можете оставаться напряженными, но тогда вы не сможете смеяться. Если вы смеетесь, ваше напряжение исчезает. Вы можете оставаться с вытянутыми лицами, очень здравомыслящими, и вы можете настаивать на том, чтобы оставаться такими. Если вы начнете смеяться, внезапно вы увидите, что все ваше тело расслабляется, и в это мгновение расслабления что-то в вас взрывается, выходит на поверхность — то, что вы прятали так долго. Вы не хотели, чтобы другие видели это. Вот почему серьезные люди не смеются. Искренние люди смеются. Только искренние люди смеются. Их смех подобен детскому смеху, он невинный.</w:t>
      </w:r>
    </w:p>
    <w:p>
      <w:pPr>
        <w:pStyle w:val="Normal"/>
        <w:spacing w:before="0" w:after="96"/>
        <w:ind w:firstLine="284"/>
        <w:rPr/>
      </w:pPr>
      <w:r>
        <w:rPr>
          <w:rFonts w:cs="Times New Roman" w:ascii="Times New Roman" w:hAnsi="Times New Roman"/>
          <w:spacing w:val="2"/>
          <w:sz w:val="28"/>
          <w:szCs w:val="28"/>
        </w:rPr>
        <w:t>Серьезные люди не плачут, не рыдают, потому что это вновь показывает их слабости. Они хотят всем доказать, что они сильные, очень сильные, но искренний человек позволяет себе быть таким, какой он есть, и он приглашает вас в свои глубины.</w:t>
      </w:r>
    </w:p>
    <w:p>
      <w:pPr>
        <w:pStyle w:val="Normal"/>
        <w:spacing w:before="0" w:after="96"/>
        <w:ind w:firstLine="284"/>
        <w:rPr/>
      </w:pPr>
      <w:r>
        <w:rPr>
          <w:rFonts w:cs="Times New Roman" w:ascii="Times New Roman" w:hAnsi="Times New Roman"/>
          <w:spacing w:val="2"/>
          <w:sz w:val="28"/>
          <w:szCs w:val="28"/>
        </w:rPr>
        <w:t>Люди дзен искренние, но они несерьезные. Иногда они настолько искренние, что выглядят почти что профанами. Вы не можете постичь этого. Они настолько искренние, что иногда выглядят практически нерелигиозными, но на самом деле это не так, потому что искренность — это и есть единственная религиозность.</w:t>
      </w:r>
    </w:p>
    <w:p>
      <w:pPr>
        <w:pStyle w:val="Normal"/>
        <w:spacing w:before="0" w:after="96"/>
        <w:ind w:firstLine="284"/>
        <w:rPr/>
      </w:pPr>
      <w:r>
        <w:rPr>
          <w:rFonts w:cs="Times New Roman" w:ascii="Times New Roman" w:hAnsi="Times New Roman"/>
          <w:spacing w:val="2"/>
          <w:sz w:val="28"/>
          <w:szCs w:val="28"/>
        </w:rPr>
        <w:t xml:space="preserve">Вся моя жизнь и усилия направлены в этом измерении. Я хочу помочь вам быть искренними, но не серьезными. Я хочу, чтобы вы смеялись, я хочу, чтобы вы рыдали, я хочу, чтобы вы иногда были печальными, </w:t>
      </w:r>
      <w:r>
        <w:rPr>
          <w:rFonts w:cs="Times New Roman" w:ascii="Times New Roman" w:hAnsi="Times New Roman"/>
          <w:bCs/>
          <w:spacing w:val="2"/>
          <w:sz w:val="28"/>
          <w:szCs w:val="28"/>
        </w:rPr>
        <w:t xml:space="preserve">а </w:t>
      </w:r>
      <w:r>
        <w:rPr>
          <w:rFonts w:cs="Times New Roman" w:ascii="Times New Roman" w:hAnsi="Times New Roman"/>
          <w:spacing w:val="2"/>
          <w:sz w:val="28"/>
          <w:szCs w:val="28"/>
        </w:rPr>
        <w:t>иногда были счастливыми. Я хочу, чтобы вы были такими, какие вы есть. Чтобы вы были такими, какие вы внутри. И чтобы ваше внешнее стало таким же, как и внутреннее, чтобы вы стали единым куском, и тогда вы будете живыми, тогда вы будете течь, двигаться, расти, и вы достигнете вашего предназначения. Все это раскроется перед вами, вы расцветёт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Пятый вопрос:</w:t>
      </w:r>
    </w:p>
    <w:p>
      <w:pPr>
        <w:pStyle w:val="Normal"/>
        <w:spacing w:before="0" w:after="96"/>
        <w:ind w:firstLine="284"/>
        <w:rPr/>
      </w:pPr>
      <w:r>
        <w:rPr>
          <w:rFonts w:cs="Times New Roman" w:ascii="Times New Roman" w:hAnsi="Times New Roman"/>
          <w:bCs/>
          <w:i/>
          <w:iCs/>
          <w:spacing w:val="2"/>
          <w:sz w:val="28"/>
          <w:szCs w:val="28"/>
        </w:rPr>
        <w:t>Ошо, я чувствую, что привязался к вам, и вы мой последний дурман, мой последний наркотик, моя последняя привязанность. Я хочу немного оставить вас и путешествовать, и, тем не менее, я не могу этого сделать. Каждое утро звенит будильник, и я иду на ваши лекции. Я чувствую, что вы меня загипнотизировали. Должен ли я что-то делать?</w:t>
      </w:r>
    </w:p>
    <w:p>
      <w:pPr>
        <w:pStyle w:val="Normal"/>
        <w:spacing w:before="0" w:after="96"/>
        <w:ind w:firstLine="284"/>
        <w:rPr>
          <w:rFonts w:ascii="Times New Roman" w:hAnsi="Times New Roman" w:cs="Times New Roman"/>
          <w:bCs/>
          <w:i/>
          <w:i/>
          <w:iCs/>
          <w:spacing w:val="2"/>
          <w:sz w:val="28"/>
          <w:szCs w:val="28"/>
        </w:rPr>
      </w:pPr>
      <w:r>
        <w:rPr>
          <w:rFonts w:cs="Times New Roman" w:ascii="Times New Roman" w:hAnsi="Times New Roman"/>
          <w:bCs/>
          <w:i/>
          <w:iCs/>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Позвольте мне рассказать вам одну историю. И последние слова этой истории будут ответом на ваш вопрос. Поэтому слушайте внимательно.</w:t>
      </w:r>
    </w:p>
    <w:p>
      <w:pPr>
        <w:pStyle w:val="Normal"/>
        <w:spacing w:before="0" w:after="96"/>
        <w:ind w:firstLine="284"/>
        <w:rPr/>
      </w:pPr>
      <w:r>
        <w:rPr>
          <w:rFonts w:cs="Times New Roman" w:ascii="Times New Roman" w:hAnsi="Times New Roman"/>
          <w:spacing w:val="2"/>
          <w:sz w:val="28"/>
          <w:szCs w:val="28"/>
        </w:rPr>
        <w:t>Джазовый музыкант, который никогда за всю свою жизнь не бывал в церкви, во время путешествия в сельской местности внезапно увидел одну церквушку. Там, как раз должна была начаться служба. Из любопытства он решил зайти внутрь и посмотреть, что там происходит.</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После службы он подошел к священнику и сказал: "Преподобный, вы меня просто потрясли только что своими прекрасными словами! И знаешь, братан, я почувствовал настоящий кайф! Ну, понимаешь, я просто действительно забалдел, это был просто отпад".</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Священник почувствовал себя польщенным, но он сказал при этом: "Ну, спасибо, конечно, за то, что ты оценил мою проповедь, однако мне бы хотелось, чтобы ты не использовал такие выражения в стенах этой святой церкви".</w:t>
      </w:r>
    </w:p>
    <w:p>
      <w:pPr>
        <w:pStyle w:val="Normal"/>
        <w:spacing w:before="0" w:after="96"/>
        <w:ind w:firstLine="284"/>
        <w:rPr/>
      </w:pPr>
      <w:r>
        <w:rPr>
          <w:rFonts w:cs="Times New Roman" w:ascii="Times New Roman" w:hAnsi="Times New Roman"/>
          <w:spacing w:val="2"/>
          <w:sz w:val="28"/>
          <w:szCs w:val="28"/>
        </w:rPr>
        <w:t>Но музыкант продолжал: "Но мне хотелось бы сказать вам еще кое-что, преподобный отец. Когда эта кошечка обходила всех с хлебом на тарелочке, меня это все так потрясло, что меня даже бросило в жар". "Сумасшедший, просто сумасшедший", — ответил священник.</w:t>
      </w:r>
      <w:r>
        <w:br w:type="page"/>
      </w:r>
    </w:p>
    <w:p>
      <w:pPr>
        <w:pStyle w:val="Normal"/>
        <w:spacing w:before="0" w:after="96"/>
        <w:ind w:firstLine="284"/>
        <w:jc w:val="center"/>
        <w:rPr>
          <w:rFonts w:ascii="Times New Roman" w:hAnsi="Times New Roman" w:cs="Times New Roman"/>
          <w:bCs/>
          <w:spacing w:val="2"/>
          <w:sz w:val="28"/>
          <w:szCs w:val="28"/>
        </w:rPr>
      </w:pPr>
      <w:r>
        <w:rPr>
          <w:rFonts w:cs="Times New Roman" w:ascii="Times New Roman" w:hAnsi="Times New Roman"/>
          <w:bCs/>
          <w:spacing w:val="2"/>
          <w:sz w:val="28"/>
          <w:szCs w:val="28"/>
        </w:rPr>
        <w:t>Глава 19</w:t>
      </w:r>
    </w:p>
    <w:p>
      <w:pPr>
        <w:pStyle w:val="Normal"/>
        <w:spacing w:before="0" w:after="96"/>
        <w:ind w:firstLine="284"/>
        <w:jc w:val="center"/>
        <w:rPr>
          <w:rFonts w:ascii="Times New Roman" w:hAnsi="Times New Roman" w:cs="Times New Roman"/>
          <w:bCs/>
          <w:spacing w:val="2"/>
          <w:sz w:val="28"/>
          <w:szCs w:val="28"/>
        </w:rPr>
      </w:pPr>
      <w:r>
        <w:rPr>
          <w:rFonts w:cs="Times New Roman" w:ascii="Times New Roman" w:hAnsi="Times New Roman"/>
          <w:bCs/>
          <w:spacing w:val="2"/>
          <w:sz w:val="28"/>
          <w:szCs w:val="28"/>
        </w:rPr>
        <w:t>ПОТЕРЯТЬ ПРИЧИНУ РАБСТВА</w:t>
      </w:r>
    </w:p>
    <w:p>
      <w:pPr>
        <w:pStyle w:val="Normal"/>
        <w:spacing w:before="0" w:after="96"/>
        <w:ind w:firstLine="284"/>
        <w:jc w:val="center"/>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Сутры:</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i/>
          <w:iCs/>
          <w:spacing w:val="2"/>
          <w:sz w:val="28"/>
          <w:szCs w:val="28"/>
        </w:rPr>
        <w:t>Потеряв причину рабства и познав энергетические каналы, вы можете войти в другое тел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i/>
          <w:iCs/>
          <w:spacing w:val="2"/>
          <w:sz w:val="28"/>
          <w:szCs w:val="28"/>
        </w:rPr>
        <w:t>Овладев потоком уданы, йог способен медитировать и парить над водой, трясиной, колючками и так дале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i/>
          <w:iCs/>
          <w:spacing w:val="2"/>
          <w:sz w:val="28"/>
          <w:szCs w:val="28"/>
        </w:rPr>
        <w:t>Овладев потоком саманы, йог способен вызвать огонь желудка.</w:t>
      </w:r>
      <w:r>
        <w:rPr>
          <w:rFonts w:cs="Times New Roman" w:ascii="Times New Roman" w:hAnsi="Times New Roman"/>
          <w:spacing w:val="2"/>
          <w:sz w:val="28"/>
          <w:szCs w:val="28"/>
        </w:rPr>
        <w:t xml:space="preserve"> </w:t>
      </w:r>
      <w:r>
        <w:rPr>
          <w:rFonts w:cs="Times New Roman" w:ascii="Times New Roman" w:hAnsi="Times New Roman"/>
          <w:i/>
          <w:iCs/>
          <w:spacing w:val="2"/>
          <w:sz w:val="28"/>
          <w:szCs w:val="28"/>
        </w:rPr>
        <w:t>Совершая самьяму на отношения между эфиром и ухом, вы обретаете яснослышание.</w:t>
      </w:r>
    </w:p>
    <w:p>
      <w:pPr>
        <w:pStyle w:val="Normal"/>
        <w:spacing w:before="0" w:after="96"/>
        <w:ind w:firstLine="284"/>
        <w:rPr/>
      </w:pPr>
      <w:r>
        <w:rPr>
          <w:rFonts w:cs="Times New Roman" w:ascii="Times New Roman" w:hAnsi="Times New Roman"/>
          <w:i/>
          <w:iCs/>
          <w:spacing w:val="2"/>
          <w:sz w:val="28"/>
          <w:szCs w:val="28"/>
        </w:rPr>
        <w:t>Совершая самьяму на взаимоотношения между телом и эфиром, вы в то же время, отождествляя себя с легкими вещами, такими, как пучок хлопка, тогда йог способен проникнуть через пространство.</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Сотни лет перед этим один из величайших мыслителей мира, Фридрих Ницше, провозгласил, что Бога нет. Он провозглашал нечто такое, что было ясно каждому. Он провозгласил те чувства, которые использовали все мыслители мира, особенно люди научного склада ума. Наука выигрывала каждый день в борьбе с религией и предрассудками, и наука завоевала так много места, что было совершенно ясно, что скоро Богу не останется места, и религия не сможет существовать. Во всем мире царила в то время такая атмосфера, что Бог стал частью истории, и он будет существовать только в музеях, библиотеках, книгах, но не в человеческом сознании, и создавалось такое ощущение, как будто бы материя выиграла свою последнюю, окончательную битву с Богом.</w:t>
      </w:r>
    </w:p>
    <w:p>
      <w:pPr>
        <w:pStyle w:val="Normal"/>
        <w:spacing w:before="0" w:after="96"/>
        <w:ind w:firstLine="284"/>
        <w:rPr/>
      </w:pPr>
      <w:r>
        <w:rPr>
          <w:rFonts w:cs="Times New Roman" w:ascii="Times New Roman" w:hAnsi="Times New Roman"/>
          <w:spacing w:val="2"/>
          <w:sz w:val="28"/>
          <w:szCs w:val="28"/>
        </w:rPr>
        <w:t>Когда Ницше провозгласил, что Бог мертв, он имел в виду то, что теперь в жизни не будет существовать таких вещей, как предназначение, предначертание. Он имел в виду то, что она становится случайной, потому что Бог — не что иное, как координирующий принцип жизни. Бог — это органическое единство жизни. Бог — это та энергия, которая соединяется вместе. Бог — это тот закон, который сделал космос из хаоса. И когда Бога не будет, когда не будет этого координирующего принципа, мир снова станет хаосом, он будет случайным. Вместе с исчезновением Бога исчезает порядок, вместе с исчезновением Бога исчезает принцип, вместе с исчезновением Бога исчезает любая возможность понимания жизни, и вместе с исчезновением Бога также исчезает человек.</w:t>
      </w:r>
    </w:p>
    <w:p>
      <w:pPr>
        <w:pStyle w:val="Normal"/>
        <w:spacing w:before="0" w:after="96"/>
        <w:ind w:firstLine="284"/>
        <w:rPr/>
      </w:pPr>
      <w:r>
        <w:rPr>
          <w:rFonts w:cs="Times New Roman" w:ascii="Times New Roman" w:hAnsi="Times New Roman"/>
          <w:spacing w:val="2"/>
          <w:sz w:val="28"/>
          <w:szCs w:val="28"/>
        </w:rPr>
        <w:t>Ницше сам провозгласил, что Бог мертв, и человек свободен теперь, но на самом деле, когда Бог исчезает, исчезает также и человек. Человек — это просто материя и ничто больше. Эту материю можно легко объяснить, в ней больше нет никакой тайны, нет больше глубины, нет больше никакой бесконечности, нет больше никакого смысла, никакого значения. Все будет просто случайностью. Человек появляется случайно и исчезает случайно.</w:t>
      </w:r>
    </w:p>
    <w:p>
      <w:pPr>
        <w:pStyle w:val="Normal"/>
        <w:spacing w:before="0" w:after="96"/>
        <w:ind w:firstLine="284"/>
        <w:rPr/>
      </w:pPr>
      <w:r>
        <w:rPr>
          <w:rFonts w:cs="Times New Roman" w:ascii="Times New Roman" w:hAnsi="Times New Roman"/>
          <w:spacing w:val="2"/>
          <w:sz w:val="28"/>
          <w:szCs w:val="28"/>
        </w:rPr>
        <w:t>Но Ницше ошибался. Его время казалось молодостью науки. XIX век казался таким веком, в котором наука была пожилой, и так, как любая молодость слишком полна уверенности, слишком оптимистична, а это, на самом деле, глупая оптимистичность — то же самое касается и науки. На Тибете есть такая пословица, которая говорит, что каждый молодой человек думает, что все старики глупы, но каждый старик думает, что все молодые глупы. Молодые люди только думают, но старые люди знают. Наука была самым молодым ростом в человеческом сознании, и наука была слишком уверена. Она даже провозгласила, что Бог мертв и религия больше не насущна, что она вышла из моды. Религия была частью детства человечества, так они говорили. Фрейд написал книгу: "Будущее иллюзии". Это была книга о религии. Он писал в этой книге, что религия — это просто иллюзия, и у нее нет никакого настоящего будущего.</w:t>
      </w:r>
    </w:p>
    <w:p>
      <w:pPr>
        <w:pStyle w:val="Normal"/>
        <w:spacing w:before="0" w:after="96"/>
        <w:ind w:firstLine="284"/>
        <w:rPr/>
      </w:pPr>
      <w:r>
        <w:rPr>
          <w:rFonts w:cs="Times New Roman" w:ascii="Times New Roman" w:hAnsi="Times New Roman"/>
          <w:spacing w:val="2"/>
          <w:sz w:val="28"/>
          <w:szCs w:val="28"/>
        </w:rPr>
        <w:t>Но Бог выжил, и чудеса произошли за эти сто лет. Если бы Ницше вернулся обратно к жизни, он бы не смог поверить в то, что произошло. Чем больше научный ум проникал в материю, тем больше он узнавал, что материи нет. Бог выжил, материя умерла. Материя практически исчезла из научных словарей. Она существует на обычном языке просто из-за старой привычки, иначе материи бы сейчас не было. Чем глубже проникает наука, тем глубже она приходит к пониманию, что материя — это энергия. Мы просто неправильно понимали материю. Энергия движется настолько быстро, с такой необычайной скоростью, что возникает иллюзия того, что есть что-то твердое. Но эта твердость — это просто иллюзия.</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Бог не иллюзорен. Твердость этого мира иллюзорна. Твердость этих стен иллюзорна. Они кажутся твердыми, потому что энергия, частички, электроны движутся с такой скоростью, что вы не можете увидеть их движения.</w:t>
      </w:r>
    </w:p>
    <w:p>
      <w:pPr>
        <w:pStyle w:val="Normal"/>
        <w:spacing w:before="0" w:after="96"/>
        <w:ind w:firstLine="284"/>
        <w:rPr/>
      </w:pPr>
      <w:r>
        <w:rPr>
          <w:rFonts w:cs="Times New Roman" w:ascii="Times New Roman" w:hAnsi="Times New Roman"/>
          <w:spacing w:val="2"/>
          <w:sz w:val="28"/>
          <w:szCs w:val="28"/>
        </w:rPr>
        <w:t>Вы наблюдали иногда, как вертится вентилятор с большой скоростью? Он крутится так быстро, что вы не можете увидеть его лопастей, его крыльев. Если бы лопасти электрического вентилятора действительно двигались с такой скоростью, как электроны, то вы бы могли сесть рядом с ним и не увидели бы никакого движения. Вы бы могли выстрелить пулей в этот вентилятор, но пуля бы не проскочила между промежутками, между лопастями, потому что скорость пули не была бы такой быстрой, как скорость этих лопастей.</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Вот что происходит. Материя исчезла. Она больше не имеет никакой твердости.</w:t>
      </w:r>
    </w:p>
    <w:p>
      <w:pPr>
        <w:pStyle w:val="Normal"/>
        <w:spacing w:before="0" w:after="96"/>
        <w:ind w:firstLine="284"/>
        <w:rPr/>
      </w:pPr>
      <w:r>
        <w:rPr>
          <w:rFonts w:cs="Times New Roman" w:ascii="Times New Roman" w:hAnsi="Times New Roman"/>
          <w:spacing w:val="2"/>
          <w:sz w:val="28"/>
          <w:szCs w:val="28"/>
        </w:rPr>
        <w:t xml:space="preserve">То, что обнаружила наука, на самом деле, не открытие, это повторение. Йога говорила об этом еще пять тысяч лет назад, по крайней мере, пять тысяч лет назад. Йога называет эту энергию </w:t>
      </w:r>
      <w:r>
        <w:rPr>
          <w:rFonts w:cs="Times New Roman" w:ascii="Times New Roman" w:hAnsi="Times New Roman"/>
          <w:i/>
          <w:iCs/>
          <w:spacing w:val="2"/>
          <w:sz w:val="28"/>
          <w:szCs w:val="28"/>
        </w:rPr>
        <w:t xml:space="preserve">праной. </w:t>
      </w:r>
      <w:r>
        <w:rPr>
          <w:rFonts w:cs="Times New Roman" w:ascii="Times New Roman" w:hAnsi="Times New Roman"/>
          <w:spacing w:val="2"/>
          <w:sz w:val="28"/>
          <w:szCs w:val="28"/>
        </w:rPr>
        <w:t xml:space="preserve">Это слово, </w:t>
      </w:r>
      <w:r>
        <w:rPr>
          <w:rFonts w:cs="Times New Roman" w:ascii="Times New Roman" w:hAnsi="Times New Roman"/>
          <w:i/>
          <w:iCs/>
          <w:spacing w:val="2"/>
          <w:sz w:val="28"/>
          <w:szCs w:val="28"/>
        </w:rPr>
        <w:t xml:space="preserve">прана, </w:t>
      </w:r>
      <w:r>
        <w:rPr>
          <w:rFonts w:cs="Times New Roman" w:ascii="Times New Roman" w:hAnsi="Times New Roman"/>
          <w:spacing w:val="2"/>
          <w:sz w:val="28"/>
          <w:szCs w:val="28"/>
        </w:rPr>
        <w:t xml:space="preserve">очень важное, очень многозначительное. Она полна разнообразного смысла. Это слово состоит из двух санскритских корней. Одно слово — это </w:t>
      </w:r>
      <w:r>
        <w:rPr>
          <w:rFonts w:cs="Times New Roman" w:ascii="Times New Roman" w:hAnsi="Times New Roman"/>
          <w:i/>
          <w:iCs/>
          <w:spacing w:val="2"/>
          <w:sz w:val="28"/>
          <w:szCs w:val="28"/>
        </w:rPr>
        <w:t xml:space="preserve">"пра". "Пра" </w:t>
      </w:r>
      <w:r>
        <w:rPr>
          <w:rFonts w:cs="Times New Roman" w:ascii="Times New Roman" w:hAnsi="Times New Roman"/>
          <w:spacing w:val="2"/>
          <w:sz w:val="28"/>
          <w:szCs w:val="28"/>
        </w:rPr>
        <w:t xml:space="preserve">означает </w:t>
      </w:r>
      <w:r>
        <w:rPr>
          <w:rFonts w:cs="Times New Roman" w:ascii="Times New Roman" w:hAnsi="Times New Roman"/>
          <w:i/>
          <w:iCs/>
          <w:spacing w:val="2"/>
          <w:sz w:val="28"/>
          <w:szCs w:val="28"/>
        </w:rPr>
        <w:t xml:space="preserve">основное, единственное. </w:t>
      </w:r>
      <w:r>
        <w:rPr>
          <w:rFonts w:cs="Times New Roman" w:ascii="Times New Roman" w:hAnsi="Times New Roman"/>
          <w:spacing w:val="2"/>
          <w:sz w:val="28"/>
          <w:szCs w:val="28"/>
        </w:rPr>
        <w:t xml:space="preserve">Это </w:t>
      </w:r>
      <w:r>
        <w:rPr>
          <w:rFonts w:cs="Times New Roman" w:ascii="Times New Roman" w:hAnsi="Times New Roman"/>
          <w:i/>
          <w:iCs/>
          <w:spacing w:val="2"/>
          <w:sz w:val="28"/>
          <w:szCs w:val="28"/>
        </w:rPr>
        <w:t xml:space="preserve">наиболее фундаментальное, единственное. </w:t>
      </w:r>
      <w:r>
        <w:rPr>
          <w:rFonts w:cs="Times New Roman" w:ascii="Times New Roman" w:hAnsi="Times New Roman"/>
          <w:iCs/>
          <w:spacing w:val="2"/>
          <w:sz w:val="28"/>
          <w:szCs w:val="28"/>
        </w:rPr>
        <w:t xml:space="preserve">И </w:t>
      </w:r>
      <w:r>
        <w:rPr>
          <w:rFonts w:cs="Times New Roman" w:ascii="Times New Roman" w:hAnsi="Times New Roman"/>
          <w:i/>
          <w:iCs/>
          <w:spacing w:val="2"/>
          <w:sz w:val="28"/>
          <w:szCs w:val="28"/>
        </w:rPr>
        <w:t xml:space="preserve">"на" </w:t>
      </w:r>
      <w:r>
        <w:rPr>
          <w:rFonts w:cs="Times New Roman" w:ascii="Times New Roman" w:hAnsi="Times New Roman"/>
          <w:spacing w:val="2"/>
          <w:sz w:val="28"/>
          <w:szCs w:val="28"/>
        </w:rPr>
        <w:t xml:space="preserve">означает </w:t>
      </w:r>
      <w:r>
        <w:rPr>
          <w:rFonts w:cs="Times New Roman" w:ascii="Times New Roman" w:hAnsi="Times New Roman"/>
          <w:i/>
          <w:iCs/>
          <w:spacing w:val="2"/>
          <w:sz w:val="28"/>
          <w:szCs w:val="28"/>
        </w:rPr>
        <w:t xml:space="preserve">"энергия". "Прана" </w:t>
      </w:r>
      <w:r>
        <w:rPr>
          <w:rFonts w:cs="Times New Roman" w:ascii="Times New Roman" w:hAnsi="Times New Roman"/>
          <w:spacing w:val="2"/>
          <w:sz w:val="28"/>
          <w:szCs w:val="28"/>
        </w:rPr>
        <w:t xml:space="preserve">означает "наиболее фундаментальное единство этой энергии". Материя — это просто поверхность, </w:t>
      </w:r>
      <w:r>
        <w:rPr>
          <w:rFonts w:cs="Times New Roman" w:ascii="Times New Roman" w:hAnsi="Times New Roman"/>
          <w:i/>
          <w:iCs/>
          <w:spacing w:val="2"/>
          <w:sz w:val="28"/>
          <w:szCs w:val="28"/>
        </w:rPr>
        <w:t xml:space="preserve">прана — </w:t>
      </w:r>
      <w:r>
        <w:rPr>
          <w:rFonts w:cs="Times New Roman" w:ascii="Times New Roman" w:hAnsi="Times New Roman"/>
          <w:spacing w:val="2"/>
          <w:sz w:val="28"/>
          <w:szCs w:val="28"/>
        </w:rPr>
        <w:t>это нечто истинное, что существует. И это совершенно не вещь, это, скорее, не вещь, или вы можете назвать это, практически, ничем. Ничто означает не вещь, ничто не означает, что ничего нет, ничто просто означает, что это не вещь. Это не нечто твердое, не нечто статическое, невидимое, неощутимое. Это есть, но вы не можете прикоснуться к этому. Это есть, но вы не можете увидеть это. Это есть, но это выше и за пределами всех явлений этого мира. Но это наиболее фундаментальное единство, и вы не можете возвыситься над ним.</w:t>
      </w:r>
    </w:p>
    <w:p>
      <w:pPr>
        <w:pStyle w:val="Normal"/>
        <w:spacing w:before="0" w:after="96"/>
        <w:ind w:firstLine="284"/>
        <w:rPr/>
      </w:pPr>
      <w:r>
        <w:rPr>
          <w:rFonts w:cs="Times New Roman" w:ascii="Times New Roman" w:hAnsi="Times New Roman"/>
          <w:i/>
          <w:iCs/>
          <w:spacing w:val="2"/>
          <w:sz w:val="28"/>
          <w:szCs w:val="28"/>
        </w:rPr>
        <w:t xml:space="preserve">Прана — </w:t>
      </w:r>
      <w:r>
        <w:rPr>
          <w:rFonts w:cs="Times New Roman" w:ascii="Times New Roman" w:hAnsi="Times New Roman"/>
          <w:spacing w:val="2"/>
          <w:sz w:val="28"/>
          <w:szCs w:val="28"/>
        </w:rPr>
        <w:t xml:space="preserve">это основное единство всей жизни. Скалы, деревья, птицы, человек, Бог — все это проявление </w:t>
      </w:r>
      <w:r>
        <w:rPr>
          <w:rFonts w:cs="Times New Roman" w:ascii="Times New Roman" w:hAnsi="Times New Roman"/>
          <w:i/>
          <w:iCs/>
          <w:spacing w:val="2"/>
          <w:sz w:val="28"/>
          <w:szCs w:val="28"/>
        </w:rPr>
        <w:t xml:space="preserve">праны, </w:t>
      </w:r>
      <w:r>
        <w:rPr>
          <w:rFonts w:cs="Times New Roman" w:ascii="Times New Roman" w:hAnsi="Times New Roman"/>
          <w:spacing w:val="2"/>
          <w:sz w:val="28"/>
          <w:szCs w:val="28"/>
        </w:rPr>
        <w:t xml:space="preserve">или различных уровней </w:t>
      </w:r>
      <w:r>
        <w:rPr>
          <w:rFonts w:cs="Times New Roman" w:ascii="Times New Roman" w:hAnsi="Times New Roman"/>
          <w:i/>
          <w:iCs/>
          <w:spacing w:val="2"/>
          <w:sz w:val="28"/>
          <w:szCs w:val="28"/>
        </w:rPr>
        <w:t xml:space="preserve">праны, </w:t>
      </w:r>
      <w:r>
        <w:rPr>
          <w:rFonts w:cs="Times New Roman" w:ascii="Times New Roman" w:hAnsi="Times New Roman"/>
          <w:spacing w:val="2"/>
          <w:sz w:val="28"/>
          <w:szCs w:val="28"/>
        </w:rPr>
        <w:t xml:space="preserve">или различного понимания, различного объединения, интеграции. Одна и та же </w:t>
      </w:r>
      <w:r>
        <w:rPr>
          <w:rFonts w:cs="Times New Roman" w:ascii="Times New Roman" w:hAnsi="Times New Roman"/>
          <w:i/>
          <w:iCs/>
          <w:spacing w:val="2"/>
          <w:sz w:val="28"/>
          <w:szCs w:val="28"/>
        </w:rPr>
        <w:t xml:space="preserve">прана </w:t>
      </w:r>
      <w:r>
        <w:rPr>
          <w:rFonts w:cs="Times New Roman" w:ascii="Times New Roman" w:hAnsi="Times New Roman"/>
          <w:spacing w:val="2"/>
          <w:sz w:val="28"/>
          <w:szCs w:val="28"/>
        </w:rPr>
        <w:t>движется и проявляет себя в миллионах форм, но это основное, единство, одно. До тех пор пока вы не позн</w:t>
      </w:r>
      <w:r>
        <w:rPr>
          <w:rFonts w:cs="Times New Roman" w:ascii="Times New Roman" w:hAnsi="Times New Roman"/>
          <w:i/>
          <w:spacing w:val="2"/>
          <w:sz w:val="28"/>
          <w:szCs w:val="28"/>
        </w:rPr>
        <w:t>а</w:t>
      </w:r>
      <w:r>
        <w:rPr>
          <w:rFonts w:cs="Times New Roman" w:ascii="Times New Roman" w:hAnsi="Times New Roman"/>
          <w:spacing w:val="2"/>
          <w:sz w:val="28"/>
          <w:szCs w:val="28"/>
        </w:rPr>
        <w:t xml:space="preserve">ете </w:t>
      </w:r>
      <w:r>
        <w:rPr>
          <w:rFonts w:cs="Times New Roman" w:ascii="Times New Roman" w:hAnsi="Times New Roman"/>
          <w:i/>
          <w:iCs/>
          <w:spacing w:val="2"/>
          <w:sz w:val="28"/>
          <w:szCs w:val="28"/>
        </w:rPr>
        <w:t xml:space="preserve">прану </w:t>
      </w:r>
      <w:r>
        <w:rPr>
          <w:rFonts w:cs="Times New Roman" w:ascii="Times New Roman" w:hAnsi="Times New Roman"/>
          <w:spacing w:val="2"/>
          <w:sz w:val="28"/>
          <w:szCs w:val="28"/>
        </w:rPr>
        <w:t xml:space="preserve">внутри себя, вы не сможете познать Бога. Если вы не сможете познать </w:t>
      </w:r>
      <w:r>
        <w:rPr>
          <w:rFonts w:cs="Times New Roman" w:ascii="Times New Roman" w:hAnsi="Times New Roman"/>
          <w:i/>
          <w:iCs/>
          <w:spacing w:val="2"/>
          <w:sz w:val="28"/>
          <w:szCs w:val="28"/>
        </w:rPr>
        <w:t xml:space="preserve">прану </w:t>
      </w:r>
      <w:r>
        <w:rPr>
          <w:rFonts w:cs="Times New Roman" w:ascii="Times New Roman" w:hAnsi="Times New Roman"/>
          <w:spacing w:val="2"/>
          <w:sz w:val="28"/>
          <w:szCs w:val="28"/>
        </w:rPr>
        <w:t>внутри себя, вы не сможете познать ее и снаружи, потому что внутри вас она соприкасается с вами. Вот почему Патанджали смог понять все это еще пять тысяч лет назад, еще до Альберта Эйнштейна. Пять тысяч лет назад — это большое время для науки, и пять тысяч лет ей понадобилось, чтобы понять эти вопросы, но они пытались познать извне. Патанджали нырнул глубоко внутрь своего бытия, это был его субъективный опыт. Наука пыталась познать это объективно. Если вы хотите узнать нечто объективное, то вы предприняли очень длительный маршрут, вот почему так много отклонений. Если вы идете внутрь, вы нашли самый короткий путь познать то, что есть.</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Обычно вы не знаете, кто вы и где вы. Что вы делаете здесь? Люди ко мне приходят и говорят: "Что мы здесь делаем? Почему мы здесь? Для чего?" Я могу понять их запутанность, но где бы вы ни были и чем бы вы ни были, трудность остается той же. До тех пор пока вы не поймете источник того, откуда вы пришли, до тех пор, пока вы не поймете основную структуру вашего бытия, до тех пор, пока вы не узнаете вашу </w:t>
      </w:r>
      <w:r>
        <w:rPr>
          <w:rFonts w:cs="Times New Roman" w:ascii="Times New Roman" w:hAnsi="Times New Roman"/>
          <w:i/>
          <w:iCs/>
          <w:spacing w:val="2"/>
          <w:sz w:val="28"/>
          <w:szCs w:val="28"/>
        </w:rPr>
        <w:t xml:space="preserve">прану, </w:t>
      </w:r>
      <w:r>
        <w:rPr>
          <w:rFonts w:cs="Times New Roman" w:ascii="Times New Roman" w:hAnsi="Times New Roman"/>
          <w:spacing w:val="2"/>
          <w:sz w:val="28"/>
          <w:szCs w:val="28"/>
        </w:rPr>
        <w:t xml:space="preserve">вашу энергию... </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Я слышал, что случилось так. Мулла Насреддин пришел на поле и наполнил свой мешок дынями. Он уже собирался уходить, когда вдруг появился владелец. Мулла начал объяснять: "Я просто проходил мимо, когда внезапно очень сильный ветер сдул меня через забор прямо на это поле". "А как насчет дынь?" — спросил хозяин. "Этот ветер был такой сильный, сэр, что я хватался за все, за что мог только ухватиться. Но, таким образом, дыни оторвались". "Но кто положил их в твой мешок?" "Если сказать правду, — ответил Мулла, — я сам удивляюсь. Кто бы это мог сделать?"</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Такова ситуация. Как вы попали сюда? Почему вы здесь? Кто положил вас в мешок? Каждый задается таким вопросом.</w:t>
      </w:r>
    </w:p>
    <w:p>
      <w:pPr>
        <w:pStyle w:val="Normal"/>
        <w:spacing w:before="0" w:after="96"/>
        <w:ind w:firstLine="284"/>
        <w:rPr/>
      </w:pPr>
      <w:r>
        <w:rPr>
          <w:rFonts w:cs="Times New Roman" w:ascii="Times New Roman" w:hAnsi="Times New Roman"/>
          <w:spacing w:val="2"/>
          <w:sz w:val="28"/>
          <w:szCs w:val="28"/>
        </w:rPr>
        <w:t>Философия, как говорят, возникает из-за такого вопроса. Но не думайте постоянно об этом, иначе ваша запутанность не исчезнет, вы никогда не достигнете. Вместо того, чтобы просто удивляться, попытайтесь сделать что-то. Вы здесь, и это определенно. Вы бдительны, вы понимаете, что вы здесь. И это также определенно. И этих двух частей достаточно для того, чтобы экспериментировать над йогой. Вы есть, есть бытие, вы осознаете, что вы есть, есть сознание, и этих двух достаточно для того, чтобы сделать лабораторию из вашего бытия для экспериментов по йоге.</w:t>
      </w:r>
    </w:p>
    <w:p>
      <w:pPr>
        <w:pStyle w:val="Normal"/>
        <w:spacing w:before="0" w:after="96"/>
        <w:ind w:firstLine="284"/>
        <w:rPr/>
      </w:pPr>
      <w:r>
        <w:rPr>
          <w:rFonts w:cs="Times New Roman" w:ascii="Times New Roman" w:hAnsi="Times New Roman"/>
          <w:spacing w:val="2"/>
          <w:sz w:val="28"/>
          <w:szCs w:val="28"/>
        </w:rPr>
        <w:t>Йога не нуждается в софистике и в сложных вещах для того, чтобы действовать. Она очень проста. В ней есть две вещи: вы и ваша осознанность того, что вы есть. Этого достаточно. Это в вас имеется. Каждый имеет это. Нет такого человека, у кого бы этого не было. В вас есть определенное чувство того, что вы есть, и, естественно, вы знаете об этом определенном чувстве. Этих двух вещей достаточно. Вот почему йоги не имеют лабораторий, не имеют сложных инструментов, и они никогда не нуждались ни в каких гранд-премиях ни от Рокфеллеров, ни от Фордов. Все, что им нужно — это немного хлеба, воды. Для этого они выходят в город и просят, а потом исчезают на несколько дней. Через неделю или две, они снова приходят и снова просят, а потом снова исчезают.</w:t>
      </w:r>
    </w:p>
    <w:p>
      <w:pPr>
        <w:pStyle w:val="Normal"/>
        <w:spacing w:before="0" w:after="96"/>
        <w:ind w:firstLine="284"/>
        <w:rPr/>
      </w:pPr>
      <w:r>
        <w:rPr>
          <w:rFonts w:cs="Times New Roman" w:ascii="Times New Roman" w:hAnsi="Times New Roman"/>
          <w:spacing w:val="2"/>
          <w:sz w:val="28"/>
          <w:szCs w:val="28"/>
        </w:rPr>
        <w:t>Они совершили величайший эксперимент, эксперимент над человеческой реальностью, и они совершили эксперимент над этими двумя маленькими вещами, но эти маленькие вещи не такие уж маленькие. Когда вы однажды их познаете, вы поймете, что это самое большое явление, которое когда-либо существовал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Поэтому первое, что касается сегодняшних сутр — это открытие </w:t>
      </w:r>
      <w:r>
        <w:rPr>
          <w:rFonts w:cs="Times New Roman" w:ascii="Times New Roman" w:hAnsi="Times New Roman"/>
          <w:i/>
          <w:iCs/>
          <w:spacing w:val="2"/>
          <w:sz w:val="28"/>
          <w:szCs w:val="28"/>
        </w:rPr>
        <w:t xml:space="preserve">праны. Прана </w:t>
      </w:r>
      <w:r>
        <w:rPr>
          <w:rFonts w:cs="Times New Roman" w:ascii="Times New Roman" w:hAnsi="Times New Roman"/>
          <w:spacing w:val="2"/>
          <w:sz w:val="28"/>
          <w:szCs w:val="28"/>
        </w:rPr>
        <w:t xml:space="preserve">стала самим основанием </w:t>
      </w:r>
      <w:r>
        <w:rPr>
          <w:rFonts w:cs="Times New Roman" w:ascii="Times New Roman" w:hAnsi="Times New Roman"/>
          <w:i/>
          <w:iCs/>
          <w:spacing w:val="2"/>
          <w:sz w:val="28"/>
          <w:szCs w:val="28"/>
        </w:rPr>
        <w:t xml:space="preserve">праны-йоги. </w:t>
      </w:r>
      <w:r>
        <w:rPr>
          <w:rFonts w:cs="Times New Roman" w:ascii="Times New Roman" w:hAnsi="Times New Roman"/>
          <w:spacing w:val="2"/>
          <w:sz w:val="28"/>
          <w:szCs w:val="28"/>
        </w:rPr>
        <w:t xml:space="preserve">Вы дышите. Йога говорит, что вы не только вдыхаете воздух, вы вдыхаете </w:t>
      </w:r>
      <w:r>
        <w:rPr>
          <w:rFonts w:cs="Times New Roman" w:ascii="Times New Roman" w:hAnsi="Times New Roman"/>
          <w:i/>
          <w:iCs/>
          <w:spacing w:val="2"/>
          <w:sz w:val="28"/>
          <w:szCs w:val="28"/>
        </w:rPr>
        <w:t xml:space="preserve">прану. </w:t>
      </w:r>
      <w:r>
        <w:rPr>
          <w:rFonts w:cs="Times New Roman" w:ascii="Times New Roman" w:hAnsi="Times New Roman"/>
          <w:spacing w:val="2"/>
          <w:sz w:val="28"/>
          <w:szCs w:val="28"/>
        </w:rPr>
        <w:t xml:space="preserve">На самом деле, воздух — это просто среда, в которой распространена </w:t>
      </w:r>
      <w:r>
        <w:rPr>
          <w:rFonts w:cs="Times New Roman" w:ascii="Times New Roman" w:hAnsi="Times New Roman"/>
          <w:i/>
          <w:iCs/>
          <w:spacing w:val="2"/>
          <w:sz w:val="28"/>
          <w:szCs w:val="28"/>
        </w:rPr>
        <w:t xml:space="preserve">прана. </w:t>
      </w:r>
      <w:r>
        <w:rPr>
          <w:rFonts w:cs="Times New Roman" w:ascii="Times New Roman" w:hAnsi="Times New Roman"/>
          <w:spacing w:val="2"/>
          <w:sz w:val="28"/>
          <w:szCs w:val="28"/>
        </w:rPr>
        <w:t xml:space="preserve">Вы живете не из-за того, что дышите. Дыхание — это просто лошадь, но вы так еще и не взглянули на наездника. Наездник есть </w:t>
      </w:r>
      <w:r>
        <w:rPr>
          <w:rFonts w:cs="Times New Roman" w:ascii="Times New Roman" w:hAnsi="Times New Roman"/>
          <w:i/>
          <w:iCs/>
          <w:spacing w:val="2"/>
          <w:sz w:val="28"/>
          <w:szCs w:val="28"/>
        </w:rPr>
        <w:t>прана.</w:t>
      </w:r>
    </w:p>
    <w:p>
      <w:pPr>
        <w:pStyle w:val="Normal"/>
        <w:spacing w:before="0" w:after="96"/>
        <w:ind w:firstLine="284"/>
        <w:rPr/>
      </w:pPr>
      <w:r>
        <w:rPr>
          <w:rFonts w:cs="Times New Roman" w:ascii="Times New Roman" w:hAnsi="Times New Roman"/>
          <w:spacing w:val="2"/>
          <w:sz w:val="28"/>
          <w:szCs w:val="28"/>
        </w:rPr>
        <w:t>Теперь многие психоаналитики столкнулись с этой тайной, с этим наездником, который присутствует в дыхании, который постоянно входит в вас и выходит из вас, но, тем не менее, это еще не признанный научный факт на Западе. Но он должен быть признан, потому что теперь наука говорит, что материя больше не существует, все есть энергия. Камни, скалы — это энергия, вы — это энергия, поэтому внутри вас происходит множеств игр энергии, множество переливов и отливов энергии.</w:t>
      </w:r>
    </w:p>
    <w:p>
      <w:pPr>
        <w:pStyle w:val="Normal"/>
        <w:spacing w:before="0" w:after="96"/>
        <w:ind w:firstLine="284"/>
        <w:rPr/>
      </w:pPr>
      <w:r>
        <w:rPr>
          <w:rFonts w:cs="Times New Roman" w:ascii="Times New Roman" w:hAnsi="Times New Roman"/>
          <w:spacing w:val="2"/>
          <w:sz w:val="28"/>
          <w:szCs w:val="28"/>
        </w:rPr>
        <w:t xml:space="preserve">Фрейд столкнулся с этим фактом. Я говорю "столкнулся", потому что его глаза не были открытыми. Он был слепым. Он не был йогином, он снова попался в ловушку научного подхода ко всем вещам, которые смотрят на объективное. Он называет это "либидо". Если вы спросите у йогинов, они вам скажут, что либидо — это болезнь </w:t>
      </w:r>
      <w:r>
        <w:rPr>
          <w:rFonts w:cs="Times New Roman" w:ascii="Times New Roman" w:hAnsi="Times New Roman"/>
          <w:i/>
          <w:iCs/>
          <w:spacing w:val="2"/>
          <w:sz w:val="28"/>
          <w:szCs w:val="28"/>
        </w:rPr>
        <w:t xml:space="preserve">праны. </w:t>
      </w:r>
      <w:r>
        <w:rPr>
          <w:rFonts w:cs="Times New Roman" w:ascii="Times New Roman" w:hAnsi="Times New Roman"/>
          <w:spacing w:val="2"/>
          <w:sz w:val="28"/>
          <w:szCs w:val="28"/>
        </w:rPr>
        <w:t xml:space="preserve">Когда </w:t>
      </w:r>
      <w:r>
        <w:rPr>
          <w:rFonts w:cs="Times New Roman" w:ascii="Times New Roman" w:hAnsi="Times New Roman"/>
          <w:i/>
          <w:iCs/>
          <w:spacing w:val="2"/>
          <w:sz w:val="28"/>
          <w:szCs w:val="28"/>
        </w:rPr>
        <w:t xml:space="preserve">прана </w:t>
      </w:r>
      <w:r>
        <w:rPr>
          <w:rFonts w:cs="Times New Roman" w:ascii="Times New Roman" w:hAnsi="Times New Roman"/>
          <w:spacing w:val="2"/>
          <w:sz w:val="28"/>
          <w:szCs w:val="28"/>
        </w:rPr>
        <w:t xml:space="preserve">нежизненна, когда каким-то образом энергия </w:t>
      </w:r>
      <w:r>
        <w:rPr>
          <w:rFonts w:cs="Times New Roman" w:ascii="Times New Roman" w:hAnsi="Times New Roman"/>
          <w:i/>
          <w:iCs/>
          <w:spacing w:val="2"/>
          <w:sz w:val="28"/>
          <w:szCs w:val="28"/>
        </w:rPr>
        <w:t xml:space="preserve">праны </w:t>
      </w:r>
      <w:r>
        <w:rPr>
          <w:rFonts w:cs="Times New Roman" w:ascii="Times New Roman" w:hAnsi="Times New Roman"/>
          <w:spacing w:val="2"/>
          <w:sz w:val="28"/>
          <w:szCs w:val="28"/>
        </w:rPr>
        <w:t xml:space="preserve">заблокирована, застряла — вот что такое либидо. И вот с чем столкнулся Фрейд. Это легко объяснимо, потому что он трудился только над больными людьми, над невротиками, над сумасшедшими, над теми, у кого были умственные отклонения. И когда он работал над этими больными людьми, он столкнулся с тем, что в их телах существуют какие-то блокировки энергии, и до тех пор, пока эта энергия не высвободится, они не будут снова здоровы. Йоги говорят, что либидо — это неправильный поток </w:t>
      </w:r>
      <w:r>
        <w:rPr>
          <w:rFonts w:cs="Times New Roman" w:ascii="Times New Roman" w:hAnsi="Times New Roman"/>
          <w:i/>
          <w:iCs/>
          <w:spacing w:val="2"/>
          <w:sz w:val="28"/>
          <w:szCs w:val="28"/>
        </w:rPr>
        <w:t xml:space="preserve">праны, </w:t>
      </w:r>
      <w:r>
        <w:rPr>
          <w:rFonts w:cs="Times New Roman" w:ascii="Times New Roman" w:hAnsi="Times New Roman"/>
          <w:spacing w:val="2"/>
          <w:sz w:val="28"/>
          <w:szCs w:val="28"/>
        </w:rPr>
        <w:t xml:space="preserve">это просто болезнь </w:t>
      </w:r>
      <w:r>
        <w:rPr>
          <w:rFonts w:cs="Times New Roman" w:ascii="Times New Roman" w:hAnsi="Times New Roman"/>
          <w:i/>
          <w:iCs/>
          <w:spacing w:val="2"/>
          <w:sz w:val="28"/>
          <w:szCs w:val="28"/>
        </w:rPr>
        <w:t xml:space="preserve">праны, </w:t>
      </w:r>
      <w:r>
        <w:rPr>
          <w:rFonts w:cs="Times New Roman" w:ascii="Times New Roman" w:hAnsi="Times New Roman"/>
          <w:spacing w:val="2"/>
          <w:sz w:val="28"/>
          <w:szCs w:val="28"/>
        </w:rPr>
        <w:t>но, тем не менее, Фрейд столкнулся с чем-то таким, что позже могло стать очень-очень важным.</w:t>
      </w:r>
    </w:p>
    <w:p>
      <w:pPr>
        <w:pStyle w:val="Normal"/>
        <w:spacing w:before="0" w:after="96"/>
        <w:ind w:firstLine="284"/>
        <w:rPr/>
      </w:pPr>
      <w:r>
        <w:rPr>
          <w:rFonts w:cs="Times New Roman" w:ascii="Times New Roman" w:hAnsi="Times New Roman"/>
          <w:spacing w:val="2"/>
          <w:sz w:val="28"/>
          <w:szCs w:val="28"/>
        </w:rPr>
        <w:t>Один из его учеников, Вильгельм Райх, погрузился еще глубже в эти вопросы, но его поймало американское правительство, потому что он не смог доказать очень научно, объективно то, что он говорил, и он умер в тюрьме как сумасшедший, его признали сумасшедшим. Он был одним из величайших людей, которые когда-либо рождались на Западе, но он работал вслепую. Он не работал так, как должен работать йогин. Научное отношение мешало ему.</w:t>
      </w:r>
    </w:p>
    <w:p>
      <w:pPr>
        <w:pStyle w:val="Normal"/>
        <w:spacing w:before="0" w:after="96"/>
        <w:ind w:firstLine="284"/>
        <w:rPr/>
      </w:pPr>
      <w:r>
        <w:rPr>
          <w:rFonts w:cs="Times New Roman" w:ascii="Times New Roman" w:hAnsi="Times New Roman"/>
          <w:spacing w:val="2"/>
          <w:sz w:val="28"/>
          <w:szCs w:val="28"/>
        </w:rPr>
        <w:t xml:space="preserve">Райх пытался войти в соприкосновение с этой энергией, которую йоги называют праной. Он назвал ее </w:t>
      </w:r>
      <w:r>
        <w:rPr>
          <w:rFonts w:cs="Times New Roman" w:ascii="Times New Roman" w:hAnsi="Times New Roman"/>
          <w:i/>
          <w:spacing w:val="2"/>
          <w:sz w:val="28"/>
          <w:szCs w:val="28"/>
        </w:rPr>
        <w:t>оргоном</w:t>
      </w:r>
      <w:r>
        <w:rPr>
          <w:rFonts w:cs="Times New Roman" w:ascii="Times New Roman" w:hAnsi="Times New Roman"/>
          <w:spacing w:val="2"/>
          <w:sz w:val="28"/>
          <w:szCs w:val="28"/>
        </w:rPr>
        <w:t xml:space="preserve">. Оргон лучше, чем либидо, потому что либидо дает чувство того, что это сексуальная энергия, оргон лучше. Слово "оргон" более обширное. Оно больше всего включает в себя, - более восприимчивое. Оно больше, чем слово либидо, и дает возможность перейти от сексуальной энергии к другой энергии, соприкоснуться с высшими истинами бытия, которые несексуальны. Но у него возникли трудности, потому что он почувствовал ее настолько, и наблюдал так много, что начал накапливать энергию </w:t>
      </w:r>
      <w:r>
        <w:rPr>
          <w:rFonts w:cs="Times New Roman" w:ascii="Times New Roman" w:hAnsi="Times New Roman"/>
          <w:i/>
          <w:iCs/>
          <w:spacing w:val="2"/>
          <w:sz w:val="28"/>
          <w:szCs w:val="28"/>
        </w:rPr>
        <w:t xml:space="preserve">праны, </w:t>
      </w:r>
      <w:r>
        <w:rPr>
          <w:rFonts w:cs="Times New Roman" w:ascii="Times New Roman" w:hAnsi="Times New Roman"/>
          <w:spacing w:val="2"/>
          <w:sz w:val="28"/>
          <w:szCs w:val="28"/>
        </w:rPr>
        <w:t>оргон, в коробках. Он делал оргоновые коробки. В этом нет ничего плохого, йоги работали над этим на протяжении столетий. Вот почему йоги пытаются жить в пещерах, которые похожи на коробки, в которых есть только одна маленькая дверь.</w:t>
      </w:r>
    </w:p>
    <w:p>
      <w:pPr>
        <w:pStyle w:val="Normal"/>
        <w:spacing w:before="0" w:after="96"/>
        <w:ind w:firstLine="284"/>
        <w:rPr/>
      </w:pPr>
      <w:r>
        <w:rPr>
          <w:rFonts w:cs="Times New Roman" w:ascii="Times New Roman" w:hAnsi="Times New Roman"/>
          <w:spacing w:val="2"/>
          <w:sz w:val="28"/>
          <w:szCs w:val="28"/>
        </w:rPr>
        <w:t>Теперь эти пещеры кажутся очень негигиеничными. Как же они могли прожить в таких пещерах многие годы? В них не входит воздух, потому что нет вентиляции, они темные, влажные. Но йоги жили в них так прекрасно и были такими здоровыми, что это практически становилось чудом. Что они там делали? И как они там жили? Согласно современной научной мысли, они должны были умереть или, по крайней мере, они должны были быть очень больными людьми. Они должны были быть в депрессивном состоянии, но йоги никогда не были в депрессии. Это наиболее жизненные люди, с которыми можно столкнуться, очень живые. Что же они делали? Что происходило? Они создавали оргон, а для того, чтобы оргон находился в определенном месте, не нужна вентиляция. На самом деле, вентиляция привела бы к противоположному действию: она не дала бы возможности этой оргонной энергии накапливаться, потому что если бы в эту пещеру попадал воздух, то оргоновая энергия, этот наездник, перемещался бы вместе с воздухом и уходил бы из пещеры. Поэтому этим пещерам не нужна была вентиляция, в них накапливались слои оргона, и йоги жили в нем, находились в нем.</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Вильгельм Райх делал маленькие оргоновые коробки, и он помогал многим больным. Он просто говорил людям, чтобы они ложились в эту оргоновую коробку, и он закрывал эту коробку и говорил, чтобы они отдыхали. И через час человек выходил и чувствовал себя очень жизненным, пробужденным, он чувствовал, что все его тело наполнено энергией. Многие люди говорили, что их болезни исчезли после нескольких экспериментов с оргоном.</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Оргонные коробки были настолько эффективными, что, даже не зная законов страны, не беспокоясь о них, Вильгельм Райх начал производить эти коробки на массовой основе и начал их продавать. Потом его схватила администрация наркомании и общепита, его попросили, чтобы он доказал. Но это очень трудно доказать, потому что эта энергия неощутима. Вы не можете показать это никому. Это опыт, и он касается внутреннего опыта.</w:t>
      </w:r>
    </w:p>
    <w:p>
      <w:pPr>
        <w:pStyle w:val="Normal"/>
        <w:spacing w:before="0" w:after="96"/>
        <w:ind w:firstLine="284"/>
        <w:rPr/>
      </w:pPr>
      <w:r>
        <w:rPr>
          <w:rFonts w:cs="Times New Roman" w:ascii="Times New Roman" w:hAnsi="Times New Roman"/>
          <w:spacing w:val="2"/>
          <w:sz w:val="28"/>
          <w:szCs w:val="28"/>
        </w:rPr>
        <w:t>Вы не можете попросить Альберта Эйнштейна, чтобы он показал вам электроны. Вы можете поверить в них, потому что вы можете поехать и увидеть Хиросиму и Нагасаки. Вы можете увидеть следствие, вы не можете увидеть причину. Никто еще не видел атомов, но атомы есть, потому что они приводят к следствиям.</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Будда определил истину как то, что приводит к следствиям. Само определение истины у Будды очень прекрасно. Никогда еще до этого и никогда после этого никто не давал такого прекрасного определения истины, как той, которая может приводить к следствиям. Если она может приводить к определенным следствиям, то это истина.</w:t>
      </w:r>
    </w:p>
    <w:p>
      <w:pPr>
        <w:pStyle w:val="Normal"/>
        <w:spacing w:before="0" w:after="96"/>
        <w:ind w:firstLine="284"/>
        <w:rPr/>
      </w:pPr>
      <w:r>
        <w:rPr>
          <w:rFonts w:cs="Times New Roman" w:ascii="Times New Roman" w:hAnsi="Times New Roman"/>
          <w:spacing w:val="2"/>
          <w:sz w:val="28"/>
          <w:szCs w:val="28"/>
        </w:rPr>
        <w:t>Никто не видел атом, но мы вынуждены поверить в него, потому что есть Хиросима и Нагасаки. Никто не слушал Вильгельма Райха и его пациентов. Были многие, которые готовы были подтвердить: "Да, нас излечили". Но если кто-то относится уже к другому человеку предвзято, то ему очень трудно изменить свое мнение. Он становится слепым, и поэтому комиссия сказала: "Все эти люди загипнотизированы. Должно быть, они не были больными, или, может быть, они вообразили, что они излечились. Это не что иное, как просто предположение". Теперь вы не можете пойти и сказать людям, которые умерли в Хиросиме: "Вы вообразили, что вы мертвы". Они просто исчезл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Просто увидьте ситуацию. Смерть легче увидеть, чем жизнь.</w:t>
      </w:r>
    </w:p>
    <w:p>
      <w:pPr>
        <w:pStyle w:val="Normal"/>
        <w:spacing w:before="0" w:after="96"/>
        <w:ind w:firstLine="284"/>
        <w:rPr/>
      </w:pPr>
      <w:r>
        <w:rPr>
          <w:rFonts w:cs="Times New Roman" w:ascii="Times New Roman" w:hAnsi="Times New Roman"/>
          <w:spacing w:val="2"/>
          <w:sz w:val="28"/>
          <w:szCs w:val="28"/>
        </w:rPr>
        <w:t>Весь современный мир больше ориентирован на смерть, нежели на жизнь. Если вы убьете кого-то, то о вас сообщат все газеты, вы попадете на главные страницы газет. Но если вы оживите человека, никто об этом даже никогда не узнает. Если вы убийца, ваше имя становится знаменитым, но если вы даете людям жизнь, никто не будет верить в вас, но вас будут считать шарлатаном или обманщиком.</w:t>
      </w:r>
    </w:p>
    <w:p>
      <w:pPr>
        <w:pStyle w:val="Normal"/>
        <w:spacing w:before="0" w:after="96"/>
        <w:ind w:firstLine="284"/>
        <w:rPr/>
      </w:pPr>
      <w:r>
        <w:rPr>
          <w:rFonts w:cs="Times New Roman" w:ascii="Times New Roman" w:hAnsi="Times New Roman"/>
          <w:spacing w:val="2"/>
          <w:sz w:val="28"/>
          <w:szCs w:val="28"/>
        </w:rPr>
        <w:t>Так всегда было. Никто не верил в Иисуса, они убили его. Никто не верил в Сократа, они убили его. Они убили даже такого невинного человека, как Эзоп, знаменитого сказочника. Он никогда ничего не сделал. Он никогда не создавал никакой религии, никакой философии, он не говорил ничего против кого-либо. Он просто создал прекрасные мифы, но эти мифы оскорбляли людей, потому что он говорил, что в этих мифах есть великие истины, которые изложены очень простым способом, и из-за этого он был убит.</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Вы продолжаете убивать людей, которые утверждают что-то, которые провозглашают жизнь, вы просите доказательств.</w:t>
      </w:r>
    </w:p>
    <w:p>
      <w:pPr>
        <w:pStyle w:val="Normal"/>
        <w:spacing w:before="0" w:after="96"/>
        <w:ind w:firstLine="284"/>
        <w:rPr/>
      </w:pPr>
      <w:r>
        <w:rPr>
          <w:rFonts w:cs="Times New Roman" w:ascii="Times New Roman" w:hAnsi="Times New Roman"/>
          <w:spacing w:val="2"/>
          <w:sz w:val="28"/>
          <w:szCs w:val="28"/>
        </w:rPr>
        <w:t>Если кто-то приходит ко мне и спрашивает: «что я здесь делаю?», мне трудно ему ответить. И даже если вы будете подтверждать, они скажут, что вы сошли с ума. Это нечто. Но если кто-то выступает против меня, то они поверят именно ему, а если кто-то выступает за меня, этому человеку они верить не будут. Если кто-то против, какими глупыми ни были его претензии, они с ним не будут спорить. Они скажут: "Правильно, молодец". Но если кто-то за меня и для меня, каким бы разумным он ни был, они будут смеяться. Они скажут: "Мы знаем, тебя просто загипнотизировали". Спросите у Падни. Все люди говорят, что он загипнотизирован.</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Это порочный круг споров. Если я убеждаю вас, вас считают загипнотизированными. Если я не могу убедить вас, то я не прав. Поэтому, в любом случае, я неправ. Если кто-то поверил...</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Случилось так: Свабхав здесь. Несколько лет назад он пришел ко мне со своими двумя братьями. Все трое они пришли для того, чтобы поспорить со мной, и Свабхав из них был лучшим спорщиком. Но он очень искренний человек, простой, и поэтому постепенно он поверил. Он пришел как лидер среди других двух братьев, но потом он поверил. И тогда два других брата стали выступать против него. Они говорят, что он загипнотизирован. Они перестали приходить. Они не хотят слушать меня. Теперь они боятся. Если Свабхав загипнотизирован, то их тоже можно загипнотизировать. Они избегают, и они построили защитную изгородь вокруг себя. И если я смогу убедить и еще одного брата — я знаю, что его можно убедить, — то оставшийся будет строить еще более крепкую защиту вокруг себя. Он будет твердить: "Уже два брата ушли от меня. Но последний брат — он тоже чистосердечный, у него также есть возможность поверить, и тогда вся семья начнет думать, что все три брата сошли с ума.</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Вот как все происходит. Если вы не можете убедить кого-то, то вы не правы, а если вы можете убедить, то вы также не правы.</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Многие люди, многие разумные люди, профессора философии, психоаналитики с сертификатами защищали его, но суд не верил им, их не слушали. Суд говорил, что они все играют в одну и ту же игру. "Покажите нам, где эта оргонная энергия. Откройте нам коробку и позвольте нам увидеть, где она. Это обычная коробка, в ней нет ничего, а вы продаете ее, обманываете людей, обманываете". Вильгельм Райх умер в тюрьме. Кажется, человечество не научилось ничему из истории и продолжает повторять одно и то же снова и снова.</w:t>
      </w:r>
    </w:p>
    <w:p>
      <w:pPr>
        <w:pStyle w:val="Normal"/>
        <w:spacing w:before="0" w:after="96"/>
        <w:ind w:firstLine="284"/>
        <w:rPr/>
      </w:pPr>
      <w:r>
        <w:rPr>
          <w:rFonts w:cs="Times New Roman" w:ascii="Times New Roman" w:hAnsi="Times New Roman"/>
          <w:spacing w:val="2"/>
          <w:sz w:val="28"/>
          <w:szCs w:val="28"/>
        </w:rPr>
        <w:t>Почему вы так сильно выступаете против любви? Оргонная энергия — это энергия любви. Почему же вы так сильно выступаете против жизни, почему вы так сильно выступаете за смерть? В вас что-то не развилось. Вы настолько безжизненны, что не можете поверить, что в жизни есть большее и более высокие возможности. И если кто-то достигает высшего пика, вы не можете поверить в то, что это возможно, вам приходится отрицать. Это становится почти, что оскорблением для вас.</w:t>
      </w:r>
    </w:p>
    <w:p>
      <w:pPr>
        <w:pStyle w:val="Normal"/>
        <w:spacing w:before="0" w:after="96"/>
        <w:ind w:firstLine="284"/>
        <w:rPr/>
      </w:pPr>
      <w:r>
        <w:rPr>
          <w:rFonts w:cs="Times New Roman" w:ascii="Times New Roman" w:hAnsi="Times New Roman"/>
          <w:spacing w:val="2"/>
          <w:sz w:val="28"/>
          <w:szCs w:val="28"/>
        </w:rPr>
        <w:t>Если я говорю, что я — это Бог, это становится оскорблением. Я просто говорю, что вы также можете стать Богами. Никогда не соглашайтесь на меньшее. Но вы чувствуете себя оскорбленными. Но вы проживаете только два процента своих возможностей, девяносто восемь процентов ваших возможностей растрачивается впустую. Представьте себе, что вам дают жить сто дней, а вы живете всего два дня и умираете. Даже ваши великие мыслители, художники, музыканты, гении живут только на пятнадцать процентов своих возможностей.</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Если вы можете разжечь в себе самое мощное пламя, то вы станете Богам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Ситуация такова, что мне бы хотелось рассказать вам одну историю для того, чтобы объяснить эт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 xml:space="preserve">Кохен столкнулся с Леви Исааком, который выглядел совершенно разбитым. "Что случилось?" — спросил он. "Я стал банкротом, — сказал </w:t>
      </w:r>
      <w:r>
        <w:rPr>
          <w:rFonts w:cs="Times New Roman" w:ascii="Times New Roman" w:hAnsi="Times New Roman"/>
          <w:i/>
          <w:iCs/>
          <w:spacing w:val="2"/>
          <w:sz w:val="28"/>
          <w:szCs w:val="28"/>
        </w:rPr>
        <w:t xml:space="preserve">спокойно </w:t>
      </w:r>
      <w:r>
        <w:rPr>
          <w:rFonts w:cs="Times New Roman" w:ascii="Times New Roman" w:hAnsi="Times New Roman"/>
          <w:spacing w:val="2"/>
          <w:sz w:val="28"/>
          <w:szCs w:val="28"/>
        </w:rPr>
        <w:t>Исаак. — Мой бизнес развалился". "Прекрасно, — сказал Кохен, — а как насчет той собственности, которая принадлежит твоей жене?" — "Никакой собственности нет". — "Хорошо, а тогда как насчет той собственности, которая принадлежит твоим детям?" — "Такой собственности тоже нет". Тогда Кохен положил руку на плечо Леви и сказал: "Леви, ты очень сильно ошибаешься. Ты не банкрот. Ты прогорел дотла".</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 xml:space="preserve">Вот какова ситуация. Вот где вы находитесь. Вы не просто банкроты, вы прогорели дотла. Если вы не станете живыми, если вы не оживите вашу </w:t>
      </w:r>
      <w:r>
        <w:rPr>
          <w:rFonts w:cs="Times New Roman" w:ascii="Times New Roman" w:hAnsi="Times New Roman"/>
          <w:i/>
          <w:spacing w:val="2"/>
          <w:sz w:val="28"/>
          <w:szCs w:val="28"/>
        </w:rPr>
        <w:t>прану</w:t>
      </w:r>
      <w:r>
        <w:rPr>
          <w:rFonts w:cs="Times New Roman" w:ascii="Times New Roman" w:hAnsi="Times New Roman"/>
          <w:spacing w:val="2"/>
          <w:sz w:val="28"/>
          <w:szCs w:val="28"/>
        </w:rPr>
        <w:t>, энергию, то вы сгорели дотла. Вы будете жить в ложном представлении о том, что вы живете, и вас будет поддерживать вся та масса людей, которая окружает вас, потому что они такие же мертвые, как и вы, поэтому вы думаете, что таково правило. Но правило не таково.</w:t>
      </w:r>
    </w:p>
    <w:p>
      <w:pPr>
        <w:pStyle w:val="Normal"/>
        <w:spacing w:before="0" w:after="96"/>
        <w:ind w:firstLine="284"/>
        <w:rPr/>
      </w:pPr>
      <w:r>
        <w:rPr>
          <w:rFonts w:cs="Times New Roman" w:ascii="Times New Roman" w:hAnsi="Times New Roman"/>
          <w:spacing w:val="2"/>
          <w:sz w:val="28"/>
          <w:szCs w:val="28"/>
        </w:rPr>
        <w:t>Ваши усилия направляются на религию только тогда, когда вы понимаете это. Когда вы понимаете эту сутру, эту нить, когда вы понимаете, что все, что вы делаете — это практически ничто, и вы теряете великие возможности. До тех пор пока вы не начнете чувствовать, что Бог внутри вас, ничего не начнется. Это нормально, если вы отдыхаете ночью, это хорошо. Но утром вы снова начинаете трудиться. Помните о том, что это критерий. Вы будете удовлетворены только тогда, когда обретете божественность.</w:t>
      </w:r>
    </w:p>
    <w:p>
      <w:pPr>
        <w:pStyle w:val="Normal"/>
        <w:spacing w:before="0" w:after="96"/>
        <w:ind w:firstLine="284"/>
        <w:rPr/>
      </w:pPr>
      <w:r>
        <w:rPr>
          <w:rFonts w:cs="Times New Roman" w:ascii="Times New Roman" w:hAnsi="Times New Roman"/>
          <w:spacing w:val="2"/>
          <w:sz w:val="28"/>
          <w:szCs w:val="28"/>
        </w:rPr>
        <w:t xml:space="preserve">А когда ваша </w:t>
      </w:r>
      <w:r>
        <w:rPr>
          <w:rFonts w:cs="Times New Roman" w:ascii="Times New Roman" w:hAnsi="Times New Roman"/>
          <w:i/>
          <w:iCs/>
          <w:spacing w:val="2"/>
          <w:sz w:val="28"/>
          <w:szCs w:val="28"/>
        </w:rPr>
        <w:t xml:space="preserve">прана </w:t>
      </w:r>
      <w:r>
        <w:rPr>
          <w:rFonts w:cs="Times New Roman" w:ascii="Times New Roman" w:hAnsi="Times New Roman"/>
          <w:spacing w:val="2"/>
          <w:sz w:val="28"/>
          <w:szCs w:val="28"/>
        </w:rPr>
        <w:t xml:space="preserve">цветет, вы есть Боги. В настоящее мгновение ваша </w:t>
      </w:r>
      <w:r>
        <w:rPr>
          <w:rFonts w:cs="Times New Roman" w:ascii="Times New Roman" w:hAnsi="Times New Roman"/>
          <w:i/>
          <w:iCs/>
          <w:spacing w:val="2"/>
          <w:sz w:val="28"/>
          <w:szCs w:val="28"/>
        </w:rPr>
        <w:t xml:space="preserve">прана </w:t>
      </w:r>
      <w:r>
        <w:rPr>
          <w:rFonts w:cs="Times New Roman" w:ascii="Times New Roman" w:hAnsi="Times New Roman"/>
          <w:spacing w:val="2"/>
          <w:sz w:val="28"/>
          <w:szCs w:val="28"/>
        </w:rPr>
        <w:t>просто ползет по земле. Она даже не стоит и не идет.</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Я слышал об одном нищем, который постучался в большой дом. Хозяйка дома открыла ему дверь. Этот мужчина немедленно сделал сатсанг. Он поклонился низко всем телом и распростерся на земле, и он подполз к ее стопам. Это был очень сильный мужчина, очень здоровый, совершенно здоровый, и молодая женщина сказала: "Что ты делаешь? Почему ты теряешь свою энергию, ползешь к ногам других людей? Почему ты не работаешь? Почему ты просишь, просишь, унижаешься?"</w:t>
      </w:r>
    </w:p>
    <w:p>
      <w:pPr>
        <w:pStyle w:val="Normal"/>
        <w:spacing w:before="0" w:after="96"/>
        <w:ind w:firstLine="284"/>
        <w:rPr/>
      </w:pPr>
      <w:r>
        <w:rPr>
          <w:rFonts w:cs="Times New Roman" w:ascii="Times New Roman" w:hAnsi="Times New Roman"/>
          <w:spacing w:val="2"/>
          <w:sz w:val="28"/>
          <w:szCs w:val="28"/>
        </w:rPr>
        <w:t>Мужчина посмотрел вверх и сказал: "О, женщина, я научен. Я двигаюсь по алфавиту". Женщина спросила: "Что ты имеешь в виду, под движением по алфавиту?", и он сказал: "Просить — это А, попрошайничать — это Б, ползти по земле — это В, а работа еще очень-очень далек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Он движется по алфавиту. Не поступайте так же.</w:t>
      </w:r>
    </w:p>
    <w:p>
      <w:pPr>
        <w:pStyle w:val="Normal"/>
        <w:spacing w:before="0" w:after="96"/>
        <w:ind w:firstLine="284"/>
        <w:rPr/>
      </w:pPr>
      <w:r>
        <w:rPr>
          <w:rFonts w:cs="Times New Roman" w:ascii="Times New Roman" w:hAnsi="Times New Roman"/>
          <w:spacing w:val="2"/>
          <w:sz w:val="28"/>
          <w:szCs w:val="28"/>
        </w:rPr>
        <w:t xml:space="preserve">Если вы используете вашу </w:t>
      </w:r>
      <w:r>
        <w:rPr>
          <w:rFonts w:cs="Times New Roman" w:ascii="Times New Roman" w:hAnsi="Times New Roman"/>
          <w:i/>
          <w:iCs/>
          <w:spacing w:val="2"/>
          <w:sz w:val="28"/>
          <w:szCs w:val="28"/>
        </w:rPr>
        <w:t xml:space="preserve">прану </w:t>
      </w:r>
      <w:r>
        <w:rPr>
          <w:rFonts w:cs="Times New Roman" w:ascii="Times New Roman" w:hAnsi="Times New Roman"/>
          <w:spacing w:val="2"/>
          <w:sz w:val="28"/>
          <w:szCs w:val="28"/>
        </w:rPr>
        <w:t xml:space="preserve">только для удовлетворения сексуальных нужд, это означает, что вы ползете. До тех пор пока ваша энергия не будет двигаться к </w:t>
      </w:r>
      <w:r>
        <w:rPr>
          <w:rFonts w:cs="Times New Roman" w:ascii="Times New Roman" w:hAnsi="Times New Roman"/>
          <w:i/>
          <w:iCs/>
          <w:spacing w:val="2"/>
          <w:sz w:val="28"/>
          <w:szCs w:val="28"/>
        </w:rPr>
        <w:t xml:space="preserve">Сахасраре, </w:t>
      </w:r>
      <w:r>
        <w:rPr>
          <w:rFonts w:cs="Times New Roman" w:ascii="Times New Roman" w:hAnsi="Times New Roman"/>
          <w:spacing w:val="2"/>
          <w:sz w:val="28"/>
          <w:szCs w:val="28"/>
        </w:rPr>
        <w:t xml:space="preserve">до тех пор, пока </w:t>
      </w:r>
      <w:r>
        <w:rPr>
          <w:rFonts w:cs="Times New Roman" w:ascii="Times New Roman" w:hAnsi="Times New Roman"/>
          <w:i/>
          <w:iCs/>
          <w:spacing w:val="2"/>
          <w:sz w:val="28"/>
          <w:szCs w:val="28"/>
        </w:rPr>
        <w:t xml:space="preserve">прана </w:t>
      </w:r>
      <w:r>
        <w:rPr>
          <w:rFonts w:cs="Times New Roman" w:ascii="Times New Roman" w:hAnsi="Times New Roman"/>
          <w:spacing w:val="2"/>
          <w:sz w:val="28"/>
          <w:szCs w:val="28"/>
        </w:rPr>
        <w:t>не будет достигать короны на голове, вашей вершины, вы не сможете летать в небе, вы будете оставаться в заключении в вашей темнице, и вы будете несчастными. Счастье приходит только тогда, когда вы летаете. Счастье приходит только тогда, когда вы видите огромное небо, бесконечное, безграничное небо. Счастье приходит только тогда, когда вы научились вершине, крещендо вашего бытия, когда вы соприкоснулись с высшей вершиной.</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 xml:space="preserve">Теперь сутра. </w:t>
      </w:r>
      <w:r>
        <w:rPr>
          <w:rFonts w:cs="Times New Roman" w:ascii="Times New Roman" w:hAnsi="Times New Roman"/>
          <w:i/>
          <w:iCs/>
          <w:spacing w:val="2"/>
          <w:sz w:val="28"/>
          <w:szCs w:val="28"/>
        </w:rPr>
        <w:t>Когда вы теряете причину рабства и познаете энергетические каналы, вы получаете возможность войти в другие тела.</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r>
    </w:p>
    <w:p>
      <w:pPr>
        <w:pStyle w:val="Normal"/>
        <w:spacing w:before="0" w:after="96"/>
        <w:ind w:firstLine="284"/>
        <w:rPr/>
      </w:pPr>
      <w:r>
        <w:rPr>
          <w:rFonts w:cs="Times New Roman" w:ascii="Times New Roman" w:hAnsi="Times New Roman"/>
          <w:spacing w:val="2"/>
          <w:sz w:val="28"/>
          <w:szCs w:val="28"/>
        </w:rPr>
        <w:t>Теряете причину рабства. Какова причина рабства? Это отождествление. Если вы отождествляете себя с телом, вы не можете превзойти его. С чем бы вы себя ни отождествляли, это становится вашей тюрьмой. Если вы думаете, что вы есть это тело, само ваше мышление не позволит вам сделать что-то, что может быть сделано. Только тогда, когда вы знаете, что вы не есть это тело, вы обретаете свободу. Если вы думаете, что вы есть этот ум, то мир ума будет единственным миром для вас, вы не можете превзойти ег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Вы научились определенному языку и продолжаете объяснять весь опыт посредством этого языка. Даже если вы сталкиваетесь с человеком, который перестал отождествляться со своим телом, вы сокращаете его опыт до вашего собственного опыта. Вы объясняете. Если вы сталкиваетесь с Буддой, вы не увидите того, что он просветленный. Вы увидите только его тело, потому что вы можете видеть только то, что есть в вас, вы не можете увидеть ничего больше. Вы ограничены этим.</w:t>
      </w:r>
    </w:p>
    <w:p>
      <w:pPr>
        <w:pStyle w:val="Normal"/>
        <w:spacing w:before="0" w:after="96"/>
        <w:ind w:firstLine="284"/>
        <w:rPr/>
      </w:pPr>
      <w:r>
        <w:rPr>
          <w:rFonts w:cs="Times New Roman" w:ascii="Times New Roman" w:hAnsi="Times New Roman"/>
          <w:spacing w:val="2"/>
          <w:sz w:val="28"/>
          <w:szCs w:val="28"/>
        </w:rPr>
        <w:t xml:space="preserve">Помните о том, что не нужно отождествлять себя с низкими вещами. </w:t>
      </w:r>
      <w:r>
        <w:rPr>
          <w:rFonts w:cs="Times New Roman" w:ascii="Times New Roman" w:hAnsi="Times New Roman"/>
          <w:bCs/>
          <w:spacing w:val="2"/>
          <w:sz w:val="28"/>
          <w:szCs w:val="28"/>
        </w:rPr>
        <w:t>Есть люди, которые просто живут для того, чтобы есть. Они не едят для того, чтобы жить, а живут для того, чтобы есть. Они продолжают кушать и набивать себя. Они превращаются просто в еду и ни во что больше. Они подобны огромному холодильнику, который набит едой, и в нем больше нет ничего, кроме еды. Они продолжают делать это постоянно, они никогда не думают ни единого мгновения о том, что они делают, в чем смысл всей жизни. И таким образом они влачат самое жалкое существование.</w:t>
      </w:r>
    </w:p>
    <w:p>
      <w:pPr>
        <w:pStyle w:val="Normal"/>
        <w:spacing w:before="0" w:after="96"/>
        <w:ind w:firstLine="284"/>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spacing w:before="0" w:after="96"/>
        <w:ind w:firstLine="284"/>
        <w:rPr>
          <w:rFonts w:ascii="Times New Roman" w:hAnsi="Times New Roman" w:cs="Times New Roman"/>
          <w:bCs/>
          <w:spacing w:val="2"/>
          <w:sz w:val="28"/>
          <w:szCs w:val="28"/>
        </w:rPr>
      </w:pPr>
      <w:r>
        <w:rPr>
          <w:rFonts w:cs="Times New Roman" w:ascii="Times New Roman" w:hAnsi="Times New Roman"/>
          <w:bCs/>
          <w:spacing w:val="2"/>
          <w:sz w:val="28"/>
          <w:szCs w:val="28"/>
        </w:rPr>
        <w:t>Мулла Насреддин заболел. Его жена сказал: "Должна ли я позвать врача?" Он ответил: "Нет, позови ветеринара". Она сказала: "Что случилось, что это означает? Ты что, сошел с ума? Может быть, у тебя слишком высокая температура? Зачем нам ветеринар, почему я должна позвать вместо доктора ветеринара?" Мулла ответил: "Я живу как овощ, я работаю как мул, я думаю как осел и сплю с коровой, поэтому позови ветеринара. Я не человек. Только ветеринар может понять меня".</w:t>
      </w:r>
    </w:p>
    <w:p>
      <w:pPr>
        <w:pStyle w:val="Normal"/>
        <w:spacing w:before="0" w:after="96"/>
        <w:ind w:firstLine="284"/>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Просто посмотрите, наблюдайте, что вы делаете с собой. Вы влачите жалкое существование, вы просто наполняете себя едой или стремитесь к все большему и большему сексуальному удовлетворению. Вы просто бегаете за мужчинами или за женщинам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Одна очень приятная женщина спросила меня: "Ошо, должна ли я оставаться одинокой, или я должна найти себе мужчину?" Но ее время прошло, теперь для нее наступило время быть одинокой, быть счастливой, и теперь ей совершенно не нужно гоняться за мужчинами, это будет глупо, поэтому я сказал ей: "Теперь тебе это не нужно". Но на Западе есть трудность: даже старые женщины притворяются, что они молодые, и они продолжают бегать за мужчинами, как в ранние годы своей жизни, потому что это единственный смысл в жизни. Если у них нет секса, то они думают, что жизнь исчезла, потому что, - для чего тогда жить? Они всю жизнь жили только для этог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И эта женщина поняла меня правильно. Очень легко понимать, когда вы рядом со мной, но когда вы уезжаете от меня, у вас возникают трудности. Они возвращаются к вам, потому что это понимание передавалось вам от меня. Я практически овладел вами, вы были одержимы мною, и в этой вспышке вы смогли увидеть многое, и это давалось вам очень легко. Но на следующий день она написала письмо: "Ошо, вы правы, вы, конечно, правы. Я не должна бегать за мужчинами, но как насчет случайных встреч?" Начинается все сначала.</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Не ползайте, встаньте. Упанишады говорят: «Встаньте, осознайте, потому что осознать — это единственный способ того, чтобы выпрямиться, подняться и взлететь ввысь».</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Причина рабства — это отождествление. Сутра говорит: "Вы должны потерять причину рабства". Если вы сможете расслабиться немного, потом расслабиться еще больше, вы сможете вырвать себя с корнями из вашего тела и ума, тогда вы достигнете великого опыта, и этот опыт вот в чем: вы можете войти в другое тел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Но к чему этот великий опыт? Если вы сможете войти в другое тело, ваше отождествление с телом исчезнет навечно. Тогда вы будете знать, что вы входили во множество тел до этого, в миллионы разных тел. Вы входили в миллионы тел, оставались, любили, страдали и думали, что вы — эти тела. А когда вы перестаете отождествлять себя с телом, и ваше рабство ослабляется, вы можете попытаться…</w:t>
      </w:r>
    </w:p>
    <w:p>
      <w:pPr>
        <w:pStyle w:val="Normal"/>
        <w:spacing w:before="0" w:after="96"/>
        <w:ind w:firstLine="284"/>
        <w:rPr/>
      </w:pPr>
      <w:r>
        <w:rPr>
          <w:rFonts w:cs="Times New Roman" w:ascii="Times New Roman" w:hAnsi="Times New Roman"/>
          <w:bCs/>
          <w:spacing w:val="2"/>
          <w:sz w:val="28"/>
          <w:szCs w:val="28"/>
        </w:rPr>
        <w:t>Вы можете войти в тело мертвого человека. Будда часто посылал своих учеников на кладбище. Суфии очень часто пользовались этим методом. Они жили на кладбищах, на которых было очень много мертвецов, и когда закапывали свежее</w:t>
      </w:r>
      <w:r>
        <w:rPr>
          <w:rFonts w:cs="Times New Roman" w:ascii="Times New Roman" w:hAnsi="Times New Roman"/>
          <w:spacing w:val="2"/>
          <w:sz w:val="28"/>
          <w:szCs w:val="28"/>
        </w:rPr>
        <w:t xml:space="preserve"> мертвое тело, они пытались войти в это тело. Когда вы можете войти в чужое тело, внезапно ваше видение становится совершенно ясным, вы совершенно ясно понимаете, что вы не есть это тело и что тело — это просто дом, в котором вы находитесь. Если вы жили в своем собственном доме и были заключены в нем долго, постепенно вы начинаете отождествлять себя с этим домом. Вы начинаете думать, что вы есть этот дом. Но если вы можете выйти из него и посетить дом своего друга, внезапно вы видите, что вы не есть ваш дом, ваш дом оставлен позади, и вы теперь в другом доме. Тогда видение ваше становится ясным.</w:t>
      </w:r>
    </w:p>
    <w:p>
      <w:pPr>
        <w:pStyle w:val="Normal"/>
        <w:spacing w:before="0" w:after="96"/>
        <w:ind w:firstLine="284"/>
        <w:rPr/>
      </w:pPr>
      <w:r>
        <w:rPr>
          <w:rFonts w:cs="Times New Roman" w:ascii="Times New Roman" w:hAnsi="Times New Roman"/>
          <w:spacing w:val="2"/>
          <w:sz w:val="28"/>
          <w:szCs w:val="28"/>
        </w:rPr>
        <w:t xml:space="preserve">И это расслабление, ослабление отождествления может очень сильно помочь. Вы можете помочь очень глубоко кому-то, если сможете ослабить его рабство. Это один из методов </w:t>
      </w:r>
      <w:r>
        <w:rPr>
          <w:rFonts w:cs="Times New Roman" w:ascii="Times New Roman" w:hAnsi="Times New Roman"/>
          <w:i/>
          <w:iCs/>
          <w:spacing w:val="2"/>
          <w:sz w:val="28"/>
          <w:szCs w:val="28"/>
        </w:rPr>
        <w:t xml:space="preserve">шактипата. </w:t>
      </w:r>
      <w:r>
        <w:rPr>
          <w:rFonts w:cs="Times New Roman" w:ascii="Times New Roman" w:hAnsi="Times New Roman"/>
          <w:spacing w:val="2"/>
          <w:sz w:val="28"/>
          <w:szCs w:val="28"/>
        </w:rPr>
        <w:t xml:space="preserve">Когда мастер хочет помочь вам, когда он хочет очистить вас, ваши энергетические каналы, ваши проходы, которые заблокированы, он просто завладевает вами. Он просто спускается в вас, и его энергия, высшего качества, более чистая, не связанная, движется вместе с вашей энергией по вашим каналам, и они открываются. И тогда ваша собственная энергия может легко двигаться в них. Вот в чем все искусство </w:t>
      </w:r>
      <w:r>
        <w:rPr>
          <w:rFonts w:cs="Times New Roman" w:ascii="Times New Roman" w:hAnsi="Times New Roman"/>
          <w:i/>
          <w:iCs/>
          <w:spacing w:val="2"/>
          <w:sz w:val="28"/>
          <w:szCs w:val="28"/>
        </w:rPr>
        <w:t xml:space="preserve">шактипата. </w:t>
      </w:r>
      <w:r>
        <w:rPr>
          <w:rFonts w:cs="Times New Roman" w:ascii="Times New Roman" w:hAnsi="Times New Roman"/>
          <w:spacing w:val="2"/>
          <w:sz w:val="28"/>
          <w:szCs w:val="28"/>
        </w:rPr>
        <w:t>Если ученик по-настоящему сдался мастеру, мастер может завладеть им немедленно.</w:t>
      </w:r>
    </w:p>
    <w:p>
      <w:pPr>
        <w:pStyle w:val="Normal"/>
        <w:spacing w:before="0" w:after="96"/>
        <w:ind w:firstLine="284"/>
        <w:rPr/>
      </w:pPr>
      <w:r>
        <w:rPr>
          <w:rFonts w:cs="Times New Roman" w:ascii="Times New Roman" w:hAnsi="Times New Roman"/>
          <w:spacing w:val="2"/>
          <w:sz w:val="28"/>
          <w:szCs w:val="28"/>
        </w:rPr>
        <w:t xml:space="preserve">Однажды, когда вы станете одержимыми энергией вашего мастера, его </w:t>
      </w:r>
      <w:r>
        <w:rPr>
          <w:rFonts w:cs="Times New Roman" w:ascii="Times New Roman" w:hAnsi="Times New Roman"/>
          <w:i/>
          <w:iCs/>
          <w:spacing w:val="2"/>
          <w:sz w:val="28"/>
          <w:szCs w:val="28"/>
        </w:rPr>
        <w:t xml:space="preserve">прана </w:t>
      </w:r>
      <w:r>
        <w:rPr>
          <w:rFonts w:cs="Times New Roman" w:ascii="Times New Roman" w:hAnsi="Times New Roman"/>
          <w:spacing w:val="2"/>
          <w:sz w:val="28"/>
          <w:szCs w:val="28"/>
        </w:rPr>
        <w:t>окружит вас, войдет в вас, и для вас многое станет легко достижимо. Вы можете легко добиться того, чего не могли добиться многие годы. Если вы будете пытаться сделать это сами, у вас может уйти на это многие годы труда, тяжелого труда, потому что ваша блокировка очень и очень твердая, сильная. Вы накапливали эту блокировку на протяжении множества жизней. Ваша энергия очень и очень тонкая, кроме того, ее очень мало, у вас есть лишь капля энергии. И она теряется и поглощается в пустыне. Она теряется снова и снова, и разбивается о скалы. Но если мастер может войти в вас, как водопад, многое может просто размыться, и когда мастер покидает вас, внезапно вы чувствуете, что вы стали совершенно другим человеком после посещения мастера. Вы чувствуете себя чище, моложе, в вас больше жизни, и все ваши энергетические проходы открываются. Просто постойте немного и двигайтесь.</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Когда мастер входит в тело ученика, он открывает ему на несколько мгновений такие великие возможности. Если бы ученик хотел использовать их, он мог бы достичь очень легко, очень просто, практически без усилий.</w:t>
      </w:r>
    </w:p>
    <w:p>
      <w:pPr>
        <w:pStyle w:val="Normal"/>
        <w:spacing w:before="0" w:after="96"/>
        <w:ind w:firstLine="284"/>
        <w:rPr/>
      </w:pPr>
      <w:r>
        <w:rPr>
          <w:rFonts w:cs="Times New Roman" w:ascii="Times New Roman" w:hAnsi="Times New Roman"/>
          <w:spacing w:val="2"/>
          <w:sz w:val="28"/>
          <w:szCs w:val="28"/>
        </w:rPr>
        <w:t xml:space="preserve">Есть определенная школа, и эти школы называются школами сиддх. Они не позволяют ученикам работать, ни над какими техниками. </w:t>
      </w:r>
      <w:r>
        <w:rPr>
          <w:rFonts w:cs="Times New Roman" w:ascii="Times New Roman" w:hAnsi="Times New Roman"/>
          <w:i/>
          <w:iCs/>
          <w:spacing w:val="2"/>
          <w:sz w:val="28"/>
          <w:szCs w:val="28"/>
        </w:rPr>
        <w:t xml:space="preserve">Гуру-сиддха </w:t>
      </w:r>
      <w:r>
        <w:rPr>
          <w:rFonts w:cs="Times New Roman" w:ascii="Times New Roman" w:hAnsi="Times New Roman"/>
          <w:spacing w:val="2"/>
          <w:sz w:val="28"/>
          <w:szCs w:val="28"/>
        </w:rPr>
        <w:t xml:space="preserve">просто говорит ученику, чтобы он сидел рядом с ним и ждал. Они верят в </w:t>
      </w:r>
      <w:r>
        <w:rPr>
          <w:rFonts w:cs="Times New Roman" w:ascii="Times New Roman" w:hAnsi="Times New Roman"/>
          <w:i/>
          <w:iCs/>
          <w:spacing w:val="2"/>
          <w:sz w:val="28"/>
          <w:szCs w:val="28"/>
        </w:rPr>
        <w:t xml:space="preserve">сатсанг, </w:t>
      </w:r>
      <w:r>
        <w:rPr>
          <w:rFonts w:cs="Times New Roman" w:ascii="Times New Roman" w:hAnsi="Times New Roman"/>
          <w:spacing w:val="2"/>
          <w:sz w:val="28"/>
          <w:szCs w:val="28"/>
        </w:rPr>
        <w:t>и это необычайно могущественный метод. Но для того, чтобы он подействовал, нужна огромная преданность. Единственное сомнение — и ничего не произойдет. Немного сопротивления — и это не может случиться. Вы должны быть полностью открытыми, вы должны быть, как полная луна, и только тогда мастер может завладеть вам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t>Ослабление причины рабства и познание энергетических каналов позволяет вашему уму войти в другое тело.</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r>
    </w:p>
    <w:p>
      <w:pPr>
        <w:pStyle w:val="Normal"/>
        <w:spacing w:before="0" w:after="96"/>
        <w:ind w:firstLine="284"/>
        <w:rPr/>
      </w:pPr>
      <w:r>
        <w:rPr>
          <w:rFonts w:cs="Times New Roman" w:ascii="Times New Roman" w:hAnsi="Times New Roman"/>
          <w:spacing w:val="2"/>
          <w:sz w:val="28"/>
          <w:szCs w:val="28"/>
        </w:rPr>
        <w:t>Две вещи нужны. Во-первых, нужно ослабить рабство, и другая вещь — осознание, знание о каналах, через которые вы можете оставить тело. Вы должны знать, как его оставить и снова войти, как войти в другое тело, потому что если вы не знаете, как вы оставляете это тело, вы можете не понять, как войти в него. Поэтому одно лишь ослабление рабства не помогает. Вы должны быть очень, очень осознанными изнутри о мире вашего тела. Обычно мы знаем только внешнюю сторону, только нашу кожу. Вот почему люди продолжают пудрить и ублажать свою кожу. Они думают, что это их единственное тело, они не знают, каков механизм, спрятанный внутри этого тела. Вы не осознаете. Вы понимаете только кожу, только поверхность, но все это только внешняя скорлупа. Представьте себе, что вы идете смотреть на Тадж-Махал. Вы просто ходите вокруг него кругами и смотрите снаружи на стены и возвращаетесь обратно. Вы смотритесь в зеркало, и зеркало просто отражает вашу кожу, внешнюю скорлупу, и вы отождествляете себя с ней. Вы думаете: "Я этот человек", но вы — не он. Вы очень-очень великий, но вы никогда не смотрели изнутри.</w:t>
      </w:r>
    </w:p>
    <w:p>
      <w:pPr>
        <w:pStyle w:val="Normal"/>
        <w:spacing w:before="0" w:after="96"/>
        <w:ind w:firstLine="284"/>
        <w:rPr/>
      </w:pPr>
      <w:r>
        <w:rPr>
          <w:rFonts w:cs="Times New Roman" w:ascii="Times New Roman" w:hAnsi="Times New Roman"/>
          <w:spacing w:val="2"/>
          <w:sz w:val="28"/>
          <w:szCs w:val="28"/>
        </w:rPr>
        <w:t xml:space="preserve">Перестаньте отождествлять себя с телом, потом закройте ваши глаза и попытайтесь почувствовать тело изнутри. Попытайтесь соприкоснуться с телом изнутри. Попытайтесь почувствовать его изнутри, сконцентрируйтесь и посмотрите вокруг, и многие тайны откроются вам. Вот как йоги узнали об этих каналах, о центрах, о </w:t>
      </w:r>
      <w:r>
        <w:rPr>
          <w:rFonts w:cs="Times New Roman" w:ascii="Times New Roman" w:hAnsi="Times New Roman"/>
          <w:i/>
          <w:iCs/>
          <w:spacing w:val="2"/>
          <w:sz w:val="28"/>
          <w:szCs w:val="28"/>
        </w:rPr>
        <w:t xml:space="preserve">нади, </w:t>
      </w:r>
      <w:r>
        <w:rPr>
          <w:rFonts w:cs="Times New Roman" w:ascii="Times New Roman" w:hAnsi="Times New Roman"/>
          <w:spacing w:val="2"/>
          <w:sz w:val="28"/>
          <w:szCs w:val="28"/>
        </w:rPr>
        <w:t>об энергетических сгустках. Они узнали о том, как эти энергетические поля действуют, о том, как вы можете выбраться из тела и как вы можете снова войти в тело, как вы можете войти также в тело другого человека и вообще в другое тел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Великое знание, великая топография внутреннего тела необходимы. Вы должны знать об этом, иначе вы упустите. Так происходило не один раз.</w:t>
      </w:r>
    </w:p>
    <w:p>
      <w:pPr>
        <w:pStyle w:val="Normal"/>
        <w:spacing w:before="0" w:after="96"/>
        <w:ind w:firstLine="284"/>
        <w:rPr/>
      </w:pPr>
      <w:r>
        <w:rPr>
          <w:rFonts w:cs="Times New Roman" w:ascii="Times New Roman" w:hAnsi="Times New Roman"/>
          <w:spacing w:val="2"/>
          <w:sz w:val="28"/>
          <w:szCs w:val="28"/>
        </w:rPr>
        <w:t>Вот почему Патанджали просто дает сутру, и не погружается ни в какие детали, потому что если погрузиться в эти детали, всегда найдутся такие глупцы, которые попытаются осуществить это на практике. Поэтому он не дает деталей. Вы не можете ничего сделать, просто прочитав эту сутру. На самом деле, все практические детали не открыты перед вами, Патанджали держит их в тайне. Они только для тех, кто трудится с мастером, они не могут быть рассказаны публично, потому что любопытные люди есть и тут и там, и они попытаются все сделать самостоятельно. Иногда они могут выбраться из тела, но потом они не смогут снова войти в него. Иногда они могут попасть в другое тело и не могут выйти потом из него. Это создает многие трудности для них и для других.</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Поэтому детали не даются здесь, детали всегда передаются при личном общении. Эти сутры просто дают вам общее представлени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i/>
          <w:iCs/>
          <w:spacing w:val="2"/>
          <w:sz w:val="28"/>
          <w:szCs w:val="28"/>
        </w:rPr>
        <w:t>Овладев потоком уданы, йоги способны левитировать и парить над водой, болотом, колючками и так далее.</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Когда впервые эскимосы были открыты, исследователи были просто поражены, когда узнали, что у эскимосов есть дюжина слов для обозначения снега, одна дюжина. Они не могли поверить в то, что нужна дюжина слов, чтобы описать снег. Одного слова "снег" достаточно. Или можно использовать еще одно слово, "лед", но этого достаточно. Но у эскимосов было около дюжины слов, обозначающих снег, и даже еще больше, потому что они живут в снегу, среди снега, и они видят все настроения снега. Они знают снег с разных сторон. Но человек, который живет в тропических странах, не может даже вообразить, для чего нужна дюжина слов, чтобы обозначить снег.</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Йоги говорят, что </w:t>
      </w:r>
      <w:r>
        <w:rPr>
          <w:rFonts w:cs="Times New Roman" w:ascii="Times New Roman" w:hAnsi="Times New Roman"/>
          <w:i/>
          <w:iCs/>
          <w:spacing w:val="2"/>
          <w:sz w:val="28"/>
          <w:szCs w:val="28"/>
        </w:rPr>
        <w:t xml:space="preserve">прана </w:t>
      </w:r>
      <w:r>
        <w:rPr>
          <w:rFonts w:cs="Times New Roman" w:ascii="Times New Roman" w:hAnsi="Times New Roman"/>
          <w:spacing w:val="2"/>
          <w:sz w:val="28"/>
          <w:szCs w:val="28"/>
        </w:rPr>
        <w:t xml:space="preserve">имеет пять различных форм, энергетических полей, мест в вас. Вы говорите, что просто дыхание — этого слова достаточно. Мы знаем только две стороны этого процесса — это вдох и выдох, вот и все. Но йоги жили в мире </w:t>
      </w:r>
      <w:r>
        <w:rPr>
          <w:rFonts w:cs="Times New Roman" w:ascii="Times New Roman" w:hAnsi="Times New Roman"/>
          <w:i/>
          <w:iCs/>
          <w:spacing w:val="2"/>
          <w:sz w:val="28"/>
          <w:szCs w:val="28"/>
        </w:rPr>
        <w:t xml:space="preserve">праны, </w:t>
      </w:r>
      <w:r>
        <w:rPr>
          <w:rFonts w:cs="Times New Roman" w:ascii="Times New Roman" w:hAnsi="Times New Roman"/>
          <w:spacing w:val="2"/>
          <w:sz w:val="28"/>
          <w:szCs w:val="28"/>
        </w:rPr>
        <w:t xml:space="preserve">и они столкнулись с тонкими отличиями, поэтому они и создали эти пять разделений. Эти разделения нужно понять, это очень важно. Первой идет </w:t>
      </w:r>
      <w:r>
        <w:rPr>
          <w:rFonts w:cs="Times New Roman" w:ascii="Times New Roman" w:hAnsi="Times New Roman"/>
          <w:i/>
          <w:iCs/>
          <w:spacing w:val="2"/>
          <w:sz w:val="28"/>
          <w:szCs w:val="28"/>
        </w:rPr>
        <w:t xml:space="preserve">прана, </w:t>
      </w:r>
      <w:r>
        <w:rPr>
          <w:rFonts w:cs="Times New Roman" w:ascii="Times New Roman" w:hAnsi="Times New Roman"/>
          <w:spacing w:val="2"/>
          <w:sz w:val="28"/>
          <w:szCs w:val="28"/>
        </w:rPr>
        <w:t xml:space="preserve">вторая — </w:t>
      </w:r>
      <w:r>
        <w:rPr>
          <w:rFonts w:cs="Times New Roman" w:ascii="Times New Roman" w:hAnsi="Times New Roman"/>
          <w:i/>
          <w:iCs/>
          <w:spacing w:val="2"/>
          <w:sz w:val="28"/>
          <w:szCs w:val="28"/>
        </w:rPr>
        <w:t xml:space="preserve">апана, </w:t>
      </w:r>
      <w:r>
        <w:rPr>
          <w:rFonts w:cs="Times New Roman" w:ascii="Times New Roman" w:hAnsi="Times New Roman"/>
          <w:spacing w:val="2"/>
          <w:sz w:val="28"/>
          <w:szCs w:val="28"/>
        </w:rPr>
        <w:t xml:space="preserve">третья — </w:t>
      </w:r>
      <w:r>
        <w:rPr>
          <w:rFonts w:cs="Times New Roman" w:ascii="Times New Roman" w:hAnsi="Times New Roman"/>
          <w:i/>
          <w:iCs/>
          <w:spacing w:val="2"/>
          <w:sz w:val="28"/>
          <w:szCs w:val="28"/>
        </w:rPr>
        <w:t xml:space="preserve">самана, </w:t>
      </w:r>
      <w:r>
        <w:rPr>
          <w:rFonts w:cs="Times New Roman" w:ascii="Times New Roman" w:hAnsi="Times New Roman"/>
          <w:spacing w:val="2"/>
          <w:sz w:val="28"/>
          <w:szCs w:val="28"/>
        </w:rPr>
        <w:t xml:space="preserve">четвертая — </w:t>
      </w:r>
      <w:r>
        <w:rPr>
          <w:rFonts w:cs="Times New Roman" w:ascii="Times New Roman" w:hAnsi="Times New Roman"/>
          <w:i/>
          <w:iCs/>
          <w:spacing w:val="2"/>
          <w:sz w:val="28"/>
          <w:szCs w:val="28"/>
        </w:rPr>
        <w:t xml:space="preserve">удана, </w:t>
      </w:r>
      <w:r>
        <w:rPr>
          <w:rFonts w:cs="Times New Roman" w:ascii="Times New Roman" w:hAnsi="Times New Roman"/>
          <w:spacing w:val="2"/>
          <w:sz w:val="28"/>
          <w:szCs w:val="28"/>
        </w:rPr>
        <w:t xml:space="preserve">и пятая — </w:t>
      </w:r>
      <w:r>
        <w:rPr>
          <w:rFonts w:cs="Times New Roman" w:ascii="Times New Roman" w:hAnsi="Times New Roman"/>
          <w:i/>
          <w:iCs/>
          <w:spacing w:val="2"/>
          <w:sz w:val="28"/>
          <w:szCs w:val="28"/>
        </w:rPr>
        <w:t xml:space="preserve">вьяна. </w:t>
      </w:r>
      <w:r>
        <w:rPr>
          <w:rFonts w:cs="Times New Roman" w:ascii="Times New Roman" w:hAnsi="Times New Roman"/>
          <w:spacing w:val="2"/>
          <w:sz w:val="28"/>
          <w:szCs w:val="28"/>
        </w:rPr>
        <w:t xml:space="preserve">Вот пять </w:t>
      </w:r>
      <w:r>
        <w:rPr>
          <w:rFonts w:cs="Times New Roman" w:ascii="Times New Roman" w:hAnsi="Times New Roman"/>
          <w:i/>
          <w:iCs/>
          <w:spacing w:val="2"/>
          <w:sz w:val="28"/>
          <w:szCs w:val="28"/>
        </w:rPr>
        <w:t xml:space="preserve">пран, </w:t>
      </w:r>
      <w:r>
        <w:rPr>
          <w:rFonts w:cs="Times New Roman" w:ascii="Times New Roman" w:hAnsi="Times New Roman"/>
          <w:spacing w:val="2"/>
          <w:sz w:val="28"/>
          <w:szCs w:val="28"/>
        </w:rPr>
        <w:t xml:space="preserve">которые проявлены в вас, и каждая действует по-разному, изнутри. </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i/>
          <w:iCs/>
          <w:spacing w:val="2"/>
          <w:sz w:val="28"/>
          <w:szCs w:val="28"/>
        </w:rPr>
        <w:t xml:space="preserve">Прана, </w:t>
      </w:r>
      <w:r>
        <w:rPr>
          <w:rFonts w:cs="Times New Roman" w:ascii="Times New Roman" w:hAnsi="Times New Roman"/>
          <w:bCs/>
          <w:spacing w:val="2"/>
          <w:sz w:val="28"/>
          <w:szCs w:val="28"/>
        </w:rPr>
        <w:t xml:space="preserve">первая, отвечает за потение. </w:t>
      </w:r>
      <w:r>
        <w:rPr>
          <w:rFonts w:cs="Times New Roman" w:ascii="Times New Roman" w:hAnsi="Times New Roman"/>
          <w:bCs/>
          <w:i/>
          <w:iCs/>
          <w:spacing w:val="2"/>
          <w:sz w:val="28"/>
          <w:szCs w:val="28"/>
        </w:rPr>
        <w:t xml:space="preserve">Апана, </w:t>
      </w:r>
      <w:r>
        <w:rPr>
          <w:rFonts w:cs="Times New Roman" w:ascii="Times New Roman" w:hAnsi="Times New Roman"/>
          <w:bCs/>
          <w:spacing w:val="2"/>
          <w:sz w:val="28"/>
          <w:szCs w:val="28"/>
        </w:rPr>
        <w:t xml:space="preserve">вторая отвечает за выделение из тела экскрементов. Она помогает очищать тело от всех экскрементов. </w:t>
      </w:r>
      <w:r>
        <w:rPr>
          <w:rFonts w:cs="Times New Roman" w:ascii="Times New Roman" w:hAnsi="Times New Roman"/>
          <w:bCs/>
          <w:i/>
          <w:iCs/>
          <w:spacing w:val="2"/>
          <w:sz w:val="28"/>
          <w:szCs w:val="28"/>
        </w:rPr>
        <w:t xml:space="preserve">Апана </w:t>
      </w:r>
      <w:r>
        <w:rPr>
          <w:rFonts w:cs="Times New Roman" w:ascii="Times New Roman" w:hAnsi="Times New Roman"/>
          <w:bCs/>
          <w:spacing w:val="2"/>
          <w:sz w:val="28"/>
          <w:szCs w:val="28"/>
        </w:rPr>
        <w:t xml:space="preserve">отвечает также за кишечник. Если вы знаете, как работать с этой </w:t>
      </w:r>
      <w:r>
        <w:rPr>
          <w:rFonts w:cs="Times New Roman" w:ascii="Times New Roman" w:hAnsi="Times New Roman"/>
          <w:bCs/>
          <w:i/>
          <w:iCs/>
          <w:spacing w:val="2"/>
          <w:sz w:val="28"/>
          <w:szCs w:val="28"/>
        </w:rPr>
        <w:t xml:space="preserve">праной, </w:t>
      </w:r>
      <w:r>
        <w:rPr>
          <w:rFonts w:cs="Times New Roman" w:ascii="Times New Roman" w:hAnsi="Times New Roman"/>
          <w:bCs/>
          <w:spacing w:val="2"/>
          <w:sz w:val="28"/>
          <w:szCs w:val="28"/>
        </w:rPr>
        <w:t>вы можете очистить ваш кишечник мгновенно. У йогов кишечник совершенно чистый, и это имеет очень большое значение, потому что когда ваш кишечник полностью очищается, когда ваши внутренности постоянно чистые, все ваше бытие наполняется светом. Как будто бы вы взлетаете в воздух. Ваше бремя исчезает.</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Обычно ваши внутренние органы содержат очень много экскрементов. Они накапливаются там слой за слоем. Внутри внутренне стенки ваших кишок покрыты сухой и твердой коркой экскрементов. Они накапливаются, это вызывает большое отравление, делает вас тяжелыми. Вы становитесь более подверженными силе тяжести. Поэтому в йоге очень много внимания уделяется тому, чтобы очистить весь желудок от этих экскрементов. Чтобы никакие токсины не оставались в нем, потому что иначе они продолжают попадать в вашу кровь, они продолжают попадать в ваш мозг, они продолжают создавать определенные энергетические поля вокруг вас, которые очень тяжелы, темны и черны.</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Когда ваш кишечник совершенно чистый, вокруг вас вырастает аура, вокруг вашей головы, и люди, которые имеют восприимчивые глаза, могут очень легко увидеть ее. И вы чувствуете себя, как будто бы вы стали пером.</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 xml:space="preserve">Вторая, </w:t>
      </w:r>
      <w:r>
        <w:rPr>
          <w:rFonts w:cs="Times New Roman" w:ascii="Times New Roman" w:hAnsi="Times New Roman"/>
          <w:bCs/>
          <w:i/>
          <w:iCs/>
          <w:spacing w:val="2"/>
          <w:sz w:val="28"/>
          <w:szCs w:val="28"/>
        </w:rPr>
        <w:t xml:space="preserve">апана — </w:t>
      </w:r>
      <w:r>
        <w:rPr>
          <w:rFonts w:cs="Times New Roman" w:ascii="Times New Roman" w:hAnsi="Times New Roman"/>
          <w:bCs/>
          <w:spacing w:val="2"/>
          <w:sz w:val="28"/>
          <w:szCs w:val="28"/>
        </w:rPr>
        <w:t xml:space="preserve">это </w:t>
      </w:r>
      <w:r>
        <w:rPr>
          <w:rFonts w:cs="Times New Roman" w:ascii="Times New Roman" w:hAnsi="Times New Roman"/>
          <w:bCs/>
          <w:i/>
          <w:iCs/>
          <w:spacing w:val="2"/>
          <w:sz w:val="28"/>
          <w:szCs w:val="28"/>
        </w:rPr>
        <w:t xml:space="preserve">прана, </w:t>
      </w:r>
      <w:r>
        <w:rPr>
          <w:rFonts w:cs="Times New Roman" w:ascii="Times New Roman" w:hAnsi="Times New Roman"/>
          <w:bCs/>
          <w:spacing w:val="2"/>
          <w:sz w:val="28"/>
          <w:szCs w:val="28"/>
        </w:rPr>
        <w:t xml:space="preserve">которая отвечает за выделение из тела экскрементов. Третья, самана, отвечает за переваривание пищи и дает телу тепло. Если вы знаете, как действует эта третья </w:t>
      </w:r>
      <w:r>
        <w:rPr>
          <w:rFonts w:cs="Times New Roman" w:ascii="Times New Roman" w:hAnsi="Times New Roman"/>
          <w:bCs/>
          <w:i/>
          <w:iCs/>
          <w:spacing w:val="2"/>
          <w:sz w:val="28"/>
          <w:szCs w:val="28"/>
        </w:rPr>
        <w:t xml:space="preserve">прана, </w:t>
      </w:r>
      <w:r>
        <w:rPr>
          <w:rFonts w:cs="Times New Roman" w:ascii="Times New Roman" w:hAnsi="Times New Roman"/>
          <w:bCs/>
          <w:spacing w:val="2"/>
          <w:sz w:val="28"/>
          <w:szCs w:val="28"/>
        </w:rPr>
        <w:t xml:space="preserve">и если вы осознаете, где она, ваша способность переваривать пищу станет прекрасной. Обычно вы много едите, но не можете всего переварить. Вы продолжаете кушать, и вы никогда не чувствуете удовлетворенность. Вы продолжаете набивать свое тело, не переваривая пищи. Но если кто-то знает, как пользоваться </w:t>
      </w:r>
      <w:r>
        <w:rPr>
          <w:rFonts w:cs="Times New Roman" w:ascii="Times New Roman" w:hAnsi="Times New Roman"/>
          <w:bCs/>
          <w:i/>
          <w:iCs/>
          <w:spacing w:val="2"/>
          <w:sz w:val="28"/>
          <w:szCs w:val="28"/>
        </w:rPr>
        <w:t xml:space="preserve">саманой, </w:t>
      </w:r>
      <w:r>
        <w:rPr>
          <w:rFonts w:cs="Times New Roman" w:ascii="Times New Roman" w:hAnsi="Times New Roman"/>
          <w:bCs/>
          <w:spacing w:val="2"/>
          <w:sz w:val="28"/>
          <w:szCs w:val="28"/>
        </w:rPr>
        <w:t>даже небольшого количества пищи будет достаточно. Она будет давать ему много энергии, большое количество пищи будет не нужно. Вот почему йоги могут поститься многие дни, причем их тело не страдает от этого. Один раз они немного едят еды и потом полностью ее переваривают. Ваша еда не полностью переваривается, вот почему ваши экскременты могут стать пищей для других животных, которые могут переварить их. В них все еще много питательных веществ, которые свойственны ед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Кроме того, третья прана также снабжает тело теплом. В Тибете развилась целая система телесного тепла. Они учатся создавать тепло в теле при помощи саманы. Они дышат определенным образом, в определенном ритме, так, чтобы вибрации саманы действовали эффективно внутри тела, и эти вибрации создают много тепла. Они могут создать так много тепла, что тибетский лама может стоять обнаженный и потеть, несмотря на то, что вокруг падает снег, под открытым небом. Повсюду вокруг будет снег. Вы бы на его месте замерзли, вы бы не смогли выбраться из дома, вас бы полностью завалило снегом, а он стоит, снег падает и тает вокруг него.</w:t>
      </w:r>
    </w:p>
    <w:p>
      <w:pPr>
        <w:pStyle w:val="Normal"/>
        <w:spacing w:before="0" w:after="96"/>
        <w:ind w:firstLine="284"/>
        <w:rPr/>
      </w:pPr>
      <w:r>
        <w:rPr>
          <w:rFonts w:cs="Times New Roman" w:ascii="Times New Roman" w:hAnsi="Times New Roman"/>
          <w:bCs/>
          <w:spacing w:val="2"/>
          <w:sz w:val="28"/>
          <w:szCs w:val="28"/>
        </w:rPr>
        <w:t>Это один из их экзаменов. Когда тибетец становится врачом, сначала он должен пройти через этот экзамен. Он должен создать телесное тепло. Если он не сможет создать его, то ему не дают сертификата, он не имеет права практиковать и лечить. Это очень сложно. Никакая медицина во всем мире не требует столько от своих врачей. Это не какие-то знания, которые вы почерпнули из книг, не то, что вы можете набить себя, и потом выдать в присутствии экзаменатора на экзаменационном листе. Вы должны показать то, что вы на самом деле стали хозяином своего тела, овладели теплом тела. Потому что всю свою жизнь потом вы будете работать над энергией тепла ваших пациентов, и поэтому если вы не можете владеть собствен</w:t>
      </w:r>
      <w:r>
        <w:rPr>
          <w:rFonts w:cs="Times New Roman" w:ascii="Times New Roman" w:hAnsi="Times New Roman"/>
          <w:spacing w:val="2"/>
          <w:sz w:val="28"/>
          <w:szCs w:val="28"/>
        </w:rPr>
        <w:t>ным теплом, как вы можете работать над теплом других людей? Поэтому целую ночь экзаменуемый должен стоять снаружи дома, и вокруг него должен падать снег. И девять раз на протяжении всей ночи экзаменатор должен выйти, и прикоснуться к вашему телу, и посмотреть, потеете ли вы. Если вы можете выделить столько тепла, значит, вы стали хозяином саманы, и теперь вы можете стать целителем. Само ваше прикосновение станет целительным, чудом.</w:t>
      </w:r>
    </w:p>
    <w:p>
      <w:pPr>
        <w:pStyle w:val="Normal"/>
        <w:spacing w:before="0" w:after="96"/>
        <w:ind w:firstLine="284"/>
        <w:rPr/>
      </w:pPr>
      <w:r>
        <w:rPr>
          <w:rFonts w:cs="Times New Roman" w:ascii="Times New Roman" w:hAnsi="Times New Roman"/>
          <w:spacing w:val="2"/>
          <w:sz w:val="28"/>
          <w:szCs w:val="28"/>
        </w:rPr>
        <w:t xml:space="preserve">В Тибете они учат тому, что когда вы прикасаетесь к руке своего пациента и измеряете пульс, вы должны дышать определенным образом. Только тогда вы сможете понять систему дыхания вашего пациента, и когда вы понимаете систему его дыхания, вы познали все о нем, и вы знаете, что должно быть сделано. Обычно врачи пытаются наблюдать за симптомами, которые обнаруживаются у пациента, и они при этом не впадают в какое-то определенное состояние восприимчивости, но в Тибете врачи пользуются этим. Весь их метод основан на йоге Патанджали. Сначала врач должен попасть в определенное пространство, из которого он должен чувствовать, видеть. Он должен видеть трудности пациента, его болезни. Он должен видеть места, в которых застряла </w:t>
      </w:r>
      <w:r>
        <w:rPr>
          <w:rFonts w:cs="Times New Roman" w:ascii="Times New Roman" w:hAnsi="Times New Roman"/>
          <w:i/>
          <w:iCs/>
          <w:spacing w:val="2"/>
          <w:sz w:val="28"/>
          <w:szCs w:val="28"/>
        </w:rPr>
        <w:t xml:space="preserve">прана </w:t>
      </w:r>
      <w:r>
        <w:rPr>
          <w:rFonts w:cs="Times New Roman" w:ascii="Times New Roman" w:hAnsi="Times New Roman"/>
          <w:spacing w:val="2"/>
          <w:sz w:val="28"/>
          <w:szCs w:val="28"/>
        </w:rPr>
        <w:t xml:space="preserve">пациента, он должен видеть места, в которых </w:t>
      </w:r>
      <w:r>
        <w:rPr>
          <w:rFonts w:cs="Times New Roman" w:ascii="Times New Roman" w:hAnsi="Times New Roman"/>
          <w:i/>
          <w:iCs/>
          <w:spacing w:val="2"/>
          <w:sz w:val="28"/>
          <w:szCs w:val="28"/>
        </w:rPr>
        <w:t xml:space="preserve">прана </w:t>
      </w:r>
      <w:r>
        <w:rPr>
          <w:rFonts w:cs="Times New Roman" w:ascii="Times New Roman" w:hAnsi="Times New Roman"/>
          <w:spacing w:val="2"/>
          <w:sz w:val="28"/>
          <w:szCs w:val="28"/>
        </w:rPr>
        <w:t>пациента заблокирована. Он должен знать, в каком месте он должен нагреть пациента.</w:t>
      </w:r>
    </w:p>
    <w:p>
      <w:pPr>
        <w:pStyle w:val="Normal"/>
        <w:spacing w:before="0" w:after="96"/>
        <w:ind w:firstLine="284"/>
        <w:rPr/>
      </w:pPr>
      <w:r>
        <w:rPr>
          <w:rFonts w:cs="Times New Roman" w:ascii="Times New Roman" w:hAnsi="Times New Roman"/>
          <w:spacing w:val="2"/>
          <w:sz w:val="28"/>
          <w:szCs w:val="28"/>
        </w:rPr>
        <w:t xml:space="preserve">То же самое касается акупунктуры. Акупунктура развилась из даосской йоги. Вы должны видеть, как действует внутри энергия, </w:t>
      </w:r>
      <w:r>
        <w:rPr>
          <w:rFonts w:cs="Times New Roman" w:ascii="Times New Roman" w:hAnsi="Times New Roman"/>
          <w:i/>
          <w:iCs/>
          <w:spacing w:val="2"/>
          <w:sz w:val="28"/>
          <w:szCs w:val="28"/>
        </w:rPr>
        <w:t xml:space="preserve">прана, </w:t>
      </w:r>
      <w:r>
        <w:rPr>
          <w:rFonts w:cs="Times New Roman" w:ascii="Times New Roman" w:hAnsi="Times New Roman"/>
          <w:spacing w:val="2"/>
          <w:sz w:val="28"/>
          <w:szCs w:val="28"/>
        </w:rPr>
        <w:t>и таким образом даосские йоги узнали, что внутри есть семьсот точек, энергетических точек, и, надавливая на эти точки, все энергетическое тело вашего тела может быть изменено и преобразовано. Допустим, у вас болит голова, и врач, который практикует акупунктурное лечение, может коснуться не вашей головы — в этом нет необходимости, — он может прикоснуться к какой-то совершенно другой точке, потому что ваша энергия в теле несет в себе отрицательные, положительные и нейтральные аспекты. Если у вас болит голова, то где-то на противоположном конце врач может найти точку, и он ткнет в нее иголкой немного. Даже это не нужно, даже он может просто надавить, немного надавить своим пальцем, и внезапно ваша голова перестает болеть. Это чудо. Как же это происходит? Просто он меняет ваше энергетическое поле. Когда он нажимает на эту точку, он меняет ваше поле, и теперь у вас совершенно другое энергетическое поле, совершенно измененное.</w:t>
      </w:r>
    </w:p>
    <w:p>
      <w:pPr>
        <w:pStyle w:val="Normal"/>
        <w:spacing w:before="0" w:after="96"/>
        <w:ind w:firstLine="284"/>
        <w:rPr/>
      </w:pPr>
      <w:r>
        <w:rPr>
          <w:rFonts w:cs="Times New Roman" w:ascii="Times New Roman" w:hAnsi="Times New Roman"/>
          <w:spacing w:val="2"/>
          <w:sz w:val="28"/>
          <w:szCs w:val="28"/>
        </w:rPr>
        <w:t>Акупунктура становится все более и более научной на Западе, особенно в России, потому что человек изобрел новый вид фотографии, которая называется кирлианской фотографией. Благодаря этим фотографиям можно увидеть эти семьсот точек. Их можно сфотографировать, и они будут видны на фотографиях. И это в точности те самые семьсот точек, которые открыли даосские йоги без каких-либо технических средств, без фотографий, без камер. Они познали это изнутри.</w:t>
      </w:r>
    </w:p>
    <w:p>
      <w:pPr>
        <w:pStyle w:val="Normal"/>
        <w:spacing w:before="0" w:after="96"/>
        <w:ind w:firstLine="284"/>
        <w:rPr/>
      </w:pPr>
      <w:r>
        <w:rPr>
          <w:rFonts w:cs="Times New Roman" w:ascii="Times New Roman" w:hAnsi="Times New Roman"/>
          <w:spacing w:val="2"/>
          <w:sz w:val="28"/>
          <w:szCs w:val="28"/>
        </w:rPr>
        <w:t xml:space="preserve">Четвертая </w:t>
      </w:r>
      <w:r>
        <w:rPr>
          <w:rFonts w:cs="Times New Roman" w:ascii="Times New Roman" w:hAnsi="Times New Roman"/>
          <w:i/>
          <w:iCs/>
          <w:spacing w:val="2"/>
          <w:sz w:val="28"/>
          <w:szCs w:val="28"/>
        </w:rPr>
        <w:t xml:space="preserve">прана — </w:t>
      </w:r>
      <w:r>
        <w:rPr>
          <w:rFonts w:cs="Times New Roman" w:ascii="Times New Roman" w:hAnsi="Times New Roman"/>
          <w:spacing w:val="2"/>
          <w:sz w:val="28"/>
          <w:szCs w:val="28"/>
        </w:rPr>
        <w:t xml:space="preserve">это </w:t>
      </w:r>
      <w:r>
        <w:rPr>
          <w:rFonts w:cs="Times New Roman" w:ascii="Times New Roman" w:hAnsi="Times New Roman"/>
          <w:i/>
          <w:iCs/>
          <w:spacing w:val="2"/>
          <w:sz w:val="28"/>
          <w:szCs w:val="28"/>
        </w:rPr>
        <w:t xml:space="preserve">удана, </w:t>
      </w:r>
      <w:r>
        <w:rPr>
          <w:rFonts w:cs="Times New Roman" w:ascii="Times New Roman" w:hAnsi="Times New Roman"/>
          <w:spacing w:val="2"/>
          <w:sz w:val="28"/>
          <w:szCs w:val="28"/>
        </w:rPr>
        <w:t xml:space="preserve">она отвечает за речь и за общение. Когда вы говорите, вы пользуетесь четвертой </w:t>
      </w:r>
      <w:r>
        <w:rPr>
          <w:rFonts w:cs="Times New Roman" w:ascii="Times New Roman" w:hAnsi="Times New Roman"/>
          <w:i/>
          <w:iCs/>
          <w:spacing w:val="2"/>
          <w:sz w:val="28"/>
          <w:szCs w:val="28"/>
        </w:rPr>
        <w:t xml:space="preserve">правой. </w:t>
      </w:r>
      <w:r>
        <w:rPr>
          <w:rFonts w:cs="Times New Roman" w:ascii="Times New Roman" w:hAnsi="Times New Roman"/>
          <w:spacing w:val="2"/>
          <w:sz w:val="28"/>
          <w:szCs w:val="28"/>
        </w:rPr>
        <w:t xml:space="preserve">И если вы овладеете этой </w:t>
      </w:r>
      <w:r>
        <w:rPr>
          <w:rFonts w:cs="Times New Roman" w:ascii="Times New Roman" w:hAnsi="Times New Roman"/>
          <w:i/>
          <w:iCs/>
          <w:spacing w:val="2"/>
          <w:sz w:val="28"/>
          <w:szCs w:val="28"/>
        </w:rPr>
        <w:t xml:space="preserve">праной, </w:t>
      </w:r>
      <w:r>
        <w:rPr>
          <w:rFonts w:cs="Times New Roman" w:ascii="Times New Roman" w:hAnsi="Times New Roman"/>
          <w:spacing w:val="2"/>
          <w:sz w:val="28"/>
          <w:szCs w:val="28"/>
        </w:rPr>
        <w:t>благодаря этому вы сможете стать гипнотизером, или вы можете стать прекрасным певцом. Ваш голос может обладать гипнотическими свойствами. Когда вы будете слышать этот голос, вы будете чувствовать притяжение к нему.</w:t>
      </w:r>
    </w:p>
    <w:p>
      <w:pPr>
        <w:pStyle w:val="Normal"/>
        <w:spacing w:before="0" w:after="96"/>
        <w:ind w:firstLine="284"/>
        <w:rPr/>
      </w:pPr>
      <w:r>
        <w:rPr>
          <w:rFonts w:cs="Times New Roman" w:ascii="Times New Roman" w:hAnsi="Times New Roman"/>
          <w:spacing w:val="2"/>
          <w:sz w:val="28"/>
          <w:szCs w:val="28"/>
        </w:rPr>
        <w:t xml:space="preserve">И то же самое касается общения. Люди, у которых трудности с общением — а таких людей много, таких людей миллионы, у миллионов людей возникают трудности в общении, они не знают, как общаться с другими, как любить. Они не знают, как быть дружелюбными, как быть открытыми, как перестать быть закрытыми, — и у всех этих людей трудности с </w:t>
      </w:r>
      <w:r>
        <w:rPr>
          <w:rFonts w:cs="Times New Roman" w:ascii="Times New Roman" w:hAnsi="Times New Roman"/>
          <w:i/>
          <w:iCs/>
          <w:spacing w:val="2"/>
          <w:sz w:val="28"/>
          <w:szCs w:val="28"/>
        </w:rPr>
        <w:t xml:space="preserve">уданой. </w:t>
      </w:r>
      <w:r>
        <w:rPr>
          <w:rFonts w:cs="Times New Roman" w:ascii="Times New Roman" w:hAnsi="Times New Roman"/>
          <w:spacing w:val="2"/>
          <w:sz w:val="28"/>
          <w:szCs w:val="28"/>
        </w:rPr>
        <w:t xml:space="preserve">Они не знают, как пользоваться этой энергией </w:t>
      </w:r>
      <w:r>
        <w:rPr>
          <w:rFonts w:cs="Times New Roman" w:ascii="Times New Roman" w:hAnsi="Times New Roman"/>
          <w:i/>
          <w:iCs/>
          <w:spacing w:val="2"/>
          <w:sz w:val="28"/>
          <w:szCs w:val="28"/>
        </w:rPr>
        <w:t xml:space="preserve">праны, </w:t>
      </w:r>
      <w:r>
        <w:rPr>
          <w:rFonts w:cs="Times New Roman" w:ascii="Times New Roman" w:hAnsi="Times New Roman"/>
          <w:spacing w:val="2"/>
          <w:sz w:val="28"/>
          <w:szCs w:val="28"/>
        </w:rPr>
        <w:t>которая позволяет вам цвести, позволяет вашей энергии открываться. Благодаря этому вы можете очень легко достигнуть другого человека, и у вас не будет никаких блоков.</w:t>
      </w:r>
    </w:p>
    <w:p>
      <w:pPr>
        <w:pStyle w:val="Normal"/>
        <w:spacing w:before="0" w:after="96"/>
        <w:ind w:firstLine="284"/>
        <w:rPr/>
      </w:pPr>
      <w:r>
        <w:rPr>
          <w:rFonts w:cs="Times New Roman" w:ascii="Times New Roman" w:hAnsi="Times New Roman"/>
          <w:spacing w:val="2"/>
          <w:sz w:val="28"/>
          <w:szCs w:val="28"/>
        </w:rPr>
        <w:t xml:space="preserve">И пятая </w:t>
      </w:r>
      <w:r>
        <w:rPr>
          <w:rFonts w:cs="Times New Roman" w:ascii="Times New Roman" w:hAnsi="Times New Roman"/>
          <w:i/>
          <w:iCs/>
          <w:spacing w:val="2"/>
          <w:sz w:val="28"/>
          <w:szCs w:val="28"/>
        </w:rPr>
        <w:t xml:space="preserve">прана — </w:t>
      </w:r>
      <w:r>
        <w:rPr>
          <w:rFonts w:cs="Times New Roman" w:ascii="Times New Roman" w:hAnsi="Times New Roman"/>
          <w:spacing w:val="2"/>
          <w:sz w:val="28"/>
          <w:szCs w:val="28"/>
        </w:rPr>
        <w:t xml:space="preserve">это </w:t>
      </w:r>
      <w:r>
        <w:rPr>
          <w:rFonts w:cs="Times New Roman" w:ascii="Times New Roman" w:hAnsi="Times New Roman"/>
          <w:i/>
          <w:iCs/>
          <w:spacing w:val="2"/>
          <w:sz w:val="28"/>
          <w:szCs w:val="28"/>
        </w:rPr>
        <w:t xml:space="preserve">вьяна, </w:t>
      </w:r>
      <w:r>
        <w:rPr>
          <w:rFonts w:cs="Times New Roman" w:ascii="Times New Roman" w:hAnsi="Times New Roman"/>
          <w:spacing w:val="2"/>
          <w:sz w:val="28"/>
          <w:szCs w:val="28"/>
        </w:rPr>
        <w:t xml:space="preserve">координация и интеграция. Пятая </w:t>
      </w:r>
      <w:r>
        <w:rPr>
          <w:rFonts w:cs="Times New Roman" w:ascii="Times New Roman" w:hAnsi="Times New Roman"/>
          <w:i/>
          <w:iCs/>
          <w:spacing w:val="2"/>
          <w:sz w:val="28"/>
          <w:szCs w:val="28"/>
        </w:rPr>
        <w:t xml:space="preserve">прана </w:t>
      </w:r>
      <w:r>
        <w:rPr>
          <w:rFonts w:cs="Times New Roman" w:ascii="Times New Roman" w:hAnsi="Times New Roman"/>
          <w:spacing w:val="2"/>
          <w:sz w:val="28"/>
          <w:szCs w:val="28"/>
        </w:rPr>
        <w:t xml:space="preserve">сохраняет в вас целостности. Когда пятая </w:t>
      </w:r>
      <w:r>
        <w:rPr>
          <w:rFonts w:cs="Times New Roman" w:ascii="Times New Roman" w:hAnsi="Times New Roman"/>
          <w:i/>
          <w:iCs/>
          <w:spacing w:val="2"/>
          <w:sz w:val="28"/>
          <w:szCs w:val="28"/>
        </w:rPr>
        <w:t xml:space="preserve">прана </w:t>
      </w:r>
      <w:r>
        <w:rPr>
          <w:rFonts w:cs="Times New Roman" w:ascii="Times New Roman" w:hAnsi="Times New Roman"/>
          <w:spacing w:val="2"/>
          <w:sz w:val="28"/>
          <w:szCs w:val="28"/>
        </w:rPr>
        <w:t xml:space="preserve">покидает ваше тело, вы умираете. Ваше тело перестает быть единым целым, оно разрушается. Если в теле есть пятая </w:t>
      </w:r>
      <w:r>
        <w:rPr>
          <w:rFonts w:cs="Times New Roman" w:ascii="Times New Roman" w:hAnsi="Times New Roman"/>
          <w:i/>
          <w:iCs/>
          <w:spacing w:val="2"/>
          <w:sz w:val="28"/>
          <w:szCs w:val="28"/>
        </w:rPr>
        <w:t xml:space="preserve">прана, </w:t>
      </w:r>
      <w:r>
        <w:rPr>
          <w:rFonts w:cs="Times New Roman" w:ascii="Times New Roman" w:hAnsi="Times New Roman"/>
          <w:spacing w:val="2"/>
          <w:sz w:val="28"/>
          <w:szCs w:val="28"/>
        </w:rPr>
        <w:t xml:space="preserve">даже если вы перестанете дышать, вы будете оставаться живыми. Вот что делают йоги. Когда йоги устраивают шоу, они могут при вас остановить сердце. Они могут остановить четыре </w:t>
      </w:r>
      <w:r>
        <w:rPr>
          <w:rFonts w:cs="Times New Roman" w:ascii="Times New Roman" w:hAnsi="Times New Roman"/>
          <w:i/>
          <w:iCs/>
          <w:spacing w:val="2"/>
          <w:sz w:val="28"/>
          <w:szCs w:val="28"/>
        </w:rPr>
        <w:t xml:space="preserve">праны, </w:t>
      </w:r>
      <w:r>
        <w:rPr>
          <w:rFonts w:cs="Times New Roman" w:ascii="Times New Roman" w:hAnsi="Times New Roman"/>
          <w:spacing w:val="2"/>
          <w:sz w:val="28"/>
          <w:szCs w:val="28"/>
        </w:rPr>
        <w:t xml:space="preserve">но пятая </w:t>
      </w:r>
      <w:r>
        <w:rPr>
          <w:rFonts w:cs="Times New Roman" w:ascii="Times New Roman" w:hAnsi="Times New Roman"/>
          <w:i/>
          <w:iCs/>
          <w:spacing w:val="2"/>
          <w:sz w:val="28"/>
          <w:szCs w:val="28"/>
        </w:rPr>
        <w:t xml:space="preserve">прана </w:t>
      </w:r>
      <w:r>
        <w:rPr>
          <w:rFonts w:cs="Times New Roman" w:ascii="Times New Roman" w:hAnsi="Times New Roman"/>
          <w:spacing w:val="2"/>
          <w:sz w:val="28"/>
          <w:szCs w:val="28"/>
        </w:rPr>
        <w:t xml:space="preserve">продолжает действовать. Они сосредотачиваются на пятой </w:t>
      </w:r>
      <w:r>
        <w:rPr>
          <w:rFonts w:cs="Times New Roman" w:ascii="Times New Roman" w:hAnsi="Times New Roman"/>
          <w:i/>
          <w:iCs/>
          <w:spacing w:val="2"/>
          <w:sz w:val="28"/>
          <w:szCs w:val="28"/>
        </w:rPr>
        <w:t xml:space="preserve">пране. </w:t>
      </w:r>
      <w:r>
        <w:rPr>
          <w:rFonts w:cs="Times New Roman" w:ascii="Times New Roman" w:hAnsi="Times New Roman"/>
          <w:spacing w:val="2"/>
          <w:sz w:val="28"/>
          <w:szCs w:val="28"/>
        </w:rPr>
        <w:t xml:space="preserve">Но пятая </w:t>
      </w:r>
      <w:r>
        <w:rPr>
          <w:rFonts w:cs="Times New Roman" w:ascii="Times New Roman" w:hAnsi="Times New Roman"/>
          <w:i/>
          <w:iCs/>
          <w:spacing w:val="2"/>
          <w:sz w:val="28"/>
          <w:szCs w:val="28"/>
        </w:rPr>
        <w:t xml:space="preserve">прана </w:t>
      </w:r>
      <w:r>
        <w:rPr>
          <w:rFonts w:cs="Times New Roman" w:ascii="Times New Roman" w:hAnsi="Times New Roman"/>
          <w:spacing w:val="2"/>
          <w:sz w:val="28"/>
          <w:szCs w:val="28"/>
        </w:rPr>
        <w:t xml:space="preserve">настолько тонкая, что нет такого инструмента пока, который мог бы определить ее. Поэтому десять минут вы можете наблюдать йога, который кажется мертвым. Врачи могут подтвердить, что он мертв, но потом он оживает, потому что пятая </w:t>
      </w:r>
      <w:r>
        <w:rPr>
          <w:rFonts w:cs="Times New Roman" w:ascii="Times New Roman" w:hAnsi="Times New Roman"/>
          <w:i/>
          <w:iCs/>
          <w:spacing w:val="2"/>
          <w:sz w:val="28"/>
          <w:szCs w:val="28"/>
        </w:rPr>
        <w:t xml:space="preserve">прана </w:t>
      </w:r>
      <w:r>
        <w:rPr>
          <w:rFonts w:cs="Times New Roman" w:ascii="Times New Roman" w:hAnsi="Times New Roman"/>
          <w:spacing w:val="2"/>
          <w:sz w:val="28"/>
          <w:szCs w:val="28"/>
        </w:rPr>
        <w:t>наиболее тонкая, это самая тонкая нить, которая удерживает вас в органическом единстве.</w:t>
      </w:r>
    </w:p>
    <w:p>
      <w:pPr>
        <w:pStyle w:val="Normal"/>
        <w:spacing w:before="0" w:after="96"/>
        <w:ind w:firstLine="284"/>
        <w:rPr/>
      </w:pPr>
      <w:r>
        <w:rPr>
          <w:rFonts w:cs="Times New Roman" w:ascii="Times New Roman" w:hAnsi="Times New Roman"/>
          <w:spacing w:val="2"/>
          <w:sz w:val="28"/>
          <w:szCs w:val="28"/>
        </w:rPr>
        <w:t xml:space="preserve">Если вы познаете пятую </w:t>
      </w:r>
      <w:r>
        <w:rPr>
          <w:rFonts w:cs="Times New Roman" w:ascii="Times New Roman" w:hAnsi="Times New Roman"/>
          <w:i/>
          <w:iCs/>
          <w:spacing w:val="2"/>
          <w:sz w:val="28"/>
          <w:szCs w:val="28"/>
        </w:rPr>
        <w:t xml:space="preserve">прану, </w:t>
      </w:r>
      <w:r>
        <w:rPr>
          <w:rFonts w:cs="Times New Roman" w:ascii="Times New Roman" w:hAnsi="Times New Roman"/>
          <w:spacing w:val="2"/>
          <w:sz w:val="28"/>
          <w:szCs w:val="28"/>
        </w:rPr>
        <w:t xml:space="preserve">то вы сможете познать Бога, но не перед этим, потому что деятельность пятой </w:t>
      </w:r>
      <w:r>
        <w:rPr>
          <w:rFonts w:cs="Times New Roman" w:ascii="Times New Roman" w:hAnsi="Times New Roman"/>
          <w:i/>
          <w:iCs/>
          <w:spacing w:val="2"/>
          <w:sz w:val="28"/>
          <w:szCs w:val="28"/>
        </w:rPr>
        <w:t xml:space="preserve">праны </w:t>
      </w:r>
      <w:r>
        <w:rPr>
          <w:rFonts w:cs="Times New Roman" w:ascii="Times New Roman" w:hAnsi="Times New Roman"/>
          <w:spacing w:val="2"/>
          <w:sz w:val="28"/>
          <w:szCs w:val="28"/>
        </w:rPr>
        <w:t xml:space="preserve">внутри вас очень похожа на деятельность Бога в его целостности. Бог — это </w:t>
      </w:r>
      <w:r>
        <w:rPr>
          <w:rFonts w:cs="Times New Roman" w:ascii="Times New Roman" w:hAnsi="Times New Roman"/>
          <w:i/>
          <w:iCs/>
          <w:spacing w:val="2"/>
          <w:sz w:val="28"/>
          <w:szCs w:val="28"/>
        </w:rPr>
        <w:t xml:space="preserve">вьяна. </w:t>
      </w:r>
      <w:r>
        <w:rPr>
          <w:rFonts w:cs="Times New Roman" w:ascii="Times New Roman" w:hAnsi="Times New Roman"/>
          <w:spacing w:val="2"/>
          <w:sz w:val="28"/>
          <w:szCs w:val="28"/>
        </w:rPr>
        <w:t xml:space="preserve">Он соединяет все вместе: звезды, миллионы звезд, бесконечное пространство. Он все это соединяет вместе. Если вы знаете ваше тело, вы знаете, что ваше тело — это маленький микрокосмос, который представляет весь макрокосмос. На санскрите есть слово, обозначающее тело — </w:t>
      </w:r>
      <w:r>
        <w:rPr>
          <w:rFonts w:cs="Times New Roman" w:ascii="Times New Roman" w:hAnsi="Times New Roman"/>
          <w:i/>
          <w:spacing w:val="2"/>
          <w:sz w:val="28"/>
          <w:szCs w:val="28"/>
        </w:rPr>
        <w:t>пинт</w:t>
      </w:r>
      <w:r>
        <w:rPr>
          <w:rFonts w:cs="Times New Roman" w:ascii="Times New Roman" w:hAnsi="Times New Roman"/>
          <w:spacing w:val="2"/>
          <w:sz w:val="28"/>
          <w:szCs w:val="28"/>
        </w:rPr>
        <w:t xml:space="preserve">, микрокосмос, а целое обозначается, как </w:t>
      </w:r>
      <w:r>
        <w:rPr>
          <w:rFonts w:cs="Times New Roman" w:ascii="Times New Roman" w:hAnsi="Times New Roman"/>
          <w:i/>
          <w:iCs/>
          <w:spacing w:val="2"/>
          <w:sz w:val="28"/>
          <w:szCs w:val="28"/>
        </w:rPr>
        <w:t xml:space="preserve">брахман — </w:t>
      </w:r>
      <w:r>
        <w:rPr>
          <w:rFonts w:cs="Times New Roman" w:ascii="Times New Roman" w:hAnsi="Times New Roman"/>
          <w:spacing w:val="2"/>
          <w:sz w:val="28"/>
          <w:szCs w:val="28"/>
        </w:rPr>
        <w:t xml:space="preserve">макрокосмос, и все ваше тело — это миниатюра </w:t>
      </w:r>
      <w:r>
        <w:rPr>
          <w:rFonts w:cs="Times New Roman" w:ascii="Times New Roman" w:hAnsi="Times New Roman"/>
          <w:i/>
          <w:iCs/>
          <w:spacing w:val="2"/>
          <w:sz w:val="28"/>
          <w:szCs w:val="28"/>
        </w:rPr>
        <w:t xml:space="preserve">брахмана. </w:t>
      </w:r>
      <w:r>
        <w:rPr>
          <w:rFonts w:cs="Times New Roman" w:ascii="Times New Roman" w:hAnsi="Times New Roman"/>
          <w:spacing w:val="2"/>
          <w:sz w:val="28"/>
          <w:szCs w:val="28"/>
        </w:rPr>
        <w:t>В нем есть все, что есть в целом, нет ничего такого, чего бы ему ни хватало. Если вы можете познать целостность, вы сможете познать целостность всего сущего.</w:t>
      </w:r>
    </w:p>
    <w:p>
      <w:pPr>
        <w:pStyle w:val="Normal"/>
        <w:spacing w:before="0" w:after="96"/>
        <w:ind w:firstLine="284"/>
        <w:rPr/>
      </w:pPr>
      <w:r>
        <w:rPr>
          <w:rFonts w:cs="Times New Roman" w:ascii="Times New Roman" w:hAnsi="Times New Roman"/>
          <w:spacing w:val="2"/>
          <w:sz w:val="28"/>
          <w:szCs w:val="28"/>
        </w:rPr>
        <w:t xml:space="preserve">Наше понимание остается на уровне, на котором мы находимся. Если кто-то говорит, что нет Бога, то он просто еще не познал ничего объединяющего свое бытие, вот и все. Не спорьте с ними, не боритесь с ними, потому что споры не могут дать ему опыт </w:t>
      </w:r>
      <w:r>
        <w:rPr>
          <w:rFonts w:cs="Times New Roman" w:ascii="Times New Roman" w:hAnsi="Times New Roman"/>
          <w:i/>
          <w:iCs/>
          <w:spacing w:val="2"/>
          <w:sz w:val="28"/>
          <w:szCs w:val="28"/>
        </w:rPr>
        <w:t xml:space="preserve">вьяны. </w:t>
      </w:r>
      <w:r>
        <w:rPr>
          <w:rFonts w:cs="Times New Roman" w:ascii="Times New Roman" w:hAnsi="Times New Roman"/>
          <w:spacing w:val="2"/>
          <w:sz w:val="28"/>
          <w:szCs w:val="28"/>
        </w:rPr>
        <w:t xml:space="preserve">Никакие доказательства не смогут привести его к ощущению </w:t>
      </w:r>
      <w:r>
        <w:rPr>
          <w:rFonts w:cs="Times New Roman" w:ascii="Times New Roman" w:hAnsi="Times New Roman"/>
          <w:i/>
          <w:iCs/>
          <w:spacing w:val="2"/>
          <w:sz w:val="28"/>
          <w:szCs w:val="28"/>
        </w:rPr>
        <w:t xml:space="preserve">вьяны. </w:t>
      </w:r>
      <w:r>
        <w:rPr>
          <w:rFonts w:cs="Times New Roman" w:ascii="Times New Roman" w:hAnsi="Times New Roman"/>
          <w:spacing w:val="2"/>
          <w:sz w:val="28"/>
          <w:szCs w:val="28"/>
        </w:rPr>
        <w:t xml:space="preserve">Йоги никогда не спорят, они говорят: "Приходи, экспериментируй с нами. Тебе необязательно верить в то, что мы говорим. Ты просто попытайся, просто попытайся увидеть то, что есть. Когда ты однажды почувствуешь свою </w:t>
      </w:r>
      <w:r>
        <w:rPr>
          <w:rFonts w:cs="Times New Roman" w:ascii="Times New Roman" w:hAnsi="Times New Roman"/>
          <w:i/>
          <w:iCs/>
          <w:spacing w:val="2"/>
          <w:sz w:val="28"/>
          <w:szCs w:val="28"/>
        </w:rPr>
        <w:t xml:space="preserve">вьяну, </w:t>
      </w:r>
      <w:r>
        <w:rPr>
          <w:rFonts w:cs="Times New Roman" w:ascii="Times New Roman" w:hAnsi="Times New Roman"/>
          <w:spacing w:val="2"/>
          <w:sz w:val="28"/>
          <w:szCs w:val="28"/>
        </w:rPr>
        <w:t>внезапно появится Бог, и Бог распространится вокруг, повсюду".</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Позвольте мне рассказать вам одну историю. Владелица квартиры обратилась к своему постояльцу и поставила перед ним определенную задачу. Она сказала ему: "У меня есть два попугая в клетке. Один попугай — мальчик, и другая — девочка. Но я не знаю, которая из них какая. Можешь ли ты помочь мне?" Тот ответил: "Хорошо, миссис, я ничего не понимаю в попугаях, но я скажу вам вот что. Накиньте черное покрывало на эту клетку и оставьте всё так на полчаса или на один час, а потом стяните покрывало, и вы увидите, как одна из птиц будет немного хулиганить — и это будет самец".</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Она поступила именно так. Она накинула черное покрывало на клетку, оставила на полчаса, а потом стянула, и, естественно, один из попугаев был немного хулиганистый. Но ее постоялец сказал: "Вот это и есть самец". "О да, — сказала она, — но как же я смогу отличать их в будущем?" И тогда он посоветовал: "Привяжите ленточку вокруг его шеи, и тогда вы будете всегда их отличать". Эта женщина сделала именно так. А вечером к ним пришел на чай викарий. Попугай бросил взгляд на ошейник собаки, которая была с ним, и произнес: "Черт возьми, тебя тоже окрутили?" </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Какой бы ни был наш опыт, мы начинаем все объяснять этим опытом, и переносим на целое. Мы обусловлены нашим опытом. Мы живем через него, мы видим через него. Поэтому когда человек говорит, что нет Бога, чувствуйте сострадание к нему. Не гневайтесь на него. Он просто говорит, что он еще не столкнулся ни с чем в себе, что может соответствовать Богу. Вы не можете ему указать на Бога: он еще не нашел ни одного лучика света внутри своего бытия. Как же он тогда может верить, что есть источник солнца, источник жизни и света? Нет, он не может в это поверить, он полностью ослеплен, совершенно слеп. Ни единый солнечный луч не проникал через его глаза. Чувствуйте сострадание к нему, помогите ему, не спорьте, потому что споры не помогут ему.</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Никто не может убедить никого относительно существования Бога, это не имеет ничего общего с убеждением. Это превращени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t>Завладев потоком уданы, йог способен левитировать и парить над водой, над болотом, над колючками и так далее.</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r>
    </w:p>
    <w:p>
      <w:pPr>
        <w:pStyle w:val="Normal"/>
        <w:spacing w:before="0" w:after="96"/>
        <w:ind w:firstLine="284"/>
        <w:rPr/>
      </w:pPr>
      <w:r>
        <w:rPr>
          <w:rFonts w:cs="Times New Roman" w:ascii="Times New Roman" w:hAnsi="Times New Roman"/>
          <w:spacing w:val="2"/>
          <w:sz w:val="28"/>
          <w:szCs w:val="28"/>
        </w:rPr>
        <w:t xml:space="preserve">Если вы находитесь в гармонии и овладели </w:t>
      </w:r>
      <w:r>
        <w:rPr>
          <w:rFonts w:cs="Times New Roman" w:ascii="Times New Roman" w:hAnsi="Times New Roman"/>
          <w:i/>
          <w:iCs/>
          <w:spacing w:val="2"/>
          <w:sz w:val="28"/>
          <w:szCs w:val="28"/>
        </w:rPr>
        <w:t xml:space="preserve">праной, </w:t>
      </w:r>
      <w:r>
        <w:rPr>
          <w:rFonts w:cs="Times New Roman" w:ascii="Times New Roman" w:hAnsi="Times New Roman"/>
          <w:spacing w:val="2"/>
          <w:sz w:val="28"/>
          <w:szCs w:val="28"/>
        </w:rPr>
        <w:t xml:space="preserve">которую зовут </w:t>
      </w:r>
      <w:r>
        <w:rPr>
          <w:rFonts w:cs="Times New Roman" w:ascii="Times New Roman" w:hAnsi="Times New Roman"/>
          <w:i/>
          <w:iCs/>
          <w:spacing w:val="2"/>
          <w:sz w:val="28"/>
          <w:szCs w:val="28"/>
        </w:rPr>
        <w:t xml:space="preserve">уданой, </w:t>
      </w:r>
      <w:r>
        <w:rPr>
          <w:rFonts w:cs="Times New Roman" w:ascii="Times New Roman" w:hAnsi="Times New Roman"/>
          <w:spacing w:val="2"/>
          <w:sz w:val="28"/>
          <w:szCs w:val="28"/>
        </w:rPr>
        <w:t xml:space="preserve">вы можете левитировать, потому что именно эта </w:t>
      </w:r>
      <w:r>
        <w:rPr>
          <w:rFonts w:cs="Times New Roman" w:ascii="Times New Roman" w:hAnsi="Times New Roman"/>
          <w:i/>
          <w:iCs/>
          <w:spacing w:val="2"/>
          <w:sz w:val="28"/>
          <w:szCs w:val="28"/>
        </w:rPr>
        <w:t xml:space="preserve">удана </w:t>
      </w:r>
      <w:r>
        <w:rPr>
          <w:rFonts w:cs="Times New Roman" w:ascii="Times New Roman" w:hAnsi="Times New Roman"/>
          <w:spacing w:val="2"/>
          <w:sz w:val="28"/>
          <w:szCs w:val="28"/>
        </w:rPr>
        <w:t>связывает вас с силой притяжения.</w:t>
      </w:r>
    </w:p>
    <w:p>
      <w:pPr>
        <w:pStyle w:val="Normal"/>
        <w:spacing w:before="0" w:after="96"/>
        <w:ind w:firstLine="284"/>
        <w:rPr/>
      </w:pPr>
      <w:r>
        <w:rPr>
          <w:rFonts w:cs="Times New Roman" w:ascii="Times New Roman" w:hAnsi="Times New Roman"/>
          <w:spacing w:val="2"/>
          <w:sz w:val="28"/>
          <w:szCs w:val="28"/>
        </w:rPr>
        <w:t>Вы видите так много птиц, таких больших птиц, которые летают. Для ученых все еще остаётся тайной, как они могут летать, если у них такой большой вес. Эти птицы по своей природе знают нечто об удане, у них это знание спонтанно. Они дышат определенным образом. Если вы можете так же дышать, вы сможете почувствовать внезапно, что вы перестали ощущать силу тяжести. Внутри вашего бытия есть определенная связь с силой тяжести, и эта связь может быть нарушена.</w:t>
      </w:r>
    </w:p>
    <w:p>
      <w:pPr>
        <w:pStyle w:val="Normal"/>
        <w:spacing w:before="0" w:after="96"/>
        <w:ind w:firstLine="284"/>
        <w:rPr/>
      </w:pPr>
      <w:r>
        <w:rPr>
          <w:rFonts w:cs="Times New Roman" w:ascii="Times New Roman" w:hAnsi="Times New Roman"/>
          <w:spacing w:val="2"/>
          <w:sz w:val="28"/>
          <w:szCs w:val="28"/>
        </w:rPr>
        <w:t>Это происходит со многими людьми, они даже не знают этого. Иногда они медитируют, сидят, и внезапно вы можете почувствовать, что вы левитируете. Откройте глаза, и вы увидите, как вы сидите на земле. Закройте глаза — и снова вы почувствуете, что вы левитируете. Ваше физическое тело может не левитировать, но глубоко внутри что-то отсоединяется, и вы чувствуете промежуток между вами и силой тяжести. Вот почему у вас возникает ощущение того, что вы левитируете. Это может погружаться все глубже и глубже, и однажды вы можете обнаружить, что способны левитировать.</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Есть одна женщина в Боливии, которую исследовали при помощи всей научной технологии. Она левитирует. На несколько секунд она может приподняться над землей просто благодаря левитации, она сидит и медитирует, и начинает подниматься.</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t>Овладев потоком саманы, йог способен разжечь в себе огонь желудка.</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И тогда вы можете переваривать очень легко, очень целостно. Но не только это. Когда ваш огонь желудка зажигается, все ваше тело начинает излучать определенный свет вокруг, определенное количество огня, жизненност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И этот огонь помогает йогину очищать все свое бытие, потому что этот огонь сжигает все, что сгнило и накопилось как мусор в вас, все, чего не должно быть. Это разрушает всю нечистоту и все токсины внутри вашего тела.</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Этот огонь, если он может гореть действительно сильно, может сжечь ваш ум также. Мысли могут сгореть в нем, желания могут сгореть в нем.</w:t>
      </w:r>
    </w:p>
    <w:p>
      <w:pPr>
        <w:pStyle w:val="Normal"/>
        <w:spacing w:before="0" w:after="96"/>
        <w:ind w:firstLine="284"/>
        <w:rPr/>
      </w:pPr>
      <w:r>
        <w:rPr>
          <w:rFonts w:cs="Times New Roman" w:ascii="Times New Roman" w:hAnsi="Times New Roman"/>
          <w:spacing w:val="2"/>
          <w:sz w:val="28"/>
          <w:szCs w:val="28"/>
        </w:rPr>
        <w:t xml:space="preserve">Патанджали говорит. Однажды вы обнаружите этот огонь, благодаря тому, что будете дышать определенным образом. Благодаря тому, что вы соприкоснетесь с определенной энергией </w:t>
      </w:r>
      <w:r>
        <w:rPr>
          <w:rFonts w:cs="Times New Roman" w:ascii="Times New Roman" w:hAnsi="Times New Roman"/>
          <w:i/>
          <w:iCs/>
          <w:spacing w:val="2"/>
          <w:sz w:val="28"/>
          <w:szCs w:val="28"/>
        </w:rPr>
        <w:t xml:space="preserve">праны, </w:t>
      </w:r>
      <w:r>
        <w:rPr>
          <w:rFonts w:cs="Times New Roman" w:ascii="Times New Roman" w:hAnsi="Times New Roman"/>
          <w:spacing w:val="2"/>
          <w:sz w:val="28"/>
          <w:szCs w:val="28"/>
        </w:rPr>
        <w:t xml:space="preserve">и накопите ее внутри. После этого вы сможете сжечь все ваши желания в жизни, вы сможете сжечь само семя желаний, и тогда вам больше не нужно будет рождаться снова. И это он называет </w:t>
      </w:r>
      <w:r>
        <w:rPr>
          <w:rFonts w:cs="Times New Roman" w:ascii="Times New Roman" w:hAnsi="Times New Roman"/>
          <w:i/>
          <w:iCs/>
          <w:spacing w:val="2"/>
          <w:sz w:val="28"/>
          <w:szCs w:val="28"/>
        </w:rPr>
        <w:t xml:space="preserve">нирбидж самадхи — </w:t>
      </w:r>
      <w:r>
        <w:rPr>
          <w:rFonts w:cs="Times New Roman" w:ascii="Times New Roman" w:hAnsi="Times New Roman"/>
          <w:spacing w:val="2"/>
          <w:sz w:val="28"/>
          <w:szCs w:val="28"/>
        </w:rPr>
        <w:t>самадхи без семени, когда даже семя сжигается.</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i/>
          <w:iCs/>
          <w:spacing w:val="2"/>
          <w:sz w:val="28"/>
          <w:szCs w:val="28"/>
        </w:rPr>
        <w:t>Совершая самьяму на взаимоотношения между эфиром и ухом, вы обретаете яснослышание.</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r>
    </w:p>
    <w:p>
      <w:pPr>
        <w:pStyle w:val="Normal"/>
        <w:spacing w:before="0" w:after="96"/>
        <w:ind w:firstLine="284"/>
        <w:rPr/>
      </w:pPr>
      <w:r>
        <w:rPr>
          <w:rFonts w:cs="Times New Roman" w:ascii="Times New Roman" w:hAnsi="Times New Roman"/>
          <w:spacing w:val="2"/>
          <w:sz w:val="28"/>
          <w:szCs w:val="28"/>
        </w:rPr>
        <w:t xml:space="preserve">На санскрите это слово — </w:t>
      </w:r>
      <w:r>
        <w:rPr>
          <w:rFonts w:cs="Times New Roman" w:ascii="Times New Roman" w:hAnsi="Times New Roman"/>
          <w:i/>
          <w:spacing w:val="2"/>
          <w:sz w:val="28"/>
          <w:szCs w:val="28"/>
        </w:rPr>
        <w:t>Акаша</w:t>
      </w:r>
      <w:r>
        <w:rPr>
          <w:rFonts w:cs="Times New Roman" w:ascii="Times New Roman" w:hAnsi="Times New Roman"/>
          <w:spacing w:val="2"/>
          <w:sz w:val="28"/>
          <w:szCs w:val="28"/>
        </w:rPr>
        <w:t>. Оно более восприимчиво, чем слово "эфир". "Акаша" означает все пространство, всю пустоту, которая окружает все. "Акаша" означает ничто, из которого все возникает и в которое все возвращается. Это первозданное ничто, которое было в начале и которое будет в конце. Все проистекает от него, и все исчезает в нем. И это ничто — не просто ничто, оно не отрицательное, оно положительно, наполнено возможностями, но оно бесформенно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t>Совершая самьяму над взаимоотношениями между этой Акашей, этой бесформенностью, которая окружает вас, и вашими ушами.</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r>
    </w:p>
    <w:p>
      <w:pPr>
        <w:pStyle w:val="Normal"/>
        <w:spacing w:before="0" w:after="96"/>
        <w:ind w:firstLine="284"/>
        <w:rPr/>
      </w:pPr>
      <w:r>
        <w:rPr>
          <w:rFonts w:cs="Times New Roman" w:ascii="Times New Roman" w:hAnsi="Times New Roman"/>
          <w:spacing w:val="2"/>
          <w:sz w:val="28"/>
          <w:szCs w:val="28"/>
        </w:rPr>
        <w:t>Это открытие йоги. Йога говорит, что ваши уши находятся в гармонии с Акашей, вот почему вы можете услышать звуки. Звуки создаются в Акаше, эфире, и ваши уши, которые взаимодействуют с Акашей внутри вашего тела, способно слышать звуки. Ваши глаза связаны с Солнцем, ваши уши связаны с Акашей, с эфиром. Если вы сможете привести вашу самадхи к Акаше и к ушам, и к их взаимоотношениям, вы сможете услышать все, что вы захотите.</w:t>
      </w:r>
    </w:p>
    <w:p>
      <w:pPr>
        <w:pStyle w:val="Normal"/>
        <w:spacing w:before="0" w:after="96"/>
        <w:ind w:firstLine="284"/>
        <w:rPr/>
      </w:pPr>
      <w:r>
        <w:rPr>
          <w:rFonts w:cs="Times New Roman" w:ascii="Times New Roman" w:hAnsi="Times New Roman"/>
          <w:spacing w:val="2"/>
          <w:sz w:val="28"/>
          <w:szCs w:val="28"/>
        </w:rPr>
        <w:t>Это нечто очень удивительное, но это не чудо. Есть определенные научные законы, которые лежат за этим. Точно так же, как в телевидении и в радио. Можно просто повернуть какую-то ручку или кнопку. Если ваши уши находятся в определенной гармонии с Акашей, вы начинаете слышать то, что обычно было недоступно. Вы можете услышать мысли других людей. И не только это. Вы можете услышать мысли, которые были высказаны тысячи лет до этого. Вы можете снова услышать Будду, вы можете услышать Кришну. Вы сможете услышать, как он рассказывает свое послание Арджуне, вы можете услышать проповеди Иисуса, можете услышать его проповедь на горе Синай. Потому что все, что создается, создается в Акаше и никогда не уходит. Это сохраняется на тонком плане.</w:t>
      </w:r>
    </w:p>
    <w:p>
      <w:pPr>
        <w:pStyle w:val="Normal"/>
        <w:spacing w:before="0" w:after="96"/>
        <w:ind w:firstLine="284"/>
        <w:rPr/>
      </w:pPr>
      <w:r>
        <w:rPr>
          <w:rFonts w:cs="Times New Roman" w:ascii="Times New Roman" w:hAnsi="Times New Roman"/>
          <w:spacing w:val="2"/>
          <w:sz w:val="28"/>
          <w:szCs w:val="28"/>
        </w:rPr>
        <w:t>В теософии они называют эти записи - записями Акаши. Там есть все, записано всё, и однажды, когда вы сможете найти ключ, вы сможете узнать все это. И эти ключи существуют. Этот ключ такой: вы должны направить самьяму на взаимоотношения эфира с ухом.</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t>Совершая самьяму на взаимоотношения между телом и эфиром и в то же время отождествляя себя с легкими вещами, такими, как пучок хлопка, йогин способен пройти через пространство.</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Если вы направите вашу самьяму на тело и на Акашу, и на их взаимоотношения, это произойдет.</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Акаша бесформенна, </w:t>
      </w:r>
      <w:r>
        <w:rPr>
          <w:rFonts w:cs="Times New Roman" w:ascii="Times New Roman" w:hAnsi="Times New Roman"/>
          <w:i/>
          <w:iCs/>
          <w:spacing w:val="2"/>
          <w:sz w:val="28"/>
          <w:szCs w:val="28"/>
        </w:rPr>
        <w:t xml:space="preserve">ниракара. </w:t>
      </w:r>
      <w:r>
        <w:rPr>
          <w:rFonts w:cs="Times New Roman" w:ascii="Times New Roman" w:hAnsi="Times New Roman"/>
          <w:spacing w:val="2"/>
          <w:sz w:val="28"/>
          <w:szCs w:val="28"/>
        </w:rPr>
        <w:t xml:space="preserve">Это безграничное, которое окружает вас. Ваше тело — это просто волна в океане Акаши, и перед тем, как эта волна возникла, она была не проявленной в Акаше, и после того, как вы умрете, вы снова исчезнете в Акаше. В настоящее мгновение она соединена с Акашей, она не отдельна от нее. А когда вы направите свою осознанность на волну и на взаимоотношения этой волны с океаном, вы сможете исчезнуть или появиться в соответствии со своей волей. </w:t>
      </w:r>
      <w:r>
        <w:rPr>
          <w:rFonts w:cs="Times New Roman" w:ascii="Times New Roman" w:hAnsi="Times New Roman"/>
          <w:bCs/>
          <w:spacing w:val="2"/>
          <w:sz w:val="28"/>
          <w:szCs w:val="28"/>
        </w:rPr>
        <w:t>Йог может проявить себя одновременно во множестве разных мест. Он может встретить одного из своих учеников в Калькутте, а другого в Бомбее, а третьего в Калифорнии. Когда вы знаете, как быть в гармонии с океаном, вы можете стать безгранично могущественным.</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Но помните, что все эти вещи не нужно желать. Если вы будете стремиться к ним, они станут вашим рабством. Все это не должно становиться объектом вашей жадности. Когда все это приходит к вам само собой, вы должны продолжать предлагать все это Богу, вы должны говорить ему: "Что я буду делать со всем этим?" Чего бы вы ни достигли, продолжайте отрекаться от этого, продолжайте возвращать это обратно Богу. Еще больше будет приходить, и отдавайте это также. Но к вам будет приходить еще больше, и отдавайте это тоже. И наступает мгновение, когда вы отреклись от всего, Бог сам пришел к вам.</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Бог приходит к вам в мгновение Абсолюта, высшего жертвоприношения.</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Поэтому, пожалуйста, не становитесь жадными, и не пытайтесь завладеть всеми этими вещами. Кроме того, я не даю вам всех деталей, поэтому даже если вы будете жадными, вы все равно не сможете ничего сделать. Эти детали даются только при личной встрече, эти детали даются только при личных отношениях между мастером и учеником, поэтому вы не должны приходить ко мне и спрашивать этих деталей. Когда вы готовы, вы получите это независимо от того, где вы находитесь. Ваша готовность определяет все. Если вы готовы, это будет дано вам. И будет дано вам только в той пропорции, в которой вы готовы. Чтобы вы не могли повредить себя, чтобы вы не могли повредить других. Иначе человек может навредить многим, он очень опасное животно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Помните об этой опасности всегда.</w:t>
      </w:r>
      <w:r>
        <w:br w:type="page"/>
      </w:r>
    </w:p>
    <w:p>
      <w:pPr>
        <w:pStyle w:val="Normal"/>
        <w:spacing w:before="0" w:after="96"/>
        <w:ind w:firstLine="284"/>
        <w:jc w:val="center"/>
        <w:rPr>
          <w:rFonts w:ascii="Times New Roman" w:hAnsi="Times New Roman" w:cs="Times New Roman"/>
          <w:bCs/>
          <w:spacing w:val="2"/>
          <w:sz w:val="28"/>
          <w:szCs w:val="28"/>
        </w:rPr>
      </w:pPr>
      <w:r>
        <w:rPr>
          <w:rFonts w:cs="Times New Roman" w:ascii="Times New Roman" w:hAnsi="Times New Roman"/>
          <w:bCs/>
          <w:spacing w:val="2"/>
          <w:sz w:val="28"/>
          <w:szCs w:val="28"/>
        </w:rPr>
        <w:t xml:space="preserve">Глава 20 </w:t>
      </w:r>
    </w:p>
    <w:p>
      <w:pPr>
        <w:pStyle w:val="Normal"/>
        <w:spacing w:before="0" w:after="96"/>
        <w:ind w:firstLine="284"/>
        <w:jc w:val="center"/>
        <w:rPr>
          <w:rFonts w:ascii="Times New Roman" w:hAnsi="Times New Roman" w:cs="Times New Roman"/>
          <w:bCs/>
          <w:spacing w:val="2"/>
          <w:sz w:val="28"/>
          <w:szCs w:val="28"/>
        </w:rPr>
      </w:pPr>
      <w:r>
        <w:rPr>
          <w:rFonts w:cs="Times New Roman" w:ascii="Times New Roman" w:hAnsi="Times New Roman"/>
          <w:bCs/>
          <w:spacing w:val="2"/>
          <w:sz w:val="28"/>
          <w:szCs w:val="28"/>
        </w:rPr>
        <w:t>НЕКУДА ИДТИ</w:t>
      </w:r>
    </w:p>
    <w:p>
      <w:pPr>
        <w:pStyle w:val="Normal"/>
        <w:spacing w:before="0" w:after="96"/>
        <w:ind w:firstLine="284"/>
        <w:jc w:val="center"/>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Первый вопрос:</w:t>
      </w:r>
    </w:p>
    <w:p>
      <w:pPr>
        <w:pStyle w:val="Normal"/>
        <w:spacing w:before="0" w:after="96"/>
        <w:ind w:firstLine="284"/>
        <w:rPr/>
      </w:pPr>
      <w:r>
        <w:rPr>
          <w:rFonts w:cs="Times New Roman" w:ascii="Times New Roman" w:hAnsi="Times New Roman"/>
          <w:bCs/>
          <w:i/>
          <w:spacing w:val="2"/>
          <w:sz w:val="28"/>
          <w:szCs w:val="28"/>
        </w:rPr>
        <w:t xml:space="preserve">Я </w:t>
      </w:r>
      <w:r>
        <w:rPr>
          <w:rFonts w:cs="Times New Roman" w:ascii="Times New Roman" w:hAnsi="Times New Roman"/>
          <w:bCs/>
          <w:i/>
          <w:iCs/>
          <w:spacing w:val="2"/>
          <w:sz w:val="28"/>
          <w:szCs w:val="28"/>
        </w:rPr>
        <w:t>чувствую себя потерянным и не вижу способа вернуться к старой жизни. Все мосты сломаны. Но я не вижу пути перёд собой.</w:t>
      </w:r>
    </w:p>
    <w:p>
      <w:pPr>
        <w:pStyle w:val="Normal"/>
        <w:spacing w:before="0" w:after="96"/>
        <w:ind w:firstLine="284"/>
        <w:rPr>
          <w:rFonts w:ascii="Times New Roman" w:hAnsi="Times New Roman" w:cs="Times New Roman"/>
          <w:bCs/>
          <w:i/>
          <w:i/>
          <w:iCs/>
          <w:spacing w:val="2"/>
          <w:sz w:val="28"/>
          <w:szCs w:val="28"/>
        </w:rPr>
      </w:pPr>
      <w:r>
        <w:rPr>
          <w:rFonts w:cs="Times New Roman" w:ascii="Times New Roman" w:hAnsi="Times New Roman"/>
          <w:bCs/>
          <w:i/>
          <w:iCs/>
          <w:spacing w:val="2"/>
          <w:sz w:val="28"/>
          <w:szCs w:val="28"/>
        </w:rPr>
      </w:r>
    </w:p>
    <w:p>
      <w:pPr>
        <w:pStyle w:val="Normal"/>
        <w:spacing w:before="0" w:after="96"/>
        <w:ind w:firstLine="284"/>
        <w:rPr>
          <w:rFonts w:ascii="Times New Roman" w:hAnsi="Times New Roman" w:cs="Times New Roman"/>
          <w:bCs/>
          <w:spacing w:val="2"/>
          <w:sz w:val="28"/>
          <w:szCs w:val="28"/>
        </w:rPr>
      </w:pPr>
      <w:r>
        <w:rPr>
          <w:rFonts w:cs="Times New Roman" w:ascii="Times New Roman" w:hAnsi="Times New Roman"/>
          <w:bCs/>
          <w:spacing w:val="2"/>
          <w:sz w:val="28"/>
          <w:szCs w:val="28"/>
        </w:rPr>
        <w:t xml:space="preserve">Такого пути нет. Путь — это просто иллюзия ума. Ум продолжает мечтать о пути, идя по которому, он может достигнуть определенной цели, определенных желаний. Но путь — это просто тень жаждущего ума. Сначала вы хотите чего-то. Конечно, желания могут быть только в будущем, а будущее еще не наступило. Как построить мост между тем, чего еще нет, и тем, что уже есть? И тогда вы создаете путь. Это воображение, это иллюзия. Но вместе с путем вы соединяетесь с тем, чего нет, тогда вы начинаете путешествие. Вы играете в игру с собой. Вам некуда идти, поэтому путь не нужен. Вы уже есть. Это не есть нечто, чего вы должны достигнуть. Это было уже передано вам, и глубоко внутри это есть — это не путь, а просто реализация, открытие. Реализация того, что вы уже есть. </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Вы стремитесь. Ваше желание не позволяет вам увидеть ваше быти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Поэтому это хорошо. Хорошо, что все старые мосты сломаны, и вам кажется, что вам некуда идти вперед. Я хочу, чтобы каждый находился именно в такой ситуации, я хочу, чтобы у вас не было пути, по которому вы бы могли идти. Я хочу, чтобы у вас не было пути, чтобы вы не знали, куда идти. Если отнять у вас все пути, все возможности убежать от себя, что вы будете делать? Вы будете с собой.</w:t>
      </w:r>
      <w:r>
        <w:rPr>
          <w:rFonts w:cs="Times New Roman" w:ascii="Times New Roman" w:hAnsi="Times New Roman"/>
          <w:spacing w:val="2"/>
          <w:sz w:val="28"/>
          <w:szCs w:val="28"/>
        </w:rPr>
        <w:t xml:space="preserve"> </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Просто представьте, помедитируйте на это немного. У вас есть желание, у вас есть стремление соревноваться с другими, и это создает всю иллюзию. Вы уже соревнуетесь. Кто-то другой впереди вас. Вам хотелось бы вернуть его, вам хотелось бы перегнать его, и вы бежите быстро. Вы делаете все, что можете делать, и надлежащее, и ненадлежащее, и правильное, и неправильные. Вы забываете обо всем, вы просто хотите обогнать его, вы хотите, чтобы он проиграл. Но, идя таким путем, вы не можете достигнуть вашей внутренней реальности. Идя таким путем, вы достигнете только немного большего украшения вашего эго. Вы победили кого-то, вы победили тысячи людей, вы победили миллионы, и вы движетесь, вы движетесь и движетесь. Чем больше вы поступаете так, тем больше накапливается в вас эго, и вы все больше и больше обременяете себя, вы все больше и больше теряете себя, все больше и больше заходите в лес.</w:t>
      </w:r>
    </w:p>
    <w:p>
      <w:pPr>
        <w:pStyle w:val="Normal"/>
        <w:spacing w:before="0" w:after="96"/>
        <w:ind w:firstLine="284"/>
        <w:rPr/>
      </w:pPr>
      <w:r>
        <w:rPr>
          <w:rFonts w:cs="Times New Roman" w:ascii="Times New Roman" w:hAnsi="Times New Roman"/>
          <w:spacing w:val="2"/>
          <w:sz w:val="28"/>
          <w:szCs w:val="28"/>
        </w:rPr>
        <w:t>Соревнование — это одна из наиболее нерелигиозных вещей в мире. Но именно этим занимаются все. У кого-то есть большой дом, но вы хотите еще больше. У кого-то есть красивая машина, но вы хотите еще красивее. У кого-то есть красивая жена, или у кого-то красивое лицо, красивый голос, но у вас возникает желание, вам этого мал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Желание возникает вместе с мыслью о том, что вы должны соревноваться с другими людьми. Вам кажется, что вы должны соревноваться с другими, доказывать им что-то, бороться. Вы должны достигнуть чего-то. Вы не знаете точно чего, но вы продолжаете двигаться в темном ущелье, думая о том, что где-то вдалеке сияет ваша мечта.</w:t>
      </w:r>
    </w:p>
    <w:p>
      <w:pPr>
        <w:pStyle w:val="Normal"/>
        <w:spacing w:before="0" w:after="96"/>
        <w:ind w:firstLine="284"/>
        <w:rPr/>
      </w:pPr>
      <w:r>
        <w:rPr>
          <w:rFonts w:cs="Times New Roman" w:ascii="Times New Roman" w:hAnsi="Times New Roman"/>
          <w:spacing w:val="2"/>
          <w:sz w:val="28"/>
          <w:szCs w:val="28"/>
        </w:rPr>
        <w:t>Вы можете так двигаться многие жизни. Именно так вы и поступали до сих пор. Вы никогда ничего не достигнете. Вы будете всегда бежать, и никогда так и не достигнете, потому что цель эта внутри вас. Но для того, чтобы понять это, вам нужно отказаться от всякого соревнования и амбиций.</w:t>
      </w:r>
    </w:p>
    <w:p>
      <w:pPr>
        <w:pStyle w:val="Normal"/>
        <w:spacing w:before="0" w:after="96"/>
        <w:ind w:firstLine="284"/>
        <w:rPr/>
      </w:pPr>
      <w:r>
        <w:rPr>
          <w:rFonts w:cs="Times New Roman" w:ascii="Times New Roman" w:hAnsi="Times New Roman"/>
          <w:spacing w:val="2"/>
          <w:sz w:val="28"/>
          <w:szCs w:val="28"/>
        </w:rPr>
        <w:t>И помните о том, что очень легко изменить ваше стремление соревноваться, заменить его на другой вид соревнования. Вы можете отбросить старое и получить его в измененном виде. Но это те же самые амбиции. Вы полны амбиций в этом мире. Отбросьте амбиции. Но вы можете нести те же амбиции, прикрываясь религией, духовностью. И снова вы соревнуетесь. Вмешивается то же самое эг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Я слышал одну историю. Послушайте ее очень внимательно. Послушайте ее очень бдительн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Два брата умерли одновременно, и предстали пред вратами в рай. Их встретил Святой Петр.</w:t>
      </w:r>
    </w:p>
    <w:p>
      <w:pPr>
        <w:pStyle w:val="Normal"/>
        <w:spacing w:before="0" w:after="96"/>
        <w:ind w:firstLine="284"/>
        <w:rPr/>
      </w:pPr>
      <w:r>
        <w:rPr>
          <w:rFonts w:cs="Times New Roman" w:ascii="Times New Roman" w:hAnsi="Times New Roman"/>
          <w:spacing w:val="2"/>
          <w:sz w:val="28"/>
          <w:szCs w:val="28"/>
        </w:rPr>
        <w:t>Он спросил первого брата: «Ты хорошо себя вел при жизни на Земл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Тот ответил: «Да, ваше святейшество, я был честным, здравомыслящим, и никогда не излишествовал в общении с женщинами».</w:t>
      </w:r>
    </w:p>
    <w:p>
      <w:pPr>
        <w:pStyle w:val="Normal"/>
        <w:spacing w:before="0" w:after="96"/>
        <w:ind w:firstLine="284"/>
        <w:rPr/>
      </w:pPr>
      <w:r>
        <w:rPr>
          <w:rFonts w:cs="Times New Roman" w:ascii="Times New Roman" w:hAnsi="Times New Roman"/>
          <w:spacing w:val="2"/>
          <w:sz w:val="28"/>
          <w:szCs w:val="28"/>
        </w:rPr>
        <w:t>«Молодец, — сказал Петр, и подарил ему красивый белый Роллс-ройс, — вот тебе награда за то, что ты был таким хорошим».</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Потом он обратился к другому брату: «А как насчет тебя?»</w:t>
      </w:r>
    </w:p>
    <w:p>
      <w:pPr>
        <w:pStyle w:val="Normal"/>
        <w:spacing w:before="0" w:after="96"/>
        <w:ind w:firstLine="284"/>
        <w:rPr/>
      </w:pPr>
      <w:r>
        <w:rPr>
          <w:rFonts w:cs="Times New Roman" w:ascii="Times New Roman" w:hAnsi="Times New Roman"/>
          <w:spacing w:val="2"/>
          <w:sz w:val="28"/>
          <w:szCs w:val="28"/>
        </w:rPr>
        <w:t>Тот ответил: «Понимаете, я всегда очень сильно отличался от своего брата. Я был хитрым, ленивым, всегда пил и сильно гулял с женщинами".</w:t>
      </w:r>
    </w:p>
    <w:p>
      <w:pPr>
        <w:pStyle w:val="Normal"/>
        <w:spacing w:before="0" w:after="96"/>
        <w:ind w:firstLine="284"/>
        <w:rPr/>
      </w:pPr>
      <w:r>
        <w:rPr>
          <w:rFonts w:cs="Times New Roman" w:ascii="Times New Roman" w:hAnsi="Times New Roman"/>
          <w:spacing w:val="2"/>
          <w:sz w:val="28"/>
          <w:szCs w:val="28"/>
        </w:rPr>
        <w:t>"Хорошо, — сказал святой Петр. — Мальчики — это мальчики. По крайней мере, вы заработали это право — гулять с женщинами. Тогда ты заслужил вот это". И он дал ему ключи от машины немного поменьше. Два брата уже собирались сесть в свои машины и ехать, когда один из них начал страшно смеяться. Другой спросил его: "Что смешного? Почему ты смеешься?" И тот ответил: "Я только что видел викария, который ехал на велосипед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bCs/>
          <w:spacing w:val="2"/>
          <w:sz w:val="28"/>
          <w:szCs w:val="28"/>
        </w:rPr>
        <w:t>Вы всегда сравниваете и в этом находите наслаждение. Сравнение дает вам чувство и ощущение того, спереди вы или сзади. Вы всегда чувствуете себя позади того человека, у которого есть Роллс-ройс, зато вы спереди человека, который сидит на велосипеде, и это чувство сравнения дает вам точное представление о том, где вы находитесь.</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Вы можете отметить себя на карте, но это неправильный способ того, чтобы узнать, где вы находитесь, потому что вас нигде нет на карте. Эта карта иллюзорная. Вы, где-то выше карты. Никто не находится спереди от вас, и никто не находится сзади. Вы в одиночестве, вы необычайно уединенны. Вы уникальны, вы уединенны, вы едины. И нет никого другого, с кем вы могли вы соревноваться и сравнивать.</w:t>
      </w:r>
    </w:p>
    <w:p>
      <w:pPr>
        <w:pStyle w:val="Normal"/>
        <w:spacing w:before="0" w:after="96"/>
        <w:ind w:firstLine="284"/>
        <w:rPr>
          <w:rFonts w:ascii="Times New Roman" w:hAnsi="Times New Roman" w:cs="Times New Roman"/>
          <w:bCs/>
          <w:spacing w:val="2"/>
          <w:sz w:val="28"/>
          <w:szCs w:val="28"/>
        </w:rPr>
      </w:pPr>
      <w:r>
        <w:rPr>
          <w:rFonts w:cs="Times New Roman" w:ascii="Times New Roman" w:hAnsi="Times New Roman"/>
          <w:bCs/>
          <w:spacing w:val="2"/>
          <w:sz w:val="28"/>
          <w:szCs w:val="28"/>
        </w:rPr>
        <w:t xml:space="preserve">Вот почему люди очень боятся погружаться внутрь — потому что они движутся в свое уединение, в котором все разделение исчезает. Все части исчезают, все возможности определения того, где вы находитесь, также исчезают. Все карты иллюзорны; эта политика, эта культура, это социальное общество — все это исчезает. Внезапно вы находитесь в диком пространстве вашего бытия и не знаете, где вы. </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 xml:space="preserve">Именно это случилось. Вы чувствуете себя потерянными. </w:t>
      </w:r>
      <w:r>
        <w:rPr>
          <w:rFonts w:cs="Times New Roman" w:ascii="Times New Roman" w:hAnsi="Times New Roman"/>
          <w:bCs/>
          <w:i/>
          <w:spacing w:val="2"/>
          <w:sz w:val="28"/>
          <w:szCs w:val="28"/>
        </w:rPr>
        <w:t>Я не могу и не вижу способа вернуться к старой жизни. Все мосты сломаны. И я не вижу пути перед собой</w:t>
      </w:r>
      <w:r>
        <w:rPr>
          <w:rFonts w:cs="Times New Roman" w:ascii="Times New Roman" w:hAnsi="Times New Roman"/>
          <w:bCs/>
          <w:spacing w:val="2"/>
          <w:sz w:val="28"/>
          <w:szCs w:val="28"/>
        </w:rPr>
        <w:t>.</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Вот что я называю началом медитации, началом вхождения внутрь вашего бытия. Не пугайтесь, иначе вы снова станете жертвами ваших снов. Войдите смело, с мужеством, со смекалкой. Если вы понимаете меня, это несложно. Здесь нужно всего лишь понимани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Конечно, вы никогда не сможете понять, где вы. Вы сможете понять, кто вы, но вы никогда не сможете понять, где вы, потому что "где" всегда соотносится с кем-то другим. "Кто" — это ваша природа, а "где" — это относительн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И теперь, впредь, не будет мостов, которые будут соединять вас с прошлым, и, естественно, также не будет мостов, которые будут соединять вас с будущим. Прошлое ушло, а будущее еще не наступило. Прошлое просто память, а будущее — не что иное, как надежда. Прошлое — это просто относительное, а будущее — это просто сон. И то, и другое ушло. Вы будете жить в настоящем, и настоящее настолько обширно, что вы будете потеряны в нем, как капля воды теряется в океан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Будьте готовы к этому. Будьте готовы раствориться, будьте готовы уничтожиться.</w:t>
      </w:r>
    </w:p>
    <w:p>
      <w:pPr>
        <w:pStyle w:val="Normal"/>
        <w:spacing w:before="0" w:after="96"/>
        <w:ind w:firstLine="284"/>
        <w:rPr>
          <w:rFonts w:ascii="Times New Roman" w:hAnsi="Times New Roman" w:cs="Times New Roman"/>
          <w:bCs/>
          <w:spacing w:val="2"/>
          <w:sz w:val="28"/>
          <w:szCs w:val="28"/>
        </w:rPr>
      </w:pPr>
      <w:r>
        <w:rPr>
          <w:rFonts w:cs="Times New Roman" w:ascii="Times New Roman" w:hAnsi="Times New Roman"/>
          <w:bCs/>
          <w:spacing w:val="2"/>
          <w:sz w:val="28"/>
          <w:szCs w:val="28"/>
        </w:rPr>
        <w:t>Ум будет стремиться к прошлому, но ясность находится там, где вы есть. Все это игры, игры языка.</w:t>
      </w:r>
    </w:p>
    <w:p>
      <w:pPr>
        <w:pStyle w:val="Normal"/>
        <w:spacing w:before="0" w:after="96"/>
        <w:ind w:firstLine="284"/>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spacing w:before="0" w:after="96"/>
        <w:ind w:firstLine="284"/>
        <w:rPr/>
      </w:pPr>
      <w:r>
        <w:rPr>
          <w:rFonts w:cs="Times New Roman" w:ascii="Times New Roman" w:hAnsi="Times New Roman"/>
          <w:bCs/>
          <w:spacing w:val="2"/>
          <w:sz w:val="28"/>
          <w:szCs w:val="28"/>
        </w:rPr>
        <w:t>Я слышал одну историю. Один англичанин путешествовал по Соединенным Штатам и обратился к одному жителю Дикого Запада: "Какая у вас замечательная страна, какие у вас красивые женщины, большие города, но у вас нет аристократии". "Нет чего?" — спросил американец. "Нет аристократии". "А что это такое?" — спросил американец. "Ну, понимаешь ли, — сказал он, — это люди, которые никогда ничего не делают. Их родители никогда ничего не делали, и чьи прародители также никогда ничего не делали. Их семьи всегда ленились". "О, — сказал американец, — у нас есть такие, но мы называем их бомжами".</w:t>
      </w:r>
    </w:p>
    <w:p>
      <w:pPr>
        <w:pStyle w:val="Normal"/>
        <w:spacing w:before="0" w:after="96"/>
        <w:ind w:firstLine="284"/>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Когда вы называете кого-то аристократом, это выглядит величественно, а когда вы называете кого-то бомжем, внезапно вы падаете с вершины Эвереста в глубочайшее ущелье, которое только возможно. Но аристократы — это и есть бомжи, а бомжи думают о себе как об аристократах.</w:t>
      </w:r>
      <w:r>
        <w:rPr>
          <w:rFonts w:cs="Times New Roman" w:ascii="Times New Roman" w:hAnsi="Times New Roman"/>
          <w:spacing w:val="2"/>
          <w:sz w:val="28"/>
          <w:szCs w:val="28"/>
        </w:rPr>
        <w:t xml:space="preserve"> </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bCs/>
          <w:spacing w:val="2"/>
          <w:sz w:val="28"/>
          <w:szCs w:val="28"/>
        </w:rPr>
      </w:pPr>
      <w:r>
        <w:rPr>
          <w:rFonts w:cs="Times New Roman" w:ascii="Times New Roman" w:hAnsi="Times New Roman"/>
          <w:bCs/>
          <w:spacing w:val="2"/>
          <w:sz w:val="28"/>
          <w:szCs w:val="28"/>
        </w:rPr>
        <w:t>Я слышал, что два бомжа разговаривали друг с другом. Они сидели в ночь полнолуния и болтали. Первый сказал: "Кем бы ты хотел стать в своей жизни?" Другой ответил ему: "Мне бы хотелось стать премьер-министром". Первый сказал: "Что? Неужели у тебя нет никаких амбиций в твоей жизни?"</w:t>
      </w:r>
    </w:p>
    <w:p>
      <w:pPr>
        <w:pStyle w:val="Normal"/>
        <w:spacing w:before="0" w:after="96"/>
        <w:ind w:firstLine="284"/>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Бомж, который мечтает стать премьер-министром... У бомжей есть свои приоритеты и ценност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Если вы посмотрите на ваш прошлый опыт, каков он, это лишь игра языка. Кто-то говорит, что он брамин, потому что общество признает четыре класса. В Индии брамины — это высшая каста, а шудры — это низшая каста. Теперь такой кастовой системы не существует нигде в мире, она существует только в Индии. Естественно, она полностью воображаема. Вы не можете определить, кто брамин, если он не скажет об этом, потому что, ни его кровь не покажет этого, ни его кости не покажут этого, никакой экзамен не сможет определить этого, ни рентген. Никто не сможет определить, кто брамин, а кто шудра. Но в Индии очень долго играли в эту игру, и она настолько глубоко укоренилась в ум, что в то мгновение, когда кто-то говорит, что он брамин, если вы посмотрите на его глаза, на его нос, вы увидите, как вибрирует его эго. Когда он говорит, что он шудра — посмотрите на него. Само это слово унизительно, само это слово заставляет его чувствовать вину. Но и тот, и другой — это люди. Просто общество навешало на них ярлыки, и оно разрушает их человечность.</w:t>
      </w:r>
    </w:p>
    <w:p>
      <w:pPr>
        <w:pStyle w:val="Normal"/>
        <w:spacing w:before="0" w:after="96"/>
        <w:ind w:firstLine="284"/>
        <w:rPr/>
      </w:pPr>
      <w:r>
        <w:rPr>
          <w:rFonts w:cs="Times New Roman" w:ascii="Times New Roman" w:hAnsi="Times New Roman"/>
          <w:bCs/>
          <w:spacing w:val="2"/>
          <w:sz w:val="28"/>
          <w:szCs w:val="28"/>
        </w:rPr>
        <w:t>Когда вы говорите, что вы богаты, что вы имеете в виду? Что у вас есть определенный банковский счет. Но это также игра. Деньги — это тоже игра, потому что общество согласилось во что-то верить, и эта игра продолжается.</w:t>
      </w:r>
    </w:p>
    <w:p>
      <w:pPr>
        <w:pStyle w:val="Normal"/>
        <w:spacing w:before="0" w:after="96"/>
        <w:ind w:firstLine="284"/>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Я слышал об одном скупце, у которого было несметное сокровище, спрятанное в саду. Каждый день он ходил туда, отодвигал немного земли и смотрел на свои кирпичи из золота, спрятанные под землей. Потом он их снова прятал и возвращался домой счастливый, улыбаясь и сияя. На его лице была улыбка от уха до уха. Но постепенно один его сосед начал подозревать, что у него там зарыто сокровище, потому что ежедневно он ходил к этому месту, это был для него почти, что религиозный ритуал. Каждый день в точности утром он ходил в одно и то же место. Это было подобно молитве. Он отодвигал немного земли, смотрел на кирпичи из золота, как они сияли, и потом, как будто бы что-то немедленно втекало в него, и он излучал счастье целый день.</w:t>
      </w:r>
    </w:p>
    <w:p>
      <w:pPr>
        <w:pStyle w:val="Normal"/>
        <w:spacing w:before="0" w:after="96"/>
        <w:ind w:firstLine="284"/>
        <w:rPr/>
      </w:pPr>
      <w:r>
        <w:rPr>
          <w:rFonts w:cs="Times New Roman" w:ascii="Times New Roman" w:hAnsi="Times New Roman"/>
          <w:bCs/>
          <w:spacing w:val="2"/>
          <w:sz w:val="28"/>
          <w:szCs w:val="28"/>
        </w:rPr>
        <w:t>Однажды ночью сосед украл у него все кирпичи из золота, и вместо золотых кирпичей он положил туда обычные кирпичи и накрыл их землей. Следующим утром богач пришел, и он начал рыдать, и плакать, и кричать, что его ограбили. Его сосед стоял в своем саду и сказал: "Из-за чего ты плачешь, почему?" Тот ответил: "Меня ограбили. Мои двадцать золотых кирпичей украли". Сосед сказал: "Не беспокойся. Ты все равно бы никогда не воспользовался ими. Ты можешь делать то же самое с обыкновенными кирпичами. Приходи каждый день утром, откапывай немного земли, смотри на них, и потом радуйся целый день и возвращайся обратно домой. Ты все равно никогда не собирался использовать эти кирпичи из золота, поэтому не важно, золотые они или глиняные. Какая тебе разница?"</w:t>
      </w:r>
    </w:p>
    <w:p>
      <w:pPr>
        <w:pStyle w:val="Normal"/>
        <w:spacing w:before="0" w:after="96"/>
        <w:ind w:firstLine="284"/>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У вас может быть много денег, это не имеет никакой разницы. У вас их может не быть, это тоже не имеет разницы. Вы можете иметь огромное признание в обществе: степени, награды от общества, вас могут хвалить. Вас могут награждать грамотами, но это не имеет никакого значения, это просто игра. И когда вы будете смотреть на эту игру, снова и снова вы осознаете, что это игра и что вы никогда не сможете найти себя, играя в нее, вы никогда не сможете понять, кто вы. Общество продолжает обманывать вас и дает вам какую-то иллюзорную идею о том, кто вы. Вы продолжаете верить в это, доверять этому, и так тратится вся ваша жизнь впустую.</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Поэтому, когда впервые медитация начинает по-настоящему действовать в вас, она начинает разрушать вас. Она начинает вас уничтожать: ваше имя исчезает, ваши карты исчезают, ваши религии исчезают, ваши национальности исчезают. Постепенно вы просто обращаетесь и предстаете в вашем чистом уединении. Это пугает вначале, потому что вы не можете найти никакого места, чтобы наступать. Вы не можете найти никакого места, чтобы продолжать идти дальше, чтобы сохранить в себе эго. У вас нет помощи, все подпорки убраны, и ваша структура начинает распадаться.</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Просто сделайте шаг в сторону и посмейтесь, как следует, позвольте этой структуре упасть. Посмейтесь, как следует тому, что теперь нет пути назад.</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На самом деле, пути назад никогда не было, люди только верили в это. Никто не может вернуться назад. Вы не можете вернуться назад во времени. Вы не можете стать снова ребенком, вы не можете вернуться в лоно вашей матери, но иллюзия, идея об этом, что это возможно, существует. Это вас преследует, и вы не позволяете себе двигаться ввысь.</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Есть много мужчин, которые продолжают искать свою мать в своих женах, но это глупо. Из сотни, может быть, девяносто девять процентов мужчин ищут мать. Они потеряли свою мать в прошлом, и теперь они не могут снова войти в лоно своей матери. Наблюдали ли вы за собой? Когда вы лежите в объятиях возлюбленной, в вас возникают какие-то фантазии, и вам кажется, как будто вы снова нашли свою мать.</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Почему мужчина так интересуется грудью женщины? Этот интерес, в основном, обусловлен поиском матери, потому что ребенок познает мать через грудь, и он сосет ее до сих пор. Поэтому женщина очень красивая, округлая, с большими грудями становится более привлекательной для мужчины, а женщина с плоскими грудями просто становится непривлекательной. Почему? Что с ней не так? Ничего нет неправильного в женщине, просто что-то неправильное в уме. Вы ищете мать, и она не может помочь вашему воображению, она не соответствует вашей иллюзии. Как же она может быть вашей матерью? У нее нет грудей. Груди вам очень необходимы.</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Вы продолжаете посещать индийские храмы Каджурахо и Пури, и видите большие груди, которые кажутся практически невозможными. Вы не можете в это поверить: как у женщины могут быть такие груди, как она может ходить с такими грудями? Это кажется вам слишком большим. Это просто указывает на поиск мужчины, на поиск, направленный на то, чтобы вернуться обратно и найти снова свою мать. Но тогда в любви у вас возникают трудности и беспокойства, потому что женщина, которая вас любит, не ищет ребенка. Она ищет друга, ищет возлюбленного, любовника. Она не хочет быть вашей матерью, она хочет стать вашим другом, вашим соратником, вашей супругой, а вы просите, чтобы она была вашей матерью, чтобы она заботилась о вас, как мать заботится о ребенке. И вы продолжаете ожидать от нее поведения матери. Она испытывает из-за этого разочарование, возникает конфликты.</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Никто не может вернуться назад. Прошлое — это прошлое. Прошлое — это прошлое, и его невозможно вернуть. Понимание этого делает вас взрослыми, и вы не стремитесь к нему.</w:t>
      </w:r>
    </w:p>
    <w:p>
      <w:pPr>
        <w:pStyle w:val="Normal"/>
        <w:spacing w:before="0" w:after="96"/>
        <w:ind w:firstLine="284"/>
        <w:rPr/>
      </w:pPr>
      <w:r>
        <w:rPr>
          <w:rFonts w:cs="Times New Roman" w:ascii="Times New Roman" w:hAnsi="Times New Roman"/>
          <w:bCs/>
          <w:spacing w:val="2"/>
          <w:sz w:val="28"/>
          <w:szCs w:val="28"/>
        </w:rPr>
        <w:t>И помните: если вы стремитесь к прошлому, вы также стремитесь к будущему. Ваше будущее — это не что иное, как модифицированное, обновленное прошлое.</w:t>
      </w:r>
      <w:r>
        <w:rPr>
          <w:rFonts w:cs="Times New Roman" w:ascii="Times New Roman" w:hAnsi="Times New Roman"/>
          <w:spacing w:val="2"/>
          <w:sz w:val="28"/>
          <w:szCs w:val="28"/>
        </w:rPr>
        <w:t xml:space="preserve"> Ваша жажда будущего — это ничто иное, как счастье, которое вы испытали в прошлом. Из него вы полностью вычеркиваете те мгновения, в которые вы были несчастными. Ваше будущее — это не что иное, как заново нарисованное прошлое, которое больше соответствует сердечному желанию. Из него вы полностью исключаете болезненные мгновения, несчастные случаи и преувеличиваете все, что вам принесло наслаждение. Когда вы отбрасываете ваше прошлое, вы отбрасываете также и будущее, потому что будущее — это не что иное, как заново нарисованное прошлое. И тогда внезапно вы оказываетесь здесь и сейчас.</w:t>
      </w:r>
    </w:p>
    <w:p>
      <w:pPr>
        <w:pStyle w:val="Normal"/>
        <w:spacing w:before="0" w:after="96"/>
        <w:ind w:firstLine="284"/>
        <w:rPr/>
      </w:pPr>
      <w:r>
        <w:rPr>
          <w:rFonts w:cs="Times New Roman" w:ascii="Times New Roman" w:hAnsi="Times New Roman"/>
          <w:spacing w:val="2"/>
          <w:sz w:val="28"/>
          <w:szCs w:val="28"/>
        </w:rPr>
        <w:t>И тогда я могу сказать вам: «посмотрите на кипарисы в саду». Или я могу взять цветок в руку и просто показывать вам, позволить вам смотреть на него. Если вы можете видеть его здесь и сейчас, загадочные явления начинают происходить внутри вас. Цветок внутри вас начинает раскрываться, что-то распространяется по вашему бытию, что-то экзистенциальное, и это не сон. Не иметь никакой галлюцинации в себе, не иметь идеи, не иметь мысли, не иметь картин, ничего, - это просто необыкновенно. Пустота прекрасна, и она совершенно пустая.</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Не бойтесь. Это путь, при помощи которого вы можете встретиться с настоящим, при помощи которого вы можете встретиться с собой.</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Второй вопрос:</w:t>
      </w:r>
    </w:p>
    <w:p>
      <w:pPr>
        <w:pStyle w:val="Normal"/>
        <w:spacing w:before="0" w:after="96"/>
        <w:ind w:firstLine="284"/>
        <w:rPr/>
      </w:pPr>
      <w:r>
        <w:rPr>
          <w:rFonts w:cs="Times New Roman" w:ascii="Times New Roman" w:hAnsi="Times New Roman"/>
          <w:i/>
          <w:iCs/>
          <w:spacing w:val="2"/>
          <w:sz w:val="28"/>
          <w:szCs w:val="28"/>
        </w:rPr>
        <w:t>Почему Патанджали написал, и вы выбрали разговор о йога-сутрах, несмотря на то, что ни один из вас не готов поделиться с нами важными ключами этой садханы?</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r>
    </w:p>
    <w:p>
      <w:pPr>
        <w:pStyle w:val="Normal"/>
        <w:spacing w:before="0" w:after="96"/>
        <w:ind w:firstLine="284"/>
        <w:rPr/>
      </w:pPr>
      <w:r>
        <w:rPr>
          <w:rFonts w:cs="Times New Roman" w:ascii="Times New Roman" w:hAnsi="Times New Roman"/>
          <w:spacing w:val="2"/>
          <w:sz w:val="28"/>
          <w:szCs w:val="28"/>
        </w:rPr>
        <w:t>Важные ключи могут быть переданы мной вам, но о них нельзя говорить. Патанджали написал эти сутры для того, чтобы поделиться с вами важными ключами, но эти важные ключи не могут быть сокращены до сутр. Сутры — это просто вступления, просто предисловия к настоящему. Позвольте мне сказать вам, что йога-сутра Патанджали — это просто предисловия к настоящему преображению, которого он хочет добиться от вас. Это просто вступление, это просто дает вам мысль о том, что это возможно. Это наполняет вас надеждой, это просто дает вам обещание, проблеск. Тогда вам приходится делать многое, чтобы приблизиться к Патанджали. В глубокой интимности эти ключи будут переданы вам.</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И как раз, поэтому, я выбрал разговор об этих йога-сутрах: просто для того, чтобы совратить вас, восхитить вас, привлечь. Чтобы вы могли приблизиться ко мне, чтобы огромная жажда внутри вас, которую вы несете в себе на протяжении множества жизней, успокоилась, и чтобы вы поняли, что нет способа, при помощи которого вы можете удовлетворить эту жажду. И как раз, поэтому, вы забыли о ней. Вы отбросили ее, выбросили из вашего сознания. Вы втолкнули ее во тьму вашей бессознательности, потому что это приносит вам трудности. Если в вас есть определенная жажда, вы не можете удовлетворить ее, позволять ей оставаться в вашем сознании очень и очень трудно. Она постоянно будет стучаться к вам, она не позволит вам делать ничего другого. И поэтому вы толкаете ее в бессознательность.</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Эти беседы по йога-сутрам Патанджали предназначены для того, чтобы просто привести ту отверженную жажду в центр вашего осознания. Это не настоящая работа, это вступительная работа. Настоящая работа начинается тогда, когда вы признали, что у вас есть жажда, когда вы приняли ее, когда вы готовы изменить ее, когда вы готовы к тому, чтобы стать новыми, другими, когда вы готовы рискнуть, отправиться в это бесконечное путешествие, путешествие в неизведанное, и в непостижимое. Эти беседы просто направлены на то, чтобы создать в вас эту жажду, этот голод. </w:t>
      </w:r>
    </w:p>
    <w:p>
      <w:pPr>
        <w:pStyle w:val="Normal"/>
        <w:spacing w:before="0" w:after="96"/>
        <w:ind w:firstLine="284"/>
        <w:rPr/>
      </w:pPr>
      <w:r>
        <w:rPr>
          <w:rFonts w:cs="Times New Roman" w:ascii="Times New Roman" w:hAnsi="Times New Roman"/>
          <w:spacing w:val="2"/>
          <w:sz w:val="28"/>
          <w:szCs w:val="28"/>
        </w:rPr>
        <w:t>Йога-сутры — это просто возбудитель аппетита. О настоящем невозможно рассказать, невозможно написать, но нечто можно написать и сказать, что может пододвинуть вас ближе к истинному. Я готов передать эти ключи, но вы должны достигнуть определенного уровня сознательности, определенного уровня понимания, только тогда эти ключи могут быть поняты вам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Я слышал. Два нищих, настоящих бомжа, лежали на траве. Солнце сверкало наверху, рядом журчал фонтан, было очень спокойно, хорошо и тихо. "Ты знаешь, — сказал первый нищий, — я б теперь не поменялся местом даже с тем человеком, у которого есть миллионы фунтов". "А как насчет пяти миллионов?" — спросил его приятель. "Даже с тем, у кого есть пять миллионов". "Хорошо, — продолжал его приятель, — а как насчет того, чтобы поменяться местами с человеком, у которого десять миллионов?" Первый нищий сел и сказал: "Это уже другой разговор. Теперь ты уже говоришь о настоящих деньгах".</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Этот рассказ просто приведен для того, чтобы дать вам проблеск. Он не для того, чтобы привести вас к осознанию настоящих денег, но просто для того, чтобы дать вам проблеск того, что такое настоящие деньги. О них вы так долго мечтали, желали, жаждали, из-за их отсутствия в вас возникала такая неудовлетворенность. И если эта неудовлетворенность снова овладеет вами, тогда вы зажжетесь — тогда вы можете приблизиться ко мн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Третий вопрос:</w:t>
      </w:r>
    </w:p>
    <w:p>
      <w:pPr>
        <w:pStyle w:val="Normal"/>
        <w:spacing w:before="0" w:after="96"/>
        <w:ind w:firstLine="284"/>
        <w:rPr/>
      </w:pPr>
      <w:r>
        <w:rPr>
          <w:rFonts w:cs="Times New Roman" w:ascii="Times New Roman" w:hAnsi="Times New Roman"/>
          <w:i/>
          <w:iCs/>
          <w:spacing w:val="2"/>
          <w:sz w:val="28"/>
          <w:szCs w:val="28"/>
        </w:rPr>
        <w:t>На протяжении многих лет большую часть времени я свидетельствую. Я чувствую, что это подобно болезни. Правда ли, что есть два вида свидетельствования, и мой вид неправильный? Расскажите мне, пожалуйста, об этом.</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r>
    </w:p>
    <w:p>
      <w:pPr>
        <w:pStyle w:val="Normal"/>
        <w:spacing w:before="0" w:after="96"/>
        <w:ind w:firstLine="284"/>
        <w:rPr/>
      </w:pPr>
      <w:r>
        <w:rPr>
          <w:rFonts w:cs="Times New Roman" w:ascii="Times New Roman" w:hAnsi="Times New Roman"/>
          <w:spacing w:val="2"/>
          <w:sz w:val="28"/>
          <w:szCs w:val="28"/>
        </w:rPr>
        <w:t>Оно, должно быть, неправильное, иначе вы бы не чувствовали, что это болезнь. Эгоцентричное сознание — это не осознание себя, и в этом трудность. Иначе вы бы не воспринимали это как болезнь. Осознание — это не сознание «я». Осознание совершенно другое. Это вообще не сознание «я». На самом деле, сознание эго есть препятствие к осознанию. Вы можете попытаться наблюдать, но будете делать это с эгоцентрическим вниманием к самим себе. Это не осознание, не истинное свидетельствование, потому что это создает в вас напряжени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Вот что происходит с людьми. Вы продолжаете говорить. Я еще никогда не встречался с человеком, который не умел бы хорошо говорить. Все люди прекрасно разговаривают, потому что речь настолько свойственна человеку, она так естественна. Но скажите кому-нибудь выйти на сцену и выступить с речью там. Пусть там присутствует немного, всего лишь четыреста или тысяча человек. Вы начинаете дрожать, в вас возникает страх. Вам кажется, что ваше горло пересохло, внезапно слова перестают литься из вас потоком. Что происходит при этом? Вы всегда так прекрасно говорили. Вы даже практически утомляли всех своими беседами. Но внезапно вы не можете сказать ни одного слова.</w:t>
      </w:r>
    </w:p>
    <w:p>
      <w:pPr>
        <w:pStyle w:val="Normal"/>
        <w:spacing w:before="0" w:after="96"/>
        <w:ind w:firstLine="284"/>
        <w:rPr/>
      </w:pPr>
      <w:r>
        <w:rPr>
          <w:rFonts w:cs="Times New Roman" w:ascii="Times New Roman" w:hAnsi="Times New Roman"/>
          <w:spacing w:val="2"/>
          <w:sz w:val="28"/>
          <w:szCs w:val="28"/>
        </w:rPr>
        <w:t>Вы стали эгоцентричными. Так много людей наблюдает за вами, смотрит на вас. Вы чувствуете, как будто бы ваш престиж поставлен на карту. Если вы скажете что-то неправильное или что-то пойдет неправильно — то, что люди будут думать о вас? Вы никогда раньше не ставили вопрос ребром. Теперь перед вами столько людей. Возможно, с большинством из присутствующих вы беседовали не один раз. И у вас никогда не было никаких трудностей в этом. Но теперь вы на сцене и те же самые люди вызывают у вас трудности. Так много людей смотрят на вас, все вместе. И их глаза подобны стрелам, которые проникают в вас. Ваше сознание становится эгоцентричным, эго поставлено на карту, и это создает напряжение.</w:t>
      </w:r>
    </w:p>
    <w:p>
      <w:pPr>
        <w:pStyle w:val="Normal"/>
        <w:spacing w:before="0" w:after="96"/>
        <w:ind w:firstLine="284"/>
        <w:rPr/>
      </w:pPr>
      <w:r>
        <w:rPr>
          <w:rFonts w:cs="Times New Roman" w:ascii="Times New Roman" w:hAnsi="Times New Roman"/>
          <w:spacing w:val="2"/>
          <w:sz w:val="28"/>
          <w:szCs w:val="28"/>
        </w:rPr>
        <w:t>Помните: свидетельствование — это не эгоцентричное сознание. Эго должно быть отброшено. Вы не должны напрягаться, вы должны расслабиться, вы должны быть в совершенно расслабленном состояни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Позвольте рассказать вам одну историю.</w:t>
      </w:r>
    </w:p>
    <w:p>
      <w:pPr>
        <w:pStyle w:val="Normal"/>
        <w:spacing w:before="0" w:after="96"/>
        <w:ind w:firstLine="284"/>
        <w:rPr/>
      </w:pPr>
      <w:r>
        <w:rPr>
          <w:rFonts w:cs="Times New Roman" w:ascii="Times New Roman" w:hAnsi="Times New Roman"/>
          <w:spacing w:val="2"/>
          <w:sz w:val="28"/>
          <w:szCs w:val="28"/>
        </w:rPr>
        <w:t>Священник признался раввину: "О равви, все идет очень плохо. Врачи говорят мне, что я очень болен, и мне нужно сделать очень серьезную операцию". "Все могло бы быть хуже", — сказал раввин. "Кроме того, мои прихожане хотят обменять меня на другого священника, потому что мои проповеди стали настолько плохими, и я еще не звоню в колокольчик", — сказал священник. "Могло бы быть еще хуже", — сказал раввин. "Мой домоправитель ушел от меня, музыкант, который играет на органе, тоже ушел, я не могу найти мальчиков, которые хотели бы служить в алтаре", — продолжал священник, доведя себя до состояния близкого к истерике. "Могло бы быть хуже", — сказал раввин. "Хранитель фондов убежал вместе с деньгами, и епископ вынужден приехать к нам. Одна из монахинь беременная, крыша протекает, и моя машина украдена", — заныл священник. "Могло бы быть хуже", — сказал раввин. "Но как бы могло быть хуже?" — спросил священник, в конце концов, сталкиваясь с полным отсутствием сострадания со стороны равви. "Это могло случиться со мной", — сказал раввин.</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Если ваше сознание постоянно эгоцентрично, тогда, даже если вы свидетельствуете, это станет болезнью. Ваша медитация станет болезнью, ваша религия станет болезнью. Вместе с эго все становится болезнью. Эго приносит огромное неудобство в ваше бытие. Оно подобно колючке, которая втыкается в плоть, и она продолжает ранить вас подобно ране.</w:t>
      </w:r>
    </w:p>
    <w:p>
      <w:pPr>
        <w:pStyle w:val="Normal"/>
        <w:spacing w:before="0" w:after="96"/>
        <w:ind w:firstLine="284"/>
        <w:rPr/>
      </w:pPr>
      <w:r>
        <w:rPr>
          <w:rFonts w:cs="Times New Roman" w:ascii="Times New Roman" w:hAnsi="Times New Roman"/>
          <w:spacing w:val="2"/>
          <w:sz w:val="28"/>
          <w:szCs w:val="28"/>
        </w:rPr>
        <w:t>Поэтому, что делать? Первое, что нужно сделать, когда вы пытаетесь наблюдать, первое, что советует сделать Патанджали — это сконцентрироваться на объекте и не концентрироваться на субъекте. Вы должны начать с объекта — с дхараны, с концентрации. Посмотрите на дерево, позвольте дереву быть. Забудьте полностью о себе. Вы не нужны. Ваше бытие будет приносить постоянное беспокойство, это мешает вам видеть зеленый цвет дерева, розу. Пусть будет просто роза. Вы должны полностью забыть о себе, вы должны сконцентрироваться только на розе. Пусть будет только роза, пусть не будет никакого субъекта, пусть будет только объект. Это первая ступень самьямы.</w:t>
      </w:r>
    </w:p>
    <w:p>
      <w:pPr>
        <w:pStyle w:val="Normal"/>
        <w:spacing w:before="0" w:after="96"/>
        <w:ind w:firstLine="284"/>
        <w:rPr/>
      </w:pPr>
      <w:r>
        <w:rPr>
          <w:rFonts w:cs="Times New Roman" w:ascii="Times New Roman" w:hAnsi="Times New Roman"/>
          <w:spacing w:val="2"/>
          <w:sz w:val="28"/>
          <w:szCs w:val="28"/>
        </w:rPr>
        <w:t>Потом наступает вторая ступень. Вы должны отбросить розу, отбросить ваше сосредоточение на розе, и теперь вы должны перевести ваше сознание от розы на наблюдающего, но вместе с тем субъект еще не нужен. В вас должно быть просто сознание того, что вы наблюдаете, что есть наблюдение.</w:t>
      </w:r>
    </w:p>
    <w:p>
      <w:pPr>
        <w:pStyle w:val="Normal"/>
        <w:spacing w:before="0" w:after="96"/>
        <w:ind w:firstLine="284"/>
        <w:rPr/>
      </w:pPr>
      <w:r>
        <w:rPr>
          <w:rFonts w:cs="Times New Roman" w:ascii="Times New Roman" w:hAnsi="Times New Roman"/>
          <w:spacing w:val="2"/>
          <w:sz w:val="28"/>
          <w:szCs w:val="28"/>
        </w:rPr>
        <w:t>И только тогда наступает третья ступень. Тогда вы подходите близко к тому, что Гурджиев называл самовоспоминанием, Кришнамурти называл осознанностью, а Упанишады называют свидетельствованием. Эти первые две ступени должны быть выполнены, и только тогда легко приходит третья. Не начинайте немедленно с третьей ступени, сначала выберите объект, потом сознание, а потом субъект.</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Когда вы однажды отбрасываете объект, и ваша сосредоточенность постепенно рассасывается в вашем сознании, появляется субъект, но нет субъективности. Вы есть, но в вас нет "я", просто бытие. Вы просто есть, но в вас нет ощущения того, что "я есть". Вот, когда это ощущение "я есть" исчезло, остается только бытие. Это бытие божественно. Отбросьте "я" и просто будьте. </w:t>
      </w:r>
      <w:r>
        <w:rPr>
          <w:rFonts w:cs="Times New Roman" w:ascii="Times New Roman" w:hAnsi="Times New Roman"/>
          <w:bCs/>
          <w:spacing w:val="2"/>
          <w:sz w:val="28"/>
          <w:szCs w:val="28"/>
        </w:rPr>
        <w:t xml:space="preserve">Если вы трудились слишком долго и пытались быть свидетелем, несколько месяцев, по крайней мере, три месяца, постарайтесь полностью отбросить ваше занятие. Ничего не делайте, иначе ваши старые узоры могут сохраниться, они могут загрязнить новую осознанность. Попробуйте три месяца просто отбросить это. Три месяца медитируйте, используя метод катарсиса — Динамическую медитацию, Кундалини, Натарадж-медитацию. Практикуйте такие медитации, в которых вы делаете упор на действиях. Вы делаете что-то, и это </w:t>
      </w:r>
      <w:r>
        <w:rPr>
          <w:rFonts w:cs="Times New Roman" w:ascii="Times New Roman" w:hAnsi="Times New Roman"/>
          <w:spacing w:val="2"/>
          <w:sz w:val="28"/>
          <w:szCs w:val="28"/>
        </w:rPr>
        <w:t>"</w:t>
      </w:r>
      <w:r>
        <w:rPr>
          <w:rFonts w:cs="Times New Roman" w:ascii="Times New Roman" w:hAnsi="Times New Roman"/>
          <w:bCs/>
          <w:spacing w:val="2"/>
          <w:sz w:val="28"/>
          <w:szCs w:val="28"/>
        </w:rPr>
        <w:t>что-то</w:t>
      </w:r>
      <w:r>
        <w:rPr>
          <w:rFonts w:cs="Times New Roman" w:ascii="Times New Roman" w:hAnsi="Times New Roman"/>
          <w:spacing w:val="2"/>
          <w:sz w:val="28"/>
          <w:szCs w:val="28"/>
        </w:rPr>
        <w:t>"</w:t>
      </w:r>
      <w:r>
        <w:rPr>
          <w:rFonts w:cs="Times New Roman" w:ascii="Times New Roman" w:hAnsi="Times New Roman"/>
          <w:bCs/>
          <w:spacing w:val="2"/>
          <w:sz w:val="28"/>
          <w:szCs w:val="28"/>
        </w:rPr>
        <w:t xml:space="preserve"> более важно. Просто танцуйте, пусть танец станет важным, а не танцор. Танцор должен полностью потерять себя в танце. Поэтому три месяца отбросьте свидетельствование, и пусть вас поглотит какая-то медитация. Это совершенно отличается. Быть поглощенными чем-то, значит полностью забыть о себе. Будет очень хорошо, если вы будете танцевать, петь, если вы будете полностью забывать себя в этом процессе. Не отделяйте себя от него, не отделяйте.</w:t>
      </w:r>
    </w:p>
    <w:p>
      <w:pPr>
        <w:pStyle w:val="Normal"/>
        <w:spacing w:before="0" w:after="96"/>
        <w:ind w:firstLine="284"/>
        <w:rPr>
          <w:rFonts w:ascii="Times New Roman" w:hAnsi="Times New Roman" w:cs="Times New Roman"/>
          <w:bCs/>
          <w:spacing w:val="2"/>
          <w:sz w:val="28"/>
          <w:szCs w:val="28"/>
        </w:rPr>
      </w:pPr>
      <w:r>
        <w:rPr>
          <w:rFonts w:cs="Times New Roman" w:ascii="Times New Roman" w:hAnsi="Times New Roman"/>
          <w:bCs/>
          <w:spacing w:val="2"/>
          <w:sz w:val="28"/>
          <w:szCs w:val="28"/>
        </w:rPr>
        <w:t>Если вы можете танцевать так, чтобы оставался только танец и танцор исчезал, однажды внезапно вы увидите, что танец тоже исчез. И тогда остается только осознанность, которая не принадлежит уму и не принадлежит эго. На самом деле, вы не можете практиковать эту осознанность, вы должны делать что-то другое для того, чтобы подготовиться к этому, и эта осознанность придет к вам. Вы должны быть просто доступными для нее.</w:t>
      </w:r>
    </w:p>
    <w:p>
      <w:pPr>
        <w:pStyle w:val="Normal"/>
        <w:spacing w:before="0" w:after="96"/>
        <w:ind w:firstLine="284"/>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Четвертый вопрос:</w:t>
      </w:r>
    </w:p>
    <w:p>
      <w:pPr>
        <w:pStyle w:val="Normal"/>
        <w:spacing w:before="0" w:after="96"/>
        <w:ind w:firstLine="284"/>
        <w:rPr>
          <w:rFonts w:ascii="Times New Roman" w:hAnsi="Times New Roman" w:cs="Times New Roman"/>
          <w:bCs/>
          <w:i/>
          <w:i/>
          <w:iCs/>
          <w:spacing w:val="2"/>
          <w:sz w:val="28"/>
          <w:szCs w:val="28"/>
        </w:rPr>
      </w:pPr>
      <w:r>
        <w:rPr>
          <w:rFonts w:cs="Times New Roman" w:ascii="Times New Roman" w:hAnsi="Times New Roman"/>
          <w:bCs/>
          <w:i/>
          <w:iCs/>
          <w:spacing w:val="2"/>
          <w:sz w:val="28"/>
          <w:szCs w:val="28"/>
        </w:rPr>
        <w:t>Эти вещи могут быть переданы только во время близких взаимоотношений между учеником и мастером. Но что мы имеем здесь? У меня есть эти взаимоотношения с вами, но все это не передается.</w:t>
      </w:r>
    </w:p>
    <w:p>
      <w:pPr>
        <w:pStyle w:val="Normal"/>
        <w:spacing w:before="0" w:after="96"/>
        <w:ind w:firstLine="284"/>
        <w:rPr>
          <w:rFonts w:ascii="Times New Roman" w:hAnsi="Times New Roman" w:cs="Times New Roman"/>
          <w:bCs/>
          <w:i/>
          <w:i/>
          <w:iCs/>
          <w:spacing w:val="2"/>
          <w:sz w:val="28"/>
          <w:szCs w:val="28"/>
        </w:rPr>
      </w:pPr>
      <w:r>
        <w:rPr>
          <w:rFonts w:cs="Times New Roman" w:ascii="Times New Roman" w:hAnsi="Times New Roman"/>
          <w:bCs/>
          <w:i/>
          <w:iCs/>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Вы не можете решить, есть ли у вас эти взаимоотношения со мной или нет, только я могу это решить. Ваша жадность может говорить вам, что у вас есть такие взаимоотношения. Ваше желание достигнуть их может говорить о том, что они у вас уже есть, но то, что вы говорите, что они у вас есть, еще не означает, что они у вас есть на самом деле. И это не делает вас готовыми. До тех пор пока я не увижу, что вы готовы, это не может быть передано.</w:t>
      </w:r>
    </w:p>
    <w:p>
      <w:pPr>
        <w:pStyle w:val="Normal"/>
        <w:spacing w:before="0" w:after="96"/>
        <w:ind w:firstLine="284"/>
        <w:rPr/>
      </w:pPr>
      <w:r>
        <w:rPr>
          <w:rFonts w:cs="Times New Roman" w:ascii="Times New Roman" w:hAnsi="Times New Roman"/>
          <w:bCs/>
          <w:spacing w:val="2"/>
          <w:sz w:val="28"/>
          <w:szCs w:val="28"/>
        </w:rPr>
        <w:t>Если вы посмотрите глубоко внутрь, вы также увидите, что вы еще не готовы. Просто быть здесь недостаточно. Стать саньясином — этого еще недостаточно. Это необходимо, но недостаточно. Вам нужно еще кое-что, вам нужно еще большее жертвоприношение, такая жертва, в которой вы растворитесь. Когда вас нет, вам нужно передать ключи, но не раньше этого. Если вы есть, если вы наблюдаете и ждете, само это наблюдение и ожидание станет препятствием.</w:t>
      </w:r>
    </w:p>
    <w:p>
      <w:pPr>
        <w:pStyle w:val="Normal"/>
        <w:spacing w:before="0" w:after="96"/>
        <w:ind w:firstLine="284"/>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spacing w:before="0" w:after="96"/>
        <w:ind w:firstLine="284"/>
        <w:rPr/>
      </w:pPr>
      <w:r>
        <w:rPr>
          <w:rFonts w:cs="Times New Roman" w:ascii="Times New Roman" w:hAnsi="Times New Roman"/>
          <w:bCs/>
          <w:spacing w:val="2"/>
          <w:sz w:val="28"/>
          <w:szCs w:val="28"/>
        </w:rPr>
        <w:t>Позвольте мне рассказать вам одну историю. В одном христианском монастыре появилось три новеньких монаха. Через год они сидели вместе и завтракали. Аббат повернулся к ним. "Брат Павел, ты был с нами целый год, и ты хранил обет молчания. Но если хочешь, ты можешь теперь заговорить. У тебя есть что-нибудь, что ты хочешь сказать?" "Да, аббат, мне не нравится завтрак". "Очень хорошо, может быть, мы что-нибудь сделаем, мы изменим рацион". Но ничего не было сделано, и прошел еще один год, год безмолвия. Однажды они снова сидели и завтракали за столом, и аббат повернулся к другому молодому монаху. "Брат Петр, я приветствую тебя. Ты хранил молчание два года, но если хочешь, теперь можешь что-нибудь сказать. У тебя есть что-нибудь, что сказать?" "Да, аббат, мне кажется, что завтрак вполне нормальный". Прошел третий год, год молчания. Снова аббат повернулся, но на этот раз уже к третьему монаху. "Брат Стефан, отдаю тебе должное. Ты хранил</w:t>
      </w:r>
      <w:r>
        <w:rPr>
          <w:rFonts w:cs="Times New Roman" w:ascii="Times New Roman" w:hAnsi="Times New Roman"/>
          <w:spacing w:val="2"/>
          <w:sz w:val="28"/>
          <w:szCs w:val="28"/>
        </w:rPr>
        <w:t xml:space="preserve"> молчание три года, целых три года. Если ты хочешь, ты можешь сказать что-нибудь. У тебя есть что-нибудь, что ты можешь сказать?" "Да, аббат, у меня есть. Я не могу выдержать этих постоянных споров".</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Три года были просто потеряны. Голова была занята вопросом завтрака, еды. Глубоко внутри в уме это продолжало оставаться трудностью. Все три монаха ответили по-разному, но все они озабочены одним и тем же. Отличие ответов просто на поверхности, глубоко внутри они все одержимы едой.</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Вы будете готовы только тогда, когда вся подобная одержимость исчезнет. Очень легко молчать, но внутренняя болтовня продолжается. Тогда это не молчание, это просто внешнее выражение молчания. На самом деле, люди, которые принимают обет молчания, болтают еще больше в уме по сравнению с обычными людьми. Потому что обычно, когда они болтают с другими, большая часть этого потока выходит наружу, но когда они хранят молчание, и нет двери для того, чтобы этот поток мог выбраться наружу, когда все двери закрыты, этот поток продолжает вращаться внутри. Он ходит кругами внутри, и он превращается в настоящий водоворот, в вихрь. Болтовня продолжается, продолжается, продолжается.</w:t>
      </w:r>
    </w:p>
    <w:p>
      <w:pPr>
        <w:pStyle w:val="Normal"/>
        <w:spacing w:before="0" w:after="96"/>
        <w:ind w:firstLine="284"/>
        <w:rPr/>
      </w:pPr>
      <w:r>
        <w:rPr>
          <w:rFonts w:cs="Times New Roman" w:ascii="Times New Roman" w:hAnsi="Times New Roman"/>
          <w:spacing w:val="2"/>
          <w:sz w:val="28"/>
          <w:szCs w:val="28"/>
        </w:rPr>
        <w:t>Эти три года, все три монаха болтали внутри. На поверхности все выглядело совершенно спокойным и тихим, но в глубине все было по-другому.</w:t>
      </w:r>
    </w:p>
    <w:p>
      <w:pPr>
        <w:pStyle w:val="Normal"/>
        <w:spacing w:before="0" w:after="96"/>
        <w:ind w:firstLine="284"/>
        <w:rPr/>
      </w:pPr>
      <w:r>
        <w:rPr>
          <w:rFonts w:cs="Times New Roman" w:ascii="Times New Roman" w:hAnsi="Times New Roman"/>
          <w:spacing w:val="2"/>
          <w:sz w:val="28"/>
          <w:szCs w:val="28"/>
        </w:rPr>
        <w:t>Поэтому, когда вы будете готовы... Вы не можете этого решить. Вы не можете обладать таким правом — решать. Только те, кто действительно готовы, могут получить эти ключи. И именно такие люди уже получили ключи. А те, кто будут готовы в будущем — эти ключи всегда готовы для того, чтобы быть переданными им. На самом деле, ни единого мгновения не будет потеряно после того, как они будут готовы. Как только вы будете готовы, немедленно, мгновенно ключи вам передадутся. Ключи — это не нечто материальное, что я должен передать вам, для чего я должен позвать вас. Это нечто, это передача. Когда вы будете в гармонии со мной настолько, что вас даже не будут волновать эти ключи, когда вы все предоставите мне... вот что такое сдача. Вы должны говорить: "Когда бы это ни случилось, когда я буду готовым... я готов ждать. Если вы чувствуете, что я еще не готов, то я готов ждать вечно. Но даже если это не случится, это не имеет значения". И лишь тогда, когда у вас будет такое настроение, в этом полном приятии, вы будете действительно открыты мне, иначе вы будете пытаться использовать меня. Вы не можете меня использовать.</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Я доступен, но вы не можете меня использовать. Вы можете просто стать очень чувствительными ко мне, и тогда вы почувствуете удовлетворение, которое превышает любое удовлетворение, но для этого нужно безграничное терпение, нужна пустота. Будет еще один вопрос такого же типа.</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Пятый вопрос:</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i/>
          <w:iCs/>
          <w:spacing w:val="2"/>
          <w:sz w:val="28"/>
          <w:szCs w:val="28"/>
        </w:rPr>
        <w:t xml:space="preserve">Ошо, в одной из ваших предыдущих лекций вы признались, что вы полностью готовы с вашей стороны подтолкнуть садхаков к неизведанной вершине души. Потом вы сказали: "Я жду тех людей, которые готовы пойти на любые эксперименты для того, чтобы добраться до этой неизведанной вершины души", и </w:t>
      </w:r>
      <w:r>
        <w:rPr>
          <w:rFonts w:cs="Times New Roman" w:ascii="Times New Roman" w:hAnsi="Times New Roman"/>
          <w:i/>
          <w:spacing w:val="2"/>
          <w:sz w:val="28"/>
          <w:szCs w:val="28"/>
        </w:rPr>
        <w:t xml:space="preserve">с </w:t>
      </w:r>
      <w:r>
        <w:rPr>
          <w:rFonts w:cs="Times New Roman" w:ascii="Times New Roman" w:hAnsi="Times New Roman"/>
          <w:i/>
          <w:iCs/>
          <w:spacing w:val="2"/>
          <w:sz w:val="28"/>
          <w:szCs w:val="28"/>
        </w:rPr>
        <w:t>тех пор, как я услышал ваши эти слова, я готовил себя встретиться лицом к лицу с этим вызовом с вашей стороны. Но во время личных интервью с вами, когда я признавал, что я полностью готов со своей стороны, вы говорили, что вы не были готовы в это время. Откуда возникают такие двойственные заявления?</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t>Пожалуйста, проясните мои сомнения.</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Двойственности нет, это просто этикет. Вы не готовы, но я просто не хочу ранить вас, поэтому я сказал, что я не готов.</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Само напряжение, само стремление, сама жадность создает беспокойство. Если вы готовы, а я говорю вам: "Ждите", вы должны слушать меня. Этот вопрос задал Ананд Самарх. Несколько дней до этого он спрашивал меня здесь. Я снова и снова говорил ему: "Подожди", а он говорил: "Я не могу больше ждать. Раньше вы говорили, что когда кто-то готов, вы готовы передать это ему". Но теперь я готов. Почему же вы говорите мне ждать?" Я снова сказал ему: "Подожди", но он не слушал меня. Вы даже не готовы меня слушать. Что же это за сдача? Ты полностью глухой, и, тем не менее, ты не готов.</w:t>
      </w:r>
    </w:p>
    <w:p>
      <w:pPr>
        <w:pStyle w:val="Normal"/>
        <w:spacing w:before="0" w:after="96"/>
        <w:ind w:firstLine="284"/>
        <w:rPr/>
      </w:pPr>
      <w:r>
        <w:rPr>
          <w:rFonts w:cs="Times New Roman" w:ascii="Times New Roman" w:hAnsi="Times New Roman"/>
          <w:spacing w:val="2"/>
          <w:sz w:val="28"/>
          <w:szCs w:val="28"/>
        </w:rPr>
        <w:t>Твоя жадность есть, это я понимаю. Твое эго есть, это я тоже понимаю. Ты спешишь — это я тоже понимаю. И ты пытаешься все получить очень дешево. Это я тоже понимаю. Но ты не готов.</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Позволь мне рассказать тебе одну историю. Две монахини ехали в машине по стране, и однажды у них кончился бензин. Они прошли несколько миль и, в конце концов, дошли до фермерского дома, в котором они объяснили свои трудности. "Вы можете налить себе немного бензина из моего трактора, — сказал фермер, — но у меня нет ничего, во что его можно налить". Но потом, немного подумав, он вытащил старый горшок, который, казалось, был единственным в саду сосудом, в который можно было налить бензин. И когда они наполнили этот сосуд бензином, они явились обратно к своей машине и начали заливать бензин в нее. К ним подъехал равви на своей машине, и он увидел это необычное зрелище, остановился и сказал: "Я не согласен с вашей религией, сестры, но я восхищаюсь вашей верой".</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Я также не соглашаюсь с вашей готовностью, но восхищаюсь вашей верой. Я восхищаюсь тем, что у тебя возникла такая жажда, это хорошо. Но одной лишь жажды недостаточно для того, чтобы быть готовым, это только начало, но это еще не конец. Пусть она расцветет в тишине, пусть она расцветет в терпении, пусть она расцветет в глубокой расслабленности. Не спешите. Двигайтесь медленно. Попытайтесь течь со мной и не пытайтесь забегать вперед. Это невозможн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Шестой вопрос:</w:t>
      </w:r>
    </w:p>
    <w:p>
      <w:pPr>
        <w:pStyle w:val="Normal"/>
        <w:spacing w:before="0" w:after="96"/>
        <w:ind w:firstLine="284"/>
        <w:rPr/>
      </w:pPr>
      <w:r>
        <w:rPr>
          <w:rFonts w:cs="Times New Roman" w:ascii="Times New Roman" w:hAnsi="Times New Roman"/>
          <w:i/>
          <w:iCs/>
          <w:spacing w:val="2"/>
          <w:sz w:val="28"/>
          <w:szCs w:val="28"/>
        </w:rPr>
        <w:t xml:space="preserve">Да будет мир с вами, возлюбленный Ошо, но как </w:t>
      </w:r>
      <w:r>
        <w:rPr>
          <w:rFonts w:cs="Times New Roman" w:ascii="Times New Roman" w:hAnsi="Times New Roman"/>
          <w:i/>
          <w:spacing w:val="2"/>
          <w:sz w:val="28"/>
          <w:szCs w:val="28"/>
        </w:rPr>
        <w:t>я</w:t>
      </w:r>
      <w:r>
        <w:rPr>
          <w:rFonts w:cs="Times New Roman" w:ascii="Times New Roman" w:hAnsi="Times New Roman"/>
          <w:spacing w:val="2"/>
          <w:sz w:val="28"/>
          <w:szCs w:val="28"/>
        </w:rPr>
        <w:t xml:space="preserve"> </w:t>
      </w:r>
      <w:r>
        <w:rPr>
          <w:rFonts w:cs="Times New Roman" w:ascii="Times New Roman" w:hAnsi="Times New Roman"/>
          <w:i/>
          <w:iCs/>
          <w:spacing w:val="2"/>
          <w:sz w:val="28"/>
          <w:szCs w:val="28"/>
        </w:rPr>
        <w:t>могу заставить эту обезьяну – ум - не привязываться к старому и двигаться к новому? Михаэль Глупец.</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r>
    </w:p>
    <w:p>
      <w:pPr>
        <w:pStyle w:val="Normal"/>
        <w:spacing w:before="0" w:after="96"/>
        <w:ind w:firstLine="284"/>
        <w:rPr/>
      </w:pPr>
      <w:r>
        <w:rPr>
          <w:rFonts w:cs="Times New Roman" w:ascii="Times New Roman" w:hAnsi="Times New Roman"/>
          <w:spacing w:val="2"/>
          <w:sz w:val="28"/>
          <w:szCs w:val="28"/>
        </w:rPr>
        <w:t>Хорошо, очень хорошо. Это лучше, чем Михаэль мудрый. Вы становитесь мудрыми. Признать свою глупость — это величайший шаг к мудрост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Но не пытайтесь просто быть умными. Вы не можете обмануть меня. Потому что следующий вопрос также задает Михаэль мудрый. Позвольте мне прочесть вам следующий вопрос.</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Седьмой вопрос:</w:t>
      </w:r>
    </w:p>
    <w:p>
      <w:pPr>
        <w:pStyle w:val="Normal"/>
        <w:spacing w:before="0" w:after="96"/>
        <w:ind w:firstLine="284"/>
        <w:rPr/>
      </w:pPr>
      <w:r>
        <w:rPr>
          <w:rFonts w:cs="Times New Roman" w:ascii="Times New Roman" w:hAnsi="Times New Roman"/>
          <w:i/>
          <w:iCs/>
          <w:spacing w:val="2"/>
          <w:sz w:val="28"/>
          <w:szCs w:val="28"/>
        </w:rPr>
        <w:t>Да будет мир с вами, Ошо. Если бы кто-нибудь спросил у Лао-Цзы, должен ли он принять саньясу, ответил бы он так: "Что? Делить мир? Цветы не знают, что такое униформа. Разве восход солнца не прекрасен?" Или он мог ответить так: "Если кто-то настолько сошел с ума, что он готов забрать ваш ум, отдай</w:t>
      </w:r>
      <w:r>
        <w:rPr>
          <w:rFonts w:cs="Times New Roman" w:ascii="Times New Roman" w:hAnsi="Times New Roman"/>
          <w:bCs/>
          <w:i/>
          <w:iCs/>
          <w:spacing w:val="2"/>
          <w:sz w:val="28"/>
          <w:szCs w:val="28"/>
        </w:rPr>
        <w:t xml:space="preserve">те его ему". Или он бы ответил вот так: "Цветок уже ответил: мне это не нужно". </w:t>
      </w:r>
      <w:r>
        <w:rPr>
          <w:rFonts w:cs="Times New Roman" w:ascii="Times New Roman" w:hAnsi="Times New Roman"/>
          <w:bCs/>
          <w:spacing w:val="2"/>
          <w:sz w:val="28"/>
          <w:szCs w:val="28"/>
        </w:rPr>
        <w:t>Михаэль мудрый (глупый).</w:t>
      </w:r>
    </w:p>
    <w:p>
      <w:pPr>
        <w:pStyle w:val="Normal"/>
        <w:spacing w:before="0" w:after="96"/>
        <w:ind w:firstLine="284"/>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Снова Михаил мудрый, а теперь уже Михаэль глупый, оказался в мусорной корзине. Ты уже упал из своей мудрости.</w:t>
      </w:r>
    </w:p>
    <w:p>
      <w:pPr>
        <w:pStyle w:val="Normal"/>
        <w:spacing w:before="0" w:after="96"/>
        <w:ind w:firstLine="284"/>
        <w:rPr/>
      </w:pPr>
      <w:r>
        <w:rPr>
          <w:rFonts w:cs="Times New Roman" w:ascii="Times New Roman" w:hAnsi="Times New Roman"/>
          <w:bCs/>
          <w:spacing w:val="2"/>
          <w:sz w:val="28"/>
          <w:szCs w:val="28"/>
        </w:rPr>
        <w:t>Ты не Лао-Цзы, но если бы ты был Лао-Цзы, ты бы не сидел здесь в первых рядах. Для чего бы это тебе было нужно? Я хочу сказать тебе одно: если бы я предложил это Лао-Цзы, он бы принял саньясу. Но я не собираюсь говорить ему это. К чему? Для чего беспокоить старого человека?</w:t>
      </w:r>
    </w:p>
    <w:p>
      <w:pPr>
        <w:pStyle w:val="Normal"/>
        <w:spacing w:before="0" w:after="96"/>
        <w:ind w:firstLine="284"/>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Восьмой вопрос:</w:t>
      </w:r>
    </w:p>
    <w:p>
      <w:pPr>
        <w:pStyle w:val="Normal"/>
        <w:spacing w:before="0" w:after="96"/>
        <w:ind w:firstLine="284"/>
        <w:rPr/>
      </w:pPr>
      <w:r>
        <w:rPr>
          <w:rFonts w:cs="Times New Roman" w:ascii="Times New Roman" w:hAnsi="Times New Roman"/>
          <w:bCs/>
          <w:i/>
          <w:iCs/>
          <w:spacing w:val="2"/>
          <w:sz w:val="28"/>
          <w:szCs w:val="28"/>
        </w:rPr>
        <w:t xml:space="preserve">Вы не мой гуру, но вы мой наставник. Мы думаем очень похоже и чувствуем похоже. То, что вы говорите — мне кажется, я знал об этом раньше. Иногда вы просто помогаете вспомнить об этом. </w:t>
      </w:r>
      <w:r>
        <w:rPr>
          <w:rFonts w:cs="Times New Roman" w:ascii="Times New Roman" w:hAnsi="Times New Roman"/>
          <w:bCs/>
          <w:i/>
          <w:spacing w:val="2"/>
          <w:sz w:val="28"/>
          <w:szCs w:val="28"/>
        </w:rPr>
        <w:t>Я</w:t>
      </w:r>
      <w:r>
        <w:rPr>
          <w:rFonts w:cs="Times New Roman" w:ascii="Times New Roman" w:hAnsi="Times New Roman"/>
          <w:bCs/>
          <w:spacing w:val="2"/>
          <w:sz w:val="28"/>
          <w:szCs w:val="28"/>
        </w:rPr>
        <w:t xml:space="preserve"> </w:t>
      </w:r>
      <w:r>
        <w:rPr>
          <w:rFonts w:cs="Times New Roman" w:ascii="Times New Roman" w:hAnsi="Times New Roman"/>
          <w:bCs/>
          <w:i/>
          <w:iCs/>
          <w:spacing w:val="2"/>
          <w:sz w:val="28"/>
          <w:szCs w:val="28"/>
        </w:rPr>
        <w:t xml:space="preserve">слушал вас многие годы. </w:t>
      </w:r>
      <w:r>
        <w:rPr>
          <w:rFonts w:cs="Times New Roman" w:ascii="Times New Roman" w:hAnsi="Times New Roman"/>
          <w:bCs/>
          <w:i/>
          <w:spacing w:val="2"/>
          <w:sz w:val="28"/>
          <w:szCs w:val="28"/>
        </w:rPr>
        <w:t xml:space="preserve">Я </w:t>
      </w:r>
      <w:r>
        <w:rPr>
          <w:rFonts w:cs="Times New Roman" w:ascii="Times New Roman" w:hAnsi="Times New Roman"/>
          <w:bCs/>
          <w:i/>
          <w:iCs/>
          <w:spacing w:val="2"/>
          <w:sz w:val="28"/>
          <w:szCs w:val="28"/>
        </w:rPr>
        <w:t>чувствую глубокую симпатию к вам. Но если все это так, то каковы в точности мои взаимоотношения с вами?</w:t>
      </w:r>
    </w:p>
    <w:p>
      <w:pPr>
        <w:pStyle w:val="Normal"/>
        <w:spacing w:before="0" w:after="96"/>
        <w:ind w:firstLine="284"/>
        <w:rPr>
          <w:rFonts w:ascii="Times New Roman" w:hAnsi="Times New Roman" w:cs="Times New Roman"/>
          <w:bCs/>
          <w:i/>
          <w:i/>
          <w:iCs/>
          <w:spacing w:val="2"/>
          <w:sz w:val="28"/>
          <w:szCs w:val="28"/>
        </w:rPr>
      </w:pPr>
      <w:r>
        <w:rPr>
          <w:rFonts w:cs="Times New Roman" w:ascii="Times New Roman" w:hAnsi="Times New Roman"/>
          <w:bCs/>
          <w:i/>
          <w:iCs/>
          <w:spacing w:val="2"/>
          <w:sz w:val="28"/>
          <w:szCs w:val="28"/>
        </w:rPr>
      </w:r>
    </w:p>
    <w:p>
      <w:pPr>
        <w:pStyle w:val="Normal"/>
        <w:spacing w:before="0" w:after="96"/>
        <w:ind w:firstLine="284"/>
        <w:rPr>
          <w:rFonts w:ascii="Times New Roman" w:hAnsi="Times New Roman" w:cs="Times New Roman"/>
          <w:bCs/>
          <w:spacing w:val="2"/>
          <w:sz w:val="28"/>
          <w:szCs w:val="28"/>
        </w:rPr>
      </w:pPr>
      <w:r>
        <w:rPr>
          <w:rFonts w:cs="Times New Roman" w:ascii="Times New Roman" w:hAnsi="Times New Roman"/>
          <w:bCs/>
          <w:spacing w:val="2"/>
          <w:sz w:val="28"/>
          <w:szCs w:val="28"/>
        </w:rPr>
        <w:t>Я думаю, что это ты мой гуру.</w:t>
      </w:r>
    </w:p>
    <w:p>
      <w:pPr>
        <w:pStyle w:val="Normal"/>
        <w:spacing w:before="0" w:after="96"/>
        <w:ind w:firstLine="284"/>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Девятый вопрос:</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i/>
          <w:iCs/>
          <w:spacing w:val="2"/>
          <w:sz w:val="28"/>
          <w:szCs w:val="28"/>
        </w:rPr>
        <w:t xml:space="preserve">Ошо, вы часто упоминали в своих письмах следующее: "Не думайте, что вы пришли сюда сами. Я выбросил сеть и выловил вас". Я знаю, что это правда, но как вы умудряетесь узнать, готов ли этот человек принять то, что вы сострадательно хотите передать ему? Я стремился к самосознанию с очень молодого возраста, с пятнадцати лет, и искал мастера. И этот поиск привел меня к Свами Шивананде из общества Божественной жизни, а также к Сайту Йогошаху и Садху Лакшвани, от которых </w:t>
      </w:r>
      <w:r>
        <w:rPr>
          <w:rFonts w:cs="Times New Roman" w:ascii="Times New Roman" w:hAnsi="Times New Roman"/>
          <w:bCs/>
          <w:i/>
          <w:spacing w:val="2"/>
          <w:sz w:val="28"/>
          <w:szCs w:val="28"/>
        </w:rPr>
        <w:t>я</w:t>
      </w:r>
      <w:r>
        <w:rPr>
          <w:rFonts w:cs="Times New Roman" w:ascii="Times New Roman" w:hAnsi="Times New Roman"/>
          <w:bCs/>
          <w:spacing w:val="2"/>
          <w:sz w:val="28"/>
          <w:szCs w:val="28"/>
        </w:rPr>
        <w:t xml:space="preserve"> </w:t>
      </w:r>
      <w:r>
        <w:rPr>
          <w:rFonts w:cs="Times New Roman" w:ascii="Times New Roman" w:hAnsi="Times New Roman"/>
          <w:bCs/>
          <w:i/>
          <w:iCs/>
          <w:spacing w:val="2"/>
          <w:sz w:val="28"/>
          <w:szCs w:val="28"/>
        </w:rPr>
        <w:t>получил несколько драгоценностей, но самый огромный бриллиант самореализации я не нашел там. Я</w:t>
      </w:r>
      <w:r>
        <w:rPr>
          <w:rFonts w:cs="Times New Roman" w:ascii="Times New Roman" w:hAnsi="Times New Roman"/>
          <w:bCs/>
          <w:spacing w:val="2"/>
          <w:sz w:val="28"/>
          <w:szCs w:val="28"/>
        </w:rPr>
        <w:t xml:space="preserve"> </w:t>
      </w:r>
      <w:r>
        <w:rPr>
          <w:rFonts w:cs="Times New Roman" w:ascii="Times New Roman" w:hAnsi="Times New Roman"/>
          <w:bCs/>
          <w:i/>
          <w:iCs/>
          <w:spacing w:val="2"/>
          <w:sz w:val="28"/>
          <w:szCs w:val="28"/>
        </w:rPr>
        <w:t>услышал о Радха Свами Чинмайнанде, Домре Махарадже и Свами Абхамдананде, но там также не нашел самореализации. Я даже слышал вас четыре или пять лет назад несколько раз. Занимался немного медитацией с вашими санньясинами на пляже Джуху. И мне это понравилось. Но меня полностью не перетянуло к вам, пока это не случилось в прошлом году. Я пришел полный критики, но через несколько медитаций, через две или три лекции, я обратился и наполнился убежденностью. Это случилось, я сдался.</w:t>
      </w:r>
    </w:p>
    <w:p>
      <w:pPr>
        <w:pStyle w:val="Normal"/>
        <w:spacing w:before="0" w:after="96"/>
        <w:ind w:firstLine="284"/>
        <w:rPr>
          <w:rFonts w:ascii="Times New Roman" w:hAnsi="Times New Roman" w:cs="Times New Roman"/>
          <w:bCs/>
          <w:i/>
          <w:i/>
          <w:iCs/>
          <w:spacing w:val="2"/>
          <w:sz w:val="28"/>
          <w:szCs w:val="28"/>
        </w:rPr>
      </w:pPr>
      <w:r>
        <w:rPr>
          <w:rFonts w:cs="Times New Roman" w:ascii="Times New Roman" w:hAnsi="Times New Roman"/>
          <w:bCs/>
          <w:i/>
          <w:iCs/>
          <w:spacing w:val="2"/>
          <w:sz w:val="28"/>
          <w:szCs w:val="28"/>
        </w:rPr>
        <w:t>Я полностью убежден, что я в надежных руках мастера, который в каждое мгновение правильно ведет меня.</w:t>
      </w:r>
    </w:p>
    <w:p>
      <w:pPr>
        <w:pStyle w:val="Normal"/>
        <w:spacing w:before="0" w:after="96"/>
        <w:ind w:firstLine="284"/>
        <w:rPr>
          <w:rFonts w:ascii="Times New Roman" w:hAnsi="Times New Roman" w:cs="Times New Roman"/>
          <w:bCs/>
          <w:i/>
          <w:i/>
          <w:iCs/>
          <w:spacing w:val="2"/>
          <w:sz w:val="28"/>
          <w:szCs w:val="28"/>
        </w:rPr>
      </w:pPr>
      <w:r>
        <w:rPr>
          <w:rFonts w:cs="Times New Roman" w:ascii="Times New Roman" w:hAnsi="Times New Roman"/>
          <w:bCs/>
          <w:i/>
          <w:iCs/>
          <w:spacing w:val="2"/>
          <w:sz w:val="28"/>
          <w:szCs w:val="28"/>
        </w:rPr>
        <w:t>Я чувствую экстаз, радость, но это, естественно, не высшая форма просветления. Я живу в настоящем мгновении и не забочусь о прошлом и будущем. Нахожусь ли я на правильном пути? Пожалуйста, просветите меня.</w:t>
      </w:r>
    </w:p>
    <w:p>
      <w:pPr>
        <w:pStyle w:val="Normal"/>
        <w:spacing w:before="0" w:after="96"/>
        <w:ind w:firstLine="284"/>
        <w:rPr>
          <w:rFonts w:ascii="Times New Roman" w:hAnsi="Times New Roman" w:cs="Times New Roman"/>
          <w:bCs/>
          <w:i/>
          <w:i/>
          <w:iCs/>
          <w:spacing w:val="2"/>
          <w:sz w:val="28"/>
          <w:szCs w:val="28"/>
        </w:rPr>
      </w:pPr>
      <w:r>
        <w:rPr>
          <w:rFonts w:cs="Times New Roman" w:ascii="Times New Roman" w:hAnsi="Times New Roman"/>
          <w:bCs/>
          <w:i/>
          <w:iCs/>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Ты находишься на правильном пути, но путь также должен быть отброшен, потому что в мире высшего все пути ошибочны. Пути, все ведут в неправильное. В высшее не ведет ни один путь, все пути только помогают вам отклониться. Сама идея о том, чтобы достигнуть Бога, неправильна. Бог уже достиг вас, вы должны просто начать чувствовать это, поэтому все это усилие кажется немного тщетным.</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Вы здесь со мной, и теперь позвольте мне отнять у вас все пути, позвольте мне забрать у вас не только драгоценности, но также и самый большой бриллиант, Кохинор. Позвольте мне опустошить вас. Не пытайтесь наполнить себя мной, потому что тогда я стану препятствием. Осознавайте меня. Не нужно цепляться за меня.</w:t>
      </w:r>
      <w:r>
        <w:rPr>
          <w:rFonts w:cs="Times New Roman" w:ascii="Times New Roman" w:hAnsi="Times New Roman"/>
          <w:spacing w:val="2"/>
          <w:sz w:val="28"/>
          <w:szCs w:val="28"/>
        </w:rPr>
        <w:t xml:space="preserve"> </w:t>
      </w:r>
      <w:r>
        <w:rPr>
          <w:rFonts w:cs="Times New Roman" w:ascii="Times New Roman" w:hAnsi="Times New Roman"/>
          <w:bCs/>
          <w:spacing w:val="2"/>
          <w:sz w:val="28"/>
          <w:szCs w:val="28"/>
        </w:rPr>
        <w:t>Любое цепляние опасно. Вы должны обрести состояние ума, в котором вы не будете цепляться. Будьте со мной, но не цепляйтесь за меня. Услышьте меня, но делайте из того, что я говорю, знание. Слушайте мою болтовню, но не делайте из нее евангелия. Наслаждайтесь вместе со мной и не зависьте от меня. Не превращайте это в зависимость, иначе я перестану быть вашим другом. Я сразу стану врагом. Поэтому, что ты должен сделать? Ты был вместе с Санл Ливасахом, со Свами Шиванандой, со Свами Абхиданандой, но ты оставил их всех позади, и точно так же ты должен оставить меня позади. Если я не могу помочь тебе в этом, я стану препятствием на твоем пут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Поэтому люби меня, будь близок ко мне, чувствуй мое присутствие, но не находись в зависимости от меня.</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Но почему ты спрашиваешь, находишься ли ты на правильном пути или нет? Ум всегда хочет цепляться, поэтому, если все определено и путь правильный, ты скажешь: "Теперь все в порядке. Я могу теперь стать слепым. Теперь не нужно никуда идти". Не нужно никуда идти, но это не потому, что вы должны цепляться за меня. Не нужно никуда идти, потому что вы уже там, куда вы должны прийти. Позвольте мне помочь вам понять себя. Это тонкий, достаточно щепетильный вопрос. И если это относится к вам, существует вероятность того, что вы можете сделать из этого философию. Если то, что я говорю, убедит вас, как говорит об этом этот человек: «Я стал убежден». Я не пытаюсь с вами спорить и не даю вам никаких доводов. Я совершенно нелепый и нерациональный. Я пытаюсь выбить доводы из вашего ума, чтобы вы остались наедине с собой, чистые, не загрязненные словами, теориями, догмами, писаниями. Чтобы вы могли обрести свою чистоту, свое кристально чистое сознание. Просто пустоту, великое пространств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Я пытаюсь показать вам цель, но не давать пути. Мои усилия направлены на то, чтобы передать вам целостность, и все. Я не пытаюсь передать вам средства. Я даю вам завершение, конец. Именно здесь ум чувствует оживление. Ему хочется узнать средства для того, чтобы достигнуть конца. Ум хочет узнать метод, он хочет узнать путь. Он хочет быть убежденным и обращенным. Я хочу уничтожить эти попытки. Поэтому, если вы действительно убеждены, отбросьте ум. Если вы видите и слышите меня, если вы любите меня, вы не позволите наши отношения превратить в простую идеологию. Просто любите меня, и позвольте мне также просто любить вас, без какой-либо причины. Пусть эта любовь будет без условий.</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Если вы любите меня из-за того, что то, что я говорю, кажется близким вам, эта любовь не будет длиться слишком долго. Или даже если она будет длиться долго, вы не почувствуете, благодаря этой любви, ту любовь, которая свойственна Богу, потому что в вашем уме будут оставаться аргументы и убеждения. В этом смысле я опасный человек, потому что сегодня я говорю одно, и вы чувствуете убеждение, а завтра я скажу совершенно противоположное — и тогда что вы будете делать? Вы будете запутаны. Вы можете оставаться со мной, только если вы не пытаетесь убедить себя в уме. Тогда я никогда не смогу запутать вас, потому что вы никогда не будете цепляться за то, что я говорю. Я буду продолжать говорить тысячи вещей по-разному, но все это лишь средства для того, чтобы разрушить ваш ум.</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 xml:space="preserve">И в этом отличие, которое вы должны понять. Если вы идете к какому-нибудь мастеру, то у него есть определенная дисциплина, определенные писания, определенная идеология. Есть даже мастера, чья идеология — это не идеология, но у них очень-очень строгая идеология </w:t>
      </w:r>
      <w:r>
        <w:rPr>
          <w:rFonts w:cs="Times New Roman" w:ascii="Times New Roman" w:hAnsi="Times New Roman"/>
          <w:spacing w:val="2"/>
          <w:sz w:val="28"/>
          <w:szCs w:val="28"/>
        </w:rPr>
        <w:t>"</w:t>
      </w:r>
      <w:r>
        <w:rPr>
          <w:rFonts w:cs="Times New Roman" w:ascii="Times New Roman" w:hAnsi="Times New Roman"/>
          <w:bCs/>
          <w:spacing w:val="2"/>
          <w:sz w:val="28"/>
          <w:szCs w:val="28"/>
        </w:rPr>
        <w:t>не-идеологии</w:t>
      </w:r>
      <w:r>
        <w:rPr>
          <w:rFonts w:cs="Times New Roman" w:ascii="Times New Roman" w:hAnsi="Times New Roman"/>
          <w:spacing w:val="2"/>
          <w:sz w:val="28"/>
          <w:szCs w:val="28"/>
        </w:rPr>
        <w:t>"</w:t>
      </w:r>
      <w:r>
        <w:rPr>
          <w:rFonts w:cs="Times New Roman" w:ascii="Times New Roman" w:hAnsi="Times New Roman"/>
          <w:bCs/>
          <w:spacing w:val="2"/>
          <w:sz w:val="28"/>
          <w:szCs w:val="28"/>
        </w:rPr>
        <w:t xml:space="preserve">. В этом их писание. У меня нет вообще никакой идеологии, у меня нет даже идеологии </w:t>
      </w:r>
      <w:r>
        <w:rPr>
          <w:rFonts w:cs="Times New Roman" w:ascii="Times New Roman" w:hAnsi="Times New Roman"/>
          <w:spacing w:val="2"/>
          <w:sz w:val="28"/>
          <w:szCs w:val="28"/>
        </w:rPr>
        <w:t>"</w:t>
      </w:r>
      <w:r>
        <w:rPr>
          <w:rFonts w:cs="Times New Roman" w:ascii="Times New Roman" w:hAnsi="Times New Roman"/>
          <w:bCs/>
          <w:spacing w:val="2"/>
          <w:sz w:val="28"/>
          <w:szCs w:val="28"/>
        </w:rPr>
        <w:t>не-идеологии</w:t>
      </w:r>
      <w:r>
        <w:rPr>
          <w:rFonts w:cs="Times New Roman" w:ascii="Times New Roman" w:hAnsi="Times New Roman"/>
          <w:spacing w:val="2"/>
          <w:sz w:val="28"/>
          <w:szCs w:val="28"/>
        </w:rPr>
        <w:t>"</w:t>
      </w:r>
      <w:r>
        <w:rPr>
          <w:rFonts w:cs="Times New Roman" w:ascii="Times New Roman" w:hAnsi="Times New Roman"/>
          <w:bCs/>
          <w:spacing w:val="2"/>
          <w:sz w:val="28"/>
          <w:szCs w:val="28"/>
        </w:rPr>
        <w:t>.</w:t>
      </w:r>
    </w:p>
    <w:p>
      <w:pPr>
        <w:pStyle w:val="Normal"/>
        <w:spacing w:before="0" w:after="96"/>
        <w:ind w:firstLine="284"/>
        <w:rPr/>
      </w:pPr>
      <w:r>
        <w:rPr>
          <w:rFonts w:cs="Times New Roman" w:ascii="Times New Roman" w:hAnsi="Times New Roman"/>
          <w:bCs/>
          <w:spacing w:val="2"/>
          <w:sz w:val="28"/>
          <w:szCs w:val="28"/>
        </w:rPr>
        <w:t>Если вы попытаетесь понять меня через ум, я полностью взбаламучу вас, и вы еще больше запутаетесь. Просто слушайте меня. Пусть это будет просто предлог</w:t>
      </w:r>
      <w:r>
        <w:rPr>
          <w:rFonts w:cs="Times New Roman" w:ascii="Times New Roman" w:hAnsi="Times New Roman"/>
          <w:spacing w:val="2"/>
          <w:sz w:val="28"/>
          <w:szCs w:val="28"/>
        </w:rPr>
        <w:t xml:space="preserve"> для того, чтобы быть со мной, и забудьте о том, что я говорю. Не собирайте, не накапливайте этого. Ум всегда накапливает. Если вы не будете накапливать, ум исчезнет постепенно. Когда вы слушаете меня с разных точек зрения, которые диаметрально противоположны друг другу, постепенно вы сможете увидеть, что все точки зрения — это просто игра.</w:t>
      </w:r>
    </w:p>
    <w:p>
      <w:pPr>
        <w:pStyle w:val="Normal"/>
        <w:spacing w:before="0" w:after="96"/>
        <w:ind w:firstLine="284"/>
        <w:rPr/>
      </w:pPr>
      <w:r>
        <w:rPr>
          <w:rFonts w:cs="Times New Roman" w:ascii="Times New Roman" w:hAnsi="Times New Roman"/>
          <w:spacing w:val="2"/>
          <w:sz w:val="28"/>
          <w:szCs w:val="28"/>
        </w:rPr>
        <w:t xml:space="preserve">Никакая точка зрения не может привести вас к истине. Когда вы отбросите все точки зрения, внезапно вы обнаружите, что истина есть. Вы слишком беспокоились о точках зрения, вот почему вы не могли видеть ее. Истинное — это то, что есть. Будда назвал ее </w:t>
      </w:r>
      <w:r>
        <w:rPr>
          <w:rFonts w:cs="Times New Roman" w:ascii="Times New Roman" w:hAnsi="Times New Roman"/>
          <w:i/>
          <w:spacing w:val="2"/>
          <w:sz w:val="28"/>
          <w:szCs w:val="28"/>
        </w:rPr>
        <w:t>татхатой</w:t>
      </w:r>
      <w:r>
        <w:rPr>
          <w:rFonts w:cs="Times New Roman" w:ascii="Times New Roman" w:hAnsi="Times New Roman"/>
          <w:spacing w:val="2"/>
          <w:sz w:val="28"/>
          <w:szCs w:val="28"/>
        </w:rPr>
        <w:t>, что означает "такая, как есть". Она уже есть - такая, как есть.</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Поэтому, когда вы пришли сюда хоть как-то, не упускайте этой возможности, этой двер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Вы спрашиваете: Как вы умудряетесь узнать, что этот человек готов принять то, что вы хотите в сострадании передать ему? Тут не нужно умудряться, это просто происходит. Если вы жаждете, вы ищете источник воды, и тогда источник воды будет посылать вам определенное послание: через ветер, через прохладу. Если течет ручей, то он будет посылать вам через ветер определенный холодный ветерок, который будет кружить вокруг него, и какой-нибудь жаждущий путешественник, усталый, сталкивается с этим холодным дуновением. Он знает: "Вот, я должен идти в этом направлени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Но ручей не знает об этом путешественнике. Он не знает, есть он или нет. И путешественник в точности так же не знает, есть ли река или ее нет. Но это происходит. Послание передается. Это очень неясный путь, это очень неясный путь, и путешественник начинает искать, откуда доносится это холодное дуновение ветра. Иногда он ошибается, иногда идет не по тому пути, но потом он чувствует, что холодного дуновения больше нет, и тогда он снова пытается, и благодаря этим попыткам и ошибкам он находит определенное направление, в котором дуновение становится все более и более прохладным. Несмотря на то, что ручей посылал свои послания без определенного адресата, они не предназначались ни для кого конкретно. Любой усталый путешественник, который жаждет, может получить их. Все происходит именно так. Поэтому не нужно думать, что я как-то умудряюсь. Это будет немного нелепо. Как я могу умудриться? Здесь нет закона причины и следствия, это закон синхронности. Я здесь, и определенное холодное дуновение распространяется от меня в окружающий мир, и когда кто-то чувствует жажду, он начинает чувствовать определенное желание приблизиться ко мне. Вот, как вы все ко мне пришли.</w:t>
      </w:r>
    </w:p>
    <w:p>
      <w:pPr>
        <w:pStyle w:val="Normal"/>
        <w:spacing w:before="0" w:after="96"/>
        <w:ind w:firstLine="284"/>
        <w:rPr/>
      </w:pPr>
      <w:r>
        <w:rPr>
          <w:rFonts w:cs="Times New Roman" w:ascii="Times New Roman" w:hAnsi="Times New Roman"/>
          <w:spacing w:val="2"/>
          <w:sz w:val="28"/>
          <w:szCs w:val="28"/>
        </w:rPr>
        <w:t>А когда вы уже приходите сюда, все уже зависит от вас: пить или не пить. Ваш ум может создавать трудности для вас. Потому что, если вы хотите пить, вы должны учиться. Вы должны сдаться, вы должны подчиниться, вы должны сложить ваши руки, сложить ваши пальцы, спуститься к реке. И только тогда река станет доступной вам, иначе вы можете стоять на берегу. Многие из тех, кто приходят сюда, стоят месяц на берегу. Они жаждут, их лихорадит от жажды, но эго им говорит: "Не делай этого, не подчиняйся, не жертвуй собой". И тогда река продолжает течь рядом с вами, но вы остаетесь жаждущими. Все зависит от вас.</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Нет никакого управления. Многие люди думают, как будто бы я посылаю какие-то астральные послания вам, и тогда вы приходите. Нет, никаких посланий нет, все послания идут без адресата. Они не направлены ни на кого определенного. Так не может быть. Но если кто-то в любом месте в мире готов, он будет постепенно приближаться, он начнет двигаться в этом направлении. Он может даже не осознавать того, куда он движется. Он может просто приехать в Индию, а не ко мне конкретно, и тогда из бомбейского аэропорта его маршрут может измениться, и он начнет двигаться к Пуне. Или он может просто приехать к какому-нибудь другу в Пуне, он может прийти не для того, чтобы увидеть меня. Все происходит совершенно таинственным образом, а не математически.</w:t>
      </w:r>
    </w:p>
    <w:p>
      <w:pPr>
        <w:pStyle w:val="Normal"/>
        <w:spacing w:before="0" w:after="96"/>
        <w:ind w:firstLine="284"/>
        <w:rPr/>
      </w:pPr>
      <w:r>
        <w:rPr>
          <w:rFonts w:cs="Times New Roman" w:ascii="Times New Roman" w:hAnsi="Times New Roman"/>
          <w:spacing w:val="2"/>
          <w:sz w:val="28"/>
          <w:szCs w:val="28"/>
        </w:rPr>
        <w:t>Но пусть все это вас не волнует. Умудряюсь я как-то, или это просто происходит — вам не нужно волноваться из-за этого. Вы здесь, и не упускайте этой возможности. Я готов дать вам эту цель. Не спрашивайте о пути. Я готов открыть истину вам. Не просите никаких аргументов.</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Десятый вопрос:</w:t>
      </w:r>
    </w:p>
    <w:p>
      <w:pPr>
        <w:pStyle w:val="Normal"/>
        <w:spacing w:before="0" w:after="96"/>
        <w:ind w:firstLine="284"/>
        <w:rPr/>
      </w:pPr>
      <w:r>
        <w:rPr>
          <w:rFonts w:cs="Times New Roman" w:ascii="Times New Roman" w:hAnsi="Times New Roman"/>
          <w:i/>
          <w:iCs/>
          <w:spacing w:val="2"/>
          <w:sz w:val="28"/>
          <w:szCs w:val="28"/>
        </w:rPr>
        <w:t>Возлюбленный Ошо, я хочу заметить вам, что теперь есть три злодея, которые управляют всеми делами в ашраме, которые облекли себя в форму прекрасной и очень простой женщины. В том случае, если этот вопрос вызовет ваше неудовольствие, мне бы хотелось выбрать для себя псевдоним Немо.</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r>
    </w:p>
    <w:p>
      <w:pPr>
        <w:pStyle w:val="Normal"/>
        <w:spacing w:before="0" w:after="96"/>
        <w:ind w:firstLine="284"/>
        <w:rPr/>
      </w:pPr>
      <w:r>
        <w:rPr>
          <w:rFonts w:cs="Times New Roman" w:ascii="Times New Roman" w:hAnsi="Times New Roman"/>
          <w:spacing w:val="2"/>
          <w:sz w:val="28"/>
          <w:szCs w:val="28"/>
        </w:rPr>
        <w:t>Ничто меня не оскорбляет, ничто мне не приносит оскорбления и не вызывает моего недовольства. И помните, даже Бог был вынужден воспользоваться помощью Дьявола для того, чтобы он занимался делами в этом мире. Без Дьявола даже он не может справиться с делами в этом мире. Поэтому мне пришлось выбрать дьяволов, вельзевулов. И потом я подумал: "Почему не сделать это стильно, пусть это будет женщина. Почему не сделать это со вкусом?" Дьяволы всегда будут. И я решил выбрать женщин. Мне показалось, что женщина более желанна. И не нужно хранить анонимность, в этом нет необходимости. Вы можете просто сказать, кто вы. Вам не нужно прикрываться под какими-то псевдонимами. Позвольте мне рассказать вам одну историю.</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Священник и равви обсуждали финансовые вопросы в своих церквях. "Мы очень неплохо зарабатываем благодаря сбору конвертов", — сказал священник. "Сбор конвертов? Но что это такое?" — спросил равви. "Мы посылаем маленькие конверты в каждый дом, и каждый член семьи кладет несколько пенсов каждый день в него, а потом, в воскресенье, все эти конверты собираются на тарелки. Эти конверты не отмечаются и не нумеруются, поэтому, это анонимный процесс". "Прекрасная идея! — воскликнул равви. — Я попытаюсь сделать то же самое". Неделей позже священник пришел к равви и спросил его, как идут дела с конвертами. "Прекрасно, прекрасно, — сказал равви, — я уже собрал шестьсот фунтов. Анонимный чек". "Анонимный чек?" — спросил священник. "Да, не подписанный чек".</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Евреи — это евреи. Не будьте евреями со мной. Вы можете подписаться. И помните снова: нам нужно еще больше дьяволов. Если вы найдете где-то еще, особенно красивых женщин, которые маскируются под женщин, приводите их сюда. Немедленно приводите их сюда. Мне они нужны еще.</w:t>
      </w:r>
    </w:p>
    <w:p>
      <w:pPr>
        <w:pStyle w:val="Normal"/>
        <w:spacing w:before="0" w:after="96"/>
        <w:ind w:firstLine="284"/>
        <w:rPr/>
      </w:pPr>
      <w:r>
        <w:rPr>
          <w:rFonts w:cs="Times New Roman" w:ascii="Times New Roman" w:hAnsi="Times New Roman"/>
          <w:spacing w:val="2"/>
          <w:sz w:val="28"/>
          <w:szCs w:val="28"/>
        </w:rPr>
        <w:t>Западный ум несет в себе разделение между Богом и Дьяволом. Но этого разделения нет у восточного ума. Полярность одна. Поэтому если вы посмотрите на жизнь восточных Богов, вы будете удивлены. Они одновременно и дьявольские и божественные. Они более целостные, более святые. Западный Бог кажется практически мертвым, потому что вся жизнь кипит вокруг дьявола. Западный Бог кажется очень правильным джентльменом. Вы можете назвать его практически английским джентльменом: он очень подтянутый, он нуждается в психоанализе. А дьявол, конечно, очень живой. Это также опасно.</w:t>
      </w:r>
    </w:p>
    <w:p>
      <w:pPr>
        <w:pStyle w:val="Normal"/>
        <w:spacing w:before="0" w:after="96"/>
        <w:ind w:firstLine="284"/>
        <w:rPr/>
      </w:pPr>
      <w:r>
        <w:rPr>
          <w:rFonts w:cs="Times New Roman" w:ascii="Times New Roman" w:hAnsi="Times New Roman"/>
          <w:spacing w:val="2"/>
          <w:sz w:val="28"/>
          <w:szCs w:val="28"/>
        </w:rPr>
        <w:t>Все разделения опасны. Пусть разделения встречаются и растворяются друг в друге. В моем ашраме не будет разницы между дьяволом и божественным. Я по</w:t>
      </w:r>
      <w:r>
        <w:rPr>
          <w:rFonts w:cs="Times New Roman" w:ascii="Times New Roman" w:hAnsi="Times New Roman"/>
          <w:bCs/>
          <w:spacing w:val="2"/>
          <w:sz w:val="28"/>
          <w:szCs w:val="28"/>
        </w:rPr>
        <w:t>глощаю все. Поэтому, какими бы вы ни были, я готов поглотить вас. Я использую все виды энергии, и если дьявольская энергия может быть использована божественным образом, она становится необыкновенно плодотворной. Я не отрицаю ничего, поэтому вы не сможете найти, ни в одном месте земного шара другой такой ашрам. И это только начало. Когда придет больше дьяволов, вы увидите.</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8T13:33:00Z</dcterms:created>
  <dc:creator/>
  <dc:description/>
  <dc:language>en-US</dc:language>
  <cp:lastModifiedBy/>
  <dcterms:modified xsi:type="dcterms:W3CDTF">2015-07-18T13:36:00Z</dcterms:modified>
  <cp:revision>3</cp:revision>
  <dc:subject/>
  <dc:title>Йога - Альфа и Омега. Сила духа. том 2</dc:title>
</cp:coreProperties>
</file>