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830195" cy="4278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2830195" cy="4278630"/>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color w:val="7030A0"/>
          <w:sz w:val="28"/>
          <w:szCs w:val="28"/>
          <w:lang w:val="en-US"/>
        </w:rPr>
      </w:pPr>
      <w:r>
        <w:rPr>
          <w:rFonts w:cs="Times New Roman" w:ascii="Times New Roman" w:hAnsi="Times New Roman"/>
          <w:color w:val="7030A0"/>
          <w:sz w:val="28"/>
          <w:szCs w:val="28"/>
          <w:lang w:val="en-US"/>
        </w:rPr>
        <w:t>OSHO</w:t>
      </w:r>
    </w:p>
    <w:p>
      <w:pPr>
        <w:pStyle w:val="Normal"/>
        <w:spacing w:lineRule="auto" w:line="240" w:before="0" w:after="0"/>
        <w:ind w:firstLine="340"/>
        <w:jc w:val="center"/>
        <w:rPr/>
      </w:pPr>
      <w:r>
        <w:rPr>
          <w:rFonts w:cs="Times New Roman" w:ascii="Times New Roman" w:hAnsi="Times New Roman"/>
          <w:color w:val="7030A0"/>
          <w:sz w:val="28"/>
          <w:szCs w:val="28"/>
          <w:lang w:val="en-US"/>
        </w:rPr>
        <w:t>Yoga: The Alpha and the Omega, Vol.2</w:t>
      </w:r>
    </w:p>
    <w:p>
      <w:pPr>
        <w:pStyle w:val="Normal"/>
        <w:spacing w:lineRule="auto" w:line="240" w:before="0" w:after="0"/>
        <w:ind w:firstLine="340"/>
        <w:jc w:val="center"/>
        <w:rPr>
          <w:rFonts w:ascii="Times New Roman" w:hAnsi="Times New Roman" w:cs="Times New Roman"/>
          <w:b/>
          <w:b/>
          <w:color w:val="7030A0"/>
          <w:sz w:val="36"/>
          <w:szCs w:val="36"/>
          <w:lang w:val="en-US"/>
        </w:rPr>
      </w:pPr>
      <w:r>
        <w:rPr>
          <w:rFonts w:cs="Times New Roman" w:ascii="Times New Roman" w:hAnsi="Times New Roman"/>
          <w:b/>
          <w:color w:val="7030A0"/>
          <w:sz w:val="36"/>
          <w:szCs w:val="36"/>
          <w:lang w:val="en-US"/>
        </w:rPr>
      </w:r>
    </w:p>
    <w:p>
      <w:pPr>
        <w:pStyle w:val="Normal"/>
        <w:spacing w:lineRule="auto" w:line="240" w:before="0" w:after="0"/>
        <w:ind w:firstLine="34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t>ОШО</w:t>
      </w:r>
    </w:p>
    <w:p>
      <w:pPr>
        <w:pStyle w:val="Normal"/>
        <w:spacing w:lineRule="auto" w:line="240" w:before="0" w:after="0"/>
        <w:ind w:firstLine="34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ind w:firstLine="34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ЙОГА</w:t>
      </w:r>
    </w:p>
    <w:p>
      <w:pPr>
        <w:pStyle w:val="Normal"/>
        <w:spacing w:lineRule="auto" w:line="240" w:before="0" w:after="0"/>
        <w:ind w:firstLine="34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ПУТЬ ВОИНА</w:t>
      </w:r>
    </w:p>
    <w:p>
      <w:pPr>
        <w:pStyle w:val="Normal"/>
        <w:spacing w:lineRule="auto" w:line="240" w:before="0" w:after="0"/>
        <w:ind w:firstLine="34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Беседы по сутрам Йоги Патанджали</w:t>
      </w:r>
    </w:p>
    <w:p>
      <w:pPr>
        <w:pStyle w:val="Normal"/>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rPr>
          <w:rFonts w:ascii="Times New Roman" w:hAnsi="Times New Roman" w:cs="Times New Roman"/>
        </w:rPr>
      </w:pPr>
      <w:r>
        <w:rPr>
          <w:rFonts w:cs="Times New Roman" w:ascii="Times New Roman" w:hAnsi="Times New Roman"/>
        </w:rPr>
        <w:t xml:space="preserve">Ошо, также известный как Багвав Шри Раджниш — просветленный Мастер нашего времени. </w:t>
      </w:r>
    </w:p>
    <w:p>
      <w:pPr>
        <w:pStyle w:val="Normal"/>
        <w:spacing w:lineRule="auto" w:line="240" w:before="0" w:after="0"/>
        <w:ind w:firstLine="340"/>
        <w:rPr/>
      </w:pPr>
      <w:r>
        <w:rPr>
          <w:rFonts w:cs="Times New Roman" w:ascii="Times New Roman" w:hAnsi="Times New Roman"/>
        </w:rPr>
        <w:t>Ошо означает «подобный океану», «благо</w:t>
        <w:softHyphen/>
        <w:t xml:space="preserve">словенный». </w:t>
      </w:r>
    </w:p>
    <w:p>
      <w:pPr>
        <w:pStyle w:val="Normal"/>
        <w:spacing w:lineRule="auto" w:line="240" w:before="0" w:after="0"/>
        <w:ind w:firstLine="340"/>
        <w:rPr>
          <w:rFonts w:ascii="Times New Roman" w:hAnsi="Times New Roman" w:cs="Times New Roman"/>
        </w:rPr>
      </w:pPr>
      <w:r>
        <w:rPr>
          <w:rFonts w:cs="Times New Roman" w:ascii="Times New Roman" w:hAnsi="Times New Roman"/>
        </w:rPr>
        <w:t>В этой книге представлена серия бесед по «Сутрам Йоги Риши Патанджали».</w:t>
      </w:r>
    </w:p>
    <w:p>
      <w:pPr>
        <w:pStyle w:val="Normal"/>
        <w:spacing w:lineRule="auto" w:line="240" w:before="0" w:after="0"/>
        <w:ind w:firstLine="340"/>
        <w:rPr>
          <w:rFonts w:ascii="Times New Roman" w:hAnsi="Times New Roman" w:cs="Times New Roman"/>
        </w:rPr>
      </w:pPr>
      <w:r>
        <w:rPr>
          <w:rFonts w:cs="Times New Roman" w:ascii="Times New Roman" w:hAnsi="Times New Roman"/>
        </w:rPr>
        <w:t xml:space="preserve">«Йога говорит: не тратьте энергию, обойдите секс полностью. Не нужно в него идти, вы можете его просто обойти. Законсервируйте энергию, и не позволяйте природе себя обманывать. Боритесь с природой, станьте силой воли, станьте контролируемым существом, никуда не теките. Все методы йоги направлены на то, чтобы сделать вас способными не позволять себе идти на поводу у природы, не позволять природе идти своим собственным путем. Вы становитесь мастером и движетесь сами по себе наперекор природе, борясь с ней. </w:t>
      </w:r>
    </w:p>
    <w:p>
      <w:pPr>
        <w:pStyle w:val="Normal"/>
        <w:spacing w:lineRule="auto" w:line="240" w:before="0" w:after="0"/>
        <w:ind w:firstLine="340"/>
        <w:rPr>
          <w:rFonts w:ascii="Times New Roman" w:hAnsi="Times New Roman" w:cs="Times New Roman"/>
        </w:rPr>
      </w:pPr>
      <w:r>
        <w:rPr>
          <w:rFonts w:cs="Times New Roman" w:ascii="Times New Roman" w:hAnsi="Times New Roman"/>
        </w:rPr>
        <w:t>Это путь воина — безупречного воина, который постоянно борется, и через борьбу трансцендирует себя.»</w:t>
      </w:r>
    </w:p>
    <w:p>
      <w:pPr>
        <w:pStyle w:val="Normal"/>
        <w:spacing w:lineRule="auto" w:line="240" w:before="0" w:after="0"/>
        <w:ind w:firstLine="3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36">
            <wp:simplePos x="0" y="0"/>
            <wp:positionH relativeFrom="column">
              <wp:posOffset>-24765</wp:posOffset>
            </wp:positionH>
            <wp:positionV relativeFrom="paragraph">
              <wp:posOffset>74295</wp:posOffset>
            </wp:positionV>
            <wp:extent cx="979170" cy="153543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2" r="-19" b="-12"/>
                    <a:stretch>
                      <a:fillRect/>
                    </a:stretch>
                  </pic:blipFill>
                  <pic:spPr bwMode="auto">
                    <a:xfrm>
                      <a:off x="0" y="0"/>
                      <a:ext cx="979170" cy="1535430"/>
                    </a:xfrm>
                    <a:prstGeom prst="rect">
                      <a:avLst/>
                    </a:prstGeom>
                  </pic:spPr>
                </pic:pic>
              </a:graphicData>
            </a:graphic>
          </wp:anchor>
        </w:drawing>
      </w:r>
    </w:p>
    <w:p>
      <w:pPr>
        <w:pStyle w:val="Normal"/>
        <w:spacing w:lineRule="auto" w:line="240" w:before="0" w:after="0"/>
        <w:ind w:firstLine="340"/>
        <w:jc w:val="center"/>
        <w:rPr>
          <w:rFonts w:ascii="Times New Roman" w:hAnsi="Times New Roman" w:cs="Times New Roman"/>
          <w:sz w:val="20"/>
          <w:szCs w:val="20"/>
        </w:rPr>
      </w:pPr>
      <w:r>
        <w:rPr>
          <w:rFonts w:cs="Times New Roman" w:ascii="Times New Roman" w:hAnsi="Times New Roman"/>
          <w:sz w:val="20"/>
          <w:szCs w:val="20"/>
        </w:rPr>
        <w:t>Беседы были проведены с 1 по 10 января 1975 года в ашраме Ошо, Пуна, Индия.</w:t>
      </w:r>
    </w:p>
    <w:p>
      <w:pPr>
        <w:pStyle w:val="Normal"/>
        <w:spacing w:lineRule="auto" w:line="240" w:before="0" w:after="0"/>
        <w:ind w:firstLine="340"/>
        <w:jc w:val="center"/>
        <w:rPr/>
      </w:pPr>
      <w:r>
        <w:rPr>
          <w:rFonts w:cs="Times New Roman" w:ascii="Times New Roman" w:hAnsi="Times New Roman"/>
          <w:sz w:val="20"/>
          <w:szCs w:val="20"/>
        </w:rPr>
        <w:t xml:space="preserve">ОШО Йога — путь воина. Челябинск: ЧПО «Книга» 1997. </w:t>
      </w:r>
      <w:r>
        <w:rPr>
          <w:rFonts w:cs="Times New Roman" w:ascii="Times New Roman" w:hAnsi="Times New Roman"/>
          <w:sz w:val="20"/>
          <w:szCs w:val="20"/>
          <w:lang w:val="en-US"/>
        </w:rPr>
        <w:t xml:space="preserve">288 </w:t>
      </w:r>
      <w:r>
        <w:rPr>
          <w:rFonts w:cs="Times New Roman" w:ascii="Times New Roman" w:hAnsi="Times New Roman"/>
          <w:sz w:val="20"/>
          <w:szCs w:val="20"/>
        </w:rPr>
        <w:t>с</w:t>
      </w:r>
      <w:r>
        <w:rPr>
          <w:rFonts w:cs="Times New Roman" w:ascii="Times New Roman" w:hAnsi="Times New Roman"/>
          <w:sz w:val="20"/>
          <w:szCs w:val="20"/>
          <w:lang w:val="en-US"/>
        </w:rPr>
        <w:t>. ISBN 5-7135-0046-22</w:t>
      </w:r>
    </w:p>
    <w:p>
      <w:pPr>
        <w:pStyle w:val="Normal"/>
        <w:spacing w:lineRule="auto" w:line="240" w:before="0" w:after="0"/>
        <w:contextualSpacing/>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spacing w:lineRule="auto" w:line="240" w:before="0" w:after="0"/>
        <w:contextualSpacing/>
        <w:jc w:val="center"/>
        <w:rPr>
          <w:rFonts w:ascii="Times New Roman" w:hAnsi="Times New Roman" w:eastAsia="Times New Roman" w:cs="Times New Roman"/>
          <w:b/>
          <w:b/>
          <w:bCs/>
          <w:color w:val="FF0000"/>
          <w:sz w:val="20"/>
          <w:szCs w:val="20"/>
          <w:lang w:val="en-US" w:eastAsia="ru-RU"/>
        </w:rPr>
      </w:pPr>
      <w:r>
        <w:rPr>
          <w:rFonts w:eastAsia="Times New Roman" w:cs="Times New Roman" w:ascii="Times New Roman" w:hAnsi="Times New Roman"/>
          <w:b/>
          <w:bCs/>
          <w:color w:val="FF0000"/>
          <w:sz w:val="20"/>
          <w:szCs w:val="20"/>
          <w:lang w:val="en-US" w:eastAsia="ru-RU"/>
        </w:rPr>
        <w:t>Yoga : The Alpha and the Omega, Vol 2</w:t>
      </w:r>
    </w:p>
    <w:p>
      <w:pPr>
        <w:pStyle w:val="Normal"/>
        <w:spacing w:lineRule="auto" w:line="240" w:before="0" w:after="0"/>
        <w:contextualSpacing/>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iscourses on the Yoga Sutras of Patanjali, Talks given from 01/01/75 am to 10/01/75 am, English</w:t>
      </w:r>
    </w:p>
    <w:p>
      <w:pPr>
        <w:pStyle w:val="Normal"/>
        <w:spacing w:lineRule="auto" w:line="240" w:before="0" w:after="0"/>
        <w:ind w:firstLine="340"/>
        <w:jc w:val="center"/>
        <w:rPr>
          <w:rFonts w:ascii="Times New Roman" w:hAnsi="Times New Roman" w:cs="Times New Roman"/>
          <w:sz w:val="24"/>
          <w:szCs w:val="24"/>
          <w:lang w:val="en-US"/>
        </w:rPr>
      </w:pPr>
      <w:hyperlink r:id="rId4">
        <w:r>
          <w:rPr>
            <w:rStyle w:val="InternetLink"/>
            <w:rFonts w:eastAsia="Times New Roman" w:cs="Times New Roman" w:ascii="Times New Roman" w:hAnsi="Times New Roman"/>
            <w:color w:val="0000FF"/>
            <w:sz w:val="20"/>
            <w:szCs w:val="20"/>
            <w:u w:val="single"/>
            <w:lang w:val="en-US" w:eastAsia="ru-RU"/>
          </w:rPr>
          <w:t xml:space="preserve">Download in </w:t>
        </w:r>
        <w:r>
          <w:rPr>
            <w:rStyle w:val="InternetLink"/>
            <w:rFonts w:eastAsia="Times New Roman" w:cs="Times New Roman" w:ascii="Times New Roman" w:hAnsi="Times New Roman"/>
            <w:b/>
            <w:bCs/>
            <w:color w:val="0000FF"/>
            <w:sz w:val="20"/>
            <w:szCs w:val="20"/>
            <w:u w:val="single"/>
            <w:lang w:val="en-US" w:eastAsia="ru-RU"/>
          </w:rPr>
          <w:t>PDF</w:t>
        </w:r>
      </w:hyperlink>
      <w:r>
        <w:rPr>
          <w:sz w:val="20"/>
          <w:szCs w:val="20"/>
          <w:lang w:val="en-US"/>
        </w:rPr>
        <w:t xml:space="preserve">  </w:t>
      </w:r>
      <w:hyperlink r:id="rId5">
        <w:r>
          <w:rPr>
            <w:rStyle w:val="InternetLink"/>
            <w:sz w:val="20"/>
            <w:szCs w:val="20"/>
            <w:lang w:val="en-US"/>
          </w:rPr>
          <w:t>http://www.oshoworld.com/e-books/eng_discourses.asp?page_id=16</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sz w:val="20"/>
          <w:szCs w:val="20"/>
          <w:lang w:val="en-US"/>
        </w:rPr>
        <w:t>© YOGA: THE ALPHA AND THE OMEGA, VOL. II</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OSHO</w:t>
      </w:r>
      <w:r>
        <w:rPr>
          <w:rFonts w:cs="Times New Roman" w:ascii="Times New Roman" w:hAnsi="Times New Roman"/>
          <w:sz w:val="20"/>
          <w:szCs w:val="20"/>
        </w:rPr>
        <w:t xml:space="preserve"> </w:t>
      </w:r>
      <w:r>
        <w:rPr>
          <w:rFonts w:cs="Times New Roman" w:ascii="Times New Roman" w:hAnsi="Times New Roman"/>
          <w:sz w:val="20"/>
          <w:szCs w:val="20"/>
          <w:lang w:val="en-US"/>
        </w:rPr>
        <w:t>INTERNATIONAL</w:t>
      </w:r>
      <w:r>
        <w:rPr>
          <w:rFonts w:cs="Times New Roman" w:ascii="Times New Roman" w:hAnsi="Times New Roman"/>
          <w:sz w:val="20"/>
          <w:szCs w:val="20"/>
        </w:rPr>
        <w:t xml:space="preserve"> </w:t>
      </w:r>
      <w:r>
        <w:rPr>
          <w:rFonts w:cs="Times New Roman" w:ascii="Times New Roman" w:hAnsi="Times New Roman"/>
          <w:sz w:val="20"/>
          <w:szCs w:val="20"/>
          <w:lang w:val="en-US"/>
        </w:rPr>
        <w:t>FOUNDATION</w:t>
      </w:r>
      <w:r>
        <w:rPr>
          <w:rFonts w:cs="Times New Roman" w:ascii="Times New Roman" w:hAnsi="Times New Roman"/>
          <w:sz w:val="20"/>
          <w:szCs w:val="20"/>
        </w:rPr>
        <w:t>, 197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ОСКОВСКИЙ МЕДИТАЦИОННЫЙ ОШО-ЦЕНТР «НИРВАНА», Перевод 1997</w:t>
      </w:r>
    </w:p>
    <w:p>
      <w:pPr>
        <w:pStyle w:val="Normal"/>
        <w:tabs>
          <w:tab w:val="clear" w:pos="708"/>
          <w:tab w:val="left" w:pos="342" w:leader="none"/>
          <w:tab w:val="right" w:pos="5678" w:leader="hyphen"/>
        </w:tabs>
        <w:spacing w:lineRule="auto" w:line="240" w:before="0" w:after="0"/>
        <w:rPr>
          <w:rFonts w:ascii="Times New Roman" w:hAnsi="Times New Roman" w:cs="Times New Roman"/>
          <w:b/>
          <w:b/>
          <w:i/>
          <w:i/>
          <w:color w:val="7030A0"/>
          <w:sz w:val="24"/>
          <w:szCs w:val="24"/>
          <w:lang w:val="en-US"/>
        </w:rPr>
      </w:pPr>
      <w:r>
        <w:rPr>
          <w:rFonts w:cs="Times New Roman" w:ascii="Times New Roman" w:hAnsi="Times New Roman"/>
          <w:b/>
          <w:i/>
          <w:color w:val="7030A0"/>
          <w:sz w:val="24"/>
          <w:szCs w:val="24"/>
        </w:rPr>
        <w:t>Содержание:</w:t>
      </w:r>
    </w:p>
    <w:p>
      <w:pPr>
        <w:pStyle w:val="Normal"/>
        <w:tabs>
          <w:tab w:val="clear" w:pos="708"/>
          <w:tab w:val="left" w:pos="342" w:leader="none"/>
          <w:tab w:val="right" w:pos="5678" w:leader="hyphen"/>
        </w:tabs>
        <w:spacing w:lineRule="auto" w:line="240" w:before="0" w:after="0"/>
        <w:ind w:firstLine="340"/>
        <w:rPr>
          <w:rFonts w:ascii="Times New Roman" w:hAnsi="Times New Roman" w:cs="Times New Roman"/>
          <w:b/>
          <w:b/>
          <w:i/>
          <w:i/>
          <w:color w:val="7030A0"/>
          <w:sz w:val="24"/>
          <w:szCs w:val="24"/>
          <w:lang w:val="en-US"/>
        </w:rPr>
      </w:pPr>
      <w:r>
        <w:rPr>
          <w:rFonts w:cs="Times New Roman" w:ascii="Times New Roman" w:hAnsi="Times New Roman"/>
          <w:b/>
          <w:i/>
          <w:color w:val="7030A0"/>
          <w:sz w:val="24"/>
          <w:szCs w:val="24"/>
          <w:lang w:val="en-US"/>
        </w:rPr>
      </w:r>
    </w:p>
    <w:p>
      <w:pPr>
        <w:pStyle w:val="Normal"/>
        <w:tabs>
          <w:tab w:val="clear" w:pos="708"/>
          <w:tab w:val="left" w:pos="342" w:leader="none"/>
          <w:tab w:val="right" w:pos="5678" w:leader="hyphen"/>
        </w:tabs>
        <w:spacing w:lineRule="auto" w:line="240" w:before="0" w:after="0"/>
        <w:ind w:firstLine="340"/>
        <w:rPr>
          <w:rFonts w:ascii="Times New Roman" w:hAnsi="Times New Roman" w:cs="Times New Roman"/>
          <w:i/>
          <w:i/>
          <w:color w:val="7030A0"/>
          <w:sz w:val="24"/>
          <w:szCs w:val="24"/>
        </w:rPr>
      </w:pPr>
      <w:r>
        <w:rPr>
          <w:rFonts w:cs="Times New Roman" w:ascii="Times New Roman" w:hAnsi="Times New Roman"/>
          <w:b/>
          <w:i/>
          <w:color w:val="7030A0"/>
          <w:sz w:val="24"/>
          <w:szCs w:val="24"/>
        </w:rPr>
        <w:t>1. Значение самадхи</w:t>
      </w:r>
    </w:p>
    <w:p>
      <w:pPr>
        <w:pStyle w:val="Normal"/>
        <w:tabs>
          <w:tab w:val="clear" w:pos="708"/>
          <w:tab w:val="left" w:pos="409" w:leader="none"/>
          <w:tab w:val="right" w:pos="5678" w:leader="hyphen"/>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2. Привлекательность трудного</w:t>
      </w:r>
    </w:p>
    <w:p>
      <w:pPr>
        <w:pStyle w:val="Normal"/>
        <w:tabs>
          <w:tab w:val="clear" w:pos="708"/>
          <w:tab w:val="left" w:pos="366" w:leader="none"/>
          <w:tab w:val="right" w:pos="5678" w:leader="none"/>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3. Тотальное усилие или сдача</w:t>
      </w:r>
    </w:p>
    <w:p>
      <w:pPr>
        <w:pStyle w:val="Normal"/>
        <w:tabs>
          <w:tab w:val="clear" w:pos="708"/>
          <w:tab w:val="left" w:pos="361" w:leader="none"/>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4. Найти вездесущий цветок</w:t>
      </w:r>
    </w:p>
    <w:p>
      <w:pPr>
        <w:pStyle w:val="Normal"/>
        <w:tabs>
          <w:tab w:val="clear" w:pos="708"/>
          <w:tab w:val="left" w:pos="342" w:leader="none"/>
          <w:tab w:val="right" w:pos="5678" w:leader="none"/>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5. Мастер Мастеров</w:t>
      </w:r>
    </w:p>
    <w:p>
      <w:pPr>
        <w:pStyle w:val="Normal"/>
        <w:tabs>
          <w:tab w:val="clear" w:pos="708"/>
          <w:tab w:val="left" w:pos="351" w:leader="none"/>
          <w:tab w:val="right" w:pos="5678" w:leader="hyphen"/>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6. Начало нового пути</w:t>
      </w:r>
    </w:p>
    <w:p>
      <w:pPr>
        <w:pStyle w:val="Normal"/>
        <w:tabs>
          <w:tab w:val="clear" w:pos="708"/>
          <w:tab w:val="left" w:pos="356" w:leader="none"/>
          <w:tab w:val="right" w:pos="5678" w:leader="hyphen"/>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7. Препятствия к медитации</w:t>
      </w:r>
    </w:p>
    <w:p>
      <w:pPr>
        <w:pStyle w:val="Normal"/>
        <w:tabs>
          <w:tab w:val="clear" w:pos="708"/>
          <w:tab w:val="left" w:pos="366" w:leader="none"/>
          <w:tab w:val="right" w:pos="5678" w:leader="hyphen"/>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8. От хаоса к хаосу со звуком Аум</w:t>
      </w:r>
    </w:p>
    <w:p>
      <w:pPr>
        <w:pStyle w:val="Normal"/>
        <w:tabs>
          <w:tab w:val="clear" w:pos="708"/>
          <w:tab w:val="left" w:pos="361" w:leader="none"/>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9. Вырабатывание правильного подхода</w:t>
      </w:r>
    </w:p>
    <w:p>
      <w:pPr>
        <w:pStyle w:val="Normal"/>
        <w:tabs>
          <w:tab w:val="clear" w:pos="708"/>
          <w:tab w:val="left" w:pos="366" w:leader="none"/>
          <w:tab w:val="right" w:pos="5678" w:leader="hyphen"/>
        </w:tabs>
        <w:spacing w:lineRule="auto" w:line="240" w:before="0" w:after="0"/>
        <w:ind w:firstLine="340"/>
        <w:rPr>
          <w:rFonts w:ascii="Times New Roman" w:hAnsi="Times New Roman" w:cs="Times New Roman"/>
          <w:b/>
          <w:b/>
          <w:i/>
          <w:i/>
          <w:color w:val="7030A0"/>
          <w:sz w:val="24"/>
          <w:szCs w:val="24"/>
        </w:rPr>
      </w:pPr>
      <w:r>
        <w:rPr>
          <w:rFonts w:cs="Times New Roman" w:ascii="Times New Roman" w:hAnsi="Times New Roman"/>
          <w:b/>
          <w:i/>
          <w:color w:val="7030A0"/>
          <w:sz w:val="24"/>
          <w:szCs w:val="24"/>
        </w:rPr>
        <w:t>10. Альфа и Омега</w:t>
      </w:r>
    </w:p>
    <w:p>
      <w:pPr>
        <w:pStyle w:val="Normal"/>
        <w:spacing w:lineRule="auto" w:line="240" w:before="0" w:after="0"/>
        <w:ind w:firstLine="3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40940" cy="244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0" r="-10" b="-10"/>
                    <a:stretch>
                      <a:fillRect/>
                    </a:stretch>
                  </pic:blipFill>
                  <pic:spPr bwMode="auto">
                    <a:xfrm>
                      <a:off x="0" y="0"/>
                      <a:ext cx="2440940" cy="24409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1</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ЗНАЧЕНИЕ САМАДХИ</w:t>
      </w:r>
    </w:p>
    <w:p>
      <w:pPr>
        <w:pStyle w:val="Normal"/>
        <w:spacing w:lineRule="auto" w:line="240" w:before="0" w:after="0"/>
        <w:ind w:firstLine="34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Сампраджанта самадхи это самадхи, которое сопровождается мышлением, отражением, блаженством и чувством чистого бытия.</w:t>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В асампраджанта самадхи прекращается вся деятельность ума, и он хранит только непроявленные впечатления.</w:t>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Видеи и пракрити-лайи достигают асампраджанта самадхи, потому что перестают отождествлять себя со своими телами в своих предыдущих жизнях. Они рождаются вновь, так как семена желаний остаются.</w:t>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Другие, которые достигают асампраджанта самадхи, достигают благодаря вере, усилиям, памяти, концентрации и умению разбираться.</w:t>
      </w:r>
    </w:p>
    <w:p>
      <w:pPr>
        <w:pStyle w:val="Normal"/>
        <w:spacing w:lineRule="auto" w:line="240" w:before="0" w:after="0"/>
        <w:ind w:firstLine="34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20395" cy="6597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sz w:val="24"/>
          <w:szCs w:val="24"/>
        </w:rPr>
        <w:t>ПАТАНДЖАЛИ — ВЕЛИЧАЙШИЙ ученый внутреннего про</w:t>
        <w:softHyphen/>
        <w:t>странства. Его подход — подход научного ума: он не поэт. И в этом отношении он очень ре</w:t>
        <w:softHyphen/>
        <w:t>док, потому что те, кто вошли во внутренний мир, почти всегда были поэтами, а те, кто вошли во внешний мир, почти всегда были учены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атанджали — редкий цветок. Не смотря на обла</w:t>
        <w:softHyphen/>
        <w:t>дание научным умом, он совершил путешествие во</w:t>
        <w:softHyphen/>
        <w:t>внутрь. Вот почему в мире он стал первым и последним: он есть альфа и омега. За пять тысяч лет никто не смог усовершенствовать его достижение. Кажется, его нельзя усовершенствовать. Он останется последним словом — потому что само сочетание невозможно. Если вы обла</w:t>
        <w:softHyphen/>
        <w:t>даете научным подходом, это означает, что войти во внутреннее практически невозможно. Он говорит как метафизик, логик. Он говорит как Аристотель, но явля</w:t>
        <w:softHyphen/>
        <w:t>ется Гераклито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пытайтесь понять каждое слово. Это будет труд</w:t>
        <w:softHyphen/>
        <w:t>но — это будет трудно, потому что термины, которые он использует, принадлежат логике, мышлению, но он поль</w:t>
        <w:softHyphen/>
        <w:t>зуется ими для того, чтобы выразить любовь, экстаз, Бо</w:t>
        <w:softHyphen/>
        <w:t>га. Его терминология — это терминологией человека, который работает в научной лаборатории, но его лабора</w:t>
        <w:softHyphen/>
        <w:t>торией является внутреннее бытие. Поэтому пусть его терминология не вводит вас в заблуждение, и помните, что он метафизик высшей поэзии. Он парадоксален, но никогда не использует язык парадокса. Он не может его использовать, потому что стоит своими ногами на почве логики. Он анализирует, разбирает на части, но его цель — синтез. Он анализирует только для того, чтобы соз</w:t>
        <w:softHyphen/>
        <w:t>дать синтез.</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этому всегда помните о цели, пусть вас не сму</w:t>
        <w:softHyphen/>
        <w:t>щает путь — достижение высшего путем научного под</w:t>
        <w:softHyphen/>
        <w:t>хода. Вот почему Патанджали оказал такое сильное влияние на западный ум. Он всегда оказывал на него влияние. Он оказывал влияние всегда, когда упомина</w:t>
        <w:softHyphen/>
        <w:t>лось его имя, потому что вы легко можете его понять; но только понять не достаточно. Понять его так же лег</w:t>
        <w:softHyphen/>
        <w:t>ко, как понять Эйнштейна. Он общается с интеллектом, но его цель, его мишень это сердце. Помните об это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ы ступаем на опасную территорию. Если вы за</w:t>
        <w:softHyphen/>
        <w:t>были, что он также и поэт, его язык вводит вас в за</w:t>
        <w:softHyphen/>
        <w:t>блуждение. Тогда вы становитесь слишком привязанными к его терминологии, языку, мышлению, и забываете о цели. Он хочет, чтобы вы вышли за пределы мышления, но посредством мышления. Такая возможность есть. Вы можете исчерпать мышление так глубоко, что превзойде</w:t>
        <w:softHyphen/>
        <w:t>те его. Идите через мышление, не нужно его избегать. Используйте разум как ступень, чтобы выйти за его пре</w:t>
        <w:softHyphen/>
        <w:t>делы. Теперь, слушайте его слова. Каждое слово должно быть подвернуто анализ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Сампраджанта самадхи это самадхи, которое со</w:t>
        <w:softHyphen/>
        <w:t>провождается рассуждением, отражением,</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бла</w:t>
        <w:softHyphen/>
        <w:t>женством и чувством чистого быти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sz w:val="24"/>
          <w:szCs w:val="24"/>
        </w:rPr>
        <w:t xml:space="preserve">Он разделяет </w:t>
      </w:r>
      <w:r>
        <w:rPr>
          <w:rFonts w:cs="Times New Roman" w:ascii="Times New Roman" w:hAnsi="Times New Roman"/>
          <w:i/>
          <w:sz w:val="24"/>
          <w:szCs w:val="24"/>
        </w:rPr>
        <w:t>самадхи,</w:t>
      </w:r>
      <w:r>
        <w:rPr>
          <w:rFonts w:cs="Times New Roman" w:ascii="Times New Roman" w:hAnsi="Times New Roman"/>
          <w:sz w:val="24"/>
          <w:szCs w:val="24"/>
        </w:rPr>
        <w:t xml:space="preserve"> высшее, на две ступени. Высшее не может быть разделено. Оно неделимо, и в действительности никаких ступеней не существует. Но только для того, чтобы помочь уму, исследователь, сна</w:t>
        <w:softHyphen/>
        <w:t xml:space="preserve">чала он делит его на две ступени. Первая ступень это </w:t>
      </w:r>
      <w:r>
        <w:rPr>
          <w:rFonts w:cs="Times New Roman" w:ascii="Times New Roman" w:hAnsi="Times New Roman"/>
          <w:i/>
          <w:sz w:val="24"/>
          <w:szCs w:val="24"/>
        </w:rPr>
        <w:t>сампраджанта самадхи — самадхи,</w:t>
      </w:r>
      <w:r>
        <w:rPr>
          <w:rFonts w:cs="Times New Roman" w:ascii="Times New Roman" w:hAnsi="Times New Roman"/>
          <w:sz w:val="24"/>
          <w:szCs w:val="24"/>
        </w:rPr>
        <w:t xml:space="preserve"> в котором ум сохраня</w:t>
        <w:softHyphen/>
        <w:t>ется в его чисто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а этой первой ступени ум должен быть усовер</w:t>
        <w:softHyphen/>
        <w:t>шенствован и очищен. Вы не можете просто отбросить его, говорит Патанджали — его не возможно отбросить, потому что нечистота имеет тенденцию цепляться. Вы можете отбросить ум только тогда, когда он абсолютно чист — настолько очищен, настолько легок, что утрачи</w:t>
        <w:softHyphen/>
        <w:t>вает тенденцию цепляться.</w:t>
      </w:r>
    </w:p>
    <w:p>
      <w:pPr>
        <w:pStyle w:val="Normal"/>
        <w:spacing w:lineRule="auto" w:line="240" w:before="0" w:after="0"/>
        <w:ind w:firstLine="340"/>
        <w:rPr/>
      </w:pPr>
      <w:r>
        <w:rPr>
          <w:rFonts w:cs="Times New Roman" w:ascii="Times New Roman" w:hAnsi="Times New Roman"/>
          <w:sz w:val="24"/>
          <w:szCs w:val="24"/>
        </w:rPr>
        <w:t>Он не говорит: «Отбросьте ум», как говорят масте</w:t>
        <w:softHyphen/>
        <w:t>ра Дзен, потому что это не возможно — они говорят чушь. Они говорят правду, но это невозможно, потому что ум не чист, ум имеет вес. Подобно камню, он за</w:t>
        <w:softHyphen/>
        <w:t>стревает при спуске. И в нечистом уме возникают жела</w:t>
        <w:softHyphen/>
        <w:t>ния — миллионы желаний, неудовлетворенных, которые жаждут удовлетворения, просят удовлетворения, в нем миллионы незаконченных мыслей. Как вы можете отбро</w:t>
        <w:softHyphen/>
        <w:t>сить? — ведь незаконченное всегда пытается стать закон</w:t>
        <w:softHyphen/>
        <w:t>ченны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мните, говорит Патанджали, вы можете отбро</w:t>
        <w:softHyphen/>
        <w:t>сить нечто только тогда, когда оно закончено. Разве вы не наблюдали? Если вы художник, вы пишете до тех пор, пока картина не станет законченной, вы не можете забыть о ней. Она постоянно преследует вас. Вы не мо</w:t>
        <w:softHyphen/>
        <w:t>жете спать — она постоянно встает перед вами. В уме существует скрытое течение. Он движется; он просит, чтобы его завершили. Если вы завершили нечто, с этим покончено. Вы можете об этом забыть. Ум обладает тен</w:t>
        <w:softHyphen/>
        <w:t>денцией к завершенности. Он максималист, и поэтому все, что не завершено, создает в нем напряжение. Па</w:t>
        <w:softHyphen/>
        <w:t>танджали говорит, что вы не сможете отбросить мышле</w:t>
        <w:softHyphen/>
        <w:t>ние до тех пор, пока оно не станет настолько совершенным, что с ним больше ничего нельзя будет сделать. Тогда вы сможете просто отбросить его и за</w:t>
        <w:softHyphen/>
        <w:t>быть.</w:t>
      </w:r>
    </w:p>
    <w:p>
      <w:pPr>
        <w:pStyle w:val="Normal"/>
        <w:spacing w:lineRule="auto" w:line="240" w:before="0" w:after="0"/>
        <w:ind w:firstLine="340"/>
        <w:rPr/>
      </w:pPr>
      <w:r>
        <w:rPr>
          <w:rFonts w:cs="Times New Roman" w:ascii="Times New Roman" w:hAnsi="Times New Roman"/>
          <w:sz w:val="24"/>
          <w:szCs w:val="24"/>
        </w:rPr>
        <w:t xml:space="preserve">Этот путь является полной противоположностью пути Дзен, Гераклита. Первое </w:t>
      </w:r>
      <w:r>
        <w:rPr>
          <w:rFonts w:cs="Times New Roman" w:ascii="Times New Roman" w:hAnsi="Times New Roman"/>
          <w:i/>
          <w:sz w:val="24"/>
          <w:szCs w:val="24"/>
        </w:rPr>
        <w:t>самадхи</w:t>
      </w:r>
      <w:r>
        <w:rPr>
          <w:rFonts w:cs="Times New Roman" w:ascii="Times New Roman" w:hAnsi="Times New Roman"/>
          <w:sz w:val="24"/>
          <w:szCs w:val="24"/>
        </w:rPr>
        <w:t xml:space="preserve"> является </w:t>
      </w:r>
      <w:r>
        <w:rPr>
          <w:rFonts w:cs="Times New Roman" w:ascii="Times New Roman" w:hAnsi="Times New Roman"/>
          <w:i/>
          <w:sz w:val="24"/>
          <w:szCs w:val="24"/>
        </w:rPr>
        <w:t>самадхи</w:t>
      </w:r>
      <w:r>
        <w:rPr>
          <w:rFonts w:cs="Times New Roman" w:ascii="Times New Roman" w:hAnsi="Times New Roman"/>
          <w:sz w:val="24"/>
          <w:szCs w:val="24"/>
        </w:rPr>
        <w:t xml:space="preserve"> только названия ради — это </w:t>
      </w:r>
      <w:r>
        <w:rPr>
          <w:rFonts w:cs="Times New Roman" w:ascii="Times New Roman" w:hAnsi="Times New Roman"/>
          <w:i/>
          <w:sz w:val="24"/>
          <w:szCs w:val="24"/>
        </w:rPr>
        <w:t>сампраджанта — самадхи,</w:t>
      </w:r>
      <w:r>
        <w:rPr>
          <w:rFonts w:cs="Times New Roman" w:ascii="Times New Roman" w:hAnsi="Times New Roman"/>
          <w:sz w:val="24"/>
          <w:szCs w:val="24"/>
        </w:rPr>
        <w:t xml:space="preserve"> где присутствует неуловимый очищенный ум. Второе </w:t>
      </w:r>
      <w:r>
        <w:rPr>
          <w:rFonts w:cs="Times New Roman" w:ascii="Times New Roman" w:hAnsi="Times New Roman"/>
          <w:i/>
          <w:sz w:val="24"/>
          <w:szCs w:val="24"/>
        </w:rPr>
        <w:t>самадхи</w:t>
      </w:r>
      <w:r>
        <w:rPr>
          <w:rFonts w:cs="Times New Roman" w:ascii="Times New Roman" w:hAnsi="Times New Roman"/>
          <w:sz w:val="24"/>
          <w:szCs w:val="24"/>
        </w:rPr>
        <w:t xml:space="preserve"> это </w:t>
      </w:r>
      <w:r>
        <w:rPr>
          <w:rFonts w:cs="Times New Roman" w:ascii="Times New Roman" w:hAnsi="Times New Roman"/>
          <w:i/>
          <w:sz w:val="24"/>
          <w:szCs w:val="24"/>
        </w:rPr>
        <w:t>амампраджанта — самадхи</w:t>
      </w:r>
      <w:r>
        <w:rPr>
          <w:rFonts w:cs="Times New Roman" w:ascii="Times New Roman" w:hAnsi="Times New Roman"/>
          <w:sz w:val="24"/>
          <w:szCs w:val="24"/>
        </w:rPr>
        <w:t xml:space="preserve"> без ума. Но Па</w:t>
        <w:softHyphen/>
        <w:t>танджали говорит, что, когда ум исчезает, тогда нет и мыслей, но все же в бессознательном сохраняются неуло</w:t>
        <w:softHyphen/>
        <w:t>вимые семена прошлого.</w:t>
      </w:r>
    </w:p>
    <w:p>
      <w:pPr>
        <w:pStyle w:val="Normal"/>
        <w:spacing w:lineRule="auto" w:line="240" w:before="0" w:after="0"/>
        <w:ind w:firstLine="340"/>
        <w:rPr/>
      </w:pPr>
      <w:r>
        <w:rPr>
          <w:rFonts w:cs="Times New Roman" w:ascii="Times New Roman" w:hAnsi="Times New Roman"/>
          <w:sz w:val="24"/>
          <w:szCs w:val="24"/>
        </w:rPr>
        <w:t xml:space="preserve">Сознательный ум разделен на две части. Первое, </w:t>
      </w:r>
      <w:r>
        <w:rPr>
          <w:rFonts w:cs="Times New Roman" w:ascii="Times New Roman" w:hAnsi="Times New Roman"/>
          <w:i/>
          <w:sz w:val="24"/>
          <w:szCs w:val="24"/>
        </w:rPr>
        <w:t>сампраджанта</w:t>
      </w:r>
      <w:r>
        <w:rPr>
          <w:rFonts w:cs="Times New Roman" w:ascii="Times New Roman" w:hAnsi="Times New Roman"/>
          <w:sz w:val="24"/>
          <w:szCs w:val="24"/>
        </w:rPr>
        <w:t xml:space="preserve"> — ум находится в очищенном состоянии подобно очищенному маслу. Он обладает своей красотой, но все же присутствует. И каким бы красивым он ни казался, он всегда уродлив. Каким бы чистым и спо</w:t>
        <w:softHyphen/>
        <w:t>койным он ни был, сам феномен ума нечист. Вы не мо</w:t>
        <w:softHyphen/>
        <w:t>жете очистить яд. Яд остается ядом. Наоборот, чем больше вы его очищаете, тем более ядовитым он стано</w:t>
        <w:softHyphen/>
        <w:t>вится. Он может казаться очень-очень красивым, переливаться разными цветами, оттенками, но он все же не чис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начала вы очищаете; затем вы отбрасываете. Но и тогда путешествие не будет завершено, потому вы по</w:t>
        <w:softHyphen/>
        <w:t>кончили только с сознательным умом. Что вы будете делать с подсознанием? Прямо за слоями сознательного ума скрыт огромный континент бессознательного. В нем хранятся семена всех ваших прошлых жизней.</w:t>
      </w:r>
    </w:p>
    <w:p>
      <w:pPr>
        <w:pStyle w:val="Normal"/>
        <w:spacing w:lineRule="auto" w:line="240" w:before="0" w:after="0"/>
        <w:ind w:firstLine="340"/>
        <w:rPr/>
      </w:pPr>
      <w:r>
        <w:rPr>
          <w:rFonts w:cs="Times New Roman" w:ascii="Times New Roman" w:hAnsi="Times New Roman"/>
          <w:sz w:val="24"/>
          <w:szCs w:val="24"/>
        </w:rPr>
        <w:t xml:space="preserve">Затем Патанджали разделяет бессознательное на две части. Он говорит </w:t>
      </w:r>
      <w:r>
        <w:rPr>
          <w:rFonts w:cs="Times New Roman" w:ascii="Times New Roman" w:hAnsi="Times New Roman"/>
          <w:i/>
          <w:sz w:val="24"/>
          <w:szCs w:val="24"/>
        </w:rPr>
        <w:t>сабидж самадхи</w:t>
      </w:r>
      <w:r>
        <w:rPr>
          <w:rFonts w:cs="Times New Roman" w:ascii="Times New Roman" w:hAnsi="Times New Roman"/>
          <w:sz w:val="24"/>
          <w:szCs w:val="24"/>
        </w:rPr>
        <w:t xml:space="preserve"> — когда бессозна</w:t>
        <w:softHyphen/>
        <w:t xml:space="preserve">тельное осталось, а ум было сознательно отброшен. Это </w:t>
      </w:r>
      <w:r>
        <w:rPr>
          <w:rFonts w:cs="Times New Roman" w:ascii="Times New Roman" w:hAnsi="Times New Roman"/>
          <w:i/>
          <w:sz w:val="24"/>
          <w:szCs w:val="24"/>
        </w:rPr>
        <w:t>самадхи</w:t>
      </w:r>
      <w:r>
        <w:rPr>
          <w:rFonts w:cs="Times New Roman" w:ascii="Times New Roman" w:hAnsi="Times New Roman"/>
          <w:sz w:val="24"/>
          <w:szCs w:val="24"/>
        </w:rPr>
        <w:t xml:space="preserve"> с семенами — когда и эти семена будет сожже</w:t>
        <w:softHyphen/>
        <w:t xml:space="preserve">ны, вы достигнете совершенства — </w:t>
      </w:r>
      <w:r>
        <w:rPr>
          <w:rFonts w:cs="Times New Roman" w:ascii="Times New Roman" w:hAnsi="Times New Roman"/>
          <w:i/>
          <w:sz w:val="24"/>
          <w:szCs w:val="24"/>
        </w:rPr>
        <w:t>нирбидж самадхи — самадхи</w:t>
      </w:r>
      <w:r>
        <w:rPr>
          <w:rFonts w:cs="Times New Roman" w:ascii="Times New Roman" w:hAnsi="Times New Roman"/>
          <w:sz w:val="24"/>
          <w:szCs w:val="24"/>
        </w:rPr>
        <w:t xml:space="preserve"> без семян.</w:t>
      </w:r>
    </w:p>
    <w:p>
      <w:pPr>
        <w:pStyle w:val="Normal"/>
        <w:spacing w:lineRule="auto" w:line="240" w:before="0" w:after="0"/>
        <w:ind w:firstLine="340"/>
        <w:rPr/>
      </w:pPr>
      <w:r>
        <w:rPr>
          <w:rFonts w:cs="Times New Roman" w:ascii="Times New Roman" w:hAnsi="Times New Roman"/>
          <w:sz w:val="24"/>
          <w:szCs w:val="24"/>
        </w:rPr>
        <w:t>И так, две ступени сознательного, затем две ступе</w:t>
        <w:softHyphen/>
        <w:t xml:space="preserve">ни бессознательного. И когда вы обретете </w:t>
      </w:r>
      <w:r>
        <w:rPr>
          <w:rFonts w:cs="Times New Roman" w:ascii="Times New Roman" w:hAnsi="Times New Roman"/>
          <w:i/>
          <w:sz w:val="24"/>
          <w:szCs w:val="24"/>
        </w:rPr>
        <w:t>нирбижд самад</w:t>
        <w:softHyphen/>
        <w:t>хи,</w:t>
      </w:r>
      <w:r>
        <w:rPr>
          <w:rFonts w:cs="Times New Roman" w:ascii="Times New Roman" w:hAnsi="Times New Roman"/>
          <w:sz w:val="24"/>
          <w:szCs w:val="24"/>
        </w:rPr>
        <w:t xml:space="preserve"> высший экстаз, когда никакое семя внутри вас не сможет прорасти, зацвести и взять вас в дальнейшее пу</w:t>
        <w:softHyphen/>
        <w:t>тешествие в существование... тогда вы исчезае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 этих сутрах он говори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Сампраджанта самадхи это самадхи, которое со</w:t>
        <w:softHyphen/>
        <w:t>провождается рассуждением, отражением,</w:t>
      </w:r>
    </w:p>
    <w:p>
      <w:pPr>
        <w:pStyle w:val="Normal"/>
        <w:spacing w:lineRule="auto" w:line="240" w:before="0" w:after="0"/>
        <w:ind w:firstLine="340"/>
        <w:rPr/>
      </w:pPr>
      <w:r>
        <w:rPr>
          <w:rFonts w:cs="Times New Roman" w:ascii="Times New Roman" w:hAnsi="Times New Roman"/>
          <w:i/>
          <w:sz w:val="24"/>
          <w:szCs w:val="24"/>
        </w:rPr>
        <w:t>блаженством и чувством чистого быти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sz w:val="24"/>
          <w:szCs w:val="24"/>
        </w:rPr>
        <w:t>Но это только первый шаг; многие сбиваются с пу</w:t>
        <w:softHyphen/>
        <w:t>ти — они думают, что он последний, потому что возни</w:t>
        <w:softHyphen/>
        <w:t>кает такая чистота, и вы чувствуете такое блаженство и счастье, что думаете, что теперь вам больше ничего не нужно достигать. Если вы спросите Патанджали, он ска</w:t>
        <w:softHyphen/>
        <w:t xml:space="preserve">жет, что </w:t>
      </w:r>
      <w:r>
        <w:rPr>
          <w:rFonts w:cs="Times New Roman" w:ascii="Times New Roman" w:hAnsi="Times New Roman"/>
          <w:i/>
          <w:sz w:val="24"/>
          <w:szCs w:val="24"/>
        </w:rPr>
        <w:t>сатори</w:t>
      </w:r>
      <w:r>
        <w:rPr>
          <w:rFonts w:cs="Times New Roman" w:ascii="Times New Roman" w:hAnsi="Times New Roman"/>
          <w:sz w:val="24"/>
          <w:szCs w:val="24"/>
        </w:rPr>
        <w:t xml:space="preserve"> Дзен это только первое </w:t>
      </w:r>
      <w:r>
        <w:rPr>
          <w:rFonts w:cs="Times New Roman" w:ascii="Times New Roman" w:hAnsi="Times New Roman"/>
          <w:i/>
          <w:sz w:val="24"/>
          <w:szCs w:val="24"/>
        </w:rPr>
        <w:t>самадхи.</w:t>
      </w:r>
      <w:r>
        <w:rPr>
          <w:rFonts w:cs="Times New Roman" w:ascii="Times New Roman" w:hAnsi="Times New Roman"/>
          <w:sz w:val="24"/>
          <w:szCs w:val="24"/>
        </w:rPr>
        <w:t xml:space="preserve"> Это не конец, не высшее; высшее все еще далеко.</w:t>
      </w:r>
    </w:p>
    <w:p>
      <w:pPr>
        <w:pStyle w:val="Normal"/>
        <w:spacing w:lineRule="auto" w:line="240" w:before="0" w:after="0"/>
        <w:ind w:firstLine="340"/>
        <w:rPr/>
      </w:pPr>
      <w:r>
        <w:rPr>
          <w:rFonts w:cs="Times New Roman" w:ascii="Times New Roman" w:hAnsi="Times New Roman"/>
          <w:sz w:val="24"/>
          <w:szCs w:val="24"/>
        </w:rPr>
        <w:t>К словам, которые он использует, нельзя подобрать адекватный английский перевод, потому что Санскрит — самый прекрасный язык; никакой другой язык не может с ним сравниться. Поэтому я должен вам объяснять. Ис</w:t>
        <w:softHyphen/>
        <w:t xml:space="preserve">пользуется слово витарка: на английский оно переводится как мышление. Этот перевод не адекватен. Вы должны понять, что такое </w:t>
      </w:r>
      <w:r>
        <w:rPr>
          <w:rFonts w:cs="Times New Roman" w:ascii="Times New Roman" w:hAnsi="Times New Roman"/>
          <w:i/>
          <w:sz w:val="24"/>
          <w:szCs w:val="24"/>
        </w:rPr>
        <w:t>витарка. Тарка</w:t>
      </w:r>
      <w:r>
        <w:rPr>
          <w:rFonts w:cs="Times New Roman" w:ascii="Times New Roman" w:hAnsi="Times New Roman"/>
          <w:sz w:val="24"/>
          <w:szCs w:val="24"/>
        </w:rPr>
        <w:t xml:space="preserve"> означает логическое мышление. Патанджали говорит, что существуют три типа логики. Один называется </w:t>
      </w:r>
      <w:r>
        <w:rPr>
          <w:rFonts w:cs="Times New Roman" w:ascii="Times New Roman" w:hAnsi="Times New Roman"/>
          <w:i/>
          <w:sz w:val="24"/>
          <w:szCs w:val="24"/>
        </w:rPr>
        <w:t>кутарка</w:t>
      </w:r>
      <w:r>
        <w:rPr>
          <w:rFonts w:cs="Times New Roman" w:ascii="Times New Roman" w:hAnsi="Times New Roman"/>
          <w:sz w:val="24"/>
          <w:szCs w:val="24"/>
        </w:rPr>
        <w:t xml:space="preserve"> — мышление, ориентированное на негативное: всегда думать в катего</w:t>
        <w:softHyphen/>
        <w:t>риях «нет», отрицать, сомневаться, отвергать.</w:t>
      </w:r>
    </w:p>
    <w:p>
      <w:pPr>
        <w:pStyle w:val="Normal"/>
        <w:spacing w:lineRule="auto" w:line="240" w:before="0" w:after="0"/>
        <w:ind w:firstLine="340"/>
        <w:rPr/>
      </w:pPr>
      <w:r>
        <w:rPr>
          <w:rFonts w:cs="Times New Roman" w:ascii="Times New Roman" w:hAnsi="Times New Roman"/>
          <w:sz w:val="24"/>
          <w:szCs w:val="24"/>
        </w:rPr>
        <w:t xml:space="preserve">Что бы вы ни говорили, человек, живущий в </w:t>
      </w:r>
      <w:r>
        <w:rPr>
          <w:rFonts w:cs="Times New Roman" w:ascii="Times New Roman" w:hAnsi="Times New Roman"/>
          <w:i/>
          <w:sz w:val="24"/>
          <w:szCs w:val="24"/>
        </w:rPr>
        <w:t>кутарке</w:t>
      </w:r>
      <w:r>
        <w:rPr>
          <w:rFonts w:cs="Times New Roman" w:ascii="Times New Roman" w:hAnsi="Times New Roman"/>
          <w:sz w:val="24"/>
          <w:szCs w:val="24"/>
        </w:rPr>
        <w:t xml:space="preserve"> — в негативной логике — всегда думает, как отри</w:t>
        <w:softHyphen/>
        <w:t>цать, как сказать «нет». Он смотрит только на негативное. Он всегда жалуется, ворчит, всегда чувству</w:t>
        <w:softHyphen/>
        <w:t xml:space="preserve">ет, что что-то неправильно — всегда. Его невозможно исправить, потому что такова его ориентация. Если вы попросите его посмотреть на солнце, он не увидит его. Он увидит только слепящие солнечные лучи; он всегда будет находить темную сторону — это </w:t>
      </w:r>
      <w:r>
        <w:rPr>
          <w:rFonts w:cs="Times New Roman" w:ascii="Times New Roman" w:hAnsi="Times New Roman"/>
          <w:i/>
          <w:sz w:val="24"/>
          <w:szCs w:val="24"/>
        </w:rPr>
        <w:t>кутарка.</w:t>
      </w:r>
      <w:r>
        <w:rPr>
          <w:rFonts w:cs="Times New Roman" w:ascii="Times New Roman" w:hAnsi="Times New Roman"/>
          <w:sz w:val="24"/>
          <w:szCs w:val="24"/>
        </w:rPr>
        <w:t xml:space="preserve"> Это </w:t>
      </w:r>
      <w:r>
        <w:rPr>
          <w:rFonts w:cs="Times New Roman" w:ascii="Times New Roman" w:hAnsi="Times New Roman"/>
          <w:i/>
          <w:sz w:val="24"/>
          <w:szCs w:val="24"/>
        </w:rPr>
        <w:t>кутарка</w:t>
      </w:r>
      <w:r>
        <w:rPr>
          <w:rFonts w:cs="Times New Roman" w:ascii="Times New Roman" w:hAnsi="Times New Roman"/>
          <w:sz w:val="24"/>
          <w:szCs w:val="24"/>
        </w:rPr>
        <w:t xml:space="preserve"> — ложное мышление — но оно выглядит как мышлени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 конце концов, это приводит к атеизму. Тогда вы отрицаете Бога, потому что, если вы не можете видеть хорошее, не можете видеть светлой стороны жизни, как вы можете видеть Бога? Вы просто отрицаете. Тогда все существование становится темным. Тогда все плохо, и вы можете создать вокруг себя ад. Если все плохо, как вы можете быть счастливыми? И вы сами создали это, ведь всегда есть возможность найти нечто плохое, потому что жизнь состоит из двойственностей.</w:t>
      </w:r>
    </w:p>
    <w:p>
      <w:pPr>
        <w:pStyle w:val="Normal"/>
        <w:spacing w:lineRule="auto" w:line="240" w:before="0" w:after="0"/>
        <w:ind w:firstLine="340"/>
        <w:rPr/>
      </w:pPr>
      <w:r>
        <w:rPr>
          <w:rFonts w:cs="Times New Roman" w:ascii="Times New Roman" w:hAnsi="Times New Roman"/>
          <w:sz w:val="24"/>
          <w:szCs w:val="24"/>
        </w:rPr>
        <w:t xml:space="preserve">В розе есть прекрасные цветы, но также и шипы. Человек </w:t>
      </w:r>
      <w:r>
        <w:rPr>
          <w:rFonts w:cs="Times New Roman" w:ascii="Times New Roman" w:hAnsi="Times New Roman"/>
          <w:i/>
          <w:sz w:val="24"/>
          <w:szCs w:val="24"/>
        </w:rPr>
        <w:t xml:space="preserve">кутарки </w:t>
      </w:r>
      <w:r>
        <w:rPr>
          <w:rFonts w:cs="Times New Roman" w:ascii="Times New Roman" w:hAnsi="Times New Roman"/>
          <w:sz w:val="24"/>
          <w:szCs w:val="24"/>
        </w:rPr>
        <w:t>будет считать шипы, и тогда он начнет понимать, что эта роза, должно быть, иллюзия; она не может существовать. Среди стольких шипов, миллионов шипов, как может существовать роза? Это невозможно; сама возможность существования розы отрицается. Кто-то обманывает вас.</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улла Насреддин был очень-очень грустным. Он пришел к священнику и сказал:</w:t>
      </w:r>
    </w:p>
    <w:p>
      <w:pPr>
        <w:pStyle w:val="Normal"/>
        <w:tabs>
          <w:tab w:val="clear" w:pos="708"/>
          <w:tab w:val="left" w:pos="922"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ть? Мой урожай снова загублен. Нет дождей.</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вященник сказал:</w:t>
      </w:r>
    </w:p>
    <w:p>
      <w:pPr>
        <w:pStyle w:val="Normal"/>
        <w:tabs>
          <w:tab w:val="clear" w:pos="708"/>
          <w:tab w:val="left" w:pos="927"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русти, Насреддин. Посмотри на светлую сторону жизни. Будь счастлив, что какая-то часть урожая все же осталась. И всегда верь в Бога, ведь он наш кор</w:t>
        <w:softHyphen/>
        <w:t>милец. Он кормит даже птиц в небе, так о чем ты вол</w:t>
        <w:softHyphen/>
        <w:t>нуешьс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асреддин сказал:</w:t>
      </w:r>
    </w:p>
    <w:p>
      <w:pPr>
        <w:pStyle w:val="Normal"/>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чень жаль. — Моим урожаем!  Бог кормит птиц в небе моим урожае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sz w:val="24"/>
          <w:szCs w:val="24"/>
        </w:rPr>
        <w:t>Он не может увидеть смысла. Его урожай был за</w:t>
        <w:softHyphen/>
        <w:t>гублен этими птицами, и Бог кормит их... «и мой урожай загублен». Этот тип мышления всегда найдет одно или другое, он всегда будет в напряжении. Беспокойство бу</w:t>
        <w:softHyphen/>
        <w:t xml:space="preserve">дет следовать за ним как тень. Это Патанджали называет </w:t>
      </w:r>
      <w:r>
        <w:rPr>
          <w:rFonts w:cs="Times New Roman" w:ascii="Times New Roman" w:hAnsi="Times New Roman"/>
          <w:i/>
          <w:sz w:val="24"/>
          <w:szCs w:val="24"/>
        </w:rPr>
        <w:t>кутаркой</w:t>
      </w:r>
      <w:r>
        <w:rPr>
          <w:rFonts w:cs="Times New Roman" w:ascii="Times New Roman" w:hAnsi="Times New Roman"/>
          <w:sz w:val="24"/>
          <w:szCs w:val="24"/>
        </w:rPr>
        <w:t xml:space="preserve"> — негативной логикой, негативным мышлени</w:t>
        <w:softHyphen/>
        <w:t>ем.</w:t>
      </w:r>
    </w:p>
    <w:p>
      <w:pPr>
        <w:pStyle w:val="Normal"/>
        <w:spacing w:lineRule="auto" w:line="240" w:before="0" w:after="0"/>
        <w:ind w:firstLine="340"/>
        <w:rPr/>
      </w:pPr>
      <w:r>
        <w:rPr>
          <w:rFonts w:cs="Times New Roman" w:ascii="Times New Roman" w:hAnsi="Times New Roman"/>
          <w:sz w:val="24"/>
          <w:szCs w:val="24"/>
        </w:rPr>
        <w:t xml:space="preserve">Еще существует </w:t>
      </w:r>
      <w:r>
        <w:rPr>
          <w:rFonts w:cs="Times New Roman" w:ascii="Times New Roman" w:hAnsi="Times New Roman"/>
          <w:i/>
          <w:sz w:val="24"/>
          <w:szCs w:val="24"/>
        </w:rPr>
        <w:t>тарка</w:t>
      </w:r>
      <w:r>
        <w:rPr>
          <w:rFonts w:cs="Times New Roman" w:ascii="Times New Roman" w:hAnsi="Times New Roman"/>
          <w:sz w:val="24"/>
          <w:szCs w:val="24"/>
        </w:rPr>
        <w:t xml:space="preserve"> — простое мышление. Про</w:t>
        <w:softHyphen/>
        <w:t>стое мышление никуда не ведет. Оно движется по кругу, потому что у него нет цели. Вы можете все мыслить, и мыслить, и мыслить, но вы не придете ни к какому за</w:t>
        <w:softHyphen/>
        <w:t>ключению, потому что мышление может прийти к за</w:t>
        <w:softHyphen/>
        <w:t>ключению только тогда, когда с самого начала у него есть цель. Когда вы движетесь в каком-то направлении, тогда вы куда-то пребываете. Если вы движетесь во всех направлениях — иногда на юг, иногда на восток, иногда на запад — вы только напрасно тратите свою энергию.</w:t>
      </w:r>
    </w:p>
    <w:p>
      <w:pPr>
        <w:pStyle w:val="Normal"/>
        <w:spacing w:lineRule="auto" w:line="240" w:before="0" w:after="0"/>
        <w:ind w:firstLine="340"/>
        <w:rPr/>
      </w:pPr>
      <w:r>
        <w:rPr>
          <w:rFonts w:cs="Times New Roman" w:ascii="Times New Roman" w:hAnsi="Times New Roman"/>
          <w:sz w:val="24"/>
          <w:szCs w:val="24"/>
        </w:rPr>
        <w:t xml:space="preserve">Мышление без цели называется </w:t>
      </w:r>
      <w:r>
        <w:rPr>
          <w:rFonts w:cs="Times New Roman" w:ascii="Times New Roman" w:hAnsi="Times New Roman"/>
          <w:i/>
          <w:sz w:val="24"/>
          <w:szCs w:val="24"/>
        </w:rPr>
        <w:t>тарка;</w:t>
      </w:r>
      <w:r>
        <w:rPr>
          <w:rFonts w:cs="Times New Roman" w:ascii="Times New Roman" w:hAnsi="Times New Roman"/>
          <w:sz w:val="24"/>
          <w:szCs w:val="24"/>
        </w:rPr>
        <w:t xml:space="preserve"> мышление с негативным подходом называется </w:t>
      </w:r>
      <w:r>
        <w:rPr>
          <w:rFonts w:cs="Times New Roman" w:ascii="Times New Roman" w:hAnsi="Times New Roman"/>
          <w:i/>
          <w:sz w:val="24"/>
          <w:szCs w:val="24"/>
        </w:rPr>
        <w:t>кутарка;</w:t>
      </w:r>
      <w:r>
        <w:rPr>
          <w:rFonts w:cs="Times New Roman" w:ascii="Times New Roman" w:hAnsi="Times New Roman"/>
          <w:sz w:val="24"/>
          <w:szCs w:val="24"/>
        </w:rPr>
        <w:t xml:space="preserve"> мышление, которое опирается на позитивное, называется </w:t>
      </w:r>
      <w:r>
        <w:rPr>
          <w:rFonts w:cs="Times New Roman" w:ascii="Times New Roman" w:hAnsi="Times New Roman"/>
          <w:i/>
          <w:sz w:val="24"/>
          <w:szCs w:val="24"/>
        </w:rPr>
        <w:t>витарка.</w:t>
      </w:r>
      <w:r>
        <w:rPr>
          <w:rFonts w:cs="Times New Roman" w:ascii="Times New Roman" w:hAnsi="Times New Roman"/>
          <w:sz w:val="24"/>
          <w:szCs w:val="24"/>
        </w:rPr>
        <w:t xml:space="preserve"> </w:t>
      </w:r>
      <w:r>
        <w:rPr>
          <w:rFonts w:cs="Times New Roman" w:ascii="Times New Roman" w:hAnsi="Times New Roman"/>
          <w:i/>
          <w:sz w:val="24"/>
          <w:szCs w:val="24"/>
        </w:rPr>
        <w:t>Витарка</w:t>
      </w:r>
      <w:r>
        <w:rPr>
          <w:rFonts w:cs="Times New Roman" w:ascii="Times New Roman" w:hAnsi="Times New Roman"/>
          <w:sz w:val="24"/>
          <w:szCs w:val="24"/>
        </w:rPr>
        <w:t xml:space="preserve"> означает особое мышление. Поэтому </w:t>
      </w:r>
      <w:r>
        <w:rPr>
          <w:rFonts w:cs="Times New Roman" w:ascii="Times New Roman" w:hAnsi="Times New Roman"/>
          <w:i/>
          <w:sz w:val="24"/>
          <w:szCs w:val="24"/>
        </w:rPr>
        <w:t>витарка</w:t>
      </w:r>
      <w:r>
        <w:rPr>
          <w:rFonts w:cs="Times New Roman" w:ascii="Times New Roman" w:hAnsi="Times New Roman"/>
          <w:sz w:val="24"/>
          <w:szCs w:val="24"/>
        </w:rPr>
        <w:t xml:space="preserve"> это первый элемент </w:t>
      </w:r>
      <w:r>
        <w:rPr>
          <w:rFonts w:cs="Times New Roman" w:ascii="Times New Roman" w:hAnsi="Times New Roman"/>
          <w:i/>
          <w:sz w:val="24"/>
          <w:szCs w:val="24"/>
        </w:rPr>
        <w:t>сампраджанта самадхи.</w:t>
      </w:r>
      <w:r>
        <w:rPr>
          <w:rFonts w:cs="Times New Roman" w:ascii="Times New Roman" w:hAnsi="Times New Roman"/>
          <w:sz w:val="24"/>
          <w:szCs w:val="24"/>
        </w:rPr>
        <w:t xml:space="preserve"> Человеку, кото</w:t>
        <w:softHyphen/>
        <w:t>рый хочет достичь внутреннего пространства, нужно уп</w:t>
        <w:softHyphen/>
        <w:t xml:space="preserve">ражняться в </w:t>
      </w:r>
      <w:r>
        <w:rPr>
          <w:rFonts w:cs="Times New Roman" w:ascii="Times New Roman" w:hAnsi="Times New Roman"/>
          <w:i/>
          <w:sz w:val="24"/>
          <w:szCs w:val="24"/>
        </w:rPr>
        <w:t>витарке</w:t>
      </w:r>
      <w:r>
        <w:rPr>
          <w:rFonts w:cs="Times New Roman" w:ascii="Times New Roman" w:hAnsi="Times New Roman"/>
          <w:sz w:val="24"/>
          <w:szCs w:val="24"/>
        </w:rPr>
        <w:t xml:space="preserve"> — особом мышлении. Он всегда смотрит на светлую сторону, на позитивное. Он считает цветы, и забывает о шипах — не потому что шипы от</w:t>
        <w:softHyphen/>
        <w:t>сутствуют, но потому, что он не заинтересован в них. Если вы любите цветы и считаете только их, наступит момент, когда вы не сможете верить в существование шипов, потому что, как это возможно, когда существуют такие прекрасные цветы, как могут существовать шипы? Это, должно быть, нечто иллюзорное.</w:t>
      </w:r>
    </w:p>
    <w:p>
      <w:pPr>
        <w:pStyle w:val="Normal"/>
        <w:spacing w:lineRule="auto" w:line="240" w:before="0" w:after="0"/>
        <w:ind w:firstLine="340"/>
        <w:rPr/>
      </w:pPr>
      <w:r>
        <w:rPr>
          <w:rFonts w:cs="Times New Roman" w:ascii="Times New Roman" w:hAnsi="Times New Roman"/>
          <w:sz w:val="24"/>
          <w:szCs w:val="24"/>
        </w:rPr>
        <w:t xml:space="preserve">Человек </w:t>
      </w:r>
      <w:r>
        <w:rPr>
          <w:rFonts w:cs="Times New Roman" w:ascii="Times New Roman" w:hAnsi="Times New Roman"/>
          <w:i/>
          <w:sz w:val="24"/>
          <w:szCs w:val="24"/>
        </w:rPr>
        <w:t>кутарки</w:t>
      </w:r>
      <w:r>
        <w:rPr>
          <w:rFonts w:cs="Times New Roman" w:ascii="Times New Roman" w:hAnsi="Times New Roman"/>
          <w:sz w:val="24"/>
          <w:szCs w:val="24"/>
        </w:rPr>
        <w:t xml:space="preserve"> считает шипы — тогда цветы ста</w:t>
        <w:softHyphen/>
        <w:t xml:space="preserve">новятся иллюзорными. Человек </w:t>
      </w:r>
      <w:r>
        <w:rPr>
          <w:rFonts w:cs="Times New Roman" w:ascii="Times New Roman" w:hAnsi="Times New Roman"/>
          <w:i/>
          <w:sz w:val="24"/>
          <w:szCs w:val="24"/>
        </w:rPr>
        <w:t xml:space="preserve">витарки </w:t>
      </w:r>
      <w:r>
        <w:rPr>
          <w:rFonts w:cs="Times New Roman" w:ascii="Times New Roman" w:hAnsi="Times New Roman"/>
          <w:sz w:val="24"/>
          <w:szCs w:val="24"/>
        </w:rPr>
        <w:t xml:space="preserve">считает цветы — тогда шипы становятся чем-то иллюзорным. Вот почему Патанджали говорит: </w:t>
      </w:r>
      <w:r>
        <w:rPr>
          <w:rFonts w:cs="Times New Roman" w:ascii="Times New Roman" w:hAnsi="Times New Roman"/>
          <w:i/>
          <w:sz w:val="24"/>
          <w:szCs w:val="24"/>
        </w:rPr>
        <w:t>витарка</w:t>
      </w:r>
      <w:r>
        <w:rPr>
          <w:rFonts w:cs="Times New Roman" w:ascii="Times New Roman" w:hAnsi="Times New Roman"/>
          <w:sz w:val="24"/>
          <w:szCs w:val="24"/>
        </w:rPr>
        <w:t xml:space="preserve"> это первый элемент. Толь</w:t>
        <w:softHyphen/>
        <w:t xml:space="preserve">ко тогда возможно блаженство. Благодаря </w:t>
      </w:r>
      <w:r>
        <w:rPr>
          <w:rFonts w:cs="Times New Roman" w:ascii="Times New Roman" w:hAnsi="Times New Roman"/>
          <w:i/>
          <w:sz w:val="24"/>
          <w:szCs w:val="24"/>
        </w:rPr>
        <w:t>витарке</w:t>
      </w:r>
      <w:r>
        <w:rPr>
          <w:rFonts w:cs="Times New Roman" w:ascii="Times New Roman" w:hAnsi="Times New Roman"/>
          <w:sz w:val="24"/>
          <w:szCs w:val="24"/>
        </w:rPr>
        <w:t xml:space="preserve"> вы достигаете небес. Вы создаёте свои собственные небеса вокруг себ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обрели точку отсчета. Все, что вас окружает, является творением ваших же рук — будь то рай или ад. И Патанджали говорит, что вы можете выйти за пре</w:t>
        <w:softHyphen/>
        <w:t>делы логики и мышления только путем позитивного мышления. Через негативное вы никогда не выйдете за пределы, потому что, чем больше вы говорите «нет», тем больше находите предлогов, чтобы говорить «нет», отри</w:t>
        <w:softHyphen/>
        <w:t>цать. Тогда, мало-помалу вы становитесь внутри посто</w:t>
        <w:softHyphen/>
        <w:t>янным «нет» — темной ночью, в вас есть только шипы, и не могут расцвести никакие цветы — пустын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огда вы говорите «да», то находите все больше и больше предлогов для того, чтобы сказать «да», вы ста</w:t>
        <w:softHyphen/>
        <w:t>новитесь да-говорящими. Жизнь утверждена, и вы по</w:t>
        <w:softHyphen/>
        <w:t>глощаете благодаря своему «да» все хорошее, прекрасное, все то, что истинно. «Да» становится в вас дверью для того, чтобы вошло божественное; «нет» становится за</w:t>
        <w:softHyphen/>
        <w:t>крытой дверью. Дверь закрыта, вы есть ад: двери откры</w:t>
        <w:softHyphen/>
        <w:t>ты, все двери открыты, существование течет в вас. Вы свежи, юны, живы; вы становитесь цветком.</w:t>
      </w:r>
    </w:p>
    <w:p>
      <w:pPr>
        <w:pStyle w:val="Normal"/>
        <w:spacing w:lineRule="auto" w:line="240" w:before="0" w:after="0"/>
        <w:ind w:firstLine="340"/>
        <w:rPr/>
      </w:pPr>
      <w:r>
        <w:rPr>
          <w:rFonts w:cs="Times New Roman" w:ascii="Times New Roman" w:hAnsi="Times New Roman"/>
          <w:i/>
          <w:sz w:val="24"/>
          <w:szCs w:val="24"/>
        </w:rPr>
        <w:t>Витпарка, вихар, ананда:</w:t>
      </w:r>
      <w:r>
        <w:rPr>
          <w:rFonts w:cs="Times New Roman" w:ascii="Times New Roman" w:hAnsi="Times New Roman"/>
          <w:sz w:val="24"/>
          <w:szCs w:val="24"/>
        </w:rPr>
        <w:t xml:space="preserve"> Патанджали говорит, если вы сонастроены с</w:t>
      </w:r>
      <w:r>
        <w:rPr>
          <w:rFonts w:cs="Times New Roman" w:ascii="Times New Roman" w:hAnsi="Times New Roman"/>
          <w:i/>
          <w:sz w:val="24"/>
          <w:szCs w:val="24"/>
        </w:rPr>
        <w:t xml:space="preserve"> витаркой</w:t>
      </w:r>
      <w:r>
        <w:rPr>
          <w:rFonts w:cs="Times New Roman" w:ascii="Times New Roman" w:hAnsi="Times New Roman"/>
          <w:sz w:val="24"/>
          <w:szCs w:val="24"/>
        </w:rPr>
        <w:t xml:space="preserve"> — позитивным мышлением — только тогда вы можете стать мыслящим, но не прежде. Тогда мышление возникает. Смысл его мышления со</w:t>
        <w:softHyphen/>
        <w:t>вершенно отличен от вашего. Вы думаете, что вы тоже мыслите. Патанджали не согласился бы с этим. Он гово</w:t>
        <w:softHyphen/>
        <w:t>рит, что у вас есть мысли, но нет мышления. Вот почему я говорю, что его слова трудно переводить.</w:t>
      </w:r>
    </w:p>
    <w:p>
      <w:pPr>
        <w:pStyle w:val="Normal"/>
        <w:spacing w:lineRule="auto" w:line="240" w:before="0" w:after="0"/>
        <w:ind w:firstLine="340"/>
        <w:rPr/>
      </w:pPr>
      <w:r>
        <w:rPr>
          <w:rFonts w:cs="Times New Roman" w:ascii="Times New Roman" w:hAnsi="Times New Roman"/>
          <w:sz w:val="24"/>
          <w:szCs w:val="24"/>
        </w:rPr>
        <w:t>Он говорит, что у вас есть мысли, блуждающие как толпа мыли, но нет мышления. Между двумя ваши</w:t>
        <w:softHyphen/>
        <w:t>ми мыслями не возникает никакого внутреннего тече</w:t>
        <w:softHyphen/>
        <w:t xml:space="preserve">ния. Они лишены корней; в вас нет никакого внутреннего планирования. Ваше мышление — хаос. Это не космос, оно лишено внутренней дисциплины. Когда вы смотрите на четки, вы видите бусины; они держатся вместе благодаря невидимой нити. Мысли это бусины; мышление это нить. У вас есть бусины — так много, в действительности, их больше, чем нужно — но никакая внутренняя нить не проходит через них. Патанджали называет эту внутреннюю нить мышлением — </w:t>
      </w:r>
      <w:r>
        <w:rPr>
          <w:rFonts w:cs="Times New Roman" w:ascii="Times New Roman" w:hAnsi="Times New Roman"/>
          <w:i/>
          <w:sz w:val="24"/>
          <w:szCs w:val="24"/>
        </w:rPr>
        <w:t xml:space="preserve">вихаром. </w:t>
      </w:r>
      <w:r>
        <w:rPr>
          <w:rFonts w:cs="Times New Roman" w:ascii="Times New Roman" w:hAnsi="Times New Roman"/>
          <w:sz w:val="24"/>
          <w:szCs w:val="24"/>
        </w:rPr>
        <w:t>У вас есть мысли, но нет мышления. И если это продолжа</w:t>
        <w:softHyphen/>
        <w:t>ется, вы сходите с ума. Сумасшедший это человек, у ко</w:t>
        <w:softHyphen/>
        <w:t xml:space="preserve">торого есть миллионы мыслей, но нет мышления, а </w:t>
      </w:r>
      <w:r>
        <w:rPr>
          <w:rFonts w:cs="Times New Roman" w:ascii="Times New Roman" w:hAnsi="Times New Roman"/>
          <w:i/>
          <w:sz w:val="24"/>
          <w:szCs w:val="24"/>
        </w:rPr>
        <w:t>сампраджанта самадхи</w:t>
      </w:r>
      <w:r>
        <w:rPr>
          <w:rFonts w:cs="Times New Roman" w:ascii="Times New Roman" w:hAnsi="Times New Roman"/>
          <w:sz w:val="24"/>
          <w:szCs w:val="24"/>
        </w:rPr>
        <w:t xml:space="preserve"> это состояние, в котором нет мыс</w:t>
        <w:softHyphen/>
        <w:t>лей, но мышление совершенно. Это различие должно быть понят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о-первых, ваши мысли не являются вашими. Вы собрали их. Подобно тому, как иногда в темную комнату, через щель в крыше проникает луч света, и вы видите миллионы пылинок парящих в этом луче. Когда я смот</w:t>
        <w:softHyphen/>
        <w:t>рю на вас, я вижу то же самое: миллионы пылинок. Вы называете их мыслями. Они движутся в вас и из вас. Из одной головы они входят в другую, и так происходит постоянно. Они живут своей собственной жизнью.</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ысль это вещь; она обладает своим собственным существованием. Когда человек умирает, все его безум</w:t>
        <w:softHyphen/>
        <w:t>ные мысли высвобождаются тот час же и начинают ис</w:t>
        <w:softHyphen/>
        <w:t>кать прибежище в ком-то другом. Немедленно эти мысли входят в тех, кто находится поблизости. Они похожи на микробов — они обладают своей собственной жизнью. Даже когда вы живы, вы постоянно распространяете свои мысли вокруг себя. Когда вы говорите, тогда, ко</w:t>
        <w:softHyphen/>
        <w:t>нечно, вы забрасываете свои мысли в других. Но когда вы молчите, даже тогда вы повсюду распространяете свои мысли. Они не ваши — это первое, что нужно зна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Человек позитивного мышления отбросит все не свои мысли. Они не подлинны; он обнаружил их, не ис</w:t>
        <w:softHyphen/>
        <w:t>ходя из своего собственного опыта. Он взял их у других, заимствовал. Они грязны. Они прошли через многие ру</w:t>
        <w:softHyphen/>
        <w:t>ки и головы. Человек мышления не будет заимствовать свои мысли. Он предпочтет им свои собственные, свежие. И если ваш подход позитивен, если вы смотрите на кра</w:t>
        <w:softHyphen/>
        <w:t>соту, на истину, на божественность, на цветы, если вы становитесь способными видеть даже самой темной но</w:t>
        <w:softHyphen/>
        <w:t>чью, что приближается утро, вы будете способными мысли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Тогда вы сможете создать свои собственные мысли. А те мысли, что созданы вами, являются истинным по</w:t>
        <w:softHyphen/>
        <w:t>тенциалом: они обладают своей собственной силой. Заим</w:t>
        <w:softHyphen/>
        <w:t>ствованные мысли практически мертвы, потому что они путешествовали — путешествовали миллионы лет. Их источник потерян: они утратили всяческий контакт со своим источником. Они подобны пылинкам, летающим повсюду. Вы ловите их. Временами вы даже осознаете это, но так как ваша осознанность такова, что не может видеть все насквоз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ногда вы сидите. Внезапно вы становитесь груст</w:t>
        <w:softHyphen/>
        <w:t>ными совсем без причины. Вы не можете найти причи</w:t>
        <w:softHyphen/>
        <w:t>ны. Вы оглядываетесь вокруг — нет никакой причины для грусти; ничего нет, ничего не произошло. Вы оста</w:t>
        <w:softHyphen/>
        <w:t>лись точно такими же, как и были, но внезапно находит грусть. Проходит мысль, и вы просто оказываетесь на ее пути. Это случайность. Мысль проплывает как облако — грустная мысль была пущена кем-то. Это случайность. Вы схвачены. Иногда мысль упорствует. Вы не видите причины, почему вы продолжаете думать об этом. Это кажется абсурдным, это кажется бесполезным. Но вы не можете ничего поделать. Она продолжает стучаться в ворота. «Думай меня», — говорит она. Мысль ждет у двери, стучась. Она говорит: «Дай мне пространство. Я хотела бы войти вовнутр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аждая мысль живет своей собственной жизнью. Она движется, и обладает огромной силой — а вы со</w:t>
        <w:softHyphen/>
        <w:t>вершенно бессильны что-либо сделать. Вы неосознанны, поэтому движимы мыслью. Вся ваша жизнь состоит из таких случайностей. Вы встречаете людей, и весь образ вашей жизни меняется. Что-то входит в вас. Тогда вы становитесь одержимыми и забываете, куда идете. Вы меняете свое направление; вы следуете этой мысли. Эта мысль просто случайность, а вы ведете себя как дети.</w:t>
      </w:r>
    </w:p>
    <w:p>
      <w:pPr>
        <w:pStyle w:val="Normal"/>
        <w:spacing w:lineRule="auto" w:line="240" w:before="0" w:after="0"/>
        <w:ind w:firstLine="340"/>
        <w:rPr/>
      </w:pPr>
      <w:r>
        <w:rPr>
          <w:rFonts w:cs="Times New Roman" w:ascii="Times New Roman" w:hAnsi="Times New Roman"/>
          <w:sz w:val="24"/>
          <w:szCs w:val="24"/>
        </w:rPr>
        <w:t>Патанджали говорит, что это не мышление. Это со</w:t>
        <w:softHyphen/>
        <w:t>стояние отсутствия мышления, это не мышление. Вы — толпа. В вас нет никакого центра, который может мыс</w:t>
        <w:softHyphen/>
        <w:t xml:space="preserve">лить. Когда вы движетесь в дисциплину </w:t>
      </w:r>
      <w:r>
        <w:rPr>
          <w:rFonts w:cs="Times New Roman" w:ascii="Times New Roman" w:hAnsi="Times New Roman"/>
          <w:i/>
          <w:sz w:val="24"/>
          <w:szCs w:val="24"/>
        </w:rPr>
        <w:t>витарки</w:t>
      </w:r>
      <w:r>
        <w:rPr>
          <w:rFonts w:cs="Times New Roman" w:ascii="Times New Roman" w:hAnsi="Times New Roman"/>
          <w:sz w:val="24"/>
          <w:szCs w:val="24"/>
        </w:rPr>
        <w:t xml:space="preserve"> — пра</w:t>
        <w:softHyphen/>
        <w:t>вильного мышления, вы постепенно обретаете способ</w:t>
        <w:softHyphen/>
        <w:t>ность мыслить. Мышление это способность; мысли — нет. Вы можете научиться мыслям от других; мышлению — никогда. Мышлению вы должны научиться са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 этом и состоит различие между старой индий</w:t>
        <w:softHyphen/>
        <w:t>ской школой и современными университетами: в современных университетах вы прилучаете мысли; в древних школах, мудрых школах учили мышлению, не мысля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ышление это качество вашего внутреннего бытия. Что означает мышление? Оно означает, что вы поддер</w:t>
        <w:softHyphen/>
        <w:t>живаете свое собственное сознание, остаетесь бдительны</w:t>
        <w:softHyphen/>
        <w:t>ми и осознанными, встречаете проблему. Проблема здесь: вы предстаете перед ней в тотальной осознанности. И тогда возникает ответ — отклик. Это мышление. Вопрос поставлен — у вас есть готовый ответ. Прежде, чем вы даже подумали об этом, приходит ответ. Кто-то говорит: «Есть ли Бог?» Он еще даже не договорит, а вы отвечае</w:t>
        <w:softHyphen/>
        <w:t>те: «Да». Вы киваете своей деревянной головой и говори</w:t>
        <w:softHyphen/>
        <w:t>те: «Да, ес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Разве это ваша мысль? Думали ли вы над этой проблемой прямо сейчас, или в вашей памяти есть гото</w:t>
        <w:softHyphen/>
        <w:t>вый ответ? Кто-то дал вам его — ваши родители, ваши учителя, ваше общество. Кто-то дал вам его, и вы несете его как бесценное сокровище, этот ответ приходит из памят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Человек мышления использует свое сознание каж</w:t>
        <w:softHyphen/>
        <w:t xml:space="preserve">дый раз, когда возникает проблема. Он использует свое свежее сознание. Когда он сталкивается с проблемой, внутри него возникает мышление, которое не является частью памяти. В этом различие. Человек мыслей это человек памяти, он лишен </w:t>
      </w:r>
      <w:r>
        <w:rPr>
          <w:rFonts w:cs="Times New Roman" w:ascii="Times New Roman" w:hAnsi="Times New Roman"/>
          <w:color w:val="000000"/>
          <w:sz w:val="24"/>
          <w:szCs w:val="24"/>
        </w:rPr>
        <w:t xml:space="preserve">способности мыслить. Если вы зададите ему вопрос, который будет для него новым, он придет в замешательство. Он не сможет ответить. Если вы зададите вопрос, на который он знает ответ, он тот час же даст вам его. В этом различие между пандитом </w:t>
      </w:r>
      <w:r>
        <w:rPr>
          <w:rFonts w:cs="Times New Roman" w:ascii="Times New Roman" w:hAnsi="Times New Roman"/>
          <w:i/>
          <w:color w:val="000000"/>
          <w:sz w:val="24"/>
          <w:szCs w:val="24"/>
        </w:rPr>
        <w:t xml:space="preserve">(обученным-знающим) </w:t>
      </w:r>
      <w:r>
        <w:rPr>
          <w:rFonts w:cs="Times New Roman" w:ascii="Times New Roman" w:hAnsi="Times New Roman"/>
          <w:color w:val="000000"/>
          <w:sz w:val="24"/>
          <w:szCs w:val="24"/>
        </w:rPr>
        <w:t>и человеком, который знает, человеком, который мыслит.</w:t>
      </w:r>
    </w:p>
    <w:p>
      <w:pPr>
        <w:pStyle w:val="Normal"/>
        <w:spacing w:lineRule="auto" w:line="240" w:before="0" w:after="0"/>
        <w:ind w:firstLine="340"/>
        <w:rPr/>
      </w:pPr>
      <w:r>
        <w:rPr>
          <w:rFonts w:cs="Times New Roman" w:ascii="Times New Roman" w:hAnsi="Times New Roman"/>
          <w:sz w:val="24"/>
          <w:szCs w:val="24"/>
        </w:rPr>
        <w:t>Патанджали говорит,</w:t>
      </w:r>
      <w:r>
        <w:rPr>
          <w:rFonts w:cs="Times New Roman" w:ascii="Times New Roman" w:hAnsi="Times New Roman"/>
          <w:i/>
          <w:sz w:val="24"/>
          <w:szCs w:val="24"/>
        </w:rPr>
        <w:t xml:space="preserve"> витарка</w:t>
      </w:r>
      <w:r>
        <w:rPr>
          <w:rFonts w:cs="Times New Roman" w:ascii="Times New Roman" w:hAnsi="Times New Roman"/>
          <w:sz w:val="24"/>
          <w:szCs w:val="24"/>
        </w:rPr>
        <w:t xml:space="preserve"> — правильное мыш</w:t>
        <w:softHyphen/>
        <w:t xml:space="preserve">ление, ведущее к отражению — </w:t>
      </w:r>
      <w:r>
        <w:rPr>
          <w:rFonts w:cs="Times New Roman" w:ascii="Times New Roman" w:hAnsi="Times New Roman"/>
          <w:i/>
          <w:sz w:val="24"/>
          <w:szCs w:val="24"/>
        </w:rPr>
        <w:t>вихару.</w:t>
      </w:r>
      <w:r>
        <w:rPr>
          <w:rFonts w:cs="Times New Roman" w:ascii="Times New Roman" w:hAnsi="Times New Roman"/>
          <w:sz w:val="24"/>
          <w:szCs w:val="24"/>
        </w:rPr>
        <w:t xml:space="preserve"> Отражение, </w:t>
      </w:r>
      <w:r>
        <w:rPr>
          <w:rFonts w:cs="Times New Roman" w:ascii="Times New Roman" w:hAnsi="Times New Roman"/>
          <w:i/>
          <w:sz w:val="24"/>
          <w:szCs w:val="24"/>
        </w:rPr>
        <w:t>вихар,</w:t>
      </w:r>
      <w:r>
        <w:rPr>
          <w:rFonts w:cs="Times New Roman" w:ascii="Times New Roman" w:hAnsi="Times New Roman"/>
          <w:sz w:val="24"/>
          <w:szCs w:val="24"/>
        </w:rPr>
        <w:t xml:space="preserve"> ведет к блаженству. Это первый проблеск, но, конечно же, это всего лишь проблеск. Он придет и будет поте</w:t>
        <w:softHyphen/>
        <w:t>рян. Вы не сможете удержать его надолго. Он останется только проблеском, как если бы на мгновение вспыхнула молния, и вы бы увидели, что вся тьма исчезла. Но она воцарилась вновь. Как если бы тучи исчезли на секунду, и вы бы увидели луну — но тучи снова здесь.</w:t>
      </w:r>
    </w:p>
    <w:p>
      <w:pPr>
        <w:pStyle w:val="Normal"/>
        <w:spacing w:lineRule="auto" w:line="240" w:before="0" w:after="0"/>
        <w:ind w:firstLine="340"/>
        <w:rPr/>
      </w:pPr>
      <w:r>
        <w:rPr>
          <w:rFonts w:cs="Times New Roman" w:ascii="Times New Roman" w:hAnsi="Times New Roman"/>
          <w:sz w:val="24"/>
          <w:szCs w:val="24"/>
        </w:rPr>
        <w:t xml:space="preserve">Или, солнечным утром у подножия Гималаев на мгновение вы можете уловить проблеск Гуришанкара — высочайшей горной вершины. Но затем появляется дымка, затем облака, и вы теряете его очертания. Поэтому никогда не пытайтесь истолковывать </w:t>
      </w:r>
      <w:r>
        <w:rPr>
          <w:rFonts w:cs="Times New Roman" w:ascii="Times New Roman" w:hAnsi="Times New Roman"/>
          <w:i/>
          <w:sz w:val="24"/>
          <w:szCs w:val="24"/>
        </w:rPr>
        <w:t>сатори</w:t>
      </w:r>
      <w:r>
        <w:rPr>
          <w:rFonts w:cs="Times New Roman" w:ascii="Times New Roman" w:hAnsi="Times New Roman"/>
          <w:sz w:val="24"/>
          <w:szCs w:val="24"/>
        </w:rPr>
        <w:t xml:space="preserve"> как </w:t>
      </w:r>
      <w:r>
        <w:rPr>
          <w:rFonts w:cs="Times New Roman" w:ascii="Times New Roman" w:hAnsi="Times New Roman"/>
          <w:i/>
          <w:sz w:val="24"/>
          <w:szCs w:val="24"/>
        </w:rPr>
        <w:t>самадхи.</w:t>
      </w:r>
      <w:r>
        <w:rPr>
          <w:rFonts w:cs="Times New Roman" w:ascii="Times New Roman" w:hAnsi="Times New Roman"/>
          <w:sz w:val="24"/>
          <w:szCs w:val="24"/>
        </w:rPr>
        <w:t xml:space="preserve"> </w:t>
      </w:r>
      <w:r>
        <w:rPr>
          <w:rFonts w:cs="Times New Roman" w:ascii="Times New Roman" w:hAnsi="Times New Roman"/>
          <w:i/>
          <w:sz w:val="24"/>
          <w:szCs w:val="24"/>
        </w:rPr>
        <w:t xml:space="preserve">Сатори </w:t>
      </w:r>
      <w:r>
        <w:rPr>
          <w:rFonts w:cs="Times New Roman" w:ascii="Times New Roman" w:hAnsi="Times New Roman"/>
          <w:sz w:val="24"/>
          <w:szCs w:val="24"/>
        </w:rPr>
        <w:t xml:space="preserve">это проблеск. После того, как оно достигнуто, еще много предстоит сделать. На самом деле, настоящая работа начинается после первого </w:t>
      </w:r>
      <w:r>
        <w:rPr>
          <w:rFonts w:cs="Times New Roman" w:ascii="Times New Roman" w:hAnsi="Times New Roman"/>
          <w:i/>
          <w:sz w:val="24"/>
          <w:szCs w:val="24"/>
        </w:rPr>
        <w:t>сатори,</w:t>
      </w:r>
      <w:r>
        <w:rPr>
          <w:rFonts w:cs="Times New Roman" w:ascii="Times New Roman" w:hAnsi="Times New Roman"/>
          <w:sz w:val="24"/>
          <w:szCs w:val="24"/>
        </w:rPr>
        <w:t xml:space="preserve"> первого про</w:t>
        <w:softHyphen/>
        <w:t>блеска, потому что тогда вы попробовали бесконечное на вкус. Теперь начинается настоящий, подлинный поиск. Прежде это было всего лишь так себе, тепловато, потому что вы не были по-настоящему уверены, не знали точно, что делаете, куда идете, что происходит.</w:t>
      </w:r>
    </w:p>
    <w:p>
      <w:pPr>
        <w:pStyle w:val="Normal"/>
        <w:spacing w:lineRule="auto" w:line="240" w:before="0" w:after="0"/>
        <w:ind w:firstLine="340"/>
        <w:rPr/>
      </w:pPr>
      <w:r>
        <w:rPr>
          <w:rFonts w:cs="Times New Roman" w:ascii="Times New Roman" w:hAnsi="Times New Roman"/>
          <w:sz w:val="24"/>
          <w:szCs w:val="24"/>
        </w:rPr>
        <w:t>Прежде это было верованием, верой, и вам нужен был Мастер, чтобы показывать, чтобы снова и снова воз</w:t>
        <w:softHyphen/>
        <w:t xml:space="preserve">вращать вас назад. Но после того, как произошло </w:t>
      </w:r>
      <w:r>
        <w:rPr>
          <w:rFonts w:cs="Times New Roman" w:ascii="Times New Roman" w:hAnsi="Times New Roman"/>
          <w:i/>
          <w:sz w:val="24"/>
          <w:szCs w:val="24"/>
        </w:rPr>
        <w:t>сатори,</w:t>
      </w:r>
      <w:r>
        <w:rPr>
          <w:rFonts w:cs="Times New Roman" w:ascii="Times New Roman" w:hAnsi="Times New Roman"/>
          <w:sz w:val="24"/>
          <w:szCs w:val="24"/>
        </w:rPr>
        <w:t xml:space="preserve"> вы больше не верите. Это стало знанием. Теперь вы ве</w:t>
        <w:softHyphen/>
        <w:t>рите не по принуждению. Теперь вы верите, потому что убедились на своем собственном опыте. После первого проблеска начинается настоящий поиск. Прежде вы только ходили вокруг да около. Правильное мышление ведет к правильному отражению, правильное отражение ведет к состоянию блаженства, и это состояние блажен</w:t>
        <w:softHyphen/>
        <w:t>ства ведет к чувству чистого бытия.</w:t>
      </w:r>
    </w:p>
    <w:p>
      <w:pPr>
        <w:pStyle w:val="Normal"/>
        <w:spacing w:lineRule="auto" w:line="240" w:before="0" w:after="0"/>
        <w:ind w:firstLine="340"/>
        <w:rPr/>
      </w:pPr>
      <w:r>
        <w:rPr>
          <w:rFonts w:cs="Times New Roman" w:ascii="Times New Roman" w:hAnsi="Times New Roman"/>
          <w:sz w:val="24"/>
          <w:szCs w:val="24"/>
        </w:rPr>
        <w:t>Негативный ум всегда эгоистичен. Это нечистое со</w:t>
        <w:softHyphen/>
        <w:t>стояние бытия. Вы ощущаете свое «я», но ощущаете его по неверной причине. Просто пронаблюдайте. Эго пита</w:t>
        <w:softHyphen/>
        <w:t>ется словом «нет». Когда вы говорите «нет», возникает эго. Когда вы говорите «да», эго не может возникнуть, потому что эго нужна борьба, эго нужен вызов, эго нуж</w:t>
        <w:softHyphen/>
        <w:t>но противопоставить себя кому-то, чему-то. Оно не мо</w:t>
        <w:softHyphen/>
        <w:t>жет существовать в одиночестве; ему нужна двойственность. Эгоист всегда ищет борьбы — с кем-то, с чем-то, в какой-то ситуации. Он всегда пытается найти нечто, чтобы сказать «нет» — чтобы победить, чтобы стать победителем.</w:t>
      </w:r>
    </w:p>
    <w:p>
      <w:pPr>
        <w:pStyle w:val="Normal"/>
        <w:spacing w:lineRule="auto" w:line="240" w:before="0" w:after="0"/>
        <w:ind w:firstLine="340"/>
        <w:rPr/>
      </w:pPr>
      <w:r>
        <w:rPr>
          <w:rFonts w:cs="Times New Roman" w:ascii="Times New Roman" w:hAnsi="Times New Roman"/>
          <w:sz w:val="24"/>
          <w:szCs w:val="24"/>
        </w:rPr>
        <w:t>Эго насильственно, а «нет» это тонкое насилие. Ко</w:t>
        <w:softHyphen/>
        <w:t>гда вы говорите «нет» в обычных ситуациях, даже тогда возникает эго. Маленький ребенок говорит матери: «Можно мне пойти поиграть?», а она отвечает: «Нет». Больше ничего не произошло, но когда мать говорит «Нет!», она чувствует, что она кто-то. Вы идете на же</w:t>
        <w:softHyphen/>
        <w:t>лезнодорожную станцию и просите продать вам билет, а кассир совершенно не смотрит на вас. Он продолжает работать, даже если нет никакой работы. Он говорит: «Нет! Подождите!» Он чувствует, что он кто-то, некто. Вот почему повсюду в офисах вы услышите «нет». «Да» — редкость, большая редкость. Обычный служащий мо</w:t>
        <w:softHyphen/>
        <w:t>жет сказать «нет» любому, кто бы ни пришел. Он чувст</w:t>
        <w:softHyphen/>
        <w:t>вует свою влас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ет» дает вам чувство власти — помните это. Ни</w:t>
        <w:softHyphen/>
        <w:t>когда не говорите «нет» до тех пор, пока на то не будет очень веских оснований. Даже если это абсолютно необ</w:t>
        <w:softHyphen/>
        <w:t>ходимо, скажите «нет» таким утвердительным способом, чтобы эго не смогло возникнуть. Вы можете так сказать. Даже «нет» можно сказать так, что оно покажется «да». И можно сказать «да» так, что оно покажется нет. Все зависит от тона, все зависит от подхода; все зависит от жест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мните — искателю нужно постоянно помнить, что он должен жить в постоянном аромате «да». Таков человек веры — он говорит «да». Даже когда необходимо сказать «нет», он говорит «да». Он не видит в жизни ни</w:t>
        <w:softHyphen/>
        <w:t>какого антагонизма. Он утверждает. Он говорит «да» сво</w:t>
        <w:softHyphen/>
        <w:t>ему телу, своему уму, он говорит «да» всему — всему существованию. Высшее цветение происходит тогда, когда вы можете сказать безусловное «да», не ставя никаких условий. Внезапно, эго падает; оно больше не может сто</w:t>
        <w:softHyphen/>
        <w:t>ять. Ему необходимо опираться на «нет». Негативный подход создает эго. При позитивном подходе эго отпада</w:t>
        <w:softHyphen/>
        <w:t>ет, и бытие становится чистым.</w:t>
      </w:r>
    </w:p>
    <w:p>
      <w:pPr>
        <w:pStyle w:val="Normal"/>
        <w:spacing w:lineRule="auto" w:line="240" w:before="0" w:after="0"/>
        <w:ind w:firstLine="340"/>
        <w:rPr/>
      </w:pPr>
      <w:r>
        <w:rPr>
          <w:rFonts w:cs="Times New Roman" w:ascii="Times New Roman" w:hAnsi="Times New Roman"/>
          <w:sz w:val="24"/>
          <w:szCs w:val="24"/>
        </w:rPr>
        <w:t xml:space="preserve">В Санскрите есть два слова для обозначения «я» — </w:t>
      </w:r>
      <w:r>
        <w:rPr>
          <w:rFonts w:cs="Times New Roman" w:ascii="Times New Roman" w:hAnsi="Times New Roman"/>
          <w:i/>
          <w:sz w:val="24"/>
          <w:szCs w:val="24"/>
        </w:rPr>
        <w:t>аханкар</w:t>
      </w:r>
      <w:r>
        <w:rPr>
          <w:rFonts w:cs="Times New Roman" w:ascii="Times New Roman" w:hAnsi="Times New Roman"/>
          <w:sz w:val="24"/>
          <w:szCs w:val="24"/>
        </w:rPr>
        <w:t xml:space="preserve"> и </w:t>
      </w:r>
      <w:r>
        <w:rPr>
          <w:rFonts w:cs="Times New Roman" w:ascii="Times New Roman" w:hAnsi="Times New Roman"/>
          <w:i/>
          <w:sz w:val="24"/>
          <w:szCs w:val="24"/>
        </w:rPr>
        <w:t>асмита.</w:t>
      </w:r>
      <w:r>
        <w:rPr>
          <w:rFonts w:cs="Times New Roman" w:ascii="Times New Roman" w:hAnsi="Times New Roman"/>
          <w:sz w:val="24"/>
          <w:szCs w:val="24"/>
        </w:rPr>
        <w:t xml:space="preserve"> Их трудно перевести. </w:t>
      </w:r>
      <w:r>
        <w:rPr>
          <w:rFonts w:cs="Times New Roman" w:ascii="Times New Roman" w:hAnsi="Times New Roman"/>
          <w:i/>
          <w:sz w:val="24"/>
          <w:szCs w:val="24"/>
        </w:rPr>
        <w:t>Аханкар</w:t>
      </w:r>
      <w:r>
        <w:rPr>
          <w:rFonts w:cs="Times New Roman" w:ascii="Times New Roman" w:hAnsi="Times New Roman"/>
          <w:sz w:val="24"/>
          <w:szCs w:val="24"/>
        </w:rPr>
        <w:t xml:space="preserve"> это лож</w:t>
        <w:softHyphen/>
        <w:t xml:space="preserve">ное чувство «я», которое возникает, когда вы говорите «нет». </w:t>
      </w:r>
      <w:r>
        <w:rPr>
          <w:rFonts w:cs="Times New Roman" w:ascii="Times New Roman" w:hAnsi="Times New Roman"/>
          <w:i/>
          <w:sz w:val="24"/>
          <w:szCs w:val="24"/>
        </w:rPr>
        <w:t>Асмита</w:t>
      </w:r>
      <w:r>
        <w:rPr>
          <w:rFonts w:cs="Times New Roman" w:ascii="Times New Roman" w:hAnsi="Times New Roman"/>
          <w:sz w:val="24"/>
          <w:szCs w:val="24"/>
        </w:rPr>
        <w:t xml:space="preserve"> это правильное чувство «я», возникающее, когда вы говорите да. Оба являются «я». Первое — не</w:t>
        <w:softHyphen/>
        <w:t>чистое. «Нет» это нечистота. Вы отрицаете, разрушаете. «Нет» это разрушение, очень тонкое разрушение. Нико</w:t>
        <w:softHyphen/>
        <w:t>гда не используйте его. Отбросьте его настолько, наско</w:t>
        <w:softHyphen/>
        <w:t>лько можете. Когда вы бдительны, не используйте его. Попытайтесь найти обходные пути. Даже если вы дол</w:t>
        <w:softHyphen/>
        <w:t>жны сказать «нет», скажите так, чтобы оно показалось «да». Мало-помалу вы станете сонастнроенными и почув</w:t>
        <w:softHyphen/>
        <w:t>ствуете, что благодаря «да» возникает необычайная чис</w:t>
        <w:softHyphen/>
        <w:t>тота.</w:t>
      </w:r>
    </w:p>
    <w:p>
      <w:pPr>
        <w:pStyle w:val="Normal"/>
        <w:spacing w:lineRule="auto" w:line="240" w:before="0" w:after="0"/>
        <w:ind w:firstLine="340"/>
        <w:rPr/>
      </w:pPr>
      <w:r>
        <w:rPr>
          <w:rFonts w:cs="Times New Roman" w:ascii="Times New Roman" w:hAnsi="Times New Roman"/>
          <w:sz w:val="24"/>
          <w:szCs w:val="24"/>
        </w:rPr>
        <w:t xml:space="preserve">Второе — </w:t>
      </w:r>
      <w:r>
        <w:rPr>
          <w:rFonts w:cs="Times New Roman" w:ascii="Times New Roman" w:hAnsi="Times New Roman"/>
          <w:i/>
          <w:sz w:val="24"/>
          <w:szCs w:val="24"/>
        </w:rPr>
        <w:t>асмита: асмита</w:t>
      </w:r>
      <w:r>
        <w:rPr>
          <w:rFonts w:cs="Times New Roman" w:ascii="Times New Roman" w:hAnsi="Times New Roman"/>
          <w:sz w:val="24"/>
          <w:szCs w:val="24"/>
        </w:rPr>
        <w:t xml:space="preserve"> это эго, лишенное эго, когда вы не чувствуете, что «я» противопоставляет себя кому-то. Вы просто чувствуете себя, не противопоставляя никому. Вы просто чувствуете свое полное одиночество, а полное одиночество это самое чистое состояние. «Я есть» — когда вы говорите «я», это </w:t>
      </w:r>
      <w:r>
        <w:rPr>
          <w:rFonts w:cs="Times New Roman" w:ascii="Times New Roman" w:hAnsi="Times New Roman"/>
          <w:i/>
          <w:sz w:val="24"/>
          <w:szCs w:val="24"/>
        </w:rPr>
        <w:t>аханкар;</w:t>
      </w:r>
      <w:r>
        <w:rPr>
          <w:rFonts w:cs="Times New Roman" w:ascii="Times New Roman" w:hAnsi="Times New Roman"/>
          <w:sz w:val="24"/>
          <w:szCs w:val="24"/>
        </w:rPr>
        <w:t xml:space="preserve"> «есть» это </w:t>
      </w:r>
      <w:r>
        <w:rPr>
          <w:rFonts w:cs="Times New Roman" w:ascii="Times New Roman" w:hAnsi="Times New Roman"/>
          <w:i/>
          <w:sz w:val="24"/>
          <w:szCs w:val="24"/>
        </w:rPr>
        <w:t>асмита</w:t>
      </w:r>
      <w:r>
        <w:rPr>
          <w:rFonts w:cs="Times New Roman" w:ascii="Times New Roman" w:hAnsi="Times New Roman"/>
          <w:sz w:val="24"/>
          <w:szCs w:val="24"/>
        </w:rPr>
        <w:t xml:space="preserve"> — просто чувство того, что вы есть безо всякого «я», просто чувство существования, бытия. «Да» прекрас</w:t>
        <w:softHyphen/>
        <w:t>но, «нет» уродлив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В асампраджапта самадхи прекращается вся дея</w:t>
        <w:softHyphen/>
        <w:t>тельность ума, и он хранит только</w:t>
      </w:r>
    </w:p>
    <w:p>
      <w:pPr>
        <w:pStyle w:val="Normal"/>
        <w:spacing w:lineRule="auto" w:line="240" w:before="0" w:after="0"/>
        <w:ind w:firstLine="340"/>
        <w:rPr>
          <w:rFonts w:ascii="Times New Roman" w:hAnsi="Times New Roman" w:cs="Times New Roman"/>
          <w:i/>
          <w:i/>
          <w:color w:val="000000"/>
          <w:sz w:val="24"/>
          <w:szCs w:val="24"/>
        </w:rPr>
      </w:pPr>
      <w:r>
        <w:rPr>
          <w:rFonts w:cs="Times New Roman" w:ascii="Times New Roman" w:hAnsi="Times New Roman"/>
          <w:i/>
          <w:sz w:val="24"/>
          <w:szCs w:val="24"/>
        </w:rPr>
        <w:t>непроявленные впечатления.</w:t>
      </w:r>
    </w:p>
    <w:p>
      <w:pPr>
        <w:pStyle w:val="Normal"/>
        <w:spacing w:lineRule="auto" w:line="240" w:before="0" w:after="0"/>
        <w:ind w:firstLine="3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340"/>
        <w:rPr/>
      </w:pPr>
      <w:r>
        <w:rPr>
          <w:rFonts w:cs="Times New Roman" w:ascii="Times New Roman" w:hAnsi="Times New Roman"/>
          <w:i/>
          <w:color w:val="000000"/>
          <w:sz w:val="24"/>
          <w:szCs w:val="24"/>
        </w:rPr>
        <w:t>Сампраджанта самадхи</w:t>
      </w:r>
      <w:r>
        <w:rPr>
          <w:rFonts w:cs="Times New Roman" w:ascii="Times New Roman" w:hAnsi="Times New Roman"/>
          <w:color w:val="000000"/>
          <w:sz w:val="24"/>
          <w:szCs w:val="24"/>
        </w:rPr>
        <w:t xml:space="preserve"> это первая ступень. Пра</w:t>
        <w:softHyphen/>
        <w:t xml:space="preserve">вильное мышление, правильное отражение, состояние блаженства, проблеск блаженства и чувство </w:t>
      </w:r>
      <w:r>
        <w:rPr>
          <w:rFonts w:cs="Times New Roman" w:ascii="Times New Roman" w:hAnsi="Times New Roman"/>
          <w:i/>
          <w:color w:val="000000"/>
          <w:sz w:val="24"/>
          <w:szCs w:val="24"/>
        </w:rPr>
        <w:t>естьности</w:t>
      </w:r>
      <w:r>
        <w:rPr>
          <w:rFonts w:cs="Times New Roman" w:ascii="Times New Roman" w:hAnsi="Times New Roman"/>
          <w:color w:val="000000"/>
          <w:sz w:val="24"/>
          <w:szCs w:val="24"/>
        </w:rPr>
        <w:t xml:space="preserve"> — чистое простое существование безо всякого эго — оно ведет к </w:t>
      </w:r>
      <w:r>
        <w:rPr>
          <w:rFonts w:cs="Times New Roman" w:ascii="Times New Roman" w:hAnsi="Times New Roman"/>
          <w:i/>
          <w:color w:val="000000"/>
          <w:sz w:val="24"/>
          <w:szCs w:val="24"/>
        </w:rPr>
        <w:t>асампраджанта самадхи</w:t>
      </w:r>
      <w:r>
        <w:rPr>
          <w:rFonts w:cs="Times New Roman" w:ascii="Times New Roman" w:hAnsi="Times New Roman"/>
          <w:color w:val="000000"/>
          <w:sz w:val="24"/>
          <w:szCs w:val="24"/>
        </w:rPr>
        <w:t>. Сначала</w:t>
      </w:r>
      <w:r>
        <w:rPr>
          <w:rFonts w:cs="Times New Roman" w:ascii="Times New Roman" w:hAnsi="Times New Roman"/>
          <w:sz w:val="24"/>
          <w:szCs w:val="24"/>
        </w:rPr>
        <w:t xml:space="preserve"> возникает чисто</w:t>
        <w:softHyphen/>
        <w:t>та, затем происходит исчезновение, потому что даже са</w:t>
        <w:softHyphen/>
        <w:t>мое чистое нечисто, потому что оно все еще присутствует. «Я» неправильно; «есть» тоже неправильно — лучше, чем «я», но все же высшая возможность воз</w:t>
        <w:softHyphen/>
        <w:t xml:space="preserve">никает тогда, когда «есть» тоже исчезает — не только </w:t>
      </w:r>
      <w:r>
        <w:rPr>
          <w:rFonts w:cs="Times New Roman" w:ascii="Times New Roman" w:hAnsi="Times New Roman"/>
          <w:i/>
          <w:sz w:val="24"/>
          <w:szCs w:val="24"/>
        </w:rPr>
        <w:t>аханкар,</w:t>
      </w:r>
      <w:r>
        <w:rPr>
          <w:rFonts w:cs="Times New Roman" w:ascii="Times New Roman" w:hAnsi="Times New Roman"/>
          <w:sz w:val="24"/>
          <w:szCs w:val="24"/>
        </w:rPr>
        <w:t xml:space="preserve"> но также и </w:t>
      </w:r>
      <w:r>
        <w:rPr>
          <w:rFonts w:cs="Times New Roman" w:ascii="Times New Roman" w:hAnsi="Times New Roman"/>
          <w:i/>
          <w:sz w:val="24"/>
          <w:szCs w:val="24"/>
        </w:rPr>
        <w:t>асмита.</w:t>
      </w:r>
      <w:r>
        <w:rPr>
          <w:rFonts w:cs="Times New Roman" w:ascii="Times New Roman" w:hAnsi="Times New Roman"/>
          <w:sz w:val="24"/>
          <w:szCs w:val="24"/>
        </w:rPr>
        <w:t xml:space="preserve"> Вы нечисты; тогда вы стано</w:t>
        <w:softHyphen/>
        <w:t>витесь чистыми. Но если вы начинаете чувствовать, что «Я чист», сама чистота становится нечистотой. Это тоже должно исчезнуть.</w:t>
      </w:r>
    </w:p>
    <w:p>
      <w:pPr>
        <w:pStyle w:val="Normal"/>
        <w:spacing w:lineRule="auto" w:line="240" w:before="0" w:after="0"/>
        <w:ind w:firstLine="340"/>
        <w:rPr/>
      </w:pPr>
      <w:r>
        <w:rPr>
          <w:rFonts w:cs="Times New Roman" w:ascii="Times New Roman" w:hAnsi="Times New Roman"/>
          <w:sz w:val="24"/>
          <w:szCs w:val="24"/>
        </w:rPr>
        <w:t xml:space="preserve">Исчезновение нечистоты есть </w:t>
      </w:r>
      <w:r>
        <w:rPr>
          <w:rFonts w:cs="Times New Roman" w:ascii="Times New Roman" w:hAnsi="Times New Roman"/>
          <w:i/>
          <w:sz w:val="24"/>
          <w:szCs w:val="24"/>
        </w:rPr>
        <w:t>сампраджанта.</w:t>
      </w:r>
      <w:r>
        <w:rPr>
          <w:rFonts w:cs="Times New Roman" w:ascii="Times New Roman" w:hAnsi="Times New Roman"/>
          <w:sz w:val="24"/>
          <w:szCs w:val="24"/>
        </w:rPr>
        <w:t xml:space="preserve"> Когда исчезает также и чистота, это </w:t>
      </w:r>
      <w:r>
        <w:rPr>
          <w:rFonts w:cs="Times New Roman" w:ascii="Times New Roman" w:hAnsi="Times New Roman"/>
          <w:i/>
          <w:sz w:val="24"/>
          <w:szCs w:val="24"/>
        </w:rPr>
        <w:t>асампраджанта.</w:t>
      </w:r>
      <w:r>
        <w:rPr>
          <w:rFonts w:cs="Times New Roman" w:ascii="Times New Roman" w:hAnsi="Times New Roman"/>
          <w:sz w:val="24"/>
          <w:szCs w:val="24"/>
        </w:rPr>
        <w:t xml:space="preserve"> Это пре</w:t>
        <w:softHyphen/>
        <w:t>кращение всей ментальной активности. В первом состоя</w:t>
        <w:softHyphen/>
        <w:t>нии исчезают мысли. Во втором состоянии, исчезает также и мышление. В первом состоянии исчезают шипы. Во втором состоянии исчезают цветы. Когда в первом состоянии исчезает «нет», остается «да». Во втором со</w:t>
        <w:softHyphen/>
        <w:t>стоянии исчезает также и «да», потому что «да» также связано с «нет». Как вы можете сохранить «да» без «нет»? Они существуют вместе; вы не можете их разделить. Ес</w:t>
        <w:softHyphen/>
        <w:t>ли исчезает «нет», как вы можете сказать «да»? Глубоко внутри «да» говорит «нет» по отношению к «нет». Отри</w:t>
        <w:softHyphen/>
        <w:t>цание отрицания — но тонкое «нет» все же существует. Когда вы говорите «да», что вы делаете? Вы не говорите «нет», но оно остается внутри. Вы не выносите его на</w:t>
        <w:softHyphen/>
        <w:t>ружу — оно непроявлено.</w:t>
      </w:r>
    </w:p>
    <w:p>
      <w:pPr>
        <w:pStyle w:val="Normal"/>
        <w:spacing w:lineRule="auto" w:line="240" w:before="0" w:after="0"/>
        <w:ind w:firstLine="340"/>
        <w:rPr/>
      </w:pPr>
      <w:r>
        <w:rPr>
          <w:rFonts w:cs="Times New Roman" w:ascii="Times New Roman" w:hAnsi="Times New Roman"/>
          <w:sz w:val="24"/>
          <w:szCs w:val="24"/>
        </w:rPr>
        <w:t>Ваше «да» не будет иметь никакого смысла, если внутри себя вы лишены «нет». Какой тогда в нем будет смысл? Оно будет бессмысленно. «Да» имеет смысл толь</w:t>
        <w:softHyphen/>
        <w:t>ко тогда, когда есть «нет»; «нет» имеет смысл только то</w:t>
        <w:softHyphen/>
        <w:t xml:space="preserve">гда, когда есть «да». Они — двойственность. В </w:t>
      </w:r>
      <w:r>
        <w:rPr>
          <w:rFonts w:cs="Times New Roman" w:ascii="Times New Roman" w:hAnsi="Times New Roman"/>
          <w:i/>
          <w:sz w:val="24"/>
          <w:szCs w:val="24"/>
        </w:rPr>
        <w:t>самраджанта самадхи</w:t>
      </w:r>
      <w:r>
        <w:rPr>
          <w:rFonts w:cs="Times New Roman" w:ascii="Times New Roman" w:hAnsi="Times New Roman"/>
          <w:sz w:val="24"/>
          <w:szCs w:val="24"/>
        </w:rPr>
        <w:t xml:space="preserve"> «нет» отброшено: все, что непра</w:t>
        <w:softHyphen/>
        <w:t xml:space="preserve">вильно, отброшено. В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отброшено «да». Все, что правильно, все, что хорошо, также отбро</w:t>
        <w:softHyphen/>
        <w:t xml:space="preserve">шено. В </w:t>
      </w:r>
      <w:r>
        <w:rPr>
          <w:rFonts w:cs="Times New Roman" w:ascii="Times New Roman" w:hAnsi="Times New Roman"/>
          <w:i/>
          <w:sz w:val="24"/>
          <w:szCs w:val="24"/>
        </w:rPr>
        <w:t>сампраджанта самадхи</w:t>
      </w:r>
      <w:r>
        <w:rPr>
          <w:rFonts w:cs="Times New Roman" w:ascii="Times New Roman" w:hAnsi="Times New Roman"/>
          <w:sz w:val="24"/>
          <w:szCs w:val="24"/>
        </w:rPr>
        <w:t xml:space="preserve"> вы отбрасываете дьявола; в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вы отбрасываете также и Бога, потому что, как Бог может существовать без дьявола? Это две стороны одной и той же медал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сякая деятельность прекращается. «Да» тоже яв</w:t>
        <w:softHyphen/>
        <w:t>ляется деятельностью, а деятельность это напряжение. Что-то происходит, даже прекрасное, но все же что-то происходит. И через некоторое время даже прекрасное становится уродливым. Через некоторое время вам на</w:t>
        <w:softHyphen/>
        <w:t>доедают и цветы. Через некоторое время активность, пусть даже очень тонкая и чистая, дает вам напряжение — она становится беспокойство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В асампраджанта самадхи прекращается вся дея</w:t>
        <w:softHyphen/>
        <w:t>тельность ума, и он хранит только не</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проявленные впечатлени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о все же, это не конец — потому что, что слу</w:t>
        <w:softHyphen/>
        <w:t>чится со всеми вашими впечатлениями, которые вы со</w:t>
        <w:softHyphen/>
        <w:t>брали в прошлом? Много-много жизней вы жили, действовали, реагировали. Вы создали и разрушили так много всего. Что случится с этим? Сознательный ум стал чистым; сознательный ум отбросил даже ту деятельность, которая чиста. Но бессознательное огромно, и там вы несете все семена, оттиски. Они внутри вас.</w:t>
      </w:r>
    </w:p>
    <w:p>
      <w:pPr>
        <w:pStyle w:val="Normal"/>
        <w:spacing w:lineRule="auto" w:line="240" w:before="0" w:after="0"/>
        <w:ind w:firstLine="340"/>
        <w:rPr/>
      </w:pPr>
      <w:r>
        <w:rPr>
          <w:rFonts w:cs="Times New Roman" w:ascii="Times New Roman" w:hAnsi="Times New Roman"/>
          <w:sz w:val="24"/>
          <w:szCs w:val="24"/>
        </w:rPr>
        <w:t>Дерево исчезло; вы полностью срубили дерево. Но семена, что упали, лежат в земле. Они прорастут, когда придет пора. Вы будете рождены снова, потому что эти семена все еще не сожжены.</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обрубили то, что было проявлено. Очень легко обрубить все, что проявлено; очень легко срубить все деревья. Вы можете пойти в сад и полностью выкорче</w:t>
        <w:softHyphen/>
        <w:t>вать все деревья, всю траву — вы можете убить все. Но чрез две недели трава снова вырастет, потому что все, что вы сделали, было сделано только с проявленным. К семенам, что лежат в почве, вы даже и не притронулись. Это должно быть сделано в третьем состоянии.</w:t>
      </w:r>
    </w:p>
    <w:p>
      <w:pPr>
        <w:pStyle w:val="Normal"/>
        <w:spacing w:lineRule="auto" w:line="240" w:before="0" w:after="0"/>
        <w:ind w:firstLine="340"/>
        <w:rPr/>
      </w:pP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это все еще </w:t>
      </w:r>
      <w:r>
        <w:rPr>
          <w:rFonts w:cs="Times New Roman" w:ascii="Times New Roman" w:hAnsi="Times New Roman"/>
          <w:i/>
          <w:sz w:val="24"/>
          <w:szCs w:val="24"/>
        </w:rPr>
        <w:t>сабидж самадхи</w:t>
      </w:r>
      <w:r>
        <w:rPr>
          <w:rFonts w:cs="Times New Roman" w:ascii="Times New Roman" w:hAnsi="Times New Roman"/>
          <w:sz w:val="24"/>
          <w:szCs w:val="24"/>
        </w:rPr>
        <w:t xml:space="preserve"> — с семенами. Но существует метод, как сжечь семена, как создать тот огонь, о котором говорил Гераклит, как создать тот огонь и сжечь семена, что находятся в под</w:t>
        <w:softHyphen/>
        <w:t>сознании. Когда они также исчезнут, тогда почва будет абсолютно чистой — ничто не сможет из нее возникнуть. Тогда не будет ни рождения ни смерти. Тогда все колесо для вас остановится — вы выпали из колеса. Выпадение из общества не поможет до тех пор, пока вы не выпади</w:t>
        <w:softHyphen/>
        <w:t>те из колеса. Тогда вы станете совершенно выпавшими.</w:t>
      </w:r>
    </w:p>
    <w:p>
      <w:pPr>
        <w:pStyle w:val="Normal"/>
        <w:spacing w:lineRule="auto" w:line="240" w:before="0" w:after="0"/>
        <w:ind w:firstLine="340"/>
        <w:rPr/>
      </w:pPr>
      <w:r>
        <w:rPr>
          <w:rFonts w:cs="Times New Roman" w:ascii="Times New Roman" w:hAnsi="Times New Roman"/>
          <w:sz w:val="24"/>
          <w:szCs w:val="24"/>
        </w:rPr>
        <w:t>Будда — совершенно выпавший; Махавира, Па</w:t>
        <w:softHyphen/>
        <w:t>танджали — совершенно выпавшие. Они выпали не из семьи или общества. Они выпали из самого колеса жиз</w:t>
        <w:softHyphen/>
        <w:t xml:space="preserve">ни и смерти. Но это происходит только тогда, когда все семена сожжены. Последнее, </w:t>
      </w:r>
      <w:r>
        <w:rPr>
          <w:rFonts w:cs="Times New Roman" w:ascii="Times New Roman" w:hAnsi="Times New Roman"/>
          <w:i/>
          <w:sz w:val="24"/>
          <w:szCs w:val="24"/>
        </w:rPr>
        <w:t>нирбидж самадхи</w:t>
      </w:r>
      <w:r>
        <w:rPr>
          <w:rFonts w:cs="Times New Roman" w:ascii="Times New Roman" w:hAnsi="Times New Roman"/>
          <w:sz w:val="24"/>
          <w:szCs w:val="24"/>
        </w:rPr>
        <w:t xml:space="preserve"> — без семе</w:t>
        <w:softHyphen/>
        <w:t>н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В асампраджапта самадхи прекращается вся дея</w:t>
        <w:softHyphen/>
        <w:t>тельность ума, и он хранит только</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непроявленные впечатлени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i/>
          <w:sz w:val="24"/>
          <w:szCs w:val="24"/>
        </w:rPr>
        <w:t>Видеи и пракрити-лайи достигают асампраджанта самадхи, потому что перестают</w:t>
      </w:r>
    </w:p>
    <w:p>
      <w:pPr>
        <w:pStyle w:val="Normal"/>
        <w:spacing w:lineRule="auto" w:line="240" w:before="0" w:after="0"/>
        <w:ind w:firstLine="340"/>
        <w:rPr/>
      </w:pPr>
      <w:r>
        <w:rPr>
          <w:rFonts w:cs="Times New Roman" w:ascii="Times New Roman" w:hAnsi="Times New Roman"/>
          <w:i/>
          <w:sz w:val="24"/>
          <w:szCs w:val="24"/>
        </w:rPr>
        <w:t>отождествлять себя со своими телами в своих предыдущих жиз</w:t>
        <w:softHyphen/>
        <w:t>нях. Они рождаются вновь, так</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как семена жела</w:t>
        <w:softHyphen/>
        <w:t>ний остаютс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sz w:val="24"/>
          <w:szCs w:val="24"/>
        </w:rPr>
        <w:t xml:space="preserve">Даже Будда родился. В своей прошлой жизни он достиг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но семена остались. Он должен был прийти еще раз. Даже Махавира родился еще раз — семена принесли его. Но это была его послед</w:t>
        <w:softHyphen/>
        <w:t xml:space="preserve">няя жизнь. После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возможна толь</w:t>
        <w:softHyphen/>
        <w:t>ко одна жизнь. Но тогда качество жизни будет совер</w:t>
        <w:softHyphen/>
        <w:t>шенно иным, потому что этот человек не будет отождествлять себя с телом. И этот человек действи</w:t>
        <w:softHyphen/>
        <w:t>тельно не имеет ничего общего с телом, потому что дея</w:t>
        <w:softHyphen/>
        <w:t>тельность ума прекращена. Тогда что он будет делать? Для чего нужна еще одна жизнь? Ему просто нужно по</w:t>
        <w:softHyphen/>
        <w:t>зволить семенам проявиться, а самому оставаться свиде</w:t>
        <w:softHyphen/>
        <w:t>телем. Это огон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Однажды к Будде подошел человек и плюнул ему в лицо, он был зол на него. Будда вытер свое лицо и спросил: «Что еще ты хочешь сказать?» Человек ничего не мог понять. Он был действительно зол — кипел от злости. Он даже не смог разобрать, что говорит Будда. Все выглядело таким абсурдным, потому что Будда не прореагировал. Человек растерялся. Что делать? Что ска</w:t>
        <w:softHyphen/>
        <w:t>зать? Он ушел прочь; всю ночь он не мог уснуть. Как вы можете спать, когда вы оскорбили кого-то, а он на это не прореагировал? Тогда оскорбление возвращается назад к вам. Вы пустили стрелу, но она не была приня</w:t>
        <w:softHyphen/>
        <w:t>та. Она вернулась назад: она вернулась назад к тому, кто ее пустил, не найдя пристанища. Он оскорбил Будду, но оскорбление не нашло себе пристанища. Так что оно бу</w:t>
        <w:softHyphen/>
        <w:t>дет делать? Вернется к настоящему хозяин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сю ночь у него был жар; он не мог поверить в то, что случилось. И тогда он пошел и попросил прощения. Будда сказал: «Не беспокойся об этом. Должно быть, в прошлом я сделал тебе что-то плохое. Теперь мы в рас</w:t>
        <w:softHyphen/>
        <w:t>чете. И я не собираюсь отвечать. Иначе снова и снова... Хватит! Я не ответил. Потому что где-то было семя, с ним тоже должно быть покончено. Теперь мы с тобой в расче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sz w:val="24"/>
          <w:szCs w:val="24"/>
        </w:rPr>
        <w:t xml:space="preserve">В этой жизни, когда </w:t>
      </w:r>
      <w:r>
        <w:rPr>
          <w:rFonts w:cs="Times New Roman" w:ascii="Times New Roman" w:hAnsi="Times New Roman"/>
          <w:i/>
          <w:sz w:val="24"/>
          <w:szCs w:val="24"/>
        </w:rPr>
        <w:t>видея</w:t>
      </w:r>
      <w:r>
        <w:rPr>
          <w:rFonts w:cs="Times New Roman" w:ascii="Times New Roman" w:hAnsi="Times New Roman"/>
          <w:sz w:val="24"/>
          <w:szCs w:val="24"/>
        </w:rPr>
        <w:t xml:space="preserve"> — тот, кто понял, что он не тело, кто достиг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 приходит в мир только для того, чтобы заплатить по счетам... Вся его жизнь состоит из уплаты по счетам; миллионы жиз</w:t>
        <w:softHyphen/>
        <w:t>ней, многочисленные взаимоотношения, вовлечения, дея</w:t>
        <w:softHyphen/>
        <w:t>ния — со всем должно быть поконче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ак-то раз Будда пришел в одну деревню. Собра</w:t>
        <w:softHyphen/>
        <w:t>лась вся деревня — им не терпелось услышать его. Та</w:t>
        <w:softHyphen/>
        <w:t>кая возможность выпадала редко. Даже столицы постоянно приглашали Будду, но он не приходил. И он пришел в эту маленькую деревушку, которая не лежала на его пути — и безо всякого приглашения, потому что жителям деревни никогда не хватало мужества для того, чтобы пойти и попросить Будду прийти в их деревню — просто маленькая деревушка, несколько хижин, и он пришел безо всякого приглашения. Вся деревня сгорала от нетерпения, а он сидел под деревом и ничего не го</w:t>
        <w:softHyphen/>
        <w:t>ворил.</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то-то спросил его:</w:t>
      </w:r>
    </w:p>
    <w:p>
      <w:pPr>
        <w:pStyle w:val="Normal"/>
        <w:tabs>
          <w:tab w:val="clear" w:pos="708"/>
          <w:tab w:val="left" w:pos="880"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вы ждете сейчас? Все собрались, вся дерев</w:t>
        <w:softHyphen/>
        <w:t>ня здесь. Начинай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Будда сказал:</w:t>
      </w:r>
    </w:p>
    <w:p>
      <w:pPr>
        <w:pStyle w:val="Normal"/>
        <w:tabs>
          <w:tab w:val="clear" w:pos="708"/>
          <w:tab w:val="left" w:pos="885"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должен ждать, потому что я пришел сюда ради кого-то, кого здесь нет. Обещание должно быть вы</w:t>
        <w:softHyphen/>
        <w:t>полнено, счет должен быть закрыт. Я жду только этого человека.</w:t>
      </w:r>
    </w:p>
    <w:p>
      <w:pPr>
        <w:pStyle w:val="Normal"/>
        <w:spacing w:lineRule="auto" w:line="240" w:before="0" w:after="0"/>
        <w:ind w:firstLine="340"/>
        <w:rPr/>
      </w:pPr>
      <w:r>
        <w:rPr>
          <w:rFonts w:cs="Times New Roman" w:ascii="Times New Roman" w:hAnsi="Times New Roman"/>
          <w:sz w:val="24"/>
          <w:szCs w:val="24"/>
        </w:rPr>
        <w:t>Затем пришла девочка, и Будда начал. После окон</w:t>
        <w:softHyphen/>
        <w:t>чания беседы они спросили:</w:t>
      </w:r>
    </w:p>
    <w:p>
      <w:pPr>
        <w:pStyle w:val="Normal"/>
        <w:tabs>
          <w:tab w:val="clear" w:pos="708"/>
          <w:tab w:val="left" w:pos="889"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ждал эту девочк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Так как девочка принадлежала к касте неприкасае</w:t>
        <w:softHyphen/>
        <w:t>мых — самой низшей касте — никто не мог подумать, что Будда ждет именно ее. Он сказал:</w:t>
      </w:r>
    </w:p>
    <w:p>
      <w:pPr>
        <w:pStyle w:val="Normal"/>
        <w:tabs>
          <w:tab w:val="clear" w:pos="708"/>
          <w:tab w:val="left" w:pos="928"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ждал именно ее. По пути к деревне я встретил ее, и она сказала: «Подожди меня, я иду на ра</w:t>
        <w:softHyphen/>
        <w:t>боту в другой город, но скоро вернусь». А где-то в про</w:t>
        <w:softHyphen/>
        <w:t>шлых жизнях я дал ей обещание, что, когда стану просветленным, приду и расскажу ей обо всем, что со мной случилось. Этот счет должен быть закрыт. Это обе</w:t>
        <w:softHyphen/>
        <w:t>щание висит на мне, и если я не выполню его, то дол</w:t>
        <w:softHyphen/>
        <w:t>жен буду вернуться вновь.</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i/>
          <w:sz w:val="24"/>
          <w:szCs w:val="24"/>
        </w:rPr>
        <w:t>Видея и</w:t>
      </w:r>
      <w:r>
        <w:rPr>
          <w:rFonts w:cs="Times New Roman" w:ascii="Times New Roman" w:hAnsi="Times New Roman"/>
          <w:sz w:val="24"/>
          <w:szCs w:val="24"/>
        </w:rPr>
        <w:t xml:space="preserve"> </w:t>
      </w:r>
      <w:r>
        <w:rPr>
          <w:rFonts w:cs="Times New Roman" w:ascii="Times New Roman" w:hAnsi="Times New Roman"/>
          <w:i/>
          <w:sz w:val="24"/>
          <w:szCs w:val="24"/>
        </w:rPr>
        <w:t>пракрити-лайя</w:t>
      </w:r>
      <w:r>
        <w:rPr>
          <w:rFonts w:cs="Times New Roman" w:ascii="Times New Roman" w:hAnsi="Times New Roman"/>
          <w:sz w:val="24"/>
          <w:szCs w:val="24"/>
        </w:rPr>
        <w:t xml:space="preserve"> — оба слова прекрасны. </w:t>
      </w:r>
      <w:r>
        <w:rPr>
          <w:rFonts w:cs="Times New Roman" w:ascii="Times New Roman" w:hAnsi="Times New Roman"/>
          <w:i/>
          <w:sz w:val="24"/>
          <w:szCs w:val="24"/>
        </w:rPr>
        <w:t xml:space="preserve">Видея </w:t>
      </w:r>
      <w:r>
        <w:rPr>
          <w:rFonts w:cs="Times New Roman" w:ascii="Times New Roman" w:hAnsi="Times New Roman"/>
          <w:sz w:val="24"/>
          <w:szCs w:val="24"/>
        </w:rPr>
        <w:t xml:space="preserve">означает бестелесный. Когда вы достигаете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тело все еще существует, но вы становитесь бестелесными. Вы больше не тело. Тело ста</w:t>
        <w:softHyphen/>
        <w:t>новится жилищем, вы не отождествляете себя с ним.</w:t>
      </w:r>
    </w:p>
    <w:p>
      <w:pPr>
        <w:pStyle w:val="Normal"/>
        <w:spacing w:lineRule="auto" w:line="240" w:before="0" w:after="0"/>
        <w:ind w:firstLine="340"/>
        <w:rPr/>
      </w:pPr>
      <w:r>
        <w:rPr>
          <w:rFonts w:cs="Times New Roman" w:ascii="Times New Roman" w:hAnsi="Times New Roman"/>
          <w:sz w:val="24"/>
          <w:szCs w:val="24"/>
        </w:rPr>
        <w:t>Поэтому два этих термина прекрасны.</w:t>
      </w:r>
      <w:r>
        <w:rPr>
          <w:rFonts w:cs="Times New Roman" w:ascii="Times New Roman" w:hAnsi="Times New Roman"/>
          <w:i/>
          <w:sz w:val="24"/>
          <w:szCs w:val="24"/>
        </w:rPr>
        <w:t xml:space="preserve"> Видея</w:t>
      </w:r>
      <w:r>
        <w:rPr>
          <w:rFonts w:cs="Times New Roman" w:ascii="Times New Roman" w:hAnsi="Times New Roman"/>
          <w:sz w:val="24"/>
          <w:szCs w:val="24"/>
        </w:rPr>
        <w:t xml:space="preserve"> значит тот, кто знает, что он не тело — знает, помнит — не верит. А </w:t>
      </w:r>
      <w:r>
        <w:rPr>
          <w:rFonts w:cs="Times New Roman" w:ascii="Times New Roman" w:hAnsi="Times New Roman"/>
          <w:i/>
          <w:sz w:val="24"/>
          <w:szCs w:val="24"/>
        </w:rPr>
        <w:t>пракрити-лайя</w:t>
      </w:r>
      <w:r>
        <w:rPr>
          <w:rFonts w:cs="Times New Roman" w:ascii="Times New Roman" w:hAnsi="Times New Roman"/>
          <w:sz w:val="24"/>
          <w:szCs w:val="24"/>
        </w:rPr>
        <w:t xml:space="preserve"> — потому что тот, кто знает, что он не тело, он больше не пракриты — природа.</w:t>
      </w:r>
    </w:p>
    <w:p>
      <w:pPr>
        <w:pStyle w:val="Normal"/>
        <w:spacing w:lineRule="auto" w:line="240" w:before="0" w:after="0"/>
        <w:ind w:firstLine="340"/>
        <w:rPr/>
      </w:pPr>
      <w:r>
        <w:rPr>
          <w:rFonts w:cs="Times New Roman" w:ascii="Times New Roman" w:hAnsi="Times New Roman"/>
          <w:sz w:val="24"/>
          <w:szCs w:val="24"/>
        </w:rPr>
        <w:t>Тело принадлежит материи. Если вы не отождеств</w:t>
        <w:softHyphen/>
        <w:t>ляете себя с материей в себе, вы не отождествляете себя и с материей вовне, снаружи. Человек, который достиг того, что он больше не тело, что он больше не проявлен —</w:t>
      </w:r>
      <w:r>
        <w:rPr>
          <w:rFonts w:cs="Times New Roman" w:ascii="Times New Roman" w:hAnsi="Times New Roman"/>
          <w:i/>
          <w:sz w:val="24"/>
          <w:szCs w:val="24"/>
        </w:rPr>
        <w:t xml:space="preserve"> пракрити</w:t>
      </w:r>
      <w:r>
        <w:rPr>
          <w:rFonts w:cs="Times New Roman" w:ascii="Times New Roman" w:hAnsi="Times New Roman"/>
          <w:sz w:val="24"/>
          <w:szCs w:val="24"/>
        </w:rPr>
        <w:t xml:space="preserve"> — его природа растворена. Это слово больше ему не подходит, он не отождествлен. Он стал свидете</w:t>
        <w:softHyphen/>
        <w:t>лем. Такой человек также рождается, по крайней мере, еще раз, потому что он должен уплатить по многим сче</w:t>
        <w:softHyphen/>
        <w:t>там, ему нужно выполнить многочисленные обещания, отбросить многочисленные кармы.</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лучилось так, что двоюродный брат Будды, Девадатта, был настроен против него. Он пытался его убить всяческими способами. Когда Будда ждал его под деревом и медитировал, он столкнул с холма большой кусок ска</w:t>
        <w:softHyphen/>
        <w:t>лы. Валун покатился, все разбежались. Будда остался си</w:t>
        <w:softHyphen/>
        <w:t>деть под деревом. Это было опасно, потому что валун пронесся мимо него, едва не задев. Ананда спросил его:</w:t>
      </w:r>
    </w:p>
    <w:p>
      <w:pPr>
        <w:pStyle w:val="Normal"/>
        <w:tabs>
          <w:tab w:val="clear" w:pos="708"/>
          <w:tab w:val="left" w:pos="898"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убежал, когда все разбежались? Ведь времени было достаточ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Будда сказал:</w:t>
      </w:r>
    </w:p>
    <w:p>
      <w:pPr>
        <w:pStyle w:val="Normal"/>
        <w:tabs>
          <w:tab w:val="clear" w:pos="708"/>
          <w:tab w:val="left" w:pos="894"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ебя времени было достаточно. Мое время вышло. И Девадатта должен был сделать это. Когда-то давно в какой-то жизни возникла какая-то карма. Я, должно быть, причинил ему какую-то боль, заставил его испытывать какую-то муку, какое-то беспокойство. С этим должно быть покончено. Если бы я убежал, если бы я что-то сделал, все началось бы сначала.</w:t>
      </w:r>
    </w:p>
    <w:p>
      <w:pPr>
        <w:pStyle w:val="Normal"/>
        <w:spacing w:lineRule="auto" w:line="240" w:before="0" w:after="0"/>
        <w:ind w:firstLine="340"/>
        <w:rPr/>
      </w:pPr>
      <w:r>
        <w:rPr>
          <w:rFonts w:cs="Times New Roman" w:ascii="Times New Roman" w:hAnsi="Times New Roman"/>
          <w:i/>
          <w:sz w:val="24"/>
          <w:szCs w:val="24"/>
        </w:rPr>
        <w:t>Видея,</w:t>
      </w:r>
      <w:r>
        <w:rPr>
          <w:rFonts w:cs="Times New Roman" w:ascii="Times New Roman" w:hAnsi="Times New Roman"/>
          <w:sz w:val="24"/>
          <w:szCs w:val="24"/>
        </w:rPr>
        <w:t xml:space="preserve"> человек, который достиг </w:t>
      </w:r>
      <w:r>
        <w:rPr>
          <w:rFonts w:cs="Times New Roman" w:ascii="Times New Roman" w:hAnsi="Times New Roman"/>
          <w:i/>
          <w:sz w:val="24"/>
          <w:szCs w:val="24"/>
        </w:rPr>
        <w:t>асампраджанты,</w:t>
      </w:r>
      <w:r>
        <w:rPr>
          <w:rFonts w:cs="Times New Roman" w:ascii="Times New Roman" w:hAnsi="Times New Roman"/>
          <w:sz w:val="24"/>
          <w:szCs w:val="24"/>
        </w:rPr>
        <w:t xml:space="preserve"> не отвечает. Он просто наблюдает, свидетельствует. Этот огонь свидетельствования сжигает все семена в бессозна</w:t>
        <w:softHyphen/>
        <w:t>тельном. И наступает момент, когда почва абсолютно чиста. В ней нет семян, которые ждут своего часа, чтобы прорасти. Тогда не нужно возвращаться назад. Сначала растворяется природа, и затем он сам растворяется во вселенной.</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i/>
          <w:sz w:val="24"/>
          <w:szCs w:val="24"/>
        </w:rPr>
        <w:t>Видеи и пракрита-лайи достигают асампраджанта самадхи, потому что они перестают</w:t>
      </w:r>
    </w:p>
    <w:p>
      <w:pPr>
        <w:pStyle w:val="Normal"/>
        <w:spacing w:lineRule="auto" w:line="240" w:before="0" w:after="0"/>
        <w:ind w:firstLine="340"/>
        <w:rPr/>
      </w:pPr>
      <w:r>
        <w:rPr>
          <w:rFonts w:cs="Times New Roman" w:ascii="Times New Roman" w:hAnsi="Times New Roman"/>
          <w:i/>
          <w:sz w:val="24"/>
          <w:szCs w:val="24"/>
        </w:rPr>
        <w:t>отождеств</w:t>
        <w:softHyphen/>
        <w:t>лять себя со своими телами в своих предыдущих жизнях. Они рождаются заново,</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так как семена желаний остаютс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Я здесь для того, чтобы выполнить нечто; вы здесь для того, чтобы закрыть мой счет. Вы здесь не случайно. В мире миллионы людей. Почему здесь оказались именно вы, а не кто-то еще? С чем-то нужно покончить.</w:t>
      </w:r>
    </w:p>
    <w:p>
      <w:pPr>
        <w:pStyle w:val="Normal"/>
        <w:spacing w:lineRule="auto" w:line="240" w:before="0" w:after="0"/>
        <w:ind w:firstLine="340"/>
        <w:rPr/>
      </w:pPr>
      <w:r>
        <w:rPr>
          <w:rFonts w:cs="Times New Roman" w:ascii="Times New Roman" w:hAnsi="Times New Roman"/>
          <w:i/>
          <w:sz w:val="24"/>
          <w:szCs w:val="24"/>
        </w:rPr>
        <w:t>Другие, которые достигают асампраджанта са</w:t>
        <w:softHyphen/>
        <w:t>мадхи, достигают благодаря борьбе, усилиям,</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па</w:t>
        <w:softHyphen/>
        <w:t>мяти, концентрации и умению разбиратьс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sz w:val="24"/>
          <w:szCs w:val="24"/>
        </w:rPr>
        <w:t xml:space="preserve">Таким образом, существует две возможности. Если вы достигли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в прошлой жизни, в этой жизни вы рождаетесь Буддой — осталось только несколько семян, которые должны быть выполнены, ко</w:t>
        <w:softHyphen/>
        <w:t>торые должны быть отброшены, сожжены — почти. Вот почему я говорю, что вы рождаетесь почти Буддой. Вам не нужно ничего делать; вы должны просто наблюдать все то, что происходи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менно поэтому Кришнамурти постоянно настаи</w:t>
        <w:softHyphen/>
        <w:t>вал на том, что не нужно ничего делать. Для него это правильно, но неправильно для его учеников. Его учени</w:t>
        <w:softHyphen/>
        <w:t>кам еще многое нужно сделать, а они вводятся в заблу</w:t>
        <w:softHyphen/>
        <w:t xml:space="preserve">ждение этим утверждением. Он говорит о себе. Он был рожден </w:t>
      </w:r>
      <w:r>
        <w:rPr>
          <w:rFonts w:cs="Times New Roman" w:ascii="Times New Roman" w:hAnsi="Times New Roman"/>
          <w:i/>
          <w:sz w:val="24"/>
          <w:szCs w:val="24"/>
        </w:rPr>
        <w:t>асампраджанта</w:t>
      </w:r>
      <w:r>
        <w:rPr>
          <w:rFonts w:cs="Times New Roman" w:ascii="Times New Roman" w:hAnsi="Times New Roman"/>
          <w:sz w:val="24"/>
          <w:szCs w:val="24"/>
        </w:rPr>
        <w:t xml:space="preserve"> Буддой. Он был рожден </w:t>
      </w:r>
      <w:r>
        <w:rPr>
          <w:rFonts w:cs="Times New Roman" w:ascii="Times New Roman" w:hAnsi="Times New Roman"/>
          <w:i/>
          <w:sz w:val="24"/>
          <w:szCs w:val="24"/>
        </w:rPr>
        <w:t>видеей,</w:t>
      </w:r>
      <w:r>
        <w:rPr>
          <w:rFonts w:cs="Times New Roman" w:ascii="Times New Roman" w:hAnsi="Times New Roman"/>
          <w:sz w:val="24"/>
          <w:szCs w:val="24"/>
        </w:rPr>
        <w:t xml:space="preserve"> он был рожден </w:t>
      </w:r>
      <w:r>
        <w:rPr>
          <w:rFonts w:cs="Times New Roman" w:ascii="Times New Roman" w:hAnsi="Times New Roman"/>
          <w:i/>
          <w:sz w:val="24"/>
          <w:szCs w:val="24"/>
        </w:rPr>
        <w:t>пракрити-лайей.</w:t>
      </w:r>
    </w:p>
    <w:p>
      <w:pPr>
        <w:pStyle w:val="Normal"/>
        <w:spacing w:lineRule="auto" w:line="240" w:before="0" w:after="0"/>
        <w:ind w:firstLine="340"/>
        <w:rPr/>
      </w:pPr>
      <w:r>
        <w:rPr>
          <w:rFonts w:cs="Times New Roman" w:ascii="Times New Roman" w:hAnsi="Times New Roman"/>
          <w:sz w:val="24"/>
          <w:szCs w:val="24"/>
        </w:rPr>
        <w:t>Когда Кришнамурти было всего лишь пять, он ку</w:t>
        <w:softHyphen/>
        <w:t>пался в реке возле Адьяра, и один из величайших теоло</w:t>
        <w:softHyphen/>
        <w:t>гов, Лидбитер, наблюдал за ним. Он очень сильно отличался от остальных детей. Если кто-то бросал в него комок грязи, он не отвечал. Рядом с ним было много детей, они играли. Если кто-то толкал его в реку, он просто падал. Да, он не злился, не дрался. Он был наде</w:t>
        <w:softHyphen/>
        <w:t xml:space="preserve">лен совершенно другим качеством — качеством </w:t>
      </w:r>
      <w:r>
        <w:rPr>
          <w:rFonts w:cs="Times New Roman" w:ascii="Times New Roman" w:hAnsi="Times New Roman"/>
          <w:i/>
          <w:sz w:val="24"/>
          <w:szCs w:val="24"/>
        </w:rPr>
        <w:t xml:space="preserve">асампраджанта </w:t>
      </w:r>
      <w:r>
        <w:rPr>
          <w:rFonts w:cs="Times New Roman" w:ascii="Times New Roman" w:hAnsi="Times New Roman"/>
          <w:sz w:val="24"/>
          <w:szCs w:val="24"/>
        </w:rPr>
        <w:t>Будды.</w:t>
      </w:r>
    </w:p>
    <w:p>
      <w:pPr>
        <w:pStyle w:val="Normal"/>
        <w:spacing w:lineRule="auto" w:line="240" w:before="0" w:after="0"/>
        <w:ind w:firstLine="340"/>
        <w:rPr/>
      </w:pPr>
      <w:r>
        <w:rPr>
          <w:rFonts w:cs="Times New Roman" w:ascii="Times New Roman" w:hAnsi="Times New Roman"/>
          <w:sz w:val="24"/>
          <w:szCs w:val="24"/>
        </w:rPr>
        <w:t>Лидбитер позвал Анни Безант для того, чтобы она посмотрела на этого ребенка. Это был необыкновенный ребенок, и все теософское движение вращалось вокруг него. Он возлагали большие надежды на то, что он ста</w:t>
        <w:softHyphen/>
        <w:t xml:space="preserve">нет </w:t>
      </w:r>
      <w:r>
        <w:rPr>
          <w:rFonts w:cs="Times New Roman" w:ascii="Times New Roman" w:hAnsi="Times New Roman"/>
          <w:i/>
          <w:sz w:val="24"/>
          <w:szCs w:val="24"/>
        </w:rPr>
        <w:t xml:space="preserve">аватаром </w:t>
      </w:r>
      <w:r>
        <w:rPr>
          <w:rFonts w:cs="Times New Roman" w:ascii="Times New Roman" w:hAnsi="Times New Roman"/>
          <w:sz w:val="24"/>
          <w:szCs w:val="24"/>
        </w:rPr>
        <w:t>— что он станет совершенным Мастером этого века. Но проблема была глубока. Они выбрали правильного человека, но их надежды были напрасными</w:t>
      </w:r>
    </w:p>
    <w:p>
      <w:pPr>
        <w:pStyle w:val="Normal"/>
        <w:tabs>
          <w:tab w:val="clear" w:pos="708"/>
          <w:tab w:val="left" w:pos="337" w:leader="none"/>
        </w:tabs>
        <w:spacing w:lineRule="auto" w:line="240" w:before="0" w:after="0"/>
        <w:ind w:firstLine="340"/>
        <w:rPr/>
      </w:pPr>
      <w:r>
        <w:rPr>
          <w:rFonts w:cs="Times New Roman" w:ascii="Times New Roman" w:hAnsi="Times New Roman"/>
          <w:sz w:val="24"/>
          <w:szCs w:val="24"/>
        </w:rPr>
        <w:t>—</w:t>
      </w:r>
      <w:r>
        <w:rPr>
          <w:rFonts w:cs="Times New Roman" w:ascii="Times New Roman" w:hAnsi="Times New Roman"/>
          <w:sz w:val="24"/>
          <w:szCs w:val="24"/>
        </w:rPr>
        <w:tab/>
        <w:t xml:space="preserve">потому что человек, который рожден </w:t>
      </w:r>
      <w:r>
        <w:rPr>
          <w:rFonts w:cs="Times New Roman" w:ascii="Times New Roman" w:hAnsi="Times New Roman"/>
          <w:i/>
          <w:sz w:val="24"/>
          <w:szCs w:val="24"/>
        </w:rPr>
        <w:t>асампраджанта</w:t>
      </w:r>
      <w:r>
        <w:rPr>
          <w:rFonts w:cs="Times New Roman" w:ascii="Times New Roman" w:hAnsi="Times New Roman"/>
          <w:sz w:val="24"/>
          <w:szCs w:val="24"/>
        </w:rPr>
        <w:t xml:space="preserve"> Буддой, не может выступать даже в качестве </w:t>
      </w:r>
      <w:r>
        <w:rPr>
          <w:rFonts w:cs="Times New Roman" w:ascii="Times New Roman" w:hAnsi="Times New Roman"/>
          <w:i/>
          <w:sz w:val="24"/>
          <w:szCs w:val="24"/>
        </w:rPr>
        <w:t>аватара.</w:t>
      </w:r>
      <w:r>
        <w:rPr>
          <w:rFonts w:cs="Times New Roman" w:ascii="Times New Roman" w:hAnsi="Times New Roman"/>
          <w:sz w:val="24"/>
          <w:szCs w:val="24"/>
        </w:rPr>
        <w:t xml:space="preserve"> Так как вся его деятельность прекращена. Он может просто наблюдать, может быть только свидетелем. Нельзя заста</w:t>
        <w:softHyphen/>
        <w:t>вить его действовать. Он может быть только пассивным. Они выбрали правильного человека и все же неправиль</w:t>
        <w:softHyphen/>
        <w:t>ног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а него возлагались большие надежды. Тогда все движение вращалось вокруг Кришнамурти. А когда он вышел из него, сказав: «Я не могу ничего сделать, пото</w:t>
        <w:softHyphen/>
        <w:t>му что ничего не нужно», все движение поверглось в крах, ведь они возлагали на этого человека такие боль</w:t>
        <w:softHyphen/>
        <w:t>шие надежды, а все обернулось совершенно иначе. Но это можно было предвидеть.</w:t>
      </w:r>
    </w:p>
    <w:p>
      <w:pPr>
        <w:pStyle w:val="Normal"/>
        <w:spacing w:lineRule="auto" w:line="240" w:before="0" w:after="0"/>
        <w:ind w:firstLine="340"/>
        <w:rPr/>
      </w:pPr>
      <w:r>
        <w:rPr>
          <w:rFonts w:cs="Times New Roman" w:ascii="Times New Roman" w:hAnsi="Times New Roman"/>
          <w:sz w:val="24"/>
          <w:szCs w:val="24"/>
        </w:rPr>
        <w:t xml:space="preserve">Анни Безант, Лидбитер и другие были очень-очень прекрасными людьми, но, в действительности, они не понимали сути восточных методов. Многое они изучили по книгам, писаниям, но не знали именно того секрета, который открывает Патанджали: что </w:t>
      </w:r>
      <w:r>
        <w:rPr>
          <w:rFonts w:cs="Times New Roman" w:ascii="Times New Roman" w:hAnsi="Times New Roman"/>
          <w:i/>
          <w:sz w:val="24"/>
          <w:szCs w:val="24"/>
        </w:rPr>
        <w:t>асампраджанта, видея</w:t>
      </w:r>
      <w:r>
        <w:rPr>
          <w:rFonts w:cs="Times New Roman" w:ascii="Times New Roman" w:hAnsi="Times New Roman"/>
          <w:sz w:val="24"/>
          <w:szCs w:val="24"/>
        </w:rPr>
        <w:t xml:space="preserve"> рождается, но он не будет активным. Он пассивен. Через него может случиться многое, но только в том случае, если кто-то приходит и создает вокруг него окружение. Потому что он есть пассивность, он не может заставлять вас делать что-то. Он доступен, но не может быть агрес</w:t>
        <w:softHyphen/>
        <w:t>сивным.</w:t>
      </w:r>
    </w:p>
    <w:p>
      <w:pPr>
        <w:pStyle w:val="Normal"/>
        <w:spacing w:lineRule="auto" w:line="240" w:before="0" w:after="0"/>
        <w:ind w:firstLine="340"/>
        <w:rPr/>
      </w:pPr>
      <w:r>
        <w:rPr>
          <w:rFonts w:cs="Times New Roman" w:ascii="Times New Roman" w:hAnsi="Times New Roman"/>
          <w:sz w:val="24"/>
          <w:szCs w:val="24"/>
        </w:rPr>
        <w:t xml:space="preserve">Он приглашает всех и вся, приглашает открыто, но не может послать вам личного приглашения, потому что не может быть активным. Он — открытая дверь; если вы хотите, можете войти. Последняя жизнь это абсолютная пассивность, просто свидетельствование. Только так </w:t>
      </w:r>
      <w:r>
        <w:rPr>
          <w:rFonts w:cs="Times New Roman" w:ascii="Times New Roman" w:hAnsi="Times New Roman"/>
          <w:i/>
          <w:sz w:val="24"/>
          <w:szCs w:val="24"/>
        </w:rPr>
        <w:t>асампраджанта</w:t>
      </w:r>
      <w:r>
        <w:rPr>
          <w:rFonts w:cs="Times New Roman" w:ascii="Times New Roman" w:hAnsi="Times New Roman"/>
          <w:sz w:val="24"/>
          <w:szCs w:val="24"/>
        </w:rPr>
        <w:t xml:space="preserve"> Будда рождается из своей прошлой жиз</w:t>
        <w:softHyphen/>
        <w:t>ни.</w:t>
      </w:r>
    </w:p>
    <w:p>
      <w:pPr>
        <w:pStyle w:val="Normal"/>
        <w:spacing w:lineRule="auto" w:line="240" w:before="0" w:after="0"/>
        <w:ind w:firstLine="340"/>
        <w:rPr/>
      </w:pPr>
      <w:r>
        <w:rPr>
          <w:rFonts w:cs="Times New Roman" w:ascii="Times New Roman" w:hAnsi="Times New Roman"/>
          <w:sz w:val="24"/>
          <w:szCs w:val="24"/>
        </w:rPr>
        <w:t xml:space="preserve">Но вы можете стать </w:t>
      </w:r>
      <w:r>
        <w:rPr>
          <w:rFonts w:cs="Times New Roman" w:ascii="Times New Roman" w:hAnsi="Times New Roman"/>
          <w:i/>
          <w:sz w:val="24"/>
          <w:szCs w:val="24"/>
        </w:rPr>
        <w:t>асампраджанта</w:t>
      </w:r>
      <w:r>
        <w:rPr>
          <w:rFonts w:cs="Times New Roman" w:ascii="Times New Roman" w:hAnsi="Times New Roman"/>
          <w:sz w:val="24"/>
          <w:szCs w:val="24"/>
        </w:rPr>
        <w:t xml:space="preserve"> Буддой также и в этой жизни. Для них Патанджали говори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Шраддха вирия самадхи праджня: Другие, кто достигают сампраджанта самадхи, достигают</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благодаря вере, усилиям, воспоминанию, концен</w:t>
        <w:softHyphen/>
        <w:t>трации и умению разбиратьс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Это практически невозможно перевести, поэтому, вместо того, чтобы переводить я объясню вам. И сделаю это только для того, чтобы дать вам почувствовать, что слова могут ввести в заблуждение.</w:t>
      </w:r>
    </w:p>
    <w:p>
      <w:pPr>
        <w:pStyle w:val="Normal"/>
        <w:spacing w:lineRule="auto" w:line="240" w:before="0" w:after="0"/>
        <w:ind w:firstLine="340"/>
        <w:rPr/>
      </w:pPr>
      <w:r>
        <w:rPr>
          <w:rFonts w:cs="Times New Roman" w:ascii="Times New Roman" w:hAnsi="Times New Roman"/>
          <w:i/>
          <w:sz w:val="24"/>
          <w:szCs w:val="24"/>
        </w:rPr>
        <w:t>Шраддха</w:t>
      </w:r>
      <w:r>
        <w:rPr>
          <w:rFonts w:cs="Times New Roman" w:ascii="Times New Roman" w:hAnsi="Times New Roman"/>
          <w:sz w:val="24"/>
          <w:szCs w:val="24"/>
        </w:rPr>
        <w:t xml:space="preserve"> это не совсем вера. Это больше доверие. Доверие сильно отличается от веры. Вера есть нечто, в чем вы рождаетесь, а доверие это что-то, в чем вы рас</w:t>
        <w:softHyphen/>
        <w:t>тете. Индуизм это вера; быть христианином это вера; быть Мусульманином это вера. Но быть учеником здесь со мной это доверие. Я не могу провозглашать веры — помните. Иисус тоже не мог провозглашать веры, потому что вера это нечто, в чем вы рождаетесь. Иудеи были верующими; они верили. И на самом деле именно по</w:t>
        <w:softHyphen/>
        <w:t>этому они и уничтожили Иисуса — потому что думали, что он вырвет их из их веры, разрушит е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Он спрашивал о доверии. Доверие это личная бли</w:t>
        <w:softHyphen/>
        <w:t>зость, это не социальное явление. Вы достигаете его бла</w:t>
        <w:softHyphen/>
        <w:t>годаря своему собственному отклику. Никто не может быть рожден в доверии, в вере — да. Вера это мертвое доверие, доверие это живая вера. Поэтому попытайтесь уловить разницу.</w:t>
      </w:r>
    </w:p>
    <w:p>
      <w:pPr>
        <w:pStyle w:val="Normal"/>
        <w:spacing w:lineRule="auto" w:line="240" w:before="0" w:after="0"/>
        <w:ind w:firstLine="340"/>
        <w:rPr/>
      </w:pPr>
      <w:r>
        <w:rPr>
          <w:rFonts w:cs="Times New Roman" w:ascii="Times New Roman" w:hAnsi="Times New Roman"/>
          <w:i/>
          <w:sz w:val="24"/>
          <w:szCs w:val="24"/>
        </w:rPr>
        <w:t>Шраддха</w:t>
      </w:r>
      <w:r>
        <w:rPr>
          <w:rFonts w:cs="Times New Roman" w:ascii="Times New Roman" w:hAnsi="Times New Roman"/>
          <w:sz w:val="24"/>
          <w:szCs w:val="24"/>
        </w:rPr>
        <w:t xml:space="preserve"> — доверие — в котором вы должны расти. Оно всегда будет личным. Первые ученики Иисуса дос</w:t>
        <w:softHyphen/>
        <w:t>тигли доверия. Они были иудеями, иудеями по рожде</w:t>
        <w:softHyphen/>
        <w:t>нию. Они вышли из своей веры. Это бунт. Вера поверхностна, доверие есть бунт. Доверие с самого нача</w:t>
        <w:softHyphen/>
        <w:t xml:space="preserve">ла уводит вас от веры. Так и должно быть, потому что, если вы живете на мертвом кладбище, то сначала вас нужно оттуда увести. Только тогда вы снова сможете войти в жизнь. Иисус пытался привести людей к </w:t>
      </w:r>
      <w:r>
        <w:rPr>
          <w:rFonts w:cs="Times New Roman" w:ascii="Times New Roman" w:hAnsi="Times New Roman"/>
          <w:i/>
          <w:sz w:val="24"/>
          <w:szCs w:val="24"/>
        </w:rPr>
        <w:t>шраддхе,</w:t>
      </w:r>
      <w:r>
        <w:rPr>
          <w:rFonts w:cs="Times New Roman" w:ascii="Times New Roman" w:hAnsi="Times New Roman"/>
          <w:sz w:val="24"/>
          <w:szCs w:val="24"/>
        </w:rPr>
        <w:t xml:space="preserve"> к доверию. А это всегда выглядит так, как будто он разрушает вер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Теперь, когда христиане приходят ко мне, повторя</w:t>
        <w:softHyphen/>
        <w:t>ется та же самая ситуация. Христианство это вера, точно так же как иудаизм был верой во времена Иисуса. Когда христиане приходят ко мне, я снова должен вывести их из их веры, для того чтобы помочь им вырасти в дове</w:t>
        <w:softHyphen/>
        <w:t>рии. Религии это вера, а быть религиозным это быть в доверии. Быть религиозным не значит быть христиани</w:t>
        <w:softHyphen/>
        <w:t>ном, индуистом или мусульманином, потому что у дове</w:t>
        <w:softHyphen/>
        <w:t>рия нет имени; у него нет ярлыка. Оно как любовь. Разве любовь бывает христианской, индуистской или му</w:t>
        <w:softHyphen/>
        <w:t>сульманской? Брак — христианский индуистский, му</w:t>
        <w:softHyphen/>
        <w:t>сульманский. Любовь? Любовь не знает о кастах, не знает о различиях в вере. Любовь не знает ни об индуистах ни о христианах.</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Брак подобен вере; любовь подобна доверию. Вы должны вырасти в ней. Это приключение. Вера это не приключение. Вы рождаетесь в ней; это удобно. Если вы ищете комфорта и удобства, лучше оставаться в вере. Будьте индуистом, христианином; следуйте правилам. Но все это останется мертвым, до тех пор пока вы не от</w:t>
        <w:softHyphen/>
        <w:t>кликнетесь своим сердцем, до тех пор пока вы не войде</w:t>
        <w:softHyphen/>
        <w:t>те в религию, беря ответственность на себя, а не потому что родились христианами. Как вы можете родиться хри</w:t>
        <w:softHyphen/>
        <w:t>стиана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Что общего у рождения с религией? Рождение не может дать вам религии, оно может дать вам только общество, убеждение, секту, оно может дать вам только суеверие. Само слово «суеверие» обладает очень большим смыслом. Оно означает «ненужная вера». Слово «суе» оз</w:t>
        <w:softHyphen/>
        <w:t>начает ненужность, излишество — веру, которая стала ненужной, веру, которая стала мертвой; когда-то, воз</w:t>
        <w:softHyphen/>
        <w:t>можно, она была живой. Религия должна рождаться сно</w:t>
        <w:softHyphen/>
        <w:t>ва и снова.</w:t>
      </w:r>
    </w:p>
    <w:p>
      <w:pPr>
        <w:pStyle w:val="Normal"/>
        <w:spacing w:lineRule="auto" w:line="240" w:before="0" w:after="0"/>
        <w:ind w:firstLine="340"/>
        <w:rPr/>
      </w:pPr>
      <w:r>
        <w:rPr>
          <w:rFonts w:cs="Times New Roman" w:ascii="Times New Roman" w:hAnsi="Times New Roman"/>
          <w:sz w:val="24"/>
          <w:szCs w:val="24"/>
        </w:rPr>
        <w:t>Помните, не вы рождаетесь в религии, религия должна быть рождена в вас. Тогда это доверие. Снова и снова. Вы не можете дать детям свою религию. Они должны искать и найти свою собственную. Каждый дол</w:t>
        <w:softHyphen/>
        <w:t xml:space="preserve">жен искать и найти свою собственную религию. Это приключение — величайшее приключение. Вы движетесь в неизвестное. </w:t>
      </w:r>
      <w:r>
        <w:rPr>
          <w:rFonts w:cs="Times New Roman" w:ascii="Times New Roman" w:hAnsi="Times New Roman"/>
          <w:i/>
          <w:sz w:val="24"/>
          <w:szCs w:val="24"/>
        </w:rPr>
        <w:t>Шраддха,</w:t>
      </w:r>
      <w:r>
        <w:rPr>
          <w:rFonts w:cs="Times New Roman" w:ascii="Times New Roman" w:hAnsi="Times New Roman"/>
          <w:sz w:val="24"/>
          <w:szCs w:val="24"/>
        </w:rPr>
        <w:t xml:space="preserve"> говорит Патанджали, это первое, если вы хотите достичь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Для </w:t>
      </w:r>
      <w:r>
        <w:rPr>
          <w:rFonts w:cs="Times New Roman" w:ascii="Times New Roman" w:hAnsi="Times New Roman"/>
          <w:i/>
          <w:sz w:val="24"/>
          <w:szCs w:val="24"/>
        </w:rPr>
        <w:t>сам</w:t>
        <w:softHyphen/>
        <w:t>праджанта самадхи</w:t>
      </w:r>
      <w:r>
        <w:rPr>
          <w:rFonts w:cs="Times New Roman" w:ascii="Times New Roman" w:hAnsi="Times New Roman"/>
          <w:sz w:val="24"/>
          <w:szCs w:val="24"/>
        </w:rPr>
        <w:t xml:space="preserve"> — мышление, правильное мышление. Увидьте разницу? Для </w:t>
      </w:r>
      <w:r>
        <w:rPr>
          <w:rFonts w:cs="Times New Roman" w:ascii="Times New Roman" w:hAnsi="Times New Roman"/>
          <w:i/>
          <w:sz w:val="24"/>
          <w:szCs w:val="24"/>
        </w:rPr>
        <w:t>сампраджанта самадхи</w:t>
      </w:r>
      <w:r>
        <w:rPr>
          <w:rFonts w:cs="Times New Roman" w:ascii="Times New Roman" w:hAnsi="Times New Roman"/>
          <w:sz w:val="24"/>
          <w:szCs w:val="24"/>
        </w:rPr>
        <w:t xml:space="preserve"> основой бу</w:t>
        <w:softHyphen/>
        <w:t xml:space="preserve">дет правильное мышление, для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 правильное доверие — не мышлени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е мышление — любовь. А любовь слепа. С точки зрения мышления она кажется слепой, потому что это прыжок во тьму. Разум спрашивает: «Что ты делаешь? Оставайся на знакомой территории. Зачем тебе идти в новое явление? Почему бы тебе ни остаться в старом? Здесь удобно, комфортно, и я могу тебя обеспечить всем, что тебе нужно». Но каждый должен найти свой собст</w:t>
        <w:softHyphen/>
        <w:t>венный храм. Только тогда он будет живы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здесь вместе со мной. Это доверие. Когда меня больше здесь не будет, ваши дети могут быть со мной. Это будет вера. Доверие случается только при живом Мастере; вера — при мертвом Мастере, которого больше нет. Первые ученики обладают религией. Второе, третье поколение мало-помалу утрачивает религию, и она пре</w:t>
        <w:softHyphen/>
        <w:t>вращается в секту. Тогда вы просто следуете, потому что рождены в этом. Это долг, не любовь. Это социальная норма. Это дает вам какую-то помощь, но не является чем-то глубоким в вас. Оно ничего вам не приносит, оно не случается. В вас не открывается глубина. Это просто поверхность, внешняя сторона. Пойдите в церковь и по</w:t>
        <w:softHyphen/>
        <w:t>смотрите. Воскресные люди, они идут, они даже молятся. Но они ждут, когда это закончится.</w:t>
      </w:r>
    </w:p>
    <w:p>
      <w:pPr>
        <w:pStyle w:val="Normal"/>
        <w:spacing w:lineRule="auto" w:line="240" w:before="0" w:after="0"/>
        <w:ind w:firstLine="340"/>
        <w:rPr/>
      </w:pPr>
      <w:r>
        <w:rPr>
          <w:rFonts w:cs="Times New Roman" w:ascii="Times New Roman" w:hAnsi="Times New Roman"/>
          <w:sz w:val="24"/>
          <w:szCs w:val="24"/>
        </w:rPr>
        <w:t xml:space="preserve">Маленький ребенок сидел в церкви. Он пришел в первый раз, ему было всего четыре года. Мать спросила его: «Тебе нравится?» Он сказал: «Музыка хорошая, но распродажа слишком затянулась». Это торговля, когда у вас нет доверия. </w:t>
      </w:r>
      <w:r>
        <w:rPr>
          <w:rFonts w:cs="Times New Roman" w:ascii="Times New Roman" w:hAnsi="Times New Roman"/>
          <w:i/>
          <w:sz w:val="24"/>
          <w:szCs w:val="24"/>
        </w:rPr>
        <w:t>Шраддха</w:t>
      </w:r>
      <w:r>
        <w:rPr>
          <w:rFonts w:cs="Times New Roman" w:ascii="Times New Roman" w:hAnsi="Times New Roman"/>
          <w:sz w:val="24"/>
          <w:szCs w:val="24"/>
        </w:rPr>
        <w:t xml:space="preserve"> есть правильное доверие, вера есть неправильное доверие. Не принимайте религию от кого-то другого. Она не может быть заимствована, тогда она станет ложью. Вы получите ее, не платя, а за все нужно платить. И достижение </w:t>
      </w:r>
      <w:r>
        <w:rPr>
          <w:rFonts w:cs="Times New Roman" w:ascii="Times New Roman" w:hAnsi="Times New Roman"/>
          <w:i/>
          <w:sz w:val="24"/>
          <w:szCs w:val="24"/>
        </w:rPr>
        <w:t xml:space="preserve">асампраджанта самадхи </w:t>
      </w:r>
      <w:r>
        <w:rPr>
          <w:rFonts w:cs="Times New Roman" w:ascii="Times New Roman" w:hAnsi="Times New Roman"/>
          <w:sz w:val="24"/>
          <w:szCs w:val="24"/>
        </w:rPr>
        <w:t>не дешево вам обойдется. Вы должны будете заплатить пол</w:t>
        <w:softHyphen/>
        <w:t>ную цену, а полная цена это все ваше быти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Быть христианином значит просто навесить на себя ярлык; когда вы религиозны это не ярлык. Все ваше бы</w:t>
        <w:softHyphen/>
        <w:t>тие вовлечено. Это обязательство. Люди приходят ко мне и говорят: «Мы любим тебя. Все, что ты говоришь, хо</w:t>
        <w:softHyphen/>
        <w:t>рошо. Но мы не хотим принимать саньясу, потому что не хотим брать на себя никаких обязательств». Но до тех пор пока вы не взяли на себя обязательства, не вовлече</w:t>
        <w:softHyphen/>
        <w:t>ны, вы не можете расти, потому что тогда нет взаимоот</w:t>
        <w:softHyphen/>
        <w:t>ношений. Между вами и мной есть только слова, не от</w:t>
        <w:softHyphen/>
        <w:t>ношения. Тогда я могу быть учителем, но не буду для вас Мастером. Тогда вы можете быть студентами, но не учениками.</w:t>
      </w:r>
    </w:p>
    <w:p>
      <w:pPr>
        <w:pStyle w:val="Normal"/>
        <w:spacing w:lineRule="auto" w:line="240" w:before="0" w:after="0"/>
        <w:ind w:firstLine="340"/>
        <w:rPr/>
      </w:pPr>
      <w:r>
        <w:rPr>
          <w:rFonts w:cs="Times New Roman" w:ascii="Times New Roman" w:hAnsi="Times New Roman"/>
          <w:i/>
          <w:sz w:val="24"/>
          <w:szCs w:val="24"/>
        </w:rPr>
        <w:t>Шраддха,</w:t>
      </w:r>
      <w:r>
        <w:rPr>
          <w:rFonts w:cs="Times New Roman" w:ascii="Times New Roman" w:hAnsi="Times New Roman"/>
          <w:sz w:val="24"/>
          <w:szCs w:val="24"/>
        </w:rPr>
        <w:t xml:space="preserve"> доверие, это первая дверь, вторая — </w:t>
      </w:r>
      <w:r>
        <w:rPr>
          <w:rFonts w:cs="Times New Roman" w:ascii="Times New Roman" w:hAnsi="Times New Roman"/>
          <w:i/>
          <w:color w:val="000000"/>
          <w:sz w:val="24"/>
          <w:szCs w:val="24"/>
        </w:rPr>
        <w:t>вирия.</w:t>
      </w:r>
      <w:r>
        <w:rPr>
          <w:rFonts w:cs="Times New Roman" w:ascii="Times New Roman" w:hAnsi="Times New Roman"/>
          <w:color w:val="000000"/>
          <w:sz w:val="24"/>
          <w:szCs w:val="24"/>
        </w:rPr>
        <w:t xml:space="preserve"> Это слово тоже трудно перевести. Оно переводится как усилие. Нет, усилие — просто часть. Слово </w:t>
      </w:r>
      <w:r>
        <w:rPr>
          <w:rFonts w:cs="Times New Roman" w:ascii="Times New Roman" w:hAnsi="Times New Roman"/>
          <w:i/>
          <w:color w:val="000000"/>
          <w:sz w:val="24"/>
          <w:szCs w:val="24"/>
        </w:rPr>
        <w:t>вирия</w:t>
      </w:r>
      <w:r>
        <w:rPr>
          <w:rFonts w:cs="Times New Roman" w:ascii="Times New Roman" w:hAnsi="Times New Roman"/>
          <w:color w:val="000000"/>
          <w:sz w:val="24"/>
          <w:szCs w:val="24"/>
        </w:rPr>
        <w:t xml:space="preserve"> имеет много значений, но ее глубинное значение — био</w:t>
        <w:softHyphen/>
        <w:t xml:space="preserve">энергия. Одно из значений </w:t>
      </w:r>
      <w:r>
        <w:rPr>
          <w:rFonts w:cs="Times New Roman" w:ascii="Times New Roman" w:hAnsi="Times New Roman"/>
          <w:i/>
          <w:color w:val="000000"/>
          <w:sz w:val="24"/>
          <w:szCs w:val="24"/>
        </w:rPr>
        <w:t>вирии</w:t>
      </w:r>
      <w:r>
        <w:rPr>
          <w:rFonts w:cs="Times New Roman" w:ascii="Times New Roman" w:hAnsi="Times New Roman"/>
          <w:color w:val="000000"/>
          <w:sz w:val="24"/>
          <w:szCs w:val="24"/>
        </w:rPr>
        <w:t xml:space="preserve"> — семя, сексуальный потенциал. Если вы действительно хотите получить точ</w:t>
        <w:softHyphen/>
        <w:t xml:space="preserve">ный перевод, </w:t>
      </w:r>
      <w:r>
        <w:rPr>
          <w:rFonts w:cs="Times New Roman" w:ascii="Times New Roman" w:hAnsi="Times New Roman"/>
          <w:i/>
          <w:color w:val="000000"/>
          <w:sz w:val="24"/>
          <w:szCs w:val="24"/>
        </w:rPr>
        <w:t>вирия</w:t>
      </w:r>
      <w:r>
        <w:rPr>
          <w:rFonts w:cs="Times New Roman" w:ascii="Times New Roman" w:hAnsi="Times New Roman"/>
          <w:sz w:val="24"/>
          <w:szCs w:val="24"/>
        </w:rPr>
        <w:t xml:space="preserve"> это биоэнергия, ваш полный энергетический феномен — вы как энергия. Конечно, эта энергия может быть привнесена только благодаря усили</w:t>
        <w:softHyphen/>
        <w:t>ям; поэтому, одно из значений — «усилие».</w:t>
      </w:r>
    </w:p>
    <w:p>
      <w:pPr>
        <w:pStyle w:val="Normal"/>
        <w:spacing w:lineRule="auto" w:line="240" w:before="0" w:after="0"/>
        <w:ind w:firstLine="340"/>
        <w:rPr/>
      </w:pPr>
      <w:r>
        <w:rPr>
          <w:rFonts w:cs="Times New Roman" w:ascii="Times New Roman" w:hAnsi="Times New Roman"/>
          <w:sz w:val="24"/>
          <w:szCs w:val="24"/>
        </w:rPr>
        <w:t xml:space="preserve">Но это слово бедно — не так красноречиво как слово </w:t>
      </w:r>
      <w:r>
        <w:rPr>
          <w:rFonts w:cs="Times New Roman" w:ascii="Times New Roman" w:hAnsi="Times New Roman"/>
          <w:i/>
          <w:sz w:val="24"/>
          <w:szCs w:val="24"/>
        </w:rPr>
        <w:t>вирия. Вирия</w:t>
      </w:r>
      <w:r>
        <w:rPr>
          <w:rFonts w:cs="Times New Roman" w:ascii="Times New Roman" w:hAnsi="Times New Roman"/>
          <w:sz w:val="24"/>
          <w:szCs w:val="24"/>
        </w:rPr>
        <w:t xml:space="preserve"> означает, что вы должны вложить всю свою энергию. Если будет вовлечен только ум, ничего не получится. Вы можете сказать «да» из ума, но этого не будет достаточно. Ваша тотальность, когда вы нечего не сдерживаете — таково значение </w:t>
      </w:r>
      <w:r>
        <w:rPr>
          <w:rFonts w:cs="Times New Roman" w:ascii="Times New Roman" w:hAnsi="Times New Roman"/>
          <w:i/>
          <w:sz w:val="24"/>
          <w:szCs w:val="24"/>
        </w:rPr>
        <w:t>вирии.</w:t>
      </w:r>
      <w:r>
        <w:rPr>
          <w:rFonts w:cs="Times New Roman" w:ascii="Times New Roman" w:hAnsi="Times New Roman"/>
          <w:sz w:val="24"/>
          <w:szCs w:val="24"/>
        </w:rPr>
        <w:t xml:space="preserve"> А это возможно только тогда, когда есть доверие. Иначе, вы будете что- то сдерживать, только для того чтобы быть в безопасно</w:t>
        <w:softHyphen/>
        <w:t>сти, чтобы защититься, потому что: «Может быть, этот человек ведет куда-то не туда, поэтому мы можем от</w:t>
        <w:softHyphen/>
        <w:t>ступить в любой момент». В любой момент вы можете сказать: «Хватит, я больше не хоч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сдерживаете часть себя только для того, чтобы наблюдать, куда ведет этот человек. Люди приходит ко мне и говорят: «Мы наблюдаем. Поживем — увидим». Они очень умны — умные дураки — потому что вы не можете наблюдать за этим со стороны. То, что происхо</w:t>
        <w:softHyphen/>
        <w:t>дит — внутреннее явление. Даже те, с кем это происхо</w:t>
        <w:softHyphen/>
        <w:t>дило много раз, не могут видеть. Только я могу видеть то, что происходит. Но рано или поздно вы понимаете, что происходи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Другие не могут видеть. Вы не можете увидеть. Как вы можете видеть со стороны? Вы можете видеть только жесты, вы можете видеть, что люди медитируют. Но то, что происходит у них внутри, есть медитация. А то, что они делают снаружи, просто создает ситуацию.</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огда-то жил великий суфийский Мастер, Джалаледдин. У него была небольшая школа, принимали не</w:t>
        <w:softHyphen/>
        <w:t>многих, немногих — потому что он был очень разбор</w:t>
        <w:softHyphen/>
        <w:t>чивым. Он никого не принимал в школу, пока тот не был избран. Он работал с очень немногими, но иногда приходили люди, чтобы посмотреть, что здесь происхо</w:t>
        <w:softHyphen/>
        <w:t>дит. Однажды школу посетила группа людей, профессо</w:t>
        <w:softHyphen/>
        <w:t>ров. Они всегда очень бдительны, очень умны. И вот, что они увидели: у дома Мастера просто во дворе сидела группа людей, и они что-то делали — кто-то смеялся, кто-то плакал, кто-то прыгал.</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рофессора смотрели-смотрели и затем сказали:</w:t>
      </w:r>
    </w:p>
    <w:p>
      <w:pPr>
        <w:pStyle w:val="Normal"/>
        <w:tabs>
          <w:tab w:val="clear" w:pos="708"/>
          <w:tab w:val="left" w:pos="889"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Этот человек вводит их в со</w:t>
        <w:softHyphen/>
        <w:t>стояние безумия. Они уже безумны, и это очень глупо — потому что, если вы становитесь безумными, будет очень трудно вернуться в прежнее состояние. Все это чепуха, мы о таком никогда не слышали. Люди, когда они меди</w:t>
        <w:softHyphen/>
        <w:t>тируют, сидят в молчани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 между ними разразился огромный спор. Некото</w:t>
        <w:softHyphen/>
        <w:t>рые сказали:</w:t>
      </w:r>
    </w:p>
    <w:p>
      <w:pPr>
        <w:pStyle w:val="Normal"/>
        <w:tabs>
          <w:tab w:val="clear" w:pos="708"/>
          <w:tab w:val="left" w:pos="879"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мы не знаем, что происходит, не хоро</w:t>
        <w:softHyphen/>
        <w:t>шо суди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о некоторые выделились в третью группу и ска</w:t>
        <w:softHyphen/>
        <w:t>зали:</w:t>
      </w:r>
    </w:p>
    <w:p>
      <w:pPr>
        <w:pStyle w:val="Normal"/>
        <w:tabs>
          <w:tab w:val="clear" w:pos="708"/>
          <w:tab w:val="left" w:pos="889"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риветствовать все, что происходит. На это стоило посмотреть. Это прекрасно. Почему бы ни радоваться этому? Зачем беспокоиться о том, что они делают? Так хорошо, что мы все это увидел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Затем спустя несколько месяцев, в школу пришла та же самая группа. Что происходит сейчас? Теперь все пребывали в молчании. Все пятьдесят человек и Мастер сидели в молчании, в таком гробовом молчании, как ес</w:t>
        <w:softHyphen/>
        <w:t>ли бы никого не было, как статуи. Снова возник спор. Одна группа сказала:</w:t>
      </w:r>
    </w:p>
    <w:p>
      <w:pPr>
        <w:pStyle w:val="Normal"/>
        <w:tabs>
          <w:tab w:val="clear" w:pos="708"/>
          <w:tab w:val="left" w:pos="865"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они никуда не годятся. На что тут смот</w:t>
        <w:softHyphen/>
        <w:t>реть? Здесь ничего нет! Когда мы пришли в первый раз, все было хорошо. Мы наслаждались этим. Но теперь нам просто скуч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Другая группа сказала:</w:t>
      </w:r>
    </w:p>
    <w:p>
      <w:pPr>
        <w:pStyle w:val="Normal"/>
        <w:tabs>
          <w:tab w:val="clear" w:pos="708"/>
          <w:tab w:val="left" w:pos="850"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умаем, что как раз теперь они медитируют. В первый раз они были просто безумными. А теперь они все делают правильно, именно так и нужно медитиро</w:t>
        <w:softHyphen/>
        <w:t>вать. Так написано в писаниях, именно такой и должна быть медитаци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о была и третья группа, которая сказала:</w:t>
      </w:r>
    </w:p>
    <w:p>
      <w:pPr>
        <w:pStyle w:val="Normal"/>
        <w:tabs>
          <w:tab w:val="clear" w:pos="708"/>
          <w:tab w:val="left" w:pos="889"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ичего не знаем о медитации. Как мы мо</w:t>
        <w:softHyphen/>
        <w:t>жем суди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Затем, через несколько месяцев, снова пришла та же самая группа. Теперь здесь никого не было. Только Мастер сидел и улыбался. Все ученики исчезли. Поэтому профессора спросили:</w:t>
      </w:r>
    </w:p>
    <w:p>
      <w:pPr>
        <w:pStyle w:val="Normal"/>
        <w:tabs>
          <w:tab w:val="clear" w:pos="708"/>
          <w:tab w:val="left" w:pos="860"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В первый раз мы пришли сюда, когда здесь была толпа сумасшедших, и мы подумали, что все, что ты делаешь, бессмысленно, что ты сводишь людей с ума. На следующий раз все было очень хорошо. Люди медитировали. Куда все они подевалис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астер сказал:</w:t>
      </w:r>
    </w:p>
    <w:p>
      <w:pPr>
        <w:pStyle w:val="Normal"/>
        <w:tabs>
          <w:tab w:val="clear" w:pos="708"/>
          <w:tab w:val="left" w:pos="932"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делана, ученики исчезли. Я улыбаюсь оттого, что счастлив, потому что все произошло. А вы — дураки, я знаю! Я тоже наблюдал — и не только вас. Я знаю о том, что был спор, и что вы думали в первый и во второй раз. — Сказал Джалаледдин, — Тех усилий, которые вы совершили, придя сюда три раза, было бы достаточно, чтобы сделать вас медитирующими. А на спор вы потратили так много энергии, что ее было бы достаточно для того, чтобы сделать вас молчаливыми. За то же самое время эти ученики исчезли, а вы стоите здесь на том же самом месте. Входите же! Не будьте сто</w:t>
        <w:softHyphen/>
        <w:t>ронними наблюдателями.</w:t>
      </w:r>
    </w:p>
    <w:p>
      <w:pPr>
        <w:pStyle w:val="Normal"/>
        <w:tabs>
          <w:tab w:val="clear" w:pos="708"/>
          <w:tab w:val="left" w:pos="908"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за этим мы и приходим снова и снова, чтобы понаблюдать за тем, что происходит. Когда мы будем уверены, тогда... Иначе, мы не хотим брать на себя обязательств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Умные люди никогда не хотят брать на себя обяза</w:t>
        <w:softHyphen/>
        <w:t>тельства, но существует ли какая-либо жизнь без обяза</w:t>
        <w:softHyphen/>
        <w:t>тельств? Но умные люди думают, что обязательства это оковы. Но есть ли какая-либо свобода, если нет оков? Сначала вы должны двигаться во взаимоотношения, только тогда вы сможете выйти за их пределы. Сначала вы должны двигаться в глубокую преданность, глубина к глубине, сердце к сердцу, и только тогда может про</w:t>
        <w:softHyphen/>
        <w:t>изойти трансценденция. Другого способа не существует. Если вы просто станете снаружи и будете наблюдать, вы никогда не войдете в святыню — святыня это предан</w:t>
        <w:softHyphen/>
        <w:t>ность. И только тогда все взаимоотношения исчезнут.</w:t>
      </w:r>
    </w:p>
    <w:p>
      <w:pPr>
        <w:pStyle w:val="Normal"/>
        <w:spacing w:lineRule="auto" w:line="240" w:before="0" w:after="0"/>
        <w:ind w:firstLine="340"/>
        <w:rPr/>
      </w:pPr>
      <w:r>
        <w:rPr>
          <w:rFonts w:cs="Times New Roman" w:ascii="Times New Roman" w:hAnsi="Times New Roman"/>
          <w:sz w:val="24"/>
          <w:szCs w:val="24"/>
        </w:rPr>
        <w:t xml:space="preserve">Мастер и ученик пребывают в любовной связи, между ними существует самая высокая любовь, которая только возможна. Пока нет отношений, вы не можете расти. Патанджали говорит: «Сначала доверие — </w:t>
      </w:r>
      <w:r>
        <w:rPr>
          <w:rFonts w:cs="Times New Roman" w:ascii="Times New Roman" w:hAnsi="Times New Roman"/>
          <w:i/>
          <w:sz w:val="24"/>
          <w:szCs w:val="24"/>
        </w:rPr>
        <w:t xml:space="preserve">шраддха </w:t>
      </w:r>
      <w:r>
        <w:rPr>
          <w:rFonts w:cs="Times New Roman" w:ascii="Times New Roman" w:hAnsi="Times New Roman"/>
          <w:sz w:val="24"/>
          <w:szCs w:val="24"/>
        </w:rPr>
        <w:t>— а затем энергия — усилие». Должна быть привнесена вся ваша энергия, часть не годится. Она может быть да</w:t>
        <w:softHyphen/>
        <w:t>же разрушительной, если в отношения вступает только часть вас, а часть остается снаружи, потому что внутри вас произойдет раскол. Он создаст внутри вас напряжение, и вместо блаженства ваша энергия станет беспокой</w:t>
        <w:softHyphen/>
        <w:t>ство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Блаженство существует там, где вы пребываете во всей своей тотальности; беспокойство появляется только там, где вы пребываете только частично, потому что то</w:t>
        <w:softHyphen/>
        <w:t>гда вы разделены, и возникает напряжение, две части движутся в разные стороны. Тогда у вас возникают трудност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Другие, которые достигают асампраджанта са</w:t>
        <w:softHyphen/>
        <w:t>мадхи, достигают благодаря вере, усилиям,</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памя</w:t>
        <w:softHyphen/>
        <w:t>ти, концентрации и умению разбираться.</w:t>
      </w:r>
    </w:p>
    <w:p>
      <w:pPr>
        <w:pStyle w:val="Normal"/>
        <w:spacing w:lineRule="auto" w:line="240" w:before="0" w:after="0"/>
        <w:ind w:firstLine="3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color w:val="000000"/>
          <w:sz w:val="24"/>
          <w:szCs w:val="24"/>
        </w:rPr>
        <w:t xml:space="preserve">Слово </w:t>
      </w:r>
      <w:r>
        <w:rPr>
          <w:rFonts w:cs="Times New Roman" w:ascii="Times New Roman" w:hAnsi="Times New Roman"/>
          <w:i/>
          <w:color w:val="000000"/>
          <w:sz w:val="24"/>
          <w:szCs w:val="24"/>
        </w:rPr>
        <w:t xml:space="preserve">смрити </w:t>
      </w:r>
      <w:r>
        <w:rPr>
          <w:rFonts w:cs="Times New Roman" w:ascii="Times New Roman" w:hAnsi="Times New Roman"/>
          <w:color w:val="000000"/>
          <w:sz w:val="24"/>
          <w:szCs w:val="24"/>
        </w:rPr>
        <w:t xml:space="preserve">означает память </w:t>
      </w:r>
      <w:r>
        <w:rPr>
          <w:rFonts w:cs="Times New Roman" w:ascii="Times New Roman" w:hAnsi="Times New Roman"/>
          <w:i/>
          <w:color w:val="000000"/>
          <w:sz w:val="24"/>
          <w:szCs w:val="24"/>
        </w:rPr>
        <w:t>(памятование).</w:t>
      </w:r>
      <w:r>
        <w:rPr>
          <w:rFonts w:cs="Times New Roman" w:ascii="Times New Roman" w:hAnsi="Times New Roman"/>
          <w:color w:val="000000"/>
          <w:sz w:val="24"/>
          <w:szCs w:val="24"/>
        </w:rPr>
        <w:t xml:space="preserve"> Это воспо</w:t>
      </w:r>
      <w:r>
        <w:rPr>
          <w:rFonts w:cs="Times New Roman" w:ascii="Times New Roman" w:hAnsi="Times New Roman"/>
          <w:sz w:val="24"/>
          <w:szCs w:val="24"/>
        </w:rPr>
        <w:t xml:space="preserve">минание — то, что Гудржиев называет самовоспоминанием. Это </w:t>
      </w:r>
      <w:r>
        <w:rPr>
          <w:rFonts w:cs="Times New Roman" w:ascii="Times New Roman" w:hAnsi="Times New Roman"/>
          <w:i/>
          <w:sz w:val="24"/>
          <w:szCs w:val="24"/>
        </w:rPr>
        <w:t>смрити.</w:t>
      </w:r>
    </w:p>
    <w:p>
      <w:pPr>
        <w:pStyle w:val="Normal"/>
        <w:spacing w:lineRule="auto" w:line="240" w:before="0" w:after="0"/>
        <w:ind w:firstLine="340"/>
        <w:rPr/>
      </w:pPr>
      <w:r>
        <w:rPr>
          <w:rFonts w:cs="Times New Roman" w:ascii="Times New Roman" w:hAnsi="Times New Roman"/>
          <w:sz w:val="24"/>
          <w:szCs w:val="24"/>
        </w:rPr>
        <w:t>Вы не помните себя. Вы можете помнить все на свете, но вы постоянно забываете о себе, о том, кто вы есть. У Гурджиева был метод. Он перенял его у Патанд</w:t>
        <w:softHyphen/>
        <w:t>жали. В действительности, все методы приходят от Па</w:t>
        <w:softHyphen/>
        <w:t xml:space="preserve">танджали. Он непревзойденный Мастер методов. </w:t>
      </w:r>
      <w:r>
        <w:rPr>
          <w:rFonts w:cs="Times New Roman" w:ascii="Times New Roman" w:hAnsi="Times New Roman"/>
          <w:i/>
          <w:sz w:val="24"/>
          <w:szCs w:val="24"/>
        </w:rPr>
        <w:t>Смрити,</w:t>
      </w:r>
      <w:r>
        <w:rPr>
          <w:rFonts w:cs="Times New Roman" w:ascii="Times New Roman" w:hAnsi="Times New Roman"/>
          <w:sz w:val="24"/>
          <w:szCs w:val="24"/>
        </w:rPr>
        <w:t xml:space="preserve"> воспоминание — самовоспоминание — обо всем, что вы есть. Вы ходите: помните глубоко внутри: «Я хожу, я есть». Не теряйтесь в ходьбе. Ходьба присутствует — движение, активность — и внутренний центр присутст</w:t>
        <w:softHyphen/>
        <w:t>вует, просто осознавайте, наблюдайте, будьте свидетелем.</w:t>
      </w:r>
    </w:p>
    <w:p>
      <w:pPr>
        <w:pStyle w:val="Normal"/>
        <w:spacing w:lineRule="auto" w:line="240" w:before="0" w:after="0"/>
        <w:ind w:firstLine="340"/>
        <w:rPr/>
      </w:pPr>
      <w:r>
        <w:rPr>
          <w:rFonts w:cs="Times New Roman" w:ascii="Times New Roman" w:hAnsi="Times New Roman"/>
          <w:sz w:val="24"/>
          <w:szCs w:val="24"/>
        </w:rPr>
        <w:t>Вам не нужно все время повторять в уме: «Я хо</w:t>
        <w:softHyphen/>
        <w:t>жу». Если вы повторяете, это не воспоминание. Вы должны не вербально осознавать: «Я хожу, я ем, я говорю, я слушаю». Что бы вы ни делали, не забывайте о своем внутреннем «я»; оно должно оставаться. Это не самосоз</w:t>
        <w:softHyphen/>
        <w:t>нание. Это сознание себя. Самосознание есть эго; созна</w:t>
        <w:softHyphen/>
        <w:t xml:space="preserve">ние себя это </w:t>
      </w:r>
      <w:r>
        <w:rPr>
          <w:rFonts w:cs="Times New Roman" w:ascii="Times New Roman" w:hAnsi="Times New Roman"/>
          <w:i/>
          <w:sz w:val="24"/>
          <w:szCs w:val="24"/>
        </w:rPr>
        <w:t>асмита</w:t>
      </w:r>
      <w:r>
        <w:rPr>
          <w:rFonts w:cs="Times New Roman" w:ascii="Times New Roman" w:hAnsi="Times New Roman"/>
          <w:sz w:val="24"/>
          <w:szCs w:val="24"/>
        </w:rPr>
        <w:t xml:space="preserve"> — чистота, просто осознавайте: «Я есть».</w:t>
      </w:r>
    </w:p>
    <w:p>
      <w:pPr>
        <w:pStyle w:val="Normal"/>
        <w:spacing w:lineRule="auto" w:line="240" w:before="0" w:after="0"/>
        <w:ind w:firstLine="340"/>
        <w:rPr/>
      </w:pPr>
      <w:r>
        <w:rPr>
          <w:rFonts w:cs="Times New Roman" w:ascii="Times New Roman" w:hAnsi="Times New Roman"/>
          <w:sz w:val="24"/>
          <w:szCs w:val="24"/>
        </w:rPr>
        <w:t>Обычно, ваше сознание стремится к объекту. Вы смотрите на меня: все ваше сознание устремляется ко мне как стрела. Но вы стремитесь ко мне. Самовосноминание означает, что вы должны обладать двуглавой стре</w:t>
        <w:softHyphen/>
        <w:t xml:space="preserve">лой, один конец направлен на меня, а другой конец направлен на вас. Двуглавая стрела это </w:t>
      </w:r>
      <w:r>
        <w:rPr>
          <w:rFonts w:cs="Times New Roman" w:ascii="Times New Roman" w:hAnsi="Times New Roman"/>
          <w:i/>
          <w:sz w:val="24"/>
          <w:szCs w:val="24"/>
        </w:rPr>
        <w:t>смрити</w:t>
      </w:r>
      <w:r>
        <w:rPr>
          <w:rFonts w:cs="Times New Roman" w:ascii="Times New Roman" w:hAnsi="Times New Roman"/>
          <w:sz w:val="24"/>
          <w:szCs w:val="24"/>
        </w:rPr>
        <w:t xml:space="preserve"> — самовоспоминани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Это очень трудно, потому что это легко помнить объект и забыть себя. Обратное тоже легко — помнить себя и забыть объект. И то и другое легко; вот почему те, кто пребывают в миру, и те, кто пребывают в мона</w:t>
        <w:softHyphen/>
        <w:t>стыре, вне мира, суть одно и то же. Они — стрелы с одним наконечником. В миру они смотрят на вещи, на объекты. В монастыре они смотрят на себя.</w:t>
      </w:r>
    </w:p>
    <w:p>
      <w:pPr>
        <w:pStyle w:val="Normal"/>
        <w:spacing w:lineRule="auto" w:line="240" w:before="0" w:after="0"/>
        <w:ind w:firstLine="340"/>
        <w:rPr/>
      </w:pPr>
      <w:r>
        <w:rPr>
          <w:rFonts w:cs="Times New Roman" w:ascii="Times New Roman" w:hAnsi="Times New Roman"/>
          <w:i/>
          <w:sz w:val="24"/>
          <w:szCs w:val="24"/>
        </w:rPr>
        <w:t>Смрити</w:t>
      </w:r>
      <w:r>
        <w:rPr>
          <w:rFonts w:cs="Times New Roman" w:ascii="Times New Roman" w:hAnsi="Times New Roman"/>
          <w:sz w:val="24"/>
          <w:szCs w:val="24"/>
        </w:rPr>
        <w:t xml:space="preserve"> это когда вы ни в миру ни в монастыре. </w:t>
      </w:r>
      <w:r>
        <w:rPr>
          <w:rFonts w:cs="Times New Roman" w:ascii="Times New Roman" w:hAnsi="Times New Roman"/>
          <w:i/>
          <w:sz w:val="24"/>
          <w:szCs w:val="24"/>
        </w:rPr>
        <w:t>Смрити</w:t>
      </w:r>
      <w:r>
        <w:rPr>
          <w:rFonts w:cs="Times New Roman" w:ascii="Times New Roman" w:hAnsi="Times New Roman"/>
          <w:sz w:val="24"/>
          <w:szCs w:val="24"/>
        </w:rPr>
        <w:t xml:space="preserve"> это феномен самовоспоминания, когда субъект и объект пребывают в сознании одновременно. Это самое трудное в мире. Даже если вы можете достичь этого на одно-единственное мгновение, вы немедленно на мгнове</w:t>
        <w:softHyphen/>
        <w:t xml:space="preserve">ние обретете проблеск </w:t>
      </w:r>
      <w:r>
        <w:rPr>
          <w:rFonts w:cs="Times New Roman" w:ascii="Times New Roman" w:hAnsi="Times New Roman"/>
          <w:i/>
          <w:sz w:val="24"/>
          <w:szCs w:val="24"/>
        </w:rPr>
        <w:t>сатори.</w:t>
      </w:r>
      <w:r>
        <w:rPr>
          <w:rFonts w:cs="Times New Roman" w:ascii="Times New Roman" w:hAnsi="Times New Roman"/>
          <w:sz w:val="24"/>
          <w:szCs w:val="24"/>
        </w:rPr>
        <w:t xml:space="preserve"> Тот час же вы выходите из тела, вы где-то ещ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пытайтесь. Но помните, если вы у вас нет дове</w:t>
        <w:softHyphen/>
        <w:t>рия, это станет напряжением. У вас могут возникнуть большие проблемы. Это станет таким напряжением, что вы можете сойти с ума, потому что это очень напряжен</w:t>
        <w:softHyphen/>
        <w:t>ное состояние. Вот почему так трудно помнить и то и другое — объект и субъект, внешнее и внутренне. Пом</w:t>
        <w:softHyphen/>
        <w:t>нить и то и другое очень-очень опасно. Если есть дове</w:t>
        <w:softHyphen/>
        <w:t>рие, это доверие снизит напряжение, потому что доверие это любовь. Оно успокоит вас; оно будет успокаивающей силой вокруг вас. Иначе, напряжение может стать таким огромным, что вы не сможете спать. Вы не сможете ус</w:t>
        <w:softHyphen/>
        <w:t>покоиться, потому что это будет постоянной проблемой. И вы будете пребывать в постоянном беспокойств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от почему мы можем делать только одно — это легко. Пойдите в монастырь, закройте глаза, помните только о себе, забудьте о мире. Но что вы делаете? Вы просто направили весь процесс в противоположную сто</w:t>
        <w:softHyphen/>
        <w:t>рону, вот и все. Ничего не изменилось. Или, забудьте эти монастыри, эти храмы и этих Мастеров и будьте в мире, наслаждайтесь им. Это тоже легко. Трудно быть осозна</w:t>
        <w:softHyphen/>
        <w:t>вать и то и другое. И когда вы осознаете и то и другое, и энергия одновременно осознанно течет в диаметрально противоположных направлениях, происходит трансценденция. Вы становитесь чем-то третьим: вы становитесь свидетелем обоих. И когда входит третье, сначала вы пытаетесь видеть объект и себя. Но если вы пытаетесь видеть и то и другое, постепенно, мало-помалу, вы чув</w:t>
        <w:softHyphen/>
        <w:t>ствуете, что внутри вас нечто происходит — потому что вы становитесь третьим — вы находитесь между двумя, между объектом и субъектом. Теперь вы ни объект ни субъек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достигают благодаря борьбе, усилиям, памяти, концентрации и умению разбиратьс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i/>
          <w:sz w:val="24"/>
          <w:szCs w:val="24"/>
        </w:rPr>
        <w:t>Шраддха,</w:t>
      </w:r>
      <w:r>
        <w:rPr>
          <w:rFonts w:cs="Times New Roman" w:ascii="Times New Roman" w:hAnsi="Times New Roman"/>
          <w:sz w:val="24"/>
          <w:szCs w:val="24"/>
        </w:rPr>
        <w:t xml:space="preserve"> доверие, </w:t>
      </w:r>
      <w:r>
        <w:rPr>
          <w:rFonts w:cs="Times New Roman" w:ascii="Times New Roman" w:hAnsi="Times New Roman"/>
          <w:i/>
          <w:sz w:val="24"/>
          <w:szCs w:val="24"/>
        </w:rPr>
        <w:t>вирия,</w:t>
      </w:r>
      <w:r>
        <w:rPr>
          <w:rFonts w:cs="Times New Roman" w:ascii="Times New Roman" w:hAnsi="Times New Roman"/>
          <w:sz w:val="24"/>
          <w:szCs w:val="24"/>
        </w:rPr>
        <w:t xml:space="preserve"> тотальная преданность, то</w:t>
        <w:softHyphen/>
        <w:t>тальное усилие, тотальная энергия должны быть привне</w:t>
        <w:softHyphen/>
        <w:t>сена в это: весь ваш потенциал должен быть привнесен в это. Если вы действительно ищете истину, вы не можете искать ничего другого. Это полное вовлечение. Вы не можете работать не полное время: «Утром я медитирую несколько часов, и затем иду заниматься своими делами». Нет, медитация для вас должна продолжаться двадцать четыре часа в день. Что бы вы ни делали, медитация должна постоянно присутствовать на заднем фоне. Вам будет нужна энергия — будет нужна вся ваша энергия.</w:t>
      </w:r>
    </w:p>
    <w:p>
      <w:pPr>
        <w:pStyle w:val="Normal"/>
        <w:spacing w:lineRule="auto" w:line="240" w:before="0" w:after="0"/>
        <w:ind w:firstLine="340"/>
        <w:rPr/>
      </w:pPr>
      <w:r>
        <w:rPr>
          <w:rFonts w:cs="Times New Roman" w:ascii="Times New Roman" w:hAnsi="Times New Roman"/>
          <w:sz w:val="24"/>
          <w:szCs w:val="24"/>
        </w:rPr>
        <w:t xml:space="preserve">И еще кое-что. Если нужна вся ваша энергия, секс исчезает автоматически, потому что у вас нет энергии, чтобы тратить ее на секс. </w:t>
      </w:r>
      <w:r>
        <w:rPr>
          <w:rFonts w:cs="Times New Roman" w:ascii="Times New Roman" w:hAnsi="Times New Roman"/>
          <w:i/>
          <w:sz w:val="24"/>
          <w:szCs w:val="24"/>
        </w:rPr>
        <w:t xml:space="preserve">Брахмачарья </w:t>
      </w:r>
      <w:r>
        <w:rPr>
          <w:rFonts w:cs="Times New Roman" w:ascii="Times New Roman" w:hAnsi="Times New Roman"/>
          <w:sz w:val="24"/>
          <w:szCs w:val="24"/>
        </w:rPr>
        <w:t>для Патанджали это не дисциплина, это следствие. Вы вкладываете всю свою энергию, поэтому у вас ее не остается... то же са</w:t>
        <w:softHyphen/>
        <w:t>мое происходит и в обычной жизни. Посмотрите на ве</w:t>
        <w:softHyphen/>
        <w:t>ликого художника: он напрочь забывает о женщинах. Когда он пишет, в его уме нет секса, потому что вся энергия уходит в картины. У вас нет никакой дополни</w:t>
        <w:softHyphen/>
        <w:t>тельной энерги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еликий поэт, великий певец, танцор, который полностью погружается в то, что делает, автоматически соблюдает целибат. Он не практикует его. Секс это лиш</w:t>
        <w:softHyphen/>
        <w:t>няя энергия; секс это предохранительный клапан. Когда в вас много энергии, вы не можете с ней ничего поде</w:t>
        <w:softHyphen/>
        <w:t>лать, природа создала предохранительный клапан; вы можете выбросить ее. Вы можете высвободить ее, иначе вы сойдете с ума или лопнете — взорветесь. И если вы пытаетесь подавить ее, тогда тоже вы сойдете с ума. По</w:t>
        <w:softHyphen/>
        <w:t>тому что подавление не поможет. Ее нужно трансформи</w:t>
        <w:softHyphen/>
        <w:t>ровать, и эта трансформация приходит из полной самоотдачи. Воин, если он действительно воин — безу</w:t>
        <w:softHyphen/>
        <w:t>пречный воин, будет за пределами секса. Вся его энергия движетс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Рассказывают, очень-очень прекрасную историю: великий философ, мыслитель, его имя было Вачаспати... Он был так сильно увлечен изучением святых писаний, что когда его отец попросил его: «Я стал старым и не знаю, когда умру — в любой момент — ты мой единст</w:t>
        <w:softHyphen/>
        <w:t>венный сын, и я хотел бы, чтобы ты женился». Он был так сильно увлечен в своим делом, что сказал: «Хорошо». Он не слышал, что говорил ему отец. Поэтому он же</w:t>
        <w:softHyphen/>
        <w:t>нился. Он женился, но совершенно забыл, что у него есть жена, ведь он был так увлечен.</w:t>
      </w:r>
    </w:p>
    <w:p>
      <w:pPr>
        <w:pStyle w:val="Normal"/>
        <w:spacing w:lineRule="auto" w:line="240" w:before="0" w:after="0"/>
        <w:ind w:firstLine="340"/>
        <w:rPr/>
      </w:pPr>
      <w:r>
        <w:rPr>
          <w:rFonts w:cs="Times New Roman" w:ascii="Times New Roman" w:hAnsi="Times New Roman"/>
          <w:sz w:val="24"/>
          <w:szCs w:val="24"/>
        </w:rPr>
        <w:t>Это могло произойти только в Индии, этого не могло случиться где-либо еще: жена любила его так сильно, что не хотела беспокоить. Говорят, что прошло двенадцать лет. Она служила ему подобно тени, удовле</w:t>
        <w:softHyphen/>
        <w:t>творяла все его нужды, но не беспокоила, не говорила: «Я здесь, а ты чем занят?» Сознательно, он писал ком</w:t>
        <w:softHyphen/>
        <w:t>ментарии — одни из самых великих когда-либо написан</w:t>
        <w:softHyphen/>
        <w:t xml:space="preserve">ных. Он писал комментарии на </w:t>
      </w:r>
      <w:r>
        <w:rPr>
          <w:rFonts w:cs="Times New Roman" w:ascii="Times New Roman" w:hAnsi="Times New Roman"/>
          <w:i/>
          <w:sz w:val="24"/>
          <w:szCs w:val="24"/>
        </w:rPr>
        <w:t>Брахм-Сутры</w:t>
      </w:r>
      <w:r>
        <w:rPr>
          <w:rFonts w:cs="Times New Roman" w:ascii="Times New Roman" w:hAnsi="Times New Roman"/>
          <w:sz w:val="24"/>
          <w:szCs w:val="24"/>
        </w:rPr>
        <w:t xml:space="preserve"> Бадараяна и был так увлечен, настолько тотально, что забыл не толь</w:t>
        <w:softHyphen/>
        <w:t>ко о своей жене — он даже не знал о том, кто приносит ему еду, кто убирает посуду, кто приходит вечером и зажигает лампу, кто стеллит ему постель.</w:t>
      </w:r>
    </w:p>
    <w:p>
      <w:pPr>
        <w:pStyle w:val="Normal"/>
        <w:spacing w:lineRule="auto" w:line="240" w:before="0" w:after="0"/>
        <w:ind w:firstLine="340"/>
        <w:rPr/>
      </w:pPr>
      <w:r>
        <w:rPr>
          <w:rFonts w:cs="Times New Roman" w:ascii="Times New Roman" w:hAnsi="Times New Roman"/>
          <w:sz w:val="24"/>
          <w:szCs w:val="24"/>
        </w:rPr>
        <w:t>Прошло двенадцать лет, и однажды ночью его комментарии были завершены. Осталось написать только последнее слово, а он дал клятву, что когда коммента</w:t>
        <w:softHyphen/>
        <w:t>рии будут закончены, он станет саньясином. Все другое его не интересовало — для него все закончилось. Эти комментарии были единственной кармой, которую он должен был исполни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 эту ночь он был немного расслаблен, потому что последнее предложение он написал где-то около полуно</w:t>
        <w:softHyphen/>
        <w:t>чи, и впервые он осознал то, что творится вокруг. Све</w:t>
        <w:softHyphen/>
        <w:t>тильник горел тускло, в него нужно было подлить еще немного масла. Прекрасные руки налили в него масло. Он огляделся — кто здесь? Он не смог хорошо рассмот</w:t>
        <w:softHyphen/>
        <w:t>реть лица и сказал:</w:t>
      </w:r>
    </w:p>
    <w:p>
      <w:pPr>
        <w:pStyle w:val="Normal"/>
        <w:tabs>
          <w:tab w:val="clear" w:pos="708"/>
          <w:tab w:val="left" w:pos="844"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и что делаешь здес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Жена сказала:</w:t>
      </w:r>
    </w:p>
    <w:p>
      <w:pPr>
        <w:pStyle w:val="Normal"/>
        <w:tabs>
          <w:tab w:val="clear" w:pos="708"/>
          <w:tab w:val="left" w:pos="913"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должна сказать тебе, что двенадцать лет назад ты привел меня сюда как свою жену, но ты был так сильно увлечен, так сильно предан своей работе, что мне не хотелось вмешиваться или тревожить теб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ачаспати начал рыдать, слезы полились из его глаз. Жена сказала:</w:t>
      </w:r>
    </w:p>
    <w:p>
      <w:pPr>
        <w:pStyle w:val="Normal"/>
        <w:tabs>
          <w:tab w:val="clear" w:pos="708"/>
          <w:tab w:val="left" w:pos="844"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tabs>
          <w:tab w:val="clear" w:pos="708"/>
          <w:tab w:val="left" w:pos="908"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чень сложно. Теперь я не знаю, что мне делать, потому что комментарии завершены, и я — саньясин. Я не могу быть хозяином дома, я не могу быть твоим мужем. Комментарии завершены, а я дал клятву, и теперь не могу больше здесь оставаться, я должен не</w:t>
        <w:softHyphen/>
        <w:t>медленно уйти. Почему ты не сказала мне об этом раньше? Я должен был бы любить тебя. Как мне отбла</w:t>
        <w:softHyphen/>
        <w:t>годарить тебя за твою службу, твою любовь, твою пре</w:t>
        <w:softHyphen/>
        <w:t>данность?</w:t>
      </w:r>
    </w:p>
    <w:p>
      <w:pPr>
        <w:pStyle w:val="Normal"/>
        <w:spacing w:lineRule="auto" w:line="240" w:before="0" w:after="0"/>
        <w:ind w:firstLine="340"/>
        <w:rPr/>
      </w:pPr>
      <w:r>
        <w:rPr>
          <w:rFonts w:cs="Times New Roman" w:ascii="Times New Roman" w:hAnsi="Times New Roman"/>
          <w:sz w:val="24"/>
          <w:szCs w:val="24"/>
        </w:rPr>
        <w:t xml:space="preserve">Поэтому он назвал свои комментарии на </w:t>
      </w:r>
      <w:r>
        <w:rPr>
          <w:rFonts w:cs="Times New Roman" w:ascii="Times New Roman" w:hAnsi="Times New Roman"/>
          <w:i/>
          <w:sz w:val="24"/>
          <w:szCs w:val="24"/>
        </w:rPr>
        <w:t>Брахм-Сутры — Бхамати. Бхамати</w:t>
      </w:r>
      <w:r>
        <w:rPr>
          <w:rFonts w:cs="Times New Roman" w:ascii="Times New Roman" w:hAnsi="Times New Roman"/>
          <w:sz w:val="24"/>
          <w:szCs w:val="24"/>
        </w:rPr>
        <w:t xml:space="preserve"> было имя его жены. Назва</w:t>
        <w:softHyphen/>
        <w:t xml:space="preserve">ние было абсурдным, потому что сутры назывались </w:t>
      </w:r>
      <w:r>
        <w:rPr>
          <w:rFonts w:cs="Times New Roman" w:ascii="Times New Roman" w:hAnsi="Times New Roman"/>
          <w:i/>
          <w:sz w:val="24"/>
          <w:szCs w:val="24"/>
        </w:rPr>
        <w:t>Брахм-Сутры</w:t>
      </w:r>
      <w:r>
        <w:rPr>
          <w:rFonts w:cs="Times New Roman" w:ascii="Times New Roman" w:hAnsi="Times New Roman"/>
          <w:sz w:val="24"/>
          <w:szCs w:val="24"/>
        </w:rPr>
        <w:t xml:space="preserve"> Бадараяна, а комментарии — </w:t>
      </w:r>
      <w:r>
        <w:rPr>
          <w:rFonts w:cs="Times New Roman" w:ascii="Times New Roman" w:hAnsi="Times New Roman"/>
          <w:i/>
          <w:sz w:val="24"/>
          <w:szCs w:val="24"/>
        </w:rPr>
        <w:t>Бхамати,</w:t>
      </w:r>
      <w:r>
        <w:rPr>
          <w:rFonts w:cs="Times New Roman" w:ascii="Times New Roman" w:hAnsi="Times New Roman"/>
          <w:sz w:val="24"/>
          <w:szCs w:val="24"/>
        </w:rPr>
        <w:t xml:space="preserve"> в этом не было никакой связи. Но он сказал:</w:t>
      </w:r>
    </w:p>
    <w:p>
      <w:pPr>
        <w:pStyle w:val="Normal"/>
        <w:tabs>
          <w:tab w:val="clear" w:pos="708"/>
          <w:tab w:val="left" w:pos="884"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л все, что мог. Осталось только приду</w:t>
        <w:softHyphen/>
        <w:t>мать название книга, и я назову ее Бхамати, чтобы все</w:t>
        <w:softHyphen/>
        <w:t>гда помнить о тебе.</w:t>
      </w:r>
    </w:p>
    <w:p>
      <w:pPr>
        <w:pStyle w:val="Normal"/>
        <w:spacing w:lineRule="auto" w:line="240" w:before="0" w:after="0"/>
        <w:ind w:firstLine="340"/>
        <w:rPr/>
      </w:pPr>
      <w:r>
        <w:rPr>
          <w:rFonts w:cs="Times New Roman" w:ascii="Times New Roman" w:hAnsi="Times New Roman"/>
          <w:sz w:val="24"/>
          <w:szCs w:val="24"/>
        </w:rPr>
        <w:t>Он оставил свой дом. Жена плакала, рыдала, но не от боли, а от абсолютного блаженства. Она сказала: «Этого достаточно. Этот жест, эта любовь в твоих глазах, этого достаточно. Я получила сполна, не чувствуй себя виноватым. Иди! И забудь обо мне совсем. Я не хотела бы обременять твою голову. Не нужно обо мне помни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sz w:val="24"/>
          <w:szCs w:val="24"/>
        </w:rPr>
        <w:t>Это возможно — если вы вовлечены тотально, секс исчезает, потому что секс просто предохранительный клапан. Когда ваша энергия не используется, секс начи</w:t>
        <w:softHyphen/>
        <w:t xml:space="preserve">нает парить вокруг вас. Когда используется вся ваша энергия, секс исчезает. Это состояние </w:t>
      </w:r>
      <w:r>
        <w:rPr>
          <w:rFonts w:cs="Times New Roman" w:ascii="Times New Roman" w:hAnsi="Times New Roman"/>
          <w:i/>
          <w:sz w:val="24"/>
          <w:szCs w:val="24"/>
        </w:rPr>
        <w:t>брахмачарьи, вирии,</w:t>
      </w:r>
      <w:r>
        <w:rPr>
          <w:rFonts w:cs="Times New Roman" w:ascii="Times New Roman" w:hAnsi="Times New Roman"/>
          <w:sz w:val="24"/>
          <w:szCs w:val="24"/>
        </w:rPr>
        <w:t xml:space="preserve"> цветения всей вашей потенциальной энерги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усилиям, памяти, концентрации и умению раз</w:t>
        <w:softHyphen/>
        <w:t>бираться.</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i/>
          <w:sz w:val="24"/>
          <w:szCs w:val="24"/>
        </w:rPr>
        <w:t>Шрадха</w:t>
      </w:r>
      <w:r>
        <w:rPr>
          <w:rFonts w:cs="Times New Roman" w:ascii="Times New Roman" w:hAnsi="Times New Roman"/>
          <w:sz w:val="24"/>
          <w:szCs w:val="24"/>
        </w:rPr>
        <w:t xml:space="preserve"> — доверие; </w:t>
      </w:r>
      <w:r>
        <w:rPr>
          <w:rFonts w:cs="Times New Roman" w:ascii="Times New Roman" w:hAnsi="Times New Roman"/>
          <w:i/>
          <w:sz w:val="24"/>
          <w:szCs w:val="24"/>
        </w:rPr>
        <w:t>вирия</w:t>
      </w:r>
      <w:r>
        <w:rPr>
          <w:rFonts w:cs="Times New Roman" w:ascii="Times New Roman" w:hAnsi="Times New Roman"/>
          <w:sz w:val="24"/>
          <w:szCs w:val="24"/>
        </w:rPr>
        <w:t xml:space="preserve"> — ваша тотальная био</w:t>
        <w:softHyphen/>
        <w:t xml:space="preserve">энергия, ваша тотальная преданность и усилие, </w:t>
      </w:r>
      <w:r>
        <w:rPr>
          <w:rFonts w:cs="Times New Roman" w:ascii="Times New Roman" w:hAnsi="Times New Roman"/>
          <w:i/>
          <w:sz w:val="24"/>
          <w:szCs w:val="24"/>
        </w:rPr>
        <w:t>смрити</w:t>
      </w:r>
      <w:r>
        <w:rPr>
          <w:rFonts w:cs="Times New Roman" w:ascii="Times New Roman" w:hAnsi="Times New Roman"/>
          <w:sz w:val="24"/>
          <w:szCs w:val="24"/>
        </w:rPr>
        <w:t xml:space="preserve"> — самовоспоминание, и </w:t>
      </w:r>
      <w:r>
        <w:rPr>
          <w:rFonts w:cs="Times New Roman" w:ascii="Times New Roman" w:hAnsi="Times New Roman"/>
          <w:i/>
          <w:sz w:val="24"/>
          <w:szCs w:val="24"/>
        </w:rPr>
        <w:t>самадхи.</w:t>
      </w:r>
      <w:r>
        <w:rPr>
          <w:rFonts w:cs="Times New Roman" w:ascii="Times New Roman" w:hAnsi="Times New Roman"/>
          <w:sz w:val="24"/>
          <w:szCs w:val="24"/>
        </w:rPr>
        <w:t xml:space="preserve"> Слово </w:t>
      </w:r>
      <w:r>
        <w:rPr>
          <w:rFonts w:cs="Times New Roman" w:ascii="Times New Roman" w:hAnsi="Times New Roman"/>
          <w:i/>
          <w:sz w:val="24"/>
          <w:szCs w:val="24"/>
        </w:rPr>
        <w:t>самадхи</w:t>
      </w:r>
      <w:r>
        <w:rPr>
          <w:rFonts w:cs="Times New Roman" w:ascii="Times New Roman" w:hAnsi="Times New Roman"/>
          <w:sz w:val="24"/>
          <w:szCs w:val="24"/>
        </w:rPr>
        <w:t xml:space="preserve"> означает такое состояние ума, когда не существует никаких про</w:t>
        <w:softHyphen/>
        <w:t xml:space="preserve">блем. Оно происходит от слова </w:t>
      </w:r>
      <w:r>
        <w:rPr>
          <w:rFonts w:cs="Times New Roman" w:ascii="Times New Roman" w:hAnsi="Times New Roman"/>
          <w:i/>
          <w:sz w:val="24"/>
          <w:szCs w:val="24"/>
        </w:rPr>
        <w:t>самадхан;</w:t>
      </w:r>
      <w:r>
        <w:rPr>
          <w:rFonts w:cs="Times New Roman" w:ascii="Times New Roman" w:hAnsi="Times New Roman"/>
          <w:sz w:val="24"/>
          <w:szCs w:val="24"/>
        </w:rPr>
        <w:t xml:space="preserve"> Состояние ума, когда вы чувствуете себя совершенно хорошо — нет ни</w:t>
        <w:softHyphen/>
        <w:t>каких проблем, никаких вопросов — невопрошающее, непроблематичное состояние ума. Это не концентрация. Концентрация это просто качество, которое обретает ум, когда проблемы перестают существовать. Это слово трудно перевести.</w:t>
      </w:r>
    </w:p>
    <w:p>
      <w:pPr>
        <w:pStyle w:val="Normal"/>
        <w:spacing w:lineRule="auto" w:line="240" w:before="0" w:after="0"/>
        <w:ind w:firstLine="340"/>
        <w:rPr/>
      </w:pPr>
      <w:r>
        <w:rPr>
          <w:rFonts w:cs="Times New Roman" w:ascii="Times New Roman" w:hAnsi="Times New Roman"/>
          <w:sz w:val="24"/>
          <w:szCs w:val="24"/>
        </w:rPr>
        <w:t>Концентрация есть только часть — она случается сама собой. Посмотрите на ребенка, который поглощен своей игрой — он пребывает в концентрации без усилий. Он не сконцентрирован на своей игре. Концентрация это производное. Он так поглощен игрой, что концентрация случается. Если вы осознанно концентрируетесь не чем-то, возникает усилие, возникает напряжение, тогда вы устаете.</w:t>
      </w:r>
    </w:p>
    <w:p>
      <w:pPr>
        <w:pStyle w:val="Normal"/>
        <w:spacing w:lineRule="auto" w:line="240" w:before="0" w:after="0"/>
        <w:ind w:firstLine="340"/>
        <w:rPr/>
      </w:pPr>
      <w:r>
        <w:rPr>
          <w:rFonts w:cs="Times New Roman" w:ascii="Times New Roman" w:hAnsi="Times New Roman"/>
          <w:i/>
          <w:sz w:val="24"/>
          <w:szCs w:val="24"/>
        </w:rPr>
        <w:t>Самадхи</w:t>
      </w:r>
      <w:r>
        <w:rPr>
          <w:rFonts w:cs="Times New Roman" w:ascii="Times New Roman" w:hAnsi="Times New Roman"/>
          <w:sz w:val="24"/>
          <w:szCs w:val="24"/>
        </w:rPr>
        <w:t xml:space="preserve"> случается автоматически, спонтанно, если вы поглощены. Если вы слушаете меня, это </w:t>
      </w:r>
      <w:r>
        <w:rPr>
          <w:rFonts w:cs="Times New Roman" w:ascii="Times New Roman" w:hAnsi="Times New Roman"/>
          <w:i/>
          <w:sz w:val="24"/>
          <w:szCs w:val="24"/>
        </w:rPr>
        <w:t>самадхи.</w:t>
      </w:r>
      <w:r>
        <w:rPr>
          <w:rFonts w:cs="Times New Roman" w:ascii="Times New Roman" w:hAnsi="Times New Roman"/>
          <w:sz w:val="24"/>
          <w:szCs w:val="24"/>
        </w:rPr>
        <w:t xml:space="preserve"> Ес</w:t>
        <w:softHyphen/>
        <w:t>ли вы слушаете меня тотально, не нужно никакой дру</w:t>
        <w:softHyphen/>
        <w:t>гой медитации. Это становится концентрацией. Нет, вы не концентрируетесь — если вы слушаете любя, концен</w:t>
        <w:softHyphen/>
        <w:t>трация наступает.</w:t>
      </w:r>
    </w:p>
    <w:p>
      <w:pPr>
        <w:pStyle w:val="Normal"/>
        <w:spacing w:lineRule="auto" w:line="240" w:before="0" w:after="0"/>
        <w:ind w:firstLine="340"/>
        <w:rPr/>
      </w:pPr>
      <w:r>
        <w:rPr>
          <w:rFonts w:cs="Times New Roman" w:ascii="Times New Roman" w:hAnsi="Times New Roman"/>
          <w:sz w:val="24"/>
          <w:szCs w:val="24"/>
        </w:rPr>
        <w:t xml:space="preserve">В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когда случается доверие, когда усилия тотальны, когда воспоминание глубоко, </w:t>
      </w:r>
      <w:r>
        <w:rPr>
          <w:rFonts w:cs="Times New Roman" w:ascii="Times New Roman" w:hAnsi="Times New Roman"/>
          <w:i/>
          <w:sz w:val="24"/>
          <w:szCs w:val="24"/>
        </w:rPr>
        <w:t>са</w:t>
        <w:softHyphen/>
        <w:t>мадхи</w:t>
      </w:r>
      <w:r>
        <w:rPr>
          <w:rFonts w:cs="Times New Roman" w:ascii="Times New Roman" w:hAnsi="Times New Roman"/>
          <w:sz w:val="24"/>
          <w:szCs w:val="24"/>
        </w:rPr>
        <w:t xml:space="preserve"> происходит. Все, что вы делаете, вы делаете с то</w:t>
        <w:softHyphen/>
        <w:t>тальной концентрацией, безо всяких усилий. И если для концентрации нужны усилия, она уродлива. Она будет подобна болезни, она разрушить вас. Концентрация должна быть следствием. Вы любите человека, и когда вы просто находитесь рядом с ним, вы сконцентрирова</w:t>
        <w:softHyphen/>
        <w:t>ны. Помните, никогда не концентрируйтесь ни на чем. Лучше, слушайте глубоко, слушайте тотально, и концен</w:t>
        <w:softHyphen/>
        <w:t>трация возникнет сама по себе.</w:t>
      </w:r>
    </w:p>
    <w:p>
      <w:pPr>
        <w:pStyle w:val="Normal"/>
        <w:spacing w:lineRule="auto" w:line="240" w:before="0" w:after="0"/>
        <w:ind w:firstLine="340"/>
        <w:rPr/>
      </w:pPr>
      <w:r>
        <w:rPr>
          <w:rFonts w:cs="Times New Roman" w:ascii="Times New Roman" w:hAnsi="Times New Roman"/>
          <w:sz w:val="24"/>
          <w:szCs w:val="24"/>
        </w:rPr>
        <w:t xml:space="preserve">И умение разбираться — </w:t>
      </w:r>
      <w:r>
        <w:rPr>
          <w:rFonts w:cs="Times New Roman" w:ascii="Times New Roman" w:hAnsi="Times New Roman"/>
          <w:i/>
          <w:sz w:val="24"/>
          <w:szCs w:val="24"/>
        </w:rPr>
        <w:t xml:space="preserve">праджня. Праджня </w:t>
      </w:r>
      <w:r>
        <w:rPr>
          <w:rFonts w:cs="Times New Roman" w:ascii="Times New Roman" w:hAnsi="Times New Roman"/>
          <w:sz w:val="24"/>
          <w:szCs w:val="24"/>
        </w:rPr>
        <w:t xml:space="preserve">это не умение разбираться; умение разбираться это снова часть </w:t>
      </w:r>
      <w:r>
        <w:rPr>
          <w:rFonts w:cs="Times New Roman" w:ascii="Times New Roman" w:hAnsi="Times New Roman"/>
          <w:i/>
          <w:sz w:val="24"/>
          <w:szCs w:val="24"/>
        </w:rPr>
        <w:t>праджни.</w:t>
      </w:r>
      <w:r>
        <w:rPr>
          <w:rFonts w:cs="Times New Roman" w:ascii="Times New Roman" w:hAnsi="Times New Roman"/>
          <w:sz w:val="24"/>
          <w:szCs w:val="24"/>
        </w:rPr>
        <w:t xml:space="preserve"> На самом деле </w:t>
      </w:r>
      <w:r>
        <w:rPr>
          <w:rFonts w:cs="Times New Roman" w:ascii="Times New Roman" w:hAnsi="Times New Roman"/>
          <w:i/>
          <w:sz w:val="24"/>
          <w:szCs w:val="24"/>
        </w:rPr>
        <w:t>праджня</w:t>
      </w:r>
      <w:r>
        <w:rPr>
          <w:rFonts w:cs="Times New Roman" w:ascii="Times New Roman" w:hAnsi="Times New Roman"/>
          <w:sz w:val="24"/>
          <w:szCs w:val="24"/>
        </w:rPr>
        <w:t xml:space="preserve"> значит мудрость — знающая осознанность. Будда сказал, что, когда пламя медитации горит сильно, свет, который исходит от этого пламени, есть </w:t>
      </w:r>
      <w:r>
        <w:rPr>
          <w:rFonts w:cs="Times New Roman" w:ascii="Times New Roman" w:hAnsi="Times New Roman"/>
          <w:i/>
          <w:sz w:val="24"/>
          <w:szCs w:val="24"/>
        </w:rPr>
        <w:t>праджня. Самадхи</w:t>
      </w:r>
      <w:r>
        <w:rPr>
          <w:rFonts w:cs="Times New Roman" w:ascii="Times New Roman" w:hAnsi="Times New Roman"/>
          <w:sz w:val="24"/>
          <w:szCs w:val="24"/>
        </w:rPr>
        <w:t xml:space="preserve"> внутри, и тогда все во</w:t>
        <w:softHyphen/>
        <w:t>круг вас светится, вас окружает аура. В самом вашем действии вы мудры; не то, что вы пытаетесь быть муд</w:t>
        <w:softHyphen/>
        <w:t>рыми, это просто происходит, потому что вы тотально осознанны. Что бы вы ни делали, приходит мудрость — не то, что вы постоянно думаете, что вам нужно посту</w:t>
        <w:softHyphen/>
        <w:t>пать правиль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Человек, который постоянно думает о том, что ему нужно поступать правильно, не сможет ничего делать — он не сможет поступать даже неправильно, потому что его ум будет пребывать в очень сильном напряжении. И, что правильно, а что не правильно? Как вы можете оп</w:t>
        <w:softHyphen/>
        <w:t>ределить? Человек мудрости, человек понимания, не вы</w:t>
        <w:softHyphen/>
        <w:t>бирает. Он просто чувствует. Он просто направляет луч своей осознанности на все и в этом свете движется. Куда бы он ни пошел, это будет правильны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равильное не принадлежит вещам, оно принадле</w:t>
        <w:softHyphen/>
        <w:t>жит вам — тому, кто движется. Не то, что Будда посту</w:t>
        <w:softHyphen/>
        <w:t>пал правильно — нет! Все, что он делал, было правиль</w:t>
        <w:softHyphen/>
        <w:t>ным. «Умение разбираться» — этого слова будет недоста</w:t>
        <w:softHyphen/>
        <w:t>точно. Человек понимания обладает умением разбирать</w:t>
        <w:softHyphen/>
        <w:t>ся. Он не думает об этом; это просто для него очень легко. Если вы хотите выйти из комнаты, вы просто вы</w:t>
        <w:softHyphen/>
        <w:t>ходите из двери. Вы не блуждаете. Вы не идете сначала к стене и не пытаетесь найти выход. Вы просто выходите. Вы даже не думаете, что это двер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о когда должен выйти слепой человек, он спра</w:t>
        <w:softHyphen/>
        <w:t>шивает: «Где дверь?» И тогда тоже он пытается найти е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Он будет простукивать различные места своей палочкой, будет блуждать, и в уме он постоянно будет думать: «Это дверь или стена? Я иду правильно или не правиль</w:t>
        <w:softHyphen/>
        <w:t>но?» Но когда он подходит к двери, он думает: «Да, те</w:t>
        <w:softHyphen/>
        <w:t>перь это двер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Это происходит потому, что он слеп. Вы должны уметь разбираться, потому что вы слепы; вы должны думать, потому что вы слепы; вы должны верить в пра</w:t>
        <w:softHyphen/>
        <w:t>вильное и неправильное, потому что вы слепы; вы должны подчиняться дисциплине и морали, потому что вы слепы. Когда расцветает понимание, когда возникает пламя, вы просто видите, и все становится ясным. Когда вы обладаете внутренней ясностью, все становится яс</w:t>
        <w:softHyphen/>
        <w:t>ным; вы становитесь перспективой. Все, что вы делаете, просто правильно. Вы не делаете это, потому что это правильно; вы делаете это с пониманием, и это правиль</w:t>
        <w:softHyphen/>
        <w:t>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i/>
          <w:sz w:val="24"/>
          <w:szCs w:val="24"/>
        </w:rPr>
        <w:t>Шраддха, вирия, смрити, праджня.</w:t>
      </w:r>
      <w:r>
        <w:rPr>
          <w:rFonts w:cs="Times New Roman" w:ascii="Times New Roman" w:hAnsi="Times New Roman"/>
          <w:sz w:val="24"/>
          <w:szCs w:val="24"/>
        </w:rPr>
        <w:t xml:space="preserve"> Другие, которые достигают </w:t>
      </w:r>
      <w:r>
        <w:rPr>
          <w:rFonts w:cs="Times New Roman" w:ascii="Times New Roman" w:hAnsi="Times New Roman"/>
          <w:i/>
          <w:sz w:val="24"/>
          <w:szCs w:val="24"/>
        </w:rPr>
        <w:t>асампраджанта самадхи,</w:t>
      </w:r>
      <w:r>
        <w:rPr>
          <w:rFonts w:cs="Times New Roman" w:ascii="Times New Roman" w:hAnsi="Times New Roman"/>
          <w:sz w:val="24"/>
          <w:szCs w:val="24"/>
        </w:rPr>
        <w:t xml:space="preserve"> достигают благодаря борьбе, усилиям, памяти, тотальному самовоспоминанию, невопрошающему уму и пламени понимани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0375" cy="4851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79" t="-75" r="-79" b="-75"/>
                    <a:stretch>
                      <a:fillRect/>
                    </a:stretch>
                  </pic:blipFill>
                  <pic:spPr bwMode="auto">
                    <a:xfrm>
                      <a:off x="0" y="0"/>
                      <a:ext cx="460375" cy="485140"/>
                    </a:xfrm>
                    <a:prstGeom prst="rect">
                      <a:avLst/>
                    </a:prstGeom>
                  </pic:spPr>
                </pic:pic>
              </a:graphicData>
            </a:graphic>
          </wp:inline>
        </w:drawing>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859915" cy="18827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10" t="-10" r="-10" b="-10"/>
                    <a:stretch>
                      <a:fillRect/>
                    </a:stretch>
                  </pic:blipFill>
                  <pic:spPr bwMode="auto">
                    <a:xfrm>
                      <a:off x="0" y="0"/>
                      <a:ext cx="1859915" cy="18827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2</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ПРИВЛЕКАТЕЛЬНОСТЬ ТРУДНОГО</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lang w:val="en-US" w:eastAsia="en-US"/>
        </w:rPr>
        <w:drawing>
          <wp:inline distT="0" distB="0" distL="0" distR="0">
            <wp:extent cx="620395" cy="659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rPr>
          <w:rFonts w:ascii="Times New Roman" w:hAnsi="Times New Roman" w:cs="Times New Roman"/>
          <w:b/>
          <w:b/>
          <w:sz w:val="24"/>
          <w:szCs w:val="24"/>
        </w:rPr>
      </w:pPr>
      <w:r>
        <w:rPr>
          <w:rFonts w:cs="Times New Roman" w:ascii="Times New Roman" w:hAnsi="Times New Roman"/>
          <w:b/>
          <w:sz w:val="24"/>
          <w:szCs w:val="24"/>
        </w:rPr>
        <w:t>Первый вопрос:</w:t>
      </w:r>
    </w:p>
    <w:p>
      <w:pPr>
        <w:pStyle w:val="Normal"/>
        <w:spacing w:lineRule="auto" w:line="240" w:before="0" w:after="0"/>
        <w:ind w:firstLine="3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Когда вы говорили о Гераклите, Христе и Дзен, это казалось детским садом по сравнению с Патанджали. Гераклит, Христос и Дзен создают ви</w:t>
        <w:softHyphen/>
        <w:t>димость, что окончательный шаг так близок; у Патанджали даже первый шаг кажется практиче</w:t>
        <w:softHyphen/>
        <w:t>ски невозможным. Нам, западникам, кажется трудным даже начать выполнение того количест</w:t>
        <w:softHyphen/>
        <w:t>ва работы, которая должна быть проделана.</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Лао Цзы сказал: «Если над Дао нельзя посмеяться, это не Дао». И я хотел бы сказать вам: Если вы поймете меня правильно, вы будете не вы. Вы должны понимать неправильно. Вы не поняли того, что я говорил о Гераклите, Христе и Дзен, и если вы не можете понять Гераклита, Дзен и Иисуса, вы не сможете понять и Патанджал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ервое правило понимания это не сравнивать. Как вы можете сравнивать? Что вы знаете о внутреннем со</w:t>
        <w:softHyphen/>
        <w:t>стоянии Гераклита, Басе, Будды, Иисуса или Патанджали? Кто вы, чтобы сравнивать? — потому что сравнение это суждение. Кто вы, чтобы судить? Но ум хочет судить, потому что он чувствует, что в этом он на высоте. Вы становитесь судьей, ваше эго чувствует себя очень-очень хорошо. Вы питаете его. Благодаря суждению и сравне</w:t>
        <w:softHyphen/>
        <w:t>нию вы думаете, что вы знаете. Это различные типы цветения — их нельзя сравнивать. Как вы можете срав</w:t>
        <w:softHyphen/>
        <w:t>нить розу с лотосом? Разве есть какая-либо возможность для сравнения? Сравнение невозможно, потому что это различные миры. Как вы можете сравнивать луну с солнцем? Это не возможно. Они принадлежат различным измерениям. Гераклит — дикий цветок; Патанджали — ухоженный сад. Патанджали будет близок вашему интел</w:t>
        <w:softHyphen/>
        <w:t>лекту, Гераклит — вашему сердцу. Но по мере того, как вы идете глубже, различие утрачивается. Когда вы сами начинаете цвести, тогда на вас опускается новое понима</w:t>
        <w:softHyphen/>
        <w:t>ние — понимание того, что эти цветы отличаются свои</w:t>
        <w:softHyphen/>
        <w:t>ми красками, они отличаются ароматом, они отличаются своими размерами, формами и названия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о в цветении они не отличны. Цветение, феномен того, что они зацвели, тот же самый. Гераклит, конечно, будет отличаться; так и должно быть. Каждая индивиду</w:t>
        <w:softHyphen/>
        <w:t>альность уникальна; Патанджали другой. Вы не можете отнести его ни к какой категории. Не существует крото</w:t>
        <w:softHyphen/>
        <w:t>вый норы, в которую вы бы могли его затолкать, отне</w:t>
        <w:softHyphen/>
        <w:t>сти к определенной категории. Но если и вы зацветете, то придете к пониманию того, что это цветение одина</w:t>
        <w:softHyphen/>
        <w:t>ково всегда, не зависимо от того, является ли цветок лотосом или розой — это не важно. Внутренний феномен энергии, ведущей вас к празднованию, один и тот же.</w:t>
      </w:r>
    </w:p>
    <w:p>
      <w:pPr>
        <w:pStyle w:val="Normal"/>
        <w:spacing w:lineRule="auto" w:line="240" w:before="0" w:after="0"/>
        <w:ind w:firstLine="340"/>
        <w:rPr/>
      </w:pPr>
      <w:r>
        <w:rPr>
          <w:rFonts w:cs="Times New Roman" w:ascii="Times New Roman" w:hAnsi="Times New Roman"/>
          <w:sz w:val="24"/>
          <w:szCs w:val="24"/>
        </w:rPr>
        <w:t>Они говорят по-разному; у них разные структуры ума. Патанджали это научный мыслитель. Он грамма</w:t>
        <w:softHyphen/>
        <w:t>тист, лингвист. Гераклит — дикий поэт. Он не заботится о грамматике, языке и форме. И когда вы говорите, что, слушая Патанджали, вы чувствуете, что Гераклит, Басё и Дзен, кажутся детьми, детским садом, вы ничего не го</w:t>
        <w:softHyphen/>
        <w:t>ворите о Патанджали или Гераклите, вы что-то говорите о себе. Вы говорите, что вы — личность, ориентирован</w:t>
        <w:softHyphen/>
        <w:t>ная на ум.</w:t>
      </w:r>
    </w:p>
    <w:p>
      <w:pPr>
        <w:pStyle w:val="Normal"/>
        <w:spacing w:lineRule="auto" w:line="240" w:before="0" w:after="0"/>
        <w:ind w:firstLine="340"/>
        <w:rPr/>
      </w:pPr>
      <w:r>
        <w:rPr>
          <w:rFonts w:cs="Times New Roman" w:ascii="Times New Roman" w:hAnsi="Times New Roman"/>
          <w:sz w:val="24"/>
          <w:szCs w:val="24"/>
        </w:rPr>
        <w:t>Вы можете понять Патанджали; Гераклит просто ускользает от вас. Патанджали более плотен. Вы можете его схватить. Гераклит — облако; вы не можете его ухва</w:t>
        <w:softHyphen/>
        <w:t>тить. Патанджали, вы можете обнаружить у него хвост и голову, он кажется рациональным. Что делать с Герак</w:t>
        <w:softHyphen/>
        <w:t>литом, с Басё? Нет, просто они настолько иррациональ</w:t>
        <w:softHyphen/>
        <w:t>ны. Когда вы думаете о них, ваш ум становится абсолютно бессильным. Когда вы говорите такие вещи, сравниваете, судите, вы говорите нечто о себе самих — о том, кто вы ес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атанджали можно понять; здесь нет никакой про</w:t>
        <w:softHyphen/>
        <w:t>блемы. Он абсолютно рационален, вы можете следовать тому, что он говорит, относительно этого не возникает никаких проблем. Все его методы могут быть использо</w:t>
        <w:softHyphen/>
        <w:t>ваны, потому что он дает вам «как», а «как» всегда легко понять. Что делать? Как делать? Он дает вам методы.</w:t>
      </w:r>
    </w:p>
    <w:p>
      <w:pPr>
        <w:pStyle w:val="Normal"/>
        <w:spacing w:lineRule="auto" w:line="240" w:before="0" w:after="0"/>
        <w:ind w:firstLine="340"/>
        <w:rPr/>
      </w:pPr>
      <w:r>
        <w:rPr>
          <w:rFonts w:cs="Times New Roman" w:ascii="Times New Roman" w:hAnsi="Times New Roman"/>
          <w:sz w:val="24"/>
          <w:szCs w:val="24"/>
        </w:rPr>
        <w:t>Спросите Басё или Гераклита, что делать, и они просто скажут, что сделать ничего нельзя. Тогда вы пре</w:t>
        <w:softHyphen/>
        <w:t>бываете в растерянности. Если можно что-то сделать, вы можете это сделать, но если сделать ничего нельзя, вы пребываете в замешательстве. Все же, вы продолжаете спрашивать вновь и вновь: «Что делать? Как делать? Как достичь того, о чем вы говори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Они говорят о высшем, но не говорят о том пути, что ведет к нему. Патанджали говорит о пути и никогда не говорит о цели. Патанджали заинтересован в средст</w:t>
        <w:softHyphen/>
        <w:t>вах, Гераклит — в цели. Цель таинственна. Это поэзия; это не математика. Это тайна. Но путь научен, это ме</w:t>
        <w:softHyphen/>
        <w:t>тод, «знать как»; вам это нравится. Но в таком случае это говорит нечто о вас, а не о Гераклите или Патанд</w:t>
        <w:softHyphen/>
        <w:t>жали. Вы — личность, ориентированная на ум, личность, ориентированная на голову. Попытайтесь увидеть это. Не сравнивайте Патанджали и Гераклита. Просто попытай</w:t>
        <w:softHyphen/>
        <w:t>тесь увидеть — что это говорит нечто о вас. И если это говорит нечто о вас, вы можете что-то сдела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е думайте, что вы знаете, что такое Патанджали, и что такое Гераклит. Вы не можете даже понять обыч</w:t>
        <w:softHyphen/>
        <w:t>ного цветка в саду, а они есть высшее цветение сущест</w:t>
        <w:softHyphen/>
        <w:t>вования. Пока вы не расцветете таким же самым образом, вы не сможете понять. Но вы можете сравни</w:t>
        <w:softHyphen/>
        <w:t>вать, вы можете судить, но, когда вы судите, вы упус</w:t>
        <w:softHyphen/>
        <w:t>каете весь смысл.</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этому первое правило понимания — никогда не судить. Никогда не судите и не сравнивайте Будду, Махавиру, Мухаммеда, Христа, Кришну; никогда не сравни</w:t>
        <w:softHyphen/>
        <w:t>вайте! Они существуют в измерении за пределами сравнений, и все, что вы знаете о них, в действительно</w:t>
        <w:softHyphen/>
        <w:t>сти ничто — просто фрагменты. Вы не можете охватить все полностью. Они настолько запредельны. На самом деле вы просто видите их отражение в воде своего ум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не видите луну; вы видите только ее отражение в воде. Вы не видите реальность; вы видите только зер</w:t>
        <w:softHyphen/>
        <w:t>кальное отражение, а отражение зависит от зеркала. Если зеркало кривое, отражение будет другим. Ваш ум это ваше зеркал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огда вы говорите, что Патанджали кажется очень великим, и его учение очень велико, вы говорите только о том, что вообще не можете понять Гераклита. И если вы не можете понять его, это говорит только о том, что он далеко-далеко за пределами, дальше, чем Патанджали; он куда более запределен, чем Патанджали. По крайней мере, вы можете понять хотя бы то, что Патанджали кажется трудным для понимания. Теперь, внимательно следите за мной. Если нечто является трудным, вы мо</w:t>
        <w:softHyphen/>
        <w:t>жете ухватиться за это. Каким бы трудным оно ни было, вы можете ухватиться! Вам нужно приложить больше усилий, но это может быть сдела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Гераклит не легок; он просто невозможен. Патанд</w:t>
        <w:softHyphen/>
        <w:t>жали труден. Трудное вы можете понять, вы можете сделать что-то, вы можете привнести в это свою волю, свои усилия, всю свою энергию, можете сделать что-то, хоть какое-то решение может быть найдено. Трудное можно легко осуществить, вы можете найти более тон</w:t>
        <w:softHyphen/>
        <w:t>кие методы. Но что вы будете делать с невозможным? Его невозможно легко осуществить. Но вы можете обма</w:t>
        <w:softHyphen/>
        <w:t>нуть себя. Вы можете сказать, что в этом нет ничего та</w:t>
        <w:softHyphen/>
        <w:t>кого, что это детский сад, а вы такие взрослые, это не для вас; это для детей, не для вас.</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Это уловка ума для того, чтобы избежать невоз</w:t>
        <w:softHyphen/>
        <w:t>можного, потому что вы знаете, что не сумеете ухватить его. Поэтому единственным самым легким выходом будет просто сказать: «Это не для меня; это ниже меня — дет</w:t>
        <w:softHyphen/>
        <w:t>ский сад», а вы — взрослый, зрелый человек. Вам нужен университет; вам не нужен детский сад. Патанджали подходит вам, он кажется очень трудным, он может быть решен. Невозможное не может быть реше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Если вы хотите понять Гераклита, вы можете сде</w:t>
        <w:softHyphen/>
        <w:t>лать это не иначе, как полностью отбросив свой ум. Если вы хотите понять Патанджали, вы можете сделать это постепенно. Он дает вам шаги, он говорит вам что де</w:t>
        <w:softHyphen/>
        <w:t>лать; но помните, в конце концов, в конечном итоге, он также скажет вам: «Отбросьте ум». То, что Гераклит го</w:t>
        <w:softHyphen/>
        <w:t>ворит в самом начале, он скажет в конце, но на пути, в течение всего пути, вы можете обманывать себя. В конце он скажет то же самое, но все же он будет понятен, по</w:t>
        <w:softHyphen/>
        <w:t>тому что он создает ступени, и когда вы делаете шаги, прыжок не кажется вам прыжко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итуация такова: Гераклит подводит вас к пропас</w:t>
        <w:softHyphen/>
        <w:t>ти и говорит: «Прыгай!» Вы глядите вниз; ваш ум просто не может понять того, что он говорит. Это кажется са</w:t>
        <w:softHyphen/>
        <w:t>моубийством. Нет никаких шагов. И вы спрашиваете: «Как?» Он говорит: «Не существует «как?», просто пры</w:t>
        <w:softHyphen/>
        <w:t>гайте. Что такое «как?» Так как нет никаких шагов, по</w:t>
        <w:softHyphen/>
        <w:t>этому нельзя объяснить «как». Просто прыгайте, и он говорит: «Если вы готовы, я могу подтолкнуть вас, но никаких методов не существует». Разве есть какой-либо метод, чтобы совершить прыжок? Потому что прыжок происходит внезапно. Методы существуют тогда, когда нечто, процесс, постепенен. Находя это невозможным, вы поворачиваете назад. Но для того, чтобы найти оправда</w:t>
        <w:softHyphen/>
        <w:t>ние свой слабости, вы говорите: «Это для детей. Это не достаточно трудно». Это не для вас.</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атанджали подводит вас к той же самой пропас</w:t>
        <w:softHyphen/>
        <w:t>ти, но он дает вам шаги. Он говорит, что сначала нужно сделать один шаг, потому другой. Он нравится вам! Вы можете понять! Математика этого проста; сделайте один шаг, затем другой. Прыжка нет. Но, помните, рано или поздно он подведет вас к той точке, где вы должны бу</w:t>
        <w:softHyphen/>
        <w:t>дете прыгнуть. Он создал шаги, но они не приведут вас на дно пропасти — только к середине, а дно так далеко, вы можете с уверенностью сказать, что пропасть бездон</w:t>
        <w:softHyphen/>
        <w:t>н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этому не важно, сколько шагов нужно сделать. Пропасть остается прежней. Он будет вести вас на про</w:t>
        <w:softHyphen/>
        <w:t>тяжении девяноста девяти шагов, и вы будете очень ра</w:t>
        <w:softHyphen/>
        <w:t>ды — как если бы вы уже преодолели пропасть и приблизились ко дну. Нет, дно остается таким же дале</w:t>
        <w:softHyphen/>
        <w:t>ким, как и прежде. Эти девяносто девять шагов нужны были только для того, чтобы обмануть ваш ум, только для того, чтобы дать вам «как», метод. Затем, когда вы совершаете сотый шаг, он говорит: «Теперь прыгай!» А пропасть остается прежней, вам нужно преодолеть тот же самый промежуток.</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ет никакой разницы, потому что пропасть без</w:t>
        <w:softHyphen/>
        <w:t>донна, Бог бесконечен. Как вы можете встретить его по</w:t>
        <w:softHyphen/>
        <w:t>степенно? Но эти девяносто девять шагов обманут вас. Патанджали более умен. Гераклит невинен: он просто говорит вам: «Смотрите, вот она, пропасть. Прыгайте!» Он не убеждает вас, не соблазняет. Он просто говорит: «Это факт. Если вы хотите прыгать, прыгайте; если вы не хотите прыгать, уходите проч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 он знает, что делать шаги бессмысленно, потому что, в конце концов, вы должны будете совершить пры</w:t>
        <w:softHyphen/>
        <w:t>жок. Но я думаю, что для вас было бы лучше следовать Патанджали, потому что мало-помалу он соблазняет вас. По крайней мере, вы можете сделать один шаг, тогда второй становится легче, а затем третий. И когда вы сделали девяносто девять шагов, вам будет очень трудно вернуться назад, потому что тогда ваше эго не сможет с эти смириться — вернуться назад — тогда весь мир бу</w:t>
        <w:softHyphen/>
        <w:t>дет смеяться, ведь вы стали такими великими мудреца</w:t>
        <w:softHyphen/>
        <w:t>ми и возвращаетесь назад в мир? Вы такие маха-йоги — великие йоги, но почему вы возвращаетесь назад? Теперь вы в ловушке и не можете вернуться назад.</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Гераклит прост, невинен. Его учение не детский сад, но он ребенок — это верно — невинен как ребенок и мудр как ребенок. Патанджали хитер, умен, но Па</w:t>
        <w:softHyphen/>
        <w:t>танджали больше подойдет вам, потому что вам нужен кто-то, кто может вести вас хитрым путем к той точке, откуда вы не сможете вернуться назад. Это будет просто невозможны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Гурждиев говорил, что существует два типа Масте</w:t>
        <w:softHyphen/>
        <w:t>ров: одни — невинны и просты; другие — коварны и хитры. О себе же самом он говорил: «Я принадлежу ко второй категории». Патанджали — родоначальник всех коварных мастеров. Они приводят вас в розовый сад, и затем, внезапно — пропасть. И ваши же собственные деяния загоняют вас в такую ловушку, что вы не може</w:t>
        <w:softHyphen/>
        <w:t>те вернуться назад. Вы медитировали, вы отреклись от мира, от жены и детей. Годами вы практиковали опреде</w:t>
        <w:softHyphen/>
        <w:t>ленные позы, медитировали и создали вокруг себя такую ауру, что люди поклоняются вам. Миллионы людей смотрят на вас как на бога, и теперь приближается про</w:t>
        <w:softHyphen/>
        <w:t>пасть. Теперь только для того, чтобы спасти свой авто</w:t>
        <w:softHyphen/>
        <w:t>ритет, вы должны будете прыгнуть: только для того, чтобы сохранить свой престиж. Что делать? Теперь вы не можете уйт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Будда прост; Патанджали хитер. Всякая наука есть хитрость. Вы должны понять это, и я ни в коем случае не хочу унизить Патанджали, помните; я не осуждаю. Всякая наука есть хитрос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Говорят, что последователь Дао Цзы — старик, фермер — носил воду из колодца, и вместо того, чтобы использовать волов, он сам — старик — и его сын рабо</w:t>
        <w:softHyphen/>
        <w:t>тали как волы и носили воду из колодца; потея, старик тяжело дышал. Это было труд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имо проходил последователь Конфуция. Он ска</w:t>
        <w:softHyphen/>
        <w:t>зал старику:</w:t>
      </w:r>
    </w:p>
    <w:p>
      <w:pPr>
        <w:pStyle w:val="Normal"/>
        <w:tabs>
          <w:tab w:val="clear" w:pos="708"/>
          <w:tab w:val="left" w:pos="890"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слышал? Это очень примитивно. За</w:t>
        <w:softHyphen/>
        <w:t>чем так надрываешься? Сейчас все используют для во</w:t>
        <w:softHyphen/>
        <w:t>лов, лошадей. Разве ты не слышал, что в городах, в столицах теперь никто не выполняет эту работу так, как это делаешь ты? Это очень примитивно. Наука развива</w:t>
        <w:softHyphen/>
        <w:t>ется очень быстр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тарик сказал:</w:t>
      </w:r>
    </w:p>
    <w:p>
      <w:pPr>
        <w:pStyle w:val="Normal"/>
        <w:tabs>
          <w:tab w:val="clear" w:pos="708"/>
          <w:tab w:val="left" w:pos="923"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и не говори так громко. Когда мой сын уйдет, я отвечу теб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огда сын пошел выполнять какую-то работу, он сказал:</w:t>
      </w:r>
    </w:p>
    <w:p>
      <w:pPr>
        <w:pStyle w:val="Normal"/>
        <w:tabs>
          <w:tab w:val="clear" w:pos="708"/>
          <w:tab w:val="left" w:pos="909"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тал опасным человеком. Если мой сын ус</w:t>
        <w:softHyphen/>
        <w:t>лышит об этом, он тот час же скажет: «Хорошо! Тогда я не хочу тащить воду на себе. Я не могу выполнять рабо</w:t>
        <w:softHyphen/>
        <w:t>ту вола. Нужен вол».</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Ученик Конфуция сказал:</w:t>
      </w:r>
    </w:p>
    <w:p>
      <w:pPr>
        <w:pStyle w:val="Normal"/>
        <w:tabs>
          <w:tab w:val="clear" w:pos="708"/>
          <w:tab w:val="left" w:pos="869"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 этом плохог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Тогда старик ответил:</w:t>
      </w:r>
    </w:p>
    <w:p>
      <w:pPr>
        <w:pStyle w:val="Normal"/>
        <w:tabs>
          <w:tab w:val="clear" w:pos="708"/>
          <w:tab w:val="left" w:pos="904"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лохо, потому что это хитрость. Ты будешь обманывать вола; ты будешь обманывать лошадь. А одно приводит к другому. И если этот мальчик, который юн и неопытен, если он однажды узнает, что можно быть хитрым по отношению к животным, он подумает, поче</w:t>
        <w:softHyphen/>
        <w:t>му бы ему ни быть хитрым по отношению к человеку. Если он узнает, что благодаря хитрости, ты можешь экс</w:t>
        <w:softHyphen/>
        <w:t>плуатировать, тогда я не знаю, где он остановится. По</w:t>
        <w:softHyphen/>
        <w:t>жалуйста, уходи отсюда, и никогда больше не ходи этой дорогой. И не приноси такие вести в эту деревню. Мы и так счастливы.</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sz w:val="24"/>
          <w:szCs w:val="24"/>
        </w:rPr>
        <w:t>Лао Цзы против науки. Он говорит, что наука есть хитрость. Она нужна для того, чтобы обманывать приро</w:t>
        <w:softHyphen/>
        <w:t>ду, эксплуатировать природу — с помощью хитрости ис</w:t>
        <w:softHyphen/>
        <w:t>пользовать природу. И чем более ученым становится человек, тем более он хитер; так должно быть. Невин</w:t>
        <w:softHyphen/>
        <w:t>ный человек не может быть ученым, сложным. Но чело</w:t>
        <w:softHyphen/>
        <w:t>век стал хитрым и умным. И Патанджали, хорошо зная, что быть ученым значит быть хитрым, также знает, что человека можно вернуть назад к природе только благо</w:t>
        <w:softHyphen/>
        <w:t>даря новому средству, новой хитрост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Йога это наука внутреннего бытия. Так как вы не невинны, вас нужно вернуть назад с помощью хитрости. Если вы невинны, ничего не нужно, не нужны никакие методы. Простое понимание, понимание ребенка — и вы будете трансформированы. Но вы не трансформированы. Вот почему Патанджали кажется вам очень великим. Это происходит потому, что вы хитры и ориентированы на голов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торое, что нужно помнить: он кажется трудным. А вы думаете, что Гераклит прост? Он кажется трудным, это тоже становится привлекательным для эго. Эго все</w:t>
        <w:softHyphen/>
        <w:t>гда хочет делать нечто, что трудно, потому что, преодо</w:t>
        <w:softHyphen/>
        <w:t>левая трудности, вы чувствуете себя кем-то. Если что-то очень просто, то как эго сможет получить свою порцию пищ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Люди приходят ко мне и говорят: «Иногда ты учишь, что это может случиться, когда ты просто си</w:t>
        <w:softHyphen/>
        <w:t>дишь и ничего не делаешь. Как это может быть так про</w:t>
        <w:softHyphen/>
        <w:t>сто? Как это может произойти так легко?» Чжуан Цзы говорит: «Легкое правильно», но эти люди говорят: «Нет! Как это может быть так легко? Это должно быть трудно — очень-очень трудно, труднодоступ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хотите делать что-то трудное, потому, что когда вы преодолеваете трудности, плывете против течения, вы чувствуете, что вы кто-то — завоеватель. Если что-то просто, так просто, что даже ребенок мог бы это сделать, тогда где будет находиться ваше эго? Вы жаждите бега с препятствиями, вы просите трудностей, и если трудно</w:t>
        <w:softHyphen/>
        <w:t>стей нет, вы создаете их, чтобы вам было с чем бороть</w:t>
        <w:softHyphen/>
        <w:t>ся, чтобы вы могли лететь наперекор сильному ветру, тогда вы сможете почувствовать: «Я кто-то — завоева</w:t>
        <w:softHyphen/>
        <w:t>тел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о не будьте такими сообразительными. Вам зна</w:t>
        <w:softHyphen/>
        <w:t>кома фраза «сообразительный алек»? Возможно, вы не знаете ее происхождения — она произошла от имени Александра Македонского. Слово «алек» произошло от имени Александра Македонского — укороченная форма. «Не будьте сообразительными Александрами». Будьте простыми — не пытайтесь быть завоевателями, потому что это глупо. Не пытайтесь быть кем-то.</w:t>
      </w:r>
    </w:p>
    <w:p>
      <w:pPr>
        <w:pStyle w:val="Normal"/>
        <w:spacing w:lineRule="auto" w:line="240" w:before="0" w:after="0"/>
        <w:ind w:firstLine="340"/>
        <w:rPr/>
      </w:pPr>
      <w:r>
        <w:rPr>
          <w:rFonts w:cs="Times New Roman" w:ascii="Times New Roman" w:hAnsi="Times New Roman"/>
          <w:sz w:val="24"/>
          <w:szCs w:val="24"/>
        </w:rPr>
        <w:t>Но Патанджали нравится вам; Патанджали очень нравится индийскому эго, поэтому Индия создала самых тонких эгоистов. Нигде в мире вы не сможете найти та</w:t>
        <w:softHyphen/>
        <w:t>ких тонких эгоистов, как в Индии. Практически невоз</w:t>
        <w:softHyphen/>
        <w:t>можно найти простого йога. Йог не может быть простым, потому что он выполняет так много асан, так много мудр, он так много работает, как он может быть простым? Он мыслит себя покорителем вершины — за</w:t>
        <w:softHyphen/>
        <w:t>воевателем. Весь мир должен склониться к его ногам; он — сливки — сама соль земл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йдите и посмотрите на йогов: вы обнаружите, что они обладают очень рафинированным эго. Их внут</w:t>
        <w:softHyphen/>
        <w:t>ренняя святыня вся еще пуста; божественное не вошло вовнутрь. Святыня все еще является пьедесталом для их собственных эго. Возможно, они стали очень тонкими; они могли стать такими тонкими, что кажутся вам очень-очень скромными, но и в их скромности, если по</w:t>
        <w:softHyphen/>
        <w:t>смотреть повнимательнее, обнаруживается эг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Они осознают свою скромность, вот в чем все дело. По-настоящему скромный человек не осознает своей скромности. По-настоящему скромный человек просто скромен, не осознавая этого, и по-настоящему скромный человек никогда не претендует на то, что: «Я скромен», потому что все претензии идут от эго. На скромность нельзя претендовать; скромность это не претензия, это состояние бытия. А все претензии только удовлетворяют эго. Почему так произошло? Почему Индия стала стра</w:t>
        <w:softHyphen/>
        <w:t>ной очень тонкого эгоизма? А когда существует эго, вы становитесь слепы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просите индийских йогов: они осуждают весь мир. Запад, они говорят, материалистичен — только Индия духовна. Весь мир материалистичен, как будто существу</w:t>
        <w:softHyphen/>
        <w:t>ет какая-то монополия. И они настолько слепы, что не могут увидеть того факта, что на самом деле происходит совершенно противоположно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Чем больше я наблюдаю за индийским и западным умом, тем больше убеждаюсь, что западный ум менее материалистичен, чем индийский. Индийский ум более материалистичен, больше зациклен на вещах, он не мо</w:t>
        <w:softHyphen/>
        <w:t>жет длиться, он скуп. Западный ум может делиться, он менее скуп. То, что запад создал такое материально изо</w:t>
        <w:softHyphen/>
        <w:t>билие, не означает, что он материалистичен, и то, что Индия бедна, не означает, что она духовн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Если бы бедность была духовностью, тогда импо</w:t>
        <w:softHyphen/>
        <w:t>тенция стала бы брахмачарьей. Нет, бедность не есть ду</w:t>
        <w:softHyphen/>
        <w:t>ховность, в то время как и изобилие не является материализмом. Материализм не принадлежит миру ве</w:t>
        <w:softHyphen/>
        <w:t>щей, это подход. Также как и духовность не имеет ниче</w:t>
        <w:softHyphen/>
        <w:t>го общего с бедностью, это нечто внутреннее, непривязанность, щедрость. В Индии не возможно пред</w:t>
        <w:softHyphen/>
        <w:t>ставить себе, чтобы кто-то чем-то делился. Никто не мо</w:t>
        <w:softHyphen/>
        <w:t>жет делиться, каждый копит. И из-за своей скупости они так бедны. Из-за того, что кучка людей скопила так мно</w:t>
        <w:softHyphen/>
        <w:t>го богатств, большинство людей стали бедны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Запад делился. Вот почему все общество поднялось из нищеты и достигло изобилия. В Индии кучка людей стали очень богатыми, вы больше нигде не сможете най</w:t>
        <w:softHyphen/>
        <w:t>ти таких богатых людей — но только кучка — а все об</w:t>
        <w:softHyphen/>
        <w:t>щество влачит свое существование в нищете, и разрыв так велик. Нигде в мире больше нет такого разрыва ме</w:t>
        <w:softHyphen/>
        <w:t>жду богатством и нищетой. Разрыв между Бирлой и ни</w:t>
        <w:softHyphen/>
        <w:t>щим огромен. Такого разрыва больше нигде не может существовать, нигде в целом мире. На западе есть бога</w:t>
        <w:softHyphen/>
        <w:t>тые и бедные, но разрыв не так велик. Здесь разрыв просто бесконечен. Вы не можете представить себе, как он велик. Как он может быть заполнен? Он не может быть заполнен, потому что люди материалисты. Иначе, как он мог возникнуть? Зачем он нужен? Разве вы не можете поделиться? Невозможно! Но эго говорит, что весь мир, весь мир материалистичен.</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Это произошло потому, что людей привлек Па</w:t>
        <w:softHyphen/>
        <w:t>танджали и те, кто дал им трудные методы. В Патанд</w:t>
        <w:softHyphen/>
        <w:t>жали нет ничего плохого, но индийское эго нашло его прекрасным, тонким выходом, чтобы быть эгоиста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То же самое произошло и с вами. Патанджали нра</w:t>
        <w:softHyphen/>
        <w:t>вится вам; он труден. Гераклит это «детский сад», потому что он так прост. Простота никогда не нравится эго. Но, помните, если вам понравится простое, путь не долог. Если вам нравится трудное, тогда путь будет очень дол</w:t>
        <w:softHyphen/>
        <w:t>гим, потому что с самого начала вместо того, чтобы от</w:t>
        <w:softHyphen/>
        <w:t>бросить эго, вы начинаете его накаплива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Я говорю по Патанджали не для того, чтобы сде</w:t>
        <w:softHyphen/>
        <w:t>лать вас еще большими эгоистами. Я всегда боюсь гово</w:t>
        <w:softHyphen/>
        <w:t>рить о Патанджали; я никогда не боялся говорить о Гераклите, Басе и Будде. Я боюсь из-за вас. Патанджали прекрасен, но он может понравиться вам по неверным причинам. И это будет неправильно, если вы думаете, что он труден, и сама трудность начинает вас привле</w:t>
        <w:softHyphen/>
        <w:t>кать. Кто-то спросил Эдмунда Хиллари, зачем он поко</w:t>
        <w:softHyphen/>
        <w:t>рил Эверест — самый высокий пик, единственный из непокоренных — кто-то спросил: «Зачем? Зачем ты так мучался? Зачем это было нужно? И даже если ты взошел на него, что ты будешь там делать? Тебе нужно будет вернуться назад».</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Хиллари сказал: «Это вызов человеческому эго. Не</w:t>
        <w:softHyphen/>
        <w:t>покоренный пик должен быть покорен!» Чем он еще может быть полезен... Что вы будете там делать? И что он сделал? Он взошел на него, установил флаг и вернул</w:t>
        <w:softHyphen/>
        <w:t>ся назад. Какая чепуха! Но многие люди умерли, пытаясь совершить восхождение. В течение почти ста лет многие группы пытались взойти на него. Много людей умерло, пропало без вести, свалилось в пропасть, они никогда не вернулись назад, но чем труднее было восхождение, тем больше оно притягивал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Зачем вам достигать луны? Что вы будете там де</w:t>
        <w:softHyphen/>
        <w:t>лать? Разве земли не достаточно? Но, нет, человеческое эго не может с этим смириться — что луна остается не</w:t>
        <w:softHyphen/>
        <w:t>покоренной. Человек должен достичь ее, потому что это так трудно, она должна быть покорена. Поэтому вы мо</w:t>
        <w:softHyphen/>
        <w:t>жете быть привлечены по неверным причинам. Теперь достижение луны это не поэтическое усилие, когда ма</w:t>
        <w:softHyphen/>
        <w:t>ленькие дети поднимают свои руки, пытаясь поймать луну.</w:t>
      </w:r>
    </w:p>
    <w:p>
      <w:pPr>
        <w:pStyle w:val="Normal"/>
        <w:spacing w:lineRule="auto" w:line="240" w:before="0" w:after="0"/>
        <w:ind w:firstLine="340"/>
        <w:rPr/>
      </w:pPr>
      <w:r>
        <w:rPr>
          <w:rFonts w:cs="Times New Roman" w:ascii="Times New Roman" w:hAnsi="Times New Roman"/>
          <w:sz w:val="24"/>
          <w:szCs w:val="24"/>
        </w:rPr>
        <w:t>С тех пор как возникло человечество, каждый ре</w:t>
        <w:softHyphen/>
        <w:t>бенок старался достичь луны. Каждый ребенок старался, но различие должно быть глубоко понято. Усилия детей прекрасны. Луна так прекрасна. Это поэтическое усилие —</w:t>
        <w:tab/>
        <w:t>прикоснуться к ней, достичь ее. Здесь нет эго. Это просто притяжение, любовная связь. Каждый ребенок вступает в эту любовную связь. Если вы можете найти ребенка, которого не привлекает луна, что это будет за ребенок?</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Луна создает тонкую поэзию, тонкое притяжение. Вы хотели бы прикоснуться и почувствовать ее; вы хоте</w:t>
        <w:softHyphen/>
        <w:t>ли бы полететь на луну. Но для науки не это является причиной. Для науки луна существует как вызов. Как эта луна смеет постоянно быть здесь, быть вызовом, и человек не может ее достичь! Он должен сделать эт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можете быть привлечены луной по неверной причине. Ошибка не в луне, так же как нет никакой ошибки и в Патанджали. Но вы не должны быть при</w:t>
        <w:softHyphen/>
        <w:t>влеченными по неправильной причине. Патанджали тру</w:t>
        <w:softHyphen/>
        <w:t>ден — он самый трудный из всех — потому что он анализирует весь путь, и каждый фрагмент его кажется очень трудным, но трудность не должна притягивать — помните это. Вы можете войти через двери Патанджали, но вы должны влюбиться не в трудное, а в озарение — в свет, который Патанджали изливает на этот путь. Вы должны влюбиться в свет, не в трудность пути. Это бу</w:t>
        <w:softHyphen/>
        <w:t>дет неверная причин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Когда вы говорили о Гераклите, Христе и Дзен, это казалось детским садом по сравнению с</w:t>
      </w:r>
    </w:p>
    <w:p>
      <w:pPr>
        <w:pStyle w:val="Normal"/>
        <w:spacing w:lineRule="auto" w:line="240" w:before="0" w:after="0"/>
        <w:ind w:firstLine="340"/>
        <w:rPr/>
      </w:pPr>
      <w:r>
        <w:rPr>
          <w:rFonts w:cs="Times New Roman" w:ascii="Times New Roman" w:hAnsi="Times New Roman"/>
          <w:i/>
          <w:sz w:val="24"/>
          <w:szCs w:val="24"/>
        </w:rPr>
        <w:t>Патанджали.</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 пожалуйста, не сравнивайте. Сравнение также исходит из эго. В реальном существовании все существу</w:t>
        <w:softHyphen/>
        <w:t>ет безо всякого сравнения. Дерево, которое достигает ста футов в высоту, и очень-очень маленький цветок равны, что касается существования. Но вы идете и говорите: «Это огромное дерево. А это что? Обычная трава». Вы привносите сравнение, а когда приходит сравнение, при</w:t>
        <w:softHyphen/>
        <w:t>ходит уродливость. Вы разрушили прекрасное явление.</w:t>
      </w:r>
    </w:p>
    <w:p>
      <w:pPr>
        <w:pStyle w:val="Normal"/>
        <w:spacing w:lineRule="auto" w:line="240" w:before="0" w:after="0"/>
        <w:ind w:firstLine="340"/>
        <w:rPr/>
      </w:pPr>
      <w:r>
        <w:rPr>
          <w:rFonts w:cs="Times New Roman" w:ascii="Times New Roman" w:hAnsi="Times New Roman"/>
          <w:sz w:val="24"/>
          <w:szCs w:val="24"/>
        </w:rPr>
        <w:t>Это дерево было великим в своем «дереве», а трава была великой в своей «траве». Дерево, возможно, вырос</w:t>
        <w:softHyphen/>
        <w:t>ло на сто футов в высоту. Его цветы, возможно, расцве</w:t>
        <w:softHyphen/>
        <w:t>ли высоко в небе, а трава всего лишь прильнула к земле. Ее цветы будут очень-очень маленькими. Вы мо</w:t>
        <w:softHyphen/>
        <w:t>жете даже не заметить, когда они расцветаю и увязают. Но когда эта трава цветет, феномен цветения тот же самый, празднование то же самое, и различие не велико. Помните, что в существовании нет сравнения; сравнение привносит ум. Он говорит: «Ты более прекрасен». Разве нельзя просто сказать: «Ты прекрасен»? Зачем привносить «боле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улла Насреддин влюбился в одну женщину. Он поцеловал ее, и она позвонила ему чтобы спросить:</w:t>
      </w:r>
    </w:p>
    <w:p>
      <w:pPr>
        <w:pStyle w:val="Normal"/>
        <w:tabs>
          <w:tab w:val="clear" w:pos="708"/>
          <w:tab w:val="left" w:pos="962"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овал ли ты первую женщину? Я первая женщина, которую ты поцеловал? Это твой первый по</w:t>
        <w:softHyphen/>
        <w:t>целуй?</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асреддин сказал:</w:t>
      </w:r>
    </w:p>
    <w:p>
      <w:pPr>
        <w:pStyle w:val="Normal"/>
        <w:tabs>
          <w:tab w:val="clear" w:pos="708"/>
          <w:tab w:val="left" w:pos="884" w:leader="none"/>
        </w:tabs>
        <w:spacing w:lineRule="auto" w:line="240" w:before="0" w:after="0"/>
        <w:ind w:firstLine="3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ервый и самый сладкий.</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равнение у вас в крови. Вы не можете оставаться с вещами, такими какие они есть. Женщина также про</w:t>
        <w:softHyphen/>
        <w:t>сит о сравнении; иначе, зачем беспокоиться о том, пер</w:t>
        <w:softHyphen/>
        <w:t>вый это поцелуй или второй? Каждый поцелуй свеж и девственен. Он не имеет отношения ни к каким другим поцелуям в прошлом или в будущем. Каждый поцелуй несет в себе все существование. Он существует в своем одиночестве. Он сам по себе является вершиной; это единица, не имеющая ничего общего с прошлым или с будущим. Зачем спрашивать первый ли он? И что хоро</w:t>
        <w:softHyphen/>
        <w:t>шего в том, что он первый? И почему не второй, почему не третий?</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о ум хочет сравнивать. Почему ему хочется срав</w:t>
        <w:softHyphen/>
        <w:t>нивать? Потому что посредством сравнения вы питаете свое эго: «Я его первая женщина, это его первый поце</w:t>
        <w:softHyphen/>
        <w:t>луй». Вы не заинтересованы в поцелуе — в качестве по</w:t>
        <w:softHyphen/>
        <w:t>целуя. Этот момент поцелуя открывает дверь сердца; вы не заинтересованы в этом, для вас это ничто. Вы заинте</w:t>
        <w:softHyphen/>
        <w:t>ресованы в том, первый он или нет. Эго всегда заинтере</w:t>
        <w:softHyphen/>
        <w:t>совано в сравнении, а существование не знает сравнений. А такие люди как Гераклит, Патанджали живут в суще</w:t>
        <w:softHyphen/>
        <w:t>ствовании, не в уме. Не сравнивайте их.</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ногие приходят ко мне и спрашивают: «Кто более велик Будда или Христос?» Что за глупость! «Будда более велик, чем Христос, а Христос более велик чем Будда», — я отвечаю им; «Почему вы постоянно сравниваете? Про</w:t>
        <w:softHyphen/>
        <w:t>исходит тонкий процесс. Если вы последователь Христа, вы захотите, чтобы самым великим был он, потому что вы можете быть великими только тогда, когда велик Христос. Это удовлетворяет ваше собственное эго. Как может ваш Мастер не быть самым великим? Он должен быть таким, потому что вы такой великий ученик. И если Христос не самый великий, тогда где будут хри</w:t>
        <w:softHyphen/>
        <w:t>стиане? Если Будда не самый великий, тогда что про</w:t>
        <w:softHyphen/>
        <w:t>изойдет с эго буддистами?»</w:t>
      </w:r>
    </w:p>
    <w:p>
      <w:pPr>
        <w:pStyle w:val="Normal"/>
        <w:spacing w:lineRule="auto" w:line="240" w:before="0" w:after="0"/>
        <w:ind w:firstLine="340"/>
        <w:rPr/>
      </w:pPr>
      <w:r>
        <w:rPr>
          <w:rFonts w:cs="Times New Roman" w:ascii="Times New Roman" w:hAnsi="Times New Roman"/>
          <w:sz w:val="24"/>
          <w:szCs w:val="24"/>
        </w:rPr>
        <w:t>Каждая раса, каждая религия, каждая страна дума</w:t>
        <w:softHyphen/>
        <w:t>ет о себе, что она самая великая — не потому что каж</w:t>
        <w:softHyphen/>
        <w:t>дая страна великая, не потому что каждая раса великая: в этом существовании все самое великое. Существование создает только самое великое, каждое бытие уникально. Но это не нравится уму, потому что тогда величие ста</w:t>
        <w:softHyphen/>
        <w:t>новится таким обычным явлением. Каждый велик? Тогда какой от этого толк! Кто-то должен быть ниже. Нужно создать иерархию.</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ак раз прошлой ночью я читал книгу Джорджа Майкза, в которой он рассказывает, что в Будапеште, в Болгарии, где он родился, одна англичанка влюбилась в него. В Болгарии, в него влюбилась англичанка. Ему она была безразлична, но он не хотел быть с ней невежли</w:t>
        <w:softHyphen/>
        <w:t>вым, поэтому когда она спросила: «Почему бы нам ни пожениться?», он сказал:</w:t>
      </w:r>
    </w:p>
    <w:p>
      <w:pPr>
        <w:pStyle w:val="Normal"/>
        <w:tabs>
          <w:tab w:val="clear" w:pos="708"/>
          <w:tab w:val="left" w:pos="870"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трудно, потому что моя мать мне не позволит, она будет не в восторге, если я женюсь на иностранк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Англичанка очень сильно обиделась. Она сказала:</w:t>
      </w:r>
    </w:p>
    <w:p>
      <w:pPr>
        <w:pStyle w:val="Normal"/>
        <w:tabs>
          <w:tab w:val="clear" w:pos="708"/>
          <w:tab w:val="left" w:pos="850"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и иностранка? Я не иностранка! Я англи</w:t>
        <w:softHyphen/>
        <w:t>чанка! Это ты и твоя мать иностранцы!</w:t>
      </w:r>
    </w:p>
    <w:p>
      <w:pPr>
        <w:pStyle w:val="Normal"/>
        <w:tabs>
          <w:tab w:val="clear" w:pos="708"/>
          <w:tab w:val="left" w:pos="869"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удапеште, в Болгарии, я ли иностранец?</w:t>
      </w:r>
    </w:p>
    <w:p>
      <w:pPr>
        <w:pStyle w:val="Normal"/>
        <w:tabs>
          <w:tab w:val="clear" w:pos="708"/>
          <w:tab w:val="left" w:pos="864"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еография тут ни приче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аждый думает таким образом. Ум пытается удов</w:t>
        <w:softHyphen/>
        <w:t>летворить желания, быть самым-самым. Насчет религии, расы, страны, всего-всего вы должны быть очень наблю</w:t>
        <w:softHyphen/>
        <w:t>дательными — очень наблюдательными. Только тогда вы сможете выйти за пределы этого тонкого феномена эг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Гераклит, Христос и Дзен создают видимость, что окончательный шаг так близок; у</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Патанджа</w:t>
        <w:softHyphen/>
        <w:t>ли даже первый шаг кажется практически невоз</w:t>
        <w:softHyphen/>
        <w:t xml:space="preserve">можным. </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и то и другое. «Он ближе, чем самое близкое, и дальше, чем самое далекое», — говорят Упанишады. Он как близок, так и далек. Он должен быть таким, потому что, кто тогда будет далеким? Но он должен быть также и близко, потому что, кто тогда бу</w:t>
        <w:softHyphen/>
        <w:t>дет близок к вам? Он прикасается к вашей коже и про</w:t>
        <w:softHyphen/>
        <w:t>стирается за пределы всяких границ. Он и то и друго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Гераклит делает акцент на близости, потому что он простой человек. Он говорит, что он так близок, для того, чтобы привести его ближе, не нужно ничего делать. Он почти здесь; он просто смотрит на ворота, стучится в вашу дверь, ожидает возле вашего сердца. Не нужно ни</w:t>
        <w:softHyphen/>
        <w:t>чего делать. Вы просто должны погрузиться в молчание и взглянуть; просто сидите в молчании и смотрите. Вы никогда не упустите его. Истина близка.</w:t>
      </w:r>
    </w:p>
    <w:p>
      <w:pPr>
        <w:pStyle w:val="Normal"/>
        <w:spacing w:lineRule="auto" w:line="240" w:before="0" w:after="0"/>
        <w:ind w:firstLine="340"/>
        <w:rPr/>
      </w:pPr>
      <w:r>
        <w:rPr>
          <w:rFonts w:cs="Times New Roman" w:ascii="Times New Roman" w:hAnsi="Times New Roman"/>
          <w:sz w:val="24"/>
          <w:szCs w:val="24"/>
        </w:rPr>
        <w:t xml:space="preserve">На самом деле, было бы неправильным говорить, что она близка, потому что вы также являетесь истиной. Даже близкое кажется очень-очень далеким; </w:t>
      </w:r>
      <w:r>
        <w:rPr>
          <w:rFonts w:cs="Times New Roman" w:ascii="Times New Roman" w:hAnsi="Times New Roman"/>
          <w:color w:val="000000"/>
          <w:sz w:val="24"/>
          <w:szCs w:val="24"/>
        </w:rPr>
        <w:t>даже бли</w:t>
        <w:softHyphen/>
        <w:t xml:space="preserve">зость указывает на то, что здесь существует различие, дистанция, промежуток. Нет даже этого промежутка — вы есть это! Упанишады говорят: «Ты есть это: </w:t>
      </w:r>
      <w:r>
        <w:rPr>
          <w:rFonts w:cs="Times New Roman" w:ascii="Times New Roman" w:hAnsi="Times New Roman"/>
          <w:i/>
          <w:color w:val="000000"/>
          <w:sz w:val="24"/>
          <w:szCs w:val="24"/>
        </w:rPr>
        <w:t>Татвамаси Свет кету</w:t>
      </w:r>
      <w:r>
        <w:rPr>
          <w:rFonts w:cs="Times New Roman" w:ascii="Times New Roman" w:hAnsi="Times New Roman"/>
          <w:color w:val="000000"/>
          <w:sz w:val="24"/>
          <w:szCs w:val="24"/>
        </w:rPr>
        <w:t>». Вы уже это — даже эта небольшая дистанция отсутствует для того, чтобы вы могли сказать, что</w:t>
      </w:r>
      <w:r>
        <w:rPr>
          <w:rFonts w:cs="Times New Roman" w:ascii="Times New Roman" w:hAnsi="Times New Roman"/>
          <w:sz w:val="24"/>
          <w:szCs w:val="24"/>
        </w:rPr>
        <w:t xml:space="preserve"> он близок.</w:t>
      </w:r>
    </w:p>
    <w:p>
      <w:pPr>
        <w:pStyle w:val="Normal"/>
        <w:spacing w:lineRule="auto" w:line="240" w:before="0" w:after="0"/>
        <w:ind w:firstLine="340"/>
        <w:rPr/>
      </w:pPr>
      <w:r>
        <w:rPr>
          <w:rFonts w:cs="Times New Roman" w:ascii="Times New Roman" w:hAnsi="Times New Roman"/>
          <w:sz w:val="24"/>
          <w:szCs w:val="24"/>
        </w:rPr>
        <w:t>Потому что Гераклит и Дзен хотят, чтобы вы со</w:t>
        <w:softHyphen/>
        <w:t>вершили прыжок немедленно — не ждали. Патанджали говорит, что он очень далек. От также прав: он также и очень далек. И он понравится вам больше, потому что, если он так близок, и вы не достигли его, вы будете чувствовать себя очень-очень подавленно. Если он так близок, прямо за углом, стоит рядом с вами, если он всего лишь сосед, он окружает вас повсюду, и вы не дос</w:t>
        <w:softHyphen/>
        <w:t>тигли, ваше эго почувствует очень большое разочарова</w:t>
        <w:softHyphen/>
        <w:t>ние. Такой великий человек, как вы, и он так близок, а вы упускаете? Это очень сильно огорчит вас. Но если он очень далек, тогда все хорошо, потому что нужно время, нужно прилагать усилия — в этом нет ничего плохого, ведь он так далек.</w:t>
      </w:r>
    </w:p>
    <w:p>
      <w:pPr>
        <w:pStyle w:val="Normal"/>
        <w:spacing w:lineRule="auto" w:line="240" w:before="0" w:after="0"/>
        <w:ind w:firstLine="340"/>
        <w:rPr/>
      </w:pPr>
      <w:r>
        <w:rPr>
          <w:rFonts w:cs="Times New Roman" w:ascii="Times New Roman" w:hAnsi="Times New Roman"/>
          <w:sz w:val="24"/>
          <w:szCs w:val="24"/>
        </w:rPr>
        <w:t>Расстояние так велико. Вам нужно время, вы буде</w:t>
        <w:softHyphen/>
        <w:t>те идти, будете двигаться и однажды достигнете. Если он близок, тогда вы почувствуете себя виноватыми. Тогда, почему вы не достигаете его? Читая Гераклита, Басё или Будду, вы ощущаете дискомфорт. Этого никогда не про</w:t>
        <w:softHyphen/>
        <w:t>исходит, если вы читаете Патанджали. Вы чувствуете себя легк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згляните на парадокс ума. Когда вы находитесь рядом с самым легким человеком, вы ощущаете диском</w:t>
        <w:softHyphen/>
        <w:t>форт. Он исходит от вас. Двигаться вместе с Гераклитом или Иисусом очень неудобно, потому что они постоянно настаивают на том, что царство Бога внутри вас, а вы знаете, что кроме ада внутри вас ничего нет. А они по</w:t>
        <w:softHyphen/>
        <w:t>стоянно настаивают на том, что царство Бога внутри вас; вы ощущаете дискомфор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Если царство Бога внутри вас, тогда что-то непра</w:t>
        <w:softHyphen/>
        <w:t>вильно с вами. Почему вы не можете увидеть его? И если оно так близко, почему оно не может случиться прямо в этот момент? Таково послание Дзен: это проис</w:t>
        <w:softHyphen/>
        <w:t>ходит немедленно. Не нужно ждать, не нужно тратить время. Это может произойти прямо сейчас, в этот самый момент. И нет никаких оправданий. Это заставляет вас чувствовать дискомфорт, вам неспокойно, вы не можете найти никакого оправдания. С Патанджали вы можете найти миллионы оправдания, потому что он очень далек. Миллионы жизней нужно прилагать усилия. Да, вы мо</w:t>
        <w:softHyphen/>
        <w:t>жете этого достичь, но всегда в будущем. Вы чувствуете себя легко. Нет никакой срочной необходимости, и вы можете быть такими, какие вы есть, прямо сейчас. Зав</w:t>
        <w:softHyphen/>
        <w:t>тра утром вы отправитесь в путь, но завтра никогда не наступает.</w:t>
      </w:r>
    </w:p>
    <w:p>
      <w:pPr>
        <w:pStyle w:val="Normal"/>
        <w:spacing w:lineRule="auto" w:line="240" w:before="0" w:after="0"/>
        <w:ind w:firstLine="340"/>
        <w:rPr/>
      </w:pPr>
      <w:r>
        <w:rPr>
          <w:rFonts w:cs="Times New Roman" w:ascii="Times New Roman" w:hAnsi="Times New Roman"/>
          <w:sz w:val="24"/>
          <w:szCs w:val="24"/>
        </w:rPr>
        <w:t>Патанджали дает вам пространство, будущее. Он говорит: «Делай то и это, и мало-помалу ты достигнешь — однажды, никто не знает — в какой-то будущей жиз</w:t>
        <w:softHyphen/>
        <w:t>ни». Вы чувствуете себя легко, нет никакой срочной не</w:t>
        <w:softHyphen/>
        <w:t>обходимости. Вы можете быть такими, какие вы есть, вам не нужно спешит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Эти люди Дзен, они сводят вас с ума, а я свожу вас с ума еще больше. М-м? — потому что я выступаю в защиту обеих сторон. Это просто способ. Это коан. Это просто способ свести вас с ума. Я использую Гераклита, я использую Патанджали, но все это трюки для того, что</w:t>
        <w:softHyphen/>
        <w:t>бы свести вас с ума. Я просто не позволяю вам рассла</w:t>
        <w:softHyphen/>
        <w:t>биться. Когда есть будущее, вы чувствуете себя хорошо. Тогда ум может желать Бога, и вы будете чувствовать себя хорошо. Сам феномен этого таков, что нужно вре</w:t>
        <w:softHyphen/>
        <w:t>мя. Это становится оправдание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месте с Патанджали вы можете откладывать; вме</w:t>
        <w:softHyphen/>
        <w:t>сте с Дзен вы не можете откладывать. Если вы отклады</w:t>
        <w:softHyphen/>
        <w:t>ваете, то делаете это именно вы, не Бог. Вместе с Патанджали вы можете откладывать, потому что у него сама природа Бога такова, что он может быть достигнут только путем постепенного продвижения. Это очень- очень трудно. Вот почему, когда это трудно, вы чувст</w:t>
        <w:softHyphen/>
        <w:t>вуете себя комфортно, и парадокс заключается в том, что вместе с людьми, которые говорят, что это легко, вы чувствуете себя неловко; вместе с людьми, которые гово</w:t>
        <w:softHyphen/>
        <w:t>рят, что это трудно, вы чувствуете себя хорошо. А должно быть как раз наоборо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 то и другое истинно, поэтому все зависит от вас. Если вы хотите откладывать, Патанджали превосходно подойдет вам. Если вы хотите этого здесь и сейчас, тогда вам нужно послушать то, что говорит Дзен. И тогда вам решать, есть ли в этом необходимость? Достаточно ли вы настрадались? Хотите ли вы страдать еще больше? Тогда Патанджали совершенен. Вы следуете Патанджали. Тогда где-то в далеком будущем вы достигнете блаженства. Но если вы достаточно настрадались — именно это и явля</w:t>
        <w:softHyphen/>
        <w:t>ется зрелостью: понять, что вы достаточно настрадалис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говорите, что Гераклит и Дзен для детей? Дет</w:t>
        <w:softHyphen/>
        <w:t>ский сад? Только зрелый человек может понять: «Я дос</w:t>
        <w:softHyphen/>
        <w:t>таточно настрадался». Если вы чувствуете это, тогда создается необходимость, тогда создается огонь. Вам нуж</w:t>
        <w:softHyphen/>
        <w:t>но сделать что-то прямо сейчас! Вы не можете больше откладывать; в откладывании нет смысла. Вы откладыва</w:t>
        <w:softHyphen/>
        <w:t>ли уже достаточно долго. Но если вы хотите будущего, если вы хотите пострадать еще немного, тогда идите в ад, и у вас будет еще один день для того, чтобы оста</w:t>
        <w:softHyphen/>
        <w:t>ваться прежними. Или вы хотите, чтобы произошли ка</w:t>
        <w:softHyphen/>
        <w:t>кие-то изменения...</w:t>
      </w:r>
    </w:p>
    <w:p>
      <w:pPr>
        <w:pStyle w:val="Normal"/>
        <w:spacing w:lineRule="auto" w:line="240" w:before="0" w:after="0"/>
        <w:ind w:firstLine="340"/>
        <w:rPr/>
      </w:pPr>
      <w:r>
        <w:rPr>
          <w:rFonts w:cs="Times New Roman" w:ascii="Times New Roman" w:hAnsi="Times New Roman"/>
          <w:sz w:val="24"/>
          <w:szCs w:val="24"/>
        </w:rPr>
        <w:t>Вот что говорит Патанджали: «Делай это, делай то, постепенно. Сделай одно, затем другое», таким образом вам нужно будет сделать миллионы веще, и вы не мо</w:t>
        <w:softHyphen/>
        <w:t>жете сделать их немедленно, поэтому вы должны посто</w:t>
        <w:softHyphen/>
        <w:t>янно видоизменять себя. Сегодня вы поклянетесь отка</w:t>
        <w:softHyphen/>
        <w:t>заться от применения насилия, завтра вы дадите другую клятву. Тогда послезавтра вы примете целибат, и так да</w:t>
        <w:softHyphen/>
        <w:t>лее, и так далее, и затем останутся еще миллионы ве</w:t>
        <w:softHyphen/>
        <w:t>щей: Вы должны будете отбросить ложь, насилие, агрессию, злость, ненависть, зависть, жадность — милли</w:t>
        <w:softHyphen/>
        <w:t>он всего того, что у вас есть — мало-помалу. А тем вре</w:t>
        <w:softHyphen/>
        <w:t>менем вы остаетесь прежни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ак вы можете отбросить злость, если вы не от</w:t>
        <w:softHyphen/>
        <w:t>бросили ненависть? Как вы можете отбросить злость, ес</w:t>
        <w:softHyphen/>
        <w:t>ли вы не отбросили зависть? Как вы можете отбросить злость, если вы не отбросили агрессивность? Они взаимо</w:t>
        <w:softHyphen/>
        <w:t>связаны. Поэтому вы говорите, что больше не будете злиться, но что вы делаете? Бессмыслица! Так как вы все еще наполнены ненавистью, вы остаетесь агрессивными, вы хотите властвовать, вы любите командовать, и вы отбрасываете злость? Как вы можете ее отбросить? Ведь все взаимосвяза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менно это говорит Дзен. Если вы хотите отбро</w:t>
        <w:softHyphen/>
        <w:t>сить, поймите феномен того, что все взаимосвязано. Либо вы отбросите это сейчас, либо вы никогда это не отбро</w:t>
        <w:softHyphen/>
        <w:t>сите. Не обманывайте себя. Вы можете просто взять по</w:t>
        <w:softHyphen/>
        <w:t>белку и подмазать — немного здесь, чуть-чуть там, но старый дом останется таким же старым. И в то время как вы работаете, крася стены и заделывая дыры и вся</w:t>
        <w:softHyphen/>
        <w:t>кое другое, вы думаете, что создаете новую жизнь, но на самом деле вы продолжаете делать то же самое. И чем дальше, тем более укорененным это становится.</w:t>
      </w:r>
    </w:p>
    <w:p>
      <w:pPr>
        <w:pStyle w:val="Normal"/>
        <w:spacing w:lineRule="auto" w:line="240" w:before="0" w:after="0"/>
        <w:ind w:firstLine="340"/>
        <w:rPr/>
      </w:pPr>
      <w:r>
        <w:rPr>
          <w:rFonts w:cs="Times New Roman" w:ascii="Times New Roman" w:hAnsi="Times New Roman"/>
          <w:sz w:val="24"/>
          <w:szCs w:val="24"/>
        </w:rPr>
        <w:t>Не обманывайте себя. Если вы можете понять, по</w:t>
        <w:softHyphen/>
        <w:t>нимание приходит немедленно. Таково послание Дзен. Если вы не можете понять, тогда что-то должно быть сделано, И Патанджали подойдет вам. Вы следуете Па</w:t>
        <w:softHyphen/>
        <w:t>танджали. В один день или другой вы должны будете прийти к пониманию того, что все это было трюком — трюком, который совершил ваш ум, для того чтобы избежать реальности, для того чтобы убежать и скрыться —</w:t>
        <w:tab/>
        <w:t>и в этот день, внезапно, вы отброси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атанджали постепенен, Дзен внезапен. Если вы не можете быть внезапными, тогда лучше быть постепен</w:t>
        <w:softHyphen/>
        <w:t>ными. Это все-таки лучше, чем быть ничем, ни тем ни другим — лучше быть постепенным. Патанджали также приведет вас к той же самой ситуации, но он даст вам немного пространства. Это более удобно — трудно, но более удобно. Не требуется никакой немедленной транс</w:t>
        <w:softHyphen/>
        <w:t>формации, и если процесс постепенен, человеку может это подойт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Гераклит, Христос и Дзен создают видимость, что окончательный шаг так близок; у</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Патанджа</w:t>
        <w:softHyphen/>
        <w:t>ли даже первый шаг кажется практически невоз</w:t>
        <w:softHyphen/>
        <w:t>можным. Нам, западникам,</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кажется трудным даже начать выполнение того количества работы, которая должна быть</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проделана.</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pPr>
      <w:r>
        <w:rPr>
          <w:rFonts w:cs="Times New Roman" w:ascii="Times New Roman" w:hAnsi="Times New Roman"/>
          <w:sz w:val="24"/>
          <w:szCs w:val="24"/>
        </w:rPr>
        <w:t>Все зависит от вас. Если вы хотите выполнять ра</w:t>
        <w:softHyphen/>
        <w:t>боту, пожалуйста. Если вы хотите реализоваться, не вы</w:t>
        <w:softHyphen/>
        <w:t>полняя никакой работы, и это тоже возможно. Это тоже возможно! Все зависит от того, что вы выберете! Если вы хотите выполнять трудную работу, я дам вам трудную работу. Я могу создать еще больше шагов. Патанджали можно сделать еще более долгим, его можно растянуть. Я могу отодвинуть цель еще дальше; я могу дать вам невозможное. Это ваш выбор. Или, если вы хотите действительно реализоваться, тогда вы можете сделать это прямо сейчас. Все зависит от вас. Патанджали есть способ смотреть на вещи, Гераклит есть способ смотреть на ве</w:t>
        <w:softHyphen/>
        <w:t>щ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Однажды я шел по улице и увидел маленького ре</w:t>
        <w:softHyphen/>
        <w:t>бенка, который ел очень большой арбуз. Арбуз был слишком велик для него. Я смотрел-смотрел, и заметил, что ему очень трудно доесть его до конца. Поэтому я спросил, я сказал ему:</w:t>
      </w:r>
    </w:p>
    <w:p>
      <w:pPr>
        <w:pStyle w:val="Normal"/>
        <w:tabs>
          <w:tab w:val="clear" w:pos="708"/>
          <w:tab w:val="left" w:pos="933"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ему, арбуз действительно слишком велик для тебя, разве не так?</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Мальчик посмотрел на меня и сказал:</w:t>
      </w:r>
    </w:p>
    <w:p>
      <w:pPr>
        <w:pStyle w:val="Normal"/>
        <w:tabs>
          <w:tab w:val="clear" w:pos="708"/>
          <w:tab w:val="left" w:pos="884"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не хватит.</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sz w:val="24"/>
          <w:szCs w:val="24"/>
        </w:rPr>
        <w:t>И он прав. На все можно смотреть с двух точек зрения. Бог близок и далек. Теперь вам решать, откуда вы хотите совершить прыжок — с близи или издалека. Если вы хотите совершить прыжок издалека, тогда прой</w:t>
        <w:softHyphen/>
        <w:t>дите через все методы, потому что они заведут вас дале</w:t>
        <w:softHyphen/>
        <w:t>ко, туда, откуда вы совершите прыжок. Это подобно тому, как вы стоите на этом берегу океана; здесь океан такой же, как и у другого берега — который совершенно невиден, очень-очень далек. Вы можете совершить пры</w:t>
        <w:softHyphen/>
        <w:t>жок с этого берега, потому что здесь тот же самый оке</w:t>
        <w:softHyphen/>
        <w:t>ан, но если вы решили совершить прыжок с другого берега, Патанджали даст вам лодк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ся йога это лодка для того, чтобы переплыть на другой берег, сделать прыжок. Все зависит от вас. Вы можете наслаждаться путешествием; в нем нет ничего плохого. Я не говорю, что это плохо. Все зависит от вас. Вы можете взять лодку, отправиться к другому берегу, и совершить прыжок оттуда. Но там будет тот же самый океан. Почему бы ни прыгнуть с этого берега? Прыжок будет тем же самым, и океан будет тем же самым, и вы будете теми же самыми. Какая разница, переплывете ли вы на другой берег? На другом берегу тоже могут быть люди, и они будут пытаться переплыть сюда. Там тоже есть Патанджали, они и там сделали лодки. Они плывут сюда, чтобы совершить прыжок издалек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Однажды произошло следующее: один человек пы</w:t>
        <w:softHyphen/>
        <w:t>тался перейти дорогу. Но был час пик, и это было очень трудно сделать; огромное количество машин неслось с бешеной скоростью, а он был очень-очень нерешитель</w:t>
        <w:softHyphen/>
        <w:t>ным. Он неоднократно пытался перейти, но затем воз</w:t>
        <w:softHyphen/>
        <w:t>вращался назад. Тогда он увидел Муллу Насреддина на другой стороне — старого знакомого. Он закричал:</w:t>
      </w:r>
    </w:p>
    <w:p>
      <w:pPr>
        <w:pStyle w:val="Normal"/>
        <w:tabs>
          <w:tab w:val="clear" w:pos="708"/>
          <w:tab w:val="left" w:pos="869"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реддин, как тебе удалось перейти дорогу?</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Насреддин ответил:</w:t>
      </w:r>
    </w:p>
    <w:p>
      <w:pPr>
        <w:pStyle w:val="Normal"/>
        <w:tabs>
          <w:tab w:val="clear" w:pos="708"/>
          <w:tab w:val="left" w:pos="894"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обще ее не переходил. Я родился на этой сторон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sz w:val="24"/>
          <w:szCs w:val="24"/>
        </w:rPr>
        <w:t>Есть люди, которые всегда думают о далеком бере</w:t>
        <w:softHyphen/>
        <w:t>ге. Далекое всегда кажется прекрасным, далекое обладает своей собственной притягательностью, потому что оно окутано дымкой. Но океан тот же самый. Вам решать, что выбрать. Все правильно, идите к тому океану, но идите, исходя из правильной причины. Может быть, вы просто избегаете прыжка с этого берега. Тогда, даже если лодка перенесет вас на другой берег, в тот момент, когда вы достигнете другого берега, вы станете думать об этом береге, потому что тогда он будет далеким. И неодно</w:t>
        <w:softHyphen/>
        <w:t>кратно, в течение многих жизней, вы делали это. Вы сменили берег, но прыгнул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Я видел, как вы пересекали океан с этой стороны на ту, с той стороны на эту. Вот в чем проблема: этот берег далеко, потому что вы здесь; когда вы будете там, этот берег будет далек. А вы так крепко спите, что вновь и вновь совершенно, что уже были и на этом бе</w:t>
        <w:softHyphen/>
        <w:t>регу. К тому времени, как вы достигаете другого берега, вы забываете о том, что остался позади. К тому времени, как вы достигаете, наступает забвени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обращаете свой взор на то, что далеко, и снова кто-то говорит: «Здесь есть лодка, сэр. Вы можете пере</w:t>
        <w:softHyphen/>
        <w:t>плыть на другой берег и прыгнуть оттуда, потому что Бог очень-очень далек». И вы опять начинаете готовить</w:t>
        <w:softHyphen/>
        <w:t>ся к тому, чтобы оставить этот берег. Патанджали дает вам лодку, чтобы вы поплыли к другому берегу, но ко</w:t>
        <w:softHyphen/>
        <w:t>гда вы достигаете другого берега, Дзен всегда дает вам прыжок. Окончательный прыжок принадлежит Дзен. Тем временем вы можете делать много всего, смысл не в этом. Когда вы сделаете прыжок, это он будет внезап</w:t>
        <w:softHyphen/>
        <w:t>ным. Он не может быть постепенны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ся «постепенность» заключается в том, чтобы идти от этого берега к тому. Но в этом нет ничего плохого. Если вы наслаждаетесь путешествием, прекрасно, потому что он здесь, он посредине, и на том берегу также. Вы можете и не достигать другого берега. Можно сделать прыжок и посредине, прямо с лодки. Тогда лодка станет вашим берегом. То место, откуда вы прыгаете, становит</w:t>
        <w:softHyphen/>
        <w:t>ся берегом. Каждый момент вы можете сделать прыжок; тогда это место станет берегом. Если вы не прыгнете, тогда больше не будет берега. Все зависит от вас, хоро</w:t>
        <w:softHyphen/>
        <w:t>шенько запомните эт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от почему я говорю о противоречащих друг другу точках зрения, чтобы вы могли понять отовсюду, могли отовсюду видеть реальность, и тогда вы сможете решить. Если вы решите немного подождать, прекрасно. Если вы решите сделать это прямо сейчас, прекрасно. Для меня все прекрасно и величественно, я не делаю никакого вы</w:t>
        <w:softHyphen/>
        <w:t>бора. Я просто предоставляю вам сделать все выборы. Если вы говорите: «Я хотел бы немного подождать», — я говорю: «Хорошо! Я благословляю тебя. Подожди немно</w:t>
        <w:softHyphen/>
        <w:t>го». Если вы говорите: «Я готов и хочу прыгнуть», — я говорю: «Прыгай, вот тебе мое благословени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Я лишен всякого выбора — так же как его лишены Гераклит и Патанджали. Я просто открывают все двери для вас с надеждой, что вы можете войти в какую-нибудь. Но помните о трюках ума. Когда я говорю о Ге</w:t>
        <w:softHyphen/>
        <w:t>раклите, вы думаете, что это слишком смутно, загадочно, слишком просто. Когда я говорю о Патанджали, вы ду</w:t>
        <w:softHyphen/>
        <w:t>маете, что это слишком трудно, практически невозмож</w:t>
        <w:softHyphen/>
        <w:t>но. Я открываю дверь, но вы все истолковываете по своему, выносите суждение и останавливаетесь. Дверь открыта не для того, чтобы вы могли судить. Дверь от</w:t>
        <w:softHyphen/>
        <w:t>крыта для того, чтобы вы в нее вошл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b/>
          <w:b/>
          <w:sz w:val="24"/>
          <w:szCs w:val="24"/>
        </w:rPr>
      </w:pPr>
      <w:r>
        <w:rPr>
          <w:rFonts w:cs="Times New Roman" w:ascii="Times New Roman" w:hAnsi="Times New Roman"/>
          <w:b/>
          <w:sz w:val="24"/>
          <w:szCs w:val="24"/>
        </w:rPr>
        <w:t>Второй вопрос:</w:t>
      </w:r>
    </w:p>
    <w:p>
      <w:pPr>
        <w:pStyle w:val="Normal"/>
        <w:spacing w:lineRule="auto" w:line="240" w:before="0" w:after="0"/>
        <w:ind w:firstLine="3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rPr/>
      </w:pPr>
      <w:r>
        <w:rPr>
          <w:rFonts w:cs="Times New Roman" w:ascii="Times New Roman" w:hAnsi="Times New Roman"/>
          <w:i/>
          <w:sz w:val="24"/>
          <w:szCs w:val="24"/>
        </w:rPr>
        <w:t>Вы говорили о том, что нужно идти от веры к доверию. Как мы можем использовать ум,</w:t>
      </w:r>
    </w:p>
    <w:p>
      <w:pPr>
        <w:pStyle w:val="Normal"/>
        <w:spacing w:lineRule="auto" w:line="240" w:before="0" w:after="0"/>
        <w:rPr/>
      </w:pPr>
      <w:r>
        <w:rPr>
          <w:rFonts w:cs="Times New Roman" w:ascii="Times New Roman" w:hAnsi="Times New Roman"/>
          <w:i/>
          <w:sz w:val="24"/>
          <w:szCs w:val="24"/>
        </w:rPr>
        <w:t>который колеблется между сомнением и верой, чтобы выйти за пределы этих двух полярностей?</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омнение и вера не разное, они — две стороны одной и той же медали. Это первое, что должно быть понято, потому что люди думают, если они верят, то они вышли за пределы сомнения. Вера это то же самое сомнение, потому что и то и другое идет от ума. Ваш ум спорит, говорит «нет», не находя никаких аргументов в пользу «да»; вы сомневаетесь. Затем ваш ум находит ар</w:t>
        <w:softHyphen/>
        <w:t>гументы для того, чтобы сказать «да», доказательства для того, чтобы сказать «да» — вы верите. Но в обоих случа</w:t>
        <w:softHyphen/>
        <w:t>ях вы верите в доказательства; в обоих случаях вы вери</w:t>
        <w:softHyphen/>
        <w:t>те в аргументы. Различие только на поверхности; глубоко внутри вы верите в размышление, а доверие выпадает из всякого размышления. Это сумасшествие! Оно иррационально! Оно абсурдн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 я говорю, что доверие не является верой; дове</w:t>
        <w:softHyphen/>
        <w:t>рие есть личная встреча. Вера снова будет дана, заимст</w:t>
        <w:softHyphen/>
        <w:t>вована. Это обусловливание. Вера есть условность, которую родители, культура, общество дали вам. Вы не заботитесь об этом; вы не основываетесь на личном опы</w:t>
        <w:softHyphen/>
        <w:t>те. Это данность, а то, что дано, то, что не являлось ва</w:t>
        <w:softHyphen/>
        <w:t>шим личным ростом, есть только фасад, фальшивое лицо, воскресное лиц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 течение шести дней вы другие; вы входите в церковь и надеваете на себя маску. Посмотрите, как лю</w:t>
        <w:softHyphen/>
        <w:t>ди ведут себя в церкви; они такие мягкие, такие чело</w:t>
        <w:softHyphen/>
        <w:t>вечные — те же самые люди! Даже убийца приходит в церковь и молится, посмотрите на его лицо — оно ка</w:t>
        <w:softHyphen/>
        <w:t>жется вам таким прекрасным и невинным, а это человек совершил убийство. Для церкви у вас есть соответст</w:t>
        <w:softHyphen/>
        <w:t>вующее лицо, и вы знаете как его использовать. Это бы</w:t>
        <w:softHyphen/>
        <w:t>ло обусловлено. В самом детстве это было дано вам.</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ера была дана; доверие есть рост. Вы встречаете реальность, вы становитесь лицом к лицу с реальностью, вы живете ей и мало-помалу приходите к пониманию того, что сомнение ведет в ад, в несчастье. Чем больше вы сомневаетесь, тем несчастнее становитесь. Если ваше сомнение будет полным, вы будете пребывать в совер</w:t>
        <w:softHyphen/>
        <w:t>шенном несчастии. Если вы не пребываете в совершен</w:t>
        <w:softHyphen/>
        <w:t>ном несчастии, это только потому, что вы не можете сомневаться полностью: вы все еще доверяете. Даже ате</w:t>
        <w:softHyphen/>
        <w:t>ист доверяет. Даже человек, который сомневается в су</w:t>
        <w:softHyphen/>
        <w:t>ществовании мира, доверяет; иначе, он не мог бы жить, его жизнь была бы невозможной.</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Если сомнение становится тотальным, вы не може</w:t>
        <w:softHyphen/>
        <w:t>те жить ни единого мига. Как вы можете дышать, если вы сомневаетесь? Если вы действительно сомневаетесь, кто знает, может быть дыхание отравит вас! Кто знает, не попадут внутрь миллионы микробов! Кто знает, не попадет ли вместе с воздухом рак! Если вы действитель</w:t>
        <w:softHyphen/>
        <w:t>но сомневаетесь, вы не сможете даже дышать. Вы не сможете жить ни единого момента, вы умрете тот час же. Сомнение это самоубийство. Но вы никогда не со</w:t>
        <w:softHyphen/>
        <w:t>мневаетесь полностью, вы медлите. Вы медлите; вы как- то влачите свое существование. Но ваша жизнь не то</w:t>
        <w:softHyphen/>
        <w:t>тальна. Только подумайте: если тотальное сомнение это самоубийство, тогда тотальное доверие сделает жизнь абсолютно возможной.</w:t>
      </w:r>
    </w:p>
    <w:p>
      <w:pPr>
        <w:pStyle w:val="Normal"/>
        <w:spacing w:lineRule="auto" w:line="240" w:before="0" w:after="0"/>
        <w:ind w:firstLine="340"/>
        <w:rPr/>
      </w:pPr>
      <w:r>
        <w:rPr>
          <w:rFonts w:cs="Times New Roman" w:ascii="Times New Roman" w:hAnsi="Times New Roman"/>
          <w:sz w:val="24"/>
          <w:szCs w:val="24"/>
        </w:rPr>
        <w:t>Вот что происходит с человеком доверия: он дове</w:t>
        <w:softHyphen/>
        <w:t>ряет, и чем больше он доверяет, тем большей становится его способность к доверию. Чем больше его способность к доверию, тем больше ему открывается жизнь. Он чув</w:t>
        <w:softHyphen/>
        <w:t>ствует сильнее, в нем больше жизни, он живет интен</w:t>
        <w:softHyphen/>
        <w:t>сивно. Жизнь становится истинным блаженством. Теперь он может доверять больше. Не то, что он не может быть обманут, потому что, если вы доверяете, это не значит, что никто не станет вас обманывать. На самом деле, вас будут обманывать намного больше, потому что вы стано</w:t>
        <w:softHyphen/>
        <w:t>витесь ранимыми. Если вы доверяете, вас будут обманы</w:t>
        <w:softHyphen/>
        <w:t>вать больше, но никто не сможет сделать вас несчастными; именно это нужно понять. Вас могут обма</w:t>
        <w:softHyphen/>
        <w:t>нуть, вас могут обокрасть, могут занять деньги и нико</w:t>
        <w:softHyphen/>
        <w:t>гда не вернуть — но никто не сможет сделать вас несчастным — это будет невозможно. Даже если вас убь</w:t>
        <w:softHyphen/>
        <w:t>ют, никто не сможет сделать вас несчастным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доверяете, и доверие делает вас ранимыми — но также абсолютно победоносными, потому что никто не может нанести вам поражение. Вас могут обмануть, вас могут обокрасть, вы можете стать нищим, но, все же, вы будете императором. Доверие делает императорами нищих, а сомнение делает нищих из императоров. По</w:t>
        <w:softHyphen/>
        <w:t>смотрите на императора, который не может доверять — он всегда боится. Он не может доверять даже своей соб</w:t>
        <w:softHyphen/>
        <w:t>ственной жене, даже своим собственным детям, потому что царь обладает таким большим состоянием, что даже дети могут убить его, даже жена может его отравить. Он не может никому доверять. Он живет в таком подозре</w:t>
        <w:softHyphen/>
        <w:t>нии, он всегда в аду. Даже если он спит, он не может расслабиться. Кто знает, что может случитьс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Доверие делает вас все более и более открытыми. Конечно, когда вы открыты, многое может стать воз</w:t>
        <w:softHyphen/>
        <w:t>можным. Когда вы открыты, друзья смогут достичь ва</w:t>
        <w:softHyphen/>
        <w:t>шего сердца; конечно, враги также смогут достичь вашего сердца — ведь дверь открыта. Поэтому существу</w:t>
        <w:softHyphen/>
        <w:t>ет две возможности. Если вы хотите быть в безопасности, закройте двери. Замкните их на засов, закройте на замок. Теперь никакой враг не сможет войти, но и друг также. Даже если придет Бог, он не сможет войти. Теперь никто не сможет обмануть вас, но какой в этом смысл? Вы уже в могиле. Вы уже мертвы. Никто не сможет вас убить, но вы уже мертвы; вы не можете выйти наружу. Вы живете в безопасности, конечно, но что это за жизнь? Вы вообще не живете. Тогда вы открываете дверь.</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омнение закрывает дверь, доверие открывает ее. Когда вы открываете дверь, все альтернативы становятся возможными. Может войти друг, может войти враг. Ве</w:t>
        <w:softHyphen/>
        <w:t>тер войдет, он принесет аромат цветов, но он принесет и болезнетворных микробов. Теперь все возможно — хоро</w:t>
        <w:softHyphen/>
        <w:t>шее и плохое. Придет любовь, но придет ни ненависть. Теперь может прийти Бог, но также может прийти и дьявол. Возникает страх, что что-то может произойти неправильно, поэтому закройте двери. Но тогда все будет неправильно. Откройте двери — что-то, возможно, будет неправильным, но если вы доверяете тотально, для вас это ничто. Даже во враге вы найдете друга, и даже в дьяволе вы найдете Бога. Доверие принесет вам такую трансформацию, что вы не можете найти плохого, пото</w:t>
        <w:softHyphen/>
        <w:t>му что вся ваша точка зрения меняетс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менно это означает высказывание Иисуса: «Возлюби врага своего». Как вы можете любить своих врагов? Над решением это проблемы работали долгое время, это было загадкой для христианских теологов. Как можно любить своих врагов? Но человек доверия может, потому что человек доверия не знает врагов. Че</w:t>
        <w:softHyphen/>
        <w:t>ловек доверия знает только друзей. В какой бы форме они не приходили, не важно. Если они приходят для то</w:t>
        <w:softHyphen/>
        <w:t>го, чтобы украсть, они друзья; если они приходят, чтобы взять, они друзья, если они приходят для того, чтобы дать, они друзья — в какой бы форме они ни приходи</w:t>
        <w:softHyphen/>
        <w:t>л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Случилось так, что Аль-Хиллидж Мансур, великий, мистик, великий суфий, был убит, распят. Последние его слова были такими — он посмотрел на небо — и сказал: «Но ты не можешь обмануть меня». Там было много лю</w:t>
        <w:softHyphen/>
        <w:t>дей, и Аль-Хилладж Мансур улыбался, он сказал, обратясь к небу: «Посмотри, ты не можешь обмануть меня». Поэтому кто-то спросил: «Что ты имеешь в виду? С кем ты разговариваешь?» Он сказал: «Я говорю с моим Богом: в какой бы форме ты не приходил ко мне, ты не мо</w:t>
        <w:softHyphen/>
        <w:t>жешь обмануть меня. Я хорошо это знаю. Теперь ты должен прийти как смерть. Ты не можешь обмануть ме</w:t>
        <w:softHyphen/>
        <w:t>н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Человек доверия не может быть обманут. В какой бы форме, что бы ни приходило, это всегда божественное приходит к нему, потому что доверие все делает святым. Доверие это алхимия. Оно трансформирует не только вас; оно трансформирует для вас весь мир. Куда бы вы ни посмотрели, вы найдете его — в друге, во враге; в ночи, в дне. Да, Гераклит прав. Бог в лете и в зиме, в дне и в ночи, Бог в сытости и в голоде. Это — доверие. Патанджали делает доверие основой — основой всего рост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Вы говорили о том, что нужно идти от веры к доверию...</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ера есть то, что было дано; доверие есть то, что было найдено. Вера дана вам родителями; доверие долж</w:t>
        <w:softHyphen/>
        <w:t>но быть найдено вами. Вера дана обществом; доверие вы должны искать, исследовать. Доверие есть нечто личное, интимное; вера подобна товару. Вы можете продать ее на рынк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можете продать ее на рынке — когда я говорю это, я говорю это очень обдуманно. Вы можете пойти и стать мусульманином; вы можете пойти и стать индуи</w:t>
        <w:softHyphen/>
        <w:t>стом. Пойдите в арийский храм и вас обратят в индуист</w:t>
        <w:softHyphen/>
        <w:t>скую веру. Это не трудно. Вера может быть продана на рынке. Из мусульманина вы можете превратиться в ин</w:t>
        <w:softHyphen/>
        <w:t>дуиста, джайна. Это так просто, что это может сделать любой глупый священник. Но доверие не товар. Вы не можете пойти и купить его на рынке, вы не можете его продать. Вы должны будете пройти через множество пе</w:t>
        <w:softHyphen/>
        <w:t>реживаний. Мало-помалу оно возникает; мало-помалу оно изменяет вас. Новое качество, новое пламя приходит в ваше бытие.</w:t>
      </w:r>
    </w:p>
    <w:p>
      <w:pPr>
        <w:pStyle w:val="Normal"/>
        <w:spacing w:lineRule="auto" w:line="240" w:before="0" w:after="0"/>
        <w:ind w:firstLine="340"/>
        <w:rPr/>
      </w:pPr>
      <w:r>
        <w:rPr>
          <w:rFonts w:cs="Times New Roman" w:ascii="Times New Roman" w:hAnsi="Times New Roman"/>
          <w:sz w:val="24"/>
          <w:szCs w:val="24"/>
        </w:rPr>
        <w:t>Когда вы видите, что сомнение есть несчастье, приходит доверие. Когда вы видите, что вера есть смерть, приходит доверие. Вы — христианин, индуист, мусульманин; разве вы не заметили, что вы совершенно мертвы? Какой вы христианин? Если бы вы были на</w:t>
        <w:softHyphen/>
        <w:t>стоящим христианином, вы были бы Христом — не ме</w:t>
        <w:softHyphen/>
        <w:t>нее. Доверие сделает вас Христом, вера сделает вас христианином — очень плохим заменителем. Какой вы христианин? Потому что вы ходите в церковь, потому что вы читаете Библию? Ваша вера это не знание. Это невежеств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Где-то в «Ротари-клубе» произошло следующее: ту</w:t>
        <w:softHyphen/>
        <w:t>да, чтобы прочесть лекцию, был приглашен знаменитый экономист. Он говорил на жаргоне экономистов. Свя</w:t>
        <w:softHyphen/>
        <w:t>щенник города тоже пришел его послушать. После того окончания лекции, он подошел к нему и сказал:</w:t>
      </w:r>
    </w:p>
    <w:p>
      <w:pPr>
        <w:pStyle w:val="Normal"/>
        <w:tabs>
          <w:tab w:val="clear" w:pos="708"/>
          <w:tab w:val="left" w:pos="909"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прекрасную беседу вы провели, но если говорить откровенно, я не смог понять ни единого слов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Экономист сказал:</w:t>
      </w:r>
    </w:p>
    <w:p>
      <w:pPr>
        <w:pStyle w:val="Normal"/>
        <w:tabs>
          <w:tab w:val="clear" w:pos="708"/>
          <w:tab w:val="left" w:pos="880" w:leader="none"/>
        </w:tabs>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случае я хотел бы сказать вам то, что вы обычно говорите своим прихожанам: «Верь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Когда вы не можете понять, когда вы невежест</w:t>
        <w:softHyphen/>
        <w:t>венны, все общество говорит: «Верьте». Я скажу вам: лучше сомневаться, чем иметь фальшивую веру. Лучше сомневаться, потому что сомнение создаст несчастье. Вера это утешение; сомнение создает несчастье. И именно здесь в несчастье вы должны будете найти доверие. Это проблема, дилемма, которая должна произойти в мире. Именно из-за веры вы забыли, как искать доверия. Из-за веры вы лишились доверия. Из-за веры вы несете на себе трупы: вы — христиане, индуисты, мусульмане, но все это лишено всякого смысла. Из-за веры вы думаете, что вы религиозны. Тогда поиск прекращается.</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скреннее сомнение лучше, чем неискренняя вера. Если ваша вера фальшива — а все веры фальшивы, если вы не выросли в ней, это не ваше чувство, не ваше бы</w:t>
        <w:softHyphen/>
        <w:t>тие и ощущение — все веры фальшивы! Будьте искрен</w:t>
        <w:softHyphen/>
        <w:t>ними. Сомневайтесь! Страдайте! Только страдание приведет вас к пониманию. Если вы по-настоящему стра</w:t>
        <w:softHyphen/>
        <w:t>даете, в один день или в другой вы поймете, что именно сомнение заставляло вас страдать. И тогда трансформа</w:t>
        <w:softHyphen/>
        <w:t>ция становится возможной.</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pPr>
      <w:r>
        <w:rPr>
          <w:rFonts w:cs="Times New Roman" w:ascii="Times New Roman" w:hAnsi="Times New Roman"/>
          <w:i/>
          <w:sz w:val="24"/>
          <w:szCs w:val="24"/>
        </w:rPr>
        <w:t>Вы спрашиваете меня: Как мы можем использо</w:t>
        <w:softHyphen/>
        <w:t>вать ум, который колеблется между сомнением</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t>и верой, чтобы выйти за пределы этих двух поляр</w:t>
        <w:softHyphen/>
        <w:t>ностей?</w:t>
      </w:r>
    </w:p>
    <w:p>
      <w:pPr>
        <w:pStyle w:val="Normal"/>
        <w:spacing w:lineRule="auto" w:line="240" w:before="0" w:after="0"/>
        <w:ind w:firstLine="3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Вы не можете использовать его, потому что ваше сомнение никогда не было искренним. Ваша вера фаль</w:t>
        <w:softHyphen/>
        <w:t>шива: глубоко внутри скрывается сомнение. Только на поверхности лежит побелка веры. Глубоко внутри вы сомневаетесь — но вы боитесь узнать о том, что вы со</w:t>
        <w:softHyphen/>
        <w:t>мневаетесь, поэтому продолжаете цепляться к вере, по</w:t>
        <w:softHyphen/>
        <w:t>стоянно совершаете жесты веры. Вы можете делать жесты, но посредством жестов вы не сможете достичь реальности. Вы можете пойти и поклониться святыне; вы делаете жесты человека, который верит. Но вы не будете расти, потому что глубоко внутри вы не доверяете, только сомневаетесь. Вера просто наложен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Подобно тому, как вы целуете человека, которого не любите. Со стороны все кажется одинаковым — вы делаете жесты поцелуя. Ни один ученый не сможет най</w:t>
        <w:softHyphen/>
        <w:t>ти отличий. Если вы целуете человека, фотографический, физический феномен есть просто передача миллионов микробов из одних губ в другие, всего, не зависимо от того, любите ли вы человека или нет. Если на это смот</w:t>
        <w:softHyphen/>
        <w:t>рит ученый, наблюдает, какая будет разница? Никакой разницы — ни одной йоты разницы. Он скажет, что оба поцелуя абсолютно одинаковы.</w:t>
      </w:r>
    </w:p>
    <w:p>
      <w:pPr>
        <w:pStyle w:val="Normal"/>
        <w:spacing w:lineRule="auto" w:line="240" w:before="0" w:after="0"/>
        <w:ind w:firstLine="340"/>
        <w:rPr/>
      </w:pPr>
      <w:r>
        <w:rPr>
          <w:rFonts w:cs="Times New Roman" w:ascii="Times New Roman" w:hAnsi="Times New Roman"/>
          <w:sz w:val="24"/>
          <w:szCs w:val="24"/>
        </w:rPr>
        <w:t>Но вы знаете, что когда вы любите человека, тогда между вами проходит нечто невидимое, что не может быть измерено никаким прибором. Когда вы не любите человека, тогда вы можете поцеловать его, но ничего не произойдет. Никакого энергетического сообщения, ника</w:t>
        <w:softHyphen/>
        <w:t>кого слияния не происходит. То же самое происходит и в случае с верой и доверием. Доверие это поцелуй с любовью, с глубоким любящим сердцем, а вера это поцелуй безо всякой любви.</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Так откуда начать? Сначала вам нужно исследовать сомнение. Отбросьте фальшивую веру. Пусть ваше со</w:t>
        <w:softHyphen/>
        <w:t>мнение будет искренним, чистосердечным. Ваша искрен</w:t>
        <w:softHyphen/>
        <w:t>ность поможет, потому что, если вы искренни, как вы можете упустить тот момент, что сомнение создает стра</w:t>
        <w:softHyphen/>
        <w:t>дание? Если вы искренни, вы должны будет узнать об этом. Рано или поздно вы придете к пониманию того, что сомнение создает еще больше несчастья — чем больше вы идете в сомнение, тем больше несчастья. И только посредством несчастья вы растет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И когда вы подходите к той точке, где несчастье просто невозможно вынести, оно становится невыноси</w:t>
        <w:softHyphen/>
        <w:t>мым, вы отбрасываете его. Не то, что вы действительно отбрасываете его; сама невыносимость становится отбра</w:t>
        <w:softHyphen/>
        <w:t>сыванием. И если сомнение исчезло, а вы страдали бла</w:t>
        <w:softHyphen/>
        <w:t>годаря нему, вы начинаете двигаться в доверие.</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 xml:space="preserve">Доверие это трансформация — </w:t>
      </w:r>
      <w:r>
        <w:rPr>
          <w:rFonts w:cs="Times New Roman" w:ascii="Times New Roman" w:hAnsi="Times New Roman"/>
          <w:i/>
          <w:sz w:val="24"/>
          <w:szCs w:val="24"/>
        </w:rPr>
        <w:t>шраддха;</w:t>
      </w:r>
      <w:r>
        <w:rPr>
          <w:rFonts w:cs="Times New Roman" w:ascii="Times New Roman" w:hAnsi="Times New Roman"/>
          <w:sz w:val="24"/>
          <w:szCs w:val="24"/>
        </w:rPr>
        <w:t xml:space="preserve"> и, говорит  Патанджали, </w:t>
      </w:r>
      <w:r>
        <w:rPr>
          <w:rFonts w:cs="Times New Roman" w:ascii="Times New Roman" w:hAnsi="Times New Roman"/>
          <w:i/>
          <w:sz w:val="24"/>
          <w:szCs w:val="24"/>
        </w:rPr>
        <w:t>шраддха</w:t>
      </w:r>
      <w:r>
        <w:rPr>
          <w:rFonts w:cs="Times New Roman" w:ascii="Times New Roman" w:hAnsi="Times New Roman"/>
          <w:sz w:val="24"/>
          <w:szCs w:val="24"/>
        </w:rPr>
        <w:t xml:space="preserve"> — доверие есть основа всего </w:t>
      </w:r>
      <w:r>
        <w:rPr>
          <w:rFonts w:cs="Times New Roman" w:ascii="Times New Roman" w:hAnsi="Times New Roman"/>
          <w:i/>
          <w:sz w:val="24"/>
          <w:szCs w:val="24"/>
        </w:rPr>
        <w:t>самадхи,</w:t>
      </w:r>
      <w:r>
        <w:rPr>
          <w:rFonts w:cs="Times New Roman" w:ascii="Times New Roman" w:hAnsi="Times New Roman"/>
          <w:sz w:val="24"/>
          <w:szCs w:val="24"/>
        </w:rPr>
        <w:t xml:space="preserve"> всего высшего переживания божественного.</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0375" cy="485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ind w:firstLine="3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sz w:val="24"/>
          <w:szCs w:val="24"/>
          <w:lang w:val="en-US" w:eastAsia="en-US"/>
        </w:rPr>
        <w:drawing>
          <wp:inline distT="0" distB="0" distL="0" distR="0">
            <wp:extent cx="2815590" cy="2829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9" t="-9" r="-9" b="-9"/>
                    <a:stretch>
                      <a:fillRect/>
                    </a:stretch>
                  </pic:blipFill>
                  <pic:spPr bwMode="auto">
                    <a:xfrm>
                      <a:off x="0" y="0"/>
                      <a:ext cx="2815590" cy="28295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3</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ТОТАЛЬНОЕ УСИЛИЕ ИЛИ СДАЧА</w:t>
      </w:r>
    </w:p>
    <w:p>
      <w:pPr>
        <w:pStyle w:val="Normal"/>
        <w:spacing w:lineRule="auto" w:line="240" w:before="0" w:after="0"/>
        <w:ind w:firstLine="340"/>
        <w:contextualSpacing/>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Ближе всех к успеху те, чьи усилия интенсивны и искренни.</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Шансы на успех меняются в зависимости от степени усилий.</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Успеха достигают и те, кто сдался Богу.</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Бог является верховным правителем. Он индивидуальная единица божественного сознания. Его не затрагивают невзгоды жизни, действие и его результат.</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В Боге семя становится развитым до своих максимально возможных пределов.</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b/>
          <w:color w:val="7030A0"/>
          <w:sz w:val="32"/>
          <w:szCs w:val="32"/>
          <w:lang w:val="en-US" w:eastAsia="en-US"/>
        </w:rPr>
        <w:drawing>
          <wp:inline distT="0" distB="0" distL="0" distR="0">
            <wp:extent cx="620395" cy="659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 xml:space="preserve">Существует три типа искателей. Первые встают на путь из любопытства: Патанджали называет их </w:t>
      </w:r>
      <w:r>
        <w:rPr>
          <w:rFonts w:cs="Times New Roman" w:ascii="Times New Roman" w:hAnsi="Times New Roman"/>
          <w:i/>
          <w:sz w:val="24"/>
          <w:szCs w:val="24"/>
        </w:rPr>
        <w:t>кутухал.</w:t>
      </w:r>
      <w:r>
        <w:rPr>
          <w:rFonts w:cs="Times New Roman" w:ascii="Times New Roman" w:hAnsi="Times New Roman"/>
          <w:sz w:val="24"/>
          <w:szCs w:val="24"/>
        </w:rPr>
        <w:t xml:space="preserve"> Они не по-настоящему заинтересо</w:t>
        <w:softHyphen/>
        <w:t>ваны. Их занесло сюда как будто случайно. Воз</w:t>
        <w:softHyphen/>
        <w:t>можно, они что-то читали. Может быть, они слышали, как кто-то говорил о Боге, истине, высшем освобожде</w:t>
        <w:softHyphen/>
        <w:t>нии, и им стало интерес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т интерес исходит от интеллекта, подобно тому, как ребенок начинает интересоваться всем и вся, и затем через некоторое время интерес проходит, потому что появляется все больше и больше любопытных вещей, и они всегда открывают перед ним свою двер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кой человек никогда не достигнет. Из любопыт</w:t>
        <w:softHyphen/>
        <w:t>ства вы не можете достичь истины, потому что для того, чтобы достичь истины нужно прилагать постоянные уси</w:t>
        <w:softHyphen/>
        <w:t>лия, нужно постоянство, упорство, которого лишен чело</w:t>
        <w:softHyphen/>
        <w:t>век любопытства. Человек любопытства может делать что-то какое-то время, согласно своему настроению, но затем наступает разрыв, и в это время все его достиже</w:t>
        <w:softHyphen/>
        <w:t>ния исчезают, отменяются. Он вновь начинает с самого начала, и происходит то же само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не может собрать урожая. Он может посеять семена, но не может ждать, потому что его всегда зовут миллионы новых интересов. Он идет на юг, затем на восток, затем на запад, затем на север. Он как бумажный кораблик, брошенный в море. Он никуда не идет; его энергия не движется к определенной цели. Всякая слу</w:t>
        <w:softHyphen/>
        <w:t>чайность толкает его... Он есть случайность, а случайный человек не может достичь божественного. И он может развернуть бурную деятельность, но все это бессмыслен</w:t>
        <w:softHyphen/>
        <w:t>но, потому что днем он будет строить, а ночью разру</w:t>
        <w:softHyphen/>
        <w:t>шать построенное. Нужно упорство; нужно постоянно добиваться своего.</w:t>
      </w:r>
    </w:p>
    <w:p>
      <w:pPr>
        <w:pStyle w:val="Normal"/>
        <w:spacing w:lineRule="auto" w:line="240" w:before="0" w:after="0"/>
        <w:ind w:firstLine="340"/>
        <w:contextualSpacing/>
        <w:rPr/>
      </w:pPr>
      <w:r>
        <w:rPr>
          <w:rFonts w:cs="Times New Roman" w:ascii="Times New Roman" w:hAnsi="Times New Roman"/>
          <w:sz w:val="24"/>
          <w:szCs w:val="24"/>
        </w:rPr>
        <w:t>У Джалаледдина Руми была небольшая школа — школа мудрости. Он обычно брал своих учеников прогу</w:t>
        <w:softHyphen/>
        <w:t>ляться по окрестным полям и фермам. В частности одну ферму он использовал для того, чтобы приводить туда всех своих новых учеников, и показывать, что там про</w:t>
        <w:softHyphen/>
        <w:t>исходит. Когда приходил новый ученик, он брал его на эту ферму. Там было нечто, на что стоило посмотреть. Фермер был примером определенного состояния ума. Фермер рыл колодец, но он рыл яму, глубиной десять-пятнадцать футов, и затем передумывал. «Это место, ка</w:t>
        <w:softHyphen/>
        <w:t>жется, не подходит», поэтому он начинал рыть другую яму, затем следующу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делал это уже несколько лет. Здесь было во</w:t>
        <w:softHyphen/>
        <w:t>семь незаконченных ям. Вся ферма была перерыта, и он копал девятую. Джалаледдин говорил своим новым уче</w:t>
        <w:softHyphen/>
        <w:t>никам: «Посмотрите, не будьте такими, как этот фермер. Если бы он направил все свои усилия на то, чтобы вы</w:t>
        <w:softHyphen/>
        <w:t>рыть одну-единственную яму, к этому времени яма была бы, по крайней мере, сто футов глубиной. Он потратил много усилий, он развел бурную деятельность, но он не может ждать. Десять, двенадцать, пятнадцать футов, за</w:t>
        <w:softHyphen/>
        <w:t>тем ему надоедает. Затем он начинает рыть другую яму. Таким образом, вся ферма будет усеяна ямами, но там никогда не будет колодц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ков человек любопытства, случайный человек, который делает нечто, и поначалу он делает это с боль</w:t>
        <w:softHyphen/>
        <w:t>шим рвением — на самом деле даже со слишком боль</w:t>
        <w:softHyphen/>
        <w:t>шим. И это слишком большое рвение не может быть постоянным. Он начинает с такой энергией и рвением, что вы знаете о том, что вскоре он остановится.</w:t>
      </w:r>
    </w:p>
    <w:p>
      <w:pPr>
        <w:pStyle w:val="Normal"/>
        <w:spacing w:lineRule="auto" w:line="240" w:before="0" w:after="0"/>
        <w:ind w:firstLine="340"/>
        <w:contextualSpacing/>
        <w:rPr/>
      </w:pPr>
      <w:r>
        <w:rPr>
          <w:rFonts w:cs="Times New Roman" w:ascii="Times New Roman" w:hAnsi="Times New Roman"/>
          <w:sz w:val="24"/>
          <w:szCs w:val="24"/>
        </w:rPr>
        <w:t xml:space="preserve">Второй тип человека, приходящего к внутреннему поиску, это человек </w:t>
      </w:r>
      <w:r>
        <w:rPr>
          <w:rFonts w:cs="Times New Roman" w:ascii="Times New Roman" w:hAnsi="Times New Roman"/>
          <w:i/>
          <w:sz w:val="24"/>
          <w:szCs w:val="24"/>
        </w:rPr>
        <w:t>джигиясы</w:t>
      </w:r>
      <w:r>
        <w:rPr>
          <w:rFonts w:cs="Times New Roman" w:ascii="Times New Roman" w:hAnsi="Times New Roman"/>
          <w:sz w:val="24"/>
          <w:szCs w:val="24"/>
        </w:rPr>
        <w:t xml:space="preserve"> — исследования. Он при</w:t>
        <w:softHyphen/>
        <w:t>ходит не из любопытства. Он приходит для интенсивного исследования. Он него есть намерение, но этого также не достаточно, потому что его намерение будет главным образом интеллектуальными. Он может стать философом, но не может стать религиозным человеком. Он будет проводить глубокое исследование, но его исследование будет интеллектуальным. Оно останется ориентирован</w:t>
        <w:softHyphen/>
        <w:t>ным на голову; это проблема, которая требует своего реше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это не вовлечены жизнь и смерть; для него это не вопрос жизни или смерти. Это загадка, головоломка. Ему нравится ее решать, подобно тому, как вам нравит</w:t>
        <w:softHyphen/>
        <w:t>ся решать кроссворд, потому что для вас это вызов. Он должен быть решен, если вы можете его решить, то чув</w:t>
        <w:softHyphen/>
        <w:t>ствуете себя очень хорошо. Исследование интеллектуаль</w:t>
        <w:softHyphen/>
        <w:t>но, и глубоко внутри в это вовлечено ваше эго. Этот человек станет философом. Он будет стараться изо всех сил. Он будет думать; размышлять, но никогда не будет медитировать. Он будет размышлять логически, рацио</w:t>
        <w:softHyphen/>
        <w:t>нально, он найдет много ключей. Он создаст систему, но все это будет его собственной проекцие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ля поиска истины нужна ваша тотальность. Даже девяносто-девять процентов не годится: нужно ровно сто процентов вас, а голова — только один процент. Вы мо</w:t>
        <w:softHyphen/>
        <w:t>жете жить без головы. Животные живут без головы, де</w:t>
        <w:softHyphen/>
        <w:t>ревья живут без головы. Голова для существования не такая уж необходимая вещь. Вы можете с легкостью жить — на самом деле, без головы вы можете жить еще легче, чем с головой. Это создает миллионы проблем. Без головы можно обойтись, и природа знает это. Это не</w:t>
        <w:softHyphen/>
        <w:t>нужная роскошь. Если у вас не достаточно пищи, тело знает, куда она должна поступать в первую очередь — она перестает давать ее голов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в бедных странах интеллект не может развиваться, потому что интеллект это роскошь. Когда со всем покончено, когда тело получает абсолютно все, только тогда энергия движется к голове. Даже в вашей жизни это происходит каждый день, но вы не осознаете этого. Когда вы съели слишком много — тот час же вы хотите спать. Что случилось? Телу нужна энергия, чтобы переварить пищу. О голове можно забыть; энергия дви</w:t>
        <w:softHyphen/>
        <w:t>жется к желудку. Вы чувствуете головокружение, вам хочется спать. Энергия не движется, кровь не движется к голове. Тело обладает своей собственной экономикой.</w:t>
      </w:r>
    </w:p>
    <w:p>
      <w:pPr>
        <w:pStyle w:val="Normal"/>
        <w:spacing w:lineRule="auto" w:line="240" w:before="0" w:after="0"/>
        <w:ind w:firstLine="340"/>
        <w:contextualSpacing/>
        <w:rPr/>
      </w:pPr>
      <w:r>
        <w:rPr>
          <w:rFonts w:cs="Times New Roman" w:ascii="Times New Roman" w:hAnsi="Times New Roman"/>
          <w:sz w:val="24"/>
          <w:szCs w:val="24"/>
        </w:rPr>
        <w:t>Есть основное, есть неосновное. Основное должно быть удовлетворено в первую очередь, потому что неос</w:t>
        <w:softHyphen/>
        <w:t>новное может подождать, ваша философия может подож</w:t>
        <w:softHyphen/>
        <w:t>дать. В ней нет такой уж большой необходимости. Но ваш желудок не может ждать. Ваш желудок должен быть удовлетворен в первую очередь, потому что голод глав</w:t>
        <w:softHyphen/>
        <w:t>нее. Из-за этого основного понимания многие религии пытались ввести пост, потому что, если вы поститесь, голова не может думать, так как энергии не так много; она не может быть отдана голове. Но это обман. Когда энергия будет, голова снова начнет думать. Эта медита</w:t>
        <w:softHyphen/>
        <w:t>ция есть лож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аш пост длится долго, в течение нескольких дней без перерыва, голова не может думать. Не то, что вы достигли не-ума; просто в вас больше нет лишней энергии. Потребности тела первичны; биологические по</w:t>
        <w:softHyphen/>
        <w:t>требности это основа, необходимость; потребности головы вторичны, излишни. В вашем доме тоже существует по</w:t>
        <w:softHyphen/>
        <w:t>добная экономика. Если ваш ребенок умирает, вы може</w:t>
        <w:softHyphen/>
        <w:t>те продать телевизор. Вас больше ничего не волнует. Вы можете продать мебель, когда ваш ребенок умирает; ко</w:t>
        <w:softHyphen/>
        <w:t>гда вы голодны, вы можете продать даже дом. Сначала первичное — в этом значение экономики — вторичное должно быть вторым. А голова является вторичной; это только один процент от вас, и тот лишний. Вы можете существовать и без нее.</w:t>
      </w:r>
    </w:p>
    <w:p>
      <w:pPr>
        <w:pStyle w:val="Normal"/>
        <w:spacing w:lineRule="auto" w:line="240" w:before="0" w:after="0"/>
        <w:ind w:firstLine="340"/>
        <w:contextualSpacing/>
        <w:rPr/>
      </w:pPr>
      <w:r>
        <w:rPr>
          <w:rFonts w:cs="Times New Roman" w:ascii="Times New Roman" w:hAnsi="Times New Roman"/>
          <w:sz w:val="24"/>
          <w:szCs w:val="24"/>
        </w:rPr>
        <w:t>Можете ли вы существовать без желудка? Можете ли вы существовать без сердца? Но вы можете существо</w:t>
        <w:softHyphen/>
        <w:t xml:space="preserve">вать без головы. И когда вы уделяете слишком много внимания голове, вы переворачиваетесь вверх дном. Вы делаете </w:t>
      </w:r>
      <w:r>
        <w:rPr>
          <w:rFonts w:cs="Times New Roman" w:ascii="Times New Roman" w:hAnsi="Times New Roman"/>
          <w:i/>
          <w:sz w:val="24"/>
          <w:szCs w:val="24"/>
        </w:rPr>
        <w:t xml:space="preserve">сиршасану; </w:t>
      </w:r>
      <w:r>
        <w:rPr>
          <w:rFonts w:cs="Times New Roman" w:ascii="Times New Roman" w:hAnsi="Times New Roman"/>
          <w:sz w:val="24"/>
          <w:szCs w:val="24"/>
        </w:rPr>
        <w:t>стоите на голове. Вы совершенно за</w:t>
        <w:softHyphen/>
        <w:t>были, что голова не важна.</w:t>
      </w:r>
    </w:p>
    <w:p>
      <w:pPr>
        <w:pStyle w:val="Normal"/>
        <w:spacing w:lineRule="auto" w:line="240" w:before="0" w:after="0"/>
        <w:ind w:firstLine="340"/>
        <w:contextualSpacing/>
        <w:rPr/>
      </w:pPr>
      <w:r>
        <w:rPr>
          <w:rFonts w:cs="Times New Roman" w:ascii="Times New Roman" w:hAnsi="Times New Roman"/>
          <w:sz w:val="24"/>
          <w:szCs w:val="24"/>
        </w:rPr>
        <w:t xml:space="preserve">И когда в исследование вовлечена только голова, это </w:t>
      </w:r>
      <w:r>
        <w:rPr>
          <w:rFonts w:cs="Times New Roman" w:ascii="Times New Roman" w:hAnsi="Times New Roman"/>
          <w:i/>
          <w:sz w:val="24"/>
          <w:szCs w:val="24"/>
        </w:rPr>
        <w:t>джигияса.</w:t>
      </w:r>
      <w:r>
        <w:rPr>
          <w:rFonts w:cs="Times New Roman" w:ascii="Times New Roman" w:hAnsi="Times New Roman"/>
          <w:sz w:val="24"/>
          <w:szCs w:val="24"/>
        </w:rPr>
        <w:t xml:space="preserve"> Тогда это роскошь. Вы можете стать фило</w:t>
        <w:softHyphen/>
        <w:t>софом и сидеть в кресле; отдыхать и думать. Философы любят роскошную мебель. Если вы можете позволить себе это, хорошо, но это не вопрос жизни и смерти. По</w:t>
        <w:softHyphen/>
        <w:t xml:space="preserve">этому Патанджали говорит, что человек </w:t>
      </w:r>
      <w:r>
        <w:rPr>
          <w:rFonts w:cs="Times New Roman" w:ascii="Times New Roman" w:hAnsi="Times New Roman"/>
          <w:i/>
          <w:sz w:val="24"/>
          <w:szCs w:val="24"/>
        </w:rPr>
        <w:t>кутухаяы</w:t>
      </w:r>
      <w:r>
        <w:rPr>
          <w:rFonts w:cs="Times New Roman" w:ascii="Times New Roman" w:hAnsi="Times New Roman"/>
          <w:sz w:val="24"/>
          <w:szCs w:val="24"/>
        </w:rPr>
        <w:t xml:space="preserve"> — че</w:t>
        <w:softHyphen/>
        <w:t xml:space="preserve">ловек любопытства — не может достичь; человек </w:t>
      </w:r>
      <w:r>
        <w:rPr>
          <w:rFonts w:cs="Times New Roman" w:ascii="Times New Roman" w:hAnsi="Times New Roman"/>
          <w:i/>
          <w:sz w:val="24"/>
          <w:szCs w:val="24"/>
        </w:rPr>
        <w:t>джигиясы</w:t>
      </w:r>
      <w:r>
        <w:rPr>
          <w:rFonts w:cs="Times New Roman" w:ascii="Times New Roman" w:hAnsi="Times New Roman"/>
          <w:sz w:val="24"/>
          <w:szCs w:val="24"/>
        </w:rPr>
        <w:t xml:space="preserve"> — исследования — станет философом.</w:t>
      </w:r>
    </w:p>
    <w:p>
      <w:pPr>
        <w:pStyle w:val="Normal"/>
        <w:spacing w:lineRule="auto" w:line="240" w:before="0" w:after="0"/>
        <w:ind w:firstLine="340"/>
        <w:contextualSpacing/>
        <w:rPr/>
      </w:pPr>
      <w:r>
        <w:rPr>
          <w:rFonts w:cs="Times New Roman" w:ascii="Times New Roman" w:hAnsi="Times New Roman"/>
          <w:sz w:val="24"/>
          <w:szCs w:val="24"/>
        </w:rPr>
        <w:t>Но существует и третий человек, которого Па</w:t>
        <w:softHyphen/>
        <w:t xml:space="preserve">танджали называет человеком мумукши. Это слово </w:t>
      </w:r>
      <w:r>
        <w:rPr>
          <w:rFonts w:cs="Times New Roman" w:ascii="Times New Roman" w:hAnsi="Times New Roman"/>
          <w:i/>
          <w:sz w:val="24"/>
          <w:szCs w:val="24"/>
        </w:rPr>
        <w:t>мумукша</w:t>
      </w:r>
      <w:r>
        <w:rPr>
          <w:rFonts w:cs="Times New Roman" w:ascii="Times New Roman" w:hAnsi="Times New Roman"/>
          <w:sz w:val="24"/>
          <w:szCs w:val="24"/>
        </w:rPr>
        <w:t xml:space="preserve"> трудно перевести, поэтому я объясню вам его смысл. </w:t>
      </w:r>
      <w:r>
        <w:rPr>
          <w:rFonts w:cs="Times New Roman" w:ascii="Times New Roman" w:hAnsi="Times New Roman"/>
          <w:i/>
          <w:sz w:val="24"/>
          <w:szCs w:val="24"/>
        </w:rPr>
        <w:t>Мумукша</w:t>
      </w:r>
      <w:r>
        <w:rPr>
          <w:rFonts w:cs="Times New Roman" w:ascii="Times New Roman" w:hAnsi="Times New Roman"/>
          <w:sz w:val="24"/>
          <w:szCs w:val="24"/>
        </w:rPr>
        <w:t xml:space="preserve"> означает желание быть лишенным же</w:t>
        <w:softHyphen/>
        <w:t>ланий, желание быть полностью освобожденным, жела</w:t>
        <w:softHyphen/>
        <w:t>ние избавиться от колеса существования, желание не рождаться снова, не умирать снова, чувство — этого дос</w:t>
        <w:softHyphen/>
        <w:t xml:space="preserve">таточно — рождаться миллионы раз, умирать снова и снова и двигаться по тому же самому порочному кругу. </w:t>
      </w:r>
      <w:r>
        <w:rPr>
          <w:rFonts w:cs="Times New Roman" w:ascii="Times New Roman" w:hAnsi="Times New Roman"/>
          <w:i/>
          <w:sz w:val="24"/>
          <w:szCs w:val="24"/>
        </w:rPr>
        <w:t>Мумукша</w:t>
      </w:r>
      <w:r>
        <w:rPr>
          <w:rFonts w:cs="Times New Roman" w:ascii="Times New Roman" w:hAnsi="Times New Roman"/>
          <w:sz w:val="24"/>
          <w:szCs w:val="24"/>
        </w:rPr>
        <w:t xml:space="preserve"> означает стать полностью выпавшим из самого колеса существования. Скучно, вы страдаете, и хотите избавиться от этого. Теперь исследование становится проблемой жизни и смерти. Все ваше бытие поставлено на карту. Патанджали говорит, что только человек </w:t>
      </w:r>
      <w:r>
        <w:rPr>
          <w:rFonts w:cs="Times New Roman" w:ascii="Times New Roman" w:hAnsi="Times New Roman"/>
          <w:i/>
          <w:sz w:val="24"/>
          <w:szCs w:val="24"/>
        </w:rPr>
        <w:t>му</w:t>
        <w:softHyphen/>
        <w:t>мукши,</w:t>
      </w:r>
      <w:r>
        <w:rPr>
          <w:rFonts w:cs="Times New Roman" w:ascii="Times New Roman" w:hAnsi="Times New Roman"/>
          <w:sz w:val="24"/>
          <w:szCs w:val="24"/>
        </w:rPr>
        <w:t xml:space="preserve"> в котором возникло желание мокши — освобож</w:t>
        <w:softHyphen/>
        <w:t>дения — может стать религиозным человеком, но и тогда возникнет проблема, потому что он очень-очень логич</w:t>
        <w:softHyphen/>
        <w:t>ный мыслитель.</w:t>
      </w:r>
    </w:p>
    <w:p>
      <w:pPr>
        <w:pStyle w:val="Normal"/>
        <w:spacing w:lineRule="auto" w:line="240" w:before="0" w:after="0"/>
        <w:ind w:firstLine="340"/>
        <w:contextualSpacing/>
        <w:rPr/>
      </w:pPr>
      <w:r>
        <w:rPr>
          <w:rFonts w:cs="Times New Roman" w:ascii="Times New Roman" w:hAnsi="Times New Roman"/>
          <w:sz w:val="24"/>
          <w:szCs w:val="24"/>
        </w:rPr>
        <w:t>Но и тогда возникают три типа человека, принад</w:t>
        <w:softHyphen/>
        <w:t xml:space="preserve">лежащих к категории </w:t>
      </w:r>
      <w:r>
        <w:rPr>
          <w:rFonts w:cs="Times New Roman" w:ascii="Times New Roman" w:hAnsi="Times New Roman"/>
          <w:i/>
          <w:sz w:val="24"/>
          <w:szCs w:val="24"/>
        </w:rPr>
        <w:t>мумукши.</w:t>
      </w:r>
      <w:r>
        <w:rPr>
          <w:rFonts w:cs="Times New Roman" w:ascii="Times New Roman" w:hAnsi="Times New Roman"/>
          <w:sz w:val="24"/>
          <w:szCs w:val="24"/>
        </w:rPr>
        <w:t xml:space="preserve"> Первый тип — это тип человека, который принадлежит </w:t>
      </w:r>
      <w:r>
        <w:rPr>
          <w:rFonts w:cs="Times New Roman" w:ascii="Times New Roman" w:hAnsi="Times New Roman"/>
          <w:i/>
          <w:sz w:val="24"/>
          <w:szCs w:val="24"/>
        </w:rPr>
        <w:t>мумукше,</w:t>
      </w:r>
      <w:r>
        <w:rPr>
          <w:rFonts w:cs="Times New Roman" w:ascii="Times New Roman" w:hAnsi="Times New Roman"/>
          <w:sz w:val="24"/>
          <w:szCs w:val="24"/>
        </w:rPr>
        <w:t xml:space="preserve"> и направляет в усилия одну треть своего существа. Направляя одну третью своего бытия в усилия, вы достигнете чего-то. Но то, чего вы достигнете, будет негативным достижением: в вас не будет напряжения — это должно быть понято очень глубоко — но, в вас не будет и покоя. В вас не будет напряжения; напряжение отпадет. Но вы не будете безмятежными, спокойными, холодными. Вы достигнете негативного. Вы не будете больными, но вы не будете и здоровыми. Болезнь исчезнет. Вы не будете чувствовать раздражения, вы не будете чувствовать разочарования. Но вы также не будете и удовлетворенными. Вы отбро</w:t>
        <w:softHyphen/>
        <w:t>сите негативное, шипы отпадут, но цветы не придут.</w:t>
      </w:r>
    </w:p>
    <w:p>
      <w:pPr>
        <w:pStyle w:val="Normal"/>
        <w:spacing w:lineRule="auto" w:line="240" w:before="0" w:after="0"/>
        <w:ind w:firstLine="340"/>
        <w:contextualSpacing/>
        <w:rPr/>
      </w:pPr>
      <w:r>
        <w:rPr>
          <w:rFonts w:cs="Times New Roman" w:ascii="Times New Roman" w:hAnsi="Times New Roman"/>
          <w:sz w:val="24"/>
          <w:szCs w:val="24"/>
        </w:rPr>
        <w:t xml:space="preserve">Это первая степень </w:t>
      </w:r>
      <w:r>
        <w:rPr>
          <w:rFonts w:cs="Times New Roman" w:ascii="Times New Roman" w:hAnsi="Times New Roman"/>
          <w:i/>
          <w:sz w:val="24"/>
          <w:szCs w:val="24"/>
        </w:rPr>
        <w:t>мумукши.</w:t>
      </w:r>
      <w:r>
        <w:rPr>
          <w:rFonts w:cs="Times New Roman" w:ascii="Times New Roman" w:hAnsi="Times New Roman"/>
          <w:sz w:val="24"/>
          <w:szCs w:val="24"/>
        </w:rPr>
        <w:t xml:space="preserve"> Вы можете найти многих людей, которые застряли в этой точке. В них вы почувствуете определенное качество: они не реагируют, они не раздражаются, вы не можете сделать их злыми, не можете причинить им беспокойство. Они достигли чего-то, но все же вы чувствуете, что чего-то недостает. В них нет легкости. Даже если в них нет злости, в них нет и сострадания. Они могут не злиться на вас, но они не могут и простить вас. Различие очень тонко. Они не злые, это правильно. Но даже в том, что они не злые, нет прощения. Они застряли.</w:t>
      </w:r>
    </w:p>
    <w:p>
      <w:pPr>
        <w:pStyle w:val="Normal"/>
        <w:spacing w:lineRule="auto" w:line="240" w:before="0" w:after="0"/>
        <w:ind w:firstLine="340"/>
        <w:contextualSpacing/>
        <w:rPr/>
      </w:pPr>
      <w:r>
        <w:rPr>
          <w:rFonts w:cs="Times New Roman" w:ascii="Times New Roman" w:hAnsi="Times New Roman"/>
          <w:sz w:val="24"/>
          <w:szCs w:val="24"/>
        </w:rPr>
        <w:t>Они не заботятся о вас, о том, что вы обиделись, потому что они до некоторой степени отрезаны от взаи</w:t>
        <w:softHyphen/>
        <w:t>моотношений. Они не могут делиться. Пытаясь не быть злыми, они выходят из всех отношений. Они становятся похожими на острова — замкнутые. А когда вы остров, вы замкнуты, вы лишены корней. Вы не можете цвести, вы не можете быть счастливыми, вы не можете достичь процветания. Это достижение негативного. Что-то было отброшено, но вы ничего не достигли. Путь чист, конеч</w:t>
        <w:softHyphen/>
        <w:t>но. Даже когда вы отбрасываете что-то, это уже хорошо, потому что теперь у вас появляется возможность: вы можете чего-то достичь.</w:t>
      </w:r>
    </w:p>
    <w:p>
      <w:pPr>
        <w:pStyle w:val="Normal"/>
        <w:spacing w:lineRule="auto" w:line="240" w:before="0" w:after="0"/>
        <w:ind w:firstLine="340"/>
        <w:contextualSpacing/>
        <w:rPr/>
      </w:pPr>
      <w:r>
        <w:rPr>
          <w:rFonts w:cs="Times New Roman" w:ascii="Times New Roman" w:hAnsi="Times New Roman"/>
          <w:sz w:val="24"/>
          <w:szCs w:val="24"/>
        </w:rPr>
        <w:t xml:space="preserve">Патанджали называет их </w:t>
      </w:r>
      <w:r>
        <w:rPr>
          <w:rFonts w:cs="Times New Roman" w:ascii="Times New Roman" w:hAnsi="Times New Roman"/>
          <w:i/>
          <w:sz w:val="24"/>
          <w:szCs w:val="24"/>
        </w:rPr>
        <w:t>мриду:</w:t>
      </w:r>
      <w:r>
        <w:rPr>
          <w:rFonts w:cs="Times New Roman" w:ascii="Times New Roman" w:hAnsi="Times New Roman"/>
          <w:sz w:val="24"/>
          <w:szCs w:val="24"/>
        </w:rPr>
        <w:t xml:space="preserve"> мягкими. Первая степень достижения, негативная. В Индии вы найдете многих саньясинов, многих монахов в католических мо</w:t>
        <w:softHyphen/>
        <w:t>настырях, которые застряли на первой ступени. Они хо</w:t>
        <w:softHyphen/>
        <w:t>рошие люди, но они покажутся вам скучными. Очень хорошо не быть злым, но этого не достаточно. Что-то упускается; не происходит ничего позитивного. Они — пустые сосуды. Они опустошили себя, но каким-то обра</w:t>
        <w:softHyphen/>
        <w:t>зом они не были наполнены вновь. В них не опустилось высшее, но низшее было отброшено.</w:t>
      </w:r>
    </w:p>
    <w:p>
      <w:pPr>
        <w:pStyle w:val="Normal"/>
        <w:spacing w:lineRule="auto" w:line="240" w:before="0" w:after="0"/>
        <w:ind w:firstLine="340"/>
        <w:contextualSpacing/>
        <w:rPr/>
      </w:pPr>
      <w:r>
        <w:rPr>
          <w:rFonts w:cs="Times New Roman" w:ascii="Times New Roman" w:hAnsi="Times New Roman"/>
          <w:sz w:val="24"/>
          <w:szCs w:val="24"/>
        </w:rPr>
        <w:t xml:space="preserve">Затем существует вторая степень </w:t>
      </w:r>
      <w:r>
        <w:rPr>
          <w:rFonts w:cs="Times New Roman" w:ascii="Times New Roman" w:hAnsi="Times New Roman"/>
          <w:i/>
          <w:sz w:val="24"/>
          <w:szCs w:val="24"/>
        </w:rPr>
        <w:t>мумукши</w:t>
      </w:r>
      <w:r>
        <w:rPr>
          <w:rFonts w:cs="Times New Roman" w:ascii="Times New Roman" w:hAnsi="Times New Roman"/>
          <w:sz w:val="24"/>
          <w:szCs w:val="24"/>
        </w:rPr>
        <w:t xml:space="preserve"> — вто</w:t>
        <w:softHyphen/>
        <w:t>рая степень правильного искателя — который вовлекает</w:t>
        <w:softHyphen/>
        <w:t>ся в усилия на две третьи. Еще не тотально, как раз посредине. Из-за того, что такие искатели находятся по</w:t>
        <w:softHyphen/>
        <w:t xml:space="preserve">средине, Патанджали называет их </w:t>
      </w:r>
      <w:r>
        <w:rPr>
          <w:rFonts w:cs="Times New Roman" w:ascii="Times New Roman" w:hAnsi="Times New Roman"/>
          <w:i/>
          <w:sz w:val="24"/>
          <w:szCs w:val="24"/>
        </w:rPr>
        <w:t>мадхья</w:t>
      </w:r>
      <w:r>
        <w:rPr>
          <w:rFonts w:cs="Times New Roman" w:ascii="Times New Roman" w:hAnsi="Times New Roman"/>
          <w:sz w:val="24"/>
          <w:szCs w:val="24"/>
        </w:rPr>
        <w:t xml:space="preserve"> — срединные люди. Они достигают чего-то. Первая ступень человека уже существует в них, но к этому прибавилось нечто большее. Они пребывают в состоянии покоя — молчали</w:t>
        <w:softHyphen/>
        <w:t>вые, холодные, собранные. Что бы ни происходило в ми</w:t>
        <w:softHyphen/>
        <w:t>ре, на них это не оказывает ни малейшего влияния. Они становятся подобными вершинам гор: очень спокойными.</w:t>
      </w:r>
    </w:p>
    <w:p>
      <w:pPr>
        <w:pStyle w:val="Normal"/>
        <w:spacing w:lineRule="auto" w:line="240" w:before="0" w:after="0"/>
        <w:ind w:firstLine="340"/>
        <w:contextualSpacing/>
        <w:rPr/>
      </w:pPr>
      <w:r>
        <w:rPr>
          <w:rFonts w:cs="Times New Roman" w:ascii="Times New Roman" w:hAnsi="Times New Roman"/>
          <w:sz w:val="24"/>
          <w:szCs w:val="24"/>
        </w:rPr>
        <w:t>Если вы приблизитесь к ним, вы почувствуете, что их окружает покой; подобно тому, как вы выходите в сад, вас окружает прохладный воздух, аромат цветов и пение птиц, они касаются вас, вы можете это почувство</w:t>
        <w:softHyphen/>
        <w:t xml:space="preserve">вать. С человеком первой ступени, </w:t>
      </w:r>
      <w:r>
        <w:rPr>
          <w:rFonts w:cs="Times New Roman" w:ascii="Times New Roman" w:hAnsi="Times New Roman"/>
          <w:i/>
          <w:sz w:val="24"/>
          <w:szCs w:val="24"/>
        </w:rPr>
        <w:t>мриду,</w:t>
      </w:r>
      <w:r>
        <w:rPr>
          <w:rFonts w:cs="Times New Roman" w:ascii="Times New Roman" w:hAnsi="Times New Roman"/>
          <w:sz w:val="24"/>
          <w:szCs w:val="24"/>
        </w:rPr>
        <w:t xml:space="preserve"> вы ничего не почувствуете. Вы будете чувствовать только пустоту — бытие, подобное пустыне. И первый тип человека будет высасывать из вас энергию. Если вы приблизитесь к не</w:t>
        <w:softHyphen/>
        <w:t>му, вы почувствуете опустошение — кто-то высосал из вас всю энергию, потому что такой человек есть пусты</w:t>
        <w:softHyphen/>
        <w:t>ня. Вместе с ним вы будете чувствовать себя высушен</w:t>
        <w:softHyphen/>
        <w:t>ными и станете боя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почувствуете это, находясь рядом со многими саньясинами. Если вы подойдете к ним, то почувствуете, что они высасывают из вас энергию, не сознавая этого. Они достигли первой степени. Они стали пустыми, и сама эта пустота стала черной дырой, и она автоматиче</w:t>
        <w:softHyphen/>
        <w:t>ски сосет вашу энерги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Говорят, что на Тибете этому человеку первой сту</w:t>
        <w:softHyphen/>
        <w:t>пени, если он находится где-то поблизости, не позволя</w:t>
        <w:softHyphen/>
        <w:t>лось входит в город. Когда ламы на Тибете достигали первой ступени, им запрещали входить в монастырь — потому что, если этот человек приближается к кому-то, он сосет энергию. Этот отсос энергии выходит из-под его контроля; он не может с этим ничего поделать. Он по</w:t>
        <w:softHyphen/>
        <w:t>добен пустыне. Он сосет энергию из всего, что к нему приближается, эксплуатирует.</w:t>
      </w:r>
    </w:p>
    <w:p>
      <w:pPr>
        <w:pStyle w:val="Normal"/>
        <w:spacing w:lineRule="auto" w:line="240" w:before="0" w:after="0"/>
        <w:ind w:firstLine="340"/>
        <w:contextualSpacing/>
        <w:rPr/>
      </w:pPr>
      <w:r>
        <w:rPr>
          <w:rFonts w:cs="Times New Roman" w:ascii="Times New Roman" w:hAnsi="Times New Roman"/>
          <w:sz w:val="24"/>
          <w:szCs w:val="24"/>
        </w:rPr>
        <w:t>Ламам первой степени запрещалось прикасаться к дереву, потому что было замечено, что в таком случае дерево умирает. Даже в Гималаях, индуистскому саньясину запрещается прикасаться к деревьям — они умрут. Он являет собой феномен всасывания энергии. Ламе первой ступени запрещено присутствовать на свадьбе, потому что он будет разрушительной силой. Ему не позволяется никого благословлять, потому что он не может благословлять. Даже когда он благословляет, он сосет энергию. Вы, возможно, не знали, что именно для этих лам первой ступени, саньясинов, саду и были созданы монастыри, чтобы они могли жить в своем замкнутом мире, когда им запрещено выходить наружу. До тех пор пока они не достигнут второй степени, им не позволено никого благословля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скатель второй степени, который вложил две третьих своего бытия, становится тихим, спокойным. Ес</w:t>
        <w:softHyphen/>
        <w:t>ли вы подходите к нему, он изливается в вас, он делит</w:t>
        <w:softHyphen/>
        <w:t>ся. Теперь он больше не пустыня; теперь он — зеленый лес. Многое в нем вышло на поверхность — молчание, покой, безмятежность. Вы почувствуете это. Но и это еще не цель; многие застревают здесь. Просто быть мол</w:t>
        <w:softHyphen/>
        <w:t>чаливым не достаточно. Что это за достижение? Просто быть молчаливым? Это подобно смерти, нет движения, нет активности. Конечно, вы пребываете в покое, конеч</w:t>
        <w:softHyphen/>
        <w:t>но, вы дома, но нет никакого празднования, никакого блаженства.</w:t>
      </w:r>
    </w:p>
    <w:p>
      <w:pPr>
        <w:pStyle w:val="Normal"/>
        <w:spacing w:lineRule="auto" w:line="240" w:before="0" w:after="0"/>
        <w:ind w:firstLine="340"/>
        <w:contextualSpacing/>
        <w:rPr/>
      </w:pPr>
      <w:r>
        <w:rPr>
          <w:rFonts w:cs="Times New Roman" w:ascii="Times New Roman" w:hAnsi="Times New Roman"/>
          <w:sz w:val="24"/>
          <w:szCs w:val="24"/>
        </w:rPr>
        <w:t>Искатель третьей степени, который вложил в по</w:t>
        <w:softHyphen/>
        <w:t>иск всю свою тотальность, достигает блаженства. Блажен</w:t>
        <w:softHyphen/>
        <w:t>ство — позитивное явление; покой стоит всего лишь на пути к нему. Когда приближается блаженство, вы стано</w:t>
        <w:softHyphen/>
        <w:t>витесь спокойными. Это отдаленное отголосок блаженст</w:t>
        <w:softHyphen/>
        <w:t>ва достигает вас. Это подобно тому, как вы подходите к реке: еще издалека вы начинаете чувствовать, что воздух становится прохладными, качество зелени меняется. Де</w:t>
        <w:softHyphen/>
        <w:t xml:space="preserve">ревья более зеленые, их кроны гуще. Воздух прохладен. Вы еще не видите реки, но она где-то здесь, источник воды где-то поблизости. Когда источник жизни где-то поблизости, вы становитесь спокойными, но вы еще не достигли — вы только на пути. Патанджали называете этого человека </w:t>
      </w:r>
      <w:r>
        <w:rPr>
          <w:rFonts w:cs="Times New Roman" w:ascii="Times New Roman" w:hAnsi="Times New Roman"/>
          <w:i/>
          <w:sz w:val="24"/>
          <w:szCs w:val="24"/>
        </w:rPr>
        <w:t>мадхья:</w:t>
      </w:r>
      <w:r>
        <w:rPr>
          <w:rFonts w:cs="Times New Roman" w:ascii="Times New Roman" w:hAnsi="Times New Roman"/>
          <w:sz w:val="24"/>
          <w:szCs w:val="24"/>
        </w:rPr>
        <w:t xml:space="preserve"> срединный челове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также не достиг цели. До тех пор пока вы не сможете танцевать в экстазе... Этот человек не может танцевать, этот человек не может петь, потому что ему кажется, что пение разрушит покой, танец будет казать</w:t>
        <w:softHyphen/>
        <w:t>ся глупым — что ты делаешь? Этот человек просто си</w:t>
        <w:softHyphen/>
        <w:t>дит как мертвая статуя — молчаливый, конечно, но не цветущий; зеленый, но цветы еще не расцвели: высшее еще не опустилось в него. И существует человек третьей степени, который может танцевать, который покажется вам безумным, потому что у него есть так много, чем он может поделиться. Он не может вместить все это, и по</w:t>
        <w:softHyphen/>
        <w:t>скольку он не может вместить это, он будет петь, он будет танцевать, он будет двигаться и делиться, он будет бросать везде, где может, семена, которые изливаются на него нескончаемым потоком. Такой человек третьей сте</w:t>
        <w:softHyphen/>
        <w:t>пен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Ближе всех к успеху те, чьи усилия интенсивны и искренн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Шансы на успех меняются в зависимости от сте</w:t>
        <w:softHyphen/>
        <w:t>пени усили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i/>
          <w:sz w:val="24"/>
          <w:szCs w:val="24"/>
        </w:rPr>
        <w:t>Ближе всех к успеху те, чьи усилия интенсивны и ис</w:t>
        <w:softHyphen/>
        <w:t>кренни.</w:t>
      </w:r>
      <w:r>
        <w:rPr>
          <w:rFonts w:cs="Times New Roman" w:ascii="Times New Roman" w:hAnsi="Times New Roman"/>
          <w:sz w:val="24"/>
          <w:szCs w:val="24"/>
        </w:rPr>
        <w:t xml:space="preserve"> Нужна ваша тотальность. Помните, искренность есть качество, которое случается, когда вы пребываете в чем-то тотально, но люди имеют совершенно неправиль</w:t>
        <w:softHyphen/>
        <w:t>ное представление об искренности. Они думают, что быть серьезным это быть искренним. Быть серьезным это не быть искренним. Искренность это качество, которое приходит тогда, когда вы пребываете в чем-то тотально. Ребенок, играющий со своими игрушками, искренен, он пребывает в этом тотально, он поглощен, ничего не ос</w:t>
        <w:softHyphen/>
        <w:t>тается позади, ничто не сдерживается; в действительно</w:t>
        <w:softHyphen/>
        <w:t>сти, его здесь нет, есть только игр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если вы ничего не сдерживаете, где вы будете? Вы должны будете полностью соединиться с тем, что вы делаете. Актера больше нет, делателя боль</w:t>
        <w:softHyphen/>
        <w:t>ше нет. Когда делателя больше нет, возникает искрен</w:t>
        <w:softHyphen/>
        <w:t>ность. Как вы можете быть серьезными? — ведь серьезность принадлежит делателю. Поэтому в мечетях, в храмах, в церквях, вы найдете два типа людей — ис</w:t>
        <w:softHyphen/>
        <w:t>кренних и серьезных. У серьезных будут вытянутые ли</w:t>
        <w:softHyphen/>
        <w:t>ца, как будто они совершают нечто великое — нечто священное, нечто, принадлежащее другому миру. Это также есть эго, как будто вы делаете нечто великое, как будто своей молитвой вы делаете одолжение всему мир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смотрите на религиозных людей — так называе</w:t>
        <w:softHyphen/>
        <w:t>мых, конечно: они ходят так, как будто делают одолже</w:t>
        <w:softHyphen/>
        <w:t>ние всему миру. Они — соль земли. Если они исчезнут, исчезнет все существование. Они поддерживают его. Оно существует только потому, что существуют они — пото</w:t>
        <w:softHyphen/>
        <w:t>му что они молятся. Вы найдете их серьез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ерьезность принадлежит эго, делателю. Посмотри</w:t>
        <w:softHyphen/>
        <w:t>те на отца, работающего в магазине, в каком-то офисе. Если он не любит свою жену, своих детей, он будет серьезным, потому что для него это долг. Он делает это, и тем самым делает одолжение всем. Он всегда будет говорить: «Я делаю это для своей жены, я делаю это для своих детей». И этот человек, благодаря своей серьезно</w:t>
        <w:softHyphen/>
        <w:t>сти, станет мертвым камнем, висящим на шее детей, и они никогда не смогут простить этого отца, потому что он никогда не любил 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любите, вы никогда не скажете такого. Ес</w:t>
        <w:softHyphen/>
        <w:t>ли вы любите своих детей, в своем офисе вы будете тан</w:t>
        <w:softHyphen/>
        <w:t>цевать. Вы любите их; это не что-то, что вы обязаны делать. Это не выполнение долга; это ваша любовь. Вы счастливы оттого, что вам позволили что-то сделать для своих детей. Вы счастливы и блаженны оттого, что вы можете что-то сделать для своей жены, потому что лю</w:t>
        <w:softHyphen/>
        <w:t>бовь кажется такой беспомощной; любовь хочет сделать столько всего и не может. Любовь всегда чувствует: «Что бы я ни делала, этого всегда будет меньше, чем должно быть». А долг? Долг всегда чувствует: «Я делаю больше, чем нужно». Долг становится серьезным; любовь искрен</w:t>
        <w:softHyphen/>
        <w:t>на. И любовь означает быть тотально с человеком, быть с ним настолько тотально, что двойственность исчезает — даже на мгновение — больше нет двойственности, один существует в двух, внутри возникает мост. Любовь искренна, никогда не серьезна. И всегда, когда вы може</w:t>
        <w:softHyphen/>
        <w:t>те вложить во что-то свое тотальное бытие, это стано</w:t>
        <w:softHyphen/>
        <w:t>вится любовью. Если вы садовник, и вы любите, вы привносите в это свое тотальное бытие. Тогда случается искренно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не можете выработать искренность. Серьезность вы можете выработать, но искренность — нет. Искрен</w:t>
        <w:softHyphen/>
        <w:t>ность это тень бытия, когда вы тотально в чем-то пре</w:t>
        <w:softHyphen/>
        <w:t>бываете. Патанджали говор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Ближе всех к успеху те, чьи усилия интенсивны и искренн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нечно, не нужно говорить интенсивны и искрен</w:t>
        <w:softHyphen/>
        <w:t>ни. Искренность всегда интенсивна. Но почему Патанджали говорит интенсивны и искренни? По определенной причине. Искренность всегда интенсивна, но интенсив</w:t>
        <w:softHyphen/>
        <w:t>ность не обязательно всегда будет искренней. Вы можете быть в чем-то интенсивными, но не искренними, вы мо</w:t>
        <w:softHyphen/>
        <w:t>жете не быть искренними. Следовательно, он добавляет характеристику, интенсивными и искренними, потому что вы можете быть интенсивными даже в своей серьез</w:t>
        <w:softHyphen/>
        <w:t>ности. Вы можете быть интенсивными даже в своем час</w:t>
        <w:softHyphen/>
        <w:t>тичном бытии, вы можете быть интенсивными в определенном настроении, в своем гневе, в своем вожде</w:t>
        <w:softHyphen/>
        <w:t>лении, вы можете быть интенсивными в миллионах ве</w:t>
        <w:softHyphen/>
        <w:t>щей, и можете не быть искренними, потому что искрен</w:t>
        <w:softHyphen/>
        <w:t>ность возникает тогда, когда вы вовлечены в это тотально.</w:t>
      </w:r>
    </w:p>
    <w:p>
      <w:pPr>
        <w:pStyle w:val="Normal"/>
        <w:spacing w:lineRule="auto" w:line="240" w:before="0" w:after="0"/>
        <w:ind w:firstLine="340"/>
        <w:contextualSpacing/>
        <w:rPr/>
      </w:pPr>
      <w:r>
        <w:rPr>
          <w:rFonts w:cs="Times New Roman" w:ascii="Times New Roman" w:hAnsi="Times New Roman"/>
          <w:sz w:val="24"/>
          <w:szCs w:val="24"/>
        </w:rPr>
        <w:t>Вы можете быть интенсивными в сексе и можете быть неискренними, потому что секс не обязательно бу</w:t>
        <w:softHyphen/>
        <w:t>дет любовью. Вы можете быть очень-очень интенсивными в своей сексуальности — но как только сексуальность удовлетворена, с ней покончено, интенсивность ушла. Любовь может выглядеть не так интенсивно, но она ис</w:t>
        <w:softHyphen/>
        <w:t>кренна — и так как она искренна, интенсивность про</w:t>
        <w:softHyphen/>
        <w:t>должается. На самом деле, если вы действительно любите, время останавливается. Она всегда интенсивна. И проведите четкое разграничение: если вы интенсивны без искренности, вы не сможете быть интенсивными все</w:t>
        <w:softHyphen/>
        <w:t>гда. Вы сможете быть интенсивными только временами; когда желание возникает — вы интенсивны. В действи</w:t>
        <w:softHyphen/>
        <w:t>тельности, это не ваша интенсивность. Она насаждается желани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зникает секс. Вы чувствуете голод, вы голодаете. Все тело, вся биоэнергия нуждается в высвобождении; вы становитесь интенсивными. Но эта интенсивность не ва</w:t>
        <w:softHyphen/>
        <w:t>ша; это не что-то, что пришло из вашего бытия. Это просто навязанная вам биологическая скорлупа: биология взяла верх над вашим бытием. Это не исходит из вашего центра. Это было навязано вам с периферии. Вы будете интенсивными, и когда секс будет удовлетворен, интен</w:t>
        <w:softHyphen/>
        <w:t>сивность уйдет, тогда женщина перестанет вас волнов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ногие женщины говорили мне, что они чувству</w:t>
        <w:softHyphen/>
        <w:t>ют себя одураченными, они чувствуют себя обманутыми, они чувствуют, что их использовали, потому что, когда муж занимается с ними любовью, вначале они чувствуют такую любовь, такую интенсивность; они так счастливы. Но в тот момент, когда секс закончился, их мужья отво</w:t>
        <w:softHyphen/>
        <w:t>рачиваются и засыпают. Их больше вообще не заботит, что происходит с женщиной. После того, как вы позани</w:t>
        <w:softHyphen/>
        <w:t>мались любовью, вы даже не говорите «до свидания». Вы не благодарите; женщина чувствует, что ее использова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аша интенсивность носит биологический характер; это не нечто, что исходит от вас. В сексе интенсивность возникает в предварительной игре, но не в игра, сле</w:t>
        <w:softHyphen/>
        <w:t>дующая после. В действительности этого слова просто не существует. Я видел тысячи книг, написанных о сексе; слова «игра, следующая после» не существует. Что это за любовь? Телесные нужды удовлетворены, с этим покон</w:t>
        <w:softHyphen/>
        <w:t>чено. Вы использовали женщину; теперь вы можете вы</w:t>
        <w:softHyphen/>
        <w:t>бросить ее, подобно тому, как вы использовали и выбросили нечто — пластиковый пакет — вы использо</w:t>
        <w:softHyphen/>
        <w:t>вали его и выбросили. С ним покончено! Когда желание возникнет вновь, вы снова посмотрите на женщину, и, когда вы будете смотреть на нее, в вас возникнет огром</w:t>
        <w:softHyphen/>
        <w:t>ная интенсивность.</w:t>
      </w:r>
    </w:p>
    <w:p>
      <w:pPr>
        <w:pStyle w:val="Normal"/>
        <w:spacing w:lineRule="auto" w:line="240" w:before="0" w:after="0"/>
        <w:ind w:firstLine="340"/>
        <w:contextualSpacing/>
        <w:rPr/>
      </w:pPr>
      <w:r>
        <w:rPr>
          <w:rFonts w:cs="Times New Roman" w:ascii="Times New Roman" w:hAnsi="Times New Roman"/>
          <w:sz w:val="24"/>
          <w:szCs w:val="24"/>
        </w:rPr>
        <w:t>Нет, Патанджали имеет в виду не этот тип интен</w:t>
        <w:softHyphen/>
        <w:t>сивности. Я взял для примера секс, чтобы объяснить вам, потому что это единственная интенсивность, кото</w:t>
        <w:softHyphen/>
        <w:t>рая в вас еще осталась. Я не могу привести никакого другого примера. Вы в своей жизни стали такими вялы</w:t>
        <w:softHyphen/>
        <w:t>ми, вы существуете на таком низком уровне энергии, и вас нет никакой интенсивности. Как-то вы идете в офис. Просто постойте на перекрестке, когда люди бегут в свои офисы; только посмотрите на их лица — они сонны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уда идти? Зачем идти? Кажется, что им больше некуда пойти, поэтому они идут в офис. Они не могут избежать этого; потому что, что они будут делать дома? Поэтому они идут в офис, скучая, автоматически, как роботы, идут, потому что каждый ходит в офис, и при</w:t>
        <w:softHyphen/>
        <w:t>шло время идти. А что делать, если вы не хотите идти? Выходные становятся таким страданием, никакой интен</w:t>
        <w:softHyphen/>
        <w:t>сивности. Возвращение домой — посмотрите на людей вечером, когда они вернулись домой, не зная зачем, они вернулись, но куда им еще идти? Кое-как они влачат свое существование. Вялость, феномен низкой энерги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я привел для примера секс — потому что я не могу найти в вас никакой другой интенсивно</w:t>
        <w:softHyphen/>
        <w:t>сти. Вы не поете, не танцуете, в вас нет никакой интен</w:t>
        <w:softHyphen/>
        <w:t>сивности. Вы не смеетесь, не плачете. Вся интенсивность ушла. В сексе еще существует немного интенсивности, но и то из-за вашей природы — не из-за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 «интенсивными и искренни</w:t>
        <w:softHyphen/>
        <w:t>ми». В действительности религия подобна сексу — она глубже чем секс, выше чем секс, она более свята, чем секс, но она подобна сексу. Одна индивидуальность встречается с целым: это глубокий оргазм. Вы сплавляе</w:t>
        <w:softHyphen/>
        <w:t>тесь с целым, вы полностью исчезаете. Молитва подобна любви. Йога — на самом деле само слово «йога» означает встречу, соединение, встречу двух — и такую глубокую, интенсивную и искреннюю встречу, что двое исчезают. Границы становятся размытыми, и существует одно. Это не может происходить по-другому. Если вы не искрении и не интенсивны, привнесите свое тотальное бытие. Только тогда высшее возможно. Вы должны рискнуть собой полностью, не меньш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Шансы на успех меняются в зависимости от сте</w:t>
        <w:softHyphen/>
        <w:t>пени усили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один путь — путь воли. Патанджали, главным образом, заинтересован в пути воли, но он знает, он осознает, что есть и другой путь, поэтому он просто дает сноск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носка таков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Ишварапранидханатва: Успеха достигают и те, кто сдался Бог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го лишь сноска, только для того, чтобы указать, что другой путь тоже существует. Это путь воли — уси</w:t>
        <w:softHyphen/>
        <w:t>лия интенсивны, искренни, тотальны. Привнесите в это всю свою целостность. Но Патанджали осознает; все, кто знают, осознают. И Патанджали очень внимателен к дру</w:t>
        <w:softHyphen/>
        <w:t>гим, он наделен весьма научным умом; он не оставляет ни единой лазейки. Но это не его путь, поэтому он про</w:t>
        <w:softHyphen/>
        <w:t>сто дает сноску, только для того, чтобы вы помнили о том, что другой путь тоже присутству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Ишварапранидханатва: Успеха достигают и те, кто сдался Бог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Усилия или сдача, но основа одна и та же — необ</w:t>
        <w:softHyphen/>
        <w:t>ходима тотальность. Пути различны, но они не могут быть абсолютно различными. Их размер, их форма, их направление могут отличаться друг от друга, но внут</w:t>
        <w:softHyphen/>
        <w:t>ренний смысл и значение должны оставаться одинако</w:t>
        <w:softHyphen/>
        <w:t>выми, потому что оба пути ведут к божественному. Усилия — нужна ваша тотальность. Сдача — снова нужна ваша тотальность. Поэтому для меня существует только один путь, и его определение таково: привнесите свою тотальность.</w:t>
      </w:r>
    </w:p>
    <w:p>
      <w:pPr>
        <w:pStyle w:val="Normal"/>
        <w:spacing w:lineRule="auto" w:line="240" w:before="0" w:after="0"/>
        <w:ind w:firstLine="340"/>
        <w:contextualSpacing/>
        <w:rPr/>
      </w:pPr>
      <w:r>
        <w:rPr>
          <w:rFonts w:cs="Times New Roman" w:ascii="Times New Roman" w:hAnsi="Times New Roman"/>
          <w:sz w:val="24"/>
          <w:szCs w:val="24"/>
        </w:rPr>
        <w:t xml:space="preserve">Привносите ли вы ее посредством усилий — йоги — как хотите, или вы привносите ее благодаря </w:t>
      </w:r>
      <w:r>
        <w:rPr>
          <w:rFonts w:cs="Times New Roman" w:ascii="Times New Roman" w:hAnsi="Times New Roman"/>
          <w:i/>
          <w:sz w:val="24"/>
          <w:szCs w:val="24"/>
        </w:rPr>
        <w:t>самарпану</w:t>
      </w:r>
      <w:r>
        <w:rPr>
          <w:rFonts w:cs="Times New Roman" w:ascii="Times New Roman" w:hAnsi="Times New Roman"/>
          <w:sz w:val="24"/>
          <w:szCs w:val="24"/>
        </w:rPr>
        <w:t xml:space="preserve"> —</w:t>
        <w:tab/>
        <w:t xml:space="preserve"> сдаче, отпущению — все зависит от вас. Но всегда помните, что вам потребуется тотальность; вы должны будете полностью поставить себя на карту. Это игра в карты — игра в карты с неизвестным. И никто не может сказать, когда это произойдет — никто не может преду</w:t>
        <w:softHyphen/>
        <w:t>гадать, никто не может дать вам гарантии. Вы играете в карты. Вы можете выиграть, а можете и не выиграть. Возможность проигрыша всегда существует, потому что это очень сложное явление. Оно не такое простое, каким кажется. Но если вы продолжаете играть, в один пре</w:t>
        <w:softHyphen/>
        <w:t>красный день это произойд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упустите один раз, не разочаровывайтесь, потому что даже Будда неоднократно упускал. Если вы упускаете, просто встаньте и рискните снова. Однажды, каким-то неведомым образом, все существование достиг</w:t>
        <w:softHyphen/>
        <w:t>нет высшей точки, чтобы помочь вам. Однажды, каким- то необъяснимым способом, вы попадете в точно в цель в правильное время, когда дверь будет открыта. Но вы должны будете попадать много раз. Бросайте стрелы сво</w:t>
        <w:softHyphen/>
        <w:t>его сознания постоянно. Не волнуйтесь о результате. Он скрыт в глубокой тьме, и цель не фиксирована, она по</w:t>
        <w:softHyphen/>
        <w:t>стоянно меняется. Поэтому вы должны постоянно бро</w:t>
        <w:softHyphen/>
        <w:t>сать свои стрелы во тьму. Много раз вы будете промахиваться, и я говорю вам это, чтобы вы не разоча</w:t>
        <w:softHyphen/>
        <w:t>ровывались. Каждый неоднократно будет промахиваться, это неизбежно. Но если вы продолжаете и продолжаете постоянно и не впадаете в депрессию, это произойдет. Это всегда происходило. Вот почему необходимо беско</w:t>
        <w:softHyphen/>
        <w:t>нечное терп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то такое сдача Богу? Как вы можете сдаться? Как сдача может стать возможной? Она тоже станет возмож</w:t>
        <w:softHyphen/>
        <w:t>ной, если вы прилагаете много усилий и при этом по</w:t>
        <w:softHyphen/>
        <w:t>стоянно терпите неудачу. Вы прилагаете много усилий, вы зависите от себя; усилия зависят от вас. Это сила во</w:t>
        <w:softHyphen/>
        <w:t>ли — путь воли. Вы зависите от себя. Вы терпите пора</w:t>
        <w:softHyphen/>
        <w:t>жение за поражением. Вы поднимаетесь и снова падаете, и поднимаетесь вновь, и снова начинаете идти. И тогда наступает момент, когда вы падали и падали и падали, и тогда вы начинаете видеть, что причиной этого являются ваши усилия, потому что именно ваши усилия становят</w:t>
        <w:softHyphen/>
        <w:t>ся вашим эго.</w:t>
      </w:r>
    </w:p>
    <w:p>
      <w:pPr>
        <w:pStyle w:val="Normal"/>
        <w:spacing w:lineRule="auto" w:line="240" w:before="0" w:after="0"/>
        <w:ind w:firstLine="340"/>
        <w:contextualSpacing/>
        <w:rPr/>
      </w:pPr>
      <w:r>
        <w:rPr>
          <w:rFonts w:cs="Times New Roman" w:ascii="Times New Roman" w:hAnsi="Times New Roman"/>
          <w:sz w:val="24"/>
          <w:szCs w:val="24"/>
        </w:rPr>
        <w:t>Такова проблема, которая встает на пути воли. По</w:t>
        <w:softHyphen/>
        <w:t>тому что человек, который работает на пути воли — прилагает усилия, практикует методы, использует техни</w:t>
        <w:softHyphen/>
        <w:t>ки, делает все возможное — должен накопить опреде</w:t>
        <w:softHyphen/>
        <w:t xml:space="preserve">ленное чувство «я есть»: «я самый-самый, особенный, необычный. Я делаю все возможное — аскетизм, пост, </w:t>
      </w:r>
      <w:r>
        <w:rPr>
          <w:rFonts w:cs="Times New Roman" w:ascii="Times New Roman" w:hAnsi="Times New Roman"/>
          <w:i/>
          <w:sz w:val="24"/>
          <w:szCs w:val="24"/>
        </w:rPr>
        <w:t>садхана.</w:t>
      </w:r>
      <w:r>
        <w:rPr>
          <w:rFonts w:cs="Times New Roman" w:ascii="Times New Roman" w:hAnsi="Times New Roman"/>
          <w:sz w:val="24"/>
          <w:szCs w:val="24"/>
        </w:rPr>
        <w:t xml:space="preserve"> Я сделал так м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идете путем воли, вы должны быть очень-очень наблюдательными относительно эго, потому что эго должно прийти. Если вы можете наблюдать эго и не накапливать эго, тогда не нужно сдаваться — потому что эго нет, вам нечего сдавать. Вы должны понять это очень-очень глубоко. И когда вы понимаете — пытаетесь понять Патанджали — это самое основно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прилагаете свои усилия постоянно в тече</w:t>
        <w:softHyphen/>
        <w:t>ние многих жизней, эго должно возникнуть. Вы должны быть очень наблюдательными. Вы должны работать, вы должны приложить все возможные усилия, но не накап</w:t>
        <w:softHyphen/>
        <w:t>ливайте эго. Тогда не нужно будет никакой сдачи; вы сможете поразить цель без сдачи. Этого будет не нужно, потому что болезни не существу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эго существует, тогда возникает потребность в сдаче. Вот почему Патанджали говорит — после того, как он сказал об интенсивности, искренности, тотальном уси</w:t>
        <w:softHyphen/>
        <w:t>лии, он внезапно говор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Ишварапранидханатва: Успеха достигают и те, кто сдался Бог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чувствуете, что вас постоянно преследует неудача, тогда помните, что в этом виновато не божест</w:t>
        <w:softHyphen/>
        <w:t>венное. Поражение происходит из-за вашего эго, откуда была послана стрела, из источника вашего бытия, что-то происходит именно там — отклонение. Там скапливается эго. Тогда существует только одна возможность — сдайте его! Вместе с ним вы потерпели такое тотально пораже</w:t>
        <w:softHyphen/>
        <w:t>ние, столькими способами. Вы делали и то и это, вы пы</w:t>
        <w:softHyphen/>
        <w:t>тались делать и то и это и терпели поражение за пора</w:t>
        <w:softHyphen/>
        <w:t>жением. Когда разочарование становится окончательны</w:t>
        <w:softHyphen/>
        <w:t>ми, и вы не можете увидеть, что делать дальше, Па</w:t>
        <w:softHyphen/>
        <w:t>танджали говорит: «Теперь сдайтесь Бог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этом смысле Патанджали очень редок. Он не ве</w:t>
        <w:softHyphen/>
        <w:t>рит в Бога; он — неверующий в Бога. Бог эго тоже ме</w:t>
        <w:softHyphen/>
        <w:t>тод. Патанджали не верит ни в какого Бога, в то, что существует какой-то Бог. Нет, он говорит, что Бог это метод. Те, кто потерпел поражение, этот метод сущест</w:t>
        <w:softHyphen/>
        <w:t>вует для них — последний. Если вы потерпели пораже</w:t>
        <w:softHyphen/>
        <w:t>ние и в этом, тогда другого выхода нет. Патанджали говорит, что дело не в том, существует Бог или нет; это вообще не важно. Важно то, что Бог существует гипоте</w:t>
        <w:softHyphen/>
        <w:t>тически. Без Бога было бы трудно сдаться. Вы бы спро</w:t>
        <w:softHyphen/>
        <w:t>сили: «Кому?»</w:t>
      </w:r>
    </w:p>
    <w:p>
      <w:pPr>
        <w:pStyle w:val="Normal"/>
        <w:spacing w:lineRule="auto" w:line="240" w:before="0" w:after="0"/>
        <w:ind w:firstLine="340"/>
        <w:contextualSpacing/>
        <w:rPr/>
      </w:pPr>
      <w:r>
        <w:rPr>
          <w:rFonts w:cs="Times New Roman" w:ascii="Times New Roman" w:hAnsi="Times New Roman"/>
          <w:sz w:val="24"/>
          <w:szCs w:val="24"/>
        </w:rPr>
        <w:t>Поэтому Бог это гипотетическая сущность для того, чтобы помочь вам сдаться. Когда вы сдались, вы будете знать, что Бога нет, но это произойдет тогда, когда вы сдались, и когда узнали. Для Патанджали даже Бог явля</w:t>
        <w:softHyphen/>
        <w:t>ется гипотезой, чтобы помочь вам. Вот почему я сказал вам, что Патанджали это коварный Мастер. Бог для него просто помощь. Основным является сдача, не Бог. И эту разницу вы должны взять на заметку, потому что есть люди, которые думают, что основным является Бог — так как вы сдаетесь именно Богу.</w:t>
      </w:r>
    </w:p>
    <w:p>
      <w:pPr>
        <w:pStyle w:val="Normal"/>
        <w:spacing w:lineRule="auto" w:line="240" w:before="0" w:after="0"/>
        <w:ind w:firstLine="340"/>
        <w:contextualSpacing/>
        <w:rPr/>
      </w:pPr>
      <w:r>
        <w:rPr>
          <w:rFonts w:cs="Times New Roman" w:ascii="Times New Roman" w:hAnsi="Times New Roman"/>
          <w:sz w:val="24"/>
          <w:szCs w:val="24"/>
        </w:rPr>
        <w:t>Патанджали говорит, что из-за того, что вы долж</w:t>
        <w:softHyphen/>
        <w:t>ны сдаться, поставлен Бог. Бог просто установлен. Когда вы уже сдались, вы будете смеяться. Нет никакого Бога. Но вот еще что: есть боги — нет Бога — многочисленны боги, потому что, когда вы сдаетесь, вы становитесь бо</w:t>
        <w:softHyphen/>
        <w:t>гом. Поэтому не путайте Бога Патанджали и христиан</w:t>
        <w:softHyphen/>
        <w:t>ско-иудейского Бога. Патанджали говорит, что Бог это потенциал каждого существа. Человек словно семя Бога — каждый человек. И когда семя расцветает, приходит к исполнению, оно становится богом. Поэтом каждый че</w:t>
        <w:softHyphen/>
        <w:t>ловек, каждое существо, в конце концов, станет бог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ог» просто означает кульминацию, высшее цвете</w:t>
        <w:softHyphen/>
        <w:t>ние. Нет никакого Бога, но есть боги — бесконечные бо</w:t>
        <w:softHyphen/>
        <w:t>ги. Это совершенно другая концепция. Если вы спросите мусульман, они скажут, Что есть только один Бог. Если вы спросите христиан, они также скажут, что существует только один Бог. Но подход Патанждали более научен. Он говорит, что Бог это возможность. Каждый несет эту возможность в своем сердце. Каждый просто семя, по</w:t>
        <w:softHyphen/>
        <w:t>тенциал для того, чтобы стать богом. Когда вы достигае</w:t>
        <w:softHyphen/>
        <w:t>те высшего, за пределами которого ничего нет, вы становитесь богом. Многие достигли прежде вас, многие достигают вместе с вами — и многие достигнут после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аждый становится богом, в конце концов, потому что каждый — потенциальный бог, вы — бесчисленные боги. Вот почему христианам будет трудно понять это. Вы называете богом Раму, вы называете богом Кришну, вы называете богом Будду, вы называете богом Махавиру. Даже Раджниша вы называете бог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Христиане не смогут этого понять. Что вы делаете? Для них существует только один Бог, который создал мир. Для Патанджали мир никто не создавал. Существу</w:t>
        <w:softHyphen/>
        <w:t>ют миллионы богов, и каждый на пути к тому, чтобы стать богом. Знаете вы об этом или нет, вы несете бога в своей утробе. И вы можете упускать много раз, но как вы можете упустить его окончательно? Если вы несете его внутри себя, так или иначе семя расцветет. Вы не сможете упустить его абсолютно — 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совершенно иная концепция. Христианский Бог кажется вам очень жестким диктатором, который господ</w:t>
        <w:softHyphen/>
        <w:t>ствует над всем существованием. Патанджали более де</w:t>
        <w:softHyphen/>
        <w:t>мократичен — никакого деспота, никакого диктатора, никакого Сталина, никакого царя, сидящего на вершине на троне, у которого есть только один рожденный сын Христос и апостолы, сидящие вокруг него. Это чепуха. Вся концепция этого такова, как будто бы он сотворен в образе императора — на троне. Нет, Патанджали совер</w:t>
        <w:softHyphen/>
        <w:t>шенно демократичен. Он говорит, что божественность есть качество, присущее каждому. Вы несете ее, и от вас зависит, привнесете ли вы в это тотальность. Если вы не хотите, это тоже зависит от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икто не сидит как деспот над миром; никто не заставляет вас, никто не создает вас. Свобода абсолютна. Вы можете грешить, потому что вам дана свобода, вы можете уйти прочь, потому что вам дана свобода. Вы страдаете, потому что вы свободны, и когда вы понимае</w:t>
        <w:softHyphen/>
        <w:t>те это, тогда отпадает надобность в страдании; вы може</w:t>
        <w:softHyphen/>
        <w:t>те вернуться назад, и это тоже, потому что вы свободны. Никто не станет возвращать вас назад, и не будет ника</w:t>
        <w:softHyphen/>
        <w:t>кого Судного Дня. Нет никого, кроме вашего собственно</w:t>
        <w:softHyphen/>
        <w:t>го бытия, кто бы мог вас судить. Вы — делатель, вы — судья, вы — преступление, вы — закон. Вы — все! Вы есть существование в миниатюр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Бог является верховным правителем. Он индиви</w:t>
        <w:softHyphen/>
        <w:t xml:space="preserve">дуальная единица божественного сознания. </w:t>
      </w:r>
    </w:p>
    <w:p>
      <w:pPr>
        <w:pStyle w:val="Normal"/>
        <w:spacing w:lineRule="auto" w:line="240" w:before="0" w:after="0"/>
        <w:ind w:firstLine="340"/>
        <w:contextualSpacing/>
        <w:rPr/>
      </w:pPr>
      <w:r>
        <w:rPr>
          <w:rFonts w:cs="Times New Roman" w:ascii="Times New Roman" w:hAnsi="Times New Roman"/>
          <w:i/>
          <w:sz w:val="24"/>
          <w:szCs w:val="24"/>
        </w:rPr>
        <w:t>Его не затрагивают невзгоды жизни, действие и его ре</w:t>
        <w:softHyphen/>
        <w:t>зультат.</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ог есть состояние сознания. В действительности он не личность, но «индивидуальность», поэтому вы должны будете понять разницу между личностью и индивидуаль</w:t>
        <w:softHyphen/>
        <w:t>ностью. Личность это периферия. Когда вы смотрите на других, это ваша личность. Вы говорите: «Симпатичная личность, прекрасная личность, уродливая личность», — когда вы смотрите на других. Ваша личность это приго</w:t>
        <w:softHyphen/>
        <w:t>вор, мнение о вас других. Будете ли вы обладать лично</w:t>
        <w:softHyphen/>
        <w:t>стью, если останетесь одни на всей земле? Нет никакой личности, потому что, кто тогда скажет, что вы прекрас</w:t>
        <w:softHyphen/>
        <w:t>ны, и кто тогда скажет, что вы глупы, и кто тогда ска</w:t>
        <w:softHyphen/>
        <w:t>жет, что вы — великий вождь человечества? Нет никого, кто может сказать о вас нечто. Мнение будет отсутство</w:t>
        <w:softHyphen/>
        <w:t>вать, вы будете лишены всякой личност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лово «личность» происходит от греческого слова «личина». В греческой драме актеры использовали маски. Эти маски назывались личинами. От этих личин про</w:t>
        <w:softHyphen/>
        <w:t>изошло слово «личность». Лицо, которое вы надеваете, когда смотрите на жену и улыбаетесь, это личность — личина. Вы не хотите улыбаться, но должны. Гость при</w:t>
        <w:softHyphen/>
        <w:t>ходит, и вы приглашаете его пройти, но глубоко внутри вы не хотите, чтобы он приходил к вам, и глубоко внутри вы смущены — «Что мне теперь делать с этим человеком?» — но вы улыбаетесь, приглашаете его прой</w:t>
        <w:softHyphen/>
        <w:t>ти и говорите: «Я так рад».</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ичность есть то, что вы предлагаете, лицо, маска. Но если в вашей ванной комнате никого нет, у вас не будет никакой личности до тех пор, пока вы не посмот</w:t>
        <w:softHyphen/>
        <w:t>рите в зеркало. Тогда немедленно появляется личность, потому что вы сами начинаете выполнять работу мнения других. Вы смотрите на свое лицо и говорите: «Как оно прекрасно». Теперь вы разделены, теперь вас двое, вы выражаете мнение о самом себе. Но в ванной комнате, когда никого нет, и вы совершенно не боитесь, что кто- то будет подглядывать за вами в замочную скважину... Потому что, если кто-то смотрит в замочную скважину, появляется личность, вы начинаете вести себя опреде</w:t>
        <w:softHyphen/>
        <w:t>ленным образ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лько в ванной комнате вы отбрасываете лич</w:t>
        <w:softHyphen/>
        <w:t>ность. Вот почему ванная комната так освежает вас. Из нее вы выходите такими прекрасными, свежими, лишен</w:t>
        <w:softHyphen/>
        <w:t>ными всякой личности; вы становитесь индивидуально</w:t>
        <w:softHyphen/>
        <w:t>стями. Индивидуальность это то, что вы есть; личность это то, что вы показываете другим. Личность это ваше лицо; индивидуальность это ваше бытие. Бог, в концеп</w:t>
        <w:softHyphen/>
        <w:t>ции Патанджали, лишен личности. Он — индивидуаль</w:t>
        <w:softHyphen/>
        <w:t>ная единиц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растете, мало-помалу, мнение других ста</w:t>
        <w:softHyphen/>
        <w:t>новится детским лепетом. Вас они не волнуют; то, что они говорят, не имеет никакого значения. Значение име</w:t>
        <w:softHyphen/>
        <w:t>ет не то, что говорят они. Вы, то, что вы есть, имеет значение, а не то, что говорят они: «Прекрасно». Это бес</w:t>
        <w:softHyphen/>
        <w:t>смысленно. Если вы прекрасны, весь смысл в этом. То, что они говорят, не важно. То, что вы есть — реаль</w:t>
        <w:softHyphen/>
        <w:t>ность, подлинные вы — это ваша индивидуально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отбрасываете личности, вы становитесь саньясином. Когда вы отрекаетесь от личностей, вы ста</w:t>
        <w:softHyphen/>
        <w:t>новитесь саньясином: вы становитесь индивидуальной единицей. Теперь вы живете из своего подлинного цен</w:t>
        <w:softHyphen/>
        <w:t>тра. Вы не выставляете себя напоказ. Когда вы не вы</w:t>
        <w:softHyphen/>
        <w:t>ставляете себя напоказ, вы не волнуетесь. Когда вы не выставляете себя напоказ, на вас не влияет то, что ска</w:t>
        <w:softHyphen/>
        <w:t>жут о вас другие. Когда вы не выставляете себя напоказ, вы остаетесь незатронутыми. Личность не может оста</w:t>
        <w:softHyphen/>
        <w:t>ваться незатронутой. Это очень хрупкая вещь. Она суще</w:t>
        <w:softHyphen/>
        <w:t>ствует между вами и другим, и зависит от другого. Он может изменить свое мнение; он может полностью унич</w:t>
        <w:softHyphen/>
        <w:t>тожить вас. Вы смотрите на женщину, и она улыбается, и вы чувствуете себя так прекрасно, потому что она улыбается. И если она отводит свои глаза с ненавистью, вы просто уничтожены. На самом деле вы уничтожены потому, что ваша личность была растоптана ею. Она растоптала вас, она даже не взглянула в вашу сторон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аждую секунду вы боитесь, что кто-то может уничтожить вашу личность. Тогда весь мир становится беспокойством. Бог обладает индивидуальностью, но не личностью. Он показывает вам все, чем является. Внутри он есть то, что и снаружи. На самом деле, внутри и сна</w:t>
        <w:softHyphen/>
        <w:t>ружи для него исчез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Бог является верховны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 английский это переводится как то, что Бог яв</w:t>
        <w:softHyphen/>
        <w:t>ляется верховным правителем. Вот почему я говорю, что существует некое недопонимание Патанджали. На Санск</w:t>
        <w:softHyphen/>
        <w:t xml:space="preserve">рите он называет его </w:t>
      </w:r>
      <w:r>
        <w:rPr>
          <w:rFonts w:cs="Times New Roman" w:ascii="Times New Roman" w:hAnsi="Times New Roman"/>
          <w:i/>
          <w:sz w:val="24"/>
          <w:szCs w:val="24"/>
        </w:rPr>
        <w:t>пуруш-вишеш</w:t>
      </w:r>
      <w:r>
        <w:rPr>
          <w:rFonts w:cs="Times New Roman" w:ascii="Times New Roman" w:hAnsi="Times New Roman"/>
          <w:sz w:val="24"/>
          <w:szCs w:val="24"/>
        </w:rPr>
        <w:t xml:space="preserve"> — высшее бытие, не правитель. Я предпочитаю, чтобы Бог был переведен как верховный. </w:t>
      </w:r>
    </w:p>
    <w:p>
      <w:pPr>
        <w:pStyle w:val="Normal"/>
        <w:spacing w:lineRule="auto" w:line="240" w:before="0" w:after="0"/>
        <w:ind w:firstLine="340"/>
        <w:contextualSpacing/>
        <w:rPr/>
      </w:pPr>
      <w:r>
        <w:rPr>
          <w:rFonts w:cs="Times New Roman" w:ascii="Times New Roman" w:hAnsi="Times New Roman"/>
          <w:sz w:val="24"/>
          <w:szCs w:val="24"/>
        </w:rPr>
        <w:t>Он — индивидуальная единица божественно</w:t>
        <w:softHyphen/>
        <w:t>го сознания — индивидуальная, помните, не универсальная, потому что Патанджали говорит, что каждая индивидуальность является бог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Его не затрагивают невзгоды жизни, действие и его результат.</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чему? Потому что, чем более индивидуальными вы становитесь, тем в большей степени жизнь приобре</w:t>
        <w:softHyphen/>
        <w:t>тает другое качество. Открывается новое измерение — измерение игры. Чем больше вы заинтересованы в лич</w:t>
        <w:softHyphen/>
        <w:t>ности и во внешнем, в оболочке, в периферии... Вы из</w:t>
        <w:softHyphen/>
        <w:t>меряете жизнь работой: волнуетесь о результате, волну</w:t>
        <w:softHyphen/>
        <w:t>етесь, достигнете ли вы цели или нет, всегда волнуетесь, сработает или нет, волнуетесь о том, что будет завтр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 чья жизнь стала игрой, не волнуется о завтра, потому что он существует только в сегодня. Ии</w:t>
        <w:softHyphen/>
        <w:t>сус говорит: «Посмотрите на лилии. Они так прекрасны», потому что жизнь для них не работа. Посмотрите на ре</w:t>
        <w:softHyphen/>
        <w:t>ки, посмотрите на звезды. Кроме человека, все прекрасно и свято, потому что все существование есть игра. Никого не волнует результат. Разве дерево волнуется о том, появятся цветы или 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 когда вы становитесь центри</w:t>
        <w:softHyphen/>
        <w:t>рованными на себе, вы становитесь играющими; вы иг</w:t>
        <w:softHyphen/>
        <w:t>раете. Жизнь есть игра, и это прекрасно; не нужно волноваться о результате. Результат не имеет значения, он просто не важен. То, что вы делаете, само по себе обладаете ценностью. Я говорю с вами; вы слушаете с какой-то целью, потому что, благодаря тому, что вы слушаете меня, вы собираетесь чего-то достичь — каких- то знаний, каких-то ключей, каких-то методов, техник, какого-то понимания, и тогда вы станете разрабатывать их. Вы ожидаете результата. Я говорю с вами безо всякой цели; это просто доставляет мне удовольств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ди спрашивают меня: «Почему вы продолжаете говорить каждый день?» Я наслаждаюсь; точно так же как птицы поют. Какова цель? Спросите розу, почему она цветет? Какова ее цель? Я говорю с вами, потому что этим самым я делюсь с в вами, это само по себе важно, это обладает внутренней важностью. Я не смотрю на результат; меня не волнует, трансформируетесь вы или нет. Волнение отсутствует. Если вы слушаете меня, это все, что мне от вас нужно. И если вы также не вол</w:t>
        <w:softHyphen/>
        <w:t>нуетесь, тогда трансформация может случиться прямо сейчас. Потому что вы волновались о том, как использо</w:t>
        <w:softHyphen/>
        <w:t>вать то, что я говорю — все то, что я говорю, как ис</w:t>
        <w:softHyphen/>
        <w:t>пользовать это — что с этим дел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уже в будущем. Вы не здесь; вы не играете в игру. Вы в мастерской. Вы не играете в игру. Вы думаете о том, как посредством этого достичь какого-то результа</w:t>
        <w:softHyphen/>
        <w:t>та, а я абсолютно бесцелен. Просто таким образом я де</w:t>
        <w:softHyphen/>
        <w:t>люсь с вами. Я говорю не для того, чтобы вы делали что-то в будущем: я говорю, потому что прямо сейчас, благодаря тому, что я делюсь с вами, нечто происходит, и этого достаточ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мните это слово «внутренняя ценность», и сде</w:t>
        <w:softHyphen/>
        <w:t>лайте так, чтобы каждое ваше действие обладало внут</w:t>
        <w:softHyphen/>
        <w:t>ренней ценностью. Не волнуйтесь о результате — потому что в тот момент, когда вы думаете о результате, все, что вы делаете, становится средством для того, чтобы достичь какой-то цели в будущем. Сделайте целью само средство; сделайте целью путь. Сделайте этот самый мо</w:t>
        <w:softHyphen/>
        <w:t>мент окончательным; за его пределами ничего нет. Это состояние Бога, и когда вы играете, вы получаете какие- то проблески его.</w:t>
      </w:r>
    </w:p>
    <w:p>
      <w:pPr>
        <w:pStyle w:val="Normal"/>
        <w:spacing w:lineRule="auto" w:line="240" w:before="0" w:after="0"/>
        <w:ind w:firstLine="340"/>
        <w:contextualSpacing/>
        <w:rPr/>
      </w:pPr>
      <w:r>
        <w:rPr>
          <w:rFonts w:cs="Times New Roman" w:ascii="Times New Roman" w:hAnsi="Times New Roman"/>
          <w:sz w:val="24"/>
          <w:szCs w:val="24"/>
        </w:rPr>
        <w:t>Дети играют, и вы не можете найти ничего более божественного, чем играющие дети. Поэтому Иисус гово</w:t>
        <w:softHyphen/>
        <w:t>рит: «Пока вы не станете как дети, вы не войдете в цар</w:t>
        <w:softHyphen/>
        <w:t>ство моего Бога». Станьте подобными детям. Смысл не в том, чтобы вы стали детьми, потому что быть подобны</w:t>
        <w:softHyphen/>
        <w:t>ми детям это совершенно другое; быть подобными детям это тотально другое явление. Детскость должна быть отброшена. Это не взрослость, глупость. Должно возникнуть качество того, что вы должны быть подобными детям. Это невинность — бесцельная невинность. Выгода прив</w:t>
        <w:softHyphen/>
        <w:t>носит в это яд; результат отравляет вас. Тогда невин</w:t>
        <w:softHyphen/>
        <w:t>ность утрачивае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Бог является верховным правителем. Он индиви</w:t>
        <w:softHyphen/>
        <w:t xml:space="preserve">дуальная единица божественного сознания. </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Его не затрагивают невзгоды жизни, действие и его ре</w:t>
        <w:softHyphen/>
        <w:t>зультат.</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стать богами прямо сейчас, потому что вы уже боги — просто это вам нужно это понять. Вы уже боги. Не то, что вы должны вырасти в бога. В дей</w:t>
        <w:softHyphen/>
        <w:t>ствительности, вы должны понять, что вы уже боги. Это случается посредством сдач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 что вы верите в Бога, вы до</w:t>
        <w:softHyphen/>
        <w:t>веряете Богу там, где-то, вы высоко во вселенной, высо</w:t>
        <w:softHyphen/>
        <w:t>ко в небе, и вы сдаетесь. Этот Бог является просто бутафорией для того, чтобы помочь вашей сдаче. Когда- сдача происходит, вы становитесь богом, потому что сда</w:t>
        <w:softHyphen/>
        <w:t>ча означает: «Теперь я не заинтересован в результате, я не заинтересован в будущем, я вообще не заинтересован в себе. Я сдаю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говорите: «Я сдаюсь», что есть сдача? Я — эго! Без эго, как вы можете думать о цели, о результате? Кто будет об этом думать? Тогда вы позволяете всему происходить. Тогда вы идете, куда бы вас ни вели. Те</w:t>
        <w:softHyphen/>
        <w:t>перь целое будет решать; вы предоставили ему право делать решение. Патанджали говорит, что есть два пути. Сделайте усилия тотальными. Если вы не собираете эго, тогда само это тотальное усилие станет сдачей. Если вы собираете эго, тогда возникает путь: сдача Бог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В Боге семя становится развитым до своих мак</w:t>
        <w:softHyphen/>
        <w:t>симально возможных пределов.</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Вы есть семя, а Бог его проявление. Вы есть семя, а Бог есть действительность. Вы есть потенциал; он есть фактически существующий. Бог есть ваша судьба, и вы несете свою судьбу многие жизни, даже не обращая на нее внимания, потому что ваши глаза обращены куда-то в будущее. Они не смотрят на настоящее. Здесь и сейчас, все является таким, каким и должно быть, если вы го</w:t>
        <w:softHyphen/>
        <w:t>товы посмотреть. Ничего не нужно; не нужно ничего делать. Существование совершенно каждое мгновение. Оно никогда не было несовершенным; оно не может быть несовершенным. Если бы оно было несовершенным, тогда как бы оно стало совершенным? Кто бы тогда сде</w:t>
        <w:softHyphen/>
        <w:t>лал его совершенн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уществование совершенно; вам вообще не нужно ничего делать. Если вы понимаете это, тогда сдачи дос</w:t>
        <w:softHyphen/>
        <w:t xml:space="preserve">таточно. Не нужно никаких усилий, никакой </w:t>
      </w:r>
      <w:r>
        <w:rPr>
          <w:rFonts w:cs="Times New Roman" w:ascii="Times New Roman" w:hAnsi="Times New Roman"/>
          <w:i/>
          <w:sz w:val="24"/>
          <w:szCs w:val="24"/>
        </w:rPr>
        <w:t>пранаямы,</w:t>
      </w:r>
      <w:r>
        <w:rPr>
          <w:rFonts w:cs="Times New Roman" w:ascii="Times New Roman" w:hAnsi="Times New Roman"/>
          <w:sz w:val="24"/>
          <w:szCs w:val="24"/>
        </w:rPr>
        <w:t xml:space="preserve"> никакой </w:t>
      </w:r>
      <w:r>
        <w:rPr>
          <w:rFonts w:cs="Times New Roman" w:ascii="Times New Roman" w:hAnsi="Times New Roman"/>
          <w:i/>
          <w:sz w:val="24"/>
          <w:szCs w:val="24"/>
        </w:rPr>
        <w:t>бхастрики,</w:t>
      </w:r>
      <w:r>
        <w:rPr>
          <w:rFonts w:cs="Times New Roman" w:ascii="Times New Roman" w:hAnsi="Times New Roman"/>
          <w:sz w:val="24"/>
          <w:szCs w:val="24"/>
        </w:rPr>
        <w:t xml:space="preserve"> никакой </w:t>
      </w:r>
      <w:r>
        <w:rPr>
          <w:rFonts w:cs="Times New Roman" w:ascii="Times New Roman" w:hAnsi="Times New Roman"/>
          <w:i/>
          <w:sz w:val="24"/>
          <w:szCs w:val="24"/>
        </w:rPr>
        <w:t>сиршасаны,</w:t>
      </w:r>
      <w:r>
        <w:rPr>
          <w:rFonts w:cs="Times New Roman" w:ascii="Times New Roman" w:hAnsi="Times New Roman"/>
          <w:sz w:val="24"/>
          <w:szCs w:val="24"/>
        </w:rPr>
        <w:t xml:space="preserve"> никаких йогических поз, никакой медитации, ничего, если вы понимаете это — это существование совершенно, такое, какое есть. Посмотрите внутрь, посмотрите наружу: все настолько совершенно, что вам не остается ничего, кроме того, чтобы праздновать. Человек, который сдался, начинает празднов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0375" cy="4851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55645" cy="38227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5"/>
                    <a:srcRect l="-9" t="-8" r="-9" b="-8"/>
                    <a:stretch>
                      <a:fillRect/>
                    </a:stretch>
                  </pic:blipFill>
                  <pic:spPr bwMode="auto">
                    <a:xfrm>
                      <a:off x="0" y="0"/>
                      <a:ext cx="3255645" cy="3822700"/>
                    </a:xfrm>
                    <a:prstGeom prst="rect">
                      <a:avLst/>
                    </a:prstGeom>
                  </pic:spPr>
                </pic:pic>
              </a:graphicData>
            </a:graphic>
          </wp:inline>
        </w:drawing>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255079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6"/>
                    <a:srcRect l="-10" t="-10" r="-10" b="-10"/>
                    <a:stretch>
                      <a:fillRect/>
                    </a:stretch>
                  </pic:blipFill>
                  <pic:spPr bwMode="auto">
                    <a:xfrm>
                      <a:off x="0" y="0"/>
                      <a:ext cx="2552700" cy="2550795"/>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4</w:t>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НАЙТИ ВЕЗДЕСУЩИЙ ЦВЕТОК</w:t>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lang w:val="en-US" w:eastAsia="en-US"/>
        </w:rPr>
        <w:drawing>
          <wp:inline distT="0" distB="0" distL="0" distR="0">
            <wp:extent cx="620395" cy="6597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Первый вопрос:</w:t>
      </w:r>
    </w:p>
    <w:p>
      <w:pPr>
        <w:pStyle w:val="Normal"/>
        <w:spacing w:lineRule="auto" w:line="240" w:before="0" w:after="0"/>
        <w:ind w:firstLine="34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0"/>
        <w:contextualSpacing/>
        <w:rPr/>
      </w:pPr>
      <w:r>
        <w:rPr>
          <w:rFonts w:cs="Times New Roman" w:ascii="Times New Roman" w:hAnsi="Times New Roman"/>
          <w:i/>
          <w:sz w:val="24"/>
          <w:szCs w:val="24"/>
        </w:rPr>
        <w:t>Пожалуйста, объясните, как семя может расцве</w:t>
        <w:softHyphen/>
        <w:t>сти без небольшого промежутка межд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остояни</w:t>
        <w:softHyphen/>
        <w:t>ем семени и цветение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емя может расцвести без промежутка, без вре</w:t>
        <w:softHyphen/>
        <w:t>менного промежутка между состоянием семени и цветением, потому что оно уже цветет. Вы уже то, чем можете стать. Если это бы было не так, тогда семя не могло бы зацвести прямо сейч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было бы необходимо время. Тогда Дзен был бы невозможен. Тогда путем был бы только Патанджали. Если вы существуете для того, чтобы стать чем-то, дол</w:t>
        <w:softHyphen/>
        <w:t>жен присутствовать процесс, для которого потребуется время. Но этот пункт нужно понять: все те, кто познал, они также познали, что становление есть сон. Вы уже существо; вы совершенны, такие, какие е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ам кажется, что вы несовершенны, потому что вы заснули. Цветок уже цветет; только ваши глаза закрыты. Если семя должно достичь состояния цветка, тогда по</w:t>
        <w:softHyphen/>
        <w:t>требуется много времени, ведь это необычный цветок: в вас должен расцвести Бог. Тогда вам не хватит даже веч</w:t>
        <w:softHyphen/>
        <w:t>ности, тогда это практически невозможно. Если вы должны расцвести, тогда это практически невозможно. Этого не произойдет; это не может произойти. На это потребуется вечно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т, это не так. Это может произойти прямо сей</w:t>
        <w:softHyphen/>
        <w:t>час, в этот самый момент. Ни одного мгновения не должно быть упущено. Дело не в том, что семя стано</w:t>
        <w:softHyphen/>
        <w:t>вится цветком. Дело в том, что вы должны открыть глаза. Вы можете открыть свои глаза прямо сейчас, и тогда вы обнаружите, что цветок цвел всегда. По-другому ни</w:t>
        <w:softHyphen/>
        <w:t>когда и не было; иначе и не могло бы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ог всегда здесь внутри вас; просто взгляните на него, и он проявится. Не то, что он был скрыт в семени, вы просто не смотрели на него. Поэтому нужно только то, чтобы вы посмотрели на него. Чем бы вы ни были, посмотрите на это, осознайте это. Не ходите как луна</w:t>
        <w:softHyphen/>
        <w:t>ти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рассказывают, что многие Мастера Дзен, когда они стали пробужденными, разразились сме</w:t>
        <w:softHyphen/>
        <w:t>хом. Их ученики не могли понять, их попутчики не мог</w:t>
        <w:softHyphen/>
        <w:t>ли понять, что происходит. Почему они безумно гогочут? К чему этот смех? Они смеялись над всей абсурдностью. Они искали того, чего уже достигли; они гнались за чем- то, что уже было внутри них; они искали чего-то еще, что было скрыто в самом искател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скатель и есть то, чего он ищет; путешественник и есть цель. Не нужно достигать чего-то еще. Вы должны достичь только самих себя. Это может произойти в еди</w:t>
        <w:softHyphen/>
        <w:t>ный миг; даже доли секунды достаточно. Если семя должно стать цветком, тогда вам не хватит и вечности, потому что это цветок Бога. Если вы уже Бог, тогда только оглянитесь, просто посмотрите вовнутрь, тогда это может произойт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зачем нужен Патанджали? Патанджали нужен из-за вас. Вам нужно так много времени, чтобы выйти из сна, вам нужно так много времени, чтобы очнуться от своих сновидений, вы так увлечены ими, вы так много вложили в свои сны, вот почему нужно время. На то, чтобы семя стало цветком, не нужно времени; время нужно потому, что вы не можете открыть свои глаза. Вы настолько привыкли жить с закрытыми глазами, это ста</w:t>
        <w:softHyphen/>
        <w:t>ло глубокой привычкой. Не только это: вы полностью забыли, что живете с закрытыми глазами. Вы совершенно забыли об этом. Вы думаете: «Что за чепуху вы говорите. Мои глаза уже открыты». А ваши глаза закрыт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я говорю: «Выйдите из своих сновидений», вы говорите: «Я уже проснулся», но и это есть сон. Вам мо</w:t>
        <w:softHyphen/>
        <w:t>жет сниться, что вы проснулись; вам может сниться, что ваши глаза открыты. Тогда нужно будет много времени — не потому, что цветок еще не цветет — но потому, что вам так тяжело проснуться. Вы так много вложили. Вы должны осознать эти вложения. Эго это основное вложение. Если вы откроете свои глаза, вы исчезнете. Открывание глаз кажется смертью. Так и есть. Поэтому вы говорите об этом, вы слушаете, когда об этом гово</w:t>
        <w:softHyphen/>
        <w:t>рят, вы думаете об этом, но никогда не открываете глаз, потому что, если вы действительно откроете глаза, вы также знаете, что исчезнете. Тогда кто будет вами? Ни</w:t>
        <w:softHyphen/>
        <w:t>кто. Пустота. Если вы откроете глаза, здесь будет только пустота; поэтому лучше верить, что глаза уже открыты, и вы остаетесь кем-то.</w:t>
      </w:r>
    </w:p>
    <w:p>
      <w:pPr>
        <w:pStyle w:val="Normal"/>
        <w:spacing w:lineRule="auto" w:line="240" w:before="0" w:after="0"/>
        <w:ind w:firstLine="340"/>
        <w:contextualSpacing/>
        <w:rPr/>
      </w:pPr>
      <w:r>
        <w:rPr>
          <w:rFonts w:cs="Times New Roman" w:ascii="Times New Roman" w:hAnsi="Times New Roman"/>
          <w:sz w:val="24"/>
          <w:szCs w:val="24"/>
        </w:rPr>
        <w:t>Эго это первый вклад. Эго может существовать только тогда, когда вы спите, подобно тому, как снови</w:t>
        <w:softHyphen/>
        <w:t>дение может существовать только тогда, когда вы спите. Эго может существовать только тогда, когда вы спите — метафизически спите, экзистенциально спите. Откройте свои глаза. Сначала вы исчезаете, затем появляется Бог — это проблема. И вы боитесь, что можете исчезнуть, но это дверь, поэтому вы слушаете, когда об этом говорят. Вы думаете об этом, но продолжаете откладывать — зав</w:t>
        <w:softHyphen/>
        <w:t>тра, завтра и завтр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нужен Патанджали. Патанджали гово</w:t>
        <w:softHyphen/>
        <w:t>рит, что не нужно открывать глаза немедленно; сущест</w:t>
        <w:softHyphen/>
        <w:t>вует много шагов. Вы можете выйти из своего сна при помощи шагов, постепенно. Что-то вы сделаете сегодня, что-то завтра, затем послезавтра, и это будет продол</w:t>
        <w:softHyphen/>
        <w:t>жаться еще долго. Патанджали нравится вам потому, что он дает вам еще немного времени поспать. Он говорит, что не нужно выходить из сна прямо сейчас; вы можете просто перевернуться с боку на бок. Затем вы можете еще немного поспать; затем сделать что-то еще. Затем, мало-помалу, постепен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 великий убедитель. Он убеждает вас выйти из сна. Дзен выводит вас из сна при помощи шока. Вот почему Мастер Дзен может ударить вас по голове; Па</w:t>
        <w:softHyphen/>
        <w:t>танджали — никогда. Мастер Дзен может выбросить вас в окно; Патанджали — никогда. Потому что Мастер Дзен использует шоковую терапию — он может шокировать вас, когда вы спите, так зачем постоянно пытаться убе</w:t>
        <w:softHyphen/>
        <w:t>дить вас? Зачем тратить время?</w:t>
      </w:r>
    </w:p>
    <w:p>
      <w:pPr>
        <w:pStyle w:val="Normal"/>
        <w:spacing w:lineRule="auto" w:line="240" w:before="0" w:after="0"/>
        <w:ind w:firstLine="340"/>
        <w:contextualSpacing/>
        <w:rPr/>
      </w:pPr>
      <w:r>
        <w:rPr>
          <w:rFonts w:cs="Times New Roman" w:ascii="Times New Roman" w:hAnsi="Times New Roman"/>
          <w:sz w:val="24"/>
          <w:szCs w:val="24"/>
        </w:rPr>
        <w:t>Патанджали выводит вас постепенно, мало-помалу. Он выводит вас, а вы даже не понимаете, что он делает. Он совсем как мать. Он делает прямо противоположное, но он совсем как мать. Мать убеждает ребенка заснуть. Она может петь колыбельную, пусть ребенок чувствует, что она здесь, что ему не нужно бояться. Повторяет один и тот же мотив снова и снова, ребенок чувствует, что ему хочется спать. Он засыпает, держа руку матери. Не нужно волноваться. Мать здесь, она поет, и ее пение прекрасно. И мать не говорит: «Засыпай», потому что это будет мешать. Она просто убеждает — непрямо. И затем, постепенно, она убирает свою руку, она накрывает ре</w:t>
        <w:softHyphen/>
        <w:t>бенка одеялом и выходит из комнаты, и ребенок заснул.</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Абсолютно то же самое делает и Патанджали, но в обратном порядке. Мало-помалу он выводит вас из ваше</w:t>
        <w:softHyphen/>
        <w:t>го сна. Вот почему нужно время; в противном случае цветок уже цветет. Посмотрите. Он уже здесь. Откройте лаза, он здесь; откройте дверь, и он стоит здесь и ждет вас. Он всегда стоял зде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 зависит от вас. Если вам нравится шоковая те</w:t>
        <w:softHyphen/>
        <w:t>рапия, тогда вашим путем будет Дзен. Если вам по нра</w:t>
        <w:softHyphen/>
        <w:t>ву постепенный процесс, тогда вашим путем будет йога. Выбирайте! Но и в своем выборе вы тоже обманываете себя. Вы говорите мне: «Как я могу выбирать?» Это тоже трюк. Все просто. Если вам нужно время, выбирайте Па</w:t>
        <w:softHyphen/>
        <w:t>танджали. Если вы боитесь шока, выбирайте Патанджали. Но выбирайте! Иначе, если вы не сделаете выбора, это станет откладыванием. Тогда вы говорите: «Выбрать очень трудно, а пока я не выберу, как я могу двигать</w:t>
        <w:softHyphen/>
        <w:t>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Шоковая терапия внезапна. Она тот час же воз</w:t>
        <w:softHyphen/>
        <w:t>вращает вас на землю. Мои собственные методы это шо</w:t>
        <w:softHyphen/>
        <w:t>ковая терапия. Они не постепенны. Вместе со мной вы можете надеяться на то, что вы достигнете в этой жиз</w:t>
        <w:softHyphen/>
        <w:t>ни; вместе с Патанджали вам потребуется много жизней. Вместе со мной вы можете надеяться на то, что достиг</w:t>
        <w:softHyphen/>
        <w:t>нете и прямо сейчас, но прежде, чем вы достигнете, вы должны многое сдел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знаете, что исчезнет эго, вы знаете, что исчез</w:t>
        <w:softHyphen/>
        <w:t>нет секс. Если вы достигнете, не будет никакой возмож</w:t>
        <w:softHyphen/>
        <w:t>ности для секса; он станет абсурдом, глупостью. Поэтому вы думаете: «Еще немного. Что плохого в том, чтобы немного подождать? Понаслаждаюсь еще немного». Гнев будет невозможен, насилие будет невозможным, ревность будет отсутствовать; жадность, манипулирование — они исчезну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незапно, вы чувствуете: «Если все это исчезнет, тогда чем буду я?» — потому что вы есть не что иное, как сочетание всего этого, пучок, состоящий из всего этого, и если все это исчезнет, тогда останется только пустота. Эта пустота вас пугает. Она кажется вам пропа</w:t>
        <w:softHyphen/>
        <w:t>стью. Вы хотели бы закрыть свои глаза и поспать еще немного, точно так же, как утром вы просыпаетесь, но вы хотели бы перевернуться с боку на бок и еще немно</w:t>
        <w:softHyphen/>
        <w:t>го поспать, потому что спать было так прекрас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нажды ночью Мулла Насреддин разбудил свою жену и сказал ей: «Немедленно принеси мне мои очки. Мне приснился такой прекрасный сон, и было обещано ещ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желания продолжают обещать вам — вам всегда обещается нечто большее — и они говорят: «Делай то и это, и зачем спешить, когда просветление всегда возмож</w:t>
        <w:softHyphen/>
        <w:t>но? Вы можете достичь в любое время; не нужно ника</w:t>
        <w:softHyphen/>
        <w:t>кой спешки. Вы можете отложить его. Это вопрос вечности, дело вечности; почему бы вам не понаслаж</w:t>
        <w:softHyphen/>
        <w:t>даться этим момент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не наслаждаетесь, но ум говорит: «Почему вы не наслаждаетесь этим моментом?» Но вы никогда не наслаждались; потому что человек, не обладающий внут</w:t>
        <w:softHyphen/>
        <w:t>ренним пониманием, не может наслаждаться ничем. Он только страдает; все становится для него страданием. Любовь — такая вещь, как любовь — он страдает даже от нее. Самое прекрасное, что может произойти со спя</w:t>
        <w:softHyphen/>
        <w:t>щим человеком, это любовь, но он страдает даже из-за нее. С человеком, который спит, не может произойти ничего лучшего, чем любовь. Любовь это величайшая возможность, но даже тогда вы страдаете. Потому что дело не в любви или в чем-то еще — сон есть страдание, поэтому, что бы ни происходило, вы будете страдать. Сон превращает каждое сновидение в кошмар. Оно на</w:t>
        <w:softHyphen/>
        <w:t>чинается прекрасно, но что-то где-то всегда происходит неправильно. В конце вы достигаете ад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аждое желание ведет в ад. Говорят, что все доро</w:t>
        <w:softHyphen/>
        <w:t>ги ведут в Рим — я не знаю, ведут ли они в Рим, но одно я могу сказать точно: каждое желание ведет в ад. В начале желание дает вам такую большую надежду, сно</w:t>
        <w:softHyphen/>
        <w:t>видение — это трюк. Именно так вы попадаете в ловуш</w:t>
        <w:softHyphen/>
        <w:t>ку. Если желание с самого начала говорит: «Будьте бдительными: я приведу вас в ад», вы не хотите его слушать. Желание сулит вам небеса, и обещает вам: «Еще несколько шагов, и вы достигнете их; только пойдемте со мной» — очаровывает вас, гипнотизирует и обещает многое, а вы, страдая, думаете: «Почему бы ни попы</w:t>
        <w:softHyphen/>
        <w:t>таться? Почему бы мне ни попытаться и с этим желани</w:t>
        <w:softHyphen/>
        <w:t>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о тоже приведет вас в ад, потому что желание как таковое есть путь в ад. Поэтому Будда говорит: «Пока вы не лишитесь желаний, вы не сможете быть блаженными». Желание есть страдание, желание есть сон, и желание существует только тогда, когда вы спите. Ко</w:t>
        <w:softHyphen/>
        <w:t>гда вы пробуждены и бдительны, желание не сможет обмануть вас. Тогда вы видите все насквозь; тогда все становится настолько ясным, что вас не возможно обма</w:t>
        <w:softHyphen/>
        <w:t>нуть. Как вас могут обмануть деньги, и сказать, что вы будете очень-очень счастливыми, когда будут деньги? Тогда посмотрите на богатых людей: они также в аду — может быть, в богатом аду, но все равно в аду. Богатый ад еще хуже, чем бедный. Теперь у них есть деньги, но они просто постоянно нервничаю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улла Насреддин скопил много богатства, и тогда он лег в больницу, потому что он не мог спать, и все время нервничал, постоянно дрожал и боялся — боялся не чего-то в частности. Бедный человек боится чего-то определенного; богатый человек просто боится. Если вы боитесь чего-то определенного, с этим еще можно что-то сделать. Но он просто боялся. Он не знал почему, пото</w:t>
        <w:softHyphen/>
        <w:t>му что у него все было; ему нечего было бояться, но он просто боялся и дрожал.</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пошел и лег в больницу, на завтрак там пода</w:t>
        <w:softHyphen/>
        <w:t>вали несколько блюд, и среди этих блюд было подраги</w:t>
        <w:softHyphen/>
        <w:t>вающее желе. Он сказал: «Нет. Я не могу это есть». Доктор спросил: «Почему оно вызвало у тебя такое от</w:t>
        <w:softHyphen/>
        <w:t>вращение?» Он сказал: «Я не могу есть что-то еще более нервное, чем 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богатый человек все время нервничает. Почему он нервничает, боится? Чем он так напуган? Потому что каждое желание удовлетворено, но разочарование все же осталось. Теперь он не может даже мечтать, потому что все мечты уже исполнились; они никуда не ведут. Он не может мечтать, но он также не может и набраться му</w:t>
        <w:softHyphen/>
        <w:t>жества для того, чтобы открыть глаза, потому что суще</w:t>
        <w:softHyphen/>
        <w:t>ствует вовлечение. В своем сне он наобещал так м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однажды ночью Будда исчез из своего двор</w:t>
        <w:softHyphen/>
        <w:t>ца, он хотел сказать своей жене: «Я ухожу». Он хотел прикоснуться к ребенку, который родился всего день назад, потому что он бы не вернулся назад. Он подошел к самой двери комнаты, где они спали. Он посмотрел на жену. Она так глубоко спала, должно быть видела сон; ее лицо было прекрасным, улыбающимся, ребенок был в ее руках. Тогда он подождал несколько секунд у двери, затем ушел. Он хотел сказать, но затем он испугался. Если бы он сказал что-то, жена бы заплакала, и произо</w:t>
        <w:softHyphen/>
        <w:t>шел бы скандал.</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он также боялся и себя, потому что, если бы она заплакала, тогда он бы вспомнил о своих обещаниях: «Я буду любить тебя вечно, и никогда не оставлю». А как насчет ребенка, который родился всего-навсего день назад? И она, конечно, принесет мне ребенка, и скажет: «Посмотри, что ты сделал со мной. Тогда зачем ты дал рождение этому ребенку? А теперь, кто будет его отцом? Я что, одна буду за него отвечать? А ты убегаешь как трус». К нему пришли все эти мысли, потому что во сне каждый обещает. Каждый постоянно дает обещания, не зная, как он будет их выполнять, но во сне это происхо</w:t>
        <w:softHyphen/>
        <w:t>дит потому, что никто не осознает того, что дела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незапно он осознал, что все это всплывет наружу, и тогда соберется семья — отец и все остальные, а он — единственный сын своего отца, и отец посмотрит на не</w:t>
        <w:softHyphen/>
        <w:t>го, а в своем сне он дал обещания также и ему. Тогда он просто убежал: он просто убежал как вор.</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пустя двенадцать лет, когда он вернулся назад, первое, о чем спросила его жена, было тем, что пришло ему в голову в ту ночь, когда он уходил. Жена спросила: «Почему ты не сказал мне? Первое, о чем я хочу тебя спросить — все эти двенадцать лет я ждала тебя — по</w:t>
        <w:softHyphen/>
        <w:t>чему ты ничего мне не сказал? Что это за любовь? Ты просто оставил меня. Ты — тру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Будда выслушал это молча. И жена замолчала, и он сказал: «Все эти мысли приходили ко мне. Я даже по</w:t>
        <w:softHyphen/>
        <w:t>дошел к двери, я даже открыл ее. Я посмотрел на тебя; во сне я наобещал тебе так много. Но я собирался про</w:t>
        <w:softHyphen/>
        <w:t>будиться, я выходил из сна, тогда я не мог выполнить все то обещания, которые дал во сне. И если я бы по</w:t>
        <w:softHyphen/>
        <w:t>пытался выполнить обещания, тогда я не смог бы про</w:t>
        <w:softHyphen/>
        <w:t>буди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вы правы. Вы можете думать, что я трус; вы можете думать, что я сбежал из дворца как вор, не как воин, не как мужественный человек. Но я говорю вам, все было совсем наоборот, потому что, когда я убе</w:t>
        <w:softHyphen/>
        <w:t>гал, для меня этот момент был моментом великой сме</w:t>
        <w:softHyphen/>
        <w:t>лости, потому что все мое бытие говорило: «Это не хорошо. Не будь трусом». И если бы я остановился, если бы я послушался своего спящего бытия, тогда для меня бы не было возможности пробуди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теперь я пришел к вам; теперь я могу выпол</w:t>
        <w:softHyphen/>
        <w:t>нить что-то, потому что только просветленный человек может выполнить обещанное. Невежественный человек, как он может что-то выполнить? Теперь я пришел к вам. В тот момент, когда я оставил вас, я не мог вам ничего дать, но теперь я принес вместе с собой великое сокровище, и теперь я могу дать его вам. Не плачьте, откройте глаза и посмотрите на меня. Я не тот человек, который ушел той ночью. К вашей двери подошло со</w:t>
        <w:softHyphen/>
        <w:t>вершенно иное существо. Я не твой муж. Ты можешь быть моей женой, потому что таков твой подход. По</w:t>
        <w:softHyphen/>
        <w:t>смотрите на меня — я абсолютно другая личность. Те</w:t>
        <w:softHyphen/>
        <w:t>перь я приношу вам сокровища. Я могу и вас сделать осознанными и просветлен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Жена слушала. У каждого возникает одна и та же проблема. Она начала думать о ребенке. Если бы она стала саньясинкой и ушла с нищими — ее бывший муж, теперь он нищий — если бы она ушла... а что бы случи</w:t>
        <w:softHyphen/>
        <w:t>лось с ребенком? Она ничего не сказала, но Будда сказал: «Я знаю, о чем ты думаешь, потому что я прошел через этот период, где обещания были даны в спящем состоя</w:t>
        <w:softHyphen/>
        <w:t>нии всем и каждому, и сказал: «Что ты делаешь? — твой ребенок..» Ты думаешь: «Пусть ребенок немного подрас</w:t>
        <w:softHyphen/>
        <w:t>тет, пусть он женится, тогда он сможет занять место на троне», и тогда ты последуешь. Но помни, будущего не существует, завтра не существует. Либо ты следуешь за мной прямо сейчас, либо ты вообще не следуешь за мн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жена... А женский ум спит крепче, чем муж</w:t>
        <w:softHyphen/>
        <w:t>ской. Этому есть свои причины, потому что женщина большой мечтатель, она больше живет в надеждах и мечтах. Она должна спать более глубоко, иначе природе будет труднее использовать ее как мать. Женщина долж</w:t>
        <w:softHyphen/>
        <w:t>на пребывать в глубоком гипнотическом состоянии, только тогда она сможет выносить ребенка в утробе де</w:t>
        <w:softHyphen/>
        <w:t>вять месяцев и страдать, и затем дать рождение и стра</w:t>
        <w:softHyphen/>
        <w:t>дать, и затем растить ребенка и страдать, и затем, однажды, этот ребенок просто оставляет ее и идет к другой женщине... и она страда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этом долгом страдании женщина должна спать крепче, чем мужчина. Иначе, как она может гак сильно страдать? И она всегда надеется. Затем она надеется на другого ребенка, затем на другого, и вся ее жизнь уходит на э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Будда сказал: «Я знаю, о чем ты думаешь, и я знаю, что ты больший мечтатель, чем я. Но теперь я пришел домой для того, чтобы обрубить корни твоего сна. Приведи ребенка. Где мой сын? Приведи его». Жен</w:t>
        <w:softHyphen/>
        <w:t>ский ум снова выкинул фокус. Она привела Рахула, ре</w:t>
        <w:softHyphen/>
        <w:t>бенка, которому было двенадцать лет, и сказала: «Это твой отец. Посмотри на него — он стал нищим — и спроси его, где твое наследство, что он может тебе дать. Это твой отец, он трус! Он сбежал как вор, даже не ска</w:t>
        <w:softHyphen/>
        <w:t>зав мне, и он оставил ребенка, которому исполнился все</w:t>
        <w:softHyphen/>
        <w:t>го лишь день. Спроси его, где твое наследств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удда рассмеялся и сказал Ананде: «Принеси мою чашу для подаяний». Он дал эту чашу Рахулу, и сказал: «Вот тебе мое наследство. Я делаю тебя нищим. Ты по</w:t>
        <w:softHyphen/>
        <w:t>священ. Ты стал саньясином». И он сказал жене: «Я сру</w:t>
        <w:softHyphen/>
        <w:t>бил твой сон под самый корень. Теперь отпала необходимость во сне. И ты пробудилась, потому что это было твоими корнями. Рахул уже саньясин; ты тоже пробуждена. Яшодхара, ты тоже пробуждена, и ты стала саньясинк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гда приходит момент, когда вы пребываете в переходном периоде, когда сон превращается в пробуж</w:t>
        <w:softHyphen/>
        <w:t>дение. Все прошлое будет тянуть вас назад, и прошлое сильно. Для спящего человека будущее бессильно. Буду</w:t>
        <w:softHyphen/>
        <w:t>щее обладает силой для человека, который не спит; для человека, который заснул, силой обладает прошлое, по</w:t>
        <w:softHyphen/>
        <w:t>тому что человек, который заснул, видит только одно сновидение, это то, что он видел в прошлом. Он не зна</w:t>
        <w:softHyphen/>
        <w:t>ет ни о каком будущем. Даже если он думает о буду</w:t>
        <w:softHyphen/>
        <w:t>щем, это не более чем прошлое, отраженное снова; это просто прошлое, вновь спроецированное. Только человек, который осознан, начинает осознавать будущее. Тогда прошлое есть нич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ержите это в уме. Может быть, вы не в состоя</w:t>
        <w:softHyphen/>
        <w:t>нии понять это прямо сейчас, но вы можете понять это в один прекрасный день. Для спящего человека причина обладает большей силой, чем следствие; семя обладает большей силой, чем цветок. Для человека, который про</w:t>
        <w:softHyphen/>
        <w:t>бужден, следствие обладает большей силой, чем причина. Логика спящего такова: причина порождает следствие, семя порождает цветок. Логика пробужденного совер</w:t>
        <w:softHyphen/>
        <w:t>шенно обратная: цветок порождает семя; следствие по</w:t>
        <w:softHyphen/>
        <w:t>рождает причину; будущее порождает прошлое, а не прошлое порождает будущее. Но для спящего ума, про</w:t>
        <w:softHyphen/>
        <w:t>шлое, мертвое, то, что ушло, более сильно. Это не та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еще-быть обладает большей силой: все-еще-быть обладает большей силой, потому что в этом есть жизнь. Прошлое лишено жизни. Как оно может быть сильным? Прошлое уже в могиле. Жизнь уже покинула его: вот почему оно прошлое. Жизнь покинула его, но кладбище обладает для вас очень большой силой. Все-еще-быть, все-еще-родиться, свежим, то, что произойдет, для про</w:t>
        <w:softHyphen/>
        <w:t>бужденного человека становится более сильным. Про</w:t>
        <w:softHyphen/>
        <w:t>шлое не может его удерж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ошлое удерживает вас. Вы всегда думаете о том, что уже прошло; вы всегда слоняетесь по кладбищу. Вы постоянно приходите на кладбище и отдаете мертвым дань уважения. Всегда отдавайте дань уважения тому, что все-еще-родится, потому что жизнь зде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Пожалуйста, объясните, как семя может расцве</w:t>
        <w:softHyphen/>
        <w:t>сти без небольшого промежутка межд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остояни</w:t>
        <w:softHyphen/>
        <w:t>ем семени и цветение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 он может расцвести, потому что он уже цветет. Это создает семена, не семена цветка. Это цветок, кото</w:t>
        <w:softHyphen/>
        <w:t>рый будет, создал все семена. Но вы должны помнить, что нужно только открыться. Откройте двери; солнце здесь, оно ждет вас. На самом деле жизнь, не развивает</w:t>
        <w:softHyphen/>
        <w:t>ся. Это во сне вам кажется, что она как будто бы разви</w:t>
        <w:softHyphen/>
        <w:t>вае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чало уже здесь — все, как оно есть, уже совер</w:t>
        <w:softHyphen/>
        <w:t>шенно, абсолютно, экстатично — ничего нельзя добавить, нельзя ничего усовершенствовать. Тогда что нужно? Только одно, чтобы вы стали сознательными, и смогли увидеть это. Это может произойти двумя способами. Ли</w:t>
        <w:softHyphen/>
        <w:t>бо вы можете быть подвергнуты шоку, который выведет вас из сна: это Дзен. Либо вы можете быть выведены из сна убеждением: это йога. Выбирайте! Но не стойте на перепуть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Второ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Будет ли сдача Ишваре — Богу — и сдача гуру одним и тем ж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Сдача не зависит от объекта. Это качество, которое вы привносите в свое бытие. Кому вы сдаетесь, не важ</w:t>
        <w:softHyphen/>
        <w:t>но. Подойдет любой объект. Вы можете сдаться дереву; вы можете сдаться реке; вы можете сдаться чему угодно — своей жене, мужу, ребенку. Дело не в объекте, любой объект подойдет. Дело в том, чтобы сда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ело в том, что вы сдаетесь, а не в том, кому вы сдаетесь. И это самое прекрасное, что нужно понять: ко</w:t>
        <w:softHyphen/>
        <w:t>му бы вы ни сдавались, объект становится Богом. Дело не в сдаче Богу. Где вы найдете Бога для того, чтобы сдаться? Вы его никогда не найдете. Сдайтесь! И кому бы вы ни сдались, он будет Богом. Ребенок становится Бо</w:t>
        <w:softHyphen/>
        <w:t>гом, муж становится Богом, жена становится Богом, гуру становится Богом, даже камень может стать Бог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же благодаря камням люди достигали, потому что дело вообще не в том, чему вы сдаетесь. Вы сдаетесь, и это приносит все, это открывает дверь. Сдача, усилия для того, чтобы сдаться, делают вас открытыми. И если вы открылись камню, вы становитесь открытыми всему существованию, потому что это только вопрос открыто</w:t>
        <w:softHyphen/>
        <w:t>сти. Как вы можете открыться камню и не открыться дереву? Если вы познали, как быть открытым, если вы насладились эйфорией, что приходит, когда вы откры</w:t>
        <w:softHyphen/>
        <w:t>ваетесь, экстазом, который случается потому, что вы просто открылись камню, тогда вы не сможете найти такого глупого человека, который немедленно закроется для всего остального существования. Когда даже откры</w:t>
        <w:softHyphen/>
        <w:t>тие камню дает вам такое экстатическое переживание, тогда почему бы ни открыться всем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начале вы сдаетесь чему-то, и затем вы сдаетесь целому. В этом значение того, что если вы сдаетесь Мас</w:t>
        <w:softHyphen/>
        <w:t>теру, в переживании сдачи вы обретаете ключ; теперь вы можете сдаться целому. Мастер становится просто коридором, через который нужно пройти. Он становится дверью, и через эту дверь вы можете взглянуть на все небо. Помните, вы не сможете найти Бога для того, что</w:t>
        <w:softHyphen/>
        <w:t>бы ему сдаться, но многие люди думают именно так; это очень хитрые люди. Они думают: «Когда Бог будет здесь, мы сдадимся». Но тогда это становится невозможным, потому что Бог будет здесь только тогда, когда вы сда</w:t>
        <w:softHyphen/>
        <w:t>дитесь. Сдача делает Богом все. Сдача дает вам глаза, и все, что она подносит к этим глазам, становится божест</w:t>
        <w:softHyphen/>
        <w:t>венным. Божество, божественность, это качество, данное сдаче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Индии, христиане, иудеи и мусульмане смеются над индуистами, потому что они могут поклоняться де</w:t>
        <w:softHyphen/>
        <w:t>реву или камню — даже не обтесанному, даже не статуе. Они могут найти камень на обочине дороги и тот час же сделать из него бога. Не нужен никакой скульптор, по</w:t>
        <w:softHyphen/>
        <w:t>тому что сдача и есть искусство. Не нужно никакой резьбы, не нужно никакого ценного камня, не нужен даже мрамор. Любой обычный камень, лежащий на обо</w:t>
        <w:softHyphen/>
        <w:t>чине дороги — его нельзя продать на рынке, именно по</w:t>
        <w:softHyphen/>
        <w:t>этому он лежит здесь на обочине дороги — и индуист может тот час же сделать из него бога. Если вы можете сдаться, он становится божественным. Глаза сдающегося не могут найти ничего, кроме божествен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ругие смеются; они не могут понять. Они думают, что люди, которые поклоняются камню, идолопоклонни</w:t>
        <w:softHyphen/>
        <w:t>ки. Это не так! Индуисты были неправильно поняты. Они не идолопоклонники. Они нашли ключ, и с помо</w:t>
        <w:softHyphen/>
        <w:t>щью этого ключа, если вы сдаетесь, вы можете сделать божественным все. Но если вы не сдаетесь, тогда вы мо</w:t>
        <w:softHyphen/>
        <w:t>жете продолжать искать Бога миллионы жизней. Вы ни</w:t>
        <w:softHyphen/>
        <w:t>когда не встретите его, потому что у вас нет того качества, которое встречает, которое может встретить, которое может найти. Поэтому все зависит от субъекта сдачи, а не от объекта, не от того, кому вы сдаете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конечно, существуют проблемы. Вы не можете так внезапно сдаться камню, потому что ваш ум про</w:t>
        <w:softHyphen/>
        <w:t>должает говорить: «Это всего лишь камень. Что ты дела</w:t>
        <w:softHyphen/>
        <w:t>ешь?» И если ум продолжает говорить: «Это просто камень; что ты делаешь?» — тогда вы не можете сдаться, потому что для сдачи нужна ваша тотально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Мастер очень важен. Мастер это кто-то, кто стоит на грани — границе человеческого и божест</w:t>
        <w:softHyphen/>
        <w:t>венного. Тот, кто был человеком, как и вы, но больше не как вы — произошло что-то еще — который с плю</w:t>
        <w:softHyphen/>
        <w:t>сом, человеческое существо плюс. Поэтому, если вы по</w:t>
        <w:softHyphen/>
        <w:t>смотрите на его прошлое, он будет похожим на вас — но если вы посмотрите на его настоящее и будущее, тогда вы будете смотреть на плюс. Тогда он божественен.</w:t>
      </w:r>
    </w:p>
    <w:p>
      <w:pPr>
        <w:pStyle w:val="Normal"/>
        <w:spacing w:lineRule="auto" w:line="240" w:before="0" w:after="0"/>
        <w:ind w:firstLine="340"/>
        <w:contextualSpacing/>
        <w:rPr/>
      </w:pPr>
      <w:r>
        <w:rPr>
          <w:rFonts w:cs="Times New Roman" w:ascii="Times New Roman" w:hAnsi="Times New Roman"/>
          <w:sz w:val="24"/>
          <w:szCs w:val="24"/>
        </w:rPr>
        <w:t>Реке, камню сдаться трудно — очень-очень трудно — даже сдаться Мастеру очень трудно. Тогда сдача кам</w:t>
        <w:softHyphen/>
        <w:t>ню будет очень трудной, потому что, когда вы видите Мастера, ваш ум снова говорит, что этот человек такой же, как и вы, так почему вы должны сдаваться? И ваш ум не может видеть настоящее; ум может видеть только прошлое — что этот человек был рожден так же, как и вы, ест, спит так же, как и вы, так почему вы должны ему сдаваться? Он такой же, как и в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 он такой же, и все же нет. Он и то и другое — Иисус и Христос — Иисус, человек, сын человека, а Хри</w:t>
        <w:softHyphen/>
        <w:t>стос это знак плюса. Если вы смотрите только на то, что видите, тогда он будет камнем; вы не сможете сдаться. Если вы любите, если между вами и им возникает бли</w:t>
        <w:softHyphen/>
        <w:t>зость, если вы позволяете его присутствию проникнуть в вас глубоко, если вы можете найти взаимопонимание — это слово; взаимопонимание с его бытием — тогда, вне</w:t>
        <w:softHyphen/>
        <w:t>запно, вы начинаете осознавать плюс. Он нечто большее, чем просто человек. Непонятно почему у него есть не</w:t>
        <w:softHyphen/>
        <w:t>что, чего нет у вас. Каким-то невидимым способом он проник за границу человеческого. Но вы сможете почув</w:t>
        <w:softHyphen/>
        <w:t>ствовать это только тогда, когда возникнет взаимопони</w:t>
        <w:softHyphen/>
        <w:t>мание.</w:t>
      </w:r>
    </w:p>
    <w:p>
      <w:pPr>
        <w:pStyle w:val="Normal"/>
        <w:spacing w:lineRule="auto" w:line="240" w:before="0" w:after="0"/>
        <w:ind w:firstLine="340"/>
        <w:contextualSpacing/>
        <w:rPr/>
      </w:pPr>
      <w:r>
        <w:rPr>
          <w:rFonts w:cs="Times New Roman" w:ascii="Times New Roman" w:hAnsi="Times New Roman"/>
          <w:sz w:val="24"/>
          <w:szCs w:val="24"/>
        </w:rPr>
        <w:t xml:space="preserve">Именно это говорит Патанджали, </w:t>
      </w:r>
      <w:r>
        <w:rPr>
          <w:rFonts w:cs="Times New Roman" w:ascii="Times New Roman" w:hAnsi="Times New Roman"/>
          <w:i/>
          <w:sz w:val="24"/>
          <w:szCs w:val="24"/>
        </w:rPr>
        <w:t>шраддха</w:t>
      </w:r>
      <w:r>
        <w:rPr>
          <w:rFonts w:cs="Times New Roman" w:ascii="Times New Roman" w:hAnsi="Times New Roman"/>
          <w:sz w:val="24"/>
          <w:szCs w:val="24"/>
        </w:rPr>
        <w:t xml:space="preserve"> — дове</w:t>
        <w:softHyphen/>
        <w:t>рие; доверие создает взаимопонимание. Взаимопонимание это внутренняя гармония двух невидимых; любовь это взаимопонимание. Кому-то вы просто подходите, как будто вы оба родились друг для друга. Вы называете это любовью. Мгновение, и даже с первого взгляда кто-то просто подходит вам, как будто вы были созданы вместе, а затем вас разделили; теперь вы просто встретились снов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древних мифологиях всего мира есть легенды о том, что мужчина и женщина были созданы вместе. В Индийской мифологии есть очень прекрасная легенда. Она гласит, что жена и муж были созданы с самого на</w:t>
        <w:softHyphen/>
        <w:t>чала как близнецы, брат и сестра. Они были рождены вместе — жена и муж как близнецы, выношенные вместе в одной утробе. Между ними было взаимопонимание с самого начала. С первого момента было взаимопонима</w:t>
        <w:softHyphen/>
        <w:t>ние. Они были вместе в утробе, держа друг друга, это и есть взаимопонимание. Затем, в результате какого-то не</w:t>
        <w:softHyphen/>
        <w:t>счастья, этот феномен исчез с лица зем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легенда гласит о том, что взаимоотношения все еще существуют. Мужчина и женщина... Мужчина может родиться здесь, а женщина где-то в Африке, в Америке, но между ними будет взаимопонимание, и до тех пор пока они не найдут друг друга, им будет трудно жить. А найти друг друга очень сложно. Мир так огромен, и вы не знаете, где искать, и где вы можете найти. Если это происходит, это происходит случай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еперь ученые также верят в то, что рано или поздно мы сможем судить о взаимопонимании при по</w:t>
        <w:softHyphen/>
        <w:t>мощи научных приборов, и прежде, чем кто-то вступит в брак, пара должна будет пойти в лабораторию, чтобы они смогли проверить, согласуются ли их биоэнергии или нет. Если они не подходят друг другу, тогда они пребывают в иллюзии. Этот брак не сможет... А они, может быть, думали, что будут очень-очень счастливы, но они не будут счастливы, потому что их внутренние биоэнергии не подходят друг друг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вам может нравиться нос женщины, а женщине могут нравиться ваши глаза, но дело не в этом. Если вам нравятся глаза, это не поможет, если вам нравится нос, это не поможет, потому что через два дня никто уже не обращает никакого внимания на нос, ни</w:t>
        <w:softHyphen/>
        <w:t>кто не смотрит на глаза. Тогда возникает проблема с биоэнергией. Внутренние энергии встречаются и смеши</w:t>
        <w:softHyphen/>
        <w:t>ваются друг с другом; в противном они будут отторгать</w:t>
        <w:softHyphen/>
        <w:t>ся. Это как переливание крови; либо ваша кровь принимает чужую кровь либо отвергает, потому что су</w:t>
        <w:softHyphen/>
        <w:t>ществуют разные группы крови. Если группа одна и та же, только тогда тело примет другую кровь; иначе, оно ее просто отверг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 же самое происходит и в браке. Если биоэнер</w:t>
        <w:softHyphen/>
        <w:t>гия принимается, она принимается, и вы не можете соз</w:t>
        <w:softHyphen/>
        <w:t>нательно узнать об этом. Любовь очень часто ошибается, потому что любовь всегда сконцентрирована на чем-то. Вам нравится голос женщины, и вы очарованы. Но дело не в этом. Это частность. Должно подходить все. Ваши биоэнергии должны принять друг друга настолько то</w:t>
        <w:softHyphen/>
        <w:t>тально, что глубоко внутри вы станете одним человеком. Это взаимопонимание. В любви это происходит редко, потому что, как найти? — это очень трудно. Если вы просто влюбились, это не будет безошибочным критери</w:t>
        <w:softHyphen/>
        <w:t>ем. Из тысячи, девятьсот девяносто девять раз ваша лю</w:t>
        <w:softHyphen/>
        <w:t>бовь заканчивается неудачей. Любовь обречена на пораж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находитесь вместе с Мастером, происхо</w:t>
        <w:softHyphen/>
        <w:t>дит еще более великое взаимопонимание. Это нечто большее, чем любовь. Это</w:t>
      </w:r>
      <w:r>
        <w:rPr>
          <w:rFonts w:cs="Times New Roman" w:ascii="Times New Roman" w:hAnsi="Times New Roman"/>
          <w:i/>
          <w:sz w:val="24"/>
          <w:szCs w:val="24"/>
        </w:rPr>
        <w:t xml:space="preserve"> шраддха</w:t>
      </w:r>
      <w:r>
        <w:rPr>
          <w:rFonts w:cs="Times New Roman" w:ascii="Times New Roman" w:hAnsi="Times New Roman"/>
          <w:sz w:val="24"/>
          <w:szCs w:val="24"/>
        </w:rPr>
        <w:t xml:space="preserve"> — доверие. Встречают</w:t>
        <w:softHyphen/>
        <w:t>ся и подходят друг другу не только ваши биоэнергии, но сами души сливаются воедино. Вот почему, когда кто-то становится учеником, весь мир думает, что он сошел с ума; потому что весь мир не может понять, в чем дело. Почему вы сходите с ума из-за этого человека? Но и вы сами не можете этого объяснить, потому что это невозможно объяснить. Возможно, вы даже не осознаете, что произошло, но к этому человеку, внезапно, вы чувствуе</w:t>
        <w:softHyphen/>
        <w:t xml:space="preserve">те доверие. Внезапно, что-то встречается, становится едины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о взаимопонима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чень трудно установить взаимопонимание с кам</w:t>
        <w:softHyphen/>
        <w:t>нем. Потому что это трудно даже с живым Мастером, как вы можете обрести его с камнем? Но если это про</w:t>
        <w:softHyphen/>
        <w:t>исходит, тот час же Мастер становится Богом. Для уче</w:t>
        <w:softHyphen/>
        <w:t>ника Мастер всегда Бог. Он может не быть Богом для других; дело не в этом. Но для ученика он Бог, и через него двери открываются божественности. Тогда у вас есть ключ — это внутреннее взаимопонимание есть ключ, это сдача. Тогда вы можете попытаться сделать это: сдаться рек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должно быть, читали повесть Германа Гессе «Сидхарта». Он многому учится у реки. Вы можете учиться у Будды, просто наблюдать реку, столько ее на</w:t>
        <w:softHyphen/>
        <w:t>строений реки. Он стал лодочником только для того, чтобы наблюдать тысячу настроений вокруг нее. Иногда река счастлива и танцует, а иногда она очень-очень гру</w:t>
        <w:softHyphen/>
        <w:t>стна, как будто совсем не движется — иногда она сильно разгневана и ревет, бунтует против всего существования, а иногда она так тиха и спокойна, как Будда. И Сидхарта был простым лодочником — пересекая реку, живя возле реки, наблюдая реку, он больше ничего не делал. Это стало глубокой медитацией и взаимопониманием, и бла</w:t>
        <w:softHyphen/>
        <w:t>годаря реке и ее течению он достигает: он достигает того же самого проблеска, что и Геракл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войти в одну и ту же реку и не може</w:t>
        <w:softHyphen/>
        <w:t>те. Река та же самая и не та же самая. Она течет, и бла</w:t>
        <w:softHyphen/>
        <w:t>годаря реке и взаимопониманию между ним и ей, он приходит к пониманию, что все существование подобно реке — течени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может случиться со всем. Главное, о чем нуж</w:t>
        <w:softHyphen/>
        <w:t>но помнить, это о сдач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Будет ли сдача Ишваре — Богу — и сдача гуру одним и тем ж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 Сдача всегда одна и та же. Просто от вас зави</w:t>
        <w:softHyphen/>
        <w:t>сит, кому вы будете в состоянии сдаться. Найдите чело</w:t>
        <w:softHyphen/>
        <w:t>века, разыщите реку, и сдайтесь. Это риск — величай</w:t>
        <w:softHyphen/>
        <w:t>ший из всех возможных рисков. Вот почему так трудно сдаться. Это риск! Вы входите на неизвестную террито</w:t>
        <w:softHyphen/>
        <w:t>рию и даете так много власти человеку или тому, чему сдаете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сдаетесь мне, вы даете мне тотальную власть. Тогда мои глаза это ваши глаза, тогда мое «нет» это ваше «нет». Даже если я назову день ночью, вы ска</w:t>
        <w:softHyphen/>
        <w:t>жете: «Да, это ночь». Вы даете кому-то тотальную власть. Эго сопротивляется. Ум говорит: «Это не хорошо. Кон</w:t>
        <w:softHyphen/>
        <w:t>тролируй себя. Кто знает, куда тебя заведет этот чело</w:t>
        <w:softHyphen/>
        <w:t>век? Кто знает, он может сказать: «Прыгни с вершины горы», и тогда ты умрешь. Кто знает, он может манипу</w:t>
        <w:softHyphen/>
        <w:t>лировать тобой, контролировать тебя, эксплуатировать тебя». Ум привнесет все это. Это риск, и ум всеми сред</w:t>
        <w:softHyphen/>
        <w:t>ствами попытается обезопасить себ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м говорит: «Будь наблюдательным. Понаблюдай за человеком еще немного». Если вы слушаете ум, сдача не возможна. Ум прав! Это риск! Но когда вы принимаете, вы идете на риск. Наблюдение со стороны не поможет. Вы можете наблюдать вечность, и быть не в состоянии решиться, потому что ум может не решиться никогда. Ум всегда сомневается. Он никогда не бывает решитель</w:t>
        <w:softHyphen/>
        <w:t>ным. Вы должны обойти ум так или иначе, вы должны сказать ему: «Подожди. Я иду: я прыгну и посмотрю, что буд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действительности, что вы потеряете? Я всегда удивляюсь, как будто у вас есть что-то такое, что вы боитесь потерять, что именно вы приносите в жертву, когда сдаетесь. У вас ничего нет. Вы можете от этого только выиграть, но вы не можете ничего потерять, по</w:t>
        <w:softHyphen/>
        <w:t>тому что у вас ничего нет. Вы всегда можете получить от этого некоторую выгоду, но невозможно ничего поте</w:t>
        <w:softHyphen/>
        <w:t>рять, потому что вам нечего терять.</w:t>
      </w:r>
    </w:p>
    <w:p>
      <w:pPr>
        <w:pStyle w:val="Normal"/>
        <w:spacing w:lineRule="auto" w:line="240" w:before="0" w:after="0"/>
        <w:ind w:firstLine="340"/>
        <w:contextualSpacing/>
        <w:rPr/>
      </w:pPr>
      <w:r>
        <w:rPr>
          <w:rFonts w:cs="Times New Roman" w:ascii="Times New Roman" w:hAnsi="Times New Roman"/>
          <w:sz w:val="24"/>
          <w:szCs w:val="24"/>
        </w:rPr>
        <w:t>Вы, должно быть, слышали о выдающемся принци</w:t>
        <w:softHyphen/>
        <w:t>пе Карла Маркса: «Пролетарии, объединяйтесь, потому что вам нечего терять, кроме своих оков». Это может быть правдой, может быть не правдой. Но для искателя именно так и есть. Что вы потеряете, кроме своих оков, своего невежества, своего несчастья? Но люди очень сильно привязываются даже и к своему несчастью — к самому своему несчастью они цепляются так, как если бы оно было сокровищем. Если вы хотите отобрать у них их несчастье, они создают всевозможные препятст</w:t>
        <w:softHyphen/>
        <w:t>вия.</w:t>
      </w:r>
    </w:p>
    <w:p>
      <w:pPr>
        <w:pStyle w:val="Normal"/>
        <w:spacing w:lineRule="auto" w:line="240" w:before="0" w:after="0"/>
        <w:ind w:firstLine="340"/>
        <w:contextualSpacing/>
        <w:rPr/>
      </w:pPr>
      <w:r>
        <w:rPr>
          <w:rFonts w:cs="Times New Roman" w:ascii="Times New Roman" w:hAnsi="Times New Roman"/>
          <w:sz w:val="24"/>
          <w:szCs w:val="24"/>
        </w:rPr>
        <w:t>Я наблюдал эти препятствия и эти трюки на при</w:t>
        <w:softHyphen/>
        <w:t>мере сотен людей. Даже если вы хотите забрать у них их несчастье, они цепляются. Им требуется нечто опреде</w:t>
        <w:softHyphen/>
        <w:t>ленное, потому что у них больше ничего нет, это един</w:t>
        <w:softHyphen/>
        <w:t>ственное сокровище, которым они обладают. Не забирайте его, потому что всегда лучше иметь что-то, чем ничего. Такова их логика: всегда лучше иметь что-то —</w:t>
        <w:tab/>
        <w:t>по крайней мере, у них есть несчастье — чем ничего, чем быть полностью пустыми, чем быть ник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же если вы несчастны, вы кто-то. Даже если вас окружает ад, по крайней мере, у вас что-то есть. Но по</w:t>
        <w:softHyphen/>
        <w:t>смотрите на это, наблюдайте это, и когда вы сдаетесь, помните, что у вас нет ничего другого, что бы вы могли отдать. Мастер забирает ваше несчастье, больше ничего. Он не забирает вашу жизнь, потому что у вас ее нет. Он забирает только смерть. Он не заберет у вас ничего цен</w:t>
        <w:softHyphen/>
        <w:t>ного, потому что у вас нет ничего ценного. Он заберет только мусор, помойку, которую вы собрали за многие жизни, и вы сидите на вершине этой кучи мусора и ду</w:t>
        <w:softHyphen/>
        <w:t>маете, что это ваше царств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ничего не забирает. Если вы готовы отдать ему свое несчастье, вы станете способными принять его бла</w:t>
        <w:softHyphen/>
        <w:t>женство. Это сдача, и тогда Мастер становится богом. Все, всякий, кому вы сдаетесь, становится божественным. В сдаче возникает божественность, сдача создает божест</w:t>
        <w:softHyphen/>
        <w:t>венность. Сдача это созидающая сил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Трети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Нужен ли Мастер после сатор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 xml:space="preserve">Да! Тогда еще больше, потому что </w:t>
      </w:r>
      <w:r>
        <w:rPr>
          <w:rFonts w:cs="Times New Roman" w:ascii="Times New Roman" w:hAnsi="Times New Roman"/>
          <w:i/>
          <w:sz w:val="24"/>
          <w:szCs w:val="24"/>
        </w:rPr>
        <w:t>сатори</w:t>
      </w:r>
      <w:r>
        <w:rPr>
          <w:rFonts w:cs="Times New Roman" w:ascii="Times New Roman" w:hAnsi="Times New Roman"/>
          <w:sz w:val="24"/>
          <w:szCs w:val="24"/>
        </w:rPr>
        <w:t xml:space="preserve"> это про</w:t>
        <w:softHyphen/>
        <w:t xml:space="preserve">сто проблеск, а проблеск опасен, потому что теперь вы входите на территорию неизвестного. Прежде Мастер не был так необходим. До этого вы двигались в известном мире. Только после </w:t>
      </w:r>
      <w:r>
        <w:rPr>
          <w:rFonts w:cs="Times New Roman" w:ascii="Times New Roman" w:hAnsi="Times New Roman"/>
          <w:i/>
          <w:sz w:val="24"/>
          <w:szCs w:val="24"/>
        </w:rPr>
        <w:t>сатори</w:t>
      </w:r>
      <w:r>
        <w:rPr>
          <w:rFonts w:cs="Times New Roman" w:ascii="Times New Roman" w:hAnsi="Times New Roman"/>
          <w:sz w:val="24"/>
          <w:szCs w:val="24"/>
        </w:rPr>
        <w:t xml:space="preserve"> он становится абсолютной не</w:t>
        <w:softHyphen/>
        <w:t>обходимостью, потому что теперь нужен кто-то, кто бу</w:t>
        <w:softHyphen/>
        <w:t xml:space="preserve">дет держать вас за руку и вести к тому, что является уже не просто проблеском, но становится абсолютной реальностью. После </w:t>
      </w:r>
      <w:r>
        <w:rPr>
          <w:rFonts w:cs="Times New Roman" w:ascii="Times New Roman" w:hAnsi="Times New Roman"/>
          <w:i/>
          <w:sz w:val="24"/>
          <w:szCs w:val="24"/>
        </w:rPr>
        <w:t>сатори</w:t>
      </w:r>
      <w:r>
        <w:rPr>
          <w:rFonts w:cs="Times New Roman" w:ascii="Times New Roman" w:hAnsi="Times New Roman"/>
          <w:sz w:val="24"/>
          <w:szCs w:val="24"/>
        </w:rPr>
        <w:t xml:space="preserve"> вы обретаете вкус, и вкус создает еще большее желание. И вкус становится таким притягательным, что вы хотели бы ринуться в это. Те</w:t>
        <w:softHyphen/>
        <w:t>перь Мастер необходим.</w:t>
      </w:r>
    </w:p>
    <w:p>
      <w:pPr>
        <w:pStyle w:val="Normal"/>
        <w:spacing w:lineRule="auto" w:line="240" w:before="0" w:after="0"/>
        <w:ind w:firstLine="340"/>
        <w:contextualSpacing/>
        <w:rPr/>
      </w:pPr>
      <w:r>
        <w:rPr>
          <w:rFonts w:cs="Times New Roman" w:ascii="Times New Roman" w:hAnsi="Times New Roman"/>
          <w:sz w:val="24"/>
          <w:szCs w:val="24"/>
        </w:rPr>
        <w:t xml:space="preserve">После </w:t>
      </w:r>
      <w:r>
        <w:rPr>
          <w:rFonts w:cs="Times New Roman" w:ascii="Times New Roman" w:hAnsi="Times New Roman"/>
          <w:i/>
          <w:sz w:val="24"/>
          <w:szCs w:val="24"/>
        </w:rPr>
        <w:t>сатори</w:t>
      </w:r>
      <w:r>
        <w:rPr>
          <w:rFonts w:cs="Times New Roman" w:ascii="Times New Roman" w:hAnsi="Times New Roman"/>
          <w:sz w:val="24"/>
          <w:szCs w:val="24"/>
        </w:rPr>
        <w:t xml:space="preserve"> многое еще произойдет. </w:t>
      </w:r>
      <w:r>
        <w:rPr>
          <w:rFonts w:cs="Times New Roman" w:ascii="Times New Roman" w:hAnsi="Times New Roman"/>
          <w:i/>
          <w:sz w:val="24"/>
          <w:szCs w:val="24"/>
        </w:rPr>
        <w:t>Сатори</w:t>
      </w:r>
      <w:r>
        <w:rPr>
          <w:rFonts w:cs="Times New Roman" w:ascii="Times New Roman" w:hAnsi="Times New Roman"/>
          <w:sz w:val="24"/>
          <w:szCs w:val="24"/>
        </w:rPr>
        <w:t xml:space="preserve"> по</w:t>
        <w:softHyphen/>
        <w:t>добно тому, когда вы видите вершину Гуришанкара, Эвереста с равнины. Однажды, ясным утром, солнечным утром, дымки нет, вы можете видеть с расстояния в ты</w:t>
        <w:softHyphen/>
        <w:t xml:space="preserve">сячи миль как в небе возвышается прекрасная вершина Гуришанкара. Это </w:t>
      </w:r>
      <w:r>
        <w:rPr>
          <w:rFonts w:cs="Times New Roman" w:ascii="Times New Roman" w:hAnsi="Times New Roman"/>
          <w:i/>
          <w:sz w:val="24"/>
          <w:szCs w:val="24"/>
        </w:rPr>
        <w:t>сатори.</w:t>
      </w:r>
      <w:r>
        <w:rPr>
          <w:rFonts w:cs="Times New Roman" w:ascii="Times New Roman" w:hAnsi="Times New Roman"/>
          <w:sz w:val="24"/>
          <w:szCs w:val="24"/>
        </w:rPr>
        <w:t xml:space="preserve"> Теперь действительно начина</w:t>
        <w:softHyphen/>
        <w:t>ется путешествие. Теперь весь мир кажется бессмыслен</w:t>
        <w:softHyphen/>
        <w:t>ным.</w:t>
      </w:r>
    </w:p>
    <w:p>
      <w:pPr>
        <w:pStyle w:val="Normal"/>
        <w:spacing w:lineRule="auto" w:line="240" w:before="0" w:after="0"/>
        <w:ind w:firstLine="340"/>
        <w:contextualSpacing/>
        <w:rPr/>
      </w:pPr>
      <w:r>
        <w:rPr>
          <w:rFonts w:cs="Times New Roman" w:ascii="Times New Roman" w:hAnsi="Times New Roman"/>
          <w:sz w:val="24"/>
          <w:szCs w:val="24"/>
        </w:rPr>
        <w:t xml:space="preserve">Это поворотный пункт. Теперь все, что вы знали прежде, становится бесполезным, все, что вы слышали до этого, становится обузой. Теперь мир, жизнь, которой вы жили до сих пор, просто исчезает как сон, потому что случилось нечто более великое. И это </w:t>
      </w:r>
      <w:r>
        <w:rPr>
          <w:rFonts w:cs="Times New Roman" w:ascii="Times New Roman" w:hAnsi="Times New Roman"/>
          <w:i/>
          <w:sz w:val="24"/>
          <w:szCs w:val="24"/>
        </w:rPr>
        <w:t>сатори,</w:t>
      </w:r>
      <w:r>
        <w:rPr>
          <w:rFonts w:cs="Times New Roman" w:ascii="Times New Roman" w:hAnsi="Times New Roman"/>
          <w:sz w:val="24"/>
          <w:szCs w:val="24"/>
        </w:rPr>
        <w:t xml:space="preserve"> проблеск. Вскоре опустится туман, и вершина будет не видна. Придут облака и вершина исчезнет. Теперь вы погрузи</w:t>
        <w:softHyphen/>
        <w:t>тесь в абсолютно неопределенное состояние созна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ервое, что придет вам в голову, это было ли то, что вы видели, реальностью или просто сном, потому что, где оно сейчас? Оно исчезло. Это был просто про</w:t>
        <w:softHyphen/>
        <w:t>рыв, просто интервал, и вы вернулись назад — брошены в свой собственный мир.</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зникнет подозрение: истинно ли все то, что вы видели? Было ли это реальным или вам это приснилось, или вы все это выдумали? И есть такая возможность существует. Многие люди просто придумывают это, по</w:t>
        <w:softHyphen/>
        <w:t>этому подозрение возникнет правильно. Вы неоднократно воображали, что это происходит, и вы не можете отли</w:t>
        <w:softHyphen/>
        <w:t>чить реальное от нереального. Только Мастер может ска</w:t>
        <w:softHyphen/>
        <w:t>зать: «Да, не волнуйся. Это было реальным», или Мастер может сказать: «отбрось это! Это было просто воображе</w:t>
        <w:softHyphen/>
        <w:t>нием».</w:t>
      </w:r>
    </w:p>
    <w:p>
      <w:pPr>
        <w:pStyle w:val="Normal"/>
        <w:spacing w:lineRule="auto" w:line="240" w:before="0" w:after="0"/>
        <w:ind w:firstLine="340"/>
        <w:contextualSpacing/>
        <w:rPr/>
      </w:pPr>
      <w:r>
        <w:rPr>
          <w:rFonts w:cs="Times New Roman" w:ascii="Times New Roman" w:hAnsi="Times New Roman"/>
          <w:sz w:val="24"/>
          <w:szCs w:val="24"/>
        </w:rPr>
        <w:t>Только тот, кто познал вершину — не с равнины — только тот, кто достиг вершины, только тот, кто сам стал вершиной, только он может сказать вам, потому что у него есть критерий, у него есть то, с чем можно срав</w:t>
        <w:softHyphen/>
        <w:t>нить. Он может сказать: «Выброси это! Мусор! Это просто твое воображение», потому что, когда искатель постоян</w:t>
        <w:softHyphen/>
        <w:t>но думает обо всем этом, ум начинает мечт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 мне приходит много людей. Только у одного процента из них есть нечто реальное; девяносто девять процентов приносят нереальные вещи. Но им очень трудно решить — невозможно, не трудно — они не мо</w:t>
        <w:softHyphen/>
        <w:t>гут решить. Вы, внезапно, чувствуете, как ваша энергия поднимается по позвоночнику, по спине: как вы можете решить, реально это или нет? Вы, должно быть, слишком много думали об этом; и вы, должно быть, желали этого. Вы подсознательно посеяли семена того, что это должно случиться, кундалини должно подняться. Затем вы, должно быть, читали Патанджали, затем вы, должно быть, говорили об этом, затем вы встречали людей, ко</w:t>
        <w:softHyphen/>
        <w:t>торые говорят, что их кундалини поднялось. Ваше эго, и тогда все смешалось...</w:t>
      </w:r>
    </w:p>
    <w:p>
      <w:pPr>
        <w:pStyle w:val="Normal"/>
        <w:spacing w:lineRule="auto" w:line="240" w:before="0" w:after="0"/>
        <w:ind w:firstLine="340"/>
        <w:contextualSpacing/>
        <w:rPr/>
      </w:pPr>
      <w:r>
        <w:rPr>
          <w:rFonts w:cs="Times New Roman" w:ascii="Times New Roman" w:hAnsi="Times New Roman"/>
          <w:sz w:val="24"/>
          <w:szCs w:val="24"/>
        </w:rPr>
        <w:t>Внезапно, в один прекрасный день, вы чувствуете как оно поднимается; это не более чем, творение вашего ума — только для того, чтобы удовлетворить вас — «Не волнуйся: не волнуйся так сильно. Посмотри! Твое кундалини поднялось», и это просто воображение ума. Тогда кто будет решать? И как вы будете решать? — ведь вы не знаете истины. Только истина может стать критерием для того, чтобы решить, истинно это или неистинно.</w:t>
      </w:r>
    </w:p>
    <w:p>
      <w:pPr>
        <w:pStyle w:val="Normal"/>
        <w:spacing w:lineRule="auto" w:line="240" w:before="0" w:after="0"/>
        <w:ind w:firstLine="340"/>
        <w:contextualSpacing/>
        <w:rPr/>
      </w:pPr>
      <w:r>
        <w:rPr>
          <w:rFonts w:cs="Times New Roman" w:ascii="Times New Roman" w:hAnsi="Times New Roman"/>
          <w:sz w:val="24"/>
          <w:szCs w:val="24"/>
        </w:rPr>
        <w:t xml:space="preserve">После первого </w:t>
      </w:r>
      <w:r>
        <w:rPr>
          <w:rFonts w:cs="Times New Roman" w:ascii="Times New Roman" w:hAnsi="Times New Roman"/>
          <w:i/>
          <w:sz w:val="24"/>
          <w:szCs w:val="24"/>
        </w:rPr>
        <w:t>сатори</w:t>
      </w:r>
      <w:r>
        <w:rPr>
          <w:rFonts w:cs="Times New Roman" w:ascii="Times New Roman" w:hAnsi="Times New Roman"/>
          <w:sz w:val="24"/>
          <w:szCs w:val="24"/>
        </w:rPr>
        <w:t xml:space="preserve"> Мастер нужен даже еще больше. Существует три </w:t>
      </w:r>
      <w:r>
        <w:rPr>
          <w:rFonts w:cs="Times New Roman" w:ascii="Times New Roman" w:hAnsi="Times New Roman"/>
          <w:i/>
          <w:sz w:val="24"/>
          <w:szCs w:val="24"/>
        </w:rPr>
        <w:t>сатори.</w:t>
      </w:r>
      <w:r>
        <w:rPr>
          <w:rFonts w:cs="Times New Roman" w:ascii="Times New Roman" w:hAnsi="Times New Roman"/>
          <w:sz w:val="24"/>
          <w:szCs w:val="24"/>
        </w:rPr>
        <w:t xml:space="preserve"> Первое сатори это про</w:t>
        <w:softHyphen/>
        <w:t>сто проблеск. Его иногда можно получить даже при по</w:t>
        <w:softHyphen/>
        <w:t>мощи наркотиков; оно может произойти благодаря многому другому — случайно. Иногда вы взбираетесь на дерево и падаете, и это становится таким шоком, что ум на мгновение останавливается, и вы получаете проблеск, и вы почувствуете такую эйфорию — вы вышли из тела, вы познали неч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рез несколько секунд вы возвращаетесь назад, ум начинает свою работу: это был просто шок. Это возмож</w:t>
        <w:softHyphen/>
        <w:t>но посредством электрического шока, посредством инсу</w:t>
        <w:softHyphen/>
        <w:t>линового шока, через наркотики. Даже во время болезни это иногда происходит. Вы настолько слабы, что ум не может функционировать; внезапно, у вас возникает про</w:t>
        <w:softHyphen/>
        <w:t>блеск. Это возможно через секс. Во время оргазма, когда все тело вибрирует, это возмож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ервый проблеск приходит не обязательно посред</w:t>
        <w:softHyphen/>
        <w:t>ством религиозных усилий. Вот почему ЛСД, мескалин, марихуана стали такими важными и нравятся вам. Пер</w:t>
        <w:softHyphen/>
        <w:t>вый проблеск возможен, и когда вы принимаете нарко</w:t>
        <w:softHyphen/>
        <w:t>тики, вы можете быть пойманы из-за этого первого проблеска. Это может стать постоянным путешествием; тогда это очень опасно, потому что только проблески не помогут. Они могут помочь, но необязательно помощь будет исходить от них. Они могут помочь только в том случае, если вы находитесь радом с Мастером, потому что тогда он скажет: «Теперь не нужно гнаться за про</w:t>
        <w:softHyphen/>
        <w:t>блеском. Ты получил проблеск, теперь настало время достичь вершины». Потому что вам нужно не только достичь вершины; в конце концов, вы должны стать вершин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ковы три стадии: первая это проблеск — вы мо</w:t>
        <w:softHyphen/>
        <w:t>жете получить его многими способами, не обязательно религиозными. Даже атеист может получить проблеск, человек, который не интересуется религией может полу</w:t>
        <w:softHyphen/>
        <w:t>чить проблеск. Наркотики, химические вещества могут дать вам проблеск. Даже после при операции, когда от</w:t>
        <w:softHyphen/>
        <w:t>ходите от действия хлороформа, вы можете получить проблеск. Когда вам дают хлороформ, и вы все глубже и глубже погружаетесь в сон, вы можете получить про</w:t>
        <w:softHyphen/>
        <w:t>блеск.</w:t>
      </w:r>
    </w:p>
    <w:p>
      <w:pPr>
        <w:pStyle w:val="Normal"/>
        <w:spacing w:lineRule="auto" w:line="240" w:before="0" w:after="0"/>
        <w:ind w:firstLine="340"/>
        <w:contextualSpacing/>
        <w:rPr/>
      </w:pPr>
      <w:r>
        <w:rPr>
          <w:rFonts w:cs="Times New Roman" w:ascii="Times New Roman" w:hAnsi="Times New Roman"/>
          <w:sz w:val="24"/>
          <w:szCs w:val="24"/>
        </w:rPr>
        <w:t xml:space="preserve">Многие люди достигли первого </w:t>
      </w:r>
      <w:r>
        <w:rPr>
          <w:rFonts w:cs="Times New Roman" w:ascii="Times New Roman" w:hAnsi="Times New Roman"/>
          <w:i/>
          <w:sz w:val="24"/>
          <w:szCs w:val="24"/>
        </w:rPr>
        <w:t>сатори;</w:t>
      </w:r>
      <w:r>
        <w:rPr>
          <w:rFonts w:cs="Times New Roman" w:ascii="Times New Roman" w:hAnsi="Times New Roman"/>
          <w:sz w:val="24"/>
          <w:szCs w:val="24"/>
        </w:rPr>
        <w:t xml:space="preserve"> это не так уж важно. Вы можете использовать это как шаг для дос</w:t>
        <w:softHyphen/>
        <w:t xml:space="preserve">тижения второго </w:t>
      </w:r>
      <w:r>
        <w:rPr>
          <w:rFonts w:cs="Times New Roman" w:ascii="Times New Roman" w:hAnsi="Times New Roman"/>
          <w:i/>
          <w:sz w:val="24"/>
          <w:szCs w:val="24"/>
        </w:rPr>
        <w:t>сатори.</w:t>
      </w:r>
      <w:r>
        <w:rPr>
          <w:rFonts w:cs="Times New Roman" w:ascii="Times New Roman" w:hAnsi="Times New Roman"/>
          <w:sz w:val="24"/>
          <w:szCs w:val="24"/>
        </w:rPr>
        <w:t xml:space="preserve"> Второе</w:t>
      </w:r>
      <w:r>
        <w:rPr>
          <w:rFonts w:cs="Times New Roman" w:ascii="Times New Roman" w:hAnsi="Times New Roman"/>
          <w:i/>
          <w:sz w:val="24"/>
          <w:szCs w:val="24"/>
        </w:rPr>
        <w:t xml:space="preserve"> сатори</w:t>
      </w:r>
      <w:r>
        <w:rPr>
          <w:rFonts w:cs="Times New Roman" w:ascii="Times New Roman" w:hAnsi="Times New Roman"/>
          <w:sz w:val="24"/>
          <w:szCs w:val="24"/>
        </w:rPr>
        <w:t xml:space="preserve"> происходит тогда, когда вы достигаете вершины. Оно никогда не происхо</w:t>
        <w:softHyphen/>
        <w:t xml:space="preserve">дит случайно. Оно происходит только благодаря методам, техникам, школам, потому что, для того чтобы достичь второго </w:t>
      </w:r>
      <w:r>
        <w:rPr>
          <w:rFonts w:cs="Times New Roman" w:ascii="Times New Roman" w:hAnsi="Times New Roman"/>
          <w:i/>
          <w:sz w:val="24"/>
          <w:szCs w:val="24"/>
        </w:rPr>
        <w:t>сатори,</w:t>
      </w:r>
      <w:r>
        <w:rPr>
          <w:rFonts w:cs="Times New Roman" w:ascii="Times New Roman" w:hAnsi="Times New Roman"/>
          <w:sz w:val="24"/>
          <w:szCs w:val="24"/>
        </w:rPr>
        <w:t xml:space="preserve"> нужно приложить много усилий.</w:t>
      </w:r>
    </w:p>
    <w:p>
      <w:pPr>
        <w:pStyle w:val="Normal"/>
        <w:spacing w:lineRule="auto" w:line="240" w:before="0" w:after="0"/>
        <w:ind w:firstLine="340"/>
        <w:contextualSpacing/>
        <w:rPr/>
      </w:pPr>
      <w:r>
        <w:rPr>
          <w:rFonts w:cs="Times New Roman" w:ascii="Times New Roman" w:hAnsi="Times New Roman"/>
          <w:sz w:val="24"/>
          <w:szCs w:val="24"/>
        </w:rPr>
        <w:t xml:space="preserve">И тогда возникает третье </w:t>
      </w:r>
      <w:r>
        <w:rPr>
          <w:rFonts w:cs="Times New Roman" w:ascii="Times New Roman" w:hAnsi="Times New Roman"/>
          <w:i/>
          <w:sz w:val="24"/>
          <w:szCs w:val="24"/>
        </w:rPr>
        <w:t>сатори,</w:t>
      </w:r>
      <w:r>
        <w:rPr>
          <w:rFonts w:cs="Times New Roman" w:ascii="Times New Roman" w:hAnsi="Times New Roman"/>
          <w:sz w:val="24"/>
          <w:szCs w:val="24"/>
        </w:rPr>
        <w:t xml:space="preserve"> то, что Патанд</w:t>
        <w:softHyphen/>
        <w:t xml:space="preserve">жали называет </w:t>
      </w:r>
      <w:r>
        <w:rPr>
          <w:rFonts w:cs="Times New Roman" w:ascii="Times New Roman" w:hAnsi="Times New Roman"/>
          <w:i/>
          <w:sz w:val="24"/>
          <w:szCs w:val="24"/>
        </w:rPr>
        <w:t>самадхи:</w:t>
      </w:r>
      <w:r>
        <w:rPr>
          <w:rFonts w:cs="Times New Roman" w:ascii="Times New Roman" w:hAnsi="Times New Roman"/>
          <w:sz w:val="24"/>
          <w:szCs w:val="24"/>
        </w:rPr>
        <w:t xml:space="preserve"> это третье </w:t>
      </w:r>
      <w:r>
        <w:rPr>
          <w:rFonts w:cs="Times New Roman" w:ascii="Times New Roman" w:hAnsi="Times New Roman"/>
          <w:i/>
          <w:sz w:val="24"/>
          <w:szCs w:val="24"/>
        </w:rPr>
        <w:t xml:space="preserve">сатори </w:t>
      </w:r>
      <w:r>
        <w:rPr>
          <w:rFonts w:cs="Times New Roman" w:ascii="Times New Roman" w:hAnsi="Times New Roman"/>
          <w:sz w:val="24"/>
          <w:szCs w:val="24"/>
        </w:rPr>
        <w:t>должно стать вершиной. Потому что из второго вы можете упасть вниз. Вы достигли вершины; вы можете этого не выне</w:t>
        <w:softHyphen/>
        <w:t>сти. И блаженство иногда бывает невыносимым — не только боль, но и блаженство — его слишком много; вы возвращаетесь назад на равнину.</w:t>
      </w:r>
    </w:p>
    <w:p>
      <w:pPr>
        <w:pStyle w:val="Normal"/>
        <w:spacing w:lineRule="auto" w:line="240" w:before="0" w:after="0"/>
        <w:ind w:firstLine="340"/>
        <w:contextualSpacing/>
        <w:rPr/>
      </w:pPr>
      <w:r>
        <w:rPr>
          <w:rFonts w:cs="Times New Roman" w:ascii="Times New Roman" w:hAnsi="Times New Roman"/>
          <w:sz w:val="24"/>
          <w:szCs w:val="24"/>
        </w:rPr>
        <w:t>Жить на высочайшем пике трудно — очень трудно! — и вы хотели бы вернуться назад. До тех пор пока вы не станете вершиной, пока переживающий не станет пе</w:t>
        <w:softHyphen/>
        <w:t>реживанием, он может все потерять. И вплоть до третье</w:t>
        <w:softHyphen/>
        <w:t xml:space="preserve">го — </w:t>
      </w:r>
      <w:r>
        <w:rPr>
          <w:rFonts w:cs="Times New Roman" w:ascii="Times New Roman" w:hAnsi="Times New Roman"/>
          <w:i/>
          <w:sz w:val="24"/>
          <w:szCs w:val="24"/>
        </w:rPr>
        <w:t xml:space="preserve">самадхи </w:t>
      </w:r>
      <w:r>
        <w:rPr>
          <w:rFonts w:cs="Times New Roman" w:ascii="Times New Roman" w:hAnsi="Times New Roman"/>
          <w:sz w:val="24"/>
          <w:szCs w:val="24"/>
        </w:rPr>
        <w:t xml:space="preserve">— нужен Мастер. Только когда конечное </w:t>
      </w:r>
      <w:r>
        <w:rPr>
          <w:rFonts w:cs="Times New Roman" w:ascii="Times New Roman" w:hAnsi="Times New Roman"/>
          <w:i/>
          <w:sz w:val="24"/>
          <w:szCs w:val="24"/>
        </w:rPr>
        <w:t xml:space="preserve">самадхи, </w:t>
      </w:r>
      <w:r>
        <w:rPr>
          <w:rFonts w:cs="Times New Roman" w:ascii="Times New Roman" w:hAnsi="Times New Roman"/>
          <w:sz w:val="24"/>
          <w:szCs w:val="24"/>
        </w:rPr>
        <w:t>окончательное, произошло, Мастер больше не нужен.</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Последни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Когда я слушал вас, неоднократно определенные слова проникали очень глубоко, и возникала</w:t>
      </w:r>
    </w:p>
    <w:p>
      <w:pPr>
        <w:pStyle w:val="Normal"/>
        <w:spacing w:lineRule="auto" w:line="240" w:before="0" w:after="0"/>
        <w:ind w:firstLine="340"/>
        <w:contextualSpacing/>
        <w:rPr/>
      </w:pPr>
      <w:r>
        <w:rPr>
          <w:rFonts w:cs="Times New Roman" w:ascii="Times New Roman" w:hAnsi="Times New Roman"/>
          <w:i/>
          <w:sz w:val="24"/>
          <w:szCs w:val="24"/>
        </w:rPr>
        <w:t>опреде</w:t>
        <w:softHyphen/>
        <w:t>ленная ясность и понимание. Кажется, что это может случиться только тогда, когда я</w:t>
      </w:r>
    </w:p>
    <w:p>
      <w:pPr>
        <w:pStyle w:val="Normal"/>
        <w:spacing w:lineRule="auto" w:line="240" w:before="0" w:after="0"/>
        <w:ind w:firstLine="340"/>
        <w:contextualSpacing/>
        <w:rPr/>
      </w:pPr>
      <w:r>
        <w:rPr>
          <w:rFonts w:cs="Times New Roman" w:ascii="Times New Roman" w:hAnsi="Times New Roman"/>
          <w:i/>
          <w:sz w:val="24"/>
          <w:szCs w:val="24"/>
        </w:rPr>
        <w:t>внима</w:t>
        <w:softHyphen/>
        <w:t>тельно слушаю слова, произнесенные вами. Но, по</w:t>
        <w:softHyphen/>
        <w:t>кой, который нисходит, когда я слушаю</w:t>
      </w:r>
    </w:p>
    <w:p>
      <w:pPr>
        <w:pStyle w:val="Normal"/>
        <w:spacing w:lineRule="auto" w:line="240" w:before="0" w:after="0"/>
        <w:ind w:firstLine="340"/>
        <w:contextualSpacing/>
        <w:rPr/>
      </w:pPr>
      <w:r>
        <w:rPr>
          <w:rFonts w:cs="Times New Roman" w:ascii="Times New Roman" w:hAnsi="Times New Roman"/>
          <w:i/>
          <w:sz w:val="24"/>
          <w:szCs w:val="24"/>
        </w:rPr>
        <w:t>вас без какого-либо внимания к вашим словам равно блаженен, но тогда слова и их значения</w:t>
      </w:r>
    </w:p>
    <w:p>
      <w:pPr>
        <w:pStyle w:val="Normal"/>
        <w:spacing w:lineRule="auto" w:line="240" w:before="0" w:after="0"/>
        <w:ind w:firstLine="340"/>
        <w:contextualSpacing/>
        <w:rPr/>
      </w:pPr>
      <w:r>
        <w:rPr>
          <w:rFonts w:cs="Times New Roman" w:ascii="Times New Roman" w:hAnsi="Times New Roman"/>
          <w:i/>
          <w:sz w:val="24"/>
          <w:szCs w:val="24"/>
        </w:rPr>
        <w:t>теряются. Пожалуйста, объясните, как овладеть искусством слушать вас, поскольку это одна</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из ваших лучших медитаци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будьте слишком обеспокоенными словами и значением. Если вы уделяете много внимания словам и их значениям, вы начинаете понимать меня интеллекту</w:t>
        <w:softHyphen/>
        <w:t>ально. Конечно, иногда вы достигаете ясности. Внезапно облака исчезают, и появляется солнце, но только на мгновение, и эта ясность не окажет вам большой помо</w:t>
        <w:softHyphen/>
        <w:t>щи; в следующее мгновение она уйдет. Интеллектуаль</w:t>
        <w:softHyphen/>
        <w:t>ная ясность не приносит большой польз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будете слушать слова и их значение, вы сможете понять многое, но вы не поймете меня, и не поймете также и себя. Это многое не является ценным. Не беспокойтесь о словах и их значениях; слушайте меня так, как если бы я был не говорящим, а поющим, как если бы я не обращался к вам со словами, но говорил с вами при помощи звуков, как если бы я был поэт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нужно пытаться понять, что именно я имею в виду. Когда вы просто слушаете меня, не уделяя ника</w:t>
        <w:softHyphen/>
        <w:t>кого внимания словам и их значениям, к вам приходит другое качество. Вы почувствуете блаженство: это на</w:t>
        <w:softHyphen/>
        <w:t>стоящая ясность. Вы почувствуете себя счастливыми; вы почувствуете покой, молчание и тишину. Именно это настоящее знач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я здесь не для того, чтобы объяснять определенные вещи, но чтобы создать определенное ка</w:t>
        <w:softHyphen/>
        <w:t>чество внутри вашего бытия. Я говорю не для того, что</w:t>
        <w:softHyphen/>
        <w:t>бы объяснять: моя беседа это творчество. Я не пытаюсь объяснить вам нечто — что вы можете получить из книг, и есть миллионы других способов понять это — я здесь для того, чтобы трансформировать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лушайте меня — просто, невинно, не создавая никакого беспокойства относительно слов и их значения. Отбросьте эту ясность; она не принесет большой пользы. Когда вы просто слушаете меня, искренне, интеллекта больше нет — от сердца к сердцу, от глубины к глубине, от бытия к бытию — тогда говорящий исчезает и слуша</w:t>
        <w:softHyphen/>
        <w:t>тель тоже. Тогда меня здесь больше нет, и вас тоже нет. Возникает взаимопонимание; слушатель и говорящий становятся одним целым. В этом единстве вы будете трансформированы. Достижение этого единства и есть медитация. Сделайте это медитацией, не созерцанием, не размышлением. Тогда сообщается нечто большее, чем слова — нечто, что выходит за пределы значения. На</w:t>
        <w:softHyphen/>
        <w:t>стоящее значение, высшее значение, передано — нечто, чего нет и не может быть в писания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сами можете читать Патанджали. Немного уси</w:t>
        <w:softHyphen/>
        <w:t>лий, и вы поймете его. Я говорю с вами не для того, чтобы вы смогли понять Патанджали; нет, дело вообще не в этом. Патанджали это просто повод, крючок. Я ве</w:t>
        <w:softHyphen/>
        <w:t>шаю на него нечто, что выходит за пределы писани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слушаете мои слова, вы поймете Патанд</w:t>
        <w:softHyphen/>
        <w:t>жали, возникнет ясность. Но если вы слушаете мой звук, если вы слушаете не слова, но меня, тогда вам откроется настоящее значение, и это значение не будет иметь ни</w:t>
        <w:softHyphen/>
        <w:t>чего общего с Патанджали. Это значение есть передача, которая выходит за пределы писани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0375" cy="485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ind w:firstLine="34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55165" cy="197548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11" t="-11" r="-11" b="-11"/>
                    <a:stretch>
                      <a:fillRect/>
                    </a:stretch>
                  </pic:blipFill>
                  <pic:spPr bwMode="auto">
                    <a:xfrm>
                      <a:off x="0" y="0"/>
                      <a:ext cx="1955165" cy="1975485"/>
                    </a:xfrm>
                    <a:prstGeom prst="rect">
                      <a:avLst/>
                    </a:prstGeom>
                  </pic:spPr>
                </pic:pic>
              </a:graphicData>
            </a:graphic>
          </wp:inline>
        </w:drawing>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5</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МАСТЕР МАСТЕРОВ</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Существующий за пределами времени, он —</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Мастер Мастеров.</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Он известен как АУМ.</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Повторяйте и медитируйте на АУМ.</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Повторение и медитация на АУМ приводят к исчезновению всех препятствий и пробуждению нового сознания.</w:t>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jc w:val="center"/>
        <w:rPr>
          <w:rFonts w:ascii="Times New Roman" w:hAnsi="Times New Roman" w:cs="Times New Roman"/>
          <w:b/>
          <w:b/>
          <w:i/>
          <w:i/>
          <w:color w:val="7030A0"/>
          <w:sz w:val="24"/>
          <w:szCs w:val="24"/>
        </w:rPr>
      </w:pPr>
      <w:r>
        <w:rPr>
          <w:rFonts w:cs="Times New Roman" w:ascii="Times New Roman" w:hAnsi="Times New Roman"/>
          <w:b/>
          <w:color w:val="7030A0"/>
          <w:sz w:val="32"/>
          <w:szCs w:val="32"/>
          <w:lang w:val="en-US" w:eastAsia="en-US"/>
        </w:rPr>
        <w:drawing>
          <wp:inline distT="0" distB="0" distL="0" distR="0">
            <wp:extent cx="620395" cy="6597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 о феномене Бога. Бог не создатель. Для Патанджали Бог есть высшее цветение индивидуального созна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аждый пребывает на пути становления богом. Не только вы, но и камни, и скалы, каждая единица су</w:t>
        <w:softHyphen/>
        <w:t>ществования пребывает на пути становления богом. Не</w:t>
        <w:softHyphen/>
        <w:t>которые уже стали; некоторые становятся; некоторые стану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ог не создатель, но кульминация, пик, высшее проявление существования. Он не начало — он конец. И, конечно, в определенном смысле, он также и начало, потому что, в конце концов, только может расцвести то, что всегда было с самого начала в виде семени. Бог есть потенциал, скрытая возможность, это нужно помнить. Поэтому у Патанджали не один Бог, у него есть беско</w:t>
        <w:softHyphen/>
        <w:t>нечные боги. Все существование наполнено бога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понимаете концепцию Бога Патанджали, тогда в действительности вам не нужно поклоняться Бо</w:t>
        <w:softHyphen/>
        <w:t>гу. Вы должны стать с ним едиными; только это будет поклонением. Если вы постоянно поклоняетесь Богу, это не поможет. На самом деле это глупо. Поклонение, не</w:t>
        <w:softHyphen/>
        <w:t>стоящее поклонение, заключается в том, что вы сами становитесь богом. Все усилия должны быть направлены на то, чтобы привести весь свой потенциал к той точке, где он взорвется в реальность — где семя разорвется, и то, что скрыто от вечности, станет проявленным. Вы есть непроявленный Бог, и усилия должны быть направ</w:t>
        <w:softHyphen/>
        <w:t>лены на то, чтобы привести непроявленное к уровню проявленного — как вынести это на план проявлен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уществующий за пределами времени, он — Мас</w:t>
        <w:softHyphen/>
        <w:t>тер Мастеров.</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говорит о своей концепции Бога. Когда кто-то становится цветком, когда кто-то становится лотосом бытия, с ним случается многое, и через него многое на</w:t>
        <w:softHyphen/>
        <w:t>чинает случаться в существовании. Он становится вели</w:t>
        <w:softHyphen/>
        <w:t>кой силой, неисчерпаемой силой, и через него многими способами другие получают помощь, чтобы стать богами по своему собственному прав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уществующий за пределами времени, он — Мас</w:t>
        <w:softHyphen/>
        <w:t>тер Мастеров.</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ть три типа Мастеров. Первый не совсем Мастер, он, скорее, учитель. Учитель, который учит, который помогает людям узнать о том, чего еще сам не понял. Иногда учителя могут собирать вокруг себя тысячи лю</w:t>
        <w:softHyphen/>
        <w:t>дей. Нужно только одно, чтобы они были хорошими учителями. Сами они могут не знать, но они могут го</w:t>
        <w:softHyphen/>
        <w:t>ворить, они могут доказывать, они могут проповедовать, и их беседы, их проповеди, их поучения привлекут мно</w:t>
        <w:softHyphen/>
        <w:t>гих. И, постоянно говоря о Боге, они могут обманывать самих себя. Постепенно в них может появиться чувство, что они знаю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говорите о чем-то, самая большая опас</w:t>
        <w:softHyphen/>
        <w:t>ность заключается в том, что вы можете начать верить в то, что вы знаете. Вначале, когда вы начинаете говорить, учить — а учение обладает некоторым притяжением, потому что оно удовлетворяет эго — когда кто-то вас внимательно слушает, глубоко внутри это удовлетворяет ваше эго, потому что вы знаете, а он не знает. Вы знае</w:t>
        <w:softHyphen/>
        <w:t>те, а он невежественен.</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Однажды священника, очень известного священни</w:t>
        <w:softHyphen/>
        <w:t>ка позвали в сумасшедший дом, чтобы он сказал не</w:t>
        <w:softHyphen/>
        <w:t>сколько слов пациентам. Священник не ожидал от них многого, но он был удивлен. Один сумасшедший слушал его так внимательно, а он никогда не видел, чтобы че</w:t>
        <w:softHyphen/>
        <w:t>ловек слушал его так внимательно. Он вытянулся впе</w:t>
        <w:softHyphen/>
        <w:t>ред; каждому слову он внимал всем своим сердцем. Он даже не моргал. Он был настолько внимателен — как будто бы его загипнотизирова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священник закончил свою проповедь, он увидел, что тот же самый человек подходит к суперин</w:t>
        <w:softHyphen/>
        <w:t>тенданту и что-то ему говорит. Им овладело любопытст</w:t>
        <w:softHyphen/>
        <w:t>во. Как можно быстрее он подошел к суперинтенданту и спросил:</w:t>
      </w:r>
    </w:p>
    <w:p>
      <w:pPr>
        <w:pStyle w:val="Normal"/>
        <w:tabs>
          <w:tab w:val="clear" w:pos="708"/>
          <w:tab w:val="left" w:pos="875"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ам сказал этот человек? Он сказал вам что- то о моей проповед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уперинтендант сказал:</w:t>
      </w:r>
    </w:p>
    <w:p>
      <w:pPr>
        <w:pStyle w:val="Normal"/>
        <w:tabs>
          <w:tab w:val="clear" w:pos="708"/>
          <w:tab w:val="left" w:pos="86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вященник спросил:</w:t>
      </w:r>
    </w:p>
    <w:p>
      <w:pPr>
        <w:pStyle w:val="Normal"/>
        <w:tabs>
          <w:tab w:val="clear" w:pos="708"/>
          <w:tab w:val="left" w:pos="859"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ли я узнать, что он вам сказал?</w:t>
      </w:r>
    </w:p>
    <w:p>
      <w:pPr>
        <w:pStyle w:val="Normal"/>
        <w:spacing w:lineRule="auto" w:line="240" w:before="0" w:after="0"/>
        <w:ind w:firstLine="340"/>
        <w:contextualSpacing/>
        <w:rPr/>
      </w:pPr>
      <w:r>
        <w:rPr>
          <w:rFonts w:cs="Times New Roman" w:ascii="Times New Roman" w:hAnsi="Times New Roman"/>
          <w:sz w:val="24"/>
          <w:szCs w:val="24"/>
        </w:rPr>
        <w:t>Суперинтендант поначалу отказывался, но затем сказал:</w:t>
      </w:r>
    </w:p>
    <w:p>
      <w:pPr>
        <w:pStyle w:val="Normal"/>
        <w:tabs>
          <w:tab w:val="clear" w:pos="708"/>
          <w:tab w:val="left" w:pos="918"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еловек сказал: «Видишь? Я внутри, а он снаруж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читель абсолютно в том же самом месте, на той же самой лодке, что и вы. Он также болен. Он имеет не больше, чем вы — просто у него есть немного больше информации. Информация ничего не значит. Вы можете собрать ее; обычный, средний интеллигент нуждается в сборе информации. Для этого не нужно быть гением, не нужно быть обладать большим талантом. Обычной сред</w:t>
        <w:softHyphen/>
        <w:t>ней интеллигентности достаточно. Вы можете накопить информацию. Вы можете накапливать ее постоянно; вы можете стать учител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читель это тот, кто знает без знания. Он притя</w:t>
        <w:softHyphen/>
        <w:t>гивает к себе людей, если он хороший оратор, хороший писатель, если он наделен личностью, если в нем есть определенная харизма, некий магнетизм в глазах, силь</w:t>
        <w:softHyphen/>
        <w:t>ное тело. И мало-помалу он становится все более и бо</w:t>
        <w:softHyphen/>
        <w:t>лее искусным. Но люди вокруг него не могут быть учениками, они останутся студентами. Даже если он пре</w:t>
        <w:softHyphen/>
        <w:t>тендует на то, что он Мастер, он не сможет сделать вас учеником. Самое большее, он может сделать вас студен</w:t>
        <w:softHyphen/>
        <w:t>том. Студент это тот, кто ищет большей информации, а учитель тот, кто собрал больше информации. Таков пер</w:t>
        <w:softHyphen/>
        <w:t>вый тип мастера — который вообще не Мастер.</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тем существует второй тип Мастера — который познал себя. Когда он говорит, он может сказать как Ге</w:t>
        <w:softHyphen/>
        <w:t>раклит: «Я искал». Или как Будда он может сказать: «Я нашел». Гераклит более вежлив. Он говорил с людьми, которые не смогли бы его понять, если бы он говорил как Будда: «Я нашел». Будда говорит: «Я самый совер</w:t>
        <w:softHyphen/>
        <w:t>шенный просветленный человек, из всех когда-либо слу</w:t>
        <w:softHyphen/>
        <w:t>чившихся». Это кажется эгоистичным, но это не так, и он говорил со своими учениками, которые могли понять, что в этом вообще нет никакого э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Гераклит говорил с людьми, которые не были уче</w:t>
        <w:softHyphen/>
        <w:t>никами — просто обычные люди. Они бы не поняли. Вежливо, он говорит: «Я искал», и оставляет другую часть: «Я нашел», для воображения. Будда никогда не говорит: «Я искал». Он говорит: «Я нашел! И такого про</w:t>
        <w:softHyphen/>
        <w:t>светления никогда не случалось раньше. Оно совершенно абсолют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т, кто нашел, есть Мастер. Он примет только учеников. Студентам вход запрещен; студенты не могут войти сюда сами по себе. Даже если их приведет сюда случай, и они каким-то образом доберутся, они уйдут так же быстро, как и пришли, потому что он не станет помогать им в сборе знаний. Он будет пытаться транс</w:t>
        <w:softHyphen/>
        <w:t>формировать вас. Он даст вам бытие, не знание. Он даст вам больше бытия, а не больше знаний. Он сделает вас центрированными, а центр находится где-то возле пупка, не в голове.</w:t>
      </w:r>
    </w:p>
    <w:p>
      <w:pPr>
        <w:pStyle w:val="Normal"/>
        <w:spacing w:lineRule="auto" w:line="240" w:before="0" w:after="0"/>
        <w:ind w:firstLine="340"/>
        <w:contextualSpacing/>
        <w:rPr/>
      </w:pPr>
      <w:r>
        <w:rPr>
          <w:rFonts w:cs="Times New Roman" w:ascii="Times New Roman" w:hAnsi="Times New Roman"/>
          <w:sz w:val="24"/>
          <w:szCs w:val="24"/>
        </w:rPr>
        <w:t>Всякий, кто живет в голове, эксцентрик. Это слово прекрасно — английское слово эксцентрик означает нецентрированный. Действительно, тот, кто живет в голо</w:t>
        <w:softHyphen/>
        <w:t>ве, сумасшедший — голова это периферия. Вы можете жить в своих ногах или в своей голове: расстояние от центра будет одинаковым. Центр находится где-то возле пупк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читель помогает вам стать все более и более уко</w:t>
        <w:softHyphen/>
        <w:t>рененными в голове; Мастер выдернет вас из вашей го</w:t>
        <w:softHyphen/>
        <w:t>ловы с корнем и пересадит. Именно пересадит, поэтому вы чувствуете такую сильную боль — так и должно быть —</w:t>
        <w:tab/>
        <w:t>страдание, мучения, потому что, когда вы пересажи</w:t>
        <w:softHyphen/>
        <w:t>ваете растение, вы выдергиваете его из земли с корнем. Так было всегда. И тогда, оно вновь должно быть поса</w:t>
        <w:softHyphen/>
        <w:t>жено в новую землю. На это потребуется время. Старые листья опадут. Все растение пройдет через муки, неопре</w:t>
        <w:softHyphen/>
        <w:t>деленность, оно не будет знать, выживет оно или 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новое рождение. Когда вы вместе с учителем, нет никакого нового рождения; когда вы вместе с Мастером оно е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ократ прав, он говорит: «Я повивальная бабка». Да, Мастер это повивальная бабка. Он помогает вам пе</w:t>
        <w:softHyphen/>
        <w:t>реродиться. Но это значит, что вы должны умереть: только тогда вы сможете переродиться. Поэтому Мастер не только повивальная бабка — Сократ говорит только половину. Мастер также и убийца — убийца плюс пови</w:t>
        <w:softHyphen/>
        <w:t>вальная бабка. Сначала он убьет вас, таких, какие вы есть, и только тогда из вас сможет выйти новое. Из ва</w:t>
        <w:softHyphen/>
        <w:t>шей смерти — воскреш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читель никогда не сможет вас изменить. Чем бы вы ни были, кем бы вы ни были, он просто дает вам больше информации. Он добавляет к вам нечто; он со</w:t>
        <w:softHyphen/>
        <w:t>храняет преемственность. Он может видоизменить вас, он может очистить вас. Вы можете стать более культур</w:t>
        <w:softHyphen/>
        <w:t>ными, более блестящими. Но вы останетесь прежними — основа останется той же сам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вместе с Мастером, происходит разрыв. Ваше прошлое становится таким, как будто бы оно ни</w:t>
        <w:softHyphen/>
        <w:t>когда не было вашим — как если бы оно принадлежало кому-то еще, как если бы оно вам приснилось. Оно не было реальностью, это был кошмарный сон. Непрерыв</w:t>
        <w:softHyphen/>
        <w:t>ность прекращается. Возникает разрыв. Старое отбрасы</w:t>
        <w:softHyphen/>
        <w:t>вается, и приходит новое, и между ними двумя возникает интервал. В этом интервале и заключается вся проблема; этот интервал должен быть пройден. Попадая в этот интервал, многие просто пугаются и возвращают</w:t>
        <w:softHyphen/>
        <w:t>ся назад, убегают как можно быстрее и цепляются к сво</w:t>
        <w:softHyphen/>
        <w:t>ему старому прошлом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стер помогает вам пересечь этот интервал, но для учителя нет ничего подобного этому, нет никакой проблемы. Учитель помогает вам научиться большему; Мастер — первейшая его работа заключается в том, что</w:t>
        <w:softHyphen/>
        <w:t>бы помочь вам разучиться, в этом вся разница.</w:t>
      </w:r>
    </w:p>
    <w:p>
      <w:pPr>
        <w:pStyle w:val="Normal"/>
        <w:spacing w:lineRule="auto" w:line="240" w:before="0" w:after="0"/>
        <w:ind w:firstLine="340"/>
        <w:contextualSpacing/>
        <w:rPr/>
      </w:pPr>
      <w:r>
        <w:rPr>
          <w:rFonts w:cs="Times New Roman" w:ascii="Times New Roman" w:hAnsi="Times New Roman"/>
          <w:sz w:val="24"/>
          <w:szCs w:val="24"/>
        </w:rPr>
        <w:t>Кто-то спросил Раману Махарши: «Я пришел изда</w:t>
        <w:softHyphen/>
        <w:t>лека, чтобы научиться у вас. Научите меня». Рамана рас</w:t>
        <w:softHyphen/>
        <w:t>смеялся и сказал: «Если ты пришел, чтобы научиться, тогда отправляйся за этим в другое место, потому что здесь мы разучиваемся. Здесь мы не учим. Ты знаешь уже слишком много; в этом твоя проблема. Если будет больше знания, будет больше проблем. Мы учим тому, как разучиться, как раскрутиться в обратную сторон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стер привлекает учеников, учитель — студентов. Кто такой ученик? Все должно быть понято точно; толь</w:t>
        <w:softHyphen/>
        <w:t>ко тогда вы сможете понять Патанджали. Кто такой ученик? Какая разница между студентом и учеником? Студент ищет знаний, ученик ищет трансформации, му</w:t>
        <w:softHyphen/>
        <w:t>тации. Он сыт собой по горло. Он пришел к той точке, где он может понять: «Такой, какой я есть, я ничего не стою — пыль, и больше ничего. Такой, какой я есть, я не обладаю никакой ценностью».</w:t>
      </w:r>
    </w:p>
    <w:p>
      <w:pPr>
        <w:pStyle w:val="Normal"/>
        <w:spacing w:lineRule="auto" w:line="240" w:before="0" w:after="0"/>
        <w:ind w:firstLine="340"/>
        <w:contextualSpacing/>
        <w:rPr/>
      </w:pPr>
      <w:r>
        <w:rPr>
          <w:rFonts w:cs="Times New Roman" w:ascii="Times New Roman" w:hAnsi="Times New Roman"/>
          <w:sz w:val="24"/>
          <w:szCs w:val="24"/>
        </w:rPr>
        <w:t>Он пришел для того, чтобы достичь нового рожде</w:t>
        <w:softHyphen/>
        <w:t>ния, нового бытия. Он готов пройти через крест, через муки смерти и перерождения; отсюда слово ученик. Сло</w:t>
        <w:softHyphen/>
        <w:t>во «ученик» (</w:t>
      </w:r>
      <w:r>
        <w:rPr>
          <w:rFonts w:cs="Times New Roman" w:ascii="Times New Roman" w:hAnsi="Times New Roman"/>
          <w:sz w:val="24"/>
          <w:szCs w:val="24"/>
          <w:lang w:val="en-US"/>
        </w:rPr>
        <w:t>disciple</w:t>
      </w:r>
      <w:r>
        <w:rPr>
          <w:rFonts w:cs="Times New Roman" w:ascii="Times New Roman" w:hAnsi="Times New Roman"/>
          <w:sz w:val="24"/>
          <w:szCs w:val="24"/>
        </w:rPr>
        <w:t>) происходит от слова «дисциплина» (</w:t>
      </w:r>
      <w:r>
        <w:rPr>
          <w:rFonts w:cs="Times New Roman" w:ascii="Times New Roman" w:hAnsi="Times New Roman"/>
          <w:sz w:val="24"/>
          <w:szCs w:val="24"/>
          <w:lang w:val="en-US"/>
        </w:rPr>
        <w:t>discipline</w:t>
      </w:r>
      <w:r>
        <w:rPr>
          <w:rFonts w:cs="Times New Roman" w:ascii="Times New Roman" w:hAnsi="Times New Roman"/>
          <w:sz w:val="24"/>
          <w:szCs w:val="24"/>
        </w:rPr>
        <w:t>). Он готов следовать всему, что говорит Мас</w:t>
        <w:softHyphen/>
        <w:t>тер. До сих пор он следовал своем уму, много жизней, и он никуда не пришел. Он слушал свой собственный ум, и попадал во все большую и большую беду. Теперь он дошел до той точки, где понял: «С меня хват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приходит и сдается Мастеру. Это дисциплина, первый шаг. Он говорит: «Теперь я буду слушать тебя. Я слушал себя достаточно; я был последователем своего ума, учеником, но он никуда не ведет. Я понял это. Те</w:t>
        <w:softHyphen/>
        <w:t>перь вы мой Мастер». Это значит: «Теперь вы мой ум. Я буду слушаться вас, что бы вы ни говорили. Куда бы вы ни повели меня, я пойду. Я не буду задавать вам вопро</w:t>
        <w:softHyphen/>
        <w:t>сов, потому что эти вопросы будут приходить из моего ума».</w:t>
      </w:r>
    </w:p>
    <w:p>
      <w:pPr>
        <w:pStyle w:val="Normal"/>
        <w:spacing w:lineRule="auto" w:line="240" w:before="0" w:after="0"/>
        <w:ind w:firstLine="340"/>
        <w:contextualSpacing/>
        <w:rPr/>
      </w:pPr>
      <w:r>
        <w:rPr>
          <w:rFonts w:cs="Times New Roman" w:ascii="Times New Roman" w:hAnsi="Times New Roman"/>
          <w:sz w:val="24"/>
          <w:szCs w:val="24"/>
        </w:rPr>
        <w:t>Ученик это тот, кто научился у жизни одному — что ваш ум является создателем всех проблем, ваш ум есть коренная причина ваших несчастий. Ваш ум всегда говорит: «Причиной моих несчастий является кто-то еще, не я». Ученик это тот, кто научился воспринимать это как трюк, как уловку ума. Он всегда говорит: «Кто-то еще ответственен; я не ответственен». Именно так он спасает себя, защищает, остается в безопасности. Ученик —тот, кто понял, что это неправильно, что это трюк ум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ощущаете всю абсурдность ума... Он при</w:t>
        <w:softHyphen/>
        <w:t>водит вас к желанию: желание приводит к разочарова</w:t>
        <w:softHyphen/>
        <w:t>нию. Он приводит вас к успеху: каждый успех стано</w:t>
        <w:softHyphen/>
        <w:t>вится неудачей. Он влечет вас к прекрасному, и сама красота утверждает уродливость. Он ведет вас все даль</w:t>
        <w:softHyphen/>
        <w:t>ше и дальше и никогда не выполняет никаких обеща</w:t>
        <w:softHyphen/>
        <w:t>ний. Он дает вам обещания... Нет, он не выполнил ни одного... Он дает вам сомнение: сомнение становится червем в вашем сердце — ядом. Он не позволяет вам доверять, а без доверия нет роста. Когда вы понимаете все это, только тогда вы можете стать ученик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приходите к Мастеру, символически вы кладете свою голову к его ногам. Вы отбрасываете свою голову — вы кладете свою голову к его ногам и говори</w:t>
        <w:softHyphen/>
        <w:t>те: «Теперь я останусь безголовым. Теперь, все, что вы говорите, будет моей жизнью». Это сдача. У Мастера есть ученики, которые готовы умереть ради того, чтобы ро</w:t>
        <w:softHyphen/>
        <w:t>диться занов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тем существует третий — Мастер Мастеров. Учи</w:t>
        <w:softHyphen/>
        <w:t>тель студентов это первый; Мастер учеников второй; и затем третий — Мастер Мастеров. Патанджали говорит, когда Мастер становится богом — и бог значит тот, кто преодолел время, для кого время не существует, прекра</w:t>
        <w:softHyphen/>
        <w:t>тило свое существование. Для него не существует време</w:t>
        <w:softHyphen/>
        <w:t>ни, он тот, кто пришел к пониманию безвременья, вечности, кто вышел за пределы времени — он стал Мастером Мастеров. Теперь он бог.</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то он будет тогда делать, Мастер Мастеров? Эта стадия наступает только тогда, когда Мастер покидает тело — не прежде. Потому что в теле вы можете осозна</w:t>
        <w:softHyphen/>
        <w:t>вать, в теле вы можете понимать, что времени нет. Но тело обладает биологическими часами. Оно чувствует голод, и по прошествии некоторого времени опять голод —</w:t>
        <w:tab/>
        <w:t>сытость и голод, сон, болезнь, здоровье. Ночью тело должно спать, утром оно должно пробуждаться. Тело об</w:t>
        <w:softHyphen/>
        <w:t>ладает биологическими часами. Поэтому третий тип Мас</w:t>
        <w:softHyphen/>
        <w:t>тера случается только тогда, когда Мастер покидает тело —</w:t>
        <w:tab/>
        <w:t>когда он больше в него не возвращается.</w:t>
      </w:r>
    </w:p>
    <w:p>
      <w:pPr>
        <w:pStyle w:val="Normal"/>
        <w:spacing w:lineRule="auto" w:line="240" w:before="0" w:after="0"/>
        <w:ind w:firstLine="340"/>
        <w:contextualSpacing/>
        <w:rPr/>
      </w:pPr>
      <w:r>
        <w:rPr>
          <w:rFonts w:cs="Times New Roman" w:ascii="Times New Roman" w:hAnsi="Times New Roman"/>
          <w:sz w:val="24"/>
          <w:szCs w:val="24"/>
        </w:rPr>
        <w:t xml:space="preserve">У Будды было два термина. Первый это </w:t>
      </w:r>
      <w:r>
        <w:rPr>
          <w:rFonts w:cs="Times New Roman" w:ascii="Times New Roman" w:hAnsi="Times New Roman"/>
          <w:i/>
          <w:sz w:val="24"/>
          <w:szCs w:val="24"/>
        </w:rPr>
        <w:t>нирваиа,</w:t>
      </w:r>
      <w:r>
        <w:rPr>
          <w:rFonts w:cs="Times New Roman" w:ascii="Times New Roman" w:hAnsi="Times New Roman"/>
          <w:sz w:val="24"/>
          <w:szCs w:val="24"/>
        </w:rPr>
        <w:t xml:space="preserve"> просветление, когда Будда стал просветленным, но остал</w:t>
        <w:softHyphen/>
        <w:t xml:space="preserve">ся в теле. Это просветление, </w:t>
      </w:r>
      <w:r>
        <w:rPr>
          <w:rFonts w:cs="Times New Roman" w:ascii="Times New Roman" w:hAnsi="Times New Roman"/>
          <w:i/>
          <w:sz w:val="24"/>
          <w:szCs w:val="24"/>
        </w:rPr>
        <w:t>нирвана.</w:t>
      </w:r>
      <w:r>
        <w:rPr>
          <w:rFonts w:cs="Times New Roman" w:ascii="Times New Roman" w:hAnsi="Times New Roman"/>
          <w:sz w:val="24"/>
          <w:szCs w:val="24"/>
        </w:rPr>
        <w:t xml:space="preserve"> Затем по прошест</w:t>
        <w:softHyphen/>
        <w:t xml:space="preserve">вии сорока лет он оставил тело; он назвал это абсолютной </w:t>
      </w:r>
      <w:r>
        <w:rPr>
          <w:rFonts w:cs="Times New Roman" w:ascii="Times New Roman" w:hAnsi="Times New Roman"/>
          <w:i/>
          <w:sz w:val="24"/>
          <w:szCs w:val="24"/>
        </w:rPr>
        <w:t>нирваной — Махапаринирваной.</w:t>
      </w:r>
      <w:r>
        <w:rPr>
          <w:rFonts w:cs="Times New Roman" w:ascii="Times New Roman" w:hAnsi="Times New Roman"/>
          <w:sz w:val="24"/>
          <w:szCs w:val="24"/>
        </w:rPr>
        <w:t xml:space="preserve"> Теперь он стал Мастером Мастеров и остался Мастером Мастеров.</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аждый Мастер, когда он покидает тело навсегда, когда он больше не возвращается назад, становится Мас</w:t>
        <w:softHyphen/>
        <w:t>тером Мастеров. Мухаммед, Иисус, Махавира, Будда, Па</w:t>
        <w:softHyphen/>
        <w:t>танджали они остались Мастерами Мастеров, и они постоянно вели вас — Мастеров не учеников.</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кто-то становится Мастером на пути Па</w:t>
        <w:softHyphen/>
        <w:t>танджали, тот час же между ним и возникает контакт с Патанджали, чья душа парит в бесконечности, с индиви</w:t>
        <w:softHyphen/>
        <w:t>дуальным сознанием, которое называется Богом. Когда личность, следующая пути Патанджали, становится Мас</w:t>
        <w:softHyphen/>
        <w:t>тером, просветленным, тот час же возникает связь с подлинным Мастером, который теперь бог.</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кто-то, следующий Будде, становится про</w:t>
        <w:softHyphen/>
        <w:t>светленным, тот час же возникают взаимоотношения. Внезапно, он становится соединенным с Буддой — Буд</w:t>
        <w:softHyphen/>
        <w:t>дой, который больше не в теле, Буддой, который больше не во времени и пространстве, но все же существует — Буддой, который стал единым с тотальностью, но все еще существу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большой парадокс, и его очень трудно понять, потому что мы не можем понять чего-то, что выходит за пределы времени. Все наше понимание находится внутри времени, все наше понимание находится внутри про</w:t>
        <w:softHyphen/>
        <w:t>странства. Когда кто-то говорит, что Будда существует вне времени и пространства, для нас это лишено всякого смысл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говорите, что Будда существует за преде</w:t>
        <w:softHyphen/>
        <w:t>лами времени, это означает, что он не существует нигде в частности. А как кто-то может существовать, не суще</w:t>
        <w:softHyphen/>
        <w:t>ствуя нигде в частности? Он существует, просто сущест</w:t>
        <w:softHyphen/>
        <w:t>вует. Вы не можете определить где; вы не можете сказать, где он есть. В этом смысле он нигде, и в этом смысле он везде. Для ума, который живет в пространст</w:t>
        <w:softHyphen/>
        <w:t>ве, очень трудно понять нечто, что находится за преде</w:t>
        <w:softHyphen/>
        <w:t>лами пространства. Но всякий, кто следует методам Будды и становится Мастером, тот час же вступает в контакт. Будда все еще продолжает вести людей, кото</w:t>
        <w:softHyphen/>
        <w:t>рые следуют его пути; Иисус все еще продолжает вести людей, которые следуют его пут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 Тибете есть гора Кайлаш, где каждый год в тот день, когда Будда оставил мир, в ночь полной луны Ваишакх, вместе собираются пятьсот Мастеров. Потому что в этом месте, где каждый год вместе собирается пятьсот Мастеров, они получают видение, что Будда опускается — снова становится видимым.</w:t>
      </w:r>
    </w:p>
    <w:p>
      <w:pPr>
        <w:pStyle w:val="Normal"/>
        <w:spacing w:lineRule="auto" w:line="240" w:before="0" w:after="0"/>
        <w:ind w:firstLine="340"/>
        <w:contextualSpacing/>
        <w:rPr/>
      </w:pPr>
      <w:r>
        <w:rPr>
          <w:rFonts w:cs="Times New Roman" w:ascii="Times New Roman" w:hAnsi="Times New Roman"/>
          <w:sz w:val="24"/>
          <w:szCs w:val="24"/>
        </w:rPr>
        <w:t>Это старое обещание, и Будда все еще выполняет его. Нужно, чтобы собралось пятьсот Мастеров — ни од</w:t>
        <w:softHyphen/>
        <w:t>ним меньше, потому что тогда это будет невозможно. Эти пятьсот Мастеров работают как противовес, как якорь, чтобы Будда мог опуститься вниз. Если хотя бы одним Мастером будет меньше, явления не произойдет, потому что иногда случалось и так — собиралось менее пятисот Мастеров. Тогда в этот год контакт не случался — не было видимого контакта. Невидимый контакт оста</w:t>
        <w:softHyphen/>
        <w:t>вался, но не было видимого контакт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на Тибете есть много Мастеров, и это было не трудно. Тибет это самая просветленная страна в мире; она оставалась такой вплоть до настоящего момента. В будущем этого не будет, спасибо Мао. Он разрушил весь тот тонкий порядок, который создал Тибет. Вся страна была монастырем. В других странах существуют мона</w:t>
        <w:softHyphen/>
        <w:t>стыри; Тибет существовал в монастыр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у них было правило, что в каждой семье один человек должен был принять саньясу, стать ламой, и было принято за правило, что каждый год, по крайней мере, пятьсот Мастеров всегда будут доступными. Когда пятьсот Мастеров собираются вместе на Кайлаше ровно в полночь — в двенадцать часов — Будда снова видим. Он спускается во время и пространств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вел их — каждый Мастер продолжает вести. Если вы оказались рядом с Мастером, не рядом с учите</w:t>
        <w:softHyphen/>
        <w:t>лем, вы можете доверять. Даже если вы не достигнете просветления в этой жизни, вы будете чувствовать по</w:t>
        <w:softHyphen/>
        <w:t>стоянно руководство — даже если не будете осознавать, что вами руководя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 мне приходило много людей Гурждиева. Они должны были прийти, потому что Гурджиев отсылал их ко мне. Не кто иной, как сам Гурджиев, мог отослать их или вытолкнуть их. И, к несчастью, но это так, сейчас в системе не существует Мастеров Гурджиева, поэтому не</w:t>
        <w:softHyphen/>
        <w:t>возможно установить контакт. Многие из людей Гурд</w:t>
        <w:softHyphen/>
        <w:t>жиева придут ко мне рано или поздно, и они не осознают почему, так как не могут понять, что происхо</w:t>
        <w:softHyphen/>
        <w:t>дит. Они думают, что это произошло просто случай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Мастер существует на определенном пути во времени и пространстве, тогда подлинный Мастер может постоянно посылать указания. Именно так религия оста</w:t>
        <w:softHyphen/>
        <w:t>ется всегда живой. Если цепь разорвана, религия стано</w:t>
        <w:softHyphen/>
        <w:t>вится мертвой. Например, религия джайнов стала мертвой, потому что не существовало ни одного Мастера, кому бы Махавира мог продолжать посылать указания. Потому что с каждым веком все меняется; ум меняется, методы должны измениться, должны быть разработаны новые методы, должно быть добавлено нечто новое, ста</w:t>
        <w:softHyphen/>
        <w:t>рое должны быть удалено. Каждый век нужно проделы</w:t>
        <w:softHyphen/>
        <w:t>вать много работ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на определенном пути существует Мастер, то</w:t>
        <w:softHyphen/>
        <w:t>гда подлинный Мастер, который теперь стал богом, мо</w:t>
        <w:softHyphen/>
        <w:t>жет продолжать линию. Но если на земле нет Мастера, тогда цепь разорвана, и религия становится мертвой. И это случалось неоднократ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пример, Иисус никогда не хотел создавать новую религию, он никогда не думал об этом. Он был иудеем и получал прямые указания от старый иудейских Масте</w:t>
        <w:softHyphen/>
        <w:t>ров, которые стали богами. Но иудеи не хотели слушать новых инструкций. Они говорили: «Этого нет в писани</w:t>
        <w:softHyphen/>
        <w:t>ях. О чем ты говоришь?» В писаниях написано, что если кто-то ударит тебя камнем, обрушь на него скалу: око за око, зуб за зуб. Л Иисус стал говорить, что нужно воз</w:t>
        <w:softHyphen/>
        <w:t>любить своих врагов — и, если вас ударят но одной ще</w:t>
        <w:softHyphen/>
        <w:t>ке, вы должны подставить другу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го нет в иудейских писаниях, но это было но</w:t>
        <w:softHyphen/>
        <w:t>вой инструкцией, потому что век изменился. Это было новым методом, выработанным, Иисус получил его пря</w:t>
        <w:softHyphen/>
        <w:t>мо от богов — богов в смысле Патанджали, старых про</w:t>
        <w:softHyphen/>
        <w:t>роков. Но этого не было в писаниях. Иудеи убили его, не зная, что делают. Вот почему в последний момент, будучи на кресте, Иисус сказал: «Бог, прости этих людей, потому что они не ведают, что творят. Они совершают самоубийство. Они убивают себя, потому что обрывают связь со своими собственными Мастера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это произошло. Убийство Иисуса стало самым великим бедствием для иудеев, и с тех самых пор в те</w:t>
        <w:softHyphen/>
        <w:t>чение двух тысяч лет они страдали, потому что утрати</w:t>
        <w:softHyphen/>
        <w:t>ли контакт. Они жили писаниями; они больше всех людей на земле ориентированы на писания. Талмуд, Тора — они живут писаниями, а когда указания исходят от высшего источника, что за пределами времени и про</w:t>
        <w:softHyphen/>
        <w:t>странства, они не слыша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случалось много раз. Вот почему рождаются новые религии. Без надобности — этого не нужно! Но старые люди не хотят слушать. Они говорят: «Где это написано?» Этого нигде не написано. Это новая инструк</w:t>
        <w:softHyphen/>
        <w:t>ция, новое писание. И если вы не слушаете новых писа</w:t>
        <w:softHyphen/>
        <w:t>ний, новое указание станет новой религией. И посмотрите, новая религия всегда кажется более силь</w:t>
        <w:softHyphen/>
        <w:t>ной, чем старая. Потому что она несет самые последние указания, которые могут в большей мере помочь человек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удеи остались прежними. Христианство распро</w:t>
        <w:softHyphen/>
        <w:t>странилось на половине земного шара; теперь пол мира — христиане. Джайны остались в Индии, небольшая кучка, крошечное меньшинство, потому что они не хотят слу</w:t>
        <w:softHyphen/>
        <w:t>шать. А у них нет живого Мастера. У них есть много саду, монахов — много, потому что они могут себе это позволить — они выходцы из богатого общества — но у них нет ни одного живого Мастера. Из высших источни</w:t>
        <w:softHyphen/>
        <w:t>ков не может быть дано никаких указаний. Это явилось одним из величайших открытый, сделанных теософами в Индии — в этом веке, по всему миру — что Мастер по</w:t>
        <w:softHyphen/>
        <w:t>стоянно дает указания. Патанджали говорит, что это третья категория Мастеров: Мастера Мастеров. Вот что он подразумевает под бога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уществующий за пределам времени, он — Мас</w:t>
        <w:softHyphen/>
        <w:t>тер Мастеров.</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то есть время, и как вы можете выйти за его пределы? Попытайтесь понять. Время есть желание, по</w:t>
        <w:softHyphen/>
        <w:t>тому что для желания нужно время. Время это творение желания. Если у вас нет времени, как вы можете же</w:t>
        <w:softHyphen/>
        <w:t>лать? Для желания не будет пространства, куда бы оно могло двигаться. Желанию нужно будущее. Вот почему люди, которые живут с миллионами желаний, всегда бо</w:t>
        <w:softHyphen/>
        <w:t>ятся смерти. Почему они боятся смерти? Потому что смерть тот час же отсекает время. Больше нет времени, а у вас есть миллионы желаний, и наступает смер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мерть означает, что теперь больше не будет бу</w:t>
        <w:softHyphen/>
        <w:t>дущего; смерть означает, что теперь больше не будет времени. Часы могут продолжать тикать, но вы не буде</w:t>
        <w:softHyphen/>
        <w:t>те тикать. А для того, чтобы удовлетворить желание, нужно время — будущее. Вы не можете желать в на</w:t>
        <w:softHyphen/>
        <w:t>стоящем; в настоящем не существует никакого желания. Можете ли вы желать нечто в настоящем? Как вы може</w:t>
        <w:softHyphen/>
        <w:t>те этого желать? Потому что, тот час же, если возникает желание, входит будущее. Вошло завтра или следующее мгновение. Как вы можете желать в этот момент, здесь и сейч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Желание невозможно без времени — время также невозможно без желания — они возникают вместе, это две стороны одной и той же медали. Когда вы станови</w:t>
        <w:softHyphen/>
        <w:t>тесь лишенными желания, вы становитесь лишенными времени. Будущее прекращает свое существование, про</w:t>
        <w:softHyphen/>
        <w:t>шлое прекращает свое существование. Есть только на</w:t>
        <w:softHyphen/>
        <w:t>стоящее. Когда желание прекращает свое существование, это как если бы часы продолжали тикать, а стрелки бы</w:t>
        <w:softHyphen/>
        <w:t>ли бы убраны. Только представьте себе, что часы про</w:t>
        <w:softHyphen/>
        <w:t>должают идти, но нет стрелок, поэтому вы не можете сказать, который ч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 без желания есть часы, идущие без стре</w:t>
        <w:softHyphen/>
        <w:t>лок. Это состояние Будды. Он в теле, он живет, часы продолжают тикать, потому что в теле продолжается свой биологический процесс. Оно будет голодным, оно будет просить есть. Оно будет испытывать жажду и про</w:t>
        <w:softHyphen/>
        <w:t>сить воды. Ему будет хотеться спать и оно ляжет спать. Телу всегда будет что-то нужно, поэтому оно будет ти</w:t>
        <w:softHyphen/>
        <w:t>кать. Но внутреннее бытие лишено времени — часы без стрело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из-за тела вы осели в мире — в этом мире времени. Ваше тело обладает весом, и из-за этого веса на вас все еще действует гравитация. Когда тело оставлено, когда Будда покидает тело, тогда тиканье прекращается само собой. Тогда он есть чистое сознание: нет тела, нет голода, нет сытости; нет тела, нет и жажды; нет тела, тогда нет потребносте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помните это — желание и потребность — эти два слова. Желание исходит от ума; потребность исходит от тела. Если есть желание и потребность, тогда ваши часы будут с двумя стрелками. Если есть только потребность, и нет желания, тогда ваши часы будут без стрелок, и тогда потребность тоже отбрасывается, вы выходите за пределы времени. Есть вечность, за пределами времени существует только вечность.</w:t>
      </w:r>
    </w:p>
    <w:p>
      <w:pPr>
        <w:pStyle w:val="Normal"/>
        <w:spacing w:lineRule="auto" w:line="240" w:before="0" w:after="0"/>
        <w:ind w:firstLine="340"/>
        <w:contextualSpacing/>
        <w:rPr/>
      </w:pPr>
      <w:r>
        <w:rPr>
          <w:rFonts w:cs="Times New Roman" w:ascii="Times New Roman" w:hAnsi="Times New Roman"/>
          <w:sz w:val="24"/>
          <w:szCs w:val="24"/>
        </w:rPr>
        <w:t>Например, если я не смотрю на часы — а я дол</w:t>
        <w:softHyphen/>
        <w:t>жен смотреть на них постоянно весь день — если я не смотрю на часы, я не знаю, который сейчас час. Даже если я посмотрел на них пять минут назад, я должен посмотреть снова, потому что я не знаю точно, потому что сейчас — внутри нет времени — тикает только те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ознание лишено времени. Время создается, когда сознание желает чего-то — немедленно создается время. В существовании нет времени. Если человек будет отсут</w:t>
        <w:softHyphen/>
        <w:t>ствовать здесь на земле, то час же исчезнет время. Дере</w:t>
        <w:softHyphen/>
        <w:t>вья будут тикать, скалы будут тикать. Солнце взойдет, и луна появится на небе, и все будет продолжаться, как ни в чем не бывало, но времени не будет, потому что время приходит не с настоящим, оно приходит с воспо</w:t>
        <w:softHyphen/>
        <w:t>минанием о прошлом и воображением будуще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 Будды нет прошлого. Он с ним покончил, он не несет его. У Будды нет будущего. Он покончил также и с ним, потому что у него нет желания. Но потребности все еще существуют, потому что есть тело. Еще несколь</w:t>
        <w:softHyphen/>
        <w:t>ко карм должны быть выполнены; еще несколько дней тело будет продолжать тикать, просто все будет продол</w:t>
        <w:softHyphen/>
        <w:t>жаться по старой инерции. Вы должны найти часы. Даже если вы перестанете их заводить, они будут тикать еще несколько часов или несколько дней. Старая инерция будет продолжа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уществующий за пределами времени, он — Мас</w:t>
        <w:softHyphen/>
        <w:t>тер Мастеров.</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потребности и желания исчезают вместе, ис</w:t>
        <w:softHyphen/>
        <w:t>чезает время. И помните, что нужно проводить четкое различие между желанием и потребностью; иначе, вы можете оказаться в очень глубоком хаосе. Никогда не пытайтесь отбросить потребности. Никто не может их отбросить до тех пор, пока не будет отброшено тело. И не путайте одно с другим. Всегда помните, что есть по</w:t>
        <w:softHyphen/>
        <w:t>требность, и что есть жела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ребность приходит от тела, а желание приходит от ума. Потребность — животная; желание — человече</w:t>
        <w:softHyphen/>
        <w:t>ское. Конечно, когда вы чувствуете голод, вам нужна еда. Остановитесь, когда прекратится потребность; ваш желудок тот час же скажет: «Достаточно». Но ум говорит: «Еще немного. Так вкусно». Это желание. Ваше тело го</w:t>
        <w:softHyphen/>
        <w:t>ворит: «Я хочу пить», но тело никогда не говорит, что оно хочет «Кока-Колы». Тело говорит: «Пить» — вы пье</w:t>
        <w:softHyphen/>
        <w:t>те. Вы не можете выпить воды больше, чем нужно, но «Кока-Колы» вы можете выпить больше, чем следует. Таков феномен ум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ка-Кола» это единственное универсальное сред</w:t>
        <w:softHyphen/>
        <w:t>ство нашего века — даже в Советской России. Ничто не проникло за железный занавес, но «Кока-Кола» проникла. Даже железный занавес не помешал этому, потому что человеческий ум есть человеческий у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гда наблюдайте, где прекращается потребность, и начинается желание. Постоянно осознавайте. Если вы можете провести различие, вы достигнете чего-то — ключа существования. Потребность прекрасна, желание уродливо. Но есть люди, которые продолжают желать и отсекают свои потребности. Они — дураки, глупцы. Вы не можете найти в мире больших идиотов, потому что они делают прямо противоположно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ть люди, которые могут поститься несколько дней, и желать небес. Пост отрезает потребность, а же</w:t>
        <w:softHyphen/>
        <w:t>лание небес помогает желанию быть здесь еще больше. Их время больше, чем ваше, потому что они должны думать о небе — у них есть огромное время, в него включены и небеса. Ваше время останавливается в смер</w:t>
        <w:softHyphen/>
        <w:t>ти. Вам они скажут: «Вы — материалист». Они — идеали</w:t>
        <w:softHyphen/>
        <w:t>сты, потому что их время все продолжается и продолжается. Оно охватывает и небеса — не только од</w:t>
        <w:softHyphen/>
        <w:t>но, все семь — и даже мокша, окончательное освобожде</w:t>
        <w:softHyphen/>
        <w:t>ние, находится в пределах их временного лимита. Они обладают огромным временем, а вы — материалисты, потому что ваше время останавливается, когда наступает смер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мните, потребности отбросить очень легко, по</w:t>
        <w:softHyphen/>
        <w:t>тому что тело настолько молчаливо, что вы можете дол</w:t>
        <w:softHyphen/>
        <w:t>го мучить его. И тело настолько быстро адаптируется, что, если вы мучаете его достаточно долго, оно приспосабливается и к вашим пыткам. И оно немо. Оно не мо</w:t>
        <w:softHyphen/>
        <w:t>жет ничего сказать. Если вы поститесь, два-три дня оно будет говорить: «Я голодно, я голодно». Но ваш ум дума</w:t>
        <w:softHyphen/>
        <w:t>ет о небесах, и если вы не голодны, вы не сможете вой</w:t>
        <w:softHyphen/>
        <w:t>ти. Так написано в писаниях: «Поститесь — поэтому вы не должны слушать тело». Это тоже написано в писани</w:t>
        <w:softHyphen/>
        <w:t>ях: «Не слушайте тело — оно ваш враг».</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А тело это немое животное — вы можете продол</w:t>
        <w:softHyphen/>
        <w:t>жать мучить его. Несколько дней оно будет говорить, если вы собрались поститься долго, самое большее неде</w:t>
        <w:softHyphen/>
        <w:t>лю... На пятый-шестой день оно остановится, так как никто его не слышит, оно само начинает приспосабли</w:t>
        <w:softHyphen/>
        <w:t>ваться. Оно обладает запасом на девяносто дней. Каждое здоровое тело обладает запасом жира на девяносто дней на случай крайней необходимости — не для пост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ногда вы теряетесь в лесу и не можете найти пищи. Иногда наступает голод, и вы не можете достать пищи. Тело обладает запасом на девяносто дней. Оно само себя кормит; оно есть себя. И оно обладает двух</w:t>
        <w:softHyphen/>
        <w:t>приводным механизмом. Обычно, оно просит есть. Если вы снабжаете его едой, тогда запас остается нетронутым. Если вы не снабжаете, два-три дня оно продолжает про</w:t>
        <w:softHyphen/>
        <w:t>сить. Если вы все-таки не даете ему еды, оно просто ме</w:t>
        <w:softHyphen/>
        <w:t>няет привод. Привод меняется: тогда оно начинает есть себ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когда вы поститесь, вы теряете один килограмм веса каждый день. Куда девается этот вес? Этот вес исчезает, потому что вы едите свой собствен</w:t>
        <w:softHyphen/>
        <w:t>ный жир, свою собственную плоть. Вы становитесь людо</w:t>
        <w:softHyphen/>
        <w:t>едом, каннибалом. Пост это каннибализм. Через девяносто дней вы станете скелетом, каждый запас когда-нибудь кончается. Тогда вы должны будете умере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именять насилие по отношению к телу легко, ведь оно так немо. Но по отношению к уму это трудно, потому что ум очень голосистый, он не хочет слушать. Но в действительности вы должны сделать так, чтобы ум слушал, и отсечь желания. Не просите небес и ра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как раз читал книгу о новой религии в Японии. А как вы знаете, японцы очень хорошо разбираются во всякой технике; они создали в Японии рай. Просто для того, чтобы взглянуть, на высокогорной станции они создали маленький рай — каково здесь... Вы можете просто пойти и посмотреть. Они создали прекрасное место и содержат его в абсолютной чистоте — море цветов, дере</w:t>
        <w:softHyphen/>
        <w:t>вья, тень и прекрасные маленькие бунгало, и они пре</w:t>
        <w:softHyphen/>
        <w:t>доставили вам возможность взглянуть на рай, которого вы жела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Рая не существует. Рай это творение ума. И ада тоже нет. Это тоже творение ума. Ад есть не что иное, как потеря рая, вот и все. Сначала вы его создаете, а затем теряете, потому что его не существует. И эти лю</w:t>
        <w:softHyphen/>
        <w:t>ди, эти священники, эти отравители, они всегда помога</w:t>
        <w:softHyphen/>
        <w:t>ют вам желать. Сначала они создают желание; затем следует ад; затем они приходят, чтобы спасти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нажды я проезжал по проселочной дороге, и внезапно — а это было летом — я оказался в такой ог</w:t>
        <w:softHyphen/>
        <w:t>ромной луже, что не мог поверить своим глазам. Здесь давно не было дождей. Но эта лужа была почти в пол</w:t>
        <w:softHyphen/>
        <w:t>мили длиной, но я подумал, что грязь не может быть очень глубокой — я вел машину — и въехал в лужу; и вот тогда я застрял. Там была не только грязь, вся доро</w:t>
        <w:softHyphen/>
        <w:t>га была усеяна рытвинами. Тогда я стал ждать, может быть, кто-то поможет мне выехать, какой-то грузови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иехал фермер на грузовике. Когда я попросил его мне помочь, он сказал, что возьмет за это двадцать рупий. Я сказал:</w:t>
      </w:r>
    </w:p>
    <w:p>
      <w:pPr>
        <w:pStyle w:val="Normal"/>
        <w:tabs>
          <w:tab w:val="clear" w:pos="708"/>
          <w:tab w:val="left" w:pos="880"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озьми двадцать рупий, только вытащи меня отсюд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я выбрался, то сказал фермеру:</w:t>
      </w:r>
    </w:p>
    <w:p>
      <w:pPr>
        <w:pStyle w:val="Normal"/>
        <w:tabs>
          <w:tab w:val="clear" w:pos="708"/>
          <w:tab w:val="left" w:pos="909"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ебе столько платят, должно быть, ты ра</w:t>
        <w:softHyphen/>
        <w:t>ботаешь здесь днем и ночью.</w:t>
      </w:r>
    </w:p>
    <w:p>
      <w:pPr>
        <w:pStyle w:val="Normal"/>
        <w:tabs>
          <w:tab w:val="clear" w:pos="708"/>
          <w:tab w:val="left" w:pos="89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лько не ночью, потому что ночью я дол</w:t>
        <w:softHyphen/>
        <w:t>жен возить с реки воду на эту дорогу. Кто, вы думаете, создал здесь эту гряз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тогда я решил немного поспать, потому что ра</w:t>
        <w:softHyphen/>
        <w:t>но утром мне нужно было ехать на работ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ковы священники. Сначала они создают грязь — они приносят воду с далекой реки. А когда вы увязли, они помогают вам выбраться. Нет рая — нет ада; нет небес — нет ада. Вас эксплуатировали и будут эксплуа</w:t>
        <w:softHyphen/>
        <w:t>тировать до тех пор, пока вы не перестанете жел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а, который не желает, нельзя эксплуатиро</w:t>
        <w:softHyphen/>
        <w:t>вать. Тогда никакой священник не сможет вас эксплуа</w:t>
        <w:softHyphen/>
        <w:t>тировать, тогда никакая церковь не сможет вас эксплуатировать. Это происходит из-за вашего желания, тогда вы создаете возможность для того, чтобы вас экс</w:t>
        <w:softHyphen/>
        <w:t>плуатировали. Отсеките свои желания настолько, на</w:t>
        <w:softHyphen/>
        <w:t>сколько это возможно, потому что они неестественны. Никогда не отсекайте свои потребности, потому что они естественны — удовлетворяйте 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посмотрите на всю картину в целом. Потребно</w:t>
        <w:softHyphen/>
        <w:t>стей не очень много, они вообще не многочисленны. И они так просты. Что вам нужно? Еда, вода, кров, кто-то, кто бы вас любил, и кто-то, кого бы любили вы. Что вам еще нужно? Любовь, вода, кров — простые нужды. И все эти нужды... религия против них. Против любви, они говорят, что вы должны практиковать целибат. Против еды, они говорят, что вы должны практиковать пост. Против крова, они говорят, что вы должны стать мона</w:t>
        <w:softHyphen/>
        <w:t>хами, стать постоянно передвигаться, стать странниками —</w:t>
        <w:tab/>
        <w:t>бездомными. Они против нужд. Вот почему они созда</w:t>
        <w:softHyphen/>
        <w:t>ли ад. И чем больше вы страдаете, тем больше попадаете в их руки. Тогда вы просите помощи, вот так все созда</w:t>
        <w:softHyphen/>
        <w:t>е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икогда не идите против потребностей и всегда помните, что вы должны отсечь желания. Желания бес</w:t>
        <w:softHyphen/>
        <w:t>полезны. Что есть желание? Это не желание крова. Вы всегда желаете лучшего крова. Желание всегда сравнива</w:t>
        <w:softHyphen/>
        <w:t>ет, потребность проста. Вам нужен кров, желанию нужен дворец. Потребность очень-очень проста. Вам нужна женщина, чтобы ее любить, человек, которого вы могли бы любить. Желание? Желанию нужна Клеопатра. Вы же</w:t>
        <w:softHyphen/>
        <w:t>лаете просто невозможного; желайте возможного. И если возможное удовлетворено, вы будете чувствовать себя легко. Даже Будде это было нуж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Желания глупы. Отсеките желания и станьте осоз</w:t>
        <w:softHyphen/>
        <w:t>нанными. Тогда вы выйдете за пределы времени. Жела</w:t>
        <w:softHyphen/>
        <w:t>ния создают время; если вы отрежете желания, вы выйдете за пределы времени. Телесные нужды останутся до тех пор, пока будет существовать тело, но если жела</w:t>
        <w:softHyphen/>
        <w:t>нья исчезнут, тогда это будет вашей последней, или, са</w:t>
        <w:softHyphen/>
        <w:t>мое большее предпоследней жизнью. Вскоре исчезнете и вы. Тот, кто достиг отсутствия желаний, рано или позд</w:t>
        <w:softHyphen/>
        <w:t>но выйдет за пределы нужд только потому, что тогда тело будет не нужно. Тело это инструмент ума; если ум отсутствует, тело больше будет не нуж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Он известен как АУ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 xml:space="preserve">И этот Бог, совершенное цветение, известен как </w:t>
      </w:r>
      <w:r>
        <w:rPr>
          <w:rFonts w:cs="Times New Roman" w:ascii="Times New Roman" w:hAnsi="Times New Roman"/>
          <w:i/>
          <w:sz w:val="24"/>
          <w:szCs w:val="24"/>
        </w:rPr>
        <w:t>аум. Аум</w:t>
      </w:r>
      <w:r>
        <w:rPr>
          <w:rFonts w:cs="Times New Roman" w:ascii="Times New Roman" w:hAnsi="Times New Roman"/>
          <w:sz w:val="24"/>
          <w:szCs w:val="24"/>
        </w:rPr>
        <w:t xml:space="preserve"> это символ универсального звука. В себе вы слышите мысли, слова, но никогда не слышите звука своего бытия. Когда нет желания, нет потребности, тело отброшено, когда ум исчезает, что произойдет? Тогда вы услышите самый настоящий звук вселенной. И это будет </w:t>
      </w:r>
      <w:r>
        <w:rPr>
          <w:rFonts w:cs="Times New Roman" w:ascii="Times New Roman" w:hAnsi="Times New Roman"/>
          <w:i/>
          <w:sz w:val="24"/>
          <w:szCs w:val="24"/>
        </w:rPr>
        <w:t>аум.</w:t>
      </w:r>
    </w:p>
    <w:p>
      <w:pPr>
        <w:pStyle w:val="Normal"/>
        <w:spacing w:lineRule="auto" w:line="240" w:before="0" w:after="0"/>
        <w:ind w:firstLine="340"/>
        <w:contextualSpacing/>
        <w:rPr/>
      </w:pPr>
      <w:r>
        <w:rPr>
          <w:rFonts w:cs="Times New Roman" w:ascii="Times New Roman" w:hAnsi="Times New Roman"/>
          <w:sz w:val="24"/>
          <w:szCs w:val="24"/>
        </w:rPr>
        <w:t>И во всем мире люди осознали, что этот</w:t>
      </w:r>
      <w:r>
        <w:rPr>
          <w:rFonts w:cs="Times New Roman" w:ascii="Times New Roman" w:hAnsi="Times New Roman"/>
          <w:i/>
          <w:sz w:val="24"/>
          <w:szCs w:val="24"/>
        </w:rPr>
        <w:t xml:space="preserve"> аум</w:t>
      </w:r>
      <w:r>
        <w:rPr>
          <w:rFonts w:cs="Times New Roman" w:ascii="Times New Roman" w:hAnsi="Times New Roman"/>
          <w:sz w:val="24"/>
          <w:szCs w:val="24"/>
        </w:rPr>
        <w:t xml:space="preserve"> суще</w:t>
        <w:softHyphen/>
        <w:t xml:space="preserve">ствует. Мусульмане, христиане, иудеи называют его аминь. Именно </w:t>
      </w:r>
      <w:r>
        <w:rPr>
          <w:rFonts w:cs="Times New Roman" w:ascii="Times New Roman" w:hAnsi="Times New Roman"/>
          <w:i/>
          <w:sz w:val="24"/>
          <w:szCs w:val="24"/>
        </w:rPr>
        <w:t>аум</w:t>
      </w:r>
      <w:r>
        <w:rPr>
          <w:rFonts w:cs="Times New Roman" w:ascii="Times New Roman" w:hAnsi="Times New Roman"/>
          <w:sz w:val="24"/>
          <w:szCs w:val="24"/>
        </w:rPr>
        <w:t xml:space="preserve"> зороастрийцы, парсы называют </w:t>
      </w:r>
      <w:r>
        <w:rPr>
          <w:rFonts w:cs="Times New Roman" w:ascii="Times New Roman" w:hAnsi="Times New Roman"/>
          <w:i/>
          <w:sz w:val="24"/>
          <w:szCs w:val="24"/>
        </w:rPr>
        <w:t>ахура мазада.</w:t>
      </w:r>
      <w:r>
        <w:rPr>
          <w:rFonts w:cs="Times New Roman" w:ascii="Times New Roman" w:hAnsi="Times New Roman"/>
          <w:sz w:val="24"/>
          <w:szCs w:val="24"/>
        </w:rPr>
        <w:t xml:space="preserve"> Это «А» и «М» — </w:t>
      </w:r>
      <w:r>
        <w:rPr>
          <w:rFonts w:cs="Times New Roman" w:ascii="Times New Roman" w:hAnsi="Times New Roman"/>
          <w:i/>
          <w:sz w:val="24"/>
          <w:szCs w:val="24"/>
        </w:rPr>
        <w:t>ахура</w:t>
      </w:r>
      <w:r>
        <w:rPr>
          <w:rFonts w:cs="Times New Roman" w:ascii="Times New Roman" w:hAnsi="Times New Roman"/>
          <w:sz w:val="24"/>
          <w:szCs w:val="24"/>
        </w:rPr>
        <w:t xml:space="preserve"> происходит от «А», а</w:t>
      </w:r>
      <w:r>
        <w:rPr>
          <w:rFonts w:cs="Times New Roman" w:ascii="Times New Roman" w:hAnsi="Times New Roman"/>
          <w:i/>
          <w:sz w:val="24"/>
          <w:szCs w:val="24"/>
        </w:rPr>
        <w:t xml:space="preserve"> мазада</w:t>
      </w:r>
      <w:r>
        <w:rPr>
          <w:rFonts w:cs="Times New Roman" w:ascii="Times New Roman" w:hAnsi="Times New Roman"/>
          <w:sz w:val="24"/>
          <w:szCs w:val="24"/>
        </w:rPr>
        <w:t xml:space="preserve"> происходит от «М» — </w:t>
      </w:r>
      <w:r>
        <w:rPr>
          <w:rFonts w:cs="Times New Roman" w:ascii="Times New Roman" w:hAnsi="Times New Roman"/>
          <w:i/>
          <w:sz w:val="24"/>
          <w:szCs w:val="24"/>
        </w:rPr>
        <w:t>аум.</w:t>
      </w:r>
      <w:r>
        <w:rPr>
          <w:rFonts w:cs="Times New Roman" w:ascii="Times New Roman" w:hAnsi="Times New Roman"/>
          <w:sz w:val="24"/>
          <w:szCs w:val="24"/>
        </w:rPr>
        <w:t xml:space="preserve"> Они сделали его божеством.</w:t>
      </w:r>
    </w:p>
    <w:p>
      <w:pPr>
        <w:pStyle w:val="Normal"/>
        <w:spacing w:lineRule="auto" w:line="240" w:before="0" w:after="0"/>
        <w:ind w:firstLine="340"/>
        <w:contextualSpacing/>
        <w:rPr/>
      </w:pPr>
      <w:r>
        <w:rPr>
          <w:rFonts w:cs="Times New Roman" w:ascii="Times New Roman" w:hAnsi="Times New Roman"/>
          <w:sz w:val="24"/>
          <w:szCs w:val="24"/>
        </w:rPr>
        <w:t>Этот звук универсален. Когда вы останавливаетесь, вы слышите его. Прямо сейчас вы говорите так много, у вас внутри происходит такая болтовня, что вы не може</w:t>
        <w:softHyphen/>
        <w:t>те его услышать. Это звук молчания. Он настолько тих, что, до тех пор пока вы не прекратите свою болтовню полностью, вы не сможете его услышать. Индуисты на</w:t>
        <w:softHyphen/>
        <w:t xml:space="preserve">зывали своих богов символическим именем — </w:t>
      </w:r>
      <w:r>
        <w:rPr>
          <w:rFonts w:cs="Times New Roman" w:ascii="Times New Roman" w:hAnsi="Times New Roman"/>
          <w:i/>
          <w:sz w:val="24"/>
          <w:szCs w:val="24"/>
        </w:rPr>
        <w:t>аум.</w:t>
      </w:r>
      <w:r>
        <w:rPr>
          <w:rFonts w:cs="Times New Roman" w:ascii="Times New Roman" w:hAnsi="Times New Roman"/>
          <w:sz w:val="24"/>
          <w:szCs w:val="24"/>
        </w:rPr>
        <w:t xml:space="preserve"> Па</w:t>
        <w:softHyphen/>
        <w:t xml:space="preserve">танджали говорит: Он известен как </w:t>
      </w:r>
      <w:r>
        <w:rPr>
          <w:rFonts w:cs="Times New Roman" w:ascii="Times New Roman" w:hAnsi="Times New Roman"/>
          <w:i/>
          <w:sz w:val="24"/>
          <w:szCs w:val="24"/>
        </w:rPr>
        <w:t>Аум.</w:t>
      </w:r>
      <w:r>
        <w:rPr>
          <w:rFonts w:cs="Times New Roman" w:ascii="Times New Roman" w:hAnsi="Times New Roman"/>
          <w:sz w:val="24"/>
          <w:szCs w:val="24"/>
        </w:rPr>
        <w:t xml:space="preserve"> И если вы хотите найти Мастера, Мастера Мастеров, вы должны будете стать все более и более сонастроенными со звуком </w:t>
      </w:r>
      <w:r>
        <w:rPr>
          <w:rFonts w:cs="Times New Roman" w:ascii="Times New Roman" w:hAnsi="Times New Roman"/>
          <w:i/>
          <w:sz w:val="24"/>
          <w:szCs w:val="24"/>
        </w:rPr>
        <w:t>аум,</w:t>
      </w:r>
      <w:r>
        <w:rPr>
          <w:rFonts w:cs="Times New Roman" w:ascii="Times New Roman" w:hAnsi="Times New Roman"/>
          <w:sz w:val="24"/>
          <w:szCs w:val="24"/>
        </w:rPr>
        <w:t xml:space="preserve"> вы должны настроить себя на то, что в вас не должно остаться ни одного слова, чтобы больше не использовать ни одного слов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овторяйте и медитируйт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 xml:space="preserve">Когда он говорит </w:t>
      </w:r>
      <w:r>
        <w:rPr>
          <w:rFonts w:cs="Times New Roman" w:ascii="Times New Roman" w:hAnsi="Times New Roman"/>
          <w:i/>
          <w:sz w:val="24"/>
          <w:szCs w:val="24"/>
        </w:rPr>
        <w:t>аум,</w:t>
      </w:r>
      <w:r>
        <w:rPr>
          <w:rFonts w:cs="Times New Roman" w:ascii="Times New Roman" w:hAnsi="Times New Roman"/>
          <w:sz w:val="24"/>
          <w:szCs w:val="24"/>
        </w:rPr>
        <w:t xml:space="preserve"> он всегда добавляет медити</w:t>
        <w:softHyphen/>
        <w:t>руйте. Вы должны понять разниц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овторяйте и медитируйте на АУ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i/>
          <w:sz w:val="24"/>
          <w:szCs w:val="24"/>
        </w:rPr>
        <w:t>Повторение и медитация на АУМ приводят к ис</w:t>
        <w:softHyphen/>
        <w:t xml:space="preserve">чезновению всех препятствий </w:t>
      </w:r>
    </w:p>
    <w:p>
      <w:pPr>
        <w:pStyle w:val="Normal"/>
        <w:spacing w:lineRule="auto" w:line="240" w:before="0" w:after="0"/>
        <w:ind w:firstLine="340"/>
        <w:contextualSpacing/>
        <w:rPr/>
      </w:pPr>
      <w:r>
        <w:rPr>
          <w:rFonts w:cs="Times New Roman" w:ascii="Times New Roman" w:hAnsi="Times New Roman"/>
          <w:i/>
          <w:sz w:val="24"/>
          <w:szCs w:val="24"/>
        </w:rPr>
        <w:t>и пробуждению ново</w:t>
        <w:softHyphen/>
        <w:t>го сознания.</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повторяете и не медитируете, это будет Трансцендентальной Медитацией Махариши Махеш Йоги — ТМ. Если вы повторяете и не медитируете, тогда это будет гипнозом. Тогда вы погрузитесь в сон. Это хорошо, потому что, когда вы засыпаете, это прекрасно. Это оз</w:t>
        <w:softHyphen/>
        <w:t>доровляет: вы проснетесь более спокойными. Ваше само</w:t>
        <w:softHyphen/>
        <w:t>чувствие улучшится, будет больше энергии, больше живости. Но это не медитац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будет снотворным и успокоительным одновре</w:t>
        <w:softHyphen/>
        <w:t>менно. Ваш сон будет глубоким, и утром вы будете чув</w:t>
        <w:softHyphen/>
        <w:t>ствовать себя хорошо. В вас появится больше энергии, но это не будет медитацией, и это может стать даже опасным, если вы используете это довольно долго. Вы можете привыкнуть к этому, и чем больше вы это ис</w:t>
        <w:softHyphen/>
        <w:t>пользуете, тем больше вы понимаете, что приближается та точка, в которой вы застреваете. Теперь, если вы не делаете этого, вы чувствуете, что вам чего-то недостает. Если вы делаете это, ничего не случае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помните, когда вы медитируете, вы чувствуете, что, если вы не делаете этого, вам чего-то недостает, но если вы делаете это, ничего не происходит, тогда вы за</w:t>
        <w:softHyphen/>
        <w:t>стреваете. Тогда немедленно нужно что-то предпринять. Это стало привычкой, такой же, как курение сигарет. Если вы не курите, вы чувствуете, что вам чего-то не</w:t>
        <w:softHyphen/>
        <w:t>достает. Вы постоянно чувствуете, нужно что-то пред</w:t>
        <w:softHyphen/>
        <w:t>принять; вы не можете успокоиться. Но если вы курите, ничего не достигается. Таково определение привычки. Если вы чего-то достигаете, хорошо, но вы ничего не достигаете — это стало привычкой. Если вы не делаете этого, вы чувствуете себя несчастными. Если вы делаете, вы не чувствуете, что с помощью этого вы достигаете некоего блаженства.</w:t>
      </w:r>
    </w:p>
    <w:p>
      <w:pPr>
        <w:pStyle w:val="Normal"/>
        <w:spacing w:lineRule="auto" w:line="240" w:before="0" w:after="0"/>
        <w:ind w:firstLine="340"/>
        <w:contextualSpacing/>
        <w:rPr/>
      </w:pPr>
      <w:r>
        <w:rPr>
          <w:rFonts w:cs="Times New Roman" w:ascii="Times New Roman" w:hAnsi="Times New Roman"/>
          <w:sz w:val="24"/>
          <w:szCs w:val="24"/>
        </w:rPr>
        <w:t xml:space="preserve">Повторяйте и медитируйте — повторяйте </w:t>
      </w:r>
      <w:r>
        <w:rPr>
          <w:rFonts w:cs="Times New Roman" w:ascii="Times New Roman" w:hAnsi="Times New Roman"/>
          <w:i/>
          <w:sz w:val="24"/>
          <w:szCs w:val="24"/>
        </w:rPr>
        <w:t>аум, аум, аум</w:t>
      </w:r>
      <w:r>
        <w:rPr>
          <w:rFonts w:cs="Times New Roman" w:ascii="Times New Roman" w:hAnsi="Times New Roman"/>
          <w:sz w:val="24"/>
          <w:szCs w:val="24"/>
        </w:rPr>
        <w:t xml:space="preserve"> — и оставайтесь отстраненными от повторения. </w:t>
      </w:r>
      <w:r>
        <w:rPr>
          <w:rFonts w:cs="Times New Roman" w:ascii="Times New Roman" w:hAnsi="Times New Roman"/>
          <w:i/>
          <w:sz w:val="24"/>
          <w:szCs w:val="24"/>
        </w:rPr>
        <w:t>Аум, аум, аум;</w:t>
      </w:r>
      <w:r>
        <w:rPr>
          <w:rFonts w:cs="Times New Roman" w:ascii="Times New Roman" w:hAnsi="Times New Roman"/>
          <w:sz w:val="24"/>
          <w:szCs w:val="24"/>
        </w:rPr>
        <w:t xml:space="preserve"> звук окружает вас повсюду, и вы бдительны, осознанны, наблюдательны, вы — свидетель. Это медита</w:t>
        <w:softHyphen/>
        <w:t>ция. Создайте внутри себя звук, и оставайтесь наблюда</w:t>
        <w:softHyphen/>
        <w:t xml:space="preserve">телем на холме. Звук раздается в долине — </w:t>
      </w:r>
      <w:r>
        <w:rPr>
          <w:rFonts w:cs="Times New Roman" w:ascii="Times New Roman" w:hAnsi="Times New Roman"/>
          <w:i/>
          <w:sz w:val="24"/>
          <w:szCs w:val="24"/>
        </w:rPr>
        <w:t>аум, аум, аум</w:t>
      </w:r>
      <w:r>
        <w:rPr>
          <w:rFonts w:cs="Times New Roman" w:ascii="Times New Roman" w:hAnsi="Times New Roman"/>
          <w:sz w:val="24"/>
          <w:szCs w:val="24"/>
        </w:rPr>
        <w:t xml:space="preserve"> — а вы стоите на холме и наблюдаете, свидетельствуете. Если вы не наблюдаете, вы впадете в сон. Это будет гипнотический сон. И на западе Трансцендентальная Ме</w:t>
        <w:softHyphen/>
        <w:t>дитация нравится людям, потому что они утратили спо</w:t>
        <w:softHyphen/>
        <w:t>собность хорошо сп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Индии Махариши Махеш Йоги никого не волну</w:t>
        <w:softHyphen/>
        <w:t>ет, потому что люди и так сонные, они даже храпят. Им это не нужно. Но когда страна становится богатой, люди не выполняют никакой физической работы, сон наруша</w:t>
        <w:softHyphen/>
        <w:t>ется. Тогда, либо вы принимаете снотворное, либо ТМ. И ТМ, конечно, лучше, потому что это не химия. Но меж</w:t>
        <w:softHyphen/>
        <w:t>ду тем это сильное гипнотическое средств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использовать гипноз в определенных случаях, но он не должен становится привычкой, потому что, в конце концов, он сделает ваше бытие спящим. Вы будете двигаться словно под действием гипноза; вы буде</w:t>
        <w:softHyphen/>
        <w:t>те выглядеть как зомби. Вы не будете осознанными и бдительными. И звук аум это очень хорошая колыбель</w:t>
        <w:softHyphen/>
        <w:t>ная, потому что это универсальный звук. Если вы повто</w:t>
        <w:softHyphen/>
        <w:t>ряете его, вы можете стать абсолютными алкоголиками, он может вас отравить. И тогда возникнет опасность, потому что ничто настоящее никогда не становится от</w:t>
        <w:softHyphen/>
        <w:t>равой. Настоящее должно делать вас все более и боле осознанными. У вас есть две возможности, посредством которых вы можете отбросить свои беспокойств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сихоаналитики разделили ум на три слоя: первый они называют сознанием, второй они называют подсозна</w:t>
        <w:softHyphen/>
        <w:t>нием, третий они называют бессознательным. О сущест</w:t>
        <w:softHyphen/>
        <w:t>вовании четвертого они еще не знают — Патанджали называет его сверхсознанием. На этой стадии существует бог — сверхсознательный, свехосознанны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если вы повторяете мантру без медитации, вы погружаетесь в подсознательное. Если вы погружаетесь в подсознание, у вас будет хороший сон, самочувствие, здоровье. Но если вы будете продолжать, вы погрузитесь в бессознательное, затем вы станете зомби, а это очень- очень плохо — это не хорош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нтра может быть использована как гипноз. Если вы перенесли операцию в госпитале, она хороша. Это лучше, чем принимать хлороформ, это хорошо, что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гипнотизировали; это меньшее зло. Если вы не можете уснуть, лучше делать ТМ, чем принимать снотворное. Это менее опасно, менее вредно. Но это не медитац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Патанджали постоянно настаива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овторяйте и медитируйте на АУМ.</w:t>
      </w:r>
    </w:p>
    <w:p>
      <w:pPr>
        <w:pStyle w:val="Normal"/>
        <w:spacing w:lineRule="auto" w:line="240" w:before="0" w:after="0"/>
        <w:ind w:firstLine="340"/>
        <w:contextualSpacing/>
        <w:rPr/>
      </w:pPr>
      <w:r>
        <w:rPr>
          <w:rFonts w:cs="Times New Roman" w:ascii="Times New Roman" w:hAnsi="Times New Roman"/>
          <w:sz w:val="24"/>
          <w:szCs w:val="24"/>
        </w:rPr>
        <w:t xml:space="preserve">Повторяйте и создайте вокруг себя звук </w:t>
      </w:r>
      <w:r>
        <w:rPr>
          <w:rFonts w:cs="Times New Roman" w:ascii="Times New Roman" w:hAnsi="Times New Roman"/>
          <w:i/>
          <w:sz w:val="24"/>
          <w:szCs w:val="24"/>
        </w:rPr>
        <w:t>аум,</w:t>
      </w:r>
      <w:r>
        <w:rPr>
          <w:rFonts w:cs="Times New Roman" w:ascii="Times New Roman" w:hAnsi="Times New Roman"/>
          <w:sz w:val="24"/>
          <w:szCs w:val="24"/>
        </w:rPr>
        <w:t xml:space="preserve"> но не теряйтесь в нем. Это такой сладкий звук, что вы можете потеряться. Оставайтесь бдительными — становитесь все более и более бдительными. Чем глубже становится звук, тем все более и более бдительными вы становитесь; что</w:t>
        <w:softHyphen/>
        <w:t>бы он расслабил вашу нервную систему, но не вас. Звук расслабляет тело, но не вас. Звук посылает все ваше те</w:t>
        <w:softHyphen/>
        <w:t>ло и психическую систему в сон, но не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начинается двойной процесс: звук погружает ваше тело в состояние отдыха, и осознанность помогает вам возрасти к сверхсознанию. Тело движется к бессозна</w:t>
        <w:softHyphen/>
        <w:t>тельному, становится зомби, засыпает, а вы становитесь сверхсознательным существом. Тогда ваше тело достигает дна, а вы достигаете пика. Ваше тело становится доли</w:t>
        <w:softHyphen/>
        <w:t>ной, а вы становитесь вершиной. И это должно быть по</w:t>
        <w:softHyphen/>
        <w:t>ня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вторяйте и медитируйт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овторение и медитация на АУМ приводят к ис</w:t>
        <w:softHyphen/>
        <w:t xml:space="preserve">чезновению всех препятствий </w:t>
      </w:r>
    </w:p>
    <w:p>
      <w:pPr>
        <w:pStyle w:val="Normal"/>
        <w:spacing w:lineRule="auto" w:line="240" w:before="0" w:after="0"/>
        <w:ind w:firstLine="340"/>
        <w:contextualSpacing/>
        <w:rPr/>
      </w:pPr>
      <w:r>
        <w:rPr>
          <w:rFonts w:cs="Times New Roman" w:ascii="Times New Roman" w:hAnsi="Times New Roman"/>
          <w:i/>
          <w:sz w:val="24"/>
          <w:szCs w:val="24"/>
        </w:rPr>
        <w:t>и пробуждению ново</w:t>
        <w:softHyphen/>
        <w:t>го сознания.</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Новое сознание и есть четвертое — сверхсознание. Но помните, только повторение, это не хорошо. Повто</w:t>
        <w:softHyphen/>
        <w:t xml:space="preserve">рение просто помогает вам медитировать. Повторение создает объект, самый тонкий объект — звук </w:t>
      </w:r>
      <w:r>
        <w:rPr>
          <w:rFonts w:cs="Times New Roman" w:ascii="Times New Roman" w:hAnsi="Times New Roman"/>
          <w:i/>
          <w:sz w:val="24"/>
          <w:szCs w:val="24"/>
        </w:rPr>
        <w:t xml:space="preserve">аум. </w:t>
      </w:r>
      <w:r>
        <w:rPr>
          <w:rFonts w:cs="Times New Roman" w:ascii="Times New Roman" w:hAnsi="Times New Roman"/>
          <w:sz w:val="24"/>
          <w:szCs w:val="24"/>
        </w:rPr>
        <w:t>И если вы сможете осознать самое тонкое, ваша осознанность тоже станет тонк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наблюдаете грубые вещи, ваша осознан</w:t>
        <w:softHyphen/>
        <w:t>ность становится грубой. Когда вы наблюдаете сексуаль</w:t>
        <w:softHyphen/>
        <w:t>ное тело, ваша осознанность становится сексуальной. Когда вы наблюдаете нечто — объект жадности — ваша осознанность становится жадной. Что бы вы ни наблюда</w:t>
        <w:softHyphen/>
        <w:t>ли, вы становитесь этим. Наблюдатель становится наблю</w:t>
        <w:softHyphen/>
        <w:t>даемым: помните э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ришнамурти настаивает снова и снова на том, что наблюдатель становится наблюдаемым. Что бы вы ни наблюдали, вы становитесь этим. Поэтому, если вы на</w:t>
        <w:softHyphen/>
        <w:t>блюдаете звук аум, который является глубочайшим зву</w:t>
        <w:softHyphen/>
        <w:t>ком, глубочайшей музыкой, звук без звука, звук, который не создается — анахат, звук, который есть про</w:t>
        <w:softHyphen/>
        <w:t>сто природа существования, если вы осознаете его, вы становитесь им — вы становитесь универсальным звуком. Оба, субъект и объект, встречаются, сливаются и стано</w:t>
        <w:softHyphen/>
        <w:t>вятся единым целым. Это сверхсознание, где объект и субъект растворились, где знающего и знания больше нет. Остается только одно; объект и субъект соединены мостом. Это единство и есть йога.</w:t>
      </w:r>
    </w:p>
    <w:p>
      <w:pPr>
        <w:pStyle w:val="Normal"/>
        <w:spacing w:lineRule="auto" w:line="240" w:before="0" w:after="0"/>
        <w:ind w:firstLine="340"/>
        <w:contextualSpacing/>
        <w:rPr/>
      </w:pPr>
      <w:r>
        <w:rPr>
          <w:rFonts w:cs="Times New Roman" w:ascii="Times New Roman" w:hAnsi="Times New Roman"/>
          <w:sz w:val="24"/>
          <w:szCs w:val="24"/>
        </w:rPr>
        <w:t>Слово йога произошло от корня «юдж». Он означа</w:t>
        <w:softHyphen/>
        <w:t>ет встречу, объединение. Это происходит тогда, когда субъект и объект становятся едиными. Английское слово «соединять» (</w:t>
      </w:r>
      <w:r>
        <w:rPr>
          <w:rFonts w:cs="Times New Roman" w:ascii="Times New Roman" w:hAnsi="Times New Roman"/>
          <w:sz w:val="24"/>
          <w:szCs w:val="24"/>
          <w:lang w:val="en-US"/>
        </w:rPr>
        <w:t>yoke</w:t>
      </w:r>
      <w:r>
        <w:rPr>
          <w:rFonts w:cs="Times New Roman" w:ascii="Times New Roman" w:hAnsi="Times New Roman"/>
          <w:sz w:val="24"/>
          <w:szCs w:val="24"/>
        </w:rPr>
        <w:t>), также произошло от корня «юдж», от того же самого корень, что и йога. Когда субъект и объ</w:t>
        <w:softHyphen/>
        <w:t>ект связаны вместе, сшиты вместе, так что их больше нельзя разделить, соединены мостом, разрыв исчезает. Вы достигаете сверхсозна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то, что Патанджали называ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Повторение и медитация на АУМ приводят к ис</w:t>
        <w:softHyphen/>
        <w:t xml:space="preserve">чезновению всех препятствий </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и пробуждению ново</w:t>
        <w:softHyphen/>
        <w:t>го сознания.</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0375" cy="4851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ind w:firstLine="340"/>
        <w:contextualSpacing/>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20545" cy="183007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2"/>
                    <a:srcRect l="-10" t="-10" r="-10" b="-10"/>
                    <a:stretch>
                      <a:fillRect/>
                    </a:stretch>
                  </pic:blipFill>
                  <pic:spPr bwMode="auto">
                    <a:xfrm>
                      <a:off x="0" y="0"/>
                      <a:ext cx="1820545" cy="1830070"/>
                    </a:xfrm>
                    <a:prstGeom prst="rect">
                      <a:avLst/>
                    </a:prstGeom>
                  </pic:spPr>
                </pic:pic>
              </a:graphicData>
            </a:graphic>
          </wp:inline>
        </w:drawing>
      </w:r>
    </w:p>
    <w:p>
      <w:pPr>
        <w:pStyle w:val="Normal"/>
        <w:spacing w:lineRule="auto" w:line="240" w:before="0" w:after="0"/>
        <w:ind w:firstLine="34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ind w:firstLine="34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6</w:t>
      </w:r>
    </w:p>
    <w:p>
      <w:pPr>
        <w:pStyle w:val="Normal"/>
        <w:spacing w:lineRule="auto" w:line="240" w:before="0" w:after="0"/>
        <w:ind w:firstLine="34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НАЧАЛО НОВОГО ПУТИ</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jc w:val="center"/>
        <w:rPr>
          <w:rFonts w:ascii="Times New Roman" w:hAnsi="Times New Roman" w:cs="Times New Roman"/>
          <w:b/>
          <w:b/>
          <w:color w:val="7030A0"/>
          <w:sz w:val="32"/>
          <w:szCs w:val="32"/>
          <w:lang w:val="en-US" w:eastAsia="en-US"/>
        </w:rPr>
      </w:pPr>
      <w:r>
        <w:rPr>
          <w:rFonts w:cs="Times New Roman" w:ascii="Times New Roman" w:hAnsi="Times New Roman"/>
          <w:b/>
          <w:color w:val="7030A0"/>
          <w:sz w:val="32"/>
          <w:szCs w:val="32"/>
          <w:lang w:val="en-US" w:eastAsia="en-US"/>
        </w:rPr>
        <w:drawing>
          <wp:inline distT="0" distB="0" distL="0" distR="0">
            <wp:extent cx="620395" cy="659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Первы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олучаете ли вы указания от какого-либо Мастера Мастеров?</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не нахожусь ни на каком старом пути, поэтому вам нужно понять несколько вещей. Я не как Махавира, который был окончанием долгой се</w:t>
        <w:softHyphen/>
        <w:t>рии Тииртханкаров, двадцати четырех — он был двадцать четвертым. На его пути двадцать три стали Мастерами Мастеров, богами, на том же самом пути, с помощью тех же методов, ведя такой же образ жизни, выполняя те же техник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ервым был Ришабх, а последним был Махавира. Ришабх не имел в прошлом никого, на кого бы он мог смотреть. Я не как Махавира, но как Ришабх. Я есть на</w:t>
        <w:softHyphen/>
        <w:t>чало традиции, не конец. На этом пути многие еще при</w:t>
        <w:softHyphen/>
        <w:t>дут. Поэтому я не могу искать ни от кого указаний; это не возможно. Традиция рождается, и затем она умирает, подобно тому, как рождается и умирает человек. Я есть начало, не конец. Когда кто-то находится в середине или в конце серии, он получает указания от Мастера Масте</w:t>
        <w:softHyphen/>
        <w:t>ров.</w:t>
      </w:r>
    </w:p>
    <w:p>
      <w:pPr>
        <w:pStyle w:val="Normal"/>
        <w:spacing w:lineRule="auto" w:line="240" w:before="0" w:after="0"/>
        <w:ind w:firstLine="340"/>
        <w:contextualSpacing/>
        <w:rPr/>
      </w:pPr>
      <w:r>
        <w:rPr>
          <w:rFonts w:cs="Times New Roman" w:ascii="Times New Roman" w:hAnsi="Times New Roman"/>
          <w:sz w:val="24"/>
          <w:szCs w:val="24"/>
        </w:rPr>
        <w:t>Почему я не на пути? Я работал со многими Мас</w:t>
        <w:softHyphen/>
        <w:t>терами, но никогда не был учеником. Я был странником, я странствовал многие жизни, пересекался со многими традициями, я был со многими группами, школами, ме</w:t>
        <w:softHyphen/>
        <w:t>тодами, но никогда никому не принадлежал. Меня при</w:t>
        <w:softHyphen/>
        <w:t>нимали с любовью, но я никогда не был частью — самое большее, я был гостем, остановившимся на ночлег. Вот почему я научился столь многому. Вы не можете начиться столь многому, находясь на пути; это не возмож</w:t>
        <w:softHyphen/>
        <w:t>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движетесь по пути, о нем вы знаете все, но вы ничего не знаете обо всем остальном. Все ваше бытие поглощено им. Мой путь был не таков. Я переле</w:t>
        <w:softHyphen/>
        <w:t>тал подобно пчеле с цветка на цветок, собирая нектар. Вот почему я так легко могу себя чувствовать с Дзен, с Иисусом, с иудеями, с Мухаммедом, с Патанджали — разные пути, иногда диаметрально противоположны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для меня существует некая скрытая гармония. Вот почему люди, которые следуют одному пути, не мо</w:t>
        <w:softHyphen/>
        <w:t>гут меня понять. Они просто поставлены в тупик, сбиты с толку. Они знакомы с определенной логикой, опреде</w:t>
        <w:softHyphen/>
        <w:t>ленным порядком. Если нечто подчиняется их порядку, оно правильно. Если не подчиняется, значит, оно непра</w:t>
        <w:softHyphen/>
        <w:t>вильно. Они обладают очень ограниченным критерием оценки. Для меня не существует никакого критерия. По</w:t>
        <w:softHyphen/>
        <w:t>тому что изучил многие порядки. Я везде могу чувство</w:t>
        <w:softHyphen/>
        <w:t>вать себя легко. Мне никто не чужд, и я ни для кого не чужой. Но это создает проблему. Я ни для кого не чу</w:t>
        <w:softHyphen/>
        <w:t>жой, но каждый становится чужим по отношению ко мне — так и должно бы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принадлежите определенной секте, то ка</w:t>
        <w:softHyphen/>
        <w:t>ждый думает, что вы враг. Индуисты будут против меня, христиане будут против меня, иудеи будут против меня, джайны будут против меня, а я ни против кого. Если они не смогут найти во мне свой порядок, они будут против мен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я говорю не об обычном порядке, но о более глубоком, на котором держатся все порядки. Есть поря</w:t>
        <w:softHyphen/>
        <w:t>док, другой порядок, другой порядок, миллионы поряд</w:t>
        <w:softHyphen/>
        <w:t>ков. Тогда все порядки держатся на чем-то подспудном, что является порядком порядков — скрытой гармонией. Они не могут этого увидеть, но не теряют и следа. Ко</w:t>
        <w:softHyphen/>
        <w:t>гда вы живете с определенной традицией, определенной философией, определенным способом смотреть на вещи, вы становитесь сонастроенными с эти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 всяком случае, я никогда ни с кем не был сонастроен — не настолько, чтобы стать частью. В опреде</w:t>
        <w:softHyphen/>
        <w:t>ленном смысле это было неудачей, но в другом смысле это оказалось благословением. Многие из тех, кто рабо</w:t>
        <w:softHyphen/>
        <w:t>тал со мной, достигли освобождения раньше меня. Это было для меня неудачей. Я все отставал и отставал, по</w:t>
        <w:softHyphen/>
        <w:t>тому что я никогда ни с кем не работал тотально, все время переходя от одного к другом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ногие из тех, кто начинал вместе со мной, дос</w:t>
        <w:softHyphen/>
        <w:t>тигли. Даже те, кто начал позже меня, достигли прежде, чем достиг я. Это было неудачей, но в другом смысле это было благословением, потому что мне стал знаком каждый дом. Я могу не принадлежать ни к какому дому, но везде буду чувствовать себя как дома. Вот почему я не получил Мастера Мастеров — ведь я никогда не был учеником. Для того чтобы быть учеником Мастера Мас</w:t>
        <w:softHyphen/>
        <w:t>теров, вы должны быть учеником определенного Масте</w:t>
        <w:softHyphen/>
        <w:t>ра. Тогда вы — машина, вас можно направить. Тогда вам может быть передано какое-то знание. Поэтому меня ни</w:t>
        <w:softHyphen/>
        <w:t>кто не направлял, но многие помогали. Поймите разни</w:t>
        <w:softHyphen/>
        <w:t>цу: меня никто не направлял, я не получал приказов: «Делай то или делай это», но мне многие помога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жайны могут не чувствовать, что я принадлежу их направлению, но Махавира чувствует, потому что, по крайней мере, он может видеть порядок порядков. Мо</w:t>
        <w:softHyphen/>
        <w:t>жет быть, последователи Иисуса не смогут меня понять, но Иисус сможет. Поэтому мне многие помогали. Вот почему ко мне приходит много людей из разных источ</w:t>
        <w:softHyphen/>
        <w:t>ников. В настоящее время вы нигде на земле не найдете такого пестрого собрания. Здесь есть иудеи, здесь есть христиане, здесь есть мусульмане, индуисты, джайны, буддисты со всего мира. И вскоре их будет больше, мно</w:t>
        <w:softHyphen/>
        <w:t>го больш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помощь, исходящая от многих Мастеров. Они знают, что я могу помочь их ученикам; они будут посы</w:t>
        <w:softHyphen/>
        <w:t>лать мне еще и еще — но никаких указаний, потому что я никогда не получал указаний ни от какого Мастера как ученик. Они не нужны и теперь. Просто помощь, и это лучше — я чувствую больше свободы. Никто не мо</w:t>
        <w:softHyphen/>
        <w:t>жет быть таким свободным, как я.</w:t>
      </w:r>
    </w:p>
    <w:p>
      <w:pPr>
        <w:pStyle w:val="Normal"/>
        <w:spacing w:lineRule="auto" w:line="240" w:before="0" w:after="0"/>
        <w:ind w:firstLine="340"/>
        <w:contextualSpacing/>
        <w:rPr/>
      </w:pPr>
      <w:r>
        <w:rPr>
          <w:rFonts w:cs="Times New Roman" w:ascii="Times New Roman" w:hAnsi="Times New Roman"/>
          <w:sz w:val="24"/>
          <w:szCs w:val="24"/>
        </w:rPr>
        <w:t>Потому что, если вы получаете указания от Махавиры, вы не сможете быть таким же свободными, каким являюсь я. Джайн должен оставаться Джайном. Он дол</w:t>
        <w:softHyphen/>
        <w:t>жен постоянно осуждать буддизм, индуизм. Он должен, потому что это борьба многих порядков и традиций. И традиции должны бороться, если они хотят выжить. И для учеников они должны доказывать, что они правы; они должны говорить: «Это не правильно», потому что только тогда ученики смогут почувствовать, что: «Это правильно». На фоне неправильного ученики могут по</w:t>
        <w:softHyphen/>
        <w:t>чувствовать, что правиль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о мной вы будете пребывать в замешательстве. Если вы воспринимаете меня только своим интеллектом, создастся неразбериха. Вы сойдете с ума, потому что в этот момент я говорю что-то, а в следующий опровергаю сказанное; потому что в этот момент я говорю об одной традиции, а в следующий буду говорить о другой. И иногда я вообще не говорю ни о какой традиции; я го</w:t>
        <w:softHyphen/>
        <w:t>ворю от себя самого. Тогда вы не сможете найти этого нигде, ни в каких писаниях.</w:t>
      </w:r>
    </w:p>
    <w:p>
      <w:pPr>
        <w:pStyle w:val="Normal"/>
        <w:spacing w:lineRule="auto" w:line="240" w:before="0" w:after="0"/>
        <w:ind w:firstLine="340"/>
        <w:contextualSpacing/>
        <w:rPr/>
      </w:pPr>
      <w:r>
        <w:rPr>
          <w:rFonts w:cs="Times New Roman" w:ascii="Times New Roman" w:hAnsi="Times New Roman"/>
          <w:sz w:val="24"/>
          <w:szCs w:val="24"/>
        </w:rPr>
        <w:t>Но мне помогали, мне помогали, потому что я не намеревался следовать этому. Меня не заставляли следо</w:t>
        <w:softHyphen/>
        <w:t>вать. Все зависело от меня. Помощь оказывалась безо всяких условий. Если я чувствовал, что мне хочется что-то делать, я делал; если я не чувствовал, я не делал. Я не имел не перед кем никаких обязательств.</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если в один прекрасный вы станете просвет</w:t>
        <w:softHyphen/>
        <w:t>ленными, тогда вы сможете принять. Когда я покину тело, вы сможете принять от меня указания. Так всегда происходит с первым человеком, когда начинается тра</w:t>
        <w:softHyphen/>
        <w:t>диция. Это начало, рождение, и вы близки к процессу рождения. И, когда нечто рождается, оно будет самым прекрасным, потому что оно самое живое. Мало-помалу, по мере роста ребенка, он все ближе и ближе к смерти. Традиция самая свежая, когда он рождается. Она облада</w:t>
        <w:softHyphen/>
        <w:t>ет своей собственной красотой — несравнимой, уникаль</w:t>
        <w:softHyphen/>
        <w:t>н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ди, которые слушали Ришабха, первого джайнского Тииртпханкара, обладали другим качеством. Когда они слушали Махавиру, традиции была уже тысяча лет. Она уже стояла на пороге смерти. С Махавирой она умерл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 традиции больше не рождается Мастера, она умирает. Это значит, что традиция больше не растет. Джайны закрылись. Когда двадцать четвертый сказал: «Теперь нет больше Мастеров, нет больше Тииртханкаров». Быть вместе с Нанаком было прекрасно, потому что нечто новое вышло из утробы — утробы вселенной. Вы как раз наблюдаете рождение ребенка — таинство — не</w:t>
        <w:softHyphen/>
        <w:t>известное проникает в известное, бестелесное обретает тело. Это свежо как роса. Вскоре все покроется пылью. Вскоре, когда пройдет время, все станет стар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 тому времени, когда пришел десятый гуру сик</w:t>
        <w:softHyphen/>
        <w:t>хов, десятый Мастер, все стало мертвым. Тогда они за</w:t>
        <w:softHyphen/>
        <w:t>крыли линию и сказали: «Теперь нет больше Мастера. Теперь само писание будет Мастером». Вот почему они называют свое писание «Гуру-грант» — Мастер-писание. Теперь больше не будет присутствия никакой личности; теперь Мастером будет только мертвое писание. А когда писание мертво, все тщетно — не только тщетно, оно отравляет. Не позволяйте в своем теле присутствовать ничему мертвому. Это создаст яд, который разрушит всю вашу систему.</w:t>
      </w:r>
    </w:p>
    <w:p>
      <w:pPr>
        <w:pStyle w:val="Normal"/>
        <w:spacing w:lineRule="auto" w:line="240" w:before="0" w:after="0"/>
        <w:ind w:firstLine="340"/>
        <w:contextualSpacing/>
        <w:rPr/>
      </w:pPr>
      <w:r>
        <w:rPr>
          <w:rFonts w:cs="Times New Roman" w:ascii="Times New Roman" w:hAnsi="Times New Roman"/>
          <w:sz w:val="24"/>
          <w:szCs w:val="24"/>
        </w:rPr>
        <w:t>Здесь нечто родилось, получило свое начало. Оно свежо, но именно поэтому очень трудно его и увидеть. Потому что, если вы подойдете к Гангу, к истоку Ганга, там он будет таким крошечным— свежим, конечно; он больше никогда не будет таким свежим, потому что, ко</w:t>
        <w:softHyphen/>
        <w:t>гда он движется, он собирает много всякого мусора, на</w:t>
        <w:softHyphen/>
        <w:t>капливает, становится все более и более грязным. В Каши он самый грязный, но тогда вы называете его «Святым Гангом», потому что теперь он стал таким огромным. Он насобирал так много грязи, что теперь даже слепой может ее увидеть. В Ганготри — там, где начало, у истока — вам нужно быть очень восприимчивыми. Только тогда вы сможете увидеть; иначе, вы увидите просто мелкие струйки воды. Вы даже не сможете пове</w:t>
        <w:softHyphen/>
        <w:t>рить, что эти мелкие струйки могут стать Гангом — это невероят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ямо сейчас очень трудно увидеть, что происхо</w:t>
        <w:softHyphen/>
        <w:t>дит, потому что это очень-очень тонкий поток, он еще совсем ребенок. Люди не узнавали Ришабха, первого джайнского Тииртпханкара, но они могли узнать Махавиру. На самом деле, в восточном уме родоначальник джай</w:t>
        <w:softHyphen/>
        <w:t>низма Махавира. Из-за того что Махавире в Индии отда</w:t>
        <w:softHyphen/>
        <w:t>ют такую огромную дань уважения, вы не можете даже подумать, что родоначальником был кто-то другой? Ри</w:t>
        <w:softHyphen/>
        <w:t>шабх стал легендой, был забыт; он мог быть, а мог и не быть, его не считают историческим персонажем — это давно забытое прошлое — и вы почти ничего о нем не знаете. Махавира — исторический персонаж, он как Ганг, возле Бенареса, Каши — такой огромны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мните, что начало так мало, но больше никогда таинство не будет таким глубоким, как в начале. Начало есть жизнь, а конец есть смерть. Вместе Махавирой в традицию джайнизма вошла смерть. Вместе с Ришабхом вошла жизнь, и стекла вниз по Гималаям к земле.</w:t>
      </w:r>
    </w:p>
    <w:p>
      <w:pPr>
        <w:pStyle w:val="Normal"/>
        <w:spacing w:lineRule="auto" w:line="240" w:before="0" w:after="0"/>
        <w:ind w:firstLine="340"/>
        <w:contextualSpacing/>
        <w:rPr/>
      </w:pPr>
      <w:r>
        <w:rPr>
          <w:rFonts w:cs="Times New Roman" w:ascii="Times New Roman" w:hAnsi="Times New Roman"/>
          <w:sz w:val="24"/>
          <w:szCs w:val="24"/>
        </w:rPr>
        <w:t>Для меня не было никого, кто бы был ответствен</w:t>
        <w:softHyphen/>
        <w:t>ным, никого, кто бы давал мне указания, но было дос</w:t>
        <w:softHyphen/>
        <w:t>тупно столько помощи. И если вы принимаете ее во всей ее тотальности, тогда указания может давать более чем один-единственный Мастер. Когда я говорю о Патанджали, Патанджали помогает мне. Я могу говорить с вами точно так же, как если бы это делал он сам. На самом деле я не говорю, это не комментарии. Это сам он использует меня как средство. Когда я говорю о Герак</w:t>
        <w:softHyphen/>
        <w:t>лите, он здесь — но как помощь. Это вы должны понять, и стать более восприимчивыми, чтобы вы смогли уви</w:t>
        <w:softHyphen/>
        <w:t>деть нача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ля того чтобы углубиться в традицию, когда она стала великой силой, не нужно обладать большой вос</w:t>
        <w:softHyphen/>
        <w:t>приимчивостью, большой чувствительностью. Прийти к чему-то, что только начинается, что есть только утро, это трудно. К вечеру многие приходят, но тогда они приходят, потому что все стало таким огромным и силь</w:t>
        <w:softHyphen/>
        <w:t>ным. Утром приходят только те избранные, кто обладает чувствительностью и может ощутить, что было рождено нечто великое. Вы не можете доказать это прямо сейчас. Время докажет. Потребуется тысяча лет, для того чтобы доказать то, что было рождено, но вы счастливчики, что оказались здесь. Не упустите возможность, потому что это самая свежая и самая таинственная точка.</w:t>
      </w:r>
    </w:p>
    <w:p>
      <w:pPr>
        <w:pStyle w:val="Normal"/>
        <w:spacing w:lineRule="auto" w:line="240" w:before="0" w:after="0"/>
        <w:ind w:firstLine="340"/>
        <w:contextualSpacing/>
        <w:rPr/>
      </w:pPr>
      <w:r>
        <w:rPr>
          <w:rFonts w:cs="Times New Roman" w:ascii="Times New Roman" w:hAnsi="Times New Roman"/>
          <w:sz w:val="24"/>
          <w:szCs w:val="24"/>
        </w:rPr>
        <w:t>Если вы можете почувствовать это, если вы можете позволить этому проникнуть в вас глубже, за короткий период времени многое станет возможным. Вас еще не уважают за то, что вы со мной — это не престижно. На самом деле, со мной могут быть только аферисты, кото</w:t>
        <w:softHyphen/>
        <w:t>рые не заботятся и не волнуются о том, что скажут дру</w:t>
        <w:softHyphen/>
        <w:t>гие. Люди, которые хотят быть респектабельными, не придут. Через несколько лет, когда традиция мало- помалу станет мертвой, ее начнут уважать. Тогда люди придут, но это будут мертвые люди. Они придут только тогда, когда нечто станет респектабельным. Они придут только из-за э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здесь не из-за эго, потому что со мной эго ни</w:t>
        <w:softHyphen/>
        <w:t>чего не сможет достичь. Вы только потеряете. С Ришабхом были только живые, мужественные, отважные и предприимчивые люди; с Махавирой — мертвые бизнес</w:t>
        <w:softHyphen/>
        <w:t>мены не аферисты. Вот почему джайны стали сообщест</w:t>
        <w:softHyphen/>
        <w:t>вом бизнесменов. Все их сообщество это сообщество бизнесменов; они не делают ничего, кроме бизнеса. Биз</w:t>
        <w:softHyphen/>
        <w:t>нес самая немужественная в мире вещь. Вот почему биз</w:t>
        <w:softHyphen/>
        <w:t>несмены становятся трусами. Они трусы с самого начала, вот почему они становятся бизнесмена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Фермер более мужественен, потому что он живет вместе с неизвестным, не знает, что произойдет, пойдет ли дождь или нет — никто не знает. Как вы можете ве</w:t>
        <w:softHyphen/>
        <w:t>рить в облака? Вы можете верить в землю, но вы не можете верить в облака. Никто не знает, что произойдет, он подвешен в неизвестности. Но он живет более муже</w:t>
        <w:softHyphen/>
        <w:t>ственной жизнью — жизнью воин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хавира сам был воином; все двадцать четыре Тииртханкара джайнов были воинами. Тогда что за не</w:t>
        <w:softHyphen/>
        <w:t>счастье произошло? Что такое произошло, что все его последователи стали бизнесменами? Они стали бизнесме</w:t>
        <w:softHyphen/>
        <w:t>нами вместе с Махавирой, потому что они пришли толь</w:t>
        <w:softHyphen/>
        <w:t>ко тогда, когда появился Махавира — когда традиция была в зените своей славы, обладала легендарным про</w:t>
        <w:softHyphen/>
        <w:t>шлым, стала уже легендой, и быть с ней стало респекта</w:t>
        <w:softHyphen/>
        <w:t>бельн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ертвые люди приходят только тогда, когда нечто становится мертвым; живые люди приходят только тогда, когда оно живо. Ко мне будет приходить по большей части молодежь. Даже если ко мне придет кто-то, кто стар, у него должно быть молодое сердце. Старые люди ищут престижа, уважения. Они пойдут в мертвые церк</w:t>
        <w:softHyphen/>
        <w:t>ви и храмы, где нет ничего, кроме пустоты и прошлого. Что есть прошлое? — пустота. Все, что живо, есть здесь и сейчас, и все, что живо, обладает будущим, потому что будущее вырастает из живого. В тот момент, когда вы начинаете искать прошлое, больше не может быть ника</w:t>
        <w:softHyphen/>
        <w:t>кого роста.</w:t>
      </w:r>
    </w:p>
    <w:p>
      <w:pPr>
        <w:pStyle w:val="Normal"/>
        <w:spacing w:lineRule="auto" w:line="240" w:before="0" w:after="0"/>
        <w:ind w:firstLine="340"/>
        <w:contextualSpacing/>
        <w:rPr/>
      </w:pPr>
      <w:r>
        <w:rPr>
          <w:rFonts w:cs="Times New Roman" w:ascii="Times New Roman" w:hAnsi="Times New Roman"/>
          <w:i/>
          <w:sz w:val="24"/>
          <w:szCs w:val="24"/>
        </w:rPr>
        <w:t>Получаете ли вы указания от какого-либо Мастера Мас</w:t>
        <w:softHyphen/>
        <w:t>теров?</w:t>
      </w:r>
      <w:r>
        <w:rPr>
          <w:rFonts w:cs="Times New Roman" w:ascii="Times New Roman" w:hAnsi="Times New Roman"/>
          <w:sz w:val="24"/>
          <w:szCs w:val="24"/>
        </w:rPr>
        <w:t xml:space="preserve"> Нет. Но я получаю помощь, которая еще более прекрасна. Ведь я был одиночкой, бродягой без дома, я странствовал, учился, двигался, но никогда нигде не ос</w:t>
        <w:softHyphen/>
        <w:t>танавливался. Поэтому для меня нет никого, на кого бы я мог смотреть с почтением. И в некотором смысле это должно было стать огромной помощью, потому что тогда я бы не зависел ни от какого кода. Я ищу ученика. Нет никого, на кого бы я мог смотреть как на Мастера. Я должен смотреть на ученика более глубоко, чтобы найти ключ. Я должен найти то, что вам поможет, я должен смотреть в вас. Вот почему мое учение, мои методы раз</w:t>
        <w:softHyphen/>
        <w:t>личны для различных учеников. У меня нет универсаль</w:t>
        <w:softHyphen/>
        <w:t>ной формулы, я не могу ее иметь; нет установленных правил, я должен реагировать на вас. У меня нет дисци</w:t>
        <w:softHyphen/>
        <w:t>плины «уже» — готовой. Вместо нее у меня есть нечто растущее. Каждый ученик добавляется к ней. Когда я начинаю работать с новым учеником, я должен смотреть в него, искать, найти, что ему поможет, как он может расти. И каждый раз, с каждым новым учеником рожда</w:t>
        <w:softHyphen/>
        <w:t>ется новый код.</w:t>
      </w:r>
    </w:p>
    <w:p>
      <w:pPr>
        <w:pStyle w:val="Normal"/>
        <w:spacing w:lineRule="auto" w:line="240" w:before="0" w:after="0"/>
        <w:ind w:firstLine="340"/>
        <w:contextualSpacing/>
        <w:rPr/>
      </w:pPr>
      <w:r>
        <w:rPr>
          <w:rFonts w:cs="Times New Roman" w:ascii="Times New Roman" w:hAnsi="Times New Roman"/>
          <w:sz w:val="24"/>
          <w:szCs w:val="24"/>
        </w:rPr>
        <w:t>Когда я уйду, вы будете в настоящем хаосе, потому что каждый человек все будет истолковывать по своему, и вы не сможете найти никаких концов, голову и хвост — потому что я говорю с каждой индивидуальностью как с индивидуальностью. Система растет благодаря это</w:t>
        <w:softHyphen/>
        <w:t>му, и она растет во многих-многих направлениях. Это огромное дерево, на нем много ветвей, много разных ответвлений, растущих в всех направления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не получаю никаких указаний от Мастеров. Я получаю указания от вас. Когда я смотрю на вас, на ва</w:t>
        <w:softHyphen/>
        <w:t>ше бессознательное, на вашу глубину, я получаю указа</w:t>
        <w:softHyphen/>
        <w:t>ния оттуда, и разрабатываю для вас метод. И он всегда новы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Второ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Почему Мастера нуждались в указаниях Мастера Мастеров? Разве они не были</w:t>
      </w:r>
    </w:p>
    <w:p>
      <w:pPr>
        <w:pStyle w:val="Normal"/>
        <w:spacing w:lineRule="auto" w:line="240" w:before="0" w:after="0"/>
        <w:ind w:firstLine="340"/>
        <w:contextualSpacing/>
        <w:rPr/>
      </w:pPr>
      <w:r>
        <w:rPr>
          <w:rFonts w:cs="Times New Roman" w:ascii="Times New Roman" w:hAnsi="Times New Roman"/>
          <w:i/>
          <w:sz w:val="24"/>
          <w:szCs w:val="24"/>
        </w:rPr>
        <w:t>самодостаточными, когда достигли просветления? Или у просветления тоже бывают</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различные стади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т, на самом деле, нет никаких стадий, но когда Мастер находится в теле, это одно, а когда Мастер поки</w:t>
        <w:softHyphen/>
        <w:t>дает тело и становится бестелесным, это другое — но не совсем стадии. Это подобно тому, как вы стоите на обо</w:t>
        <w:softHyphen/>
        <w:t>чине дороги под деревом: вы можете видеть определен</w:t>
        <w:softHyphen/>
        <w:t>ный участок дороги, но за пределами этого участка вы не можете видеть ничего. Тогда вы взбираетесь на дере</w:t>
        <w:softHyphen/>
        <w:t>во. Вы остаетесь прежними, ничего не происходит ни с вами, ни с вашим сознанием. Но вы взбираетесь на дере</w:t>
        <w:softHyphen/>
        <w:t>во, и теперь с дерева вы можете видеть на много миль вперед в обе сторо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тем вы взлетаете вверх на самолете. С вами ни</w:t>
        <w:softHyphen/>
        <w:t>чего не произошло; ваше сознание осталось прежним. Но теперь вы можете видеть на много тысяч миль. Когда вы в теле, вы на дороге — на обочине дороги — заклю</w:t>
        <w:softHyphen/>
        <w:t>ченные в теле. Тело это низшая точка существования, потому что это означает, что вы все еще заключены в материальное, существуете в материальном. Материя это низший пункт существования, а Бог есть высший пунк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Мастер достигает просветления в теле, тело должно выполнить свои кармы, прошлые самскары, про</w:t>
        <w:softHyphen/>
        <w:t>шлые обусловленности. Каждый счет должен быть за</w:t>
        <w:softHyphen/>
        <w:t>крыт; только тогда вы сможете оставить тело. Как будто ваш самолет уже подан, но вам еще нужно завершить много дел. Все кредиторы здесь, и они просят уплатить по счетам прежде, чем вы покинете их. А кредиторов так много, потому что в течение многих жизней вы обещали, делали нечто, совершали, вели себя иногда хо</w:t>
        <w:softHyphen/>
        <w:t>рошо, иногда плохо, иногда вы были грешниками, иногда святыми. Вы многое накопили. Прежде, чем вы уйдете, все существование требует от вас завершения начат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стали просветленными, теперь вы знаете, что вы не тело, но вы многое должны телу и матери</w:t>
        <w:softHyphen/>
        <w:t>альному миру. Нужно время — после просветления Буд</w:t>
        <w:softHyphen/>
        <w:t>да жил еще сорок лет, Махвира также жил где-то около сорока лет — чтобы заплатить, чтобы расплатиться со своими долгами, чтобы завершить каждый цикл, кото</w:t>
        <w:softHyphen/>
        <w:t>рый они начали. Никаких новых действий, но старые весящие вещи должны быть закончены, со старым, насле</w:t>
        <w:softHyphen/>
        <w:t>дием должно быть покончено. Когда по всем счетам уп</w:t>
        <w:softHyphen/>
        <w:t>лачено, теперь вы можете сесть в свой самол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о сих пор, с материей, вы двигались горизонталь</w:t>
        <w:softHyphen/>
        <w:t>но — подобно воловьей упряжке. Теперь вы можете дви</w:t>
        <w:softHyphen/>
        <w:t>гаться вертикально. Теперь вы можете подняться вверх. До этого вы всегда шли только вперед или назад; верти</w:t>
        <w:softHyphen/>
        <w:t>кальный момент отсутствовал. И чем выше вы подни</w:t>
        <w:softHyphen/>
        <w:t>маетесь — а высшей точкой является Бог, Мастер Мастеров — тем более тотальным становится ваше вос</w:t>
        <w:softHyphen/>
        <w:t>приятие. Ваше сознание осталось прежним, ничего не изменилось. Просветленный человек обладает тем же самым сознанием, что и высшее состояние сознания, что и Бог — в сознании нет никакой разницы. Но воспри</w:t>
        <w:softHyphen/>
        <w:t>ятие, поле восприятия стало другим; теперь он может смотреть повсюд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 времена Будды и Махавиры возник большой спор. Для этого вопроса было бы полезным рассмотреть его с этой точки зрения. Возник спор: последователи Ма</w:t>
        <w:softHyphen/>
        <w:t>хавиры говорили, что Махавира всемогущий всеведущий, вездесущий, сарвагия, всезнающий. В определенном смыс</w:t>
        <w:softHyphen/>
        <w:t>ле это правильно, потому что, если вы освободились от материи и тела, вы есть Бог. Но в другом смысле они не правы, потому что вы, возможно, освободились от тела, но еще не оставили его. Отождествление разрушено, вы знаете, что вы не тело. Но вы все еще в н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как если бы вы жили в доме; затем, внезапно, вы приходите к пониманию того, что этот дом не при</w:t>
        <w:softHyphen/>
        <w:t>надлежит вам — этот дом принадлежит кому-то другому, а вы просто жили в нем. Но тогда тоже, чтобы покинуть дом, вы должны сделать приготовления, вы должны уб</w:t>
        <w:softHyphen/>
        <w:t>рать свои вещи. И на это потребуется время. Вы знаете, что этот дом не ваш, ваш подход изменился. Теперь вы не беспокоитесь об этом доме, вас не волнует, что с ним случится. Если на следующий день он рухнет и превра</w:t>
        <w:softHyphen/>
        <w:t>тится в развалины, вам на это наплевать. Если на сле</w:t>
        <w:softHyphen/>
        <w:t>дующий день после вашего отъезда случится пожар, вам на это наплевать, ведь он принадлежит не вам. Еще се</w:t>
        <w:softHyphen/>
        <w:t>кунду назад вы отождествляли себя с ним, это был ваш дом. Если бы возник пожар, если бы дом рухнул, вы бы сильно волновались. Теперь отождествление разруше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следователи Махавиры в определенном смысле правы, потому что, когда вы приходите к знанию себя, вы должны стать всезнающими. Но последователи Будды говорили, что это не правильно — Будда может что-то знать, если он хочет, но он не всезнающий. Они говори</w:t>
        <w:softHyphen/>
        <w:t>ли, что, если Будда хочет, он может сконцентрировать свое внимание в любом направлении, и куда бы он ни направил свое внимание, он сможет это знать. Он спосо</w:t>
        <w:softHyphen/>
        <w:t>бен к всеведению, но он не всеведущ. Различие тонко, неуловимо, но прекрасно. Потому что они говорят, если он будет знать обо всем и вся постоянно, он сойдет с ума. Это тело не может вместить так м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они также правы. Будда, находящийся в теле, может знать нечто, если он хочет это знать. Из-за тела его сознание существует как фонарь. Вы идете во тьме с фонарем. Вы можете знать все, если сконцентрируетесь, свет внутри вас. Но фонарь есть фонарь; это не пламя. От пламени исходит свет во всех направлениях; фонарь фокусируется в определенном направлении — куда вы хотите. У фонаря нет выбора. Вы можете смотреть на север, и тогда он будет освещать север. Вы можете смот</w:t>
        <w:softHyphen/>
        <w:t>реть на юг, и тогда он будет освещать юг. Но все четыре направления не могут быть освещены вместе. Если вы направите фонарь на юг, тогда север будет недоступен. Это тонкий луч свет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кой была точка зрения последователей Будды. А последователи Махавиры говорили, что он не фонарь, он подобен лампе; освещены все направления. Но я при</w:t>
        <w:softHyphen/>
        <w:t>держиваюсь точки зрения последователей Будды. Когда есть тело, вы опускаетесь вниз. Тело есть то, что вас опускает. Вы становитесь подобными фонарю — потому что вы не можете видеть руками, вы можете видеть только глазами. Если вы можете видеть только глазами, вы не можете смотреть затылком, потому что там нет никаких глаз. Вы должны будете повернуть свою голов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есть тело, все становится концентрирован</w:t>
        <w:softHyphen/>
        <w:t>ным и узким. Сознание не сконцентрировано, и течет во всех направлениях, но транспорт, тело, не во всех — оно всегда на чем-то сконцентрировано, поэтому ваше созна</w:t>
        <w:softHyphen/>
        <w:t>ние также становится сведенным к этому. Но когда тела больше нет, а Будда оставил тело, тогда нет никаких проблем. Все направления открыты одновремен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нужно понять. Вот почему даже просветлен</w:t>
        <w:softHyphen/>
        <w:t>ный человек не может вести, потому что просветленный человек все еще привязан к телу, закреплен в теле, в узком теле, а Бог не закреплен, он парит высоко в небе. Оттуда он может видеть во всех направлениях. Оттуда он может видеть прошлое, настоящее. Оттуда он видит безоблачную картину. Вот почему он может помоч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аша картина, даже если вы стали просветленными в теле, затемнена облаками. Тело здесь, повсюду вокруг вас. Статус сознания тот же самый, внутренняя реаль</w:t>
        <w:softHyphen/>
        <w:t>ность сознания та же самая, качество света то же самое. Но один свет привязан к телу, и должен стать узким, а другой свет не привязан вообще ни к чему — просто парящий свет. Высоко в небе руководство возмож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очему Мастера нуждались в указаниях Мастера Мастеров?</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ть причин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Разве они не были самодостаточными, когда дос</w:t>
        <w:softHyphen/>
        <w:t>тигли просветления? Или у просветления тож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бывают различные стади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и были достаточными. Они достаточны, для того чтобы вести учеников; они достаточны, для того чтобы помочь ученикам. Больше ничего не нужно. Но они все еще привязаны, а тот, кто непривязан, всегда будет хо</w:t>
        <w:softHyphen/>
        <w:t>рошей помощью. Вы не можете смотреть во всех направ</w:t>
        <w:softHyphen/>
        <w:t>лениях; он может смотре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смотреть передвигаясь, но это должно быть сделано. Именно эго я и делаю: я не получаю ни</w:t>
        <w:softHyphen/>
        <w:t>каких указаний сверху, никто меня не ведет, я должен находиться в постоянном движении — смотреть под раз</w:t>
        <w:softHyphen/>
        <w:t>ными углами, наблюдать под разными углами, рассмат</w:t>
        <w:softHyphen/>
        <w:t>ривать вас с разных точек зрения, чтобы увидеть вас в вашей тотальности. Я могу видеть насквозь, но я должен ходить вокруг вас. Простого взгляда будет недостаточно, потому что из-за тела взгляд будет узким. Я беру фонарь и хожу вокруг вас, рассматривая вас под всевозможными угла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каком-то смысле это трудно, потому что я дол</w:t>
        <w:softHyphen/>
        <w:t>жен проделать большее количество работы. В другом смысле это здорово, потому что я должен работать, и я должен рассмотреть вас со всевозможных точек зрения. Я пришел к знанию многих вещей, которых не могут дать вам никакие готовые указания. И когда Мастер Мастеров в концепции Патанджали — Бог — дает указания, он не дает никаких объяснений; он дает просто указания. Он просто говорит: «Делай это, не делай т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е, кто следуют этим указаниям, они также смот</w:t>
        <w:softHyphen/>
        <w:t>рятся как готовые. Так и должно быть, потому что они будут говорить: «Делай это». Они не будут давать объяс</w:t>
        <w:softHyphen/>
        <w:t>нений. И даются очень закодированные указания. Объяс</w:t>
        <w:softHyphen/>
        <w:t>нение очень трудны, и в них к тому же нет необходимости, потому что, когда они даны с более вы</w:t>
        <w:softHyphen/>
        <w:t>сокой точки зрения, они хороши. Вы просто должны быть послуш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стер послушен Мастеру Мастеров, а вы должны быть послушными Мастеру. Нужно слушаться. Это как военная иерархия, в этом не много свободы. Многое не позволяется. Порядок есть порядок. Если вы просите объяснений, это означает бунт. И это проблема, одна из серьезнейших проблем, с которыми сейчас столкнулось человечество: теперь человек не может быть таким же послушным как в прошлом. Вы не можете просто ска</w:t>
        <w:softHyphen/>
        <w:t>зать: «Делай это»; нужны объяснения. И никакие обыч</w:t>
        <w:softHyphen/>
        <w:t>ные объяснения не подойдут. Нужны весьма достоверные объяснения, потому что сам ум человечества больше не послушен. Теперь в него встроена мятежность; теперь ребенок рождается бунтар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 времена Будды и Махавиры было иначе. Теперь каждого учат быть индивидуальностью, стоять на своем, верить в себя. Стало трудно доверять. Послушание стало невозможным. Если кто-то следует, не спрашивая, вы думаете, что он слепой последователь. Его осуждают. Те</w:t>
        <w:softHyphen/>
        <w:t>перь вам может помочь только тот Мастер, у которого есть объяснения — большие, чем требуете вы, который может исчерпать вас полностью. Вы продолжаете спра</w:t>
        <w:softHyphen/>
        <w:t>шивать, а он все продолжает и продолжает отвечать. На</w:t>
        <w:softHyphen/>
        <w:t>ступает момент, когда вы устали спрашивать, и вы говорите: «Хорошо. Я буду следов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Раньше такого никогда не было. Все было просто — когда Махавира говорит: «Делай это», вы делаете. Но сейчас это не возможно, просто потому что человек стал совершенно другим. Современный ум — мятежный ум, и вы не можете его изменить. Именно таким эволюция создала его для жизни, и в этом нет ничего плохого. Вот почему старые Мастера уходят в сторону — их никто не слушает. Вы идете к ним. У них есть указания, отличные указания, но они не сопровождаются никакими объясне</w:t>
        <w:softHyphen/>
        <w:t>ниями, а теперь объяснение стало первичным. Указание следует как силлогизм. В первую очередь вам должны быть даны все объяснения, и тогда Мастер может ска</w:t>
        <w:softHyphen/>
        <w:t>зать: «Вот почему вы должны делать это».</w:t>
      </w:r>
    </w:p>
    <w:p>
      <w:pPr>
        <w:pStyle w:val="Normal"/>
        <w:spacing w:lineRule="auto" w:line="240" w:before="0" w:after="0"/>
        <w:ind w:firstLine="340"/>
        <w:contextualSpacing/>
        <w:rPr/>
      </w:pPr>
      <w:r>
        <w:rPr>
          <w:rFonts w:cs="Times New Roman" w:ascii="Times New Roman" w:hAnsi="Times New Roman"/>
          <w:sz w:val="24"/>
          <w:szCs w:val="24"/>
        </w:rPr>
        <w:t>Это долгий процесс, но такова жизнь. Ничего не поделаешь. И в определенном смысле это прекрасный рост, потому что, когда вы просто доверяете, в вашем доверии нет изюминки, нет напряжения. Ваше доверие лишено блеска. Это будет просто смесь всякой всячины — лишенная блеска: в ней не будет никакой тотально</w:t>
        <w:softHyphen/>
        <w:t>сти, она будет бесцветной. Она будет просто серой мас</w:t>
        <w:softHyphen/>
        <w:t>сой. Но когда вы можете сомневаться, спорить, доказывать, и Мастер может удовлетворить все ваши доводы, аргументы и сомнения, возникает доверие, которое обладает своей собственной красотой, потому что оно было достигнуто вопреки сомнени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преки всем сомнениям, оно было достигнуто, во</w:t>
        <w:softHyphen/>
        <w:t>преки всем вызовам, оно было достигнуто. Оно было за</w:t>
        <w:softHyphen/>
        <w:t>воевано. Оно не досталось вам просто и дешево, оно вам дорого стоило. И когда вы достигаете чего-то после про</w:t>
        <w:softHyphen/>
        <w:t>должительной борьбы, это обладает своей собственной значимостью. Если вы просто подбираете его с дороги и приносите домой, в нем не будет никакой. Если бы Кохиноры свободно валялись под ногами, кто бы стал при</w:t>
        <w:softHyphen/>
        <w:t>носить их домой? Если бы Кохиноры были бы просто обычной галькой, лежащей повсюду, тогда кого бы они волнова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старые времена борьба была разбросана как галь</w:t>
        <w:softHyphen/>
        <w:t>ка по всей земле. Теперь она должна стать Кохинором. Теперь она должна быть драгоценным достижением. Ука</w:t>
        <w:softHyphen/>
        <w:t>зания не помогут. Мастер должен быть настолько глубо</w:t>
        <w:softHyphen/>
        <w:t>ким в своих объяснениях, чтобы он смог исчерпать вас. Я никогда не говорю, не спрашивайте. На самом деле в моем случае происходит абсолютно противоположное. Я говорю, спрашивайте, но вы не находите вопросов.</w:t>
      </w:r>
    </w:p>
    <w:p>
      <w:pPr>
        <w:pStyle w:val="Normal"/>
        <w:spacing w:lineRule="auto" w:line="240" w:before="0" w:after="0"/>
        <w:ind w:firstLine="340"/>
        <w:contextualSpacing/>
        <w:rPr/>
      </w:pPr>
      <w:r>
        <w:rPr>
          <w:rFonts w:cs="Times New Roman" w:ascii="Times New Roman" w:hAnsi="Times New Roman"/>
          <w:sz w:val="24"/>
          <w:szCs w:val="24"/>
        </w:rPr>
        <w:t>Я выведу из вашего бессознательного на поверх</w:t>
        <w:softHyphen/>
        <w:t>ность все вопросы, которые только возможны, и я решу их. Никто не может сказать вам, что вы слепой последо</w:t>
        <w:softHyphen/>
        <w:t>ватель. И я не дам вам ни одной инструкции без полно</w:t>
        <w:softHyphen/>
        <w:t>го удовлетворения вашего разума — нет, потому что это вам никак не помож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казания были даны Мастером Мастеров, но это просто отдельные слова — сутры: «Делайте это, не де</w:t>
        <w:softHyphen/>
        <w:t>лайте того». В новом веке это не поможет. Сейчас чело</w:t>
        <w:softHyphen/>
        <w:t>век стал настолько рациональным, что, даже если вы учите иррациональности, вы должны обосновать это. Именно это я и делаю: учу вас абсурдности, иррацио</w:t>
        <w:softHyphen/>
        <w:t>нальности, учу вас таинственному — но посредством рас</w:t>
        <w:softHyphen/>
        <w:t>судка. Ваш рассудок должен быть настолько использован, что вы сами начинаете осознавать тщетность его стара</w:t>
        <w:softHyphen/>
        <w:t>ний — выбросьте его. Вы должны говорить о своем рас</w:t>
        <w:softHyphen/>
        <w:t>судке так много, чтобы пресытиться им, тогда вы отбросите его сами, а не посредством указани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указания могут быть даны, но вы бу</w:t>
        <w:softHyphen/>
        <w:t>дете цепляться. Это не поможет. Я не стану говорить вам: «Просто доверьтесь мне». Я просто создаю ситуацию, в которой вы не можете поступить наоборот. Вы должны будете довериться. На это уйдет время, это будет немно</w:t>
        <w:softHyphen/>
        <w:t>го дольше, чем обычное послушание. Но оно стоит т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Трети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Мы, такие неосознанные и эгоистичные, не всегда пребываем в контакте с Мастером. Но разв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Мастер всегда пребывает в контакте с нам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Да, потому что Мастер пребывает в контакте со всеми вашими четырьмя слоями. Ваш сознательный слой только один из четырех. Но это возможно только тогда, когда вы сдались и приняли его как своего Мастера — не прежде. Если вы просто студенты, учащиеся, тогда, когда вы находитесь в контакте, и Мастер находится в контакте; когда вы не в контакте, он также не в контакт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ймите, этот феномен... У вас есть четыре ума: сверхум, достижение которого возможно в будущем, только семена которого вы несете — еще ничего не про</w:t>
        <w:softHyphen/>
        <w:t>росло — только семена, всего лишь потенциал. Затем, сознательный ум — очень маленький фрагмент, с помо</w:t>
        <w:softHyphen/>
        <w:t>щью которого вы рассуждаете, думаете, решаете, спори</w:t>
        <w:softHyphen/>
        <w:t>те, сомневаетесь, верите — этот сознательный ум находится в контакте с Мастером, которому вы сдались. Поэтому, когда возникает такой контакт, Мастер тоже пребывает в контакте. Если контакта нет, тогда и Мастер не находился в контакте. Вы — студент, и вы не прини</w:t>
        <w:softHyphen/>
        <w:t>маете Мастера как Мастера. Вы все еще думаете о нем как об учител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читель и студент существуют в сознательном уме. В такой ситуации ничего нельзя сделать, потому что вы не открыты; все три ваши двери закрыты. Сверхсознание в вас только семя, вы не можете открыть его двер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дсознание стоит ниже сознания. Такой контакт возможен, если вы любите. Если вы здесь со мной только из-за вашего мышления, открыты двери вашего сознания. Когда вы открываете их, я здесь. Если вы не открываете их, я отсутствую, я не могу войти. Прямо под слоем сознания находится подсознание. Если вы любите меня — существуют не только взаимоотношения учителя и сту</w:t>
        <w:softHyphen/>
        <w:t>дента, но более интимные, нечто вроде любви — тогда открыта дверь подсознания. Вы будете закрывать дверь своего сознания неоднократно. Вы будете спорить со мной, иногда отрицать меня, иногда вы будете против меня. Но это не важно. Бессознательная дверь любви от</w:t>
        <w:softHyphen/>
        <w:t>крыта, и я могу постоянно оставаться с вами в контакт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и эта дверь не совершенна, потому что иногда вы можете ненавидеть меня. Если вы ненавидите меня, вы должны закрыть и эту дверь. Любовь здесь, но и ее противоположность, ненависть, также находится здесь — она всегда соседствует с любовью. Вторая дверь будет более открытой, чем первая — потому что первая меня</w:t>
        <w:softHyphen/>
        <w:t>ет свое настроение так быстро, что вы не знаете... В лю</w:t>
        <w:softHyphen/>
        <w:t>бой момент настроение может измениться. Только что было здесь нечто, а в следующее мгновение его уже здесь не будет; это преходящее явл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бовь более постоянна. Она также изменчива в своих настроениях, но ее настроения длятся более дол</w:t>
        <w:softHyphen/>
        <w:t>гий период времени. Иногда вы будете ненавидеть меня. Из почти что тридцати дней будут восемь дней — одна неделя и четыре дня — когда вы будете меня ненави</w:t>
        <w:softHyphen/>
        <w:t>деть. Но в течение трех недель вы будете открытыми.</w:t>
      </w:r>
    </w:p>
    <w:p>
      <w:pPr>
        <w:pStyle w:val="Normal"/>
        <w:spacing w:lineRule="auto" w:line="240" w:before="0" w:after="0"/>
        <w:ind w:firstLine="340"/>
        <w:contextualSpacing/>
        <w:rPr/>
      </w:pPr>
      <w:r>
        <w:rPr>
          <w:rFonts w:cs="Times New Roman" w:ascii="Times New Roman" w:hAnsi="Times New Roman"/>
          <w:sz w:val="24"/>
          <w:szCs w:val="24"/>
        </w:rPr>
        <w:t>Если взять разум, то для него неделя это слишком долго — это вечность. В случае рассудка, только что он был «за», а в следующий момент он уже «против»: «за», «против», он всегда такой. Если вторая дверь открыта, и вы любите меня, даже если закрыта дверь разума, я мо</w:t>
        <w:softHyphen/>
        <w:t>гу оставаться в контакт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ретья дверь находится ниже слоя подсознания — в бессознательном. Разум открывает первую дверь — ес</w:t>
        <w:softHyphen/>
        <w:t>ли вы можете согласиться со мной. Любовь открывает вторую дверь, которая больше, чем первая — если вы любите меня: не согласны, но любите — ощущаете вле</w:t>
        <w:softHyphen/>
        <w:t>чение, гармонию, привязанно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ретья дверь открывается при помощи сдачи, если вы приняли от меня посвящение, если вы совершили прыжок в саньясу, если вы совершили прыжок и сказали мне: «Теперь — теперь вы будете моим умом. Теперь вы берете надо мной власть. Теперь вы ведете меня и я бу</w:t>
        <w:softHyphen/>
        <w:t>ду следовать вам». Не то, что вы всегда будете способны делать это, но сам жест того, что вы сдались, открывает третью двер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ретья дверь остается открытой. Ваш разум может быть против меня. Это не важно, я все равно пребываю в контакте с вами. Вы можете ненавидеть меня. Это не важно: я пребываю в контакте — потому что третья дверь — очень-очень трудно. Ее трудно открыть, ее трудно и закрыть. Ее трудно открыть, но не так трудно как закрыть. Но она тоже может быть закрыты, потому что это вы открыли ее. Она также может быть и закры</w:t>
        <w:softHyphen/>
        <w:t>та. В один прекрасный день вы можете решить и взять свою сдачу назад. Или вы можете пойти и сдаться кому- то еще. Но этого никогда — почти никогда — не проис</w:t>
        <w:softHyphen/>
        <w:t>ходит, потому что когда открыты эти три двери, Мастер работает над тем, чтобы открыть четвертую двер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очень... практически невозможно, чтобы вы взяли свою сдачу назад. Прежде, чем вы сделаете это, он должен будет открыть четвертую дверь, которая на</w:t>
        <w:softHyphen/>
        <w:t>ходится за пределами вас. Вы не можете ее открыть, вы не можете ее и закрыть. Для двери, которую вы откры</w:t>
        <w:softHyphen/>
        <w:t>ли, хозяином остаетесь вы, и вы вольны ее закрыть. Но четвертая дверь не имеет к вам никакого отношения. Это сверхсознание. Все эти три двери нужно было от</w:t>
        <w:softHyphen/>
        <w:t>крыть для того, чтобы Мастер смог выпилить ключ для четвертой, потому что у вас нет ключа, иначе, вы бы сами смогли ее открыть. Мастер должен выпилить его; это подделывание ключа, потому что сам хозяин его не име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 усилие Мастера направлено на то, чтобы выиг</w:t>
        <w:softHyphen/>
        <w:t>рать достаточно времени — когда открыты эти три две</w:t>
        <w:softHyphen/>
        <w:t>ри — подойти к четвертой, выпилить ключ и открыть ее. Если она открыта, вас больше нет. Вы не можете те</w:t>
        <w:softHyphen/>
        <w:t>перь ничего сделать. Вы можете закрыть все три двери —</w:t>
        <w:tab/>
        <w:t>у него есть ключ от четвертой, и он всегда находится в контакте. Тогда, даже если вы умрете, вы останетесь в контакте. Вы можете уйти на самый край земли, на лу</w:t>
        <w:softHyphen/>
        <w:t>ну, но какая разница, ведь у него есть ключ от четвер</w:t>
        <w:softHyphen/>
        <w:t>той. И, фактически, настоящий Мастер никогда не держит ключ у себя. Он просто открывает четвертую дверь и выбрасывает его в океан. Поэтому вы не можете украсть его или сделать что-то еще — ниче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выпилил ключ от четвертой двери многих из вас и выбросил его, поэтому не тревожьте себя понапрасну; все тщетно, теперь вы ничего не можете поделать. Если открыта четвертая дверь, тогда вы можете больше не волноваться. Все проблемы существовали до того, как это было сделано, потому что до самого последнего момента Мастер готовил ключ, потому что ключ труд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иллионы жизней дверь была закрытой; она по</w:t>
        <w:softHyphen/>
        <w:t>крылась всяческой ржавчиной. Она кажется вам стеной, не дверью. Замочную скважину найти очень трудно, а ведь каждый обладает отдельным замком, поэтому уни</w:t>
        <w:softHyphen/>
        <w:t>версальной отмычки не существует. Один ключ не по</w:t>
        <w:softHyphen/>
        <w:t>может, потому что каждый индивидуален так же, как и отпечатки пальцев. Никто нигде не может обладать та</w:t>
        <w:softHyphen/>
        <w:t>кими же отпечатками — ни в прошлом, ни в будущем. Ваши отпечатки будут только вашими, единичным явле</w:t>
        <w:softHyphen/>
        <w:t>нием. Они никогда не больше не повторя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аш внутренний замок подобен отпечаткам ваших пальцев — он абсолютно индивидуален, к нему не по</w:t>
        <w:softHyphen/>
        <w:t>дойдет никакая отмычка. Вот почему нужен Мастер, по</w:t>
        <w:softHyphen/>
        <w:t>тому что отмычка не подойдет. Иначе, если сделать ключ, то можно открыть каждую дверь. Нет, каждый обладает своим отдельным типом двери, своим отдель</w:t>
        <w:softHyphen/>
        <w:t>ным типом замка — своей собственной замковой систе</w:t>
        <w:softHyphen/>
        <w:t>мой — и вам нужно посмотреть, найти и выпилить ключ, специальный ключ только для не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открыта четвертая дверь, Мастер вступает с вами в постоянный контакт. Вы можете абсолютно за</w:t>
        <w:softHyphen/>
        <w:t>быть о нем, не будет никакой разницы. Вы можете не помнить его, не будет никакой разницы. Мастер оставля</w:t>
        <w:softHyphen/>
        <w:t>ет тело, не будет никакой разницы. Где бы он ни был, где бы ни были вы, дверь открыта. И эта дверь сущест</w:t>
        <w:softHyphen/>
        <w:t>вует вне времени и пространства. Вот почему она назы</w:t>
        <w:softHyphen/>
        <w:t>вается сверхумом, сверхсознани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Мы, такие неосознанные и эгоистичные, не всегда пребываем в контакте с Мастером. Но разв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Мастер всегда пребывает в контакте с нам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 но только тогда, когда открыта четвертая дверь. Иначе, если открыта третья дверь, он более менее в контакте. Если открыта вторая, будет с вами в контак</w:t>
        <w:softHyphen/>
        <w:t>те почти половину всего времени. Если открыта только первая, он будет пребывать в контакте только отдельные мгнове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позвольте мне открыть вашу четвертую дверь — и четвертая дверь открывается в определенный момент. Этот момент наступает тогда, когда все три ва</w:t>
        <w:softHyphen/>
        <w:t>ших двери открыты. Даже если одна-единственная дверь закрыта, четвертая не может быть открыта. Это матема</w:t>
        <w:softHyphen/>
        <w:t>тическая задача. И должно быть выполнено следующее условие: ваша первая, сознательная дверь открыта; вто</w:t>
        <w:softHyphen/>
        <w:t>рая ваша дверь открыта — ваше подсознание, ваша лю</w:t>
        <w:softHyphen/>
        <w:t>бовь; вы сдались, вы прошли через посвящение — ваша третья бессознательная дверь открыт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открыты все три двери, когда в определен</w:t>
        <w:softHyphen/>
        <w:t>ный момент все три двери открыты, может быть откры</w:t>
        <w:softHyphen/>
        <w:t>та четвертая. Поэтому происходит так, что когда вы бодрствуете, четвертую трудно открыть. Когда вы спите, только тогда... Поэтому моя настоящая работа происхо</w:t>
        <w:softHyphen/>
        <w:t>дит не днем. Она происходит ночью, когда вы спите и храпите, потому что тогда вы не чините мне никаких препятствий. Вы так крепко спите, вы не рассуждаете. Вы забыли о рассуждени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глубоком сне, ваше сердце работает хорошо. Вы больше любите, чем в состоянии бодрствования, потому что, когда вы бодрствуете, вас окружает много страхов. И из-за страха любовь невозможна. Когда вы спите, страх исчезает, и любовь расцветает. Любовь это ночной цве</w:t>
        <w:softHyphen/>
        <w:t>ток. Вы, должно быть, наблюдали «Ночную королеву» — цветок, который цветет ночью. Любовь это «Ночная ко</w:t>
        <w:softHyphen/>
        <w:t>ролева». Она расцветает ночью — из-за вас; никакой дру</w:t>
        <w:softHyphen/>
        <w:t>гой причины нет. Она может цвести и днем, но тогда вы должны будете изменить себя. Необходимо огромное из</w:t>
        <w:softHyphen/>
        <w:t>менение прежде, чем любовь сможет расцвести днем.</w:t>
      </w:r>
    </w:p>
    <w:p>
      <w:pPr>
        <w:pStyle w:val="Normal"/>
        <w:spacing w:lineRule="auto" w:line="240" w:before="0" w:after="0"/>
        <w:ind w:firstLine="340"/>
        <w:contextualSpacing/>
        <w:rPr/>
      </w:pPr>
      <w:r>
        <w:rPr>
          <w:rFonts w:cs="Times New Roman" w:ascii="Times New Roman" w:hAnsi="Times New Roman"/>
          <w:sz w:val="24"/>
          <w:szCs w:val="24"/>
        </w:rPr>
        <w:t>Вот почему вы видите, что, когда люди находятся под воздействием интоксикантов, в них больше любви. Пойдите в таверну, где люди напиваются: они почти все</w:t>
        <w:softHyphen/>
        <w:t>гда любящие. Посмотрите на двух пьяниц, идущих по улице, положив руки друг другу на плечо: какая любовь — как если бы они были одним целым! Они спя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не боитесь, расцветает любовь. Страх это яд. И глубоко внутри во сне, вы уже сдались, потому что сон есть сдача. И если вы сдались Мастеру, он может войти в ваш сон. Вы можете даже не услышать его ша</w:t>
        <w:softHyphen/>
        <w:t>гов. Он может тихо войти и работать. Он пилит ключ, подобно тому как воры входят ночью, когда вы спите. Мастер это вор. Когда вы заснули и не знаете, что про</w:t>
        <w:softHyphen/>
        <w:t>исходит, он входит в вас и открывает четвертую дверь.</w:t>
      </w:r>
    </w:p>
    <w:p>
      <w:pPr>
        <w:pStyle w:val="Normal"/>
        <w:spacing w:lineRule="auto" w:line="240" w:before="0" w:after="0"/>
        <w:ind w:firstLine="340"/>
        <w:contextualSpacing/>
        <w:rPr/>
      </w:pPr>
      <w:r>
        <w:rPr>
          <w:rFonts w:cs="Times New Roman" w:ascii="Times New Roman" w:hAnsi="Times New Roman"/>
          <w:sz w:val="24"/>
          <w:szCs w:val="24"/>
        </w:rPr>
        <w:t>Если четвертая дверь открыта, тогда больше нет никаких проблем. Все усилия и проблемы, которые вы можете создать, вы можете создать только до того, как открыта четвертая дверь. Четвертая дверь это точка, от</w:t>
        <w:softHyphen/>
        <w:t>куда нет пути назад. Если четвертая дверь открыта, Мас</w:t>
        <w:softHyphen/>
        <w:t>тер может быть с вами все двадцать четыре часа в сутки — в этом не будет никаких пробл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Последни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Как вы можете отсечь желания, не сдаваясь и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Желание это сны: они нереальны. Вы не можете удовлетворить их и не можете их подавить, потому что, для того чтобы удовлетворить определенную вещь</w:t>
      </w:r>
      <w:r>
        <w:rPr>
          <w:rFonts w:cs="Times New Roman" w:ascii="Times New Roman" w:hAnsi="Times New Roman"/>
          <w:color w:val="000000"/>
          <w:sz w:val="24"/>
          <w:szCs w:val="24"/>
        </w:rPr>
        <w:t>, она должна быть реальной; для того, чтобы подавить опреде</w:t>
        <w:softHyphen/>
        <w:t>ленную вещь, она также должна быть реальной. Потреб</w:t>
        <w:softHyphen/>
        <w:t>ности могут быть удовлетворены и могут быть подавле</w:t>
        <w:softHyphen/>
        <w:t>ны. Желания не могут быть ни удовлетворены, ни подавлены. Попытайтесь понять это, потому что это очень слож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Желание есть сон. Если вы понимаете это, оно ис</w:t>
        <w:softHyphen/>
        <w:t>чезает. Не нужно его подавлять. Зачем вам подавлять желание? Вы хотите стать очень знаменитыми: это сон, желание, потому что телу не нужна слава. На самом де</w:t>
        <w:softHyphen/>
        <w:t>ле, когда вы становитесь знаменитыми, тело очень силь</w:t>
        <w:softHyphen/>
        <w:t>но страдает. Вы не знаете, как сильно страдает тело, когда человек становится знаменитым. Тогда вам нет по</w:t>
        <w:softHyphen/>
        <w:t>коя. Тогда вас постоянно беспокоят, тревожат другие люди, потому что вы так знаменит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льтер где-то писал: «Когда я не был знаменитым, я молится Богу каждую ночь, чтобы он сделал меня зна</w:t>
        <w:softHyphen/>
        <w:t>менитым. «Я — никто, так сделай меня кем-то». И затем я стал знаменитым. Тогда я начал молиться: «Хватит, сделай меня опять никем» — потому что прежде, я хо</w:t>
        <w:softHyphen/>
        <w:t>дил по парижским улицам, и никто на меня не смотрел, и я меня это печалило. Никто не обращал на меня вни</w:t>
        <w:softHyphen/>
        <w:t>мания — как если бы меня вообще не было. Я заходил в рестораны, выходил; никто, даже официанты, не обраща</w:t>
        <w:softHyphen/>
        <w:t>ли на меня внима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то вы скажете о королях? Они не знали о суще</w:t>
        <w:softHyphen/>
        <w:t>ствовании Вольтера. «Затем я стал знаменитым», — он пишет. «Мне стало трудно ходить по улицам, потому что вокруг меня начинали собираться люди. Мне было труд</w:t>
        <w:softHyphen/>
        <w:t>но выйти на улицу. Мне было трудно пойти в ресторан, поесть и отдохнуть. Постоянно собиралась толп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стал момент, когда ему было практически не</w:t>
        <w:softHyphen/>
        <w:t>возможно выйти из дому, потому что в те дни в Пари</w:t>
        <w:softHyphen/>
        <w:t>же, во Франции, существовало суеверие, что, если вы сможете заполучить кусок одежды очень знаменитого человека, и сделать из него медальон, он принесет удачу. Поэтому, куда бы он ни шел, он возвращался голым, потому что люди срывали с него одежду — но также оставляли синяки на его теле. Когда он возвращался из какого-то другого города назад в Париж, или собирался уезжать, его сопровождала полиц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он молился: «Я был не прав. Сделай меня снова никем, потому что я не могу выйти и полюбовать</w:t>
        <w:softHyphen/>
        <w:t>ся рекой. Я не могу выйти и посмотреть на закат, я не могу пойти и побродить по холмам, я не могу передви</w:t>
        <w:softHyphen/>
        <w:t>гаться. Я стал заключенн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е, кто знаменит, всегда заключенные. Телу не нужно никакой славы; тело прекрасно без этого обходит</w:t>
        <w:softHyphen/>
        <w:t>ся, ему не нужны все эти глупости. Ему нужны простые вещи — еда; ему нужна вода, чтобы пить; ему нужен кров, чтобы укрыться под ним, когда слишком жарко; его потребности очень-очень просты. Мир безумен из-за желаний, не из-за нужд. И люди сходят с ума. Они про</w:t>
        <w:softHyphen/>
        <w:t>должают отсекать свои нужны, и растут и укрепляются в своих желаниях. Есть люди, которые могут отказаться от обеда, но они не могут отбросить газету, они не могут перестать ходить в кино, они не могут бросить курить. Они могут отказаться от еды — потребности могут быть отброшены — желания нет. Ум стал деспот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ело всегда прекрасно: помните это. Это одно из основных правил, данных вам мною — правило безус</w:t>
        <w:softHyphen/>
        <w:t>ловно истинно, абсолютно истинно, категорически истин</w:t>
        <w:softHyphen/>
        <w:t>но: тело всегда прекрасно, ум уродлив. Вам нужно менять не тело. В нем нечего менять. Меняйте ум. А ум означает желание. У тела есть нужды, но нужды тела это реальные нужд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хотите жить, вам нужна еда. Для того, чтобы жить, не нужна слава, для того чтобы быть жи</w:t>
        <w:softHyphen/>
        <w:t>вым, не нужен престиж. Вам не нужно быть очень вели</w:t>
        <w:softHyphen/>
        <w:t>ким человеком или очень великим художником — знаменитым, известным всему миру. Чтобы жить, вам не нужно быть лауреатом Нобелевской премии, потому что Нобелевская премия не удовлетворит никаких потребно</w:t>
        <w:softHyphen/>
        <w:t>стей тел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хотите отбросить потребности, вы должны будете подавить их, потому что они реальны. Если вы поститесь, вы должны будете подавить голод. Тогда воз</w:t>
        <w:softHyphen/>
        <w:t>никает подавление, а каждое подавление опасно, потому что оно порождает внутри вас борьбу, и тогда вы хотите убить тело, а тело это ваш якорь, ваш корабль, который везет вас к другому берегу. Тело содержит сокровища, семена божественного внутри себя, защищает вас. Для защиты нужна пища, нужна вода, нужен кров, нужен комфорт — для тела, потому что ум не хочет никакого комфорт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смотрите на современную мебель: она совершен</w:t>
        <w:softHyphen/>
        <w:t>но неудобна, но ум говорит: «Это модно, а что делаете вы, сидя в своем старом кресле? Мир изменился, появи</w:t>
        <w:softHyphen/>
        <w:t>лась модная мебель». Модная мебель действительно странна. В ней вы чувствуете себя неудобно; вы не мо</w:t>
        <w:softHyphen/>
        <w:t>жете долго в ней сидеть. Но это модно. Ум говорит, что мебель должна быть модной. Как вы можете отставать от моды? Вы должны шагать в ногу со времен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одная одежда неудобна, но она модна, а ум гово</w:t>
        <w:softHyphen/>
        <w:t>рит, что вы должны идти в ногу модой. И из-за моды человек создал так много уродливых вещей. Телу ничего не нужно; все это потребности ума, и вы не сможете их удовлетворить — никогда, потому что они нереальны. Только нереальное не может быть удовлетворено. Как вы можете удовлетворить нереальную потребность, которой на самом деле не существует? Зачем вам нужна слава? Просто помедитируйте над этим. Закройте свои глаза и посмотрите. Где в вашем теле находится эта потреб</w:t>
        <w:softHyphen/>
        <w:t>ность? Что вы получите от того, что будете знамениты</w:t>
        <w:softHyphen/>
        <w:t>ми? Вы что, будете более здоровыми? Вы что, будете более молчаливыми, спокойными? Чего вы достигнете благодаря этом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гда ориентируйтесь на тело. Когда ум что-то го</w:t>
        <w:softHyphen/>
        <w:t>ворит, спросите тело: «Что ты скажешь?» И если тело говорит, что все это глупость, отбросьте это. И в этом не будет подавления, потому что это нереальная вещь. Как вы можете подавить нечто, что нереально? Утром вы встаете с постели и еще помните сон. Должны ли вы его подавить или исполнить? Потому что, когда вы спали, вам снилось, что вы стали императором всей земли. Те</w:t>
        <w:softHyphen/>
        <w:t>перь, что делать? Должны ли вы попытаться? Иначе воз</w:t>
        <w:softHyphen/>
        <w:t>никает вопрос: «Если вы не попытаетесь, тогда это подавление». Но сон есть сон. Как вы можете подавить сон? Сон исчезает сам по себе. Вы только должны стать осознанными. Вы только должны понять, что это сон. Когда сон есть сон, и вы признали, что это был сон, он исчеза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пытайтесь разобраться, что есть желание, и что есть потребность. Потребность ориентирована на тело; желание не имеет никакого отношения к телу. Оно ли</w:t>
        <w:softHyphen/>
        <w:t>шено корней. Оно просто плавает в уме. И почти всегда потребности вашего тела приходят из вашего тела, а по</w:t>
        <w:softHyphen/>
        <w:t>требности вашего ума приходят от других. Кто-то прода</w:t>
        <w:softHyphen/>
        <w:t>ет прекрасную машину. Кто-то другой продает прекрас</w:t>
        <w:softHyphen/>
        <w:t>ную машину, импортную машину, и теперь в вашем уме возникает потребность. Как вы можете вынести э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Мулла Насреддин вел машину, и я сидел рядом с ним. В тот момент, когда мы приблизились к его квар</w:t>
        <w:softHyphen/>
        <w:t>талу — это было очень жарким летним днем — он тот час же закрыл в машине все окна. Я сказал:  — Что ты делаешь? — Что ты имеешь в виду? Ты хочешь, чтобы я по</w:t>
        <w:softHyphen/>
        <w:t>зволил моим соседям узнать о том, что у меня в машине нет кондиционер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потребность ума. Тело говорит: «Отбрось это. Ты что, сумасшедший?» Оно потеет. Оно говорит: «Нет». Слушайте тело, не слушайте ум. Потребности ума созда</w:t>
        <w:softHyphen/>
        <w:t>ются другими, людьми, которые окружают вас повсюду; они дурацкие, глупые, идиотск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ребности тела прекрасны, просты. Удовлетво</w:t>
        <w:softHyphen/>
        <w:t>ряйте потребности тела; не подавляйте их. Если вы бу</w:t>
        <w:softHyphen/>
        <w:t>дете их подавлять, вы будете становится все более и более больными и немощными. Никогда не беспокойтесь о потребностях ума; если вы знаете, что это потребность ума... и разве об этом трудно узнать? Что в этом трудно</w:t>
        <w:softHyphen/>
        <w:t>го? Ведь это так просто, узнать, что это потребность ума. Просто спросите тело, справьтесь у тела, найдите корень. Есть ли у этой потребности какой-либо корен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вы увидите всю глупость. Все ваши императоры глупы. Они — клоуны; только посмотрите на них. Укра</w:t>
        <w:softHyphen/>
        <w:t>шенные тысячами медалей, они выглядят глупо. Что они делают? И ради этого они страдали так долго. Для того чтобы достичь этого, они прошли через много несчастий и все же остались несчастными. Они должны были быть несчастными. Ум это дверь в ад, эта дверь есть не что иное, как желание. Убейте желания. Вы не найдете ни</w:t>
        <w:softHyphen/>
        <w:t>какой крови, выходящей из них, потому что они бес</w:t>
        <w:softHyphen/>
        <w:t>кров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убейте потребность, и произойдет кровопроли</w:t>
        <w:softHyphen/>
        <w:t>тие. Убейте потребность, и часть вас умрет. Убейте же</w:t>
        <w:softHyphen/>
        <w:t>лание — вы не умрете. Скорее наоборот, вы станете более свободными. Когда вы отбросите желания, к вам придет больше свободы. Если вы сможете стать челове</w:t>
        <w:softHyphen/>
        <w:t>ком потребностей и не иметь желаний, вы уже на пути, и небеса не так далек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0375" cy="4851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ind w:firstLine="34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65630" cy="21628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0" t="-9" r="-10" b="-9"/>
                    <a:stretch>
                      <a:fillRect/>
                    </a:stretch>
                  </pic:blipFill>
                  <pic:spPr bwMode="auto">
                    <a:xfrm>
                      <a:off x="0" y="0"/>
                      <a:ext cx="1865630" cy="21628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7</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ПРЕПЯТСТВИЯ К МЕДИТАЦИИ</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280" w:after="0"/>
        <w:contextualSpacing/>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28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Болезнь, вялость, сомнение, неосторожность, лень, чувственность, заблуждение, бессилие и непостоянство являются препятствиями к медитации и разрушают ум.</w:t>
      </w:r>
    </w:p>
    <w:p>
      <w:pPr>
        <w:pStyle w:val="Normal"/>
        <w:spacing w:lineRule="auto" w:line="240" w:before="28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28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Мука, отчаяние, дрожь и неровное дыхание это симптомы безумия.</w:t>
      </w:r>
    </w:p>
    <w:p>
      <w:pPr>
        <w:pStyle w:val="Normal"/>
        <w:spacing w:lineRule="auto" w:line="240" w:before="28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28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Для того чтобы убрать это, медитируйте на одно правило.</w:t>
      </w:r>
    </w:p>
    <w:p>
      <w:pPr>
        <w:pStyle w:val="Normal"/>
        <w:spacing w:lineRule="auto" w:line="240" w:before="28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280" w:after="0"/>
        <w:contextualSpacing/>
        <w:jc w:val="center"/>
        <w:rPr>
          <w:rFonts w:ascii="Times New Roman" w:hAnsi="Times New Roman" w:cs="Times New Roman"/>
          <w:b/>
          <w:b/>
          <w:i/>
          <w:i/>
          <w:color w:val="7030A0"/>
          <w:sz w:val="24"/>
          <w:szCs w:val="24"/>
        </w:rPr>
      </w:pPr>
      <w:r>
        <w:rPr>
          <w:rFonts w:cs="Times New Roman" w:ascii="Times New Roman" w:hAnsi="Times New Roman"/>
          <w:b/>
          <w:color w:val="7030A0"/>
          <w:sz w:val="32"/>
          <w:szCs w:val="32"/>
          <w:lang w:val="en-US" w:eastAsia="en-US"/>
        </w:rPr>
        <w:drawing>
          <wp:inline distT="0" distB="0" distL="0" distR="0">
            <wp:extent cx="620395" cy="6597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280" w:after="0"/>
        <w:ind w:firstLine="340"/>
        <w:contextualSpacing/>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280" w:after="0"/>
        <w:ind w:firstLine="340"/>
        <w:contextualSpacing/>
        <w:rPr/>
      </w:pPr>
      <w:r>
        <w:rPr>
          <w:rFonts w:cs="Times New Roman" w:ascii="Times New Roman" w:hAnsi="Times New Roman"/>
          <w:sz w:val="24"/>
          <w:szCs w:val="24"/>
        </w:rPr>
        <w:t>Патанджали верит — и не только верит, он так</w:t>
        <w:softHyphen/>
        <w:t>же знает — что звук это основной элемент существования. Если физики говорят, что основ</w:t>
        <w:softHyphen/>
        <w:t>ным элементом является электричество, йоги говорят, что основным элементом является звук. Они тонким образом соглашаются друг с другом.</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Физики говорят, что звук есть не что иное, как разновидность электричества, а йоги говорят, что элек</w:t>
        <w:softHyphen/>
        <w:t>тричество есть не что иное, как разновидность звука. И те и другие правы. Звук и электричество это две формы одного и того же явления, и для меня, это явление еще не познано, и не будет познано никогда. Все, что вы знаете, будете просто его разновидностью. Вы можете назвать это электричеством, вы можете назвать это зву</w:t>
        <w:softHyphen/>
        <w:t>ком, вы можете назвать это огнем, как Гераклит, вы можете назвать это водой, как Дао Цзы — как вам будет угодно. Но все это разновидности — формы бесформен</w:t>
        <w:softHyphen/>
        <w:t>ного. Это бесформенное всегда будет оставаться неиз</w:t>
        <w:softHyphen/>
        <w:t>вестным.</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Как вы можете познать бесформенное? Знание воз</w:t>
        <w:softHyphen/>
        <w:t>можно только тогда, когда есть форма. Когда нечто ста</w:t>
        <w:softHyphen/>
        <w:t>новится видимым, вы можете это познать. Как вы можете сделать невидимость объектом знания? Сама природа невидимости такова, что она не может быть сведена к объекту. Вы не можете точно сказать — где это, что это. Только нечто видимое может стать объек</w:t>
        <w:softHyphen/>
        <w:t>том.</w:t>
      </w:r>
    </w:p>
    <w:p>
      <w:pPr>
        <w:pStyle w:val="Normal"/>
        <w:spacing w:lineRule="auto" w:line="240" w:before="280" w:after="0"/>
        <w:ind w:firstLine="340"/>
        <w:contextualSpacing/>
        <w:rPr/>
      </w:pPr>
      <w:r>
        <w:rPr>
          <w:rFonts w:cs="Times New Roman" w:ascii="Times New Roman" w:hAnsi="Times New Roman"/>
          <w:sz w:val="24"/>
          <w:szCs w:val="24"/>
        </w:rPr>
        <w:t>Поэтому, когда у вас есть нечто известное, это бу</w:t>
        <w:softHyphen/>
        <w:t>дет просто разновидностью неизвестного. Неизвестное остается неизвестным. Оно непознаваемо. Поэтому, все зависит от вас, как вы назовете его, и от того, как вы хотите его использовать. Для йога электричество не важ</w:t>
        <w:softHyphen/>
        <w:t>но. Он работает во внутренней лаборатории бытия. Здесь звук более уместен, потому что благодаря звуку он мо</w:t>
        <w:softHyphen/>
        <w:t>жет изменить многие внутренние явления, и именно благодаря звуку он может изменить и внутреннее элек</w:t>
        <w:softHyphen/>
        <w:t>тричество. Йоги называют это праной — внутренней био</w:t>
        <w:softHyphen/>
        <w:t>энергия или биоэлектричеством. Благодаря звуку, она может быть тот час же изменена.</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когда вы слушаете классическую му</w:t>
        <w:softHyphen/>
        <w:t>зыку, вы чувствуете, что вас окружает некое молчание, внутренняя энергия вашего тела изменилась. Послушай</w:t>
        <w:softHyphen/>
        <w:t>те сумасшедшего, и вы почувствуете, что вы также схо</w:t>
        <w:softHyphen/>
        <w:t>дите с ума, потому что электричество тела сумасшедшего человека пребывает в хаосе, и его слова и звуки несут это электричество вам. Сядьте рядом с просветленным человеком, и, внезапно, вы почувствуете, что все внутри вас стало ритмичным. Внезапно, вы чувствуете, что в вас возникает другое качество энергии.</w:t>
      </w:r>
    </w:p>
    <w:p>
      <w:pPr>
        <w:pStyle w:val="Normal"/>
        <w:spacing w:lineRule="auto" w:line="240" w:before="280" w:after="0"/>
        <w:ind w:firstLine="340"/>
        <w:contextualSpacing/>
        <w:rPr/>
      </w:pPr>
      <w:r>
        <w:rPr>
          <w:rFonts w:cs="Times New Roman" w:ascii="Times New Roman" w:hAnsi="Times New Roman"/>
          <w:sz w:val="24"/>
          <w:szCs w:val="24"/>
        </w:rPr>
        <w:t xml:space="preserve">Вот почему Патанджали говорит, что повторение </w:t>
      </w:r>
      <w:r>
        <w:rPr>
          <w:rFonts w:cs="Times New Roman" w:ascii="Times New Roman" w:hAnsi="Times New Roman"/>
          <w:i/>
          <w:sz w:val="24"/>
          <w:szCs w:val="24"/>
        </w:rPr>
        <w:t>Аум</w:t>
      </w:r>
      <w:r>
        <w:rPr>
          <w:rFonts w:cs="Times New Roman" w:ascii="Times New Roman" w:hAnsi="Times New Roman"/>
          <w:sz w:val="24"/>
          <w:szCs w:val="24"/>
        </w:rPr>
        <w:t xml:space="preserve"> и медитация на него разрушает все препятствия. Что есть препятствия? Теперь он описывает каждое пре</w:t>
        <w:softHyphen/>
        <w:t>пятствие, и то как оно может быть разрушено повторе</w:t>
        <w:softHyphen/>
        <w:t xml:space="preserve">нием звука </w:t>
      </w:r>
      <w:r>
        <w:rPr>
          <w:rFonts w:cs="Times New Roman" w:ascii="Times New Roman" w:hAnsi="Times New Roman"/>
          <w:i/>
          <w:sz w:val="24"/>
          <w:szCs w:val="24"/>
        </w:rPr>
        <w:t>Аум</w:t>
      </w:r>
      <w:r>
        <w:rPr>
          <w:rFonts w:cs="Times New Roman" w:ascii="Times New Roman" w:hAnsi="Times New Roman"/>
          <w:sz w:val="24"/>
          <w:szCs w:val="24"/>
        </w:rPr>
        <w:t xml:space="preserve"> и медитацией на него; мы должны будем над этим поразмысли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340"/>
        <w:contextualSpacing/>
        <w:rPr/>
      </w:pPr>
      <w:r>
        <w:rPr>
          <w:rFonts w:cs="Times New Roman" w:ascii="Times New Roman" w:hAnsi="Times New Roman"/>
          <w:i/>
          <w:sz w:val="24"/>
          <w:szCs w:val="24"/>
        </w:rPr>
        <w:t>Болезнь, вялость, сомнение, неосторожность, лень, чувственность, заблуждение, бессилие и</w:t>
      </w:r>
    </w:p>
    <w:p>
      <w:pPr>
        <w:pStyle w:val="Normal"/>
        <w:spacing w:lineRule="auto" w:line="240" w:before="280" w:after="0"/>
        <w:ind w:firstLine="340"/>
        <w:contextualSpacing/>
        <w:rPr>
          <w:rFonts w:ascii="Times New Roman" w:hAnsi="Times New Roman" w:cs="Times New Roman"/>
          <w:i/>
          <w:i/>
          <w:sz w:val="24"/>
          <w:szCs w:val="24"/>
        </w:rPr>
      </w:pPr>
      <w:r>
        <w:rPr>
          <w:rFonts w:cs="Times New Roman" w:ascii="Times New Roman" w:hAnsi="Times New Roman"/>
          <w:i/>
          <w:sz w:val="24"/>
          <w:szCs w:val="24"/>
        </w:rPr>
        <w:t>непосто</w:t>
        <w:softHyphen/>
        <w:t>янство являются препятствиями к медитации и разрушают ум.</w:t>
      </w:r>
    </w:p>
    <w:p>
      <w:pPr>
        <w:pStyle w:val="Normal"/>
        <w:spacing w:lineRule="auto" w:line="240" w:before="28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0"/>
        <w:ind w:firstLine="340"/>
        <w:contextualSpacing/>
        <w:rPr/>
      </w:pPr>
      <w:r>
        <w:rPr>
          <w:rFonts w:cs="Times New Roman" w:ascii="Times New Roman" w:hAnsi="Times New Roman"/>
          <w:sz w:val="24"/>
          <w:szCs w:val="24"/>
        </w:rPr>
        <w:t>Рассмотрим каждое препятствие по отдельности: болезнь. Для Патанджали, болезнь означает болезнь. Это неритмичное колебание вашей биоэнергии. Вы чувствуете дискомфорт. Если этот дискомфорт, эта болезнь, продол</w:t>
        <w:softHyphen/>
        <w:t>жается, рано или поздно она повлияет на ваше тело. Па</w:t>
        <w:softHyphen/>
        <w:t>танджали будет полностью согласен с акупунктурой, и в Советской России человек по имени Кирлиан будет пол</w:t>
        <w:softHyphen/>
        <w:t>ностью согласен с Патанджали. Все три направления... Акупунктура не беспокоится о просветлении, но она ин</w:t>
        <w:softHyphen/>
        <w:t>тересуется тем, как тело становится больным, как проис</w:t>
        <w:softHyphen/>
        <w:t>ходит болезнь, и она открыла на теле семьсот точек, где внутренняя биоэнергия соприкасается с физическим те</w:t>
        <w:softHyphen/>
        <w:t>лом — точек соприкосновения — семьсот по всему телу.</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Когда электричество в этих семистах точках не те</w:t>
        <w:softHyphen/>
        <w:t>чет по кругу — возникают какие-то разрывы, какие-то точки больше не функционируют, через какие-то точки больше не движется электричество, здесь есть блоки, электричество отрезано, оно не течет по кругу — тогда случается болезнь. Поэтому акупунктура верит в то, что безо всякой медицины, безо всякого лечения, если вы позволите биоэнергии течь по кругу, болезнь исчезнет. И в течение пяти тысяч лет... акупунктура была рождена еще тогда, когда был жив Патанджали.</w:t>
      </w:r>
    </w:p>
    <w:p>
      <w:pPr>
        <w:pStyle w:val="Normal"/>
        <w:spacing w:lineRule="auto" w:line="240" w:before="280" w:after="0"/>
        <w:ind w:firstLine="340"/>
        <w:contextualSpacing/>
        <w:rPr/>
      </w:pPr>
      <w:r>
        <w:rPr>
          <w:rFonts w:cs="Times New Roman" w:ascii="Times New Roman" w:hAnsi="Times New Roman"/>
          <w:sz w:val="24"/>
          <w:szCs w:val="24"/>
        </w:rPr>
        <w:t>Как я и говорил вам, через каждые две с полови</w:t>
        <w:softHyphen/>
        <w:t>ной тысячи лет наступает пик человеческого сознания. Это произошло во времена Будды; в Китае — Лао Цзы, Чжуан Цзы, Конфуций, в Индии — Будда, Махавира и другие; в Греции — Гераклит; в Иране — Зороастр: про</w:t>
        <w:softHyphen/>
        <w:t>изошел феномен пика. Все религии, которые есть сейчас в мире, родились в тот момент подъема человеческого сознания. С этого пика, с Гималаев, все проистекали ре</w:t>
        <w:softHyphen/>
        <w:t>ки всех религий в течение этих двух с половиной тысяч лет.</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очно так же за две с половиной тысячи лет до Будды был пиковый феномен. Патанджали, Ришабх — основоположник джайнизма — Веды, Упанишады, аку</w:t>
        <w:softHyphen/>
        <w:t>пунктура в Китае, йога в Индии и тантра: родилось все это. Тогда они достигли пика своего развития. Никогда больше этот пик не был превзойден. И с этого самого далекого прошлого пять тысяч лет йога, тантра, аку</w:t>
        <w:softHyphen/>
        <w:t>пунктура текли как рек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 существует некий феномен, который Юнг назы</w:t>
        <w:softHyphen/>
        <w:t>вает «синхронностью». Когда рождается определенный закон, его осознавать начинает не только один человек —</w:t>
        <w:tab/>
        <w:t>но многие на земле, как будто бы земля стала гото</w:t>
        <w:softHyphen/>
        <w:t>вой, чтобы его принять. Рассказывают, что Эйнштейн говорил: «Если бы я не открыл теорию относительности, тогда в течение года ее бы открыл кто-то еще». Почему? Потому что много людей во всем мире работали в том же самом направлении.</w:t>
      </w:r>
    </w:p>
    <w:p>
      <w:pPr>
        <w:pStyle w:val="Normal"/>
        <w:spacing w:lineRule="auto" w:line="240" w:before="280" w:after="0"/>
        <w:ind w:firstLine="340"/>
        <w:contextualSpacing/>
        <w:rPr/>
      </w:pPr>
      <w:r>
        <w:rPr>
          <w:rFonts w:cs="Times New Roman" w:ascii="Times New Roman" w:hAnsi="Times New Roman"/>
          <w:sz w:val="24"/>
          <w:szCs w:val="24"/>
        </w:rPr>
        <w:t>Когда Дарвин открыл теорию эволюции, что чело</w:t>
        <w:softHyphen/>
        <w:t>век произошел от обезьяны, что существует постоянная борьба, где выживает сильнейший, на самом деле это открытие сделал другой человек Валлас Рассел. Он жил на Филиппинах, и оба были друзьями. Но в течение многих лет они не общались друг с другом. Дарвин ра</w:t>
        <w:softHyphen/>
        <w:t>ботал над своим открытыми в течение двадцати лет, но он был ленивым. Он собрал много фрагментов, и все было готово, но он не написал об этом книги и не пред</w:t>
        <w:softHyphen/>
        <w:t>ставил научному обществу своевременн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Друзья постоянно просили его; «Сделай это. Иначе, это сделает кто-то другой». И тогда, однажды, с Филип</w:t>
        <w:softHyphen/>
        <w:t>пин пришло письмо, и в этом письме Расселом была представлена вся теория. Он был другом Дарвина, но оба они работали по отдельности. Они не знали, что работа</w:t>
        <w:softHyphen/>
        <w:t>ют над одним и тем же. И тогда Дарвин испугался, что делать! Потому что первооткрывателем будет Рассел, но ведь за двадцать лет работы он познал закон. Он пом</w:t>
        <w:softHyphen/>
        <w:t>чался, как-то сумел написать отчет и представил его на</w:t>
        <w:softHyphen/>
        <w:t>учному обществу.</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Через три месяца, все остальные узнали, что Рассел также открыл этот закон. Рассел действительно был пре</w:t>
        <w:softHyphen/>
        <w:t>красным человеком. Он объявил, что открытие принад</w:t>
        <w:softHyphen/>
        <w:t>лежит Дарвину, потому что Дарвин работал над ним двадцать лет, представил он его или нет... Но первоот</w:t>
        <w:softHyphen/>
        <w:t>крывателем был именно он.</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 такое случалось много раз. Внезапно, мысль ста</w:t>
        <w:softHyphen/>
        <w:t>новится очень рельефной, как будто бы она пытается где-то отыскать утробу. И, как водится в природе, она никогда не идет на риск. Один человек может упустить; тогда нужно попробовать со многими людьми. Природа никогда не идет на риск. Дерево бросает миллионы се</w:t>
        <w:softHyphen/>
        <w:t>мян. Одно семя может потеряться, может не упасть в подходящую почву, может повредиться, но миллионы семян — невозможно, чтобы пропали все семена.</w:t>
      </w:r>
    </w:p>
    <w:p>
      <w:pPr>
        <w:pStyle w:val="Normal"/>
        <w:spacing w:lineRule="auto" w:line="240" w:before="280" w:after="0"/>
        <w:ind w:firstLine="340"/>
        <w:contextualSpacing/>
        <w:rPr/>
      </w:pPr>
      <w:r>
        <w:rPr>
          <w:rFonts w:cs="Times New Roman" w:ascii="Times New Roman" w:hAnsi="Times New Roman"/>
          <w:sz w:val="24"/>
          <w:szCs w:val="24"/>
        </w:rPr>
        <w:t>Когда вы занимаетесь любовью, при одной эякуля</w:t>
        <w:softHyphen/>
        <w:t>ции мужчиной выбрасываются миллионы семян — одно из них достигнет яйцеклетки женщины — но миллионы. На самом деле при одной эякуляции мужчина может высвободить много семян, столько, сколько в данный момент человек на земле. Один мужчина при одной эя</w:t>
        <w:softHyphen/>
        <w:t>куляции может дать рождение всей планете, всему насе</w:t>
        <w:softHyphen/>
        <w:t>лению земли. Природа не идет на риск. Она изобретает много способов. Один может потеряться, другой может потеряться, миллион может потеряться, но из миллио</w:t>
        <w:softHyphen/>
        <w:t>нов, по крайней мере, один достигнет и станет живым.</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Юнг открыл закон, который назвал «синхроннос</w:t>
        <w:softHyphen/>
        <w:t>тью». Это редкое явление. Мы знаем один закон причи</w:t>
        <w:softHyphen/>
        <w:t>ны и следствия: причина порождает следствие. Синхрон</w:t>
        <w:softHyphen/>
        <w:t>ность говорит, что, когда нечто происходит, параллельно этому происходит много подобных вещей. Мы не знаем, почему это происходит, потому что это не подчиняется закону причины и следствия. События не связаны друг с другом как причина и следствие.</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Как вы можете связать Будду с Гераклитом? Но принцип тот же самый. Булла никогда не слышал о Ге</w:t>
        <w:softHyphen/>
        <w:t>раклите; Гераклит, невозможно представить, что он ко</w:t>
        <w:softHyphen/>
        <w:t>гда-либо слышал о Будде. Они жили в разных мирах. Между ними не было никакой связи. Но оба дали миру один и тот же принцип течения, существования подобно реке, непостоянства существования. Они не являются причиной друг друга. Они параллельны. Синхронность существует, как будто все существование в этот момент хочет создать определенный принцип и сделать его про</w:t>
        <w:softHyphen/>
        <w:t>явленным — он будет проявлен, и это не зависит только от Будды или только от Гераклита, она попытается со многими. Ведь были и другие, которые преданы забве</w:t>
        <w:softHyphen/>
        <w:t>нию, потому что не были настолько выдающимися. Будда и Гераклит стали самыми выдающимися. Они были са</w:t>
        <w:softHyphen/>
        <w:t>мыми сильными Мастерами.</w:t>
      </w:r>
    </w:p>
    <w:p>
      <w:pPr>
        <w:pStyle w:val="Normal"/>
        <w:spacing w:lineRule="auto" w:line="240" w:before="280" w:after="0"/>
        <w:ind w:firstLine="340"/>
        <w:contextualSpacing/>
        <w:rPr/>
      </w:pPr>
      <w:r>
        <w:rPr>
          <w:rFonts w:cs="Times New Roman" w:ascii="Times New Roman" w:hAnsi="Times New Roman"/>
          <w:sz w:val="24"/>
          <w:szCs w:val="24"/>
        </w:rPr>
        <w:t>В дни Патанджали, был рожден принцип. Вы мо</w:t>
        <w:softHyphen/>
        <w:t xml:space="preserve">жете называть его принципом </w:t>
      </w:r>
      <w:r>
        <w:rPr>
          <w:rFonts w:cs="Times New Roman" w:ascii="Times New Roman" w:hAnsi="Times New Roman"/>
          <w:i/>
          <w:sz w:val="24"/>
          <w:szCs w:val="24"/>
        </w:rPr>
        <w:t>праны</w:t>
      </w:r>
      <w:r>
        <w:rPr>
          <w:rFonts w:cs="Times New Roman" w:ascii="Times New Roman" w:hAnsi="Times New Roman"/>
          <w:sz w:val="24"/>
          <w:szCs w:val="24"/>
        </w:rPr>
        <w:t xml:space="preserve"> — биоэнергии. В Китае он принял форму акупунктуры, в Индии он при</w:t>
        <w:softHyphen/>
        <w:t>нял форму всей системы йоги. Что происходит, когда энергия тела не течет правильно и вы чувствуете себя плохо? В вас существует разрыв, брешь, и вы чувствуете, что нечто теряется. Это начало болезни. Сначала вы бу</w:t>
        <w:softHyphen/>
        <w:t>дете ощущать это в уме. Как и говорил, сначала вы бу</w:t>
        <w:softHyphen/>
        <w:t>дете чувствовать это бессознательн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не знать об этом; в ваших снах это проявится в первую очередь; в ваших снах вы будете видеть нездоровье, болезнь, что кто-то умирает, что-то неправильно. Ваше бессознательное будут посещать кош</w:t>
        <w:softHyphen/>
        <w:t>мары, потому что бессознательно ближе всего к телу и природе. Из бессознательного это поднимется в подсозна</w:t>
        <w:softHyphen/>
        <w:t>ние; тогда вы будете чувствовать раздражительность. Вы будете чувствовать, что судьба сыграла с вами злую шутку, что бы вы ни делали, все идет наперекосяк. Вы хотите любить человека и пытаетесь его полюбить, но не можете. Вы хотели бы помочь кому-то, но вы только мешаете. Все идет наперекосяк.</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ы думаете, что подверглись какому-то дурному влиянию, какая-то звезда высоко в небе — нет — это что-то в подсознании, какой-то дискомфорт, и вы начи</w:t>
        <w:softHyphen/>
        <w:t>наете раздражаться, злиться, а причина где-то в бессоз</w:t>
        <w:softHyphen/>
        <w:t>нательном. Но вы находите причину где-то еще. Тогда причина приходит в сознание. И вы начинаете чувство</w:t>
        <w:softHyphen/>
        <w:t>вать, что больны, и тогда это движется в тело. Это все</w:t>
        <w:softHyphen/>
        <w:t>гда было в теле, и, внезапно, вы чувствуете, что больны.</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 Советской России фотограф, редкий специалист, Кирлиан, открыл, что прежде, чем кто-то заболевает, проходит шесть месяцев, болезнь может быть сфотогра</w:t>
        <w:softHyphen/>
        <w:t>фирована. И в двадцатом столетии это станет одним из самых великих в мире открытий. Это трансформирует всю концепцию человека, болезни, медицины, всего. Это революционная концепция, и он работал сорок лет и практически обосновал все с научной точки зрения, что, когда болезнь приходит в тело, сначала она входит в электрическую ауру, которая окружает тело. Разрыв приходит к...</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озможно, чрез шесть месяцев у вас будет язва же</w:t>
        <w:softHyphen/>
        <w:t>лудка. Прямо сейчас еще нет никаких оснований для беспокойства. Никакой ученый не сможет ничего найти в вашем желудке; все в полном порядке, нет никаких про</w:t>
        <w:softHyphen/>
        <w:t>блем. Вы можете пройти тщательное обследование, и убедиться в этом. Но Кирлиан фотографирует тело на очень-очень чувствительном плане: он разработал самые чувствительные фотопластины. И на этой фотопластине сфотографировано не только ваше тело, но вокруг ваше</w:t>
        <w:softHyphen/>
        <w:t>го тела светится та аура, которую вы несете всегда. И в этой ауре, возле желудка существует дыра — не кон</w:t>
        <w:softHyphen/>
        <w:t>кретная дыра в физическом теле, но что-то нарушен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 теперь он может предсказать, что в течение шести месяцев возникнет язва. И через шесть месяцев, когда язва возникает в теле, рентген показывает ту же самую картину, которую он снял шесть месяцев назад. Поэтому Кирлиан говорит, что даже если болезни еще нет, ее можно предсказать — и она может быть вылечена прежде, чем придет в тело, если аура тела станет более округлой. Он не знает, как это можно вылечить; аку</w:t>
        <w:softHyphen/>
        <w:t>пунктура знает, Патанджали знает, как это можно выле</w:t>
        <w:softHyphen/>
        <w:t>чить.</w:t>
      </w:r>
    </w:p>
    <w:p>
      <w:pPr>
        <w:pStyle w:val="Normal"/>
        <w:spacing w:lineRule="auto" w:line="240" w:before="280" w:after="0"/>
        <w:ind w:firstLine="340"/>
        <w:contextualSpacing/>
        <w:rPr/>
      </w:pPr>
      <w:r>
        <w:rPr>
          <w:rFonts w:cs="Times New Roman" w:ascii="Times New Roman" w:hAnsi="Times New Roman"/>
          <w:sz w:val="24"/>
          <w:szCs w:val="24"/>
        </w:rPr>
        <w:t xml:space="preserve">Болезнь для Патанджали это некое нарушение в ауре тела, в </w:t>
      </w:r>
      <w:r>
        <w:rPr>
          <w:rFonts w:cs="Times New Roman" w:ascii="Times New Roman" w:hAnsi="Times New Roman"/>
          <w:i/>
          <w:sz w:val="24"/>
          <w:szCs w:val="24"/>
        </w:rPr>
        <w:t>пране,</w:t>
      </w:r>
      <w:r>
        <w:rPr>
          <w:rFonts w:cs="Times New Roman" w:ascii="Times New Roman" w:hAnsi="Times New Roman"/>
          <w:sz w:val="24"/>
          <w:szCs w:val="24"/>
        </w:rPr>
        <w:t xml:space="preserve"> в биоэнергии, в электричестве вашего тела. Вот почему это может быть вылечено благодаря </w:t>
      </w:r>
      <w:r>
        <w:rPr>
          <w:rFonts w:cs="Times New Roman" w:ascii="Times New Roman" w:hAnsi="Times New Roman"/>
          <w:i/>
          <w:sz w:val="24"/>
          <w:szCs w:val="24"/>
        </w:rPr>
        <w:t>Аум.</w:t>
      </w:r>
      <w:r>
        <w:rPr>
          <w:rFonts w:cs="Times New Roman" w:ascii="Times New Roman" w:hAnsi="Times New Roman"/>
          <w:sz w:val="24"/>
          <w:szCs w:val="24"/>
        </w:rPr>
        <w:t xml:space="preserve"> Когда вы сидите в храме совершенно одни. Прой</w:t>
        <w:softHyphen/>
        <w:t>дите в какой-нибудь старый храм, куда никто не ходит, под куполом — концентрическим куполом просто отра</w:t>
        <w:softHyphen/>
        <w:t xml:space="preserve">жается звук — сядьте под ним, громко пойте </w:t>
      </w:r>
      <w:r>
        <w:rPr>
          <w:rFonts w:cs="Times New Roman" w:ascii="Times New Roman" w:hAnsi="Times New Roman"/>
          <w:i/>
          <w:sz w:val="24"/>
          <w:szCs w:val="24"/>
        </w:rPr>
        <w:t>Аум</w:t>
      </w:r>
      <w:r>
        <w:rPr>
          <w:rFonts w:cs="Times New Roman" w:ascii="Times New Roman" w:hAnsi="Times New Roman"/>
          <w:sz w:val="24"/>
          <w:szCs w:val="24"/>
        </w:rPr>
        <w:t xml:space="preserve"> и ме</w:t>
        <w:softHyphen/>
        <w:t>дитируйте на него. И пусть звук отражается и изливается на вас как дождь, и через несколько минут вы внезапно почувствуете, как все ваше тело стало спо</w:t>
        <w:softHyphen/>
        <w:t>койным, умиротворенным, тихим: энергия тела успокои</w:t>
        <w:softHyphen/>
        <w:t>лась.</w:t>
      </w:r>
    </w:p>
    <w:p>
      <w:pPr>
        <w:pStyle w:val="Normal"/>
        <w:spacing w:lineRule="auto" w:line="240" w:before="280" w:after="0"/>
        <w:ind w:firstLine="340"/>
        <w:contextualSpacing/>
        <w:rPr/>
      </w:pPr>
      <w:r>
        <w:rPr>
          <w:rFonts w:cs="Times New Roman" w:ascii="Times New Roman" w:hAnsi="Times New Roman"/>
          <w:sz w:val="24"/>
          <w:szCs w:val="24"/>
        </w:rPr>
        <w:t>Первое это болезнь. И если вы больны в энергии своей прямы, вы не можете далеко уйти. Как вы можете уйти далеко вместе с болезнью, которая парит вокруг вас подобно облаку? Вы не сможете войти в более глубо</w:t>
        <w:softHyphen/>
        <w:t xml:space="preserve">кие области. Нужно определенное здоровье. Индийское слово, определяющее здоровье очень многозначительно — это </w:t>
      </w:r>
      <w:r>
        <w:rPr>
          <w:rFonts w:cs="Times New Roman" w:ascii="Times New Roman" w:hAnsi="Times New Roman"/>
          <w:i/>
          <w:sz w:val="24"/>
          <w:szCs w:val="24"/>
        </w:rPr>
        <w:t>свастья.</w:t>
      </w:r>
      <w:r>
        <w:rPr>
          <w:rFonts w:cs="Times New Roman" w:ascii="Times New Roman" w:hAnsi="Times New Roman"/>
          <w:sz w:val="24"/>
          <w:szCs w:val="24"/>
        </w:rPr>
        <w:t xml:space="preserve"> Само слово означает «быть собой». В Санск</w:t>
        <w:softHyphen/>
        <w:t>рите слово «здоровье» означает быть собой, быть центри</w:t>
        <w:softHyphen/>
        <w:t>рованным. Английское слово «здоровье» (</w:t>
      </w:r>
      <w:r>
        <w:rPr>
          <w:rFonts w:cs="Times New Roman" w:ascii="Times New Roman" w:hAnsi="Times New Roman"/>
          <w:sz w:val="24"/>
          <w:szCs w:val="24"/>
          <w:lang w:val="en-US"/>
        </w:rPr>
        <w:t>health</w:t>
      </w:r>
      <w:r>
        <w:rPr>
          <w:rFonts w:cs="Times New Roman" w:ascii="Times New Roman" w:hAnsi="Times New Roman"/>
          <w:sz w:val="24"/>
          <w:szCs w:val="24"/>
        </w:rPr>
        <w:t>) также прекрасно. Оно произошло от того же самого слова, того же самого корня, что и слова «святой» (</w:t>
      </w:r>
      <w:r>
        <w:rPr>
          <w:rFonts w:cs="Times New Roman" w:ascii="Times New Roman" w:hAnsi="Times New Roman"/>
          <w:sz w:val="24"/>
          <w:szCs w:val="24"/>
          <w:lang w:val="en-US"/>
        </w:rPr>
        <w:t>holy</w:t>
      </w:r>
      <w:r>
        <w:rPr>
          <w:rFonts w:cs="Times New Roman" w:ascii="Times New Roman" w:hAnsi="Times New Roman"/>
          <w:sz w:val="24"/>
          <w:szCs w:val="24"/>
        </w:rPr>
        <w:t>) и «целый» (</w:t>
      </w:r>
      <w:r>
        <w:rPr>
          <w:rFonts w:cs="Times New Roman" w:ascii="Times New Roman" w:hAnsi="Times New Roman"/>
          <w:sz w:val="24"/>
          <w:szCs w:val="24"/>
          <w:lang w:val="en-US"/>
        </w:rPr>
        <w:t>whole</w:t>
      </w:r>
      <w:r>
        <w:rPr>
          <w:rFonts w:cs="Times New Roman" w:ascii="Times New Roman" w:hAnsi="Times New Roman"/>
          <w:sz w:val="24"/>
          <w:szCs w:val="24"/>
        </w:rPr>
        <w:t>). Когда вы целостны, вы здоровы, и когда вы це</w:t>
        <w:softHyphen/>
        <w:t>лостны, вы также и святы.</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сегда нужно идти к корню слова, потому что он содержит в себе долгий опыт человечества. Слово слу</w:t>
        <w:softHyphen/>
        <w:t>чайно не пришло. Когда человек чувствует, что энергия его тела бежит по кругу. Круг это самая прекрасная в мире вещь. Совершенный круг это символ Бога. Энергия не тратится. Она циркулирует постоянно, она постоянно движется по кругу, она сохраняется.</w:t>
      </w:r>
    </w:p>
    <w:p>
      <w:pPr>
        <w:pStyle w:val="Normal"/>
        <w:spacing w:lineRule="auto" w:line="240" w:before="280" w:after="0"/>
        <w:ind w:firstLine="340"/>
        <w:contextualSpacing/>
        <w:rPr/>
      </w:pPr>
      <w:r>
        <w:rPr>
          <w:rFonts w:cs="Times New Roman" w:ascii="Times New Roman" w:hAnsi="Times New Roman"/>
          <w:sz w:val="24"/>
          <w:szCs w:val="24"/>
        </w:rPr>
        <w:t>Когда вы целостны, вы здоровы, и когда вы здоро</w:t>
        <w:softHyphen/>
        <w:t>вы, вы также и святы, потому что это слово «святой» (</w:t>
      </w:r>
      <w:r>
        <w:rPr>
          <w:rFonts w:cs="Times New Roman" w:ascii="Times New Roman" w:hAnsi="Times New Roman"/>
          <w:sz w:val="24"/>
          <w:szCs w:val="24"/>
          <w:lang w:val="en-US"/>
        </w:rPr>
        <w:t>holy</w:t>
      </w:r>
      <w:r>
        <w:rPr>
          <w:rFonts w:cs="Times New Roman" w:ascii="Times New Roman" w:hAnsi="Times New Roman"/>
          <w:sz w:val="24"/>
          <w:szCs w:val="24"/>
        </w:rPr>
        <w:t>) тоже произошло от слова «целый» (</w:t>
      </w:r>
      <w:r>
        <w:rPr>
          <w:rFonts w:cs="Times New Roman" w:ascii="Times New Roman" w:hAnsi="Times New Roman"/>
          <w:sz w:val="24"/>
          <w:szCs w:val="24"/>
          <w:lang w:val="en-US"/>
        </w:rPr>
        <w:t>whole</w:t>
      </w:r>
      <w:r>
        <w:rPr>
          <w:rFonts w:cs="Times New Roman" w:ascii="Times New Roman" w:hAnsi="Times New Roman"/>
          <w:sz w:val="24"/>
          <w:szCs w:val="24"/>
        </w:rPr>
        <w:t>). Абсо</w:t>
        <w:softHyphen/>
        <w:t>лютно здоровый человек свят, но тогда возникает про</w:t>
        <w:softHyphen/>
        <w:t>блема. Если вы пойдете в монастыри, вы обнаружите там все типы больных людей. На самом деле туда идут толь</w:t>
        <w:softHyphen/>
        <w:t>ко больные люди. Здоровый человек, вы спросите, что он будет делать в монастыре? Туда идут только больные, ненормальные люди. Нечто основное внутри них проис</w:t>
        <w:softHyphen/>
        <w:t>ходит неправильно. Вот почему они убегают из мира и идут туда.</w:t>
      </w:r>
    </w:p>
    <w:p>
      <w:pPr>
        <w:pStyle w:val="Normal"/>
        <w:spacing w:lineRule="auto" w:line="240" w:before="280" w:after="0"/>
        <w:ind w:firstLine="340"/>
        <w:contextualSpacing/>
        <w:rPr/>
      </w:pPr>
      <w:r>
        <w:rPr>
          <w:rFonts w:cs="Times New Roman" w:ascii="Times New Roman" w:hAnsi="Times New Roman"/>
          <w:sz w:val="24"/>
          <w:szCs w:val="24"/>
        </w:rPr>
        <w:t>Патанджали делает это первым правилом — вы должны быть здоровыми — потому что, если вы не здо</w:t>
        <w:softHyphen/>
        <w:t>ровы, вы не можете далеко уйти. Ваша болезнь, ваш дискомфорт, ваш внутренний разорванный круг энергии будет камнем на вашей шее. Когда вы будете медитиро</w:t>
        <w:softHyphen/>
        <w:t>вать, вы почувствуете недомогание довольно скоро. Ко</w:t>
        <w:softHyphen/>
        <w:t>гда вы хотите молиться, вы не можете, вам просто хочется отдохнуть. Уровень вашей энергии низок. А с низким уровнем энергии, как вы можете далеко уйти? И достичь Бога? А для Патанджали Бог это самый отдален</w:t>
        <w:softHyphen/>
        <w:t xml:space="preserve">ный пункт — нужно много энергии. Вам необходимо здоровое тело, здоровый ум, здоровое бытие. Болезнь есть болезнь — болезнь энергии тела. </w:t>
      </w:r>
      <w:r>
        <w:rPr>
          <w:rFonts w:cs="Times New Roman" w:ascii="Times New Roman" w:hAnsi="Times New Roman"/>
          <w:i/>
          <w:sz w:val="24"/>
          <w:szCs w:val="24"/>
        </w:rPr>
        <w:t>Аум</w:t>
      </w:r>
      <w:r>
        <w:rPr>
          <w:rFonts w:cs="Times New Roman" w:ascii="Times New Roman" w:hAnsi="Times New Roman"/>
          <w:sz w:val="24"/>
          <w:szCs w:val="24"/>
        </w:rPr>
        <w:t xml:space="preserve"> поможет вам справиться и с другими вещами, которые мы тоже рас</w:t>
        <w:softHyphen/>
        <w:t xml:space="preserve">смотрим. Но здесь Патанджали говорит о том, как </w:t>
      </w:r>
      <w:r>
        <w:rPr>
          <w:rFonts w:cs="Times New Roman" w:ascii="Times New Roman" w:hAnsi="Times New Roman"/>
          <w:i/>
          <w:sz w:val="24"/>
          <w:szCs w:val="24"/>
        </w:rPr>
        <w:t>Аум,</w:t>
      </w:r>
      <w:r>
        <w:rPr>
          <w:rFonts w:cs="Times New Roman" w:ascii="Times New Roman" w:hAnsi="Times New Roman"/>
          <w:sz w:val="24"/>
          <w:szCs w:val="24"/>
        </w:rPr>
        <w:t xml:space="preserve"> сам звук, помогает вам стать целостным внутри себя.</w:t>
      </w:r>
    </w:p>
    <w:p>
      <w:pPr>
        <w:pStyle w:val="Normal"/>
        <w:spacing w:lineRule="auto" w:line="240" w:before="280" w:after="0"/>
        <w:ind w:firstLine="340"/>
        <w:contextualSpacing/>
        <w:rPr/>
      </w:pPr>
      <w:r>
        <w:rPr>
          <w:rFonts w:cs="Times New Roman" w:ascii="Times New Roman" w:hAnsi="Times New Roman"/>
          <w:sz w:val="24"/>
          <w:szCs w:val="24"/>
        </w:rPr>
        <w:t>Для Патанджали, и для многих других, кто прово</w:t>
        <w:softHyphen/>
        <w:t>дил глубокие исследования человеческой энергии, весьма очевидным стал один факт — вы, должно быть, знаете об этом — что, чем больше вы больны, тем более вы чувст</w:t>
        <w:softHyphen/>
        <w:t>вительны. Когда вы совершенно здоровы, вы не чувстви</w:t>
        <w:softHyphen/>
        <w:t>тельны. Обычно, мы думаем, что все происходит наоборот — что здоровый человек должен быть чувственным, сексуальным, что он должен наслаждаться ми</w:t>
        <w:softHyphen/>
        <w:t>ром и телом. Это не так. Когда вы больны, тогда в вас появляется больше чувственности и сексуальности. Когда вы совершенно здоровы, секс и чувственность исчезают.</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Почему это происходит? Потому что, когда вы со</w:t>
        <w:softHyphen/>
        <w:t>вершенно здоровы, вы так счастливы с самим собой, что вам не нужен никто другой. Когда вы больны, вы так несчастны с самими собой, что вам обязательно нужен кто-то другой. И таков парадокс: когда вы больны, вам нужен другой, и другому тоже нужны вы, когда она или он больны. И когда встречаются два больных человека, болезнь не удваивается, она умножается.</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менно это происходит в браке: встречаются два больных человека, умножая болезнь, и тогда все стано</w:t>
        <w:softHyphen/>
        <w:t>вится уродливым, становится адом. Больному человеку нужен другой, при взаимодействии именно они будут создавать проблемы. Здоровому человеку это не нужно. Но если здоровый человек любит, это не потребность, он просто делится. Весь феномен меняется. Ему никто не нужен. У него есть так много, что он может делиться.</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Больному человеку нужен секс, здоровый человек любит, а любовь это нечто иное. И когда два здоровых человека встречаются, здоровье умножается. Тогда они могут помочь друг другу достичь высшего. Они могут идти к высшему вместе, помогая друг другу. Но потреб</w:t>
        <w:softHyphen/>
        <w:t>ность исчезает. Это больше не потребность, это больше не зависимость.</w:t>
      </w:r>
    </w:p>
    <w:p>
      <w:pPr>
        <w:pStyle w:val="Normal"/>
        <w:spacing w:lineRule="auto" w:line="240" w:before="280" w:after="0"/>
        <w:ind w:firstLine="340"/>
        <w:contextualSpacing/>
        <w:rPr/>
      </w:pPr>
      <w:r>
        <w:rPr>
          <w:rFonts w:cs="Times New Roman" w:ascii="Times New Roman" w:hAnsi="Times New Roman"/>
          <w:sz w:val="24"/>
          <w:szCs w:val="24"/>
        </w:rPr>
        <w:t>Когда у вас появляется чувство того, что вам пло</w:t>
        <w:softHyphen/>
        <w:t>хо с самими собой, не пытайтесь заглушить его сексом или сексуальностью. Лучше попытайтесь стать более здо</w:t>
        <w:softHyphen/>
        <w:t>ровыми. В этом вам могут помочь йогические асаны. Мы поговорим о них позже, когда о них будет говорить Па</w:t>
        <w:softHyphen/>
        <w:t xml:space="preserve">танджали. Сейчас он говорит: если вы поете </w:t>
      </w:r>
      <w:r>
        <w:rPr>
          <w:rFonts w:cs="Times New Roman" w:ascii="Times New Roman" w:hAnsi="Times New Roman"/>
          <w:i/>
          <w:sz w:val="24"/>
          <w:szCs w:val="24"/>
        </w:rPr>
        <w:t>Аум</w:t>
      </w:r>
      <w:r>
        <w:rPr>
          <w:rFonts w:cs="Times New Roman" w:ascii="Times New Roman" w:hAnsi="Times New Roman"/>
          <w:sz w:val="24"/>
          <w:szCs w:val="24"/>
        </w:rPr>
        <w:t xml:space="preserve"> и ме</w:t>
        <w:softHyphen/>
        <w:t>дитируете на него, болезнь исчезает. И он прав. Исчезнет не только та болезнь, которая присутствует, но и бо</w:t>
        <w:softHyphen/>
        <w:t>лезнь, которая могла бы прийти в будущем, тоже исчез</w:t>
        <w:softHyphen/>
        <w:t>нет.</w:t>
      </w:r>
    </w:p>
    <w:p>
      <w:pPr>
        <w:pStyle w:val="Normal"/>
        <w:spacing w:lineRule="auto" w:line="240" w:before="280" w:after="0"/>
        <w:ind w:firstLine="340"/>
        <w:contextualSpacing/>
        <w:rPr/>
      </w:pPr>
      <w:r>
        <w:rPr>
          <w:rFonts w:cs="Times New Roman" w:ascii="Times New Roman" w:hAnsi="Times New Roman"/>
          <w:sz w:val="24"/>
          <w:szCs w:val="24"/>
        </w:rPr>
        <w:t>Если человек может стать абсолютным пением, так, чтобы поющий полностью потерялся — только чистое сознание, пламя света и повсюду только пение — энер</w:t>
        <w:softHyphen/>
        <w:t>гия начинает двигаться по кругу, становится кругом. И тогда наступает самый эйфорический момент в вашей жизни. Когда энергия начинает двигаться по кругу, ста</w:t>
        <w:softHyphen/>
        <w:t>новится гармонией, нет никакой дисгармонии, нет конфликта, вы стали едиными. Но обычно болезнь препятствует этому. Если вы больны, вам нужно лечить</w:t>
        <w:softHyphen/>
        <w:t>ся.</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Система йоги Патанджали и индийская система ме</w:t>
        <w:softHyphen/>
        <w:t>дицины, Аюрведа, разработаны одновременно, вместе. Аюрведа полностью отлична от аллопатии. Аллопатия это подавление болезни. Аллопатия разрабатывалась бок о бок с христианством, это производное христианства. А так как христианство подавляет, аллопатия также подав</w:t>
        <w:softHyphen/>
        <w:t>ляет. Если вы больны, аллопатия немедленно подавляет болезнь. Тогда болезнь пытается найти какое-нибудь сла</w:t>
        <w:softHyphen/>
        <w:t>бое место, чтобы выйти наружу. Тогда она взрывается где-то еще. Затем вы подавляете ее оттуда, но тогда она взрывается где-то в другом месте. Вместе с аллопатией вы идете от одной болезни к другой, от одного к друго</w:t>
        <w:softHyphen/>
        <w:t>му, и так до бесконечност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Концепция Аюрведы совершенно иная. Болезнь не должна подавляться: она должна быть высвобождена. Нужен катарсис. Поэтому аюрведическая медицина на</w:t>
        <w:softHyphen/>
        <w:t>правлена на то, чтобы вывести болезнь наружу и выбро</w:t>
        <w:softHyphen/>
        <w:t>сить ее прочь, чтобы произошел катарсис. Поэтому в начале аюрведическая медицина делает вас более боль</w:t>
        <w:softHyphen/>
        <w:t>ными, и на лечение требуется много времени, потому что это не подавление. Вы не можете выздороветь прямо сейчас — это долгий процесс. Болезнь должна быть вы</w:t>
        <w:softHyphen/>
        <w:t>брошена, и ваша внутренняя энергия должна стать гар</w:t>
        <w:softHyphen/>
        <w:t>моничной, чтобы здоровье вышло изнутри. Аюрведическая медицина выбросит болезнь наружу, и целительная сила, исходящая из вашего собственного бытия, займет ее мест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Аюрведа была разработана вместе с йогой. Если вы выполняете асаны йоги, если вы следуете Патанджали, тогда никогда не ходите к аллопатическому доктору. Ес</w:t>
        <w:softHyphen/>
        <w:t>ли вы не следуете Патанджали, тогда нет проблем. Но если вы следуете системе йоги и работаете со многими вещами и энергией своего тела, то никогда не ходите к аллопату, потому что это полная противоположность. Тогда ищите доктора Аюрведы, гомеопатии или натуро</w:t>
        <w:softHyphen/>
        <w:t>патии — всего, что помогает произойти катарсису.</w:t>
      </w:r>
    </w:p>
    <w:p>
      <w:pPr>
        <w:pStyle w:val="Normal"/>
        <w:spacing w:lineRule="auto" w:line="240" w:before="280" w:after="0"/>
        <w:ind w:firstLine="340"/>
        <w:contextualSpacing/>
        <w:rPr/>
      </w:pPr>
      <w:r>
        <w:rPr>
          <w:rFonts w:cs="Times New Roman" w:ascii="Times New Roman" w:hAnsi="Times New Roman"/>
          <w:sz w:val="24"/>
          <w:szCs w:val="24"/>
        </w:rPr>
        <w:t>Если есть болезнь, сначала нужно вытащить ее. Не двигайтесь вместе с болезнью. При помощи моих методов избавится от болезни очень легко. Потому что метод Па</w:t>
        <w:softHyphen/>
        <w:t>танджали Аум — пение и медитация — очень мягок. Но в те дни он имел достаточно сильное воздействие, пото</w:t>
        <w:softHyphen/>
        <w:t>му что люди были просты, они жили вместе с природой. Болезнь была редкостью; здоровье было обычным явле</w:t>
        <w:softHyphen/>
        <w:t>нием. Теперь происходит прямо противоположное: здоро</w:t>
        <w:softHyphen/>
        <w:t>вье редко, а болезнь получила широкое распространение, и люди стали очень сложными, они не живут в соседстве с природой.</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 Лондоне было проведено исследование. Миллион мальчиков и девочек не видели коровы. Они выдели только фотографию коровы. Мало-помалу мы заключаем себя в искусственный мир; бетонные строения, асфальти</w:t>
        <w:softHyphen/>
        <w:t>рованные дороги — все искусственно — технология, ма</w:t>
        <w:softHyphen/>
        <w:t>шины, автомобили. Природа вытеснена куда-то в небытие, а природа это целительная сила. И тогда чело</w:t>
        <w:softHyphen/>
        <w:t>век становится все более и более сложным. Он не при</w:t>
        <w:softHyphen/>
        <w:t>слушивается к голосу природы, он слушает только требования цивилизации, требования общества. Он пол</w:t>
        <w:softHyphen/>
        <w:t>ностью лишен контакта со своим собственным внутрен</w:t>
        <w:softHyphen/>
        <w:t>ним бытием.</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мягкие методы Патанджали не окажут боль</w:t>
        <w:softHyphen/>
        <w:t>шой помощи. Поэтому мои динамические, хаотические методы, потому что вы практически безумны, вам нуж</w:t>
        <w:softHyphen/>
        <w:t>ны безумные методы, которые могут вынести наружу все то, что было подавлено внутри вас, и выбросить их на</w:t>
        <w:softHyphen/>
        <w:t>ружу. Но здоровье необходимо. Тот, кто отправляется в долгое путешествие, должен видеть, что он здоров. Если вы чувствуете болезнь, бессилие, вам будет трудно дви</w:t>
        <w:softHyphen/>
        <w:t>гаться.</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торое препятствие это вялость: вялость означает, что энергия поиска человека очень низка. Он хочет ис</w:t>
        <w:softHyphen/>
        <w:t>кать и исследовать, но энергия поиска очень низка — тепловата. Он хочет испариться, но это не возможно. Такой человек всегда говорит о Боге, мокше, йоге, обо всем и вся, но только говорит. Если уровень вашей энергии низок, вы можете говорить, потому что это все, что вы можете делать. Если вы хотите что-то делать, вам нужно прилагать усилия, энергетика которых будет вы</w:t>
        <w:softHyphen/>
        <w:t>сокой.</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Однажды Мулла Насреддин взял свою лошадь, за</w:t>
        <w:softHyphen/>
        <w:t>пряженную в телегу, и отправился в другой город. Это было жарким летним днем; Мулла потел. Внезапно, на дороге, лошадь встала, оглянулась на Муллу и сказала: «Боже святый, как же жарко!» Мулла не мог поверить своим ушам. Он подумал, что от жары он сошел с ума, потому что, как лошадь может что-то сказать? Как ло</w:t>
        <w:softHyphen/>
        <w:t>шадь вообще может говори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он посмотрел вокруг, не слышал ли этого кто-нибудь еще, но здесь не было никого, кроме его со</w:t>
        <w:softHyphen/>
        <w:t>баки, которая сидела возле телеги. Не найдя никого, но только чтобы избавиться от этой идеи, он сказал собаке: «Ты слышала, что она сказала?» Собака сказала: «Да ну, она как и все — всегда говорит о погоде и ничего не делает».</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аков человек вялости — всегда говорит о Боге, ничего при этом не делая. Он всегда говорит о великом, и эти разговоры нужны только для того, чтобы скрыть рану. Он говорит, чтобы забыть, что он ничего не дела</w:t>
        <w:softHyphen/>
        <w:t>ет, чтобы достичь этого. Скрываясь облаку разговоров, он убегает. Постоянно говоря об этом, он думает, что он что-то делает, но говорить это не делать. Вы можете по</w:t>
        <w:softHyphen/>
        <w:t>стоянно говорить о погоде, вы можете постоянно гово</w:t>
        <w:softHyphen/>
        <w:t>рить о Боге, но если вы ничего не делаете, вы просто тратите свою энергию.</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 такого типа может стать министром, свя</w:t>
        <w:softHyphen/>
        <w:t>щенником, пандитом. Это люди низкого уровня энергии. И они могут стать очень искусными собеседниками — настолько искусными, что могут ввести вас в заблужде</w:t>
        <w:softHyphen/>
        <w:t>ние, потому что они всегда говорят о прекрасных и ве</w:t>
        <w:softHyphen/>
        <w:t>ликих вещах. Другие слушают их и обманываются; философы — все они люди вялости. Патанджали не фи</w:t>
        <w:softHyphen/>
        <w:t>лософ. Он — ученый, и он хочет, чтобы другие тоже бы</w:t>
        <w:softHyphen/>
        <w:t>ли учеными. Нужно приложить много усилий.</w:t>
      </w:r>
    </w:p>
    <w:p>
      <w:pPr>
        <w:pStyle w:val="Normal"/>
        <w:spacing w:lineRule="auto" w:line="240" w:before="280" w:after="0"/>
        <w:ind w:firstLine="340"/>
        <w:contextualSpacing/>
        <w:rPr/>
      </w:pPr>
      <w:r>
        <w:rPr>
          <w:rFonts w:cs="Times New Roman" w:ascii="Times New Roman" w:hAnsi="Times New Roman"/>
          <w:sz w:val="24"/>
          <w:szCs w:val="24"/>
        </w:rPr>
        <w:t xml:space="preserve">Благодаря пению </w:t>
      </w:r>
      <w:r>
        <w:rPr>
          <w:rFonts w:cs="Times New Roman" w:ascii="Times New Roman" w:hAnsi="Times New Roman"/>
          <w:i/>
          <w:sz w:val="24"/>
          <w:szCs w:val="24"/>
        </w:rPr>
        <w:t>Аум</w:t>
      </w:r>
      <w:r>
        <w:rPr>
          <w:rFonts w:cs="Times New Roman" w:ascii="Times New Roman" w:hAnsi="Times New Roman"/>
          <w:sz w:val="24"/>
          <w:szCs w:val="24"/>
        </w:rPr>
        <w:t xml:space="preserve"> и медитации на него ваш низкий энергетический уровень станет высоким. Как это происходит? Почему уровень вашей энергии постоянно понижается, вы чувствуете усталость? Даже утром, когда просыпаетесь, вы чувствуете усталость. Что с вами про</w:t>
        <w:softHyphen/>
        <w:t>исходит? Где-то в вашей системе есть брешь: ваша энер</w:t>
        <w:softHyphen/>
        <w:t>гия утекает. Вы не осознаете этого, но вы похожи на дырявое ведро. Каждый день вы наполняете ведро, но видите, что оно всегда пусто, оно всегда становится пус</w:t>
        <w:softHyphen/>
        <w:t>тым. Эта утечка должна быть прекращена.</w:t>
      </w:r>
    </w:p>
    <w:p>
      <w:pPr>
        <w:pStyle w:val="Normal"/>
        <w:spacing w:lineRule="auto" w:line="240" w:before="280" w:after="0"/>
        <w:ind w:firstLine="340"/>
        <w:contextualSpacing/>
        <w:rPr/>
      </w:pPr>
      <w:r>
        <w:rPr>
          <w:rFonts w:cs="Times New Roman" w:ascii="Times New Roman" w:hAnsi="Times New Roman"/>
          <w:sz w:val="24"/>
          <w:szCs w:val="24"/>
        </w:rPr>
        <w:t>Каким образом энергия течет через тело? Это серь</w:t>
        <w:softHyphen/>
        <w:t xml:space="preserve">езная проблема для биоэнергетиков. Энергия тела всегда вытекает из пальцев руку, из ступней, из глаз. Энергия не может течь через голову, потому что она круглая. Все круглое помогает телу сохранять энергию. Вот почему позы йоги — </w:t>
      </w:r>
      <w:r>
        <w:rPr>
          <w:rFonts w:cs="Times New Roman" w:ascii="Times New Roman" w:hAnsi="Times New Roman"/>
          <w:i/>
          <w:sz w:val="24"/>
          <w:szCs w:val="24"/>
        </w:rPr>
        <w:t>сиддхасана, падмасана</w:t>
      </w:r>
      <w:r>
        <w:rPr>
          <w:rFonts w:cs="Times New Roman" w:ascii="Times New Roman" w:hAnsi="Times New Roman"/>
          <w:sz w:val="24"/>
          <w:szCs w:val="24"/>
        </w:rPr>
        <w:t xml:space="preserve"> — делают все тело круглым.</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 который сидит в сиддхасане, кладет руки друг на друга, потому что энергия тела течет через пальцы. Когда обе руки сложены вместе друга на друга, энергия движется из одной руки в другую. Она стано</w:t>
        <w:softHyphen/>
        <w:t>вится кругом. Ступни, икры, тоже кладутся друг на дру</w:t>
        <w:softHyphen/>
        <w:t>га, чтобы энергия двигалась в вашем собственном теле и не вытекала.</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Глаза закрыты, потому что глаза высвобождают почти восемьдесят процентов вашей биоэнергии. Вот по</w:t>
        <w:softHyphen/>
        <w:t>чему, если вы постоянно путешествуете и смотрите из окна поезда или машины, вы чувствуете такую уста</w:t>
        <w:softHyphen/>
        <w:t>лость. Если вы будете путешествовать с закрытыми гла</w:t>
        <w:softHyphen/>
        <w:t>зами, вы не будете чувствовать усталости. И вы постоянно смотрите на ненужные вещи, даже читаете рекламу на стенах. Вы используете свои глаза слишком много, и когда они устают, все тело тоже чувствует ус</w:t>
        <w:softHyphen/>
        <w:t>талость. Глаза дают вам сигнал, что сейчас пора отдох</w:t>
        <w:softHyphen/>
        <w:t>ну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Йог пытается пребывать с закрытыми глазами как можно дольше, он сидит в позе со скрещенными руками и ногами, чтобы энергия двигалась по кругу. Когда он сидит, его спина остается прямой. Если, когда вы сидите, ваша спина выпрямлена, вы будете сохранять больше энергии, чем тогда, когда она сгорблена — потому что, когда спина прямая, земное притяжение не может вы</w:t>
        <w:softHyphen/>
        <w:t>вести из вас много энергии, так как она соприкасается только с одной точкой спины. Вот почему, когда вы си</w:t>
        <w:softHyphen/>
        <w:t>дите со сгорбленной спиной, наклоняясь, вы думаете, что отдыхаете. Но Патанджали говорит, что вы теряете энер</w:t>
        <w:softHyphen/>
        <w:t>гию, потому что гравитация воздействует на большую часть вашего тела.</w:t>
      </w:r>
    </w:p>
    <w:p>
      <w:pPr>
        <w:pStyle w:val="Normal"/>
        <w:spacing w:lineRule="auto" w:line="240" w:before="280" w:after="0"/>
        <w:ind w:firstLine="340"/>
        <w:contextualSpacing/>
        <w:rPr/>
      </w:pPr>
      <w:r>
        <w:rPr>
          <w:rFonts w:cs="Times New Roman" w:ascii="Times New Roman" w:hAnsi="Times New Roman"/>
          <w:sz w:val="24"/>
          <w:szCs w:val="24"/>
        </w:rPr>
        <w:t>Это не поможет. Когда спина прямая, ваши руки и ноги перекрещены, а глаза закрыты, вы становитесь кру</w:t>
        <w:softHyphen/>
        <w:t xml:space="preserve">гом. Именно этот круг олицетворяет </w:t>
      </w:r>
      <w:r>
        <w:rPr>
          <w:rFonts w:cs="Times New Roman" w:ascii="Times New Roman" w:hAnsi="Times New Roman"/>
          <w:i/>
          <w:sz w:val="24"/>
          <w:szCs w:val="24"/>
        </w:rPr>
        <w:t>Шивалингам.</w:t>
      </w:r>
      <w:r>
        <w:rPr>
          <w:rFonts w:cs="Times New Roman" w:ascii="Times New Roman" w:hAnsi="Times New Roman"/>
          <w:sz w:val="24"/>
          <w:szCs w:val="24"/>
        </w:rPr>
        <w:t xml:space="preserve"> Вы, должно быть, видели </w:t>
      </w:r>
      <w:r>
        <w:rPr>
          <w:rFonts w:cs="Times New Roman" w:ascii="Times New Roman" w:hAnsi="Times New Roman"/>
          <w:i/>
          <w:sz w:val="24"/>
          <w:szCs w:val="24"/>
        </w:rPr>
        <w:t xml:space="preserve">Шивалингам </w:t>
      </w:r>
      <w:r>
        <w:rPr>
          <w:rFonts w:cs="Times New Roman" w:ascii="Times New Roman" w:hAnsi="Times New Roman"/>
          <w:sz w:val="24"/>
          <w:szCs w:val="24"/>
        </w:rPr>
        <w:t>— фаллический символ, как он известен за западе. На самом деле это круг биоэнерегии, имеющий форму яйца.</w:t>
      </w:r>
    </w:p>
    <w:p>
      <w:pPr>
        <w:pStyle w:val="Normal"/>
        <w:spacing w:lineRule="auto" w:line="240" w:before="280" w:after="0"/>
        <w:ind w:firstLine="340"/>
        <w:contextualSpacing/>
        <w:rPr/>
      </w:pPr>
      <w:r>
        <w:rPr>
          <w:rFonts w:cs="Times New Roman" w:ascii="Times New Roman" w:hAnsi="Times New Roman"/>
          <w:sz w:val="24"/>
          <w:szCs w:val="24"/>
        </w:rPr>
        <w:t>Когда энергия вашего тела течет правильно, оно становится подобным яйцу: оно принимает форму яйца, становится точно таким же, как яйцо. Именно это сим</w:t>
        <w:softHyphen/>
        <w:t xml:space="preserve">волизирует </w:t>
      </w:r>
      <w:r>
        <w:rPr>
          <w:rFonts w:cs="Times New Roman" w:ascii="Times New Roman" w:hAnsi="Times New Roman"/>
          <w:i/>
          <w:sz w:val="24"/>
          <w:szCs w:val="24"/>
        </w:rPr>
        <w:t>Шивалингам.</w:t>
      </w:r>
      <w:r>
        <w:rPr>
          <w:rFonts w:cs="Times New Roman" w:ascii="Times New Roman" w:hAnsi="Times New Roman"/>
          <w:sz w:val="24"/>
          <w:szCs w:val="24"/>
        </w:rPr>
        <w:t xml:space="preserve"> Вы становитесь Шивой. Когда энергия течет через вас снова и снова, не выходя нару</w:t>
        <w:softHyphen/>
        <w:t>жу, вялость исчезает. Она не исчезнет при помощи раз</w:t>
        <w:softHyphen/>
        <w:t>говоров, она не исчезнет, если вы читаете писания, она не исчезнет посредством философствования. Она исчезнет только тогда, когда ваша энергия не будет вытека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Попытайтесь сохранить ее. Чем больше энергии вы сохраняете, тем лучше. Но на западе вас всегда учили чему-то совершенно противоположному — что нужно высвобождать энергию через секс, это и то — высвобож</w:t>
        <w:softHyphen/>
        <w:t>дать энергию. Это хорошо, если вы не используете ее никаким другим способом, иначе вы сойдете с ума. И когда в вас слишком много энергии, лучше высвободить ее через секс. Секс это самый простой метод высвобож</w:t>
        <w:softHyphen/>
        <w:t>дения энерги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Но она может быть использована, может быть сде</w:t>
        <w:softHyphen/>
        <w:t>лана творческой, она может дать вам новое рождение, воскрешение. Благодаря ней вы сможете познать мил</w:t>
        <w:softHyphen/>
        <w:t>лионы эйфорических состояний; благодаря ей вы сможе</w:t>
        <w:softHyphen/>
        <w:t>те вырасти, стать выше. Это лестница, чтобы достичь Бога. Если вы каждый день вы постоянно высвобождаете ее, вы никогда не сможете обладать такой крепкой энер</w:t>
        <w:softHyphen/>
        <w:t>гией, чтобы суметь сделать даже первый шаг к божест</w:t>
        <w:softHyphen/>
        <w:t>венному. Сохраняйте!</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против секса, и в этом разница между Патанджали и тантрой. Тантра использует секс как ме</w:t>
        <w:softHyphen/>
        <w:t>тод; Патанджали хочет обойти его. Но есть люди, их почти пятьдесят процентов, которым тантра подойдет; и есть пятьдесят процентов, которым подойдет йога. Каж</w:t>
        <w:softHyphen/>
        <w:t>дый должен найти то, что подходит именно ему. Оба метода можно использовать, и благодаря обоим люди достигают. И ничто не будет правильным или непра</w:t>
        <w:softHyphen/>
        <w:t>вильным. Все зависит от вас. Один путь будет правиль</w:t>
        <w:softHyphen/>
        <w:t>ным для вас, а другой неправильным, но помните, только для вас. Это не будет абсолютной аксиомой для всех.</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Что-то может быть правильным для вас и непра</w:t>
        <w:softHyphen/>
        <w:t>вильным для кого-то другого. Но обе системы были ро</w:t>
        <w:softHyphen/>
        <w:t>ждены вместе, тантра и йога — системы-близнецы, в одно и то же время — это синхронность. Подобно тому, как мужчина и женщина нуждаются друг в друге, тантра и йога тоже нуждаются друг в друге, тогда они стано</w:t>
        <w:softHyphen/>
        <w:t>вятся чем-то законченным. Если была бы только йога, тогда бы только пятьдесят процентов смогли достичь, а другие пятьдесят столкнулись бы с проблемой. Если бы</w:t>
        <w:softHyphen/>
        <w:t>ла бы только тантра, тогда бы смогли пятьдесят процен</w:t>
        <w:softHyphen/>
        <w:t>тов, а другие пятьдесят столкнулись бы с проблемой. И это произошл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 иногда, не зная, куда вы идете, что вы делаете, если вы идете без Мастера, не зная, кто вы есть, и что вам подходит... Вы можете быть женщиной, просто оде</w:t>
        <w:softHyphen/>
        <w:t>той как мужчина, и вы думать о себе как о мужчине — тогда возникнет проблема. Вы можете быть мужчиной, одетым как женщина, и думать о себе как о женщине — тогда возникнет проблема.</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Проблема возникает тогда, когда вы не понимаете, кто вы есть. Мастер нужен для того, чтобы дать вам четкое указание, что это для вас. Поэтому помните; ко</w:t>
        <w:softHyphen/>
        <w:t>гда я говорю, что что-то подходит вам, не начинайте распространять это на других, потому что это было ска</w:t>
        <w:softHyphen/>
        <w:t>зано конкретно только для вас. Люди любопытны. Если вы скажете им, они захотят это испытать. А это может им не подойти. Это может даже принести им веред. И помните, если это не поможет, тогда это принесет вред. Среднего не дано. Что-то либо полезно, либо вредн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 xml:space="preserve">Вялость это одно из самых больших препятствий, но она исчезает через повторение </w:t>
      </w:r>
      <w:r>
        <w:rPr>
          <w:rFonts w:cs="Times New Roman" w:ascii="Times New Roman" w:hAnsi="Times New Roman"/>
          <w:i/>
          <w:sz w:val="24"/>
          <w:szCs w:val="24"/>
        </w:rPr>
        <w:t>Аум. Аум</w:t>
      </w:r>
      <w:r>
        <w:rPr>
          <w:rFonts w:cs="Times New Roman" w:ascii="Times New Roman" w:hAnsi="Times New Roman"/>
          <w:sz w:val="24"/>
          <w:szCs w:val="24"/>
        </w:rPr>
        <w:t xml:space="preserve"> создает внутри вас </w:t>
      </w:r>
      <w:r>
        <w:rPr>
          <w:rFonts w:cs="Times New Roman" w:ascii="Times New Roman" w:hAnsi="Times New Roman"/>
          <w:i/>
          <w:sz w:val="24"/>
          <w:szCs w:val="24"/>
        </w:rPr>
        <w:t>Шивалитам,</w:t>
      </w:r>
      <w:r>
        <w:rPr>
          <w:rFonts w:cs="Times New Roman" w:ascii="Times New Roman" w:hAnsi="Times New Roman"/>
          <w:sz w:val="24"/>
          <w:szCs w:val="24"/>
        </w:rPr>
        <w:t xml:space="preserve"> яйцеобразный энергетический круг. Когда вы становитесь восприимчивыми, вы можете даже видеть его. Если вы поете </w:t>
      </w:r>
      <w:r>
        <w:rPr>
          <w:rFonts w:cs="Times New Roman" w:ascii="Times New Roman" w:hAnsi="Times New Roman"/>
          <w:i/>
          <w:sz w:val="24"/>
          <w:szCs w:val="24"/>
        </w:rPr>
        <w:t>Аум</w:t>
      </w:r>
      <w:r>
        <w:rPr>
          <w:rFonts w:cs="Times New Roman" w:ascii="Times New Roman" w:hAnsi="Times New Roman"/>
          <w:sz w:val="24"/>
          <w:szCs w:val="24"/>
        </w:rPr>
        <w:t xml:space="preserve"> с закрытыми глаза</w:t>
        <w:softHyphen/>
        <w:t>ми в течение нескольких месяцев, медитируя, вы можете видеть внутри себя, что ваше тело исчезло. Будет просто биоэнергия, электрический феномен, и он будет пред</w:t>
        <w:softHyphen/>
        <w:t xml:space="preserve">ставлен в форме </w:t>
      </w:r>
      <w:r>
        <w:rPr>
          <w:rFonts w:cs="Times New Roman" w:ascii="Times New Roman" w:hAnsi="Times New Roman"/>
          <w:i/>
          <w:sz w:val="24"/>
          <w:szCs w:val="24"/>
        </w:rPr>
        <w:t>Шивалингама.</w:t>
      </w:r>
    </w:p>
    <w:p>
      <w:pPr>
        <w:pStyle w:val="Normal"/>
        <w:spacing w:lineRule="auto" w:line="240" w:before="280" w:after="0"/>
        <w:ind w:firstLine="340"/>
        <w:contextualSpacing/>
        <w:rPr/>
      </w:pPr>
      <w:r>
        <w:rPr>
          <w:rFonts w:cs="Times New Roman" w:ascii="Times New Roman" w:hAnsi="Times New Roman"/>
          <w:sz w:val="24"/>
          <w:szCs w:val="24"/>
        </w:rPr>
        <w:t>В тот момент, когда это случается с вами, вялость исчезает. Теперь уровень вашей энергии высок. Теперь вы можете свернуть горы. Теперь вы почувствуете, что одних разговоров не достаточно — нужно что-то делать. И уровень энергии так высок, что что-то может быть сделано прямо сейчас. Люди приходят и спрашивают ме</w:t>
        <w:softHyphen/>
        <w:t>ня, что делать, но я смотрю на них и вижу, что их энер</w:t>
        <w:softHyphen/>
        <w:t>гия вытекает; они не могут ничего делать. Первое, что нужно сделать это отбросить эту утечку. Только тогда у вас будет энергия, тогда можете спросить, что вам нужно делать.</w:t>
      </w:r>
    </w:p>
    <w:p>
      <w:pPr>
        <w:pStyle w:val="Normal"/>
        <w:spacing w:lineRule="auto" w:line="240" w:before="280" w:after="0"/>
        <w:ind w:firstLine="340"/>
        <w:contextualSpacing/>
        <w:rPr/>
      </w:pPr>
      <w:r>
        <w:rPr>
          <w:rFonts w:cs="Times New Roman" w:ascii="Times New Roman" w:hAnsi="Times New Roman"/>
          <w:sz w:val="24"/>
          <w:szCs w:val="24"/>
        </w:rPr>
        <w:t>«Сомнение» — Санскрит имеет много слов для обо</w:t>
        <w:softHyphen/>
        <w:t>значения сомнения, английский только одно. Поэтому попытайтесь понять — я объясню вам. Сомнение проти</w:t>
        <w:softHyphen/>
        <w:t xml:space="preserve">воположно доверию. На Санскрите эго называется </w:t>
      </w:r>
      <w:r>
        <w:rPr>
          <w:rFonts w:cs="Times New Roman" w:ascii="Times New Roman" w:hAnsi="Times New Roman"/>
          <w:i/>
          <w:sz w:val="24"/>
          <w:szCs w:val="24"/>
        </w:rPr>
        <w:t>шанка</w:t>
      </w:r>
      <w:r>
        <w:rPr>
          <w:rFonts w:cs="Times New Roman" w:ascii="Times New Roman" w:hAnsi="Times New Roman"/>
          <w:sz w:val="24"/>
          <w:szCs w:val="24"/>
        </w:rPr>
        <w:t xml:space="preserve"> — сомнение, которое противоположно доверию, это одна пара. Затем, существует сомнение, называемое </w:t>
      </w:r>
      <w:r>
        <w:rPr>
          <w:rFonts w:cs="Times New Roman" w:ascii="Times New Roman" w:hAnsi="Times New Roman"/>
          <w:i/>
          <w:sz w:val="24"/>
          <w:szCs w:val="24"/>
        </w:rPr>
        <w:t>саншайя</w:t>
      </w:r>
      <w:r>
        <w:rPr>
          <w:rFonts w:cs="Times New Roman" w:ascii="Times New Roman" w:hAnsi="Times New Roman"/>
          <w:sz w:val="24"/>
          <w:szCs w:val="24"/>
        </w:rPr>
        <w:t xml:space="preserve"> — сейчас Патанджали говорит о </w:t>
      </w:r>
      <w:r>
        <w:rPr>
          <w:rFonts w:cs="Times New Roman" w:ascii="Times New Roman" w:hAnsi="Times New Roman"/>
          <w:i/>
          <w:sz w:val="24"/>
          <w:szCs w:val="24"/>
        </w:rPr>
        <w:t>саншае</w:t>
      </w:r>
      <w:r>
        <w:rPr>
          <w:rFonts w:cs="Times New Roman" w:ascii="Times New Roman" w:hAnsi="Times New Roman"/>
          <w:sz w:val="24"/>
          <w:szCs w:val="24"/>
        </w:rPr>
        <w:t xml:space="preserve"> — сомнение, которое противоположно уверенности, решительности. Человек неуверенности, человек, который нерешителен, пребыва</w:t>
        <w:softHyphen/>
        <w:t xml:space="preserve">ет в </w:t>
      </w:r>
      <w:r>
        <w:rPr>
          <w:rFonts w:cs="Times New Roman" w:ascii="Times New Roman" w:hAnsi="Times New Roman"/>
          <w:i/>
          <w:sz w:val="24"/>
          <w:szCs w:val="24"/>
        </w:rPr>
        <w:t>саншае</w:t>
      </w:r>
      <w:r>
        <w:rPr>
          <w:rFonts w:cs="Times New Roman" w:ascii="Times New Roman" w:hAnsi="Times New Roman"/>
          <w:sz w:val="24"/>
          <w:szCs w:val="24"/>
        </w:rPr>
        <w:t xml:space="preserve"> — в сомнении. Оно противоречит доверию, потому что доверие — это верить в кого-то. Это проти</w:t>
        <w:softHyphen/>
        <w:t>воположность уверенности в себе; вы не доверяете себе. Это совсем другое.</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что бы вы ни делали, вы не уверены в том, хотите ли вы этого или нет, будет ли это хорошо или нет — нерешительность. Если ваш ум нерешителен, вы не можете встать на путь — только не на путь Па</w:t>
        <w:softHyphen/>
        <w:t>танджали. Вы должны быть решительными. Вы должны уметь принимать решения. Это трудно, потому что часть вас всегда продолжает говорить нет. Тогда как принять решение? Думайте об этом столько, сколько можете; уде</w:t>
        <w:softHyphen/>
        <w:t>лите этому как можно больше времени. Обдумайте все возможные варианты, все альтернативы и тогда решайте. И если уж вы решили, тогда отбросьте все сомнение.</w:t>
      </w:r>
    </w:p>
    <w:p>
      <w:pPr>
        <w:pStyle w:val="Normal"/>
        <w:spacing w:lineRule="auto" w:line="240" w:before="280" w:after="0"/>
        <w:ind w:firstLine="340"/>
        <w:contextualSpacing/>
        <w:rPr/>
      </w:pPr>
      <w:r>
        <w:rPr>
          <w:rFonts w:cs="Times New Roman" w:ascii="Times New Roman" w:hAnsi="Times New Roman"/>
          <w:sz w:val="24"/>
          <w:szCs w:val="24"/>
        </w:rPr>
        <w:t>До этого используйте его: делайте с сомнением все, что можете сделать. Обдумайте все возможности и тогда выбирайте. Конечно, это решение не будет тотальным; вначале это не возможно. Оно всегда будет решением большинства — большая часть вашего ума скажет «да». И коль уж вы решили, то никогда не сомневайтесь. Сомне</w:t>
        <w:softHyphen/>
        <w:t>ние поднимет свою голову. Вы просто говорите: «Я ре</w:t>
        <w:softHyphen/>
        <w:t>шил, и все. Это не тотальное решение, не все сомнения еще отброшены. Но я сделал все, что мог. Я выбросил это наружу настолько полно, насколько было возможно, и выбрал».</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выбрали, тогда никогда не давайте сомне</w:t>
        <w:softHyphen/>
        <w:t>нию никакой поддержки, потому что оно существует в вас благодаря вашей поддержке. Вы продолжаете давать ему энергию, и вы снова и снова начинаете думать о нем. Тогда создается нерешительность. Если вы нереши</w:t>
        <w:softHyphen/>
        <w:t>тельны, то ваши дела плохи — вы находитесь в очень плохой форме. Если вы не можете ничего решить, как вы можете что-то делать? Как вы можете действовать?</w:t>
      </w:r>
    </w:p>
    <w:p>
      <w:pPr>
        <w:pStyle w:val="Normal"/>
        <w:spacing w:lineRule="auto" w:line="240" w:before="280" w:after="0"/>
        <w:ind w:firstLine="340"/>
        <w:contextualSpacing/>
        <w:rPr/>
      </w:pPr>
      <w:r>
        <w:rPr>
          <w:rFonts w:cs="Times New Roman" w:ascii="Times New Roman" w:hAnsi="Times New Roman"/>
          <w:sz w:val="24"/>
          <w:szCs w:val="24"/>
        </w:rPr>
        <w:t>Каким образом</w:t>
      </w:r>
      <w:r>
        <w:rPr>
          <w:rFonts w:cs="Times New Roman" w:ascii="Times New Roman" w:hAnsi="Times New Roman"/>
          <w:i/>
          <w:sz w:val="24"/>
          <w:szCs w:val="24"/>
        </w:rPr>
        <w:t xml:space="preserve"> Аум</w:t>
      </w:r>
      <w:r>
        <w:rPr>
          <w:rFonts w:cs="Times New Roman" w:ascii="Times New Roman" w:hAnsi="Times New Roman"/>
          <w:sz w:val="24"/>
          <w:szCs w:val="24"/>
        </w:rPr>
        <w:t xml:space="preserve"> — звук и медитация — могут помочь? Это помогает, потому что, если вы стали молча</w:t>
        <w:softHyphen/>
        <w:t>ливыми, спокойными, решение приходит более легко. Тогда вы больше не толпа, не хаос, когда множество го</w:t>
        <w:softHyphen/>
        <w:t xml:space="preserve">лосов говорит одновременно, и вы не знаете, какой из них ваш. </w:t>
      </w:r>
      <w:r>
        <w:rPr>
          <w:rFonts w:cs="Times New Roman" w:ascii="Times New Roman" w:hAnsi="Times New Roman"/>
          <w:i/>
          <w:sz w:val="24"/>
          <w:szCs w:val="24"/>
        </w:rPr>
        <w:t>Аум,</w:t>
      </w:r>
      <w:r>
        <w:rPr>
          <w:rFonts w:cs="Times New Roman" w:ascii="Times New Roman" w:hAnsi="Times New Roman"/>
          <w:sz w:val="24"/>
          <w:szCs w:val="24"/>
        </w:rPr>
        <w:t xml:space="preserve"> пение, медитация на него — голоса умол</w:t>
        <w:softHyphen/>
        <w:t>кают. Множество голосов — теперь вы можете видеть, что они не ваши. Говорит ваша мать, говорит ваш отец, ваши братья, ваши учителя — все они не ваши. Вы мо</w:t>
        <w:softHyphen/>
        <w:t>жете их с легкостью отбросить, потому что им не нужно уделять никакого внимания.</w:t>
      </w:r>
    </w:p>
    <w:p>
      <w:pPr>
        <w:pStyle w:val="Normal"/>
        <w:spacing w:lineRule="auto" w:line="240" w:before="280" w:after="0"/>
        <w:ind w:firstLine="340"/>
        <w:contextualSpacing/>
        <w:rPr/>
      </w:pPr>
      <w:r>
        <w:rPr>
          <w:rFonts w:cs="Times New Roman" w:ascii="Times New Roman" w:hAnsi="Times New Roman"/>
          <w:sz w:val="24"/>
          <w:szCs w:val="24"/>
        </w:rPr>
        <w:t>Когда вы становитесь молчаливыми благодаря пе</w:t>
        <w:softHyphen/>
        <w:t xml:space="preserve">нию </w:t>
      </w:r>
      <w:r>
        <w:rPr>
          <w:rFonts w:cs="Times New Roman" w:ascii="Times New Roman" w:hAnsi="Times New Roman"/>
          <w:i/>
          <w:sz w:val="24"/>
          <w:szCs w:val="24"/>
        </w:rPr>
        <w:t>Аум,</w:t>
      </w:r>
      <w:r>
        <w:rPr>
          <w:rFonts w:cs="Times New Roman" w:ascii="Times New Roman" w:hAnsi="Times New Roman"/>
          <w:sz w:val="24"/>
          <w:szCs w:val="24"/>
        </w:rPr>
        <w:t xml:space="preserve"> вы спрятались, вы спокойны, тихи, собраны. В этой собранности вы можете видеть, какой голос реален, какой голос исходит из вас, какой голос является под</w:t>
        <w:softHyphen/>
        <w:t>линным. Это как если бы вы стояли на рынке, вокруг вас разговаривало бы много людей, и происходило бы много событий, и вы не могли бы понять, что происхо</w:t>
        <w:softHyphen/>
        <w:t>дит. На рынке люди шумят — они знают свой язык — вы же не можете понять, что происходит, сошли ли они с ума или нет.</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вы отправляетесь в убежище в Гималаи. Вы сидите в пещере и просто поете. Вы просто успокаивае</w:t>
        <w:softHyphen/>
        <w:t>тесь, вся нервозность исчезает, вы становитесь едиными, собранными. В этот момент может возникнуть реши</w:t>
        <w:softHyphen/>
        <w:t>тельность. И тогда решайте, и тогда не смотрите назад. Тогда забудьте — решено, и точка. Теперь нет пути на</w:t>
        <w:softHyphen/>
        <w:t>зад. Тогда идите вперед.</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ногда сомнение будет преследовать вас, лаять на вас как собака. Но если вы не слушаете, не обращаете на него никакого внимания, постепенно оно перестанет.</w:t>
      </w:r>
    </w:p>
    <w:p>
      <w:pPr>
        <w:pStyle w:val="Normal"/>
        <w:spacing w:lineRule="auto" w:line="240" w:before="280" w:after="0"/>
        <w:ind w:firstLine="340"/>
        <w:contextualSpacing/>
        <w:rPr/>
      </w:pPr>
      <w:r>
        <w:rPr>
          <w:rFonts w:cs="Times New Roman" w:ascii="Times New Roman" w:hAnsi="Times New Roman"/>
          <w:sz w:val="24"/>
          <w:szCs w:val="24"/>
        </w:rPr>
        <w:t xml:space="preserve">Дайте ему шанс, передумайте все на свете, и, однажды решив, отбросьте его, и </w:t>
      </w:r>
      <w:r>
        <w:rPr>
          <w:rFonts w:cs="Times New Roman" w:ascii="Times New Roman" w:hAnsi="Times New Roman"/>
          <w:i/>
          <w:sz w:val="24"/>
          <w:szCs w:val="24"/>
        </w:rPr>
        <w:t>Аумкар</w:t>
      </w:r>
      <w:r>
        <w:rPr>
          <w:rFonts w:cs="Times New Roman" w:ascii="Times New Roman" w:hAnsi="Times New Roman"/>
          <w:sz w:val="24"/>
          <w:szCs w:val="24"/>
        </w:rPr>
        <w:t xml:space="preserve"> поможет вам прийти к решительности. Здесь, сомнение означает нерешитель</w:t>
        <w:softHyphen/>
        <w:t xml:space="preserve">ность, неосторожность. На Санскрите это слово </w:t>
      </w:r>
      <w:r>
        <w:rPr>
          <w:rFonts w:cs="Times New Roman" w:ascii="Times New Roman" w:hAnsi="Times New Roman"/>
          <w:i/>
          <w:sz w:val="24"/>
          <w:szCs w:val="24"/>
        </w:rPr>
        <w:t>прамад. Прамад</w:t>
      </w:r>
      <w:r>
        <w:rPr>
          <w:rFonts w:cs="Times New Roman" w:ascii="Times New Roman" w:hAnsi="Times New Roman"/>
          <w:sz w:val="24"/>
          <w:szCs w:val="24"/>
        </w:rPr>
        <w:t xml:space="preserve"> означает, что вы ходите как будто во сне. И еще неосторожность; точный перевод будет: «Не будьте зомби: не ходите, словно в гипнозе».</w:t>
      </w:r>
    </w:p>
    <w:p>
      <w:pPr>
        <w:pStyle w:val="Normal"/>
        <w:spacing w:lineRule="auto" w:line="240" w:before="280" w:after="0"/>
        <w:ind w:firstLine="340"/>
        <w:contextualSpacing/>
        <w:rPr/>
      </w:pPr>
      <w:r>
        <w:rPr>
          <w:rFonts w:cs="Times New Roman" w:ascii="Times New Roman" w:hAnsi="Times New Roman"/>
          <w:sz w:val="24"/>
          <w:szCs w:val="24"/>
        </w:rPr>
        <w:t xml:space="preserve">Но вы живете в гипнозе, совершенно не зная этого. Все общество пытается загипнотизировать вас, потому что оно хочет добиться от вас определенных вещей, и это создает </w:t>
      </w:r>
      <w:r>
        <w:rPr>
          <w:rFonts w:cs="Times New Roman" w:ascii="Times New Roman" w:hAnsi="Times New Roman"/>
          <w:i/>
          <w:sz w:val="24"/>
          <w:szCs w:val="24"/>
        </w:rPr>
        <w:t>прамад,</w:t>
      </w:r>
      <w:r>
        <w:rPr>
          <w:rFonts w:cs="Times New Roman" w:ascii="Times New Roman" w:hAnsi="Times New Roman"/>
          <w:sz w:val="24"/>
          <w:szCs w:val="24"/>
        </w:rPr>
        <w:t xml:space="preserve"> это создает в вас сонливость. Что происходит? Вы не осознаете, иначе, вы были бы просто потрясены тем, что происходит. Это так обычно. Вот по</w:t>
        <w:softHyphen/>
        <w:t>чему вы не становитесь осознанными. Вы были втянуты в это многими манипуляторами, и их методы манипули</w:t>
        <w:softHyphen/>
        <w:t>рования вами сознают в вас гипноз.</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Например, на каждом радио, на каждом телевизи</w:t>
        <w:softHyphen/>
        <w:t>онном экране, в каждом фильме, в каждой газете, жур</w:t>
        <w:softHyphen/>
        <w:t>нале, постоянно что-то рекламируют — «Люкс — лучшее туалетное мыло». Вы думаете, что на вас это не действу</w:t>
        <w:softHyphen/>
        <w:t>ет, но каждый день вы слышите: «Люкс — лучшее туа</w:t>
        <w:softHyphen/>
        <w:t>летное мыло. Люкс — лучшее туалетное мыло. Люкс — лучшее туалетное мыло». Это действует на вас как ман</w:t>
        <w:softHyphen/>
        <w:t>тра. Ночью на улице неоновые огни говорят «Люкс — лучшее туалетное мыло». А сейчас обнаружили, что, если свет мерцает, это на вас еще больше. Если он включает</w:t>
        <w:softHyphen/>
        <w:t>ся и выключается, тогда он производит на вас еще большее впечатление, потому что тогда вы снова должны прочесть: «Люкс — лучшее туалетное мыло». Свет гасит</w:t>
        <w:softHyphen/>
        <w:t>ся, возникает снова, и вы снова должны читать: «Люкс — лучшее туалетное мыло».</w:t>
      </w:r>
    </w:p>
    <w:p>
      <w:pPr>
        <w:pStyle w:val="Normal"/>
        <w:spacing w:lineRule="auto" w:line="240" w:before="280" w:after="0"/>
        <w:ind w:firstLine="340"/>
        <w:contextualSpacing/>
        <w:rPr/>
      </w:pPr>
      <w:r>
        <w:rPr>
          <w:rFonts w:cs="Times New Roman" w:ascii="Times New Roman" w:hAnsi="Times New Roman"/>
          <w:sz w:val="24"/>
          <w:szCs w:val="24"/>
        </w:rPr>
        <w:t xml:space="preserve">Пойте </w:t>
      </w:r>
      <w:r>
        <w:rPr>
          <w:rFonts w:cs="Times New Roman" w:ascii="Times New Roman" w:hAnsi="Times New Roman"/>
          <w:i/>
          <w:sz w:val="24"/>
          <w:szCs w:val="24"/>
        </w:rPr>
        <w:t>Аум!</w:t>
      </w:r>
      <w:r>
        <w:rPr>
          <w:rFonts w:cs="Times New Roman" w:ascii="Times New Roman" w:hAnsi="Times New Roman"/>
          <w:sz w:val="24"/>
          <w:szCs w:val="24"/>
        </w:rPr>
        <w:t xml:space="preserve"> Он все глубже и глубже входит в ваше подсознание. Вы думаете, что вас это не волнует, вы ду</w:t>
        <w:softHyphen/>
        <w:t>маете, что эти люди не смогут вас обмануть — все эти прекрасные обнаженные женщины стоят возле туалетно</w:t>
        <w:softHyphen/>
        <w:t>го мыла «Люкс» и говорят: «Почему я прекрасна? Почему мое лицо так прекрасно? Потому что я моюсь туалетным мылом Люкс». Вы знаете, что вы этого не делаете, но на вас это подействовало. Внезапно, в один прекрасный день вы идете на рынок, в магазин и спрашиваете туалетное мыло «Люкс». Продавец спрашивает: «Какое мыло?» Тогда внезапно, это всплывает: «Туалетное мыло Люкс».</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ы были загипнотизированы бизнесменами, поли</w:t>
        <w:softHyphen/>
        <w:t>тическими лидерами, педагогами-теоретиками, священни</w:t>
        <w:softHyphen/>
        <w:t>ками, потому что каждый вложил в вас нечто, потому что, если вы загипнотизированы, вас можно использо</w:t>
        <w:softHyphen/>
        <w:t>вать. Политики постоянно говорят: «Это ваша родина, и если родина в опасности, вы должны идти на войну, стать мученикам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Какая чепуха. Вся земля ваша мать. Разве земля делится на Индию, Пакистан, Германию, Англию, или она едина? Но политики постоянно вдалбливают в ваш ум, что только часть земли ваша родина; вы должны ее спасать. Даже если вы потеряете свою жизнь, прекрасно. И они продолжают: преданность стране, национализм, патриотизм — всякая чепуха, но если они вдалбливают вам это постоянно, вы становитесь загипнотизированны</w:t>
        <w:softHyphen/>
        <w:t>ми. Тогда вы можете принести себя в жертву.</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з-за лозунгов вы приносите в жертву свою жизнь, находясь под гипнозом. Флаг, обычный кусок материи, благодаря гипнозу становится важным. Это «наш нацио</w:t>
        <w:softHyphen/>
        <w:t>нальный флаг» — миллионы могут за него умереть. Если на других планетах есть существа, и они иногда смотрят на землю, они думают: «Эти люди просто сумасшедшие». За тряпку — кусок материи — потому что вы оскорбили «наш флаг», а этого мы не можем потерпе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Затем, религии продолжают проповедовать: вы — христианин, индуист, мусульманин, кто угодно, и они делают так, что вы чувствуете себя христианином, и то</w:t>
        <w:softHyphen/>
        <w:t>гда вы идете в крестовый поход: «Убейте других, тех, кто не христиане. Это ваш долг». И они учат вас такому абсурду, но вы все же верите, потому что они постоянно говорят это. Адольф Гитлер говорит в своей автобиогра</w:t>
        <w:softHyphen/>
        <w:t>фии «Майн Кампф», что, если вы постоянно повторяете ложь, она становится правдой. А уж он то знает. Никто не знает лучше, чем он, потому что он сам делал это и создал феномен.</w:t>
      </w:r>
    </w:p>
    <w:p>
      <w:pPr>
        <w:pStyle w:val="Normal"/>
        <w:spacing w:lineRule="auto" w:line="240" w:before="280" w:after="0"/>
        <w:ind w:firstLine="340"/>
        <w:contextualSpacing/>
        <w:rPr/>
      </w:pPr>
      <w:r>
        <w:rPr>
          <w:rFonts w:cs="Times New Roman" w:ascii="Times New Roman" w:hAnsi="Times New Roman"/>
          <w:i/>
          <w:sz w:val="24"/>
          <w:szCs w:val="24"/>
        </w:rPr>
        <w:t xml:space="preserve">Прамад </w:t>
      </w:r>
      <w:r>
        <w:rPr>
          <w:rFonts w:cs="Times New Roman" w:ascii="Times New Roman" w:hAnsi="Times New Roman"/>
          <w:sz w:val="24"/>
          <w:szCs w:val="24"/>
        </w:rPr>
        <w:t>означает состояние гипноза, манипулирова</w:t>
        <w:softHyphen/>
        <w:t>ния, движения во сне. Тогда должна появиться неосто</w:t>
        <w:softHyphen/>
        <w:t>рожность, потому что вы не являетесь самими собой. Тогда вы все делаете без осторожности. Вы двигаетесь и спотыкаетесь. В отношениях с вещами, с людьми, вы по</w:t>
        <w:softHyphen/>
        <w:t>стоянно спотыкаетесь; вы никуда не идете, совсем как пьяница. Но и все другие точно такие же, как и вы, по</w:t>
        <w:softHyphen/>
        <w:t>этому вы не можете почувствовать, что вы пьяница.</w:t>
      </w:r>
    </w:p>
    <w:p>
      <w:pPr>
        <w:pStyle w:val="Normal"/>
        <w:spacing w:lineRule="auto" w:line="240" w:before="280" w:after="0"/>
        <w:ind w:firstLine="340"/>
        <w:contextualSpacing/>
        <w:rPr/>
      </w:pPr>
      <w:r>
        <w:rPr>
          <w:rFonts w:cs="Times New Roman" w:ascii="Times New Roman" w:hAnsi="Times New Roman"/>
          <w:sz w:val="24"/>
          <w:szCs w:val="24"/>
        </w:rPr>
        <w:t xml:space="preserve">Будьте осторожны. Как </w:t>
      </w:r>
      <w:r>
        <w:rPr>
          <w:rFonts w:cs="Times New Roman" w:ascii="Times New Roman" w:hAnsi="Times New Roman"/>
          <w:i/>
          <w:sz w:val="24"/>
          <w:szCs w:val="24"/>
        </w:rPr>
        <w:t>Аум</w:t>
      </w:r>
      <w:r>
        <w:rPr>
          <w:rFonts w:cs="Times New Roman" w:ascii="Times New Roman" w:hAnsi="Times New Roman"/>
          <w:sz w:val="24"/>
          <w:szCs w:val="24"/>
        </w:rPr>
        <w:t xml:space="preserve"> может помочь вам быть осторожными? Он отбросит гипноз. На самом деле, если вы просто поете </w:t>
      </w:r>
      <w:r>
        <w:rPr>
          <w:rFonts w:cs="Times New Roman" w:ascii="Times New Roman" w:hAnsi="Times New Roman"/>
          <w:i/>
          <w:sz w:val="24"/>
          <w:szCs w:val="24"/>
        </w:rPr>
        <w:t>Аум</w:t>
      </w:r>
      <w:r>
        <w:rPr>
          <w:rFonts w:cs="Times New Roman" w:ascii="Times New Roman" w:hAnsi="Times New Roman"/>
          <w:sz w:val="24"/>
          <w:szCs w:val="24"/>
        </w:rPr>
        <w:t xml:space="preserve"> без медитации, это также ста</w:t>
        <w:softHyphen/>
        <w:t>нет гипнозом — в этом разница между обычным пением мантры и путем Патанджали. Пойте его и оставайтесь осознанными.</w:t>
      </w:r>
    </w:p>
    <w:p>
      <w:pPr>
        <w:pStyle w:val="Normal"/>
        <w:spacing w:lineRule="auto" w:line="240" w:before="280" w:after="0"/>
        <w:ind w:firstLine="340"/>
        <w:contextualSpacing/>
        <w:rPr/>
      </w:pPr>
      <w:r>
        <w:rPr>
          <w:rFonts w:cs="Times New Roman" w:ascii="Times New Roman" w:hAnsi="Times New Roman"/>
          <w:sz w:val="24"/>
          <w:szCs w:val="24"/>
        </w:rPr>
        <w:t xml:space="preserve">Если вы поете </w:t>
      </w:r>
      <w:r>
        <w:rPr>
          <w:rFonts w:cs="Times New Roman" w:ascii="Times New Roman" w:hAnsi="Times New Roman"/>
          <w:i/>
          <w:sz w:val="24"/>
          <w:szCs w:val="24"/>
        </w:rPr>
        <w:t>Аум</w:t>
      </w:r>
      <w:r>
        <w:rPr>
          <w:rFonts w:cs="Times New Roman" w:ascii="Times New Roman" w:hAnsi="Times New Roman"/>
          <w:sz w:val="24"/>
          <w:szCs w:val="24"/>
        </w:rPr>
        <w:t xml:space="preserve"> и остаетесь осознанными, этот </w:t>
      </w:r>
      <w:r>
        <w:rPr>
          <w:rFonts w:cs="Times New Roman" w:ascii="Times New Roman" w:hAnsi="Times New Roman"/>
          <w:i/>
          <w:sz w:val="24"/>
          <w:szCs w:val="24"/>
        </w:rPr>
        <w:t>Аум</w:t>
      </w:r>
      <w:r>
        <w:rPr>
          <w:rFonts w:cs="Times New Roman" w:ascii="Times New Roman" w:hAnsi="Times New Roman"/>
          <w:sz w:val="24"/>
          <w:szCs w:val="24"/>
        </w:rPr>
        <w:t xml:space="preserve"> и его пение станут дегипнотизирующей силой. Она разрушит все гипнозы, которые существуют вокруг вас, которые были созданы в вас обществом и манипулято</w:t>
        <w:softHyphen/>
        <w:t>рами, политиками. Произойдет разгипнотизация.</w:t>
      </w:r>
    </w:p>
    <w:p>
      <w:pPr>
        <w:pStyle w:val="Normal"/>
        <w:spacing w:lineRule="auto" w:line="240" w:before="280" w:after="0"/>
        <w:ind w:firstLine="340"/>
        <w:contextualSpacing/>
        <w:rPr/>
      </w:pPr>
      <w:r>
        <w:rPr>
          <w:rFonts w:cs="Times New Roman" w:ascii="Times New Roman" w:hAnsi="Times New Roman"/>
          <w:sz w:val="24"/>
          <w:szCs w:val="24"/>
        </w:rPr>
        <w:t xml:space="preserve">Однажды в Америке кто-то спросил Вивекананду, что: «В чем разница между обычным гипнозом и вашим пением </w:t>
      </w:r>
      <w:r>
        <w:rPr>
          <w:rFonts w:cs="Times New Roman" w:ascii="Times New Roman" w:hAnsi="Times New Roman"/>
          <w:i/>
          <w:sz w:val="24"/>
          <w:szCs w:val="24"/>
        </w:rPr>
        <w:t>Аум?»</w:t>
      </w:r>
      <w:r>
        <w:rPr>
          <w:rFonts w:cs="Times New Roman" w:ascii="Times New Roman" w:hAnsi="Times New Roman"/>
          <w:sz w:val="24"/>
          <w:szCs w:val="24"/>
        </w:rPr>
        <w:t xml:space="preserve"> Он сказал: «Пение </w:t>
      </w:r>
      <w:r>
        <w:rPr>
          <w:rFonts w:cs="Times New Roman" w:ascii="Times New Roman" w:hAnsi="Times New Roman"/>
          <w:i/>
          <w:sz w:val="24"/>
          <w:szCs w:val="24"/>
        </w:rPr>
        <w:t>Аум</w:t>
      </w:r>
      <w:r>
        <w:rPr>
          <w:rFonts w:cs="Times New Roman" w:ascii="Times New Roman" w:hAnsi="Times New Roman"/>
          <w:sz w:val="24"/>
          <w:szCs w:val="24"/>
        </w:rPr>
        <w:t xml:space="preserve"> это дегипноз — движение происходит в обратном порядке». Процесс ка</w:t>
        <w:softHyphen/>
        <w:t>жется тем же самым, но его механизм обратен. И как он стал обратным? Если вы также и медитируете, тогда мало-помалу вы становитесь такими молчаливыми и таки</w:t>
        <w:softHyphen/>
        <w:t>ми осознанными, такими осторожными, что никто не может вас загипнотизировать. Теперь вы вне зоны дос</w:t>
        <w:softHyphen/>
        <w:t>тижения священников и политиков — тюремщиков. Те</w:t>
        <w:softHyphen/>
        <w:t>перь, впервые, вы — индивидуальность, и тогда вы становитесь осторожными. Тогда вы движетесь с осто</w:t>
        <w:softHyphen/>
        <w:t>рожностью, каждый шаг вы делаете с осторожностью, потому что вокруг вас миллионы ловушек.</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Лень» — аласия: в вас накопилось много лени. Она возникает по определенным причинам — потому что вы не видите смысла в том, чтобы что-то делать. И даже если вы делаете, вы ничего не достигаете. Если вы не делаете, ничего не теряется. Тогда в сердце поселяется лень. Лень означает просто то, что вы утратили интерес к жизн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Дети не ленивы. Они кипят энергией. Вы должны заставлять их идти спать; вы должны заставлять их быть молчаливыми; вы должны заставлять их посидеть не</w:t>
        <w:softHyphen/>
        <w:t>сколько минут, отдохнуть. Они не в напряжении, это вы так думаете. Они полны энергии — такие хрупкие суще</w:t>
        <w:softHyphen/>
        <w:t>ства, и в них так много энергии. Откуда берется эта энергия? Они все еще не разочарованы. Они не знают, что в этой жизни, что бы вы ни делали, нельзя ничего достичь. Они неосознанны — блаженно неосознанны — вот почему в них так много энергии.</w:t>
      </w:r>
    </w:p>
    <w:p>
      <w:pPr>
        <w:pStyle w:val="Normal"/>
        <w:spacing w:lineRule="auto" w:line="240" w:before="280" w:after="0"/>
        <w:ind w:firstLine="340"/>
        <w:contextualSpacing/>
        <w:rPr/>
      </w:pPr>
      <w:r>
        <w:rPr>
          <w:rFonts w:cs="Times New Roman" w:ascii="Times New Roman" w:hAnsi="Times New Roman"/>
          <w:sz w:val="24"/>
          <w:szCs w:val="24"/>
        </w:rPr>
        <w:t>Вы сделали так много и все же ничего не достигли — возникает лень. Она как пыль оседает на вас — из всех неудач, разочарований, каждая мечта становится кислой. Она оседает. Тогда вы становитесь ленивыми. Утром вы думаете: «Для чего опять вставать с постели? Для чего?» Нет ответа. Вы должны встать, потому что нужно как-то заработать себе на хлеб. И есть жена, и есть дети, и вы пойманы в ловушку. Вы как-то идете в офис, затем возвращаетесь назад. Отсутствует всякий ин</w:t>
        <w:softHyphen/>
        <w:t>терес. Вы влачите свое жалкое существование. Вы не сча</w:t>
        <w:softHyphen/>
        <w:t>стливы, когда что-то делаете.</w:t>
      </w:r>
    </w:p>
    <w:p>
      <w:pPr>
        <w:pStyle w:val="Normal"/>
        <w:spacing w:lineRule="auto" w:line="240" w:before="280" w:after="0"/>
        <w:ind w:firstLine="340"/>
        <w:contextualSpacing/>
        <w:rPr/>
      </w:pPr>
      <w:r>
        <w:rPr>
          <w:rFonts w:cs="Times New Roman" w:ascii="Times New Roman" w:hAnsi="Times New Roman"/>
          <w:sz w:val="24"/>
          <w:szCs w:val="24"/>
        </w:rPr>
        <w:t xml:space="preserve">Как пение </w:t>
      </w:r>
      <w:r>
        <w:rPr>
          <w:rFonts w:cs="Times New Roman" w:ascii="Times New Roman" w:hAnsi="Times New Roman"/>
          <w:i/>
          <w:sz w:val="24"/>
          <w:szCs w:val="24"/>
        </w:rPr>
        <w:t>Аум</w:t>
      </w:r>
      <w:r>
        <w:rPr>
          <w:rFonts w:cs="Times New Roman" w:ascii="Times New Roman" w:hAnsi="Times New Roman"/>
          <w:sz w:val="24"/>
          <w:szCs w:val="24"/>
        </w:rPr>
        <w:t xml:space="preserve"> и медитация на него могут в этом помочь? Это помогает — определенно помогает, потому что, когда вы впервые поете </w:t>
      </w:r>
      <w:r>
        <w:rPr>
          <w:rFonts w:cs="Times New Roman" w:ascii="Times New Roman" w:hAnsi="Times New Roman"/>
          <w:i/>
          <w:sz w:val="24"/>
          <w:szCs w:val="24"/>
        </w:rPr>
        <w:t>Аум,</w:t>
      </w:r>
      <w:r>
        <w:rPr>
          <w:rFonts w:cs="Times New Roman" w:ascii="Times New Roman" w:hAnsi="Times New Roman"/>
          <w:sz w:val="24"/>
          <w:szCs w:val="24"/>
        </w:rPr>
        <w:t xml:space="preserve"> наблюдаете и медити</w:t>
        <w:softHyphen/>
        <w:t>руете, впервые в вашей жизни это усилие, кажется, при</w:t>
        <w:softHyphen/>
        <w:t>носит удовлетворение. Вы чувствуете себя так счастливо, когда поете его, вы чувствуете себя так блаженно, когда поете его, это первое усилие, увенчанное успехом.</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еперь возникает новый интерес. Пыль была сме</w:t>
        <w:softHyphen/>
        <w:t>тена. Вы обрели новое мужество, новую уверенность. Те</w:t>
        <w:softHyphen/>
        <w:t>перь вы думаете, что вы также можете что-то сделать, вы также можете чего-то достичь. Не все потеряно. Мо</w:t>
        <w:softHyphen/>
        <w:t>жет быть, только внешнее путешествие было неудачным, но внутреннее путешествие не будет таким неудачным. Даже первый шаг приносит так много цветов. Теперь возникает надежда; снова появляется уверенность. Вы снова ребенок — внутреннего мира... новое рождение. Вы снова можете смеяться, бегать, играть. Вы рождаетесь занов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Это то, что индуисты называют дважды рожден</w:t>
        <w:softHyphen/>
        <w:t>ным. Это следующее рождение, второе рождение. Первое рождение было во внешнем мире. Оно оказалось неудач</w:t>
        <w:softHyphen/>
        <w:t>ным; вот почему вы чувствуете себя такими. И мало- помалу к возрасту сорока лет, вы начинаете думать о смерти — как умереть, как покончить с собой.</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Если люди не кончают жизнь самоубийством, это не значит, что они счастливы. Они не делают этого про</w:t>
        <w:softHyphen/>
        <w:t>сто потому, что не видят никакой надежды даже в смер</w:t>
        <w:softHyphen/>
        <w:t>ти. Даже смерть кажется им безнадежной. Они не кончают жизнь самоубийством не потому, что они любят жизнь — нет. Они настолько разочарованы, что знают, что даже смерть им ничего не даст. Так зачем понапрас</w:t>
        <w:softHyphen/>
        <w:t>ну кончать жизнь самоубийством? Зачем создавать лиш</w:t>
        <w:softHyphen/>
        <w:t>ние проблемы? Поэтому, пусть все будет, так как ес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Чувственность»: почему вы становитесь чувствен</w:t>
        <w:softHyphen/>
        <w:t>ными, сексуальными? Вы становитесь сексуальными по</w:t>
        <w:softHyphen/>
        <w:t>тому, что накапливаете энергию, неиспользованную энергию, и не знаете, что с ней делать. Поэтому, естест</w:t>
        <w:softHyphen/>
        <w:t>венно, она накапливается в первом центре — сексуаль</w:t>
        <w:softHyphen/>
        <w:t>ном центре. А вы не знаете никакого другого центра, и вы не знаете, как направить ее вверх.</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Это подобно тому, как вы садитесь в самолет, но не знаете, что это такое, поэтому вы исследуете его и затем думаете: «У него есть колеса, должно быть, это не</w:t>
        <w:softHyphen/>
        <w:t>кое транспортное средство». Поэтому вы запрягаете в него лошадей и используете как телегу. Его можно ис</w:t>
        <w:softHyphen/>
        <w:t>пользовать и так. Затем, в один прекрасный день, слу</w:t>
        <w:softHyphen/>
        <w:t>чайно, вы обнаруживаете, что волы не нужны. В нем есть определенный мотор, поэтому вы используете его как автомобиль с мотором. Затем вы идете все глубже и глубже, исследуя. Затем, вы удивляетесь, зачем нужны эти крылья? Затем, в один прекрасный день вы начинае</w:t>
        <w:softHyphen/>
        <w:t>те использовать его так, как нужно — как самолет.</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движетесь внутрь себя, вам многое от</w:t>
        <w:softHyphen/>
        <w:t>крывается. Но если вы не движетесь, тогда есть только сексуальность. Вы накапливаете энергию, тогда что с ней делать? О том, что вы можете взлететь ввысь, вы не ни</w:t>
        <w:softHyphen/>
        <w:t>чего знаете. Вы становитесь телегой в сексе вы ведете себя как телега. Вы накапливаете энергию. Вы едите, вы пьете воду, создается энергия, энергия здесь; если вы ее не используете, вы сойдете с ума. Тогда энергия все хо</w:t>
        <w:softHyphen/>
        <w:t>дит и ходит внутри вас по кругу. Она сводит вас с ума. Вы должны что-то сделать. Если вы ничего не делаете, вы сойдете с ума, вы взорветесь. Секс это самый легкий выход — энергия движется назад в природу.</w:t>
      </w:r>
    </w:p>
    <w:p>
      <w:pPr>
        <w:pStyle w:val="Normal"/>
        <w:spacing w:lineRule="auto" w:line="240" w:before="280" w:after="0"/>
        <w:ind w:firstLine="340"/>
        <w:contextualSpacing/>
        <w:rPr/>
      </w:pPr>
      <w:r>
        <w:rPr>
          <w:rFonts w:cs="Times New Roman" w:ascii="Times New Roman" w:hAnsi="Times New Roman"/>
          <w:sz w:val="24"/>
          <w:szCs w:val="24"/>
        </w:rPr>
        <w:t>Это глупо, потому что энергия приходит из приро</w:t>
        <w:softHyphen/>
        <w:t>ды. Когда вы едите, вы едите природу. Когда вы пьете воду, вы пьете природу. Когда вы загораете, вы едите солнце. Постоянно, вы едите природу, и затем вы выбра</w:t>
        <w:softHyphen/>
        <w:t>сываете ее назад в природу. Все это кажется необосно</w:t>
        <w:softHyphen/>
        <w:t>ванным, бесполезным, лишенным всякого смысла. Какая от этого польза? Тогда вы погружаетесь в летаргию.</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Энергия должна идти выше. Вы должны стать трансформатором — через вас природа должна стать сверхприродой; только тогда будет смысл, значение. Че</w:t>
        <w:softHyphen/>
        <w:t>рез вас материя должна стать умом, ум должен стать сверхумом. Через вас природа должна достичь сверхпри</w:t>
        <w:softHyphen/>
        <w:t>роды — низшее должно стать высшим. Только тогда в этом будет какой-то смысл — ощутимый смысл.</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ваша жизнь обретет глубину, глубокое значе</w:t>
        <w:softHyphen/>
        <w:t>ние. Вы не будете бесполезными, вы не будете подобны</w:t>
        <w:softHyphen/>
        <w:t>ми грязи. Вы станете богом. Когда вы продвинете через себя природу до уровня сверхприроды, вы станете богом. Патанджали есть бог. Вы станете Мастером Мастеров.</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Но, обычно, чувственность означает, что энергия накапливается, и вы должны ее выбросить. Вы не знаете, что с ней делать. Сначала вы ее собираете — сначала вы постоянно ищете еду, прилагаете много усилий, чтобы заработать себе на хлеб. Затем вы съедаете его и создаете энергию, потому что сексуальная энергия это самая очищенная энергия в вашем теле, самая очищенная. И затем вы выбрасываете ее наружу и снова идете по кру</w:t>
        <w:softHyphen/>
        <w:t>гу.</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Это порочный круг. В то время, как вы выбрасы</w:t>
        <w:softHyphen/>
        <w:t>ваете энергию наружу, тело нуждается в энергии. Вы едите, накапливаете, выбрасываете; как вы можете чув</w:t>
        <w:softHyphen/>
        <w:t>ствовать, что в этом есть какой-то смысл? Вам кажется, что вы едете по никуда не ведущей колее. Как Аум мо</w:t>
        <w:softHyphen/>
        <w:t>жет в этом помочь? Как медитация на него может в этом помочь? Если вы начали медитировать на Аум, на</w:t>
        <w:softHyphen/>
        <w:t>чинают функционировать другие центры.</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Когда энергия течет, внутри вас возникает круг. Тогда это не единственный функционирующий центр. Все ваше тело становится кругом. Из сексуального цен</w:t>
        <w:softHyphen/>
        <w:t>тра она поднимается ко второму, к третьему, к четвер</w:t>
        <w:softHyphen/>
        <w:t>тому, к пятому, к седьмому центрам; тогда снова к шестому, к пятому, к четвертому, к третьему, ко второ</w:t>
        <w:softHyphen/>
        <w:t>му, к первому. В вас создается внутренний круг, и энер</w:t>
        <w:softHyphen/>
        <w:t>гия проходит через другие центры.</w:t>
      </w:r>
    </w:p>
    <w:p>
      <w:pPr>
        <w:pStyle w:val="Normal"/>
        <w:spacing w:lineRule="auto" w:line="240" w:before="280" w:after="0"/>
        <w:ind w:firstLine="340"/>
        <w:contextualSpacing/>
        <w:rPr/>
      </w:pPr>
      <w:r>
        <w:rPr>
          <w:rFonts w:cs="Times New Roman" w:ascii="Times New Roman" w:hAnsi="Times New Roman"/>
          <w:sz w:val="24"/>
          <w:szCs w:val="24"/>
        </w:rPr>
        <w:t>Просто потому что энергия накапливается, она поднимается выше — уровень энергии становится выше. Это подобно плотине: вода из реки продолжает посту</w:t>
        <w:softHyphen/>
        <w:t>пать, но плотина не позволяет ей вытекать. Вода подни</w:t>
        <w:softHyphen/>
        <w:t>мается все выше и выше, и в вашем теле начинают открываться другие центры, другие чакры — потому что, когда энергия течет, они становятся динамическими си</w:t>
        <w:softHyphen/>
        <w:t>лами, динамо-машинами. Они начинают функциониро</w:t>
        <w:softHyphen/>
        <w:t>ва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Это как если бы возник водопад, и динамо-машина начала работать; водопад пересох, и динамо-машина не может начать свою работу. Когда энергия течет вверх, ваши высшие чакры начинают работать, функциониро</w:t>
        <w:softHyphen/>
        <w:t>вать. Именно так помогает Аум. Он делает вас спокой</w:t>
        <w:softHyphen/>
        <w:t>ными, собранными, едиными. Энергия поднимается выше; чувственность исчезает. Секс становится бессмыс</w:t>
        <w:softHyphen/>
        <w:t>ленным, он еще не ушел, но становится детской забавой. Ваши чувства не плотские, вам это не нужн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Он еще здесь. Если вы не осторожны, он опять возьмет над вами верх. Вы можете упасть, потому что вы еще не достигли окончательного. Вы еще не кристал</w:t>
        <w:softHyphen/>
        <w:t>лизованы, но проблеск случился, проблеск того, что энергия может дать вам состояние внутреннего экстаза. А секс это самый низший экстаз. Теперь возможны и высшие экстазы. Когда высшие экстазы становятся воз</w:t>
        <w:softHyphen/>
        <w:t>можными, низший исчезает автоматически. Вам не нужно отвергать его. Если вы отвергаете, ваша энергия не дви</w:t>
        <w:softHyphen/>
        <w:t>жется выше. Если энергия движется выше, вам не нужно отвергать. Он просто становится бесполезным. Он просто отбрасывается сам по себе. Нефункционирующий он ста</w:t>
        <w:softHyphen/>
        <w:t>новится галлюцинацией.</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акие, какие вы есть, психоаналитики говорят, что если вы перестанете видеть сны, вы сойдете с ума. Сны нужны, потому что вам в вашем состоянии ума нужны галлюцинации. Нужны галлюцинации, обманы, иллюзии, сны, потому что вы спите, и во сне... сны необходимы.</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В Америке проводили эксперимент, что если вам не позволяется видеть сны в течение семи дней, тот час же у вас начинаются галлюцинации: с открытыми глаза</w:t>
        <w:softHyphen/>
        <w:t>ми вы начинаете видеть то, чего нет. Вы начинаете го</w:t>
        <w:softHyphen/>
        <w:t>ворить с человеком, которого нет, у вас появляются ви</w:t>
        <w:softHyphen/>
        <w:t>дения. Вы сходите с ума. Всего лишь семь дней без сновидений, и вы становитесь маньяком. У вас появля</w:t>
        <w:softHyphen/>
        <w:t>ются галлюцинации. Ваши сновидения это катарсис — встроенный внутрь катарсис — поэтому каждую ночь вы обманываете себя. Утром вы более трезвы, но к вечеру вы опять накапливаете много энергии. Ночью вы долж</w:t>
        <w:softHyphen/>
        <w:t>ны видеть сны и выбрасывать ее.</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менно это случается с водителями, и из-за этого происходит очень много аварий. Ночью аварии происхо</w:t>
        <w:softHyphen/>
        <w:t>дят где-то около четырех часов утра, потому что води</w:t>
        <w:softHyphen/>
        <w:t>тель вел машину всю ночь. Он не спал, скопилась энергия сна. Он ведет машину с открытыми глазами, и начинает видеть галлюцинации «Дорога прямая, — он говорит. — Никого нет, никаких грузовиков». С откры</w:t>
        <w:softHyphen/>
        <w:t>тыми глазами он врезается в грузовик. Или, он видит подъезжающий грузовик, и чтобы объехать его — но здесь не было никакого грузовика — просто чтобы объе</w:t>
        <w:softHyphen/>
        <w:t>хать его, он врезается в дерево.</w:t>
      </w:r>
    </w:p>
    <w:p>
      <w:pPr>
        <w:pStyle w:val="Normal"/>
        <w:spacing w:lineRule="auto" w:line="240" w:before="280" w:after="0"/>
        <w:ind w:firstLine="340"/>
        <w:contextualSpacing/>
        <w:rPr/>
      </w:pPr>
      <w:r>
        <w:rPr>
          <w:rFonts w:cs="Times New Roman" w:ascii="Times New Roman" w:hAnsi="Times New Roman"/>
          <w:sz w:val="24"/>
          <w:szCs w:val="24"/>
        </w:rPr>
        <w:t>Было проведено много исследований, почему так много аварий происходит где-то около четырех часов ут</w:t>
        <w:softHyphen/>
        <w:t>ра. На самом деле, где-то около четырех часов утра вам снится очень много сновидений. С четырех до пяти</w:t>
        <w:softHyphen/>
        <w:t>-шести часов вам снится слишком много сновидений. Это время сновидений. Вы хорошо поспали; теперь не нужно спать и вы можете видеть сны. Утром вы видите сны, и если вы не видите снов в это время, не позволяете себе видеть сны, вы будете создавать галлюцинации. Вы буде</w:t>
        <w:softHyphen/>
        <w:t>те видеть сны с открытыми глазам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Галлюцинация означает видеть сон с открытыми глазами, но каждый видит сны таким образом. Вы видите женщину и думаете, что она необычайно прекрасен. Это может быть не так. Возможно, вы проецируете на нее свою иллюзию. Возможно, вы испытываете сексуальный голод. Тогда возникает энергия, и вы обманываете себя. Через два-три дня женщина покажется вам обычной. Вы думаете, что были обмануты. Никто вас не обманывал; вы сами... Но вы обмануты. Влюбленные обманывают друг друга. Они видят сны с открытыми глазами, а за</w:t>
        <w:softHyphen/>
        <w:t>тем наступает разочарование. Никто не ошибался, просто ваше состояние.</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 xml:space="preserve">Патанджали говорит, что галлюцинация исчезнет, если вы будете петь </w:t>
      </w:r>
      <w:r>
        <w:rPr>
          <w:rFonts w:cs="Times New Roman" w:ascii="Times New Roman" w:hAnsi="Times New Roman"/>
          <w:i/>
          <w:sz w:val="24"/>
          <w:szCs w:val="24"/>
        </w:rPr>
        <w:t>Аум</w:t>
      </w:r>
      <w:r>
        <w:rPr>
          <w:rFonts w:cs="Times New Roman" w:ascii="Times New Roman" w:hAnsi="Times New Roman"/>
          <w:sz w:val="24"/>
          <w:szCs w:val="24"/>
        </w:rPr>
        <w:t xml:space="preserve"> со вниманием. Как это может произойти? — потому что галлюцинация означает со</w:t>
        <w:softHyphen/>
        <w:t xml:space="preserve">стояние сна, когда вы потеряны. Вас больше нет, есть только сон. Если вы медитируете на </w:t>
      </w:r>
      <w:r>
        <w:rPr>
          <w:rFonts w:cs="Times New Roman" w:ascii="Times New Roman" w:hAnsi="Times New Roman"/>
          <w:i/>
          <w:sz w:val="24"/>
          <w:szCs w:val="24"/>
        </w:rPr>
        <w:t>Аум,</w:t>
      </w:r>
      <w:r>
        <w:rPr>
          <w:rFonts w:cs="Times New Roman" w:ascii="Times New Roman" w:hAnsi="Times New Roman"/>
          <w:sz w:val="24"/>
          <w:szCs w:val="24"/>
        </w:rPr>
        <w:t xml:space="preserve"> вы создали звук </w:t>
      </w:r>
      <w:r>
        <w:rPr>
          <w:rFonts w:cs="Times New Roman" w:ascii="Times New Roman" w:hAnsi="Times New Roman"/>
          <w:i/>
          <w:sz w:val="24"/>
          <w:szCs w:val="24"/>
        </w:rPr>
        <w:t>Аум,</w:t>
      </w:r>
      <w:r>
        <w:rPr>
          <w:rFonts w:cs="Times New Roman" w:ascii="Times New Roman" w:hAnsi="Times New Roman"/>
          <w:sz w:val="24"/>
          <w:szCs w:val="24"/>
        </w:rPr>
        <w:t xml:space="preserve"> и являетесь свидетелем — вы там. Ваше при</w:t>
        <w:softHyphen/>
        <w:t>сутствие не позволит случиться никаким снам. Когда вы есть, снов нет. Когда есть сны, нет вас. И то и другое не можете существовать вместе. Есть вы, сны исчезнут. Или должны будете исчезнуть вы. И то и другое не может существовать вместе. Сновидение и осознанность некогда не встречаются. Вот почему галлюцинация исчезает бла</w:t>
        <w:softHyphen/>
        <w:t xml:space="preserve">годаря свидетельствованию звука </w:t>
      </w:r>
      <w:r>
        <w:rPr>
          <w:rFonts w:cs="Times New Roman" w:ascii="Times New Roman" w:hAnsi="Times New Roman"/>
          <w:i/>
          <w:sz w:val="24"/>
          <w:szCs w:val="24"/>
        </w:rPr>
        <w:t>Аум.</w:t>
      </w:r>
    </w:p>
    <w:p>
      <w:pPr>
        <w:pStyle w:val="Normal"/>
        <w:spacing w:lineRule="auto" w:line="240" w:before="280" w:after="0"/>
        <w:ind w:firstLine="340"/>
        <w:contextualSpacing/>
        <w:rPr/>
      </w:pPr>
      <w:r>
        <w:rPr>
          <w:rFonts w:cs="Times New Roman" w:ascii="Times New Roman" w:hAnsi="Times New Roman"/>
          <w:sz w:val="24"/>
          <w:szCs w:val="24"/>
        </w:rPr>
        <w:t>«Бессилие»: бессилие также существует, постоянно чувствуется. Вы чувствуете себя беспомощными — это бессилие. Вы чувствуете, что не можете ничего сделать, вы никчемны, бесполезны. Вы можете претендовать на то, что вы кто-то, но ваша претензия также показывает, что глубоко внутри вы чувствуете себя никем. Вы може</w:t>
        <w:softHyphen/>
        <w:t>те претендовать на то, что вы сильны, но ваша претен</w:t>
        <w:softHyphen/>
        <w:t>зия есть не что иное, как игра в прятк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Мулла Насреддин вошел в таверну, держа в своих руках лист бумаги, и провозгласил: «Здесь имена людей, которых я могу поколотить, — сто имен». Один человек встал, он был очень маленьким; Мулла без проблем мог бы с ним справиться. Но у него за поясом было два пис</w:t>
        <w:softHyphen/>
        <w:t>толета. Он подошел к Мулле с пистолетом в своей руке и сказал:</w:t>
      </w:r>
    </w:p>
    <w:p>
      <w:pPr>
        <w:pStyle w:val="Normal"/>
        <w:tabs>
          <w:tab w:val="clear" w:pos="708"/>
          <w:tab w:val="left" w:pos="869"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 имя тоже здесь есть?</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Мулла посмотрел на него и сказал:</w:t>
      </w:r>
    </w:p>
    <w:p>
      <w:pPr>
        <w:pStyle w:val="Normal"/>
        <w:tabs>
          <w:tab w:val="clear" w:pos="708"/>
          <w:tab w:val="left" w:pos="869"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tabs>
          <w:tab w:val="clear" w:pos="708"/>
          <w:tab w:val="left" w:pos="869"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меня побить.</w:t>
      </w:r>
    </w:p>
    <w:p>
      <w:pPr>
        <w:pStyle w:val="Normal"/>
        <w:tabs>
          <w:tab w:val="clear" w:pos="708"/>
          <w:tab w:val="left" w:pos="859"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w:t>
      </w:r>
    </w:p>
    <w:p>
      <w:pPr>
        <w:pStyle w:val="Normal"/>
        <w:tabs>
          <w:tab w:val="clear" w:pos="708"/>
          <w:tab w:val="left" w:pos="864"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смотри.</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И он показал ему пистолет. Мулла сказал:</w:t>
      </w:r>
    </w:p>
    <w:p>
      <w:pPr>
        <w:pStyle w:val="Normal"/>
        <w:tabs>
          <w:tab w:val="clear" w:pos="708"/>
          <w:tab w:val="left" w:pos="859"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тогда я вычеркну твое имя из списка.</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340"/>
        <w:contextualSpacing/>
        <w:rPr/>
      </w:pPr>
      <w:r>
        <w:rPr>
          <w:rFonts w:cs="Times New Roman" w:ascii="Times New Roman" w:hAnsi="Times New Roman"/>
          <w:sz w:val="24"/>
          <w:szCs w:val="24"/>
        </w:rPr>
        <w:t>Вы можете претендовать на то, что вы очень силь</w:t>
        <w:softHyphen/>
        <w:t>ны, но когда возникает схватка, вы начинаете чувство</w:t>
        <w:softHyphen/>
        <w:t>вать беспомощность и бессилие. Человек бессилен потому что только целое может быть могущественным — не человек. Часть не может быть могущественной. Мо</w:t>
        <w:softHyphen/>
        <w:t>гущественен только Бог, человек бессилен.</w:t>
      </w:r>
    </w:p>
    <w:p>
      <w:pPr>
        <w:pStyle w:val="Normal"/>
        <w:spacing w:lineRule="auto" w:line="240" w:before="280" w:after="0"/>
        <w:ind w:firstLine="340"/>
        <w:contextualSpacing/>
        <w:rPr/>
      </w:pPr>
      <w:r>
        <w:rPr>
          <w:rFonts w:cs="Times New Roman" w:ascii="Times New Roman" w:hAnsi="Times New Roman"/>
          <w:sz w:val="24"/>
          <w:szCs w:val="24"/>
        </w:rPr>
        <w:t xml:space="preserve">Когда вы поете </w:t>
      </w:r>
      <w:r>
        <w:rPr>
          <w:rFonts w:cs="Times New Roman" w:ascii="Times New Roman" w:hAnsi="Times New Roman"/>
          <w:i/>
          <w:sz w:val="24"/>
          <w:szCs w:val="24"/>
        </w:rPr>
        <w:t>Аумкар, Аум,</w:t>
      </w:r>
      <w:r>
        <w:rPr>
          <w:rFonts w:cs="Times New Roman" w:ascii="Times New Roman" w:hAnsi="Times New Roman"/>
          <w:sz w:val="24"/>
          <w:szCs w:val="24"/>
        </w:rPr>
        <w:t xml:space="preserve"> вы впервые не чувст</w:t>
        <w:softHyphen/>
        <w:t>вуете себя островом. Вы становитесь частью универсаль</w:t>
        <w:softHyphen/>
        <w:t>ного звука. Впервые вы чувствуете себя сильными, но теперь эта сила не должна стать насилием, не должна быть агрессивной. На самом деле, сильный человек нико</w:t>
        <w:softHyphen/>
        <w:t>гда не бывает агрессивным. Только бессильные люди ста</w:t>
        <w:softHyphen/>
        <w:t>новятся агрессивными, чтобы доказать свою силу — что они сильны.</w:t>
      </w:r>
    </w:p>
    <w:p>
      <w:pPr>
        <w:pStyle w:val="Normal"/>
        <w:spacing w:lineRule="auto" w:line="240" w:before="280" w:after="0"/>
        <w:ind w:firstLine="340"/>
        <w:contextualSpacing/>
        <w:rPr/>
      </w:pPr>
      <w:r>
        <w:rPr>
          <w:rFonts w:cs="Times New Roman" w:ascii="Times New Roman" w:hAnsi="Times New Roman"/>
          <w:i/>
          <w:sz w:val="24"/>
          <w:szCs w:val="24"/>
        </w:rPr>
        <w:t>...и непостоянство являются препятствиями, которые разрушают ум:</w:t>
      </w:r>
      <w:r>
        <w:rPr>
          <w:rFonts w:cs="Times New Roman" w:ascii="Times New Roman" w:hAnsi="Times New Roman"/>
          <w:sz w:val="24"/>
          <w:szCs w:val="24"/>
        </w:rPr>
        <w:t xml:space="preserve"> вы начинаете что-то одно и затем оста</w:t>
        <w:softHyphen/>
        <w:t>навливаетесь — включаете и выключаете — вы начинаете снова и затем выключаетесь. Если есть непостоянство, ничто не возможно. Вы должны быть упорными, вы должны рыть яму постоянно в одном и том же месте. Если вы перестаете прилагать свои усилия, а ваш ум таков, что через несколько дней вы должны будете снова начать с «АБВ»; он перематывает себя к началу, он рас</w:t>
        <w:softHyphen/>
        <w:t>кручивается. Вы делаете что-то несколько дней, затем бросаете. Вы будете отброшены назад к первому дню ра</w:t>
        <w:softHyphen/>
        <w:t xml:space="preserve">боты — снова «АБВ». Тогда вы можете выполнять много работы, ничего при этом не достигая. </w:t>
      </w:r>
      <w:r>
        <w:rPr>
          <w:rFonts w:cs="Times New Roman" w:ascii="Times New Roman" w:hAnsi="Times New Roman"/>
          <w:i/>
          <w:sz w:val="24"/>
          <w:szCs w:val="24"/>
        </w:rPr>
        <w:t xml:space="preserve">Аум </w:t>
      </w:r>
      <w:r>
        <w:rPr>
          <w:rFonts w:cs="Times New Roman" w:ascii="Times New Roman" w:hAnsi="Times New Roman"/>
          <w:sz w:val="24"/>
          <w:szCs w:val="24"/>
        </w:rPr>
        <w:t>даст вам вкус.</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Почему вы начинаете и останавливаетесь? Люди приходят ко мне и говорят, что они помедитировали один год и затем прекратили. И я спрашиваю их:</w:t>
      </w:r>
    </w:p>
    <w:p>
      <w:pPr>
        <w:pStyle w:val="Normal"/>
        <w:tabs>
          <w:tab w:val="clear" w:pos="708"/>
          <w:tab w:val="left" w:pos="864"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себя чувствовали?»</w:t>
      </w:r>
    </w:p>
    <w:p>
      <w:pPr>
        <w:pStyle w:val="Normal"/>
        <w:tabs>
          <w:tab w:val="clear" w:pos="708"/>
          <w:tab w:val="left" w:pos="859"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ебя чувствовали очень-очень хорошо.</w:t>
      </w:r>
    </w:p>
    <w:p>
      <w:pPr>
        <w:pStyle w:val="Normal"/>
        <w:tabs>
          <w:tab w:val="clear" w:pos="708"/>
          <w:tab w:val="left" w:pos="860"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гда почему вы остановились? Никто не ос</w:t>
        <w:softHyphen/>
        <w:t>танавливается, когда он чувствует себя очень-очень хо</w:t>
        <w:softHyphen/>
        <w:t>рошо.</w:t>
      </w:r>
    </w:p>
    <w:p>
      <w:pPr>
        <w:pStyle w:val="Normal"/>
        <w:tabs>
          <w:tab w:val="clear" w:pos="708"/>
          <w:tab w:val="left" w:pos="864"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ли счастливы, но затем мы остановились.</w:t>
      </w:r>
    </w:p>
    <w:p>
      <w:pPr>
        <w:pStyle w:val="Normal"/>
        <w:tabs>
          <w:tab w:val="clear" w:pos="708"/>
          <w:tab w:val="left" w:pos="855"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невозможно. Если вы были счастливы, как вы могли остановиться?</w:t>
      </w:r>
    </w:p>
    <w:p>
      <w:pPr>
        <w:pStyle w:val="Normal"/>
        <w:tabs>
          <w:tab w:val="clear" w:pos="708"/>
          <w:tab w:val="left" w:pos="864" w:leader="none"/>
        </w:tabs>
        <w:spacing w:lineRule="auto" w:line="240" w:before="28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счастливы.</w:t>
      </w:r>
    </w:p>
    <w:p>
      <w:pPr>
        <w:pStyle w:val="Normal"/>
        <w:spacing w:lineRule="auto" w:line="240" w:before="280" w:after="0"/>
        <w:ind w:firstLine="340"/>
        <w:contextualSpacing/>
        <w:rPr/>
      </w:pPr>
      <w:r>
        <w:rPr>
          <w:rFonts w:cs="Times New Roman" w:ascii="Times New Roman" w:hAnsi="Times New Roman"/>
          <w:sz w:val="24"/>
          <w:szCs w:val="24"/>
        </w:rPr>
        <w:t xml:space="preserve">У них есть одна проблема. Они претендуют даже на то, что они счастливы. Если вы счастливы в чем-то, вы продолжаете это делать. Вы останавливаетесь только тогда, когда вам становится скучно, появляется скука, несчастье. Вместе с </w:t>
      </w:r>
      <w:r>
        <w:rPr>
          <w:rFonts w:cs="Times New Roman" w:ascii="Times New Roman" w:hAnsi="Times New Roman"/>
          <w:i/>
          <w:sz w:val="24"/>
          <w:szCs w:val="24"/>
        </w:rPr>
        <w:t>Аум,</w:t>
      </w:r>
      <w:r>
        <w:rPr>
          <w:rFonts w:cs="Times New Roman" w:ascii="Times New Roman" w:hAnsi="Times New Roman"/>
          <w:sz w:val="24"/>
          <w:szCs w:val="24"/>
        </w:rPr>
        <w:t xml:space="preserve"> говорит  Патанджали, вы почув</w:t>
        <w:softHyphen/>
        <w:t>ствуете первый вкус соединения с всеобщим. Этот вкус станет вашим счастьем, и непостоянство уйдет. Вот по</w:t>
        <w:softHyphen/>
        <w:t xml:space="preserve">чему он говорит: пойте </w:t>
      </w:r>
      <w:r>
        <w:rPr>
          <w:rFonts w:cs="Times New Roman" w:ascii="Times New Roman" w:hAnsi="Times New Roman"/>
          <w:i/>
          <w:sz w:val="24"/>
          <w:szCs w:val="24"/>
        </w:rPr>
        <w:t>Аум</w:t>
      </w:r>
      <w:r>
        <w:rPr>
          <w:rFonts w:cs="Times New Roman" w:ascii="Times New Roman" w:hAnsi="Times New Roman"/>
          <w:sz w:val="24"/>
          <w:szCs w:val="24"/>
        </w:rPr>
        <w:t xml:space="preserve"> и свидетельствуйте его, то</w:t>
        <w:softHyphen/>
        <w:t>гда все препятствия отпадут.</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340"/>
        <w:contextualSpacing/>
        <w:rPr/>
      </w:pPr>
      <w:r>
        <w:rPr>
          <w:rFonts w:cs="Times New Roman" w:ascii="Times New Roman" w:hAnsi="Times New Roman"/>
          <w:i/>
          <w:sz w:val="24"/>
          <w:szCs w:val="24"/>
        </w:rPr>
        <w:t>Мука, отчаяние, дрожь и неровное дыхание это симптомы безумия.</w:t>
      </w:r>
    </w:p>
    <w:p>
      <w:pPr>
        <w:pStyle w:val="Normal"/>
        <w:spacing w:lineRule="auto" w:line="240" w:before="28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Таковы симптомы. Мука: всегда охваченный мукой, всегда расколотый, всегда беспокойный ум, всегда груст</w:t>
        <w:softHyphen/>
        <w:t>ный, всегда в отчаянии, энергия тела охвачена тонкой дрожью, потому что, когда энергия тала не идет по кру</w:t>
        <w:softHyphen/>
        <w:t>гу, у вас появляется тонкая дрожь, страх и неровное дыхание. Тогда ваше дыхание не может быть ритмичным. Оно не может быть песней, оно не может быть гармони</w:t>
        <w:softHyphen/>
        <w:t>ей. Неровное дыхание...</w:t>
      </w:r>
    </w:p>
    <w:p>
      <w:pPr>
        <w:pStyle w:val="Normal"/>
        <w:spacing w:lineRule="auto" w:line="240" w:before="280" w:after="0"/>
        <w:ind w:firstLine="340"/>
        <w:contextualSpacing/>
        <w:rPr/>
      </w:pPr>
      <w:r>
        <w:rPr>
          <w:rFonts w:cs="Times New Roman" w:ascii="Times New Roman" w:hAnsi="Times New Roman"/>
          <w:sz w:val="24"/>
          <w:szCs w:val="24"/>
        </w:rPr>
        <w:t xml:space="preserve">Таковы симптомы безумия. И противоположными симптомами ума обладает тот, кто центрирован. Пение </w:t>
      </w:r>
      <w:r>
        <w:rPr>
          <w:rFonts w:cs="Times New Roman" w:ascii="Times New Roman" w:hAnsi="Times New Roman"/>
          <w:i/>
          <w:sz w:val="24"/>
          <w:szCs w:val="24"/>
        </w:rPr>
        <w:t>Аум</w:t>
      </w:r>
      <w:r>
        <w:rPr>
          <w:rFonts w:cs="Times New Roman" w:ascii="Times New Roman" w:hAnsi="Times New Roman"/>
          <w:sz w:val="24"/>
          <w:szCs w:val="24"/>
        </w:rPr>
        <w:t xml:space="preserve"> сделает вас центрированными. Ваше дыхание станет ритмичным. Дрожь в вашем теле исчезнет, вы не будете больше нервными. Грусть замениться чувством счастья, радостью, неуловимым отблеском блаженства на вашем лице, вообще без причины. Вы просто счастливы — про</w:t>
        <w:softHyphen/>
        <w:t>сто существуя здесь, вы счастливы; просто дыша, вы сча</w:t>
        <w:softHyphen/>
        <w:t>стливы. Вы не требуете многого, и вместо муки возникает блаженство.</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340"/>
        <w:contextualSpacing/>
        <w:rPr/>
      </w:pPr>
      <w:r>
        <w:rPr>
          <w:rFonts w:cs="Times New Roman" w:ascii="Times New Roman" w:hAnsi="Times New Roman"/>
          <w:i/>
          <w:sz w:val="24"/>
          <w:szCs w:val="24"/>
        </w:rPr>
        <w:t>Для того чтобы убрать это, медитируйте на од</w:t>
        <w:softHyphen/>
        <w:t>но правило.</w:t>
      </w:r>
    </w:p>
    <w:p>
      <w:pPr>
        <w:pStyle w:val="Normal"/>
        <w:spacing w:lineRule="auto" w:line="240" w:before="28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t>Эти симптомы безумия могут быть убраны посред</w:t>
        <w:softHyphen/>
        <w:t xml:space="preserve">ством медитации на одно правило. Это одно правило есть </w:t>
      </w:r>
      <w:r>
        <w:rPr>
          <w:rFonts w:cs="Times New Roman" w:ascii="Times New Roman" w:hAnsi="Times New Roman"/>
          <w:i/>
          <w:sz w:val="24"/>
          <w:szCs w:val="24"/>
        </w:rPr>
        <w:t>пранава-Аум</w:t>
      </w:r>
      <w:r>
        <w:rPr>
          <w:rFonts w:cs="Times New Roman" w:ascii="Times New Roman" w:hAnsi="Times New Roman"/>
          <w:sz w:val="24"/>
          <w:szCs w:val="24"/>
        </w:rPr>
        <w:t xml:space="preserve"> — универсальный звук.</w:t>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0375" cy="4851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28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3335" cy="25952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11" t="-10" r="-11" b="-10"/>
                    <a:stretch>
                      <a:fillRect/>
                    </a:stretch>
                  </pic:blipFill>
                  <pic:spPr bwMode="auto">
                    <a:xfrm>
                      <a:off x="0" y="0"/>
                      <a:ext cx="2553335" cy="2595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8</w:t>
      </w:r>
    </w:p>
    <w:p>
      <w:pPr>
        <w:pStyle w:val="Normal"/>
        <w:spacing w:lineRule="auto" w:line="240"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ОТ ХАОСА К ХАОСУ СО ЗВУКОМ АУМ</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color w:val="7030A0"/>
          <w:sz w:val="32"/>
          <w:szCs w:val="32"/>
          <w:lang w:val="en-US" w:eastAsia="en-US"/>
        </w:rPr>
        <w:drawing>
          <wp:inline distT="0" distB="0" distL="0" distR="0">
            <wp:extent cx="620395" cy="6597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Первы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Ваш путь, кажется, ведет к покою и осознанно</w:t>
        <w:softHyphen/>
        <w:t>сти. Почему тогда все и вся вокруг вас</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ребывают в таком хаос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я есть хаос! И только из хаоса рож</w:t>
        <w:softHyphen/>
        <w:t>дается космос; нет другого пути. Вы подобны старым, очень старым, древним строениям; вас нельзя отремонтировать. Вы были здесь мил</w:t>
        <w:softHyphen/>
        <w:t>лионы жизней. Сначала вы должны быть полностью раз</w:t>
        <w:softHyphen/>
        <w:t>рушены, и только тогда воссозда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Реставрация возможна, но что она даст. Вы только выкрасите его с поверхности. Глубоко в своей основе вы останетесь старыми, и структура в целом будет всегда оставаться шаткой. Она может рухнуть в любой день. Нужен новый фундамент — все новое. Вы должны пол</w:t>
        <w:softHyphen/>
        <w:t>ностью переродиться, иначе это будет просто модифика</w:t>
        <w:softHyphen/>
        <w:t>цией. Вы можете быть выкрашены снаружи, но вас невозможно выкрасить изнутри. Внутреннее останется прежним — прежним гниль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ужен разрыв. Вы не должны позволять себе про</w:t>
        <w:softHyphen/>
        <w:t>должать старое. Пробел... Старое просто умирает, и из него выходит новое — из смерти. И между старым и но</w:t>
        <w:softHyphen/>
        <w:t>вым должен быть пробел, иначе, старое может продол</w:t>
        <w:softHyphen/>
        <w:t>жаться бесконечно. Все модификации в действительности нужны для того, чтобы сохранить старое, а я не моди</w:t>
        <w:softHyphen/>
        <w:t>фикатор. И для вас, если вы отвергаете это, хаос будет продолжаться. Тогда вам потребуется много времен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позволяете этому случиться, это может произойти и за одно-единственное мгновение. Если вы позволяете этому случиться, старое исчезает, и в бытие придет новое существо. Это новое существо будет боже</w:t>
        <w:softHyphen/>
        <w:t>ственным, потому что оно придет не из прошлого; оно придет не из времени. Оно будет безвременным — за пределами времени. Оно придет не из вас; вы не будете ему отцом и матерью. Оно придет внезапно, как гром среди ясного неб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Будда настаивает на том, что это всегда приходит из неоткуда. Вы есть нечто — в этом ваше не</w:t>
        <w:softHyphen/>
        <w:t>счастье. Что вы на самом деле? Просто прошлое. Вы продолжаете накапливать прошлое; вот почему вы упо</w:t>
        <w:softHyphen/>
        <w:t>добились руинам — очень старым. Просто увидьте смысл и не пытайтесь продолжать старое. Отбросьте е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вокруг меня всегда будет хаос, потому что я по</w:t>
        <w:softHyphen/>
        <w:t>стоянно разрушаю. Я разрушителен, потому что это единственный способ быть созидательным. Я подобен смерти, потому что только тогда, вы сможете через меня родиться. Это правильно: здесь хаос. Так будет всегда, потому что будут приходить новые люди. Вы никогда обнаружите вокруг меня стабильного основания. Будут приходить новые люди, и я буду разрушать 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может прекратиться только конкретно для вас; если вы позволите мне вас полностью разрушить, для вас хаос исчезнет. Вы станете космосом, скрытой гармо</w:t>
        <w:softHyphen/>
        <w:t>нией; глубоким порядком. Для вас хаос исчезнет, но во</w:t>
        <w:softHyphen/>
        <w:t>круг меня он будет продолжаться, потому что придут новые люди. Так и должно быть, так было всегд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меня первого спрашивают об этом. То же самое спрашивали и у Будды; то же самое спрашивали и у Лао Цзы; люди постоянно спрашивают то же самое, потому что, когда есть Мастер, это значит, что он использует смерть как метод воскрешения. Вы должны будете уме</w:t>
        <w:softHyphen/>
        <w:t>реть; только тогда вы сможете переродиться.</w:t>
      </w:r>
    </w:p>
    <w:p>
      <w:pPr>
        <w:pStyle w:val="Normal"/>
        <w:spacing w:lineRule="auto" w:line="240" w:before="0" w:after="0"/>
        <w:ind w:firstLine="340"/>
        <w:contextualSpacing/>
        <w:rPr/>
      </w:pPr>
      <w:r>
        <w:rPr>
          <w:rFonts w:cs="Times New Roman" w:ascii="Times New Roman" w:hAnsi="Times New Roman"/>
          <w:sz w:val="24"/>
          <w:szCs w:val="24"/>
        </w:rPr>
        <w:t>Хаос прекрасен, потому что это утроба, а ваш так называемый порядок уродлив, потому что он защищает только мертвое. Смерть прекрасна; мертвое не прекрасно — помните разницу. Смерть прекрасна, я повторяю, по</w:t>
        <w:softHyphen/>
        <w:t>тому что смерть это жизненная сила. Мертвое не пре</w:t>
        <w:softHyphen/>
        <w:t>красно, потому что мертвое означает то место, откуда жизнь уже ушла. Это просто развалины. Не будьте мерт</w:t>
        <w:softHyphen/>
        <w:t>выми; не несите прошлое. Отбросьте его, и пройдите через смерть. Вы боитесь смерти, но вы не боитесь быть мертв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исус позвал двух рыбаков следовать за ним, и в тот момент, когда они выходили из города, прибежал человек и сказал рыбакам: «Куда вы идете? Ваш отец умер. Возвращайтесь назад». Они попросили Иисуса: «Дай нам несколько дней, чтобы мы могли пойти и сделать все, что нужно. Наш отец умер, и нам нужно исполнить последний ритуал. Иисус сказал: «Пусть мертвые хоронят своих мертвецов. Не беспокойтесь. Следуйте за мной». Что говорит Иисус? Он говорит, что весь город мертв — они позаботятся: «Путь мертвые хоронят своих мертве</w:t>
        <w:softHyphen/>
        <w:t>цов. Следуйте за мн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живете в прошлом, вы мертвы. Вы не жи</w:t>
        <w:softHyphen/>
        <w:t>вая сила. И существует только один способ стать живы</w:t>
        <w:softHyphen/>
        <w:t>ми — это умереть для прошлого, умереть для мертвого. И это произойдет не раз и навсегда. Если вы познали секрет, каждый момент вы должны будете умирать для прошлого, чтобы на вас не скапливалось никакой пыли. Тогда смерть становится постоянной переориентацией, постоянным перерождени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гда помните: умрите для прошлого. Что про</w:t>
        <w:softHyphen/>
        <w:t>шло, то прошло. Этого больше нет; это больше нигде, только зацепилось в памяти. Это только ваш ум. Ум — хранилище для всего, что мертво. Вот почему ум это только блок, который мешает жизни течь. Вокруг потока скапливаются мертвые тела; они становятся блок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 что я делаю здесь направлено на то, чтобы помочь вам научиться, как умереть, потому что это пер</w:t>
        <w:softHyphen/>
        <w:t>вый аспект перерождения. Смерть прекрасна, потому что из нее выходит жизнь, свежая, как капля росы. Поэтому я использую хаос, и вы почувствуете его вокруг меня, и так будет всегда, потому что где-то я разрушаю кого-то другого. Тысячами способов — знаете вы или нет — я разрушаю вас. Я расшатываю вас из вашей смерти, рас</w:t>
        <w:softHyphen/>
        <w:t>шатываю вас из вашего прошлого, пытаюсь сделать вас более осознанными и жив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древних индуистских писаниях сказано, что Мас</w:t>
        <w:softHyphen/>
        <w:t>тер это смерть. Они знают, что Мастер должен быть смертью, потому что из смерти — революция, мутация, трансформация, трансценденция. Смерть это алхимия, самая тонкая алхимия. Природа использует это. Когда кто-то становится очень старым и дряхлым, природа убивает е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боитесь, потому что цепляетесь за прошлое. Иначе, вы были бы счастливы, вы бы приветствовали, и вы бы чувствовали к природе благодарность, потому что природа всегда убивает старое, прошлое, мертвое, и ваша жизнь движется в новое те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тарый человек становится новым ребенком, пол</w:t>
        <w:softHyphen/>
        <w:t>ностью очищенным от прошлого. Вот почему природа помогает вам не помнить прошлое. Природа использует пути, которые не позволяют вам помнить прошлое; ина</w:t>
        <w:softHyphen/>
        <w:t>че, вы были бы старыми в момент рождения. Старый человек умирает и должен быть рожден как новый ребе</w:t>
        <w:softHyphen/>
        <w:t>нок, поэтому если он может помнить прошлое, он будет уже старым; вся цель будет упущен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ирода закрывает для вас прошлого, поэтому вам кажется, что каждое рождение станет новым. Но вы сно</w:t>
        <w:softHyphen/>
        <w:t>ва начинаете накапливать. Когда этого слишком много, природа вновь убивает вас. Вы становитесь способными знать свои прошлые жизни только тогда, когда вы умер</w:t>
        <w:softHyphen/>
        <w:t>ли для прошлого. Тогда природа открывает дверь. Тогда природа знает; теперь природе не нужно скрывать от вас это. Вы достигли постоянного обновления, свежести жиз</w:t>
        <w:softHyphen/>
        <w:t>ни. Теперь вы знаете, как умереть: природе не нужно вас убив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знаете, что вы не прошлое, вы не буду</w:t>
        <w:softHyphen/>
        <w:t>щее, но само «присутствие» вещей, тогда вся природа открывает вам свои двери и тайны. Все ваше прошлое — миллионы жизней, прожитые многими-многими способа</w:t>
        <w:softHyphen/>
        <w:t>ми — все открывается. Теперь это может быть открыто, потому что вы не будете отягощены этим. Теперь ника</w:t>
        <w:softHyphen/>
        <w:t>кое прошлое не сможет вас отяготить. И если вы позна</w:t>
        <w:softHyphen/>
        <w:t>ли алхимию того, как становиться постоянно новым, эта жизнь будет для вас последней, потому что тогда не нужно будет вас убивать и помогать вам переродиться. Этого будет не нужно. Вы делаете это сами каждый мо</w:t>
        <w:softHyphen/>
        <w:t>мен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этом значение того, что Будда исчезает и никогда не возвращается назад, что просветленный человек нико</w:t>
        <w:softHyphen/>
        <w:t>гда не рождается вновь; это тайна — потому что теперь он познал смерть, и использует ее постоянно. Каждый момент, все прошлое прошло и умерло, и он освобожда</w:t>
        <w:softHyphen/>
        <w:t>ется от него. Каждый момент он умирает для прошлого и рождается заново, поток, текущий как река, каждый момент обретает свежую жизнь. Тогда природе не нужно собирать семьдесят лет чепухи, мусора, гнилья и затем убивать эти развалины человека, и помогать ему родить</w:t>
        <w:softHyphen/>
        <w:t>ся заново, и пускать его в тот же самый цикл, потому что он будет собирать снова.</w:t>
      </w:r>
    </w:p>
    <w:p>
      <w:pPr>
        <w:pStyle w:val="Normal"/>
        <w:spacing w:lineRule="auto" w:line="240" w:before="0" w:after="0"/>
        <w:ind w:firstLine="340"/>
        <w:contextualSpacing/>
        <w:rPr/>
      </w:pPr>
      <w:r>
        <w:rPr>
          <w:rFonts w:cs="Times New Roman" w:ascii="Times New Roman" w:hAnsi="Times New Roman"/>
          <w:sz w:val="24"/>
          <w:szCs w:val="24"/>
        </w:rPr>
        <w:t xml:space="preserve">Это порочный круг. Индуисты называли это сансарой. </w:t>
      </w:r>
      <w:r>
        <w:rPr>
          <w:rFonts w:cs="Times New Roman" w:ascii="Times New Roman" w:hAnsi="Times New Roman"/>
          <w:i/>
          <w:sz w:val="24"/>
          <w:szCs w:val="24"/>
        </w:rPr>
        <w:t>Сансара,</w:t>
      </w:r>
      <w:r>
        <w:rPr>
          <w:rFonts w:cs="Times New Roman" w:ascii="Times New Roman" w:hAnsi="Times New Roman"/>
          <w:sz w:val="24"/>
          <w:szCs w:val="24"/>
        </w:rPr>
        <w:t xml:space="preserve"> значит, колесо: колесо снова и снова дви</w:t>
        <w:softHyphen/>
        <w:t>жется по той же самой колее. Просветленный человек это тот, который выпал из него — из колеса. Он гово</w:t>
        <w:softHyphen/>
        <w:t>рит: «Больше не хочу. Природе не нужно убивать меня, потому что теперь я каждый момент сам убиваю себя».</w:t>
      </w:r>
    </w:p>
    <w:p>
      <w:pPr>
        <w:pStyle w:val="Normal"/>
        <w:spacing w:lineRule="auto" w:line="240" w:before="0" w:after="0"/>
        <w:ind w:firstLine="340"/>
        <w:contextualSpacing/>
        <w:rPr/>
      </w:pPr>
      <w:r>
        <w:rPr>
          <w:rFonts w:cs="Times New Roman" w:ascii="Times New Roman" w:hAnsi="Times New Roman"/>
          <w:sz w:val="24"/>
          <w:szCs w:val="24"/>
        </w:rPr>
        <w:t>И если вы свежи, природе не нужно использовать для вас смерть, но тогда нет необходимости также и в рождении, потому что вы используете рождение посто</w:t>
        <w:softHyphen/>
        <w:t>янно. Каждый момент вы умираете для прошлого и ро</w:t>
        <w:softHyphen/>
        <w:t>ждаетесь для настоящего. Вот почему вы чувствуете тонкую свежесть вокруг Будды, как будто он только что принял ванну. Вы подходите к нему и чувствуете аромат — аромат свежести. Вы никогда не сможете снова встре</w:t>
        <w:softHyphen/>
        <w:t>тить прежнего Будду. Каждый момент он новы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ндуисты очень мудры, потому что тысячи лет встречая Будд, джайнов — завоевателей жизни, просвет</w:t>
        <w:softHyphen/>
        <w:t>ленных, пробужденных людей — они познали многие истины. Одну из истин вы видите вокруг себя повсюду. Никакой Будда не изображен старым, никакой Махавира не изображен старым. Нет такой статуи, такого изобра</w:t>
        <w:softHyphen/>
        <w:t>жения; Кришна, Рама, Будда, Махавира — никто не изо</w:t>
        <w:softHyphen/>
        <w:t>бражен стар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то, чтобы они никогда не были старыми: они стали старыми. Будда стал старым, когда ему было во</w:t>
        <w:softHyphen/>
        <w:t>семьдесят лет. Он стал таким же старым, какими в во</w:t>
        <w:softHyphen/>
        <w:t>семьдесят лет становятся все, но он не изображен старым. Тому есть внутренняя причина: потому что, ко</w:t>
        <w:softHyphen/>
        <w:t>гда вы подойдете к нему, вы найдете его юным и све</w:t>
        <w:softHyphen/>
        <w:t>жим. Поэтому старость была только на теле, не на нем. И я должен разрушить вас, потому что ваше тело может быть юным, но ваше внутреннее бытие очень-очень ста</w:t>
        <w:softHyphen/>
        <w:t>рое и древнее, это развалины, точно такие же как разва</w:t>
        <w:softHyphen/>
        <w:t>лины Пилопонеса в Греции и другие, им подобны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нутри вас находятся руины бытия, оно должно быть разрушено, и я должен стать топкой, огнем, смер</w:t>
        <w:softHyphen/>
        <w:t>тью для вас. Это единственное, чем я могу помочь, и привнести внутрь вас космос, порядок. И моя работа на</w:t>
        <w:softHyphen/>
        <w:t>правлена не на то, чтобы навязать вам какой-либо поря</w:t>
        <w:softHyphen/>
        <w:t>док, потому что это не поможет. Любой порядок, навязанный извне, будет просто служить подпорками для старых, древних руин, это не помож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верю во внутренний порядок. Он возникает вме</w:t>
        <w:softHyphen/>
        <w:t>сте с вашей собственной осознанностью и перерождени</w:t>
        <w:softHyphen/>
        <w:t>ем. Он приходит изнутри и распространяется наружу. Подобно цветку, он открывается, и лепестки выходят наружу из центра к периферии. Только тот порядок реален и прекрасен, который открывается внутри вас и распространяется повсюду вокруг. Если порядок навязан снаружи, вам дана дисциплина — «Делай это и не делай того» — и вы вынуждены быть заключенными, это не поможет, потому что это вас не измен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ичто, привнесенное извне не сможет вас изме</w:t>
        <w:softHyphen/>
        <w:t>нить. Есть только одна революция, та, которая приходит изнутри. Но прежде, чем эта революция произойдет, вы должны быть полностью разрушены. Только в вашей мо</w:t>
        <w:softHyphen/>
        <w:t>гиле родится новое. Вот почему вокруг меня царит хаос: потому что я не являюсь хаосом. Я просто использую хаос как метод.</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Второ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Когда я делаю садхану на Аум, его лучше повто</w:t>
        <w:softHyphen/>
        <w:t>рять как мантру или пытаться слушать как</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внутренний звук?</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 xml:space="preserve">Мантра </w:t>
      </w:r>
      <w:r>
        <w:rPr>
          <w:rFonts w:cs="Times New Roman" w:ascii="Times New Roman" w:hAnsi="Times New Roman"/>
          <w:i/>
          <w:sz w:val="24"/>
          <w:szCs w:val="24"/>
        </w:rPr>
        <w:t xml:space="preserve">Аум </w:t>
      </w:r>
      <w:r>
        <w:rPr>
          <w:rFonts w:cs="Times New Roman" w:ascii="Times New Roman" w:hAnsi="Times New Roman"/>
          <w:sz w:val="24"/>
          <w:szCs w:val="24"/>
        </w:rPr>
        <w:t>должна быть проделана в три стадии. Первая — вы должны повторять ее очень громко. Это значит, что она должна исходить из тела — сначала из тела, потому что тело это главная дверь. И пусть снача</w:t>
        <w:softHyphen/>
        <w:t>ла ею будет насыщено те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повторяйте ее громко. Пойдите в храм или в свою комнату или куда-то, где вы можете повто</w:t>
        <w:softHyphen/>
        <w:t>рять ее так громко, как хотите. Используйте все тело для того, чтобы ее повторять, как если бы тысячи людей слушали вас, а у вас бы не было микрофона, и вы должны были бы говорить очень громко, чтобы все тело вибрировало, тряслось вместе с этим. И в течение не</w:t>
        <w:softHyphen/>
        <w:t>скольких месяцев, почти три месяца, вы не должны бес</w:t>
        <w:softHyphen/>
        <w:t>покоиться ни о чем другом. Первая стадия очень важна, потому что она дает основу. Громко, как будто каждая клеточка тела кричит ее, поет е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рез три месяца, когда вы почувствуете, что ваше тело полностью насыщено, что это глубоко проникло во все клетки вашего тела. И когда вы говорите это громко, вы пользуетесь не только ртом: от головы до пят, по</w:t>
        <w:softHyphen/>
        <w:t>вторяет это все тело. Это чувство приходит. Если в те</w:t>
        <w:softHyphen/>
        <w:t>чение трех месяцев вы повторяете это постоянно, по крайней мере, один час в день, в течение трех месяцев вы почувствуете, что участвует не только рот, но все тело. Это происходит — это случалось много раз.</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делаете это действительно искренне, по- настоящему, и не обманываете себя, не тепловато, но на все сто градусов, тогда даже другие могут это слышать. Они могут приложить свои уши к вашим ногам, и когда вы говорите громко, они услышат, как из ваших костей приходит звук, потому что все тело может поглотить звук, и все тело может создать его. Это не проблема. Ваш рот это просто часть тела — определенная часть, вот и все. Если вы пытаетесь, это может повторять все ваше те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нажды один индуистский саньясин, Свами Рам, в течение многих лет громко повторял «Рам». Однажды он остановился в Гималаях, в деревне вместе с другом. Друг был очень известный сикхский писатель, Сардар Пурнасинкх. Посреди ночи Пурнасинкх внезапно услышал пе</w:t>
        <w:softHyphen/>
        <w:t>ние: «Рам, Рам, Рам». Там больше никого не было — только Рам, Свами Рам, и он сам. Они оба спали на сво</w:t>
        <w:softHyphen/>
        <w:t>их койках, и деревня была далеко — около двух-трех миль от них. Больше никого не бы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Пурнасинкх поднялся, обошел вокруг хи</w:t>
        <w:softHyphen/>
        <w:t>жины — никого нет. И чем дальше он был от Рама, тем слабее и слабее становился звук. Когда он вернулся на</w:t>
        <w:softHyphen/>
        <w:t>зад, звук снова стал громче. Тогда он подошел поближе к Раму, который спал. В тот момент, когда он подошел совсем близко, звук стал даже еще более громким. Тогда он приложил свое ухо к телу Рама. Все тело вибрирова</w:t>
        <w:softHyphen/>
        <w:t>ло звуком «Ра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Это случилось. Все ваше тело может стать насы</w:t>
        <w:softHyphen/>
        <w:t>щенным. Это первый шаг — три месяца, шесть месяцев — но вы должны почувствовать насыщение. И насыще</w:t>
        <w:softHyphen/>
        <w:t>ние чувствуется подобно тому, как, когда вы голодны, вы едите, и начинаете чувствовать, что желудок насы</w:t>
        <w:softHyphen/>
        <w:t>щен. Сначала должно быть удовлетворено тело, и если вы продолжаете, это может случиться в течение трех или шести месяцев. Три месяца это средний срок. С не</w:t>
        <w:softHyphen/>
        <w:t>которыми это происходит даже раньше, а некоторым нужно немного больше времен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се ваше тело насытилось, секс полностью ис</w:t>
        <w:softHyphen/>
        <w:t>чезнет. Все тело настолько успокоено, оно становится таким спокойным от вибрирующего звука, что не нужно выбрасывать энергию наружу, не нужно высвобождать, и вы почувствуете себя очень-очень сильными. Но не ис</w:t>
        <w:softHyphen/>
        <w:t>пользуйте эту силу — потому что вы можете ее исполь</w:t>
        <w:softHyphen/>
        <w:t>зовать, и вся польза обратится во зло — потому что это только первый шаг.</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нергия должна быть собрана, чтобы вы могли сделать второй шаг. Если вы используете ее... Вы можете использовать — потому что силы будет так много, что вам многое станет по силам — вы можете просто сказать что-то, и это окажется правдой. На этой стадии запреща</w:t>
        <w:softHyphen/>
        <w:t>лось быть активными и что-то говорить. Вы не должны в гневе говорить кому-то: «Чтоб ты умер», потому что это может случиться. Ваш звук, когда он насытил энер</w:t>
        <w:softHyphen/>
        <w:t>гию всего вашего тела, становится настолько сильным, что на этой стадии не вам нельзя говорить ничего нега</w:t>
        <w:softHyphen/>
        <w:t>тивного — даже непреднамеренно. Не должно быть ска</w:t>
        <w:softHyphen/>
        <w:t>зано ничего негативного.</w:t>
      </w:r>
    </w:p>
    <w:p>
      <w:pPr>
        <w:pStyle w:val="Normal"/>
        <w:spacing w:lineRule="auto" w:line="240" w:before="0" w:after="0"/>
        <w:ind w:firstLine="340"/>
        <w:contextualSpacing/>
        <w:rPr/>
      </w:pPr>
      <w:r>
        <w:rPr>
          <w:rFonts w:cs="Times New Roman" w:ascii="Times New Roman" w:hAnsi="Times New Roman"/>
          <w:sz w:val="24"/>
          <w:szCs w:val="24"/>
        </w:rPr>
        <w:t>Вы будете удивлены, но все-таки я скажу вам: мы сделали крышу за этим домом; она упала. Она упала из-за многих из вас. Находясь в медитации, вы прилагаете невероятные усилия, а здесь было, по крайней мере, двадцать человек, которые думали, что она должна упасть. Они помогли — они помогли ей упасть. По крайней мере, двадцать человек постоянно думали... Все</w:t>
        <w:softHyphen/>
        <w:t>гда, когда они здесь появлялись, они смотрели на нее, они думали, что она упадет, потому что она была такой странной формы, что для их умов было маловероятным то, что она остане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она упала. А когда она упала, они подумали: «Конечно же, мы были правы». Это порочный круг. Вы являетесь причиной, и вы думаете, что правы. И все вы совершаете много усилий в медитации. Все, о чем вы думаете, может случиться. Никогда, когда вы медитируе</w:t>
        <w:softHyphen/>
        <w:t>те, не думайте о негативном. Это может случиться, по</w:t>
        <w:softHyphen/>
        <w:t>тому что вы достигаете некоторой силы. Но я не заинтересован в том, чтобы падала крыша. Потому что из-за этого падения многие из вас потеряли некоторое количество силы; это меня больше беспокоит, потому что, если вы не вкладываете в это свою силу, ничего не произойд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е, кто говорили, что она упадет... крыша упала. И они могут сами в этом убедиться. В течение нескольких дней они оставались совершенно обессиленными, груст</w:t>
        <w:softHyphen/>
        <w:t>ными, подавленными. Они потеряли силу. Возможно, они думали, что они грустят, потому что упала крыша — нет. Они грустили потому, что они потеряли определен</w:t>
        <w:softHyphen/>
        <w:t>ное количество силы, а жизнь это энергетический фено</w:t>
        <w:softHyphen/>
        <w:t>мен.</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не медитируете, не о чем беспокоиться. Вы можете говорить, все что хотите, потому что вы бес</w:t>
        <w:softHyphen/>
        <w:t>сильны. Но когда вы медитируете, вы должны наблюдать за каждым своим словом, потому что одно-единственное ваше слово может нечто создать вокруг.</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ервый шаг — это насытить свое тело, так чтобы оно стало поющей силой. Когда вы почувствуете насы</w:t>
        <w:softHyphen/>
        <w:t>щение, сделайте второй шаг. И никогда не используйте эту силу, потому что эта сила должна быть накоплена и использована для второго шаг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торой шаг это зарыть свой рот и повторять, и петь слово Аум ментально — сначала телом, затем мен</w:t>
        <w:softHyphen/>
        <w:t>тально. Теперь вы вообще не должны использовать тело. Горло, язык, губы, все — закрыто, все тело замкнуто и поет только ум — но так громко, как только возможно: та же самая громкость, какую вы использовали в теле. Теперь пусть этим насытится ум. Еще три месяца — пусть ум насытится эти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му потребуется столько же времени, сколько и телу. Если вы можете достичь насыщения тела в течение одного месяца, то и в уме вы достигнете насыщения в течение одного месяца. Если вы достигаете в течение семи месяцев в теле, семь месяцев потребуется и уму, потому что тело и ум не совсем две разных вещи. Ско</w:t>
        <w:softHyphen/>
        <w:t>рее, они тело-ум — психосоматический феномен. Одна часть — тело, другая — ум: тело это видимый ум, ум это невидимое те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к пусть другая часть, тонкая часть вашей лично</w:t>
        <w:softHyphen/>
        <w:t>сти, станет насыщенной; повторяйте громко. Когда ум наполнен, внутри вас высвобождается еще большая сила. С первым исчезнет секс; со вторым исчезнет любовь — та любовь, которую знаете вы, не любовь, которую знает Будда, но ваша любовь исчез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секс это телесная часть любви, а лю</w:t>
        <w:softHyphen/>
        <w:t>бовь это ментальная часть секса. Когда исчезает любовь, возникает еще большая опасность. Вы можете стать очень-очень опасными для других. Если вы что-то скаже</w:t>
        <w:softHyphen/>
        <w:t>те, это тот час же произойдет. Вот почему во время вто</w:t>
        <w:softHyphen/>
        <w:t>рой стадии полагается пребывать в абсолютном молчании. Во время второй стадии будьте полностью молчаливыми.</w:t>
      </w:r>
    </w:p>
    <w:p>
      <w:pPr>
        <w:pStyle w:val="Normal"/>
        <w:spacing w:lineRule="auto" w:line="240" w:before="0" w:after="0"/>
        <w:ind w:firstLine="340"/>
        <w:contextualSpacing/>
        <w:rPr/>
      </w:pPr>
      <w:r>
        <w:rPr>
          <w:rFonts w:cs="Times New Roman" w:ascii="Times New Roman" w:hAnsi="Times New Roman"/>
          <w:sz w:val="24"/>
          <w:szCs w:val="24"/>
        </w:rPr>
        <w:t>И вам захочется использовать силу, потому что в вас возникнет очень большое любопытство, вы станете как дети. У вас будет так много энергии, и вам захочется посмотреть, что произойдет, если вы ее примените. Но не используйте ее, не будьте детьми, потому вам все еще предстоит сделать третий шаг, и нужна энергия. Вот по</w:t>
        <w:softHyphen/>
        <w:t>чему исчез секс — потому что энергия должна быть на</w:t>
        <w:softHyphen/>
        <w:t>коплена; исчезла любовь — потому что тонкая энергия должна быть накоплен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третий шаг происходит тогда, когда ум чувству</w:t>
        <w:softHyphen/>
        <w:t>ет насыщение. Вы узнаете, когда это произойдет; не нужно спрашивать, каким образом вы сможете это по</w:t>
        <w:softHyphen/>
        <w:t>чувствовать. Как с едой, вы чувствуете: «Теперь доста</w:t>
        <w:softHyphen/>
        <w:t>точно». Ум почувствует, когда ему достаточно. Тогда вы начинаете третий шаг. В течение третьего шага не долж</w:t>
        <w:softHyphen/>
        <w:t>ны быть использованы ни ум ни тело. Точно так же, как вы закрыли тело, вы закрываете и у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легко. Если вы практиковали пение три-четыре месяца, это очень легко: вы просто закрываете тело, вы просто закрываете ум. Просто слушайте, и вы услышите, как звук исходит из вашего собственного сердца сердец.</w:t>
      </w:r>
    </w:p>
    <w:p>
      <w:pPr>
        <w:pStyle w:val="Normal"/>
        <w:spacing w:lineRule="auto" w:line="240" w:before="0" w:after="0"/>
        <w:ind w:firstLine="340"/>
        <w:contextualSpacing/>
        <w:rPr/>
      </w:pPr>
      <w:r>
        <w:rPr>
          <w:rFonts w:cs="Times New Roman" w:ascii="Times New Roman" w:hAnsi="Times New Roman"/>
          <w:i/>
          <w:sz w:val="24"/>
          <w:szCs w:val="24"/>
        </w:rPr>
        <w:t>Аум</w:t>
      </w:r>
      <w:r>
        <w:rPr>
          <w:rFonts w:cs="Times New Roman" w:ascii="Times New Roman" w:hAnsi="Times New Roman"/>
          <w:sz w:val="24"/>
          <w:szCs w:val="24"/>
        </w:rPr>
        <w:t xml:space="preserve"> будет здесь подобно тому, как если бы пел кто-то еще; вы просто слушатель. Это третий шаг, и этот тре</w:t>
        <w:softHyphen/>
        <w:t>тий шаг изменит все ваше бытие. Все преграды падут, и все препятствия исчезнут. Поэтому в среднем на это может потребоваться около девяти месяцев, если ваша энергия тотальн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Ваш путь, кажется, ведет к покою и осознанно</w:t>
        <w:softHyphen/>
        <w:t>сти. Почему тогда все и вся вокруг вас</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ребывают в таком хаос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ямо сейчас вы не можете услышать это как внутренний звук. Внутренний звук здесь, но он так тих, так тонок, и у вас нет такого уха, чтобы его услышать. Ухо должно быть разработано. Тело насыщено, ум насы</w:t>
        <w:softHyphen/>
        <w:t>щен, только тогда у вас будет это ухо — третье ухо, так сказать — что вы сможете слышать звук, который всегда зде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космический звук; он внутри и снаружи. При</w:t>
        <w:softHyphen/>
        <w:t>ложите свое ухо к дереву, и он там, приложите свое ухо к скале, и он там. Но сначала ваше тело-ум должны быть трансцендентированы, и вы должны будете приоб</w:t>
        <w:softHyphen/>
        <w:t>рести очень много энергии. Тонкое, чтобы быть услы</w:t>
        <w:softHyphen/>
        <w:t>шанным, потребует огромной энерги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 первым шагом исчезает секс, со вторым шагом исчезает любовь, и с третьим шагом исчезает все, что вы когда-либо знали, как будто бы вас больше нет — вы умерли, ушли, растворились. Это феномен смерти, и ес</w:t>
        <w:softHyphen/>
        <w:t>ли вы не исчезли и испугались, потому что у вас воз</w:t>
        <w:softHyphen/>
        <w:t>никнет тенденция бежать, потому что это выглядит как пропасть, и вы падаете в нее, и она бездонна... Ей, ка</w:t>
        <w:softHyphen/>
        <w:t>жется, нет конца. Вы как перышко, падающее в бездон</w:t>
        <w:softHyphen/>
        <w:t>ную пропасть — все падаете и падаете и падаете — и этому, кажется, нет конца.</w:t>
      </w:r>
    </w:p>
    <w:p>
      <w:pPr>
        <w:pStyle w:val="Normal"/>
        <w:spacing w:lineRule="auto" w:line="240" w:before="0" w:after="0"/>
        <w:ind w:firstLine="340"/>
        <w:contextualSpacing/>
        <w:rPr/>
      </w:pPr>
      <w:r>
        <w:rPr>
          <w:rFonts w:cs="Times New Roman" w:ascii="Times New Roman" w:hAnsi="Times New Roman"/>
          <w:sz w:val="24"/>
          <w:szCs w:val="24"/>
        </w:rPr>
        <w:t xml:space="preserve">Вы испугаетесь. Вы захотите убежать от этого прочь. Если вы убежите, все усилие будет напрасным. И побег будет заключаться в том, что вы начнете петь мантру </w:t>
      </w:r>
      <w:r>
        <w:rPr>
          <w:rFonts w:cs="Times New Roman" w:ascii="Times New Roman" w:hAnsi="Times New Roman"/>
          <w:i/>
          <w:sz w:val="24"/>
          <w:szCs w:val="24"/>
        </w:rPr>
        <w:t>Аум;</w:t>
      </w:r>
      <w:r>
        <w:rPr>
          <w:rFonts w:cs="Times New Roman" w:ascii="Times New Roman" w:hAnsi="Times New Roman"/>
          <w:sz w:val="24"/>
          <w:szCs w:val="24"/>
        </w:rPr>
        <w:t xml:space="preserve"> это будет первым, что вы сделаете при по</w:t>
        <w:softHyphen/>
        <w:t>пытке к бегству, потому что, если вы поете, вы возвра</w:t>
        <w:softHyphen/>
        <w:t>щаетесь назад в ум. Если вы поете громко, вы возвращаетесь назад в те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когда вы начинаете слушать, вы не должны петь, потому что это пение будет побегом. Вы должны петь мантру и затем отбросить ее. Мантра за</w:t>
        <w:softHyphen/>
        <w:t>кончила свою работу только тогда, когда вы можете ее отбросить. Если вы продолжите ее петь, вы будете цеп</w:t>
        <w:softHyphen/>
        <w:t>ляться к ней, как к убежищу, и когда вам будет стано</w:t>
        <w:softHyphen/>
        <w:t>виться страшно, вы придете к тому, что снова начнете ее пе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я говорю, что ее нужно петь так глу</w:t>
        <w:softHyphen/>
        <w:t>боко, чтобы тело стало насыщенным, и вам бы не при</w:t>
        <w:softHyphen/>
        <w:t>шлось снова возвращаться в тело. Ум насыщен, не нужно петь; переполнение, не осталось пространства, куда бы вы могли вместить еще немного пения. Поэтому вы не можете убежать. Только тогда вы сможете услышать без</w:t>
        <w:softHyphen/>
        <w:t>звучный зву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ще один друг спросил:</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Раньше вы говорили о мантре Ху. Тогда почему теперь вы делаете акцент на мантре Ау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 xml:space="preserve">Я не делаю акцента. Я просто объясняю вам Патанджали. Мой акцент остается на </w:t>
      </w:r>
      <w:r>
        <w:rPr>
          <w:rFonts w:cs="Times New Roman" w:ascii="Times New Roman" w:hAnsi="Times New Roman"/>
          <w:i/>
          <w:sz w:val="24"/>
          <w:szCs w:val="24"/>
        </w:rPr>
        <w:t>Ху.</w:t>
      </w:r>
      <w:r>
        <w:rPr>
          <w:rFonts w:cs="Times New Roman" w:ascii="Times New Roman" w:hAnsi="Times New Roman"/>
          <w:sz w:val="24"/>
          <w:szCs w:val="24"/>
        </w:rPr>
        <w:t xml:space="preserve"> И все, что я гово</w:t>
        <w:softHyphen/>
        <w:t xml:space="preserve">рю об </w:t>
      </w:r>
      <w:r>
        <w:rPr>
          <w:rFonts w:cs="Times New Roman" w:ascii="Times New Roman" w:hAnsi="Times New Roman"/>
          <w:i/>
          <w:sz w:val="24"/>
          <w:szCs w:val="24"/>
        </w:rPr>
        <w:t>Аум,</w:t>
      </w:r>
      <w:r>
        <w:rPr>
          <w:rFonts w:cs="Times New Roman" w:ascii="Times New Roman" w:hAnsi="Times New Roman"/>
          <w:sz w:val="24"/>
          <w:szCs w:val="24"/>
        </w:rPr>
        <w:t xml:space="preserve"> то же самое применимо и к </w:t>
      </w:r>
      <w:r>
        <w:rPr>
          <w:rFonts w:cs="Times New Roman" w:ascii="Times New Roman" w:hAnsi="Times New Roman"/>
          <w:i/>
          <w:sz w:val="24"/>
          <w:szCs w:val="24"/>
        </w:rPr>
        <w:t>Ху.</w:t>
      </w:r>
      <w:r>
        <w:rPr>
          <w:rFonts w:cs="Times New Roman" w:ascii="Times New Roman" w:hAnsi="Times New Roman"/>
          <w:sz w:val="24"/>
          <w:szCs w:val="24"/>
        </w:rPr>
        <w:t xml:space="preserve"> Но мой акцент остается на </w:t>
      </w:r>
      <w:r>
        <w:rPr>
          <w:rFonts w:cs="Times New Roman" w:ascii="Times New Roman" w:hAnsi="Times New Roman"/>
          <w:i/>
          <w:sz w:val="24"/>
          <w:szCs w:val="24"/>
        </w:rPr>
        <w:t>Ху.</w:t>
      </w:r>
    </w:p>
    <w:p>
      <w:pPr>
        <w:pStyle w:val="Normal"/>
        <w:spacing w:lineRule="auto" w:line="240" w:before="0" w:after="0"/>
        <w:ind w:firstLine="340"/>
        <w:contextualSpacing/>
        <w:rPr/>
      </w:pPr>
      <w:r>
        <w:rPr>
          <w:rFonts w:cs="Times New Roman" w:ascii="Times New Roman" w:hAnsi="Times New Roman"/>
          <w:sz w:val="24"/>
          <w:szCs w:val="24"/>
        </w:rPr>
        <w:t>Как я уже говорил вам, Патанджали существовал пять тысяч лет назад. Люди были простыми — очень простыми, невинны. Им было легко доверять; они не были слишком сильно в уме. Они не были ориентирова</w:t>
        <w:softHyphen/>
        <w:t xml:space="preserve">ны на голову, они были ориентированы на сердце. </w:t>
      </w:r>
      <w:r>
        <w:rPr>
          <w:rFonts w:cs="Times New Roman" w:ascii="Times New Roman" w:hAnsi="Times New Roman"/>
          <w:i/>
          <w:sz w:val="24"/>
          <w:szCs w:val="24"/>
        </w:rPr>
        <w:t>Аум</w:t>
      </w:r>
      <w:r>
        <w:rPr>
          <w:rFonts w:cs="Times New Roman" w:ascii="Times New Roman" w:hAnsi="Times New Roman"/>
          <w:sz w:val="24"/>
          <w:szCs w:val="24"/>
        </w:rPr>
        <w:t xml:space="preserve"> это Мягкий звук — успокаивающий, ненасильственный, неагрессивный. Если вы поете </w:t>
      </w:r>
      <w:r>
        <w:rPr>
          <w:rFonts w:cs="Times New Roman" w:ascii="Times New Roman" w:hAnsi="Times New Roman"/>
          <w:i/>
          <w:sz w:val="24"/>
          <w:szCs w:val="24"/>
        </w:rPr>
        <w:t>Аум,</w:t>
      </w:r>
      <w:r>
        <w:rPr>
          <w:rFonts w:cs="Times New Roman" w:ascii="Times New Roman" w:hAnsi="Times New Roman"/>
          <w:sz w:val="24"/>
          <w:szCs w:val="24"/>
        </w:rPr>
        <w:t xml:space="preserve"> из горла он идет к сердцу, никогда ниже. Те люди были людьми сердца — им было достаточно </w:t>
      </w:r>
      <w:r>
        <w:rPr>
          <w:rFonts w:cs="Times New Roman" w:ascii="Times New Roman" w:hAnsi="Times New Roman"/>
          <w:i/>
          <w:sz w:val="24"/>
          <w:szCs w:val="24"/>
        </w:rPr>
        <w:t>Аума;</w:t>
      </w:r>
      <w:r>
        <w:rPr>
          <w:rFonts w:cs="Times New Roman" w:ascii="Times New Roman" w:hAnsi="Times New Roman"/>
          <w:sz w:val="24"/>
          <w:szCs w:val="24"/>
        </w:rPr>
        <w:t xml:space="preserve"> им было достаточно умерен</w:t>
        <w:softHyphen/>
        <w:t>ной дозы, гомеопатической доз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ам это сильно не поможет. Для вас более полез</w:t>
        <w:softHyphen/>
        <w:t xml:space="preserve">ным будет </w:t>
      </w:r>
      <w:r>
        <w:rPr>
          <w:rFonts w:cs="Times New Roman" w:ascii="Times New Roman" w:hAnsi="Times New Roman"/>
          <w:i/>
          <w:sz w:val="24"/>
          <w:szCs w:val="24"/>
        </w:rPr>
        <w:t>Ху. Ху</w:t>
      </w:r>
      <w:r>
        <w:rPr>
          <w:rFonts w:cs="Times New Roman" w:ascii="Times New Roman" w:hAnsi="Times New Roman"/>
          <w:sz w:val="24"/>
          <w:szCs w:val="24"/>
        </w:rPr>
        <w:t xml:space="preserve"> это суфийская мантра. Точно так же как </w:t>
      </w:r>
      <w:r>
        <w:rPr>
          <w:rFonts w:cs="Times New Roman" w:ascii="Times New Roman" w:hAnsi="Times New Roman"/>
          <w:i/>
          <w:sz w:val="24"/>
          <w:szCs w:val="24"/>
        </w:rPr>
        <w:t>Аум</w:t>
      </w:r>
      <w:r>
        <w:rPr>
          <w:rFonts w:cs="Times New Roman" w:ascii="Times New Roman" w:hAnsi="Times New Roman"/>
          <w:sz w:val="24"/>
          <w:szCs w:val="24"/>
        </w:rPr>
        <w:t xml:space="preserve"> — индуистская мантра, </w:t>
      </w:r>
      <w:r>
        <w:rPr>
          <w:rFonts w:cs="Times New Roman" w:ascii="Times New Roman" w:hAnsi="Times New Roman"/>
          <w:i/>
          <w:sz w:val="24"/>
          <w:szCs w:val="24"/>
        </w:rPr>
        <w:t>Ху</w:t>
      </w:r>
      <w:r>
        <w:rPr>
          <w:rFonts w:cs="Times New Roman" w:ascii="Times New Roman" w:hAnsi="Times New Roman"/>
          <w:sz w:val="24"/>
          <w:szCs w:val="24"/>
        </w:rPr>
        <w:t xml:space="preserve"> — мусульманская, суфийская мантра. </w:t>
      </w:r>
      <w:r>
        <w:rPr>
          <w:rFonts w:cs="Times New Roman" w:ascii="Times New Roman" w:hAnsi="Times New Roman"/>
          <w:i/>
          <w:sz w:val="24"/>
          <w:szCs w:val="24"/>
        </w:rPr>
        <w:t>Ху</w:t>
      </w:r>
      <w:r>
        <w:rPr>
          <w:rFonts w:cs="Times New Roman" w:ascii="Times New Roman" w:hAnsi="Times New Roman"/>
          <w:sz w:val="24"/>
          <w:szCs w:val="24"/>
        </w:rPr>
        <w:t xml:space="preserve"> была разработана суфиями для страны и расы, которая была очень агрессивной, где ца</w:t>
        <w:softHyphen/>
        <w:t xml:space="preserve">рило насилие — не простые люди, не невинные, хитрые и умные, борцы. Для них и была изобретена мантра </w:t>
      </w:r>
      <w:r>
        <w:rPr>
          <w:rFonts w:cs="Times New Roman" w:ascii="Times New Roman" w:hAnsi="Times New Roman"/>
          <w:i/>
          <w:sz w:val="24"/>
          <w:szCs w:val="24"/>
        </w:rPr>
        <w:t>Ху.</w:t>
      </w:r>
    </w:p>
    <w:p>
      <w:pPr>
        <w:pStyle w:val="Normal"/>
        <w:spacing w:lineRule="auto" w:line="240" w:before="0" w:after="0"/>
        <w:ind w:firstLine="340"/>
        <w:contextualSpacing/>
        <w:rPr/>
      </w:pPr>
      <w:r>
        <w:rPr>
          <w:rFonts w:cs="Times New Roman" w:ascii="Times New Roman" w:hAnsi="Times New Roman"/>
          <w:i/>
          <w:sz w:val="24"/>
          <w:szCs w:val="24"/>
        </w:rPr>
        <w:t>Ху</w:t>
      </w:r>
      <w:r>
        <w:rPr>
          <w:rFonts w:cs="Times New Roman" w:ascii="Times New Roman" w:hAnsi="Times New Roman"/>
          <w:sz w:val="24"/>
          <w:szCs w:val="24"/>
        </w:rPr>
        <w:t xml:space="preserve"> это последняя часть слова «Аллах». Если вы по</w:t>
        <w:softHyphen/>
        <w:t>вторяете «Аллах-Аллах-Аллах-Аллах» постоянно, мало- помалу это принимает форму «Аллаху-Аллаху». Тогда постепенно первая часть отбрасывается. Это становится «Лаху-Лаху-Лаху». Тогда отбрасывается даже «Лах». Это становится «Ху-Ху-Ху». Эта мантра очень сильна, она ударяет прямо в ваш сексуальный центр. Она ударяет не в сердце; она ударяет в ваш сексуальный центр.</w:t>
      </w:r>
    </w:p>
    <w:p>
      <w:pPr>
        <w:pStyle w:val="Normal"/>
        <w:spacing w:lineRule="auto" w:line="240" w:before="0" w:after="0"/>
        <w:ind w:firstLine="340"/>
        <w:contextualSpacing/>
        <w:rPr/>
      </w:pPr>
      <w:r>
        <w:rPr>
          <w:rFonts w:cs="Times New Roman" w:ascii="Times New Roman" w:hAnsi="Times New Roman"/>
          <w:sz w:val="24"/>
          <w:szCs w:val="24"/>
        </w:rPr>
        <w:t xml:space="preserve">Вам поможет только </w:t>
      </w:r>
      <w:r>
        <w:rPr>
          <w:rFonts w:cs="Times New Roman" w:ascii="Times New Roman" w:hAnsi="Times New Roman"/>
          <w:i/>
          <w:sz w:val="24"/>
          <w:szCs w:val="24"/>
        </w:rPr>
        <w:t>Ху,</w:t>
      </w:r>
      <w:r>
        <w:rPr>
          <w:rFonts w:cs="Times New Roman" w:ascii="Times New Roman" w:hAnsi="Times New Roman"/>
          <w:sz w:val="24"/>
          <w:szCs w:val="24"/>
        </w:rPr>
        <w:t xml:space="preserve"> потому что теперь ваше сердце практически не функционирует. Любовь исчезла; остался только секс. Функционирует ваш сексуальный центр, не центр вашей любви, поэтому</w:t>
      </w:r>
      <w:r>
        <w:rPr>
          <w:rFonts w:cs="Times New Roman" w:ascii="Times New Roman" w:hAnsi="Times New Roman"/>
          <w:i/>
          <w:sz w:val="24"/>
          <w:szCs w:val="24"/>
        </w:rPr>
        <w:t xml:space="preserve"> Аум</w:t>
      </w:r>
      <w:r>
        <w:rPr>
          <w:rFonts w:cs="Times New Roman" w:ascii="Times New Roman" w:hAnsi="Times New Roman"/>
          <w:sz w:val="24"/>
          <w:szCs w:val="24"/>
        </w:rPr>
        <w:t xml:space="preserve"> не окажет большой помощи. </w:t>
      </w:r>
      <w:r>
        <w:rPr>
          <w:rFonts w:cs="Times New Roman" w:ascii="Times New Roman" w:hAnsi="Times New Roman"/>
          <w:i/>
          <w:sz w:val="24"/>
          <w:szCs w:val="24"/>
        </w:rPr>
        <w:t>Ху</w:t>
      </w:r>
      <w:r>
        <w:rPr>
          <w:rFonts w:cs="Times New Roman" w:ascii="Times New Roman" w:hAnsi="Times New Roman"/>
          <w:sz w:val="24"/>
          <w:szCs w:val="24"/>
        </w:rPr>
        <w:t xml:space="preserve"> окажет более глубокую помощь, потому что ваша энергия теперь не возле сердца. Ваша энергия возле сексуального центра, и в сексуальный центр должен быть нанесен прямой удар, чтобы энергия поднялась вверх.</w:t>
      </w:r>
    </w:p>
    <w:p>
      <w:pPr>
        <w:pStyle w:val="Normal"/>
        <w:spacing w:lineRule="auto" w:line="240" w:before="0" w:after="0"/>
        <w:ind w:firstLine="340"/>
        <w:contextualSpacing/>
        <w:rPr/>
      </w:pPr>
      <w:r>
        <w:rPr>
          <w:rFonts w:cs="Times New Roman" w:ascii="Times New Roman" w:hAnsi="Times New Roman"/>
          <w:sz w:val="24"/>
          <w:szCs w:val="24"/>
        </w:rPr>
        <w:t xml:space="preserve">Через некоторое время, если вы практикуете </w:t>
      </w:r>
      <w:r>
        <w:rPr>
          <w:rFonts w:cs="Times New Roman" w:ascii="Times New Roman" w:hAnsi="Times New Roman"/>
          <w:i/>
          <w:sz w:val="24"/>
          <w:szCs w:val="24"/>
        </w:rPr>
        <w:t>Ху,</w:t>
      </w:r>
      <w:r>
        <w:rPr>
          <w:rFonts w:cs="Times New Roman" w:ascii="Times New Roman" w:hAnsi="Times New Roman"/>
          <w:sz w:val="24"/>
          <w:szCs w:val="24"/>
        </w:rPr>
        <w:t xml:space="preserve"> вы сможете почувствовать, что теперь вам не нужна та</w:t>
        <w:softHyphen/>
        <w:t xml:space="preserve">кая большая доза. Тогда вы можете перейти на </w:t>
      </w:r>
      <w:r>
        <w:rPr>
          <w:rFonts w:cs="Times New Roman" w:ascii="Times New Roman" w:hAnsi="Times New Roman"/>
          <w:i/>
          <w:sz w:val="24"/>
          <w:szCs w:val="24"/>
        </w:rPr>
        <w:t>Аум.</w:t>
      </w:r>
      <w:r>
        <w:rPr>
          <w:rFonts w:cs="Times New Roman" w:ascii="Times New Roman" w:hAnsi="Times New Roman"/>
          <w:sz w:val="24"/>
          <w:szCs w:val="24"/>
        </w:rPr>
        <w:t xml:space="preserve"> Ко</w:t>
        <w:softHyphen/>
        <w:t xml:space="preserve">гда вы начинаете чувствовать, что теперь вы существуете возле сердца, не возле сексуального центра, только тогда вы можете использовать </w:t>
      </w:r>
      <w:r>
        <w:rPr>
          <w:rFonts w:cs="Times New Roman" w:ascii="Times New Roman" w:hAnsi="Times New Roman"/>
          <w:i/>
          <w:sz w:val="24"/>
          <w:szCs w:val="24"/>
        </w:rPr>
        <w:t>Аум</w:t>
      </w:r>
      <w:r>
        <w:rPr>
          <w:rFonts w:cs="Times New Roman" w:ascii="Times New Roman" w:hAnsi="Times New Roman"/>
          <w:sz w:val="24"/>
          <w:szCs w:val="24"/>
        </w:rPr>
        <w:t xml:space="preserve"> — не прежде. Но этого не нужно: </w:t>
      </w:r>
      <w:r>
        <w:rPr>
          <w:rFonts w:cs="Times New Roman" w:ascii="Times New Roman" w:hAnsi="Times New Roman"/>
          <w:i/>
          <w:sz w:val="24"/>
          <w:szCs w:val="24"/>
        </w:rPr>
        <w:t>Ху</w:t>
      </w:r>
      <w:r>
        <w:rPr>
          <w:rFonts w:cs="Times New Roman" w:ascii="Times New Roman" w:hAnsi="Times New Roman"/>
          <w:sz w:val="24"/>
          <w:szCs w:val="24"/>
        </w:rPr>
        <w:t xml:space="preserve"> может проделать весь пу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если вы чувствуете это, вы можете изменить. Если вы чувствуете, что теперь не нужно Ху, вы не чув</w:t>
        <w:softHyphen/>
        <w:t>ствуете сексуальности — секс не волнует вас, вы не ду</w:t>
        <w:softHyphen/>
        <w:t>маете о нем — и это идет не из головы — вы не очарованы им; мимо проходит прекрасная женщина, и вы просто замечаете: «Да, мимо прошла женщина», но в вас ничего не возникло; ваш сексуальный центр не задет, внутри вас не движется никакой энергии— тогда вы мо</w:t>
        <w:softHyphen/>
        <w:t xml:space="preserve">жете начать практиковать </w:t>
      </w:r>
      <w:r>
        <w:rPr>
          <w:rFonts w:cs="Times New Roman" w:ascii="Times New Roman" w:hAnsi="Times New Roman"/>
          <w:i/>
          <w:sz w:val="24"/>
          <w:szCs w:val="24"/>
        </w:rPr>
        <w:t>Аум.</w:t>
      </w:r>
    </w:p>
    <w:p>
      <w:pPr>
        <w:pStyle w:val="Normal"/>
        <w:spacing w:lineRule="auto" w:line="240" w:before="0" w:after="0"/>
        <w:ind w:firstLine="340"/>
        <w:contextualSpacing/>
        <w:rPr/>
      </w:pPr>
      <w:r>
        <w:rPr>
          <w:rFonts w:cs="Times New Roman" w:ascii="Times New Roman" w:hAnsi="Times New Roman"/>
          <w:sz w:val="24"/>
          <w:szCs w:val="24"/>
        </w:rPr>
        <w:t xml:space="preserve">Но этого не нужно: вы можете продолжать вместе с </w:t>
      </w:r>
      <w:r>
        <w:rPr>
          <w:rFonts w:cs="Times New Roman" w:ascii="Times New Roman" w:hAnsi="Times New Roman"/>
          <w:i/>
          <w:sz w:val="24"/>
          <w:szCs w:val="24"/>
        </w:rPr>
        <w:t>Ху. Ху</w:t>
      </w:r>
      <w:r>
        <w:rPr>
          <w:rFonts w:cs="Times New Roman" w:ascii="Times New Roman" w:hAnsi="Times New Roman"/>
          <w:sz w:val="24"/>
          <w:szCs w:val="24"/>
        </w:rPr>
        <w:t xml:space="preserve"> это более сильная доза. Когда вы делаете </w:t>
      </w:r>
      <w:r>
        <w:rPr>
          <w:rFonts w:cs="Times New Roman" w:ascii="Times New Roman" w:hAnsi="Times New Roman"/>
          <w:i/>
          <w:sz w:val="24"/>
          <w:szCs w:val="24"/>
        </w:rPr>
        <w:t>Ху,</w:t>
      </w:r>
      <w:r>
        <w:rPr>
          <w:rFonts w:cs="Times New Roman" w:ascii="Times New Roman" w:hAnsi="Times New Roman"/>
          <w:sz w:val="24"/>
          <w:szCs w:val="24"/>
        </w:rPr>
        <w:t xml:space="preserve"> вы тот час же можете почувствовать, что она идет в желу</w:t>
        <w:softHyphen/>
        <w:t>док — к центру хары, и затем в сексуальный центр. Она немедленно заставляет сексуальную энергию подняться вверх. Она будоражит сексуальный центр.</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вы больше не ориентированы на голову. Так происходит всегда: люди, страны, цивилизации, которые ориентированы на голову, становятся сексуальными — более сексуальными, чем люди, ориентированные на сердце. Люди, ориентированные на сердце, любят. Секс приходит как тень любви; сам по себе он не важен. Лю</w:t>
        <w:softHyphen/>
        <w:t>ди, ориентированные на сердце, не думают много, пото</w:t>
        <w:softHyphen/>
        <w:t>му что, в действительности, если посчитать, то из двадцати четырех часов, двадцать три часа вы думаете о секс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ди, ориентированные на сердце, вообще не ду</w:t>
        <w:softHyphen/>
        <w:t>мают о сексе. Когда это происходит, это происходит. Это просто потребность тела. И секс следует как тень любви, он никогда не приходит прямо. Они живут в середине — сердце это середина, оно находится между головой и сек</w:t>
        <w:softHyphen/>
        <w:t>суальным центром — вы живете в голове и в сексе. Вы движетесь из этих двух крайностей; вы никогда не в се</w:t>
        <w:softHyphen/>
        <w:t>редине. Когда секс удовлетворен, вы движетесь к голове. Когда возникает сексуальное желание, вы движетесь в секс, но вы никогда не остаетесь в середине. Маятник движется вправо и влево — никогда не останавливается посредине.</w:t>
      </w:r>
    </w:p>
    <w:p>
      <w:pPr>
        <w:pStyle w:val="Normal"/>
        <w:spacing w:lineRule="auto" w:line="240" w:before="0" w:after="0"/>
        <w:ind w:firstLine="340"/>
        <w:contextualSpacing/>
        <w:rPr/>
      </w:pPr>
      <w:r>
        <w:rPr>
          <w:rFonts w:cs="Times New Roman" w:ascii="Times New Roman" w:hAnsi="Times New Roman"/>
          <w:sz w:val="24"/>
          <w:szCs w:val="24"/>
        </w:rPr>
        <w:t xml:space="preserve">Патанджали разработал этот метод пения </w:t>
      </w:r>
      <w:r>
        <w:rPr>
          <w:rFonts w:cs="Times New Roman" w:ascii="Times New Roman" w:hAnsi="Times New Roman"/>
          <w:i/>
          <w:sz w:val="24"/>
          <w:szCs w:val="24"/>
        </w:rPr>
        <w:t>Аум</w:t>
      </w:r>
      <w:r>
        <w:rPr>
          <w:rFonts w:cs="Times New Roman" w:ascii="Times New Roman" w:hAnsi="Times New Roman"/>
          <w:sz w:val="24"/>
          <w:szCs w:val="24"/>
        </w:rPr>
        <w:t xml:space="preserve"> для очень простых людей — невинных сельских жителей, живущих рядом с природой. Для вас... Вы можете испы</w:t>
        <w:softHyphen/>
        <w:t>тать его; если он помогает, хорошо. Но мое понимание вас таково, что он не поможет более, чем одному про</w:t>
        <w:softHyphen/>
        <w:t>центу из вас. Девяносто девяти процентам поможет ман</w:t>
        <w:softHyphen/>
        <w:t xml:space="preserve">тра </w:t>
      </w:r>
      <w:r>
        <w:rPr>
          <w:rFonts w:cs="Times New Roman" w:ascii="Times New Roman" w:hAnsi="Times New Roman"/>
          <w:i/>
          <w:sz w:val="24"/>
          <w:szCs w:val="24"/>
        </w:rPr>
        <w:t>Ху.</w:t>
      </w:r>
      <w:r>
        <w:rPr>
          <w:rFonts w:cs="Times New Roman" w:ascii="Times New Roman" w:hAnsi="Times New Roman"/>
          <w:sz w:val="24"/>
          <w:szCs w:val="24"/>
        </w:rPr>
        <w:t xml:space="preserve"> Она вам ближе.</w:t>
      </w:r>
    </w:p>
    <w:p>
      <w:pPr>
        <w:pStyle w:val="Normal"/>
        <w:spacing w:lineRule="auto" w:line="240" w:before="0" w:after="0"/>
        <w:ind w:firstLine="340"/>
        <w:contextualSpacing/>
        <w:rPr/>
      </w:pPr>
      <w:r>
        <w:rPr>
          <w:rFonts w:cs="Times New Roman" w:ascii="Times New Roman" w:hAnsi="Times New Roman"/>
          <w:sz w:val="24"/>
          <w:szCs w:val="24"/>
        </w:rPr>
        <w:t xml:space="preserve">И, помните, когда мантра </w:t>
      </w:r>
      <w:r>
        <w:rPr>
          <w:rFonts w:cs="Times New Roman" w:ascii="Times New Roman" w:hAnsi="Times New Roman"/>
          <w:i/>
          <w:sz w:val="24"/>
          <w:szCs w:val="24"/>
        </w:rPr>
        <w:t>Ху</w:t>
      </w:r>
      <w:r>
        <w:rPr>
          <w:rFonts w:cs="Times New Roman" w:ascii="Times New Roman" w:hAnsi="Times New Roman"/>
          <w:sz w:val="24"/>
          <w:szCs w:val="24"/>
        </w:rPr>
        <w:t xml:space="preserve"> работает успешно, ко</w:t>
        <w:softHyphen/>
        <w:t xml:space="preserve">гда вы достигаете точки слушания, вы услышите </w:t>
      </w:r>
      <w:r>
        <w:rPr>
          <w:rFonts w:cs="Times New Roman" w:ascii="Times New Roman" w:hAnsi="Times New Roman"/>
          <w:i/>
          <w:sz w:val="24"/>
          <w:szCs w:val="24"/>
        </w:rPr>
        <w:t>Аумкар,</w:t>
      </w:r>
      <w:r>
        <w:rPr>
          <w:rFonts w:cs="Times New Roman" w:ascii="Times New Roman" w:hAnsi="Times New Roman"/>
          <w:sz w:val="24"/>
          <w:szCs w:val="24"/>
        </w:rPr>
        <w:t xml:space="preserve"> не </w:t>
      </w:r>
      <w:r>
        <w:rPr>
          <w:rFonts w:cs="Times New Roman" w:ascii="Times New Roman" w:hAnsi="Times New Roman"/>
          <w:i/>
          <w:sz w:val="24"/>
          <w:szCs w:val="24"/>
        </w:rPr>
        <w:t>Ху.</w:t>
      </w:r>
      <w:r>
        <w:rPr>
          <w:rFonts w:cs="Times New Roman" w:ascii="Times New Roman" w:hAnsi="Times New Roman"/>
          <w:sz w:val="24"/>
          <w:szCs w:val="24"/>
        </w:rPr>
        <w:t xml:space="preserve"> Вы услышите </w:t>
      </w:r>
      <w:r>
        <w:rPr>
          <w:rFonts w:cs="Times New Roman" w:ascii="Times New Roman" w:hAnsi="Times New Roman"/>
          <w:i/>
          <w:sz w:val="24"/>
          <w:szCs w:val="24"/>
        </w:rPr>
        <w:t>Аум!</w:t>
      </w:r>
      <w:r>
        <w:rPr>
          <w:rFonts w:cs="Times New Roman" w:ascii="Times New Roman" w:hAnsi="Times New Roman"/>
          <w:sz w:val="24"/>
          <w:szCs w:val="24"/>
        </w:rPr>
        <w:t xml:space="preserve"> Окончательный феномен будет тем же самым. Это только на пути... вы — трудные лю</w:t>
        <w:softHyphen/>
        <w:t>ди. Нужна более сильная доза, вот и все. Но в конечном пункте вы будете переживать то же самое явление.</w:t>
      </w:r>
    </w:p>
    <w:p>
      <w:pPr>
        <w:pStyle w:val="Normal"/>
        <w:spacing w:lineRule="auto" w:line="240" w:before="0" w:after="0"/>
        <w:ind w:firstLine="340"/>
        <w:contextualSpacing/>
        <w:rPr/>
      </w:pPr>
      <w:r>
        <w:rPr>
          <w:rFonts w:cs="Times New Roman" w:ascii="Times New Roman" w:hAnsi="Times New Roman"/>
          <w:sz w:val="24"/>
          <w:szCs w:val="24"/>
        </w:rPr>
        <w:t xml:space="preserve">Мой акцент остается на </w:t>
      </w:r>
      <w:r>
        <w:rPr>
          <w:rFonts w:cs="Times New Roman" w:ascii="Times New Roman" w:hAnsi="Times New Roman"/>
          <w:i/>
          <w:sz w:val="24"/>
          <w:szCs w:val="24"/>
        </w:rPr>
        <w:t>Ху,</w:t>
      </w:r>
      <w:r>
        <w:rPr>
          <w:rFonts w:cs="Times New Roman" w:ascii="Times New Roman" w:hAnsi="Times New Roman"/>
          <w:sz w:val="24"/>
          <w:szCs w:val="24"/>
        </w:rPr>
        <w:t xml:space="preserve"> потому что мой акцент зависит не от индуистов или мусульман; мой акцент за</w:t>
        <w:softHyphen/>
        <w:t>висит от вас, от того, что вам нужно. Я ни индуист ни мусульманин. Я никто, поэтому я свободен. Я могу ис</w:t>
        <w:softHyphen/>
        <w:t>пользовать все из всех источников. Индуист будет чувст</w:t>
        <w:softHyphen/>
        <w:t xml:space="preserve">вовать себя виноватым, используя </w:t>
      </w:r>
      <w:r>
        <w:rPr>
          <w:rFonts w:cs="Times New Roman" w:ascii="Times New Roman" w:hAnsi="Times New Roman"/>
          <w:i/>
          <w:sz w:val="24"/>
          <w:szCs w:val="24"/>
        </w:rPr>
        <w:t>Аялах;</w:t>
      </w:r>
      <w:r>
        <w:rPr>
          <w:rFonts w:cs="Times New Roman" w:ascii="Times New Roman" w:hAnsi="Times New Roman"/>
          <w:sz w:val="24"/>
          <w:szCs w:val="24"/>
        </w:rPr>
        <w:t xml:space="preserve"> мусульманин будет чувствовать себя виноватым, используя </w:t>
      </w:r>
      <w:r>
        <w:rPr>
          <w:rFonts w:cs="Times New Roman" w:ascii="Times New Roman" w:hAnsi="Times New Roman"/>
          <w:i/>
          <w:sz w:val="24"/>
          <w:szCs w:val="24"/>
        </w:rPr>
        <w:t>Аум:</w:t>
      </w:r>
      <w:r>
        <w:rPr>
          <w:rFonts w:cs="Times New Roman" w:ascii="Times New Roman" w:hAnsi="Times New Roman"/>
          <w:sz w:val="24"/>
          <w:szCs w:val="24"/>
        </w:rPr>
        <w:t xml:space="preserve"> но я не нервничаю по этому поводу. Если Аллах помогает, прекрасно; если </w:t>
      </w:r>
      <w:r>
        <w:rPr>
          <w:rFonts w:cs="Times New Roman" w:ascii="Times New Roman" w:hAnsi="Times New Roman"/>
          <w:i/>
          <w:sz w:val="24"/>
          <w:szCs w:val="24"/>
        </w:rPr>
        <w:t>Аумкар</w:t>
      </w:r>
      <w:r>
        <w:rPr>
          <w:rFonts w:cs="Times New Roman" w:ascii="Times New Roman" w:hAnsi="Times New Roman"/>
          <w:sz w:val="24"/>
          <w:szCs w:val="24"/>
        </w:rPr>
        <w:t xml:space="preserve"> помогает, прекрасно. Я даю вам любые методы согласно вашим потребностям.</w:t>
      </w:r>
    </w:p>
    <w:p>
      <w:pPr>
        <w:pStyle w:val="Normal"/>
        <w:spacing w:lineRule="auto" w:line="240" w:before="0" w:after="0"/>
        <w:ind w:firstLine="340"/>
        <w:contextualSpacing/>
        <w:rPr/>
      </w:pPr>
      <w:r>
        <w:rPr>
          <w:rFonts w:cs="Times New Roman" w:ascii="Times New Roman" w:hAnsi="Times New Roman"/>
          <w:sz w:val="24"/>
          <w:szCs w:val="24"/>
        </w:rPr>
        <w:t>Для меня все религии ведут к одному и тому же; цель одна. И все религии подобны путям, ведущим к одной и той же вершине. Наверху все становится еди</w:t>
        <w:softHyphen/>
        <w:t xml:space="preserve">ным. Теперь все зависит от вас — где вы — и какой путь будет вам ближе. </w:t>
      </w:r>
      <w:r>
        <w:rPr>
          <w:rFonts w:cs="Times New Roman" w:ascii="Times New Roman" w:hAnsi="Times New Roman"/>
          <w:i/>
          <w:sz w:val="24"/>
          <w:szCs w:val="24"/>
        </w:rPr>
        <w:t>Аум</w:t>
      </w:r>
      <w:r>
        <w:rPr>
          <w:rFonts w:cs="Times New Roman" w:ascii="Times New Roman" w:hAnsi="Times New Roman"/>
          <w:sz w:val="24"/>
          <w:szCs w:val="24"/>
        </w:rPr>
        <w:t xml:space="preserve"> будет очень далеко от вас, </w:t>
      </w:r>
      <w:r>
        <w:rPr>
          <w:rFonts w:cs="Times New Roman" w:ascii="Times New Roman" w:hAnsi="Times New Roman"/>
          <w:i/>
          <w:sz w:val="24"/>
          <w:szCs w:val="24"/>
        </w:rPr>
        <w:t>Ху</w:t>
      </w:r>
      <w:r>
        <w:rPr>
          <w:rFonts w:cs="Times New Roman" w:ascii="Times New Roman" w:hAnsi="Times New Roman"/>
          <w:sz w:val="24"/>
          <w:szCs w:val="24"/>
        </w:rPr>
        <w:t xml:space="preserve"> — очень близко. Это ваша потребность. Мой акцент зависит от вашей потребности. Мой акцент не теоретиче</w:t>
        <w:softHyphen/>
        <w:t>ский, он не сектантский. Мой акцент абсолютно личный. Я смотрю на вас и реша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Четверты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Вы сказали, что потребности принадлежат телу, а желания принадлежат уму. Которое из</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двух привело нас к ва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ежде, чем я отвечу на этот вопрос, вы должны понять еще кое-что; тогда вы сможете понять ответ и на этот вопрос. Вы не только тело и ум, вы также что-то еще — душа, личность — атман. Тело обладает потребно</w:t>
        <w:softHyphen/>
        <w:t>стями, атман также обладает потребностями; как раз по</w:t>
        <w:softHyphen/>
        <w:t>средине между ними двумя находится ум, который обладает желаниями. У тела есть потребности — голод, жажда должны быть удовлетворены. Нужен кров, нужна еда, нужна вода. У тела есть потребности; у ума есть же</w:t>
        <w:softHyphen/>
        <w:t>лания. Ничего не нужно, но ум создает фальшивые по</w:t>
        <w:softHyphen/>
        <w:t>требност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Желание это фальшивая потребность. Если вы не выполняете его, вы чувствуете разочарование, пораже</w:t>
        <w:softHyphen/>
        <w:t>ние. Если вы выполняете его, ничего не достигается, по</w:t>
        <w:softHyphen/>
        <w:t>тому что с самого начала этого не было нужно, это никогда не существовало как потребность.</w:t>
      </w:r>
    </w:p>
    <w:p>
      <w:pPr>
        <w:pStyle w:val="Normal"/>
        <w:spacing w:lineRule="auto" w:line="240" w:before="0" w:after="0"/>
        <w:ind w:firstLine="340"/>
        <w:contextualSpacing/>
        <w:rPr/>
      </w:pPr>
      <w:r>
        <w:rPr>
          <w:rFonts w:cs="Times New Roman" w:ascii="Times New Roman" w:hAnsi="Times New Roman"/>
          <w:sz w:val="24"/>
          <w:szCs w:val="24"/>
        </w:rPr>
        <w:t>Вы можете удовлетворить потребность, но вы не можете удовлетворить желание. Желание это сон — сон не может быть удовлетворен; у него нет корней, ни в земле, ни в небе. У него нет корней. Ум это феномен сна. Вы просите славы, имени, престижа: даже если вы достигаете их, этим вы ничего не достигаете, потому что слава не удовлетворит ваших потребностей. Этого не нужно. Вы можете стать знаменитыми. Если вся земля знает о вас, что — что тогда? Что случится с вами? Что вы можете с этим сделать? Это ни еда ни вода. Когда весь мир знает о вас, вы чувствуете разочарование. Что делать с этим? Это бессмыслен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уша снова обладает потребностями. Точно так же, как телу нужна еда, душа тоже нуждается в еде. Конеч</w:t>
        <w:softHyphen/>
        <w:t>но, едой тогда является Бог. Вы, должно быть, помните, что Иисус много раз говорил своим ученикам: «Ешьте меня. Я ваша пища. И позвольте мне стать для вас во</w:t>
        <w:softHyphen/>
        <w:t>дой». Что он имел в виду? — различные нужны. Пока они не удовлетворены, пока вы сможете есть Бога, пока вы не станете Богом, поедая его, поглощая его — он по</w:t>
        <w:softHyphen/>
        <w:t>течет в вашей душе как кровь, Он станет вашим созна</w:t>
        <w:softHyphen/>
        <w:t>нием — вы останетесь неудовлетворен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 души есть потребности: эти потребности удовле</w:t>
        <w:softHyphen/>
        <w:t>творяет религия. Тело обладает потребностями: эти по</w:t>
        <w:softHyphen/>
        <w:t xml:space="preserve">требности удовлетворяет наука. Ум обладает желаниями и пытается их удовлетворить, но не может. Это всего лишь пограничная земля, где встречаются тело и душа. Когда тело и душа отделены друг от друга, ум просто исчезает. Он лишен своего собственного существования. </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еперь рассмотрим этот вопро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Вы сказали, что потребности принадлежат телу, а желания принадлежат уму. Которое из</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двух привело нас к вам?</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десь вокруг меня существует три типа личностей: одни — те, которые пришли из-за потребностей тела. Они разочаровались в сексе, разочаровались в любви, несчастны, находясь в своем тел. Они пришли, и я могу им помочь; их проблемы искренни, и если потребности их тела исчезнут, возникнут потребности их душ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тем, есть вторая группа людей, которые пришла из-за потребностей души. Я могу им помочь, потому что их потребности реальны. Они пришли не из-за проблем с сексом, проблем с любовью или слабости тела, болезней. Они пришли не для этого. Они пришли искать истину; они пришли, чтобы войти в тайну жизни; они пришли, чтобы узнать, что такое это существова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затем, есть третья группа, и она больше двух предыдущих. Эти люди пришли из-за желаний своего ума. Я не могу им помочь. Они послоняются вокруг ме</w:t>
        <w:softHyphen/>
        <w:t>ня некоторое время и затем исчезнут. Или, если они бу</w:t>
        <w:softHyphen/>
        <w:t>дут крутиться вокруг меня довольно долгий период, я смогу привести их либо к потребностям тела либо к по</w:t>
        <w:softHyphen/>
        <w:t>требностям души, но потребности их ума не могут быть удовлетворены, потому что они с самого начала не яв</w:t>
        <w:softHyphen/>
        <w:t>ляются потребностя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ть несколько человек, которые находятся здесь по эгоистическим причинам. Саньяса для них это трюк эго. Они становятся особенными, необычными. В жизни они неудачники: они не могут достичь политической си</w:t>
        <w:softHyphen/>
        <w:t>лы, они не могут достичь мировой славы, они не могут достичь богатства, материального благополучия. Они чувствуют, что они никто. Теперь я даю им саньясу, и безо всяких усилий с их стороны они становятся кем-то важными, особенными. Просто переодеваясь в оранжевое, они думают, что теперь они необычные люди, что они — немногие избранные, отличные от всех остальных. Они пойдут в мир и станут всех осуждать: «Вы всего лишь мирские создания. Вы существуете абсолютно неправиль</w:t>
        <w:softHyphen/>
        <w:t>но. Мы спаслись, мы — немногие избранны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желания ума. Помните, не будьте здесь ради желаний ума. Иначе вы просто понапрасну потратите свое время, они не могут быть удовлетворены. Я здесь для того, чтобы вывести вас из снов; я здесь не для того, чтобы удовлетворять их. Эти люди принесут сюда все типы политики, потому что они пойманы в ловушку эго. Они принесут все виды конфликтов, они создадут клики. Они создадут здесь миниатюрный мир и иерархию: «Я выше, чем ты, святее, чем ты». Они будут играть в игру под названием «Кто главне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они дураки. Их не должно было быть здесь с самого начала. Они выбрали неправильное место для трюков своего эго, потому что я здесь для того, чтобы полностью убить их эго, расшатать их. Вот почему во</w:t>
        <w:softHyphen/>
        <w:t>круг меня вы чувствуете такой огромный хаос. Помните, вы можете быть в правильном месте по неправильным причинам. Тогда вы ошибаетесь, потому что дело не в месте, дело в том, почему вы здесь. Если вы здесь из-за потребностей тела, что-то еще может быть сделано, и когда потребности вашего тела удовлетворены, возникнут потребности вашей души.</w:t>
      </w:r>
    </w:p>
    <w:p>
      <w:pPr>
        <w:pStyle w:val="Normal"/>
        <w:spacing w:lineRule="auto" w:line="240" w:before="0" w:after="0"/>
        <w:ind w:firstLine="340"/>
        <w:contextualSpacing/>
        <w:rPr/>
      </w:pPr>
      <w:r>
        <w:rPr>
          <w:rFonts w:cs="Times New Roman" w:ascii="Times New Roman" w:hAnsi="Times New Roman"/>
          <w:sz w:val="24"/>
          <w:szCs w:val="24"/>
        </w:rPr>
        <w:t>Если вы здесь ради потребностей ума, отбросьте их. Это не потребности, это сны. Отбросьте их как можно более полно. И не спрашивайте, как их отбросить, пото</w:t>
        <w:softHyphen/>
        <w:t>му что для того, чтобы их отбросить, ничего нельзя сде</w:t>
        <w:softHyphen/>
        <w:t>лать. Просто самого понимания того, что это желания ума, будет достаточно — они отпадут автоматическ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Пятый вопрос:</w:t>
      </w:r>
    </w:p>
    <w:p>
      <w:pPr>
        <w:pStyle w:val="Normal"/>
        <w:spacing w:lineRule="auto" w:line="240" w:before="0" w:after="0"/>
        <w:ind w:firstLine="34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0"/>
        <w:contextualSpacing/>
        <w:rPr/>
      </w:pPr>
      <w:r>
        <w:rPr>
          <w:rFonts w:cs="Times New Roman" w:ascii="Times New Roman" w:hAnsi="Times New Roman"/>
          <w:i/>
          <w:sz w:val="24"/>
          <w:szCs w:val="24"/>
        </w:rPr>
        <w:t>Разве возможно найти синтез между йогой и тантрой? Разве одно ведет к друг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т, это невозможно. Это также невозможно, как если бы вы пытались найти синтез между мужчиной и женщиной. Тогда что будет результатом этого синтеза? — им будет третий пол, импотент, и это будет ни мужчина ни женщина. Лишенный корней, этот человек нигде не буд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нтра это абсолютная противоположность, диа</w:t>
        <w:softHyphen/>
        <w:t>метральная противоположность йоге. Вы не можете сде</w:t>
        <w:softHyphen/>
        <w:t>лать никакой синтез. И никогда не пытайтесь это сделать, потому что вы запутаетесь еще больше. Чтобы запутать вас, достаточно одного; двух будет слишком много. И они ведут в различных направлениях. Они дос</w:t>
        <w:softHyphen/>
        <w:t>тигают одной и той же вершины, одного и того же пика. Синтез здесь на вершине, в кульминационном пункте, но у подножия горы, где начинает путешествие, они абсо</w:t>
        <w:softHyphen/>
        <w:t>лютно различны. Один идет на восток, другой идет на запад. Они говорят друг другу до свидания; они повора</w:t>
        <w:softHyphen/>
        <w:t>чиваются друг к другу спиной. Они как мужчина и женщина — различные психологии, и вся красота заклю</w:t>
        <w:softHyphen/>
        <w:t>чается в том, что они разны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создадите синтез, это станет уродливым. Женщина должна быть женщиной — настолько женщи</w:t>
        <w:softHyphen/>
        <w:t>ной, что она станет полной противоположностью мужчи</w:t>
        <w:softHyphen/>
        <w:t>ны. В своих противоположностях они прекрасны, потому что именно из-за этих противоположностей они и притя</w:t>
        <w:softHyphen/>
        <w:t>гиваются друг к другу. В своих противоположностях они дополняют друг друга, но вы не может создать синтез. Синтез будет просто бедным, синтез будет просто бес</w:t>
        <w:softHyphen/>
        <w:t>сильным. В нем не будет напряже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и встречаются на пике, и эта встреча есть ор</w:t>
        <w:softHyphen/>
        <w:t>газм. Там, где встречаются мужчина и женщина, когда их тела растворяются друг в друге, когда они не две разных сущности, когда инь и янь едины, и они становятся еди</w:t>
        <w:softHyphen/>
        <w:t>ным кругом энергии. На мгновение они встречаются на вершине биоэнергии и затем распадаются снов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 же самое происходит с тантрой и йогой. Тантра женского пола, йога мужского. Тантра это сдача, йога это воля. Тантра это отсутствие усилия, йога это усилие — невероятное усилие. Тантра пассивна, йога активна. Тан</w:t>
        <w:softHyphen/>
        <w:t>тра подобна земле, йога подобна небу. Они встречаются, но не происходит никакого синтеза. Они встречаются на вершине, но у подножия горы, где начинается путешест</w:t>
        <w:softHyphen/>
        <w:t>вие, где все вы стоите, вы должны выбрать пу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уть не может быть синтезирован. И люди, кото</w:t>
        <w:softHyphen/>
        <w:t>рые пытаются это сделать только сбивают человечество с толку. Они сбивают с толку очень глубоко и не помога</w:t>
        <w:softHyphen/>
        <w:t>ют, а только наносят очень большой вред. Путь не мо</w:t>
        <w:softHyphen/>
        <w:t>жет быть синтезирован — только цель. Путь должен быть отделен от другого пути — полностью отделен, он должен быть другим по самому своему характеру, суще</w:t>
        <w:softHyphen/>
        <w:t>ству. Когда вы следуете тантре, вы движетесь через секс. Это путь тантры; вы позволяете себе тотальную сдачу природе. Это отпущение, вы не боретесь, это не путь воина. Вы не сражаетесь, вы сдаетесь, куда бы ни вела вас природа. Природа ведет в секс, вы сдаетесь сексу. Вы движетесь всецело безо всякой вины, без концепции гре</w:t>
        <w:softHyphen/>
        <w:t>х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нтра лишена концепции греха, вины. Двигайтесь в секс, только оставайтесь бдительными, наблюдайте, что происходит. Будьте бдительными, помните о том, что происходит. Но не пытайтесь контролировать, не пытай</w:t>
        <w:softHyphen/>
        <w:t>тесь сдерживать себя, позвольте себе течь. Двигайтесь в женщину, и пусть женщина движется в вас. Позвольте им стать кругом, и оставайтесь наблюдателем. Через это наблюдение и позволение тантра достигает трансценденции. Секс исчезает. Это один путь выйти за пределы природы, потому что, когда вы выходите за пределы сек</w:t>
        <w:softHyphen/>
        <w:t>са, вы выходите за пределы природ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я природа сексуальна. Цветы здесь, потому что они сексуальны. Вся красота существует из-за некоторого сексуального феномена. Происходит постоянная игра. Деревья притягивают другие деревья, птицы зовут дру</w:t>
        <w:softHyphen/>
        <w:t>гих птиц. Повсюду происходит сексуальная игра. Приро</w:t>
        <w:softHyphen/>
        <w:t>да есть секс, и достичь сверхсекса это выйти за пределы секса. Но тантра использует секс как шаг. Не боритесь с ним, но выйдите за его пределы, используя его. Двигай</w:t>
        <w:softHyphen/>
        <w:t>тесь через него, пройдите через него, и достигнете трансценденции посредством опыта. Наблюдаемый опыт становится трансценденцие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Йога говорит: не тратьте энергию, обойдите секс полностью. Не нужно в него идти, вы можете его просто обойти. Законсервируйте энергию, и не позволяйте при</w:t>
        <w:softHyphen/>
        <w:t>роде себя обманывать. Боритесь с природой, станьте си</w:t>
        <w:softHyphen/>
        <w:t>лой воли, станьте контролируемым существом, никуда не теките. Все методы йоги направлены на то, чтобы сделать вас способными не позволять себе идти на пово</w:t>
        <w:softHyphen/>
        <w:t>ду у природы, не позволять природе идти своим собст</w:t>
        <w:softHyphen/>
        <w:t>венным путем. Вы становитесь мастером и движетесь сами по себе наперекор природе, борясь с ней. Это путь воина — безупречного воина, который постоянно борет</w:t>
        <w:softHyphen/>
        <w:t>ся, и через борьбу трансцендирует себ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и два пути тотально отличны друг от друга. Оба ведут к одной и той же цели. Выберите себе один, не пытайтесь синтезировать. Как вы можете синтезировать? Если вы идете через секс, йога отбрасывается. Как вы можете синтезировать? Если вы оставляете секс, отбра</w:t>
        <w:softHyphen/>
        <w:t>сывается тантра. Как вы можете синтезировать? Но пом</w:t>
        <w:softHyphen/>
        <w:t>ните, оба ведут к одной и той же цели, цель есть трансценденция. Все зависит от вас — от вашего типа. Вы тип воина, человек, который постоянно борется? То</w:t>
        <w:softHyphen/>
        <w:t>гда ваш путь это йога. Если вы не принадлежите типу воина, если вы пассивны — это тонкий путь женщины, вы не хотели бы ни с кем бороться, действительно ли</w:t>
        <w:softHyphen/>
        <w:t>шены всяческого насилия — тогда ваш путь это тантра, и так как оба пути ведут к одной и той же цели, нет нужды в синтез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е, кто синтезирует, для меня всегда почти не правы. Все Ганди не правы; все, что синтезировано — неправильно, потому что это синтез аллопатии с аюрведой; это синтез гомеопатии с аллопатией; это синтез ин</w:t>
        <w:softHyphen/>
        <w:t>дуизма с мусульманством; это синтез Будды с Патанджали. Не нужно синтезировать. Каждый путь со</w:t>
        <w:softHyphen/>
        <w:t>вершенен сам по себе. Каждый путь сам по себе на</w:t>
        <w:softHyphen/>
        <w:t>столько совершенен, что к нему не нужно ничего добавлять; и любое добавление может быть опасным, по</w:t>
        <w:softHyphen/>
        <w:t>тому что часть, которая хорошо функционирует в одной машине... может помешать работе друг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взять часть от машины «Импала». В ней она превосходно функционировала, и поместить ее в Форд, и это может создать проблемы. Часть функциони</w:t>
        <w:softHyphen/>
        <w:t>рует в определенной системе. Часть зависит от системы, от целого. Вы не можете использовать просто часть где угодно. И что делают эти синтезаторы? Они берут одну часть одной системы, другую часть из другой системы; они создают смесь всякой всячины, и если вы следуете за этими ребятами, вы тоже станете смесью из всякой всячины. Не нужно синтезировать. Просто попытайтесь найти свой собственный тип, почувствуйте свой тип, и не нужно никакой спешки; наблюдайте и почувствуйте свой тип.</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ожете ли вы сдаться? — сдаться природе? — то</w:t>
        <w:softHyphen/>
        <w:t>гда сдавайтесь. Если вы чувствуете, что это невозможно: «Я не могу сдаться», тогда не расстраивайтесь, потому что есть и другой путь, когда не нужно сдаваться, кото</w:t>
        <w:softHyphen/>
        <w:t>рый дает вам все возможности для борьбы. И оба ведут к одному и тому же, к пику, к тому, чтобы вы достигли Гуришанкара. Мало-помалу, по мере того как вы стано</w:t>
        <w:softHyphen/>
        <w:t>витесь все ближе и ближе к пику, вы видите, что другие тоже достигают, те, кто путешествовал другими путя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Рамакришна пытался провести один из самых ве</w:t>
        <w:softHyphen/>
        <w:t>ликих экспериментов во всей истории человечества. Ко</w:t>
        <w:softHyphen/>
        <w:t>гда он стал просветленным, после своего просветления, он испытал многие пути. Никто не никогда этого не де</w:t>
        <w:softHyphen/>
        <w:t>лал, потому что это было не нужно. Вы достигли пика; зачем волноваться, ведет ли к нему другой путь или нет? Но Рамакришна сослужил человечеству великую службу. Он снова спустился вниз, к подножию горы, и испытал другой путь — ведет ли он также в вершине горы или нет. Он испытал многие пути, и каждый раз он достигал той же самой точк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его сравнение — что у подножия горя, пути различны. Они ведут в разных направлениях, даже вы</w:t>
        <w:softHyphen/>
        <w:t>глядят по-разному, противоречат друг другу. Но на вер</w:t>
        <w:softHyphen/>
        <w:t>шине они встречаются — синтезируются на вершине. В начале — разветвление, множественность; в конце — объединение, единство.</w:t>
      </w:r>
    </w:p>
    <w:p>
      <w:pPr>
        <w:pStyle w:val="Normal"/>
        <w:spacing w:lineRule="auto" w:line="240" w:before="0" w:after="0"/>
        <w:ind w:firstLine="340"/>
        <w:contextualSpacing/>
        <w:rPr/>
      </w:pPr>
      <w:r>
        <w:rPr>
          <w:rFonts w:cs="Times New Roman" w:ascii="Times New Roman" w:hAnsi="Times New Roman"/>
          <w:sz w:val="24"/>
          <w:szCs w:val="24"/>
          <w:lang w:val="en-US"/>
        </w:rPr>
        <w:t>He</w:t>
      </w:r>
      <w:r>
        <w:rPr>
          <w:rFonts w:cs="Times New Roman" w:ascii="Times New Roman" w:hAnsi="Times New Roman"/>
          <w:sz w:val="24"/>
          <w:szCs w:val="24"/>
        </w:rPr>
        <w:t xml:space="preserve"> волнуйтесь о синтезе. Просто выберите свой путь и придерживайтесь его. И не поддавайтесь на про</w:t>
        <w:softHyphen/>
        <w:t>вокацию других, которые зовут вас идти их путем, пото</w:t>
        <w:softHyphen/>
        <w:t>му что он ведет их к вершине. Индуисты достигли, мусульмане достигли, иудеи достигли, христиане достиг</w:t>
        <w:softHyphen/>
        <w:t>ли, но конечная истина лишена обусловленности — что, если вы индуист, только тогда вы достигнет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лько об одном нужно волноваться — это почув</w:t>
        <w:softHyphen/>
        <w:t>ствовать свой тип и выбрать. Я ни против чего, я за все. Что бы вы ни выбрали, я могу помочь вам идти по это</w:t>
        <w:softHyphen/>
        <w:t>му пути. Но никакого синтеза. Не пытайтесь синтезиро</w:t>
        <w:softHyphen/>
        <w:t>в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Шесто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sz w:val="24"/>
          <w:szCs w:val="24"/>
        </w:rPr>
        <w:t>Очень часто, когда вы говорите с нами, нас дости</w:t>
        <w:softHyphen/>
        <w:t>гают волны энергии, открывая наши сердца и</w:t>
      </w:r>
    </w:p>
    <w:p>
      <w:pPr>
        <w:pStyle w:val="Normal"/>
        <w:spacing w:lineRule="auto" w:line="240" w:before="0" w:after="0"/>
        <w:ind w:firstLine="340"/>
        <w:contextualSpacing/>
        <w:rPr/>
      </w:pPr>
      <w:r>
        <w:rPr>
          <w:rFonts w:cs="Times New Roman" w:ascii="Times New Roman" w:hAnsi="Times New Roman"/>
          <w:sz w:val="24"/>
          <w:szCs w:val="24"/>
        </w:rPr>
        <w:t>при</w:t>
        <w:softHyphen/>
        <w:t>нося слезы благодарности. Вы сказали, что наполняете нас тогда, когда мы открыты, но очень</w:t>
      </w:r>
    </w:p>
    <w:p>
      <w:pPr>
        <w:pStyle w:val="Normal"/>
        <w:spacing w:lineRule="auto" w:line="240" w:before="0" w:after="0"/>
        <w:ind w:firstLine="340"/>
        <w:contextualSpacing/>
        <w:rPr/>
      </w:pPr>
      <w:r>
        <w:rPr>
          <w:rFonts w:cs="Times New Roman" w:ascii="Times New Roman" w:hAnsi="Times New Roman"/>
          <w:sz w:val="24"/>
          <w:szCs w:val="24"/>
        </w:rPr>
        <w:t>часто это происходит со многими людьми одновременно, как шактипад. Почему вы не даете на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удивительное переживание более час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Все зависит от вас. Это не то, что я даю вам какое-то переживание. Все зависит от вас, вы можете взять его. Это не дается, потому что я даю все время. Это вы должны быть открытыми, чтобы его взять. Правильно, это случалось много раз со многими людьми одновре</w:t>
        <w:softHyphen/>
        <w:t>менно. Тогда логический ум говорит, я, должно быть, что-то делаю; иначе, почему это случается одновременно со столькими людь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т, я не делаю. Но когда вы открыты, ваша от</w:t>
        <w:softHyphen/>
        <w:t>крытость становится заразительной. Другие немедленно начинают открываться. Это подобно тому, как один че</w:t>
        <w:softHyphen/>
        <w:t>ловек начинает кашлять, и другие тоже начинают каш</w:t>
        <w:softHyphen/>
        <w:t>лять — это заразно. Кто-то открывается — кто-то внезапно чувствует, что вокруг происходит нечто; вы также становитесь открыт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доступен постоянно. Когда вы открыты, вы мо</w:t>
        <w:softHyphen/>
        <w:t>жете разделить меня. Когда вы закрыты, вы не можете меня разделить. И это зависит не от меня, это зависит от вас, вы должны что-то делать. Конечно, это случается одновременно, потому что один открывает другого, и тогда это передается по цепочке. Это может стать фено</w:t>
        <w:softHyphen/>
        <w:t>меном наводнения.</w:t>
      </w:r>
    </w:p>
    <w:p>
      <w:pPr>
        <w:pStyle w:val="Normal"/>
        <w:spacing w:lineRule="auto" w:line="240" w:before="0" w:after="0"/>
        <w:ind w:firstLine="340"/>
        <w:contextualSpacing/>
        <w:rPr/>
      </w:pPr>
      <w:r>
        <w:rPr>
          <w:rFonts w:cs="Times New Roman" w:ascii="Times New Roman" w:hAnsi="Times New Roman"/>
          <w:sz w:val="24"/>
          <w:szCs w:val="24"/>
        </w:rPr>
        <w:t xml:space="preserve">В Индонезии есть определенный метод, известный как </w:t>
      </w:r>
      <w:r>
        <w:rPr>
          <w:rFonts w:cs="Times New Roman" w:ascii="Times New Roman" w:hAnsi="Times New Roman"/>
          <w:i/>
          <w:sz w:val="24"/>
          <w:szCs w:val="24"/>
        </w:rPr>
        <w:t>латихан.</w:t>
      </w:r>
      <w:r>
        <w:rPr>
          <w:rFonts w:cs="Times New Roman" w:ascii="Times New Roman" w:hAnsi="Times New Roman"/>
          <w:sz w:val="24"/>
          <w:szCs w:val="24"/>
        </w:rPr>
        <w:t xml:space="preserve"> Они используют слово открывание: тот, кто открыт, может открыть других. Мастер, очень-очень важный в данный момент на этой земле человек, Мастер </w:t>
      </w:r>
      <w:r>
        <w:rPr>
          <w:rFonts w:cs="Times New Roman" w:ascii="Times New Roman" w:hAnsi="Times New Roman"/>
          <w:i/>
          <w:sz w:val="24"/>
          <w:szCs w:val="24"/>
        </w:rPr>
        <w:t>латихана,</w:t>
      </w:r>
      <w:r>
        <w:rPr>
          <w:rFonts w:cs="Times New Roman" w:ascii="Times New Roman" w:hAnsi="Times New Roman"/>
          <w:sz w:val="24"/>
          <w:szCs w:val="24"/>
        </w:rPr>
        <w:t xml:space="preserve"> это человек, которого зовут Бапак Субуд. Он открыл нескольких людей, и тогда он говорит этим лю</w:t>
        <w:softHyphen/>
        <w:t>дям идти по свету и открывать друг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что они делают? Они используют очень простой метод. Вы сможете понять его, потому что вы делаете много методов подобной линии. Тот, кто был открыт Бапаком Субудом, движется вместе с новичком — тем, кто должен быть открыт — учеником. Они стоят в за</w:t>
        <w:softHyphen/>
        <w:t>пертой комнате. Тот, кто уже открыт, поднимает свои руки к небу. Он открывает себя, а другой просто стоит рядом. Через несколько минут другой начинает трястись. Что-то происходит, и когда он открыт, открыт бескрай</w:t>
        <w:softHyphen/>
        <w:t>нему небу, бесконечной энергии запредельного, ему по</w:t>
        <w:softHyphen/>
        <w:t>зволено открывать друг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никто не знает, что они делают; даже тот, кто делает, не знает, что он делает. Он просто стоит, а дру</w:t>
        <w:softHyphen/>
        <w:t>гой просто стоит рядом с ним — новообращенный. И они не знают... они спрашивают Бапака Субуда: «Что это?» Они делают это — это происходит — но Бапак Су</w:t>
        <w:softHyphen/>
        <w:t>буд никогда не дает никаких объяснений. Не такой он человек. Он говорит: «Просто делайте. Не обращайте внимания на то, что происходит. Это происход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 же самое происходит и здесь. Кто-то открывает</w:t>
        <w:softHyphen/>
        <w:t>ся. Внезапно, энергия начинает вращаться вокруг него, он создает поле. Вы находитесь радом; внезапно, вы чув</w:t>
        <w:softHyphen/>
        <w:t>ствуете, как на вас набегает волна, начинают течь слезы, ваше сердце наполняется. Вы открыты, вы помогаете другому... Это становится цепной реакцией. Весь мир может быть открытым; и если вы открыты, вы знаете, как это делать. Это не метод; вы просто обрели умение. Тогда вы просто приводите свой ум в определенную си</w:t>
        <w:softHyphen/>
        <w:t>туацию, свое бытие в определенное состояние — я назы</w:t>
        <w:softHyphen/>
        <w:t>ваю это молитв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ля меня молитва это не общение с божественным при помощи слов. Потому что, как вы можете общаться с божественным при помощи языка? Божественное ли</w:t>
        <w:softHyphen/>
        <w:t>шено языка, и все, что вы говорите, не будет понято. Оно может понять вас не с помощью вашего языка, но с помощью вашего существа. Существо это единственный язы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пробуйте небольшой способ молитвы. Ночью, ко</w:t>
        <w:softHyphen/>
        <w:t>гда вы отправляетесь спать, просто встаньте на колени возле кровати. Выключите свет, поднимите обе руки, за</w:t>
        <w:softHyphen/>
        <w:t>кройте свои глаза, и просто почувствуйте, как будто бы вы стоите под водопадом — водопадом энергии, изли</w:t>
        <w:softHyphen/>
        <w:t>вающейся на вас с неба. Вначале это будет просто вооб</w:t>
        <w:softHyphen/>
        <w:t>ражением. Вначале это должно быть воображением. Через два-три дня вы начнете чувствовать, что это ре</w:t>
        <w:softHyphen/>
        <w:t>альное явление — вы стоите под водопадом — ваше тело начинает раскачиваться, как лист на сильном ветру. И водопад настолько силен и могуч, что вы не можете вы</w:t>
        <w:softHyphen/>
        <w:t>держать его; он наполняет все ваши поры, от головы до пят. Вы просто стали пустым сосудом, и он наполняет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чувствуете, что в вас возникает дрожь, сотрудничайте с ней. Помогите ей увеличиться, потому что, чем больше вы дрожите, тем больше возможность того, что в вас опустится бесконечная энергия, потому что ваша внутренняя энергия становится динамичной. Когда вы динамичны, вы можете встретить динамичную силу; когда вы статичны, вы не можете встретить дина</w:t>
        <w:softHyphen/>
        <w:t>мичной сил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трясетесь, внутри вас создается энергия. Энергия притягивает еще большую энергию. Станьте со</w:t>
        <w:softHyphen/>
        <w:t>судом — пустым, наполненным, переполненным. Когда вы чувствуете, что теперь этого слишком много, что это невыносимо, поток слишком силен, и вы не можете его больше вынести, поклонитесь к земле, поцелуйте ее, ос</w:t>
        <w:softHyphen/>
        <w:t>тавайтесь молчаливыми, и как бы вливайте энергию в земл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зьмите ее с неба, отдайте назад земле. Вы стано</w:t>
        <w:softHyphen/>
        <w:t>витесь просто посредником между. Поклонитесь до зем</w:t>
        <w:softHyphen/>
        <w:t>ли, станьте снова пустыми. Когда вы почувствуете, что теперь вы пусты, вы почувствуете такое молчание, такой покой, такую собранность. Тогда снова поднимите руки. Наполнитесь энергией. Поклонитесь, поцелуйте землю: отдайте энергию назад земл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нергия есть небо, энергия есть земля. Есть два типа энергии: небо всегда называется мужским, потому что оно дает, а земля всегда называется женской, потому что она принимает, она подобна матке. Поэтому возьми</w:t>
        <w:softHyphen/>
        <w:t>те с неба и отдайте земле. И это должно быть сделано семь раз — не меньше — потому что каждый раз энер</w:t>
        <w:softHyphen/>
        <w:t>гия будет проникать в одну чакру вашего тела, а чакр всего сем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 каждым разом энергия будет проникать в вас все глубже и глубже; она взбудоражит внутри вас глубочай</w:t>
        <w:softHyphen/>
        <w:t>шее ядро. Семь раз обязательно. Меньшее не поможет, потому что, если вы сделаете меньше, вы не сможете спать. Энергия останется внутри, и вы будете чувство</w:t>
        <w:softHyphen/>
        <w:t>вать беспокойство. Сделайте это семь раз. Вы можете сделать и больше, если вы сделаете больше, это не по</w:t>
        <w:softHyphen/>
        <w:t>вредит, но не меньше — сделайте это семь раз или больш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когда вы почувствуете полную пустоту, ложитесь спать. Вся ваша ночь станет событием. Во сне вы будете становиться все более и более молчаливыми. Сны пре</w:t>
        <w:softHyphen/>
        <w:t>кратятся. Утром вы почувствуете как возникает совер</w:t>
        <w:softHyphen/>
        <w:t>шенно новое существо, воскресает. Вы больше не старый человек. Прошлое отброшено; вы свежи и ю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елайте это каждую ночь. Через три месяца станет возможным многое. Вы станете открытыми, и тогда вы сможете открыть других. Через три месяца, если ,вы практикуете этот феномен открытия, вы сможете просто стоять рядом с кем-то и открыть себя, и немедленно вы почувствуете, что другой раскачивается, трясется. Даже если вы не знаете, даже если он не знает, вы можете кого-то открыть. Но не делайте этого, потому что другой просто испугается. Он подумает, что происходит нечто сверхъестественно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нажды открывшись, вы можете открыть других. Это болезнь, и прекрасная инфекция — инфекция абсо</w:t>
        <w:softHyphen/>
        <w:t>лютного здоровья, не какой-то болезни — инфекция це</w:t>
        <w:softHyphen/>
        <w:t>лостности, инфекция святости, инфекция посвяще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0375" cy="48514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0"/>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68855" cy="2289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0" t="-10" r="-10" b="-10"/>
                    <a:stretch>
                      <a:fillRect/>
                    </a:stretch>
                  </pic:blipFill>
                  <pic:spPr bwMode="auto">
                    <a:xfrm>
                      <a:off x="0" y="0"/>
                      <a:ext cx="2268855" cy="2289175"/>
                    </a:xfrm>
                    <a:prstGeom prst="rect">
                      <a:avLst/>
                    </a:prstGeom>
                  </pic:spPr>
                </pic:pic>
              </a:graphicData>
            </a:graphic>
          </wp:inline>
        </w:drawing>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9</w:t>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ВЫРАБАТЫВАНИЕ ПРАВИЛЬНОГО ПОДХОДА</w:t>
      </w:r>
    </w:p>
    <w:p>
      <w:pPr>
        <w:pStyle w:val="Normal"/>
        <w:spacing w:lineRule="auto" w:line="240" w:before="0" w:after="0"/>
        <w:contextualSpacing/>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Ум становится спокойным посредством вырабатывания подходов дружелюбия к счастливому, сострадания к несчастному, радости к добродетельному и безразличия к злому.</w:t>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Ум также становится спокойным с помощью чередования выдоха, задержки дыхания и вдоха.</w:t>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Когда медитация порождает необычные чувственные ощущения, ум обретает уверенность, и это помогает вам обрести стойкость.</w:t>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 xml:space="preserve">Также медитируйте на внутренний свет, который безмятежен и </w:t>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пребывает за пределами всех печалей.</w:t>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Также медитируйте на того, кто достиг отсутствия желаний.</w:t>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color w:val="7030A0"/>
          <w:sz w:val="32"/>
          <w:szCs w:val="32"/>
          <w:lang w:val="en-US" w:eastAsia="en-US"/>
        </w:rPr>
        <w:drawing>
          <wp:inline distT="0" distB="0" distL="0" distR="0">
            <wp:extent cx="620395" cy="6597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2"/>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contextualSpacing/>
        <w:jc w:val="center"/>
        <w:rPr/>
      </w:pPr>
      <w:r>
        <w:rPr>
          <w:rFonts w:cs="Times New Roman" w:ascii="Times New Roman" w:hAnsi="Times New Roman"/>
          <w:i/>
          <w:sz w:val="24"/>
          <w:szCs w:val="24"/>
        </w:rPr>
        <w:t>Ум становится спокойным посредством вырабатывания подходов дружелюбия к счастливому,</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острадания к несчастному, радости к добродетельному и безразличия к зл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ежде, чем вы сможете понять эту сутру, должно быть понято многое. Сначала рассмот</w:t>
        <w:softHyphen/>
        <w:t>рим естественные подходы: когда вы видите кого-то, кто счастлив, вы чувствуете зависть — не счастье, вы никогда не чувствуете счастья. Вы чувст</w:t>
        <w:softHyphen/>
        <w:t>вуете несчастье. Это естественный подход, подход, кото</w:t>
        <w:softHyphen/>
        <w:t>рый вы уже получили. И Патанджали говорит, что ум становится спокойным посредством вырабатывания под</w:t>
        <w:softHyphen/>
        <w:t>ходов дружелюбия к счастливому — это очень трудно. Быть дружелюбным с кем-то, кто счастлив, это одно из самых трудных в жизн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бычно, вы думаете, что это очень легко. Это не так! Совсем наоборот. Вы чувствуете зависть, вы чувст</w:t>
        <w:softHyphen/>
        <w:t>вуете себя несчастными. Вы можете изображать счастье, но это только фасад, видимость, маска. И как вы можете быть счастливыми? И как вы можете быть спокойными, молчаливыми, если ваш подход таков?</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вся жизнь есть празднование, во всей вселенной случаются миллионы счастливых происшест</w:t>
        <w:softHyphen/>
        <w:t>вий, но если вы обладаете подходом зависти, вы будете несчастными, вы будете постоянно пребывать в аду. И в аду будете именно вы, потому что повсюду вас окружа</w:t>
        <w:softHyphen/>
        <w:t>ют небеса. Вы создадите для себя ад — личный ад — потому что всё существование празднует.</w:t>
      </w:r>
    </w:p>
    <w:p>
      <w:pPr>
        <w:pStyle w:val="Normal"/>
        <w:spacing w:lineRule="auto" w:line="240" w:before="0" w:after="0"/>
        <w:ind w:firstLine="340"/>
        <w:contextualSpacing/>
        <w:rPr/>
      </w:pPr>
      <w:r>
        <w:rPr>
          <w:rFonts w:cs="Times New Roman" w:ascii="Times New Roman" w:hAnsi="Times New Roman"/>
          <w:smallCaps/>
          <w:sz w:val="24"/>
          <w:szCs w:val="24"/>
        </w:rPr>
        <w:t xml:space="preserve">Если кто-то </w:t>
      </w:r>
      <w:r>
        <w:rPr>
          <w:rFonts w:cs="Times New Roman" w:ascii="Times New Roman" w:hAnsi="Times New Roman"/>
          <w:sz w:val="24"/>
          <w:szCs w:val="24"/>
        </w:rPr>
        <w:t>счастлив, первое, что приходит вам на ум? — будто бы счастье было отобрано у вас, будто бы он победил, а вы потерпели поражение, будто бы он вас обманул... Счастье не соревнование, поэтому не волнуй</w:t>
        <w:softHyphen/>
        <w:t>тесь. Если кто-то счастлив, это не значит, что и вы не можете быть счастливыми, что он забрал ваше счастье — как вы теперь можете быть счастливыми. Счастье это не то, что существует где-то, и может быть исчерпано сча</w:t>
        <w:softHyphen/>
        <w:t>стливыми людь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чему вы чувствуете зависть? Если кто-то богат... может быть, вам трудно стать богатым, потому что бо</w:t>
        <w:softHyphen/>
        <w:t>гатство существует в категории количества. Если кто-то силен в материальном плане, вам может быть трудно стать таким же сильным, потому что сила это соревно</w:t>
        <w:softHyphen/>
        <w:t>вание. Но счастье это не соревнование. Счастье сущест</w:t>
        <w:softHyphen/>
        <w:t>вует в несметном количестве. Никто никогда не мог его исчерпать; вообще нет никакого соревнования. Если кто- то счастлив, почему вы чувствуете зависть? И вместе с завистью в вас проникает ад.</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 что, когда кто-то счастлив, чувствуйте дружественность. Тогда и вы откроете дверь к счастью. Тонким образом, если вы можете почувство</w:t>
        <w:softHyphen/>
        <w:t>вать дружелюбие к кому-то, кто счастлив, вы тот час же начинаете разделять его счастье; оно становится и вашим —</w:t>
        <w:tab/>
        <w:t>тот час же! И счастье это не нечто материальное. Это не нечто, к чему вы можете прицепиться. Вы можете его разделить. Когда цветок цветет, вы можете это разде</w:t>
        <w:softHyphen/>
        <w:t>лить; когда поют птицы, вы можете это разделить; когда кто-то счастлив, вы можете это разделить. И прелесть этого состоит в том, что это не зависит от того, делится он или нет. Все зависит от вашего участ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бы это зависело он него, от того, делится он или нет, тогда все происходило бы совершенно иначе. Он может не хотеть делиться. Но дело вообще не в этом, это не зависит от того, делится он или нет. Когда утром восходит солнце, вы можете быть счастливыми, и солнце не сможет ничего с этим поделать. Оно не может помешать вам быть счастливыми. Кто-то счастлив — вы можете быть дружелюбными. Это полностью ваш подход, и когда кто-то делится, он не может помешать принять вам в этом участие. Тот час же вы открываете дверь, и его счастье течет к ва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тайна создания вокруг вас небес, и только на небесах вы можете быть спокойными. Как вы можете быть спокойными, горя в пламени ада? И никто этого не создавал, вы сами создали это. Поэтому основное, что нужно понять, это то, что, когда возникает несчастье, ад, причиной этого являетесь вы. Никогда не перекладывай</w:t>
        <w:softHyphen/>
        <w:t>те ответственность на кого-то другого, потому что, когда вы перекладываете ответственность на кого-то другого, вы избегаете того, чтобы смотреть правде в лиц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несчастны, только вы — абсолютно только вы — вы ответственны. Посмотрите внутрь и найдите причину этого. И никто не хочет быть несчастным. Если вы можете найти причину внутри себя, вы сможете вы</w:t>
        <w:softHyphen/>
        <w:t>бросить ее наружу. Никто не стоит на вашем пути, что</w:t>
        <w:softHyphen/>
        <w:t>бы помешать. Не существует ни одного препятствия для вашего счасть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когда вы становитесь дружелюбными по отно</w:t>
        <w:softHyphen/>
        <w:t>шению к счастливым людям, вы становитесь настроен</w:t>
        <w:softHyphen/>
        <w:t>ными на счастье. Они цветут; вы становитесь дружелюбными. Они могут быть недружелюбными — это вас не касается. Они могут даже не знать о вашем суще</w:t>
        <w:softHyphen/>
        <w:t>ствовании — это не важно. Но когда есть цветение, когда есть блаженство, когда кто-то цветет, когда кто-то тан</w:t>
        <w:softHyphen/>
        <w:t>цует, счастлив и улыбается, когда есть празднование, вы становитесь дружелюбными, вы пользуетесь этим. Внутри вас начинает течь счастье, и никто не может этому по</w:t>
        <w:softHyphen/>
        <w:t>мешать. А когда вокруг вас есть счастье, вы чувствуете пок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Ум становится спокойным посредством выраба</w:t>
        <w:softHyphen/>
        <w:t>тывания подходов дружелюбия к счастлив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рядом с вами счастливый человек, вы чувст</w:t>
        <w:softHyphen/>
        <w:t>вуете зависть — тонкое соревнование. Вместе со счастли</w:t>
        <w:softHyphen/>
        <w:t>выми людьми, вы чувствуете себя плохо. Вы всегда предпочитаете, чтобы вас окружали несчастные люди. Вы становитесь дружелюбными к несчастным людям, потому что с несчастными людьми вы чувствуете себя выше. Вы всегда ищете кого-то, кто ниже вас. Вы всегда боитесь того, кто выше; вы всегда ищете нечто, что ниже, и чем больше вы ищете то, что ниже, тем ниже вы падаете. Тогда вам будут нужны еще более низкие люд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щите компанию тех, кто выше вас — выше в муд</w:t>
        <w:softHyphen/>
        <w:t>рости, выше в счастье, выше в спокойствии, невозмути</w:t>
        <w:softHyphen/>
        <w:t>мости, в тишине и собранности: всегда ищите компанию тех, кто выше, потому что это тот путь, с помощью ко</w:t>
        <w:softHyphen/>
        <w:t>торого вы станете выше, трансцендируете долины и дос</w:t>
        <w:softHyphen/>
        <w:t>тигнете вершин. Это становится лестницей. Всегда ищите компанию тех, кто выше, прекраснее, счастливее — вы станете более прекрасными, вы станете более счастливы</w:t>
        <w:softHyphen/>
        <w:t>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если вы узнали секрет, если вы способ как стать более счастливыми, как при помощи счастья других вы можете создать ситуацию, в которой и вы сможете быть счастливыми, тогда не будет преград; тогда вы сможете уйти так далеко, как захотите. Вы сможете стать богом, когда для вас уже не будет существовать никакого не</w:t>
        <w:softHyphen/>
        <w:t>счасть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то есть бог? Бог это тот, кто познал секрет того, как быть счастливым со всей вселенной, с каждым цвет</w:t>
        <w:softHyphen/>
        <w:t>ком, с каждой рекой, с каждым камнем и с каждой звез</w:t>
        <w:softHyphen/>
        <w:t>дой, кто стал единым с постоянным вечным празднованием, кто празднует и не волнуется о том, чье это празднование. Когда есть празднование, он принима</w:t>
        <w:softHyphen/>
        <w:t>ет в нем участие. Это искусство участия в счастье будет для вас одним из основных правил, если вы хотите быть счастливыми. Ему нужно следов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делаете совершенно обратное: если кто-то сча</w:t>
        <w:softHyphen/>
        <w:t>стлив, тот час же это повергает вас в шок. Как так? Как так получилось, что вы несчастны, а он стал счастли</w:t>
        <w:softHyphen/>
        <w:t>вым? Это несправедливо. Весь мир обманул вас, и здесь нет никакого Бога. Если бы Бог был, как бы так могло получиться, что вы несчастны, в то время как другие становятся счастливыми? И те, кто счастлив счастлив — они эксплуататоры, они трюкачи, хитрецы. Они живут вашей кровью. Они сосут счастье друг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икто не сосет ничье счастье. Счастье это такой феномен, что его не нужно его сосать. Это внутреннее цветение, оно не приходит извне. Просто когда вы сча</w:t>
        <w:softHyphen/>
        <w:t>стливы со счастливыми людьми, вы создает ситуацию, в которой ваш собственный внутренний цветок начинает расцвет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Ум становится спокойным посредством выраба</w:t>
        <w:softHyphen/>
        <w:t>тывания подходов дружелюбия к счастлив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создаете подход врага. Вы можете почувствовать дружелюбие к грустному человеку, и вы думаете, что вы такие добрые. Вы можете чувствовать дружелюбие по отношению к кому-то, кто подавлен, кто несчастен, и вы думаете, что вы совершаете нечто религиозное, нечто моральное, но вы не знаете, что вы делаете.</w:t>
      </w:r>
    </w:p>
    <w:p>
      <w:pPr>
        <w:pStyle w:val="Normal"/>
        <w:spacing w:lineRule="auto" w:line="240" w:before="0" w:after="0"/>
        <w:ind w:firstLine="340"/>
        <w:contextualSpacing/>
        <w:rPr/>
      </w:pPr>
      <w:r>
        <w:rPr>
          <w:rFonts w:cs="Times New Roman" w:ascii="Times New Roman" w:hAnsi="Times New Roman"/>
          <w:sz w:val="24"/>
          <w:szCs w:val="24"/>
        </w:rPr>
        <w:t>Когда вы чувствуете дружелюбие по отношению к кому-то, кто печален, подавлен, несчастен, вы создает для себя несчастье. Подход Патанджали кажется вам очень нерелигиозным. Это не так, потому что, когда вы поймете его точку зрения в целом, вы увидите, что он имеет в виду. Он очень научен. Он не сентиментален, и сентиментальность вам не помож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должны быть очень-очень яс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острадания к несчастн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дружелюбие — сострадание. Сострадание это другое качество; дружелюбие нечто совершенно иное. Дружелюбие означает, что вы создаете ситуацию, в кото</w:t>
        <w:softHyphen/>
        <w:t>рой вы хотели бы стать такими же как другой человек, вы хотели бы стать такими же как ваш друг. Сострада</w:t>
        <w:softHyphen/>
        <w:t>ние означает, что кто-то потерял почву под ногами, и вы хотели бы ему помочь, но вы не хотели бы стано</w:t>
        <w:softHyphen/>
        <w:t>виться таким же как он. Вы хотели бы подать ему руку, хотели бы помочь ему подняться, ободрить его. Вы хоте</w:t>
        <w:softHyphen/>
        <w:t>ли бы помочь ему во что бы то ни стало, но не хотели становиться таким же как он, потому что это не будет помощь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то-то плачет, а вы сидите рядом и тоже начинае</w:t>
        <w:softHyphen/>
        <w:t>те плакать: разве вы помогаете ему? Каким образом? Кто-то несчастен, и вы тоже становитесь несчастными; разве вы помогаете ему? Возможно, вы только удваиваете его несчастье. Он был несчастным один; теперь здесь двое несчастных. Но симпатизируете несчастному, вы снова играете трюк. Глубоко внутри, когда вы симпати</w:t>
        <w:softHyphen/>
        <w:t>зируете несчастному — и помните, симпатия это не со</w:t>
        <w:softHyphen/>
        <w:t>страдание, симпатия это дружелюбие. Когда в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казываете симпатию и дружественность тому, кто по</w:t>
        <w:softHyphen/>
        <w:t>давлен, печален, несчастен, глубоко внутри вы чувствуе</w:t>
        <w:softHyphen/>
        <w:t>те счастье. Всегда есть скрытое счастье. Так должно быть, потому что это простая арифметика: когда кто-то счаст</w:t>
        <w:softHyphen/>
        <w:t>лив, вы чувствуете себя несчастными, тогда, как может так случиться, что, когда кто-то будет несчастным, вы тоже будете чувствовать несчастье? Кто-то счастлив — вы чувствуете несчастье, тогда, когда кто-то несчастен, глубоко внутри вы чувствуете себя очень счастлив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вы не показываете этого. Или, если вы если вы наблюдали внимательно, вы даже показываете это — да</w:t>
        <w:softHyphen/>
        <w:t>же в вашей симпатии есть тонкий поток счастья. Вы чувствуете себя хорошо; на самом деле, вы чувствуете облегчение, потому что несчастны не вы, а вы находи</w:t>
        <w:softHyphen/>
        <w:t>тесь той в позиции, когда выказываете симпатию — и вы становитесь выше, лучш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ди всегда чувствуют себя хорошо, когда они мо</w:t>
        <w:softHyphen/>
        <w:t>гут выказать свою симпатию по отношению к другим; они всегда чувствуют облегчение. Глубоко внутри они чувствуют, что, слава Богу, они не несчастны. Когда кто- то умирает, немедленно из вас выходит то, что было скрыто — что вы еще, слава Богу, живы. И вы можете выказать свою симпатию, ведь она ничего не стоит. Ко</w:t>
        <w:softHyphen/>
        <w:t>гда вы выказываете симпатию, это вам ничего не стоит, но сострадание есть нечто совершенно другое. Сострада</w:t>
        <w:softHyphen/>
        <w:t>ние означает, что вам хочется поддержать другого чело</w:t>
        <w:softHyphen/>
        <w:t>века; вы хотели бы сделать все, что только возможно; вы хотели бы помочь ему выйти из несчастья. Вы не счаст</w:t>
        <w:softHyphen/>
        <w:t>ливы от этого, но и не несчаст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как раз посредине между этими двумя состоя</w:t>
        <w:softHyphen/>
        <w:t>ниями существует сострадание: Будда пребывает в со</w:t>
        <w:softHyphen/>
        <w:t>страдании. Он не будет чувствовать несчастье вместе с вами, потому что это никому не поможет, но он не бу</w:t>
        <w:softHyphen/>
        <w:t>дет чувствовать и счастья, потому что здесь не чему ра</w:t>
        <w:softHyphen/>
        <w:t>доваться. Как вы можете чувствовать счастье, когда кто- то несчастен? Но он не может чувствовать и несчастье, потому что это не поможет. Он будет чувствовать со</w:t>
        <w:softHyphen/>
        <w:t>страдание. Сострадание существует Как раз между ними двумя. Сострадание означает, что он хотел бы помочь вам выйти из этого состояния. Он за вас, означает со</w:t>
        <w:softHyphen/>
        <w:t>страдание, но против вашего несчастья; он любит вас, но не ваше несчастье. Он хотел бы поднять вас, но вместе с вами он не хотел бы поднимать ваше несчасть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симпатизируете, вы начинаете любить не</w:t>
        <w:softHyphen/>
        <w:t>счастье, а не человека, который несчастен. И если вне</w:t>
        <w:softHyphen/>
        <w:t>запно человеку становится легче, и он говорит: «Все в порядке», вас это шокирует, потому что он никогда не дал вам шанса выказать ему свою симпатию и показать, какое высшее, лучшее и счастливое существо вы е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будьте несчастными рядом с теми, кто несча</w:t>
        <w:softHyphen/>
        <w:t>стен. Помогите им выйти из этого. Никогда не делайте несчастье объектом своей любви; не давайте несчастью никакой любви, потому что, если вы даете любовь и де</w:t>
        <w:softHyphen/>
        <w:t>лаете его объектом любви, вы открываете для него дверь. Рано или поздно вы станете несчастными. Оста</w:t>
        <w:softHyphen/>
        <w:t>вайтесь равнодушными. Сострадание означает оставаться равнодушным. Протяните свою руку, оставайтесь равно</w:t>
        <w:softHyphen/>
        <w:t>душными, помогите — не чувствуйте несчастья, не чув</w:t>
        <w:softHyphen/>
        <w:t>ствуйте счастья, потому что это одно и то же. Когда рядом с чьим-то несчастьем, на поверхности вы чувст</w:t>
        <w:softHyphen/>
        <w:t>вуете несчастье, глубоко внутри течет поток счастья. И то и другое должно быть отброшено. Сострадание прине</w:t>
        <w:softHyphen/>
        <w:t>сет вам покой ум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 мне приходит много людей — социальных ре</w:t>
        <w:softHyphen/>
        <w:t>форматоров, революционеров, политиков, утопистов — и они говорят: «Как вы можете учить людей медитации и молчанию, когда в мире так много несчастья?» Они го</w:t>
        <w:softHyphen/>
        <w:t>ворят мне: «Это эгоистично». Они хотели бы, чтобы я учил людей быть несчастными вместе с теми, кто несча</w:t>
        <w:softHyphen/>
        <w:t>стен. Они не знают, что говорят, но при этом чувствуют себя очень хорошо — выполняя социальную работу, со</w:t>
        <w:softHyphen/>
        <w:t>циальную службу, они чувствуют себя очень хорошо. И если вдруг мир станет небесами, и Бог скажет: «Теперь все будет хорошо», они станут абсолютно несчастными, потому что им будет нечего дел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 Халиля Джебрана есть небольшая притча. В го</w:t>
        <w:softHyphen/>
        <w:t>роде, в большом городе, жила собака, которая была про</w:t>
        <w:softHyphen/>
        <w:t>поведником и миссионером, и она призывала других собак: «Перестаньте лаять. Вы тратите почти девяносто девять процентов своей энергии на ненужный лай. Вот почему мы перестали развиваться дальше. Перестаньте лаять понапрасн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собакам трудно перестать лаять. Этот процесс встроен у них внутри. В действительности, они счастли</w:t>
        <w:softHyphen/>
        <w:t>вы только тогда, когда лают. Это катарсис. Они ощуща</w:t>
        <w:softHyphen/>
        <w:t>ют покой только тогда, когда они полаяли. Поэтому они слушались лидера — революционера, утописта, который думал, что где-то в грядущем будущем придет царство бога, царство собак, где каждая собака будет правильной и религиозной — не будет ни лая, ни драк, все будет тихо... мирно — это миссионерств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собаки есть собаки. Они послушали его пропо</w:t>
        <w:softHyphen/>
        <w:t>ведь и сказали: «Ты — великий человек, и все, что ты говоришь, истина. Но мы — беспомощные, бедные соба</w:t>
        <w:softHyphen/>
        <w:t>ки. Мы не понимаем таких больших вещей». И все соба</w:t>
        <w:softHyphen/>
        <w:t>ки почувствовали вину, потому что они не могли перестать лаять. И они поверили в послание лидера, и он был прав — это разумно, этому нужно следовать. Но что делать с телами? Тела иррациональны. Когда пред</w:t>
        <w:softHyphen/>
        <w:t>ставится шанс — саньясин идет — они будут лаять — полицейский, почтальон... потому что им не нравится униформа.</w:t>
      </w:r>
    </w:p>
    <w:p>
      <w:pPr>
        <w:pStyle w:val="Normal"/>
        <w:spacing w:lineRule="auto" w:line="240" w:before="0" w:after="0"/>
        <w:ind w:firstLine="340"/>
        <w:contextualSpacing/>
        <w:rPr/>
      </w:pPr>
      <w:r>
        <w:rPr>
          <w:rFonts w:cs="Times New Roman" w:ascii="Times New Roman" w:hAnsi="Times New Roman"/>
          <w:sz w:val="24"/>
          <w:szCs w:val="24"/>
        </w:rPr>
        <w:t xml:space="preserve">Для них это было практически невозможно, и они решили так: «Эта собака — великий человек, но мы не можем следовать. Он как </w:t>
      </w:r>
      <w:r>
        <w:rPr>
          <w:rFonts w:cs="Times New Roman" w:ascii="Times New Roman" w:hAnsi="Times New Roman"/>
          <w:i/>
          <w:sz w:val="24"/>
          <w:szCs w:val="24"/>
        </w:rPr>
        <w:t>аватар</w:t>
      </w:r>
      <w:r>
        <w:rPr>
          <w:rFonts w:cs="Times New Roman" w:ascii="Times New Roman" w:hAnsi="Times New Roman"/>
          <w:sz w:val="24"/>
          <w:szCs w:val="24"/>
        </w:rPr>
        <w:t xml:space="preserve"> — нечто с другого бере</w:t>
        <w:softHyphen/>
        <w:t>га. Поэтому мы будем ему поклоняться, но как мы мо</w:t>
        <w:softHyphen/>
        <w:t>жем ему следовать?» И этот лидер всегда держал свое слово: он никогда не лаял. Но однажды все пошло пра</w:t>
        <w:softHyphen/>
        <w:t>хом. Однажды ночью, темной ночью, собаки решили: «Этот великий лидер всегда пытается обратить нас, но мы никогда не слушаем его. По крайней мере, один раз в год, на день рожденье лидера, мы должны соблюдать полный пост: никакого лая — абсолютное молчание — каким бы трудным это ни было. По крайней мере, один раз в год мы можем это сделать», — они реши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этой ночью ни одна собака не лаяла. Лидер об</w:t>
        <w:softHyphen/>
        <w:t>бежал все углы, все улицы, чтобы найти какую-нибудь лающую собаку, потому что, когда собаки лаяли, он проповедовал. Он почувствовал себя очень несчастным, потому что никто не лаял; всю ночь была абсолютная тишина, как будто бы не существовало никаких собак... Он обошел много мест, в поисках их, и к полуночи он так измучался, что сел в темный угол и залаял!</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тот момент, когда другие собаки услышали, что один из них сломался, они сказали: «Теперь нет про</w:t>
        <w:softHyphen/>
        <w:t>блем». Они не знали, что это сделал лидер. Они подума</w:t>
        <w:softHyphen/>
        <w:t>ли, что клятву нарушил один из них. Но теперь они уже не могли соблюдать клятву; весь город залаял. Лидер вышел и начал проповедов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Таким будет состояние вашей социальной револю</w:t>
        <w:softHyphen/>
        <w:t>ции — арии, реформаторы, гандийцы, марксисты и дру</w:t>
        <w:softHyphen/>
        <w:t>гие — все сорта проповедников. Если мир действительно изменится, они окажутся в очень трудном положении. Если мир действительно реализует утопию их умов и воображений, они покончат жизнь самоубийством или сойдут с ума. Или они начнут проповедовать прямо противоположное, совершенно обратное, совершенно проти</w:t>
        <w:softHyphen/>
        <w:t>воположное тому, что говорят сейч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и приходят ко мне и говорят: «Как ты можешь говорить людям, что им нужно стать молчаливыми, ко</w:t>
        <w:softHyphen/>
        <w:t>гда мир находится в таком несчастии?» Они думают, что сначала нужно искоренить несчастье, только тогда люди смогут быть молчаливыми. Нет, если люди молчаливы, несчастье может быть искоренено, потому что только молчание может его убрать. Несчастье это подход. Оно в меньшей степени зависит от материальных условий, и в большей степени от внутреннего состояния ума, внут</w:t>
        <w:softHyphen/>
        <w:t>реннего сознания. Даже бедный человек может быть не</w:t>
        <w:softHyphen/>
        <w:t>счастным, и если он счастлив, многое начинает выстраиваться в ряд.</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коре он может уже не быть бедным, потому что, как вы можете быть бедными, когда вы счастливы? Ко</w:t>
        <w:softHyphen/>
        <w:t>гда вы счастливы, весь мир принимает в вас участие. Когда вы несчастны, все идет неправильно. Вы создаете вокруг себя ситуацию, которая помогает существовать вашему несчастью. Такова динамика ума. Это система самоуничтожения. Вы чувствуете себя несчастными, тогда к вам начинает притягиваться еще больше несчастья. Когда к вам притягивается еще больше несчастья, вы говорите: «Теперь это невозможно. И те, кто говорят, что они счастливы, говорят ложь: эти Будды, Кришны, они, должно быть, говорят неправду. Эти Патанджали, они, должно быть, лжецы, в противном случае, как может быть столько несчасть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вы находитесь в системе самоуничтожения. Вы притягиваете, и не только к себе: когда человек не</w:t>
        <w:softHyphen/>
        <w:t>счастен, он и другим помогает стать несчастными, пото</w:t>
        <w:softHyphen/>
        <w:t>му что они будут выглядеть так же, как он. Видя ваше несчастье, они симпатизируют. Когда они симпатизируют, они становятся восприимчивыми. Поэтому происходит что-то в этом роде: один больной человек заражает всю компани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октор Муллы Насреддина прислал ему счет. Он был слишком большой. Его ребенок заболел — малень</w:t>
        <w:softHyphen/>
        <w:t>кий сын Насреддина заболел. Он позвонил доктору, что</w:t>
        <w:softHyphen/>
        <w:t>бы сказать:</w:t>
      </w:r>
    </w:p>
    <w:p>
      <w:pPr>
        <w:pStyle w:val="Normal"/>
        <w:tabs>
          <w:tab w:val="clear" w:pos="708"/>
          <w:tab w:val="left" w:pos="87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 слишк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октор сказал:</w:t>
      </w:r>
    </w:p>
    <w:p>
      <w:pPr>
        <w:pStyle w:val="Normal"/>
        <w:tabs>
          <w:tab w:val="clear" w:pos="708"/>
          <w:tab w:val="left" w:pos="88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приходил посмотреть вашего сына девять раз, поэтому я и прислал соответствующий счет.</w:t>
      </w:r>
    </w:p>
    <w:p>
      <w:pPr>
        <w:pStyle w:val="Normal"/>
        <w:tabs>
          <w:tab w:val="clear" w:pos="708"/>
          <w:tab w:val="left" w:pos="879"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забывайте, что мой сын заразил всю де</w:t>
        <w:softHyphen/>
        <w:t>ревню, и вы немало на этом заработали. На самом деле, это вы должны мне что-то заплати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человек несчастен, он заражает. Несчастье заразительно, точно так же как заразительно счастье. И если вы восприимчивы к чужому несчастью — каковыми вы и являетесь, потому что вы всегда, сами того не зная, ищете несчастье,— ваш ум ищет несчастье, потому что, находясь рядом с несчастьем, вы чувствуете симпа</w:t>
        <w:softHyphen/>
        <w:t>тию, а, находясь радом со счастьем, вы чувствуете за</w:t>
        <w:softHyphen/>
        <w:t>ви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Жена Муллы Насреддина однажды сказала мне, что:</w:t>
      </w:r>
    </w:p>
    <w:p>
      <w:pPr>
        <w:pStyle w:val="Normal"/>
        <w:tabs>
          <w:tab w:val="clear" w:pos="708"/>
          <w:tab w:val="left" w:pos="889"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поедете в Нью Дели — приближается зима— привезите мне смертельное паль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был удивлен. Я не мог понять, что она имеет в виду, но все же сказал ей:</w:t>
      </w:r>
    </w:p>
    <w:p>
      <w:pPr>
        <w:pStyle w:val="Normal"/>
        <w:tabs>
          <w:tab w:val="clear" w:pos="708"/>
          <w:tab w:val="left" w:pos="908"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ного знаю о пальто, но я никогда не слышал, чтобы существовало такое пальто. Что такое смертельное пальто?</w:t>
      </w:r>
    </w:p>
    <w:p>
      <w:pPr>
        <w:pStyle w:val="Normal"/>
        <w:tabs>
          <w:tab w:val="clear" w:pos="708"/>
          <w:tab w:val="left" w:pos="87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икогда не слыша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а засмеялась и сказала:</w:t>
      </w:r>
    </w:p>
    <w:p>
      <w:pPr>
        <w:pStyle w:val="Normal"/>
        <w:tabs>
          <w:tab w:val="clear" w:pos="708"/>
          <w:tab w:val="left" w:pos="860"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ртельное пальто, это, когда вы его надеваете, соседи падают замертв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ка другие не упадут замертво, вы не почувст</w:t>
        <w:softHyphen/>
        <w:t>вуете себя живыми. Пока другие не несчастны, вы не почувствуете счастья. Но как вы можете чувствовать счастье, когда другие несчастны, и как вы можете ощу</w:t>
        <w:softHyphen/>
        <w:t>щать себя по-настоящему живыми, когда другие мертвы? Мы существуем вместе. И иногда вы можете явиться причиной несчастья многих людей. Тогда вы зарабаты</w:t>
        <w:softHyphen/>
        <w:t>ваете карму. Вы, возможно, не били их прямо; вы, воз</w:t>
        <w:softHyphen/>
        <w:t>можно, не применяли по отношению к ним никакого насилия. Принцип этого тонок. Вам не нужно быть убийцей, но если вы заражаете людей своим несчастьем, вы участвуете в этом, вы создаете несчастье. И несете за это ответственность, и вы должны будет за это запла</w:t>
        <w:softHyphen/>
        <w:t>тить. Механизм этого очень тоно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случилось только два-три дня назад — саньясин атаковал Лакшми. Возможно, вы не заметили, что все вы ответственны за это, потому что многие из вас чувствовали враждебность по отношению к ней. Этот саньясин был просто жертвой, просто самым слабым зве</w:t>
        <w:softHyphen/>
        <w:t>ном среди вас. Он выразил вашу враждебность, вот и все, и он был самым слабым; он стал жертвой, и теперь вы будете чувствовать, что он ответственен. Это не правда. Вы тоже принимали в этом участие. Принцип этого тоно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аким образом вы принимали участие? Глубоко внутри, когда кто-то руководит — и Лакшми руководила здесь всем... Было много ситуаций, в которых вы чувст</w:t>
        <w:softHyphen/>
        <w:t>вовали враждебность, в которых она должна была ска</w:t>
        <w:softHyphen/>
        <w:t>зать вам «нет», в которых вы чувствовали себя обиженными — этого невозможно избежать — в которых вы чувствовали, что вам уделили не достаточно внима</w:t>
        <w:softHyphen/>
        <w:t>ния, в которых вы чувствовали, что с вами обошлись так, как будто вы никто. Ваше эго чувствовало себя обиженным, и вы почувствовали к ней враждебность.</w:t>
      </w:r>
    </w:p>
    <w:p>
      <w:pPr>
        <w:pStyle w:val="Normal"/>
        <w:spacing w:lineRule="auto" w:line="240" w:before="0" w:after="0"/>
        <w:ind w:firstLine="340"/>
        <w:contextualSpacing/>
        <w:rPr/>
      </w:pPr>
      <w:r>
        <w:rPr>
          <w:rFonts w:cs="Times New Roman" w:ascii="Times New Roman" w:hAnsi="Times New Roman"/>
          <w:sz w:val="24"/>
          <w:szCs w:val="24"/>
        </w:rPr>
        <w:t>Если многие люди чувствуют антагонизм по отно</w:t>
        <w:softHyphen/>
        <w:t>шению к человеку, тогда самый слабый среди них будет жертвой — он что-то сделает. Он был самым безумным среди вас, это правда. Но не на нем одном лежит ответ</w:t>
        <w:softHyphen/>
        <w:t>ственность. Если вы когда-либо чувствовали враждеб</w:t>
        <w:softHyphen/>
        <w:t>ность по отношению к Лакшми, вы принимали в этом участие и заработали карму, и пока вы не осознаете это настолько остро, вы не сможете стать просветленными. Все очень слож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ейчас и на западе психоаналитики обнаружили, что, если один человек сходит с ума, ответственна вся семья — вся семья! Теперь они думают, что семью тоже нужно лечить, не одного человека, потому что, когда один человек сходит с ума, это свидетельствует только о том, что вся семья обладает внутренним напряжением. Этот человек самый слабый из всех них, поэтому он тот час же все показывает, он становится выражением безу</w:t>
        <w:softHyphen/>
        <w:t>мия всей семьи, и если вы лечите только его, это не поможет. В госпитале он может быть в полном порядке, но, возвратясь назад домой, он снова станет безумным, потому что вся семья обладает внутренним напряжени</w:t>
        <w:softHyphen/>
        <w:t>ем, а этот член семьи самый слабы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ети очень сильно страдают из-за родителей. Роди</w:t>
        <w:softHyphen/>
        <w:t>тели ссорятся; они всегда создают в доме беспокойство и напряжение. Весь дом существует не как мирное сообще</w:t>
        <w:softHyphen/>
        <w:t>ство, но как внутренняя война и конфликт. Ребенок бо</w:t>
        <w:softHyphen/>
        <w:t>лее раним, он начинает вести себя эксцентрично — теперь вы находите оправдание, что вы находитесь в на</w:t>
        <w:softHyphen/>
        <w:t>пряжении и волнуетесь из-за ребенка. И теперь оба, отец и мать, могут заниматься ребенком; они отведут его к психоаналитику, к доктору, и они могут забыть о своем собственном конфликт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этот ребенок, если он болен, становится цемен</w:t>
        <w:softHyphen/>
        <w:t>тирующей силой; тогда они должны уделять ему больше внимания. И теперь у них есть оправдание для беспо</w:t>
        <w:softHyphen/>
        <w:t>койства, напряжения и мучений — потому что ребенок болен — и они не знают, что все как раз наоборот... по</w:t>
        <w:softHyphen/>
        <w:t>тому что это они пребывают в беспокойстве, напряже</w:t>
        <w:softHyphen/>
        <w:t>нии и создают конфликт. Ребенок невинен, уязвим; он может быть немедленно задет, вокруг него еще нет за</w:t>
        <w:softHyphen/>
        <w:t>щиты. И если ребенок действительно становится здоро</w:t>
        <w:softHyphen/>
        <w:t>вым, родители предстанут перед еще большей проблемой —</w:t>
        <w:tab/>
        <w:t>потому что тогда не будет оправда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сообщество; вы живете здесь как одна семья. И должно возникнуть много напряжений, будьте бдитель</w:t>
        <w:softHyphen/>
        <w:t>ны. Будьте бдительны к этим напряжениям, потому что ваши напряжения могут создать силу. Они могут нако</w:t>
        <w:softHyphen/>
        <w:t>питься, и внезапно кто-то, кто слаб, раним, может стать просто убежищем для накопившейся силы, и тогда у не</w:t>
        <w:softHyphen/>
        <w:t>го возникнет должная реакция. Тогда вы сможете пере</w:t>
        <w:softHyphen/>
        <w:t>бросить ответственность на него. Но это не правда, если вы когда-либо чувствовали враждебность, вы часть этого. И то же самое верно относительно большого мир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Годаз убил Ганди. Я никогда не говорил, что Годаз несет за это ответственность. Он был самым сла</w:t>
        <w:softHyphen/>
        <w:t>бым звеном в цепочке — это правда. Но ум ответственен весь индуистский, существовало подводное течение вра</w:t>
        <w:softHyphen/>
        <w:t>ждебности индуистов по отношению к Ганди. Накопилось чувство, что он за мусульманство, мусульман. Это досто</w:t>
        <w:softHyphen/>
        <w:t>верный факт: антагонизм становится накопленным. Он нависает подобно облаку, и тогда где-то появляется сла</w:t>
        <w:softHyphen/>
        <w:t>бое сердце, очень незащищенный человек, и он стано</w:t>
        <w:softHyphen/>
        <w:t>вится жертвой. Облако обретает в нем свои корни, и затем взрывается. И тогда все освобождаются от ответст</w:t>
        <w:softHyphen/>
        <w:t>венности: Годаз ответственен — он убил Ганди — поэто</w:t>
        <w:softHyphen/>
        <w:t>му вы может убить Годаза, и с этим будет покончено. Тогда вся страна продолжает двигаться по старому пути, и индуистский ум остается прежним — никаких измене</w:t>
        <w:softHyphen/>
        <w:t>ний. Принцип этого тоно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гда находите динамический ум. Только тогда вы будете трансформированы; иначе, 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Ум становится спокойным посредством выраба</w:t>
        <w:softHyphen/>
        <w:t>тывания подходов дружелюбия к счастлив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со</w:t>
        <w:softHyphen/>
        <w:t>страдания к несчастному, радости к добродетель</w:t>
        <w:softHyphen/>
        <w:t>н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смотрите! Патанджали дает вам шаги — пре</w:t>
        <w:softHyphen/>
        <w:t>красные и очень тонкие, но именно научны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радости к добродетельному и безразличия к зло</w:t>
        <w:softHyphen/>
        <w:t>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чувствуете, что кто-то добродетелен, ра</w:t>
        <w:softHyphen/>
        <w:t>дуйтесь. Обычно вы думаете, что он, должно быть, обма</w:t>
        <w:softHyphen/>
        <w:t>нывает вас. Как кто-то может быть более добродетельным, чем вы? Поэтому существует так много критики.</w:t>
      </w:r>
    </w:p>
    <w:p>
      <w:pPr>
        <w:pStyle w:val="Normal"/>
        <w:spacing w:lineRule="auto" w:line="240" w:before="0" w:after="0"/>
        <w:ind w:firstLine="340"/>
        <w:contextualSpacing/>
        <w:rPr/>
      </w:pPr>
      <w:r>
        <w:rPr>
          <w:rFonts w:cs="Times New Roman" w:ascii="Times New Roman" w:hAnsi="Times New Roman"/>
          <w:sz w:val="24"/>
          <w:szCs w:val="24"/>
        </w:rPr>
        <w:t>Когда есть кто-то, кто добродетелен, вы тот час же начинаете его критиковать, вы начинаете находить в нем недостатки. Так или иначе, вы должны принизить его достоинства. Он не может быть добродетельным. Вы не можете в это поверить. Патанджали говорит, радуйтесь, потому что, если вы критикуете добродетельного челове</w:t>
        <w:softHyphen/>
        <w:t>ка, глубоко внутри себя вы критикуете добродетель. Ес</w:t>
        <w:softHyphen/>
        <w:t>ли вы критикуете добродетельного человека, вы приходите к тому, что добродетель в этом мире не воз</w:t>
        <w:softHyphen/>
        <w:t>можна. Тогда вы чувствуете себя легко. Тогда вы можете двигаться по своим путям зла с легкостью, потому что: «Никто не добродетелен; каждый такой же, как и я — даже еще хуже меня». Вот почему так много осуждения — критики, осужде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кто-то говорит: «Это очень прекрасный чело</w:t>
        <w:softHyphen/>
        <w:t>век», вы немедленно находите нечто, что бы вы могли раскритиковать. Вы не можете этого вынести — потому что, если кто-то добродетелен, а вы нет, ваше эго раз</w:t>
        <w:softHyphen/>
        <w:t>рушается, и тогда вы начинаете чувствовать, что: «Я должен изменить себя», но это невероятно трудно. Осу</w:t>
        <w:softHyphen/>
        <w:t>ждать легко, критиковать легко, легко говорить: «Нет! Докажите! Что вы говорите? Сначала, докажите, что он добродетелен!» Но добродетель доказать очень трудно, а опровергнуть очень легко. Доказать очень труд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ин из величайших русских писателей Тургенев написал рассказ. В нем говорилось, что в маленькой де</w:t>
        <w:softHyphen/>
        <w:t>ревне один человек считался очень глупым, он и на са</w:t>
        <w:softHyphen/>
        <w:t>мом деле был таким. И весь город смеялся над ним. Он был просто дураком, и весь город потешался над его глупостью. Но он устал от своей глупости, поэтому он спросил мудрого человека: «Что делать?»</w:t>
      </w:r>
    </w:p>
    <w:p>
      <w:pPr>
        <w:pStyle w:val="Normal"/>
        <w:spacing w:lineRule="auto" w:line="240" w:before="0" w:after="0"/>
        <w:ind w:firstLine="340"/>
        <w:contextualSpacing/>
        <w:rPr/>
      </w:pPr>
      <w:r>
        <w:rPr>
          <w:rFonts w:cs="Times New Roman" w:ascii="Times New Roman" w:hAnsi="Times New Roman"/>
          <w:sz w:val="24"/>
          <w:szCs w:val="24"/>
        </w:rPr>
        <w:t>Мудрый человек сказал: «Ничего! Просто, когда кто-то кого-то хвалит, ты осуждай. Кто-то говорит: «Этот человек святой», немедленно скажи: «Нет! Я хорошо знаю, что он грешник!» Кто-то говорит: «Эта книга очень полезная», немедленно скажи: «Я читал эту книгу, я изу</w:t>
        <w:softHyphen/>
        <w:t>чил ее». Не волнуйся, что ты ее не читал; просто скажи: «Это мусор». Если кто-то говорит: «Эта картина — одно их самых великих живописных полотен», просто скажи: «Но, что это? — только холст и краски. Такое может нарисовать даже ребенок!» Критикуй, говорит «нет», проси доказательств, и через семь дней снова приходи ко мн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рез семь дней город стал ощущать, что этот че</w:t>
        <w:softHyphen/>
        <w:t>ловек гений: «Мы никогда не знали о том, что он так талантлив, а он гениален во всех областях. Вы показы</w:t>
        <w:softHyphen/>
        <w:t>ваете ему картину, и он указывает вам ее недостатки. Вы показываете ему великую книгу, и он указывает вам ее недостатки. Это такой великий критический ум! Ана</w:t>
        <w:softHyphen/>
        <w:t>литик! Гени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 седьмой день он пришел к мудрому человеку и сказал: «Теперь мне не нужны твои советы. Ты — дурак!» Весь город верит этой байке, и они все говорят: «Наш гений сказал, что он дурак, должно быть, он и в самом деле дура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дям всегда легче поверить в негативное, потому что опровергать не так уж сложно — как вы можете до</w:t>
        <w:softHyphen/>
        <w:t>казать? Как вы можете доказать, что Иисус сын Бога? Как вы докажете? В течение двух тысяч лет христиан</w:t>
        <w:softHyphen/>
        <w:t>ские теологи доказывали это, не доказав. Но за считан</w:t>
        <w:softHyphen/>
        <w:t>ные секунды было доказано, что он был грешником, бродягой, и они убили его — за считанные секунды! Кто- то сказал: «Я видел, как этот человек выходил из дома проститутки» — покончено! Никого не волнует, тому че</w:t>
        <w:softHyphen/>
        <w:t>ловеку, который говорит: «Я видел», можно верить или нет — это никого не волнует! В негативное всегда легче поверить, потому что оно помогает укрепиться вашему эго. В позитивное не верят.</w:t>
      </w:r>
    </w:p>
    <w:p>
      <w:pPr>
        <w:pStyle w:val="Normal"/>
        <w:spacing w:lineRule="auto" w:line="240" w:before="0" w:after="0"/>
        <w:ind w:firstLine="340"/>
        <w:contextualSpacing/>
        <w:rPr/>
      </w:pPr>
      <w:r>
        <w:rPr>
          <w:rFonts w:cs="Times New Roman" w:ascii="Times New Roman" w:hAnsi="Times New Roman"/>
          <w:sz w:val="24"/>
          <w:szCs w:val="24"/>
        </w:rPr>
        <w:t>Вы можете сказать «нет», когда видите добродетель. Но вы вредите не добродетельному человеку, вы вредите самим себе. Вы сами себя разрушаете. Фактически вы совершаете медленное самоубийство — отравляя себя. Когда вы говорите: «Этот человек не добродетелен, этот человек не добродетелен», что вы, на самом деле, создае</w:t>
        <w:softHyphen/>
        <w:t>те? Вы создаете атмосферу, в которой начинаете верить, что добродетель невозможна; и, если добродетель невоз</w:t>
        <w:softHyphen/>
        <w:t>можна, не нужно и пытаться. Тогда вы падаете вниз. То</w:t>
        <w:softHyphen/>
        <w:t>гда вы успокаиваетесь там, где вы есть. Рост становится невозможным. И вы успокаиваетесь, но тогда вы успо</w:t>
        <w:softHyphen/>
        <w:t>каиваетесь в несчастье, вот почему вы несчаст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все полностью успокоились. Это спокойствие должно быть взорвано, вы должны быть выведены из состояния покоя. Вас нужно выдернуть с корнем и пере</w:t>
        <w:softHyphen/>
        <w:t>садить на высший план, и это возможно только в том случае, если вы радостны по отношению к добродете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радости к добродетельному и безразличия к злому.</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осуждайте з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зникает соблазн; вы хотели бы осуждать даже добродетель. И Патанджали говорит, не осуждайте зло. Почему? Он знает внутреннюю динамику ума: потому что, если вы слишком сильно осуждаете зло, вы уделяете ему слишком много внимания, и мало-помалу, вы стано</w:t>
        <w:softHyphen/>
        <w:t>витесь настроенными на него. Если вы говорите: «Это плохо, то плохо», вы уделяете плохому слишком много внимания. Оно начинает вас привлекать. Если вы уде</w:t>
        <w:softHyphen/>
        <w:t>ляете чему-то слишком много внимания, вы становитесь загипнотизированными. И вы будет совершать все то, что осуждаете, потому что это становится притяжением, глубоким притяжением. Иначе, зачем беспокоиться? Пусть они грешники, но кто вы такой, чтобы беспоко</w:t>
        <w:softHyphen/>
        <w:t>иться о н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исус говорит: «Не судите...» Именно это имеет в виду Патанджали — безразличие; не судите тем или иным образом — будьте безразличными. Не говорите «да», не говорите «нет»; не осуждайте, не оценивайте. Просто оставьте это божественному; это не ваше дело. Человек — вор: это его дело. Это дело его и Бога. Пусть они сами решат; не вставайте между ними. Кто вас про</w:t>
        <w:softHyphen/>
        <w:t>сит встревать? Иисус говорит: «Не судите...» Патанджали говорит: «Будьте безразлич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ин из самых великих в мире гипнотизеров Эмиль Кио открыл закон — закон гипноза. Он назвал его Законом обратного эффекта. Если вы слишком сильно настроены против чего-то, вы обязательно станете его жертвой. Посмотрите на новичка, который на дороге учится кататься на велосипеде. Дорога шесть футов в ширину, и по бокам ее стоят указательные столбы. Даже если вы прекрасный велосипедист и сделаете столб своей целью: «Я поеду и врежусь в столб», вы не всегда сможе</w:t>
        <w:softHyphen/>
        <w:t>те попасть. Но никогда не новичок — никогда! Он нико</w:t>
        <w:softHyphen/>
        <w:t>гда не пропустит ни одного столба. Тонким образом его велосипед движется к столбу, а ширина дороги шесть футов! Вы могли бы ехать по ней даже с завязанными глазами — даже если на дороге никого нет, она совер</w:t>
        <w:softHyphen/>
        <w:t>шенно пустынна, никто не движе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то происходит с новичком? Срабатывает закон. Эмиль Кио называет это Законом обратного эффекта. Тот час же — так как он учится, он боится — поэтому он смотрит по сторонам, где то, чего нужно бояться — где он может ошибиться? Вся дорога в прекрасном состоя</w:t>
        <w:softHyphen/>
        <w:t>нии, но этот столб, этот красный столб на повороте — это опасность: «Я могу в него врезаться». Теперь возник</w:t>
        <w:softHyphen/>
        <w:t>ло влечение. Теперь его внимание направлено к камню, он забыл обо всей дороге. А он учится! Его руки дрожат, и он смотрит на камень, и мало-помалу чувствует, что колесо начинает двигаться в его сторону. Если он чувст</w:t>
        <w:softHyphen/>
        <w:t>вует, что колес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лесо следует за его вниманием, колесо лишено своей собственной воли. Оно следует за вами, куда бы вы ни направились, а вы следуете за своими глазами, а глаза подчиняются тонкому гипнозу, вниманию. Вы смотрите на столб — руки движутся в этом направлении. Вы все больше и больше боитесь. И чем больше вы бои</w:t>
        <w:softHyphen/>
        <w:t>тесь, тем сильнее вы будете пойманы, потому что теперь столб кажется силой зла, он будто бы притягивает вас. Вся дорога забыта, колесо забыто, тот, кто учится, забыт. Существует только столб; вы загипнотизированы. Вы по</w:t>
        <w:softHyphen/>
        <w:t>едете и врежетесь в столб. Теперь вы удовлетворили ум, а в следующий раз вы будете бояться еще больше. Те</w:t>
        <w:softHyphen/>
        <w:t>перь, как из этого выбра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говорите, что нечто неправильно... сходи</w:t>
        <w:softHyphen/>
        <w:t>те в монастыри — монахи осуждают секс. Секс стал этим столбом. Они думают о нем двадцать четыре часа в су</w:t>
        <w:softHyphen/>
        <w:t>тки: пытаются избежать его, думая о нем. Чем больше вы пытаетесь его избежать, тем больше вы загипнотизи</w:t>
        <w:softHyphen/>
        <w:t>рованы. Вот почему старые писания говорят, что, когда святой концентрируется, с небес сходит прекрасная де</w:t>
        <w:softHyphen/>
        <w:t>вушка и пытается поколебать его ум. Почему прекрасная женщина должна быть в этом заинтересована? Кто-то сидит под деревом с закрытыми глазами, зачем прекрас</w:t>
        <w:softHyphen/>
        <w:t>ной девушке интересоваться этим человек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икто никуда не приходит, но он так сильно на</w:t>
        <w:softHyphen/>
        <w:t>строен против секса, что это становится гипнозом. Он так сильно загипнотизирован, что теперь его мечта стала реальностью. Он закрывает глаза и видит, что перед ним стоит прекрасная обнаженная девушка. Чтобы увидеть обнаженную женщину вам нужен фотоальбом. Если вы идете в монастырь, не нужно никакого фотоальбома: вы сами создаете свою фотографию повсюду вокруг. И тогда провидец, человек, который концентрируется, боится еще больше — он закрывает свои глаза, сжимает свои кулаки. Теперь внутри перед ним стоит женщин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вы не можете на этой планете найти таких пре</w:t>
        <w:softHyphen/>
        <w:t>красных женщин, потому что они приходят из грез — они производное гипноза — и чем больше вы боитесь, тем больше их будет приходить. Они будут тереться об его тело, они будет трогать его голову, они будут при</w:t>
        <w:softHyphen/>
        <w:t>ставать и обнимать его. Он просто сходит с ума, но это происходит. Это происходит и с вами. Степень может быть другой, но происходит именно это. Все то, против чего вы настроены, вы будете соединены с этим глубоко внутр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икогда не будьте ни против чего. Быть против зла значит пасть его жертвой. Тогда вы попадаете в руки зла. Безразличие: если вы следуете безразличию, это оз</w:t>
        <w:softHyphen/>
        <w:t>начает, что вам это не интересно. Кто-то ворует — это его карма. Он знает об этом, и он должен будет стра</w:t>
        <w:softHyphen/>
        <w:t>дать. Это вообще не ваше дело, не думайте об этом, не уделяйте этому внимания. Вот проститутка, она продает свое тело — это ее дело. Не осуждайте ее, иначе, она привлечет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нажды — это очень старая история — святой и проститутка жили рядом. Они были соседями, и затем они умерли. Святой был очень знаменитым. Смерть пришла и стала пытаться забрать святого в ад. А они умерли в один и то же день, и проститутка тож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вятой был удивлен, потому что увидел, что про</w:t>
        <w:softHyphen/>
        <w:t>ститутка шла по дороге, ведущей на небеса. Поэтому он сказал:</w:t>
      </w:r>
    </w:p>
    <w:p>
      <w:pPr>
        <w:pStyle w:val="Normal"/>
        <w:tabs>
          <w:tab w:val="clear" w:pos="708"/>
          <w:tab w:val="left" w:pos="946"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Должно быть, произошла какая-то ошибка. Я — тот, кто должен отправиться на небеса. А это — проститутк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мерть сказала:</w:t>
      </w:r>
    </w:p>
    <w:p>
      <w:pPr>
        <w:pStyle w:val="Normal"/>
        <w:tabs>
          <w:tab w:val="clear" w:pos="708"/>
          <w:tab w:val="left" w:pos="87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наем, но если ты хочешь, мы можем объ</w:t>
        <w:softHyphen/>
        <w:t>яснить тебе: это не ошибка. Поступил приказ — что про</w:t>
        <w:softHyphen/>
        <w:t>ститутку нужно отвести на небеса, а святого бросить в ад.</w:t>
      </w:r>
    </w:p>
    <w:p>
      <w:pPr>
        <w:pStyle w:val="Normal"/>
        <w:tabs>
          <w:tab w:val="clear" w:pos="708"/>
          <w:tab w:val="left" w:pos="84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же проститутка не могла поверить. Она сказала:</w:t>
      </w:r>
    </w:p>
    <w:p>
      <w:pPr>
        <w:pStyle w:val="Normal"/>
        <w:tabs>
          <w:tab w:val="clear" w:pos="708"/>
          <w:tab w:val="left" w:pos="89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аверное что-то перепутали. Я должна по</w:t>
        <w:softHyphen/>
        <w:t>пасть на небеса? А он святой — великий святой. Мы по</w:t>
        <w:softHyphen/>
        <w:t>клонялись ему. Возьмите на небеса е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мерть сказала:</w:t>
      </w:r>
    </w:p>
    <w:p>
      <w:pPr>
        <w:pStyle w:val="Normal"/>
        <w:tabs>
          <w:tab w:val="clear" w:pos="708"/>
          <w:tab w:val="left" w:pos="870"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возможно, потому что он был свя</w:t>
        <w:softHyphen/>
        <w:t>тым только на поверхности и постоянно думал о тебе. И когда ты пела ночью, он приходил и слушал тебя. Он стоял у твоего забора и слушал тебя. И миллионы раз ему хотелось пойти на тебя посмотреть, любить тебя; миллионы раз он мечтал о тебе. Он постоянно думал о тебе. На губах было имя Бога, а в сердце твой образ.</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то же самое, только наоборот, было справедливо в отношении проститутки. Она продавала свое тело, но всегда думала, что она хотела бы жить как этот святой, который живет в храме. «Какой он бедный!» Она мечтала о святом, о бедности, о святости, о добродетели, которую она теряет. И когда клиенты уходили, она молилась бо</w:t>
        <w:softHyphen/>
        <w:t>гу: «В следующий раз не делай меня больше проститут</w:t>
        <w:softHyphen/>
        <w:t>кой. Сделай меня служительницей бога, сделай меня медитирующей. Я хотела бы служить в храм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много раз она ходила в храм, но думала, что она настолько погрязла в грехе, что ей будет не хорошо хо</w:t>
        <w:softHyphen/>
        <w:t>дить в храм: «Это место так свято, а я такая грешница». И много раз она хотела бы прикоснуться к ногам свято</w:t>
        <w:softHyphen/>
        <w:t>го, но думала, что это будет не хорошо: «Я недостойна касаться его ног». Поэтому, когда святой проходил, она просто собирала пыль с дороги, в тех местах, где он ос</w:t>
        <w:softHyphen/>
        <w:t>тавлял свои следы, и поклонялась этой пыл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Не важно, что вы снаружи. То, каков ваш внут</w:t>
        <w:softHyphen/>
        <w:t>ренний гипноз, решит будущий курс вашей жизни. Будь</w:t>
        <w:softHyphen/>
        <w:t>те равнодушными к злу. Равнодушие не означает апатию — помните. Различие тонко. Равнодушие не означает апатию. Это не значит, что вы закрываете свои глаза, потому что, даже если ваши глаза закрыты, вы приняли точку зрения, подход. Это не значит, что вас это не вол</w:t>
        <w:softHyphen/>
        <w:t>нует, потому что это тоже тонкое осуждение. Равноду</w:t>
        <w:softHyphen/>
        <w:t>шие просто означает, что этого как будто не существует, как будто этого нет. Нет никакого подхода — означает равнодушие. Вы проходите как ни в чем не бывало.</w:t>
      </w:r>
    </w:p>
    <w:p>
      <w:pPr>
        <w:pStyle w:val="Normal"/>
        <w:spacing w:lineRule="auto" w:line="240" w:before="0" w:after="0"/>
        <w:ind w:firstLine="340"/>
        <w:contextualSpacing/>
        <w:rPr/>
      </w:pPr>
      <w:r>
        <w:rPr>
          <w:rFonts w:cs="Times New Roman" w:ascii="Times New Roman" w:hAnsi="Times New Roman"/>
          <w:i/>
          <w:sz w:val="24"/>
          <w:szCs w:val="24"/>
        </w:rPr>
        <w:t>Упекша</w:t>
      </w:r>
      <w:r>
        <w:rPr>
          <w:rFonts w:cs="Times New Roman" w:ascii="Times New Roman" w:hAnsi="Times New Roman"/>
          <w:sz w:val="24"/>
          <w:szCs w:val="24"/>
        </w:rPr>
        <w:t>, слово, которое использует Патанджали, очень прекрасно. Это ни апатия, ни антагонизм, ни уход. Это просто равнодушие безо всякого подхода — помните, безо всякого подхода, потому что вы можете быть равно</w:t>
        <w:softHyphen/>
        <w:t>душными с подходом. Вы можете думать, что вы этого не достойны — это не достойно того, чтобы я об этом думал. Нет, тогда у вас есть подход, и в нем скрыто тонкое осуждение. Равнодушие просто значит: «Кто вы такой, чтобы решать, чтобы судить?» Вы думаете о себе: «Кто вы? Как вы можете сказать, что есть зло и что есть добро? Кто зна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жизнь настолько сложна, что зло ста</w:t>
        <w:softHyphen/>
        <w:t>новится добром, а добро становится злом — они меняют</w:t>
        <w:softHyphen/>
        <w:t>ся местами. Известны случаи, когда грешники достигали высшего; и были известны случаи, что святых бросали в ад. Поэтому, кто знает? И кто вы такой? Кто вас спра</w:t>
        <w:softHyphen/>
        <w:t>шивает? Заботьтесь о себе. Даже если вы можете это сделать, вы и так сделали достаточно много. Будьте бо</w:t>
        <w:softHyphen/>
        <w:t>лее внимательными и осознанными, тогда к вам придет равнодушие, лишенное всякого подход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днажды Вивекананда еще до того, как он уехал в Америку и стал всемирно-известным, остановился в во дворце Магараджи Джайпура. Магараджа был любим Вивеканандой и Рамакришной. И; как это обычно делают магараджи, когда Вивекананда решил остановиться в его дворце, он собирался сделать из этого большой праздник, и он позвал проституток, чтобы они танцевали и пели на приеме... как обычно делают магараджи: у них свои собственные умы. Он совершенно забыл, что не годится принимать саньясинов поющими и танцующими прости</w:t>
        <w:softHyphen/>
        <w:t>тутками. Но он не знал ничего другого. Он всегда знал, что, когда вы должны кого-то принять, нужно пригото</w:t>
        <w:softHyphen/>
        <w:t>вить выпивку и танц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А Вивекананда был все еще незрелым; он еще не стал совершенным саньясином. Если бы он стал совер</w:t>
        <w:softHyphen/>
        <w:t>шенным саньясином, тогда было бы равнодушие — и никаких проблем — но он еще не был равнодушным. Он даже еще не вошел глубоко в Патанджали. Он был юношей, и очень подавленным, который подавлял свой секс и все на свете. Когда он увидел проституток, он просто закрылся в комнате и не хотел выходи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гараджа подошел к двери и попросил прощения. Он сказал: «Мы не знали. Мы никогда не принимали саньясинов. Мы всегда принимали царей, поэтому мы не знали, как вас следует принимать. Мы просим прощения, но теперь это будет выглядеть оскорбительно, потому что мы пригласили самую лучшую в стране проститутку —</w:t>
        <w:tab/>
        <w:t>и к тому же очень дорогую. И теперь мы должны за</w:t>
        <w:softHyphen/>
        <w:t>платить, и сказать ей, чтобы она уходила. Но это будет для нее оскорблением, и если вы не выйдете, она будет очень огорчена. Поэтому, выходит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Вивекананда побоялся выйти; вот почему я го</w:t>
        <w:softHyphen/>
        <w:t>ворю, что он был все еще невзрослым, все еще незрелым саньясином. Равнодушия все еще не было — осуждение: «Проститутка?» — он очень сильно разозлился и сказал: «Нет». Тогда проститутка начала петь без него, и она пела песню о святом. Это была очень красивая песня. В песне говорилось: «Я знаю, что недостойна вас, но вы не могли бы быть немного более сострадательными. Я — грязь на дороге, я знаю это. Но не нужно быть такими враждебными по отношению ко мне. Я никто — невеже</w:t>
        <w:softHyphen/>
        <w:t>ственна, грешна. Но вы святой — почему вы боитесь ме</w:t>
        <w:softHyphen/>
        <w:t>н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Говорят, что Вивекананда услышал ее пение из своей комнаты. Проститутка плакала и пела, и он почув</w:t>
        <w:softHyphen/>
        <w:t>ствовал — он почувствовал всю ситуацию, что он делает. Это — невзрослость, ребячество. Почему он боится? Страх существует только тогда, когда вас это привлекает. Вы будете бояться женщины, если вы вас влечет к ней. Если вас не влечет, страх исчезает. Чего бояться? Прихо</w:t>
        <w:softHyphen/>
        <w:t>дит равнодушие безо всякой враждебности.</w:t>
      </w:r>
    </w:p>
    <w:p>
      <w:pPr>
        <w:pStyle w:val="Normal"/>
        <w:spacing w:lineRule="auto" w:line="240" w:before="0" w:after="0"/>
        <w:ind w:firstLine="340"/>
        <w:contextualSpacing/>
        <w:rPr/>
      </w:pPr>
      <w:r>
        <w:rPr>
          <w:rFonts w:cs="Times New Roman" w:ascii="Times New Roman" w:hAnsi="Times New Roman"/>
          <w:sz w:val="24"/>
          <w:szCs w:val="24"/>
        </w:rPr>
        <w:t>Он открыл дверь: он не мог удержаться, он был побежден проституткой. Проститутка стала победитель</w:t>
        <w:softHyphen/>
        <w:t>ницей; он вышел из комнаты. Он подошел, сел, и напи</w:t>
        <w:softHyphen/>
        <w:t>сал в своем дневнике: «Божественным было дано мне новое откровение. Я боялся... должно быть внутри меня было какое-то вожделение. Вот почему я боялся. Но женщина сразила меня наповал, и я никогда не видел такой чистой души. Слезы были такими невинными, ее пение и танец были такими святыми, что растерялся. И, сидя возле нее, впервые, я стал осознавать, что дело не в том, кто снаружи, дело в том, что я е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й ночью он написал в своем дневнике, что: «Теперь я могу даже спать с женщиной в одной кровати, и не возникнет никакого страха». Он преобразился. Эта проститутка помогла ему преобразиться. Это чудо. Ра</w:t>
        <w:softHyphen/>
        <w:t>макришна не смог помочь ему в этом, а проститутка помогла. Поэтому, никто не знает, откуда придет по</w:t>
        <w:softHyphen/>
        <w:t>мощь. Никто не знает, что такое зло, и что такое добро. Кто может решить? Ум немощен и бессилен. Поэтому не принимайте никакого подхода: в этом заключается зна</w:t>
        <w:softHyphen/>
        <w:t>чение того, что вы должны быть равнодуш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Ум также становится спокойным с помощью че</w:t>
        <w:softHyphen/>
        <w:t>редования выдоха, задержки дыхания и вдоха.</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дает и другую альтернативу. Если вы можете делать это — быть счастливыми со счастливыми людьми, сострадательными к несчастным, радостными к добродетельным, безразличными к злым — если вы мо</w:t>
        <w:softHyphen/>
        <w:t>жете делать это, тогда вы переходите от трансформации ума к сверхуму. Если вы не можете этого делать — по</w:t>
        <w:softHyphen/>
        <w:t>тому что это трудно, не легко — тогда нет другого пути. Не разочаровывайте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м также становится спокойным с помощью че</w:t>
        <w:softHyphen/>
        <w:t>редования выдоха, задержки дыхания и вдох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вы входите через физиологию. Этот вход че</w:t>
        <w:softHyphen/>
        <w:t>рез ум — первый: второй вход происходит через физио</w:t>
        <w:softHyphen/>
        <w:t>логи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ыхание и мышление глубоко связаны, как если бы они были двумя полюсами одного и того же явления. Иногда вы также замечаете, если приглядеться повнима</w:t>
        <w:softHyphen/>
        <w:t>тельней, что, когда изменяется ум, изменяется и дыха</w:t>
        <w:softHyphen/>
        <w:t>ние. Например, вы злитесь: дыхание тот час же меняется, ритм пропадает. Дыхание приобретает другое качество. Оно становится неритмичн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у вас появляется страсть, вожделение, секс берет над вами верх, дыхание меняется, оно становится лихорадочным, сумасшедшим. Когда вы пребываете в молчании, просто сидите, ничего не делая, просто чувст</w:t>
        <w:softHyphen/>
        <w:t>вуете себя расслабленными, у дыхания будет другой ритм. Если вы наблюдаете, а Патанджали наблюдал это очень глубоко... он говорит, если вы наблюдаете глубоко, вы можете найти, какой тип дыхания и какой его ритм какой тип ума создает. Если вы чувствуете дружелюбие, дыхание становится другим. Если вы чувствуете враж</w:t>
        <w:softHyphen/>
        <w:t>дебность, злость, дыхание становится другим. Поэтому, либо выбирайте ум и дыхание изменится, либо вы може</w:t>
        <w:softHyphen/>
        <w:t>те сделать наоборот: измените дыхание, и изменится ум. Измените ритм дыхания, и ум немедленно измени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чувствуете счастье, тишину, радость, за</w:t>
        <w:softHyphen/>
        <w:t>помните ритм дыхания. В следующий раз, когда придет злость, не позволяйте дыханию измениться; поддержи</w:t>
        <w:softHyphen/>
        <w:t>вайте его ритм таким, как если бы вы были счастливы. Тогда злость будет невозможной, потому что дыхание создает ситуацию. Дыхание заставляет работать в теле внутренние железы, которые высвобождают в кровь хи</w:t>
        <w:softHyphen/>
        <w:t>мические веществ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вы становитесь красными, когда зли</w:t>
        <w:softHyphen/>
        <w:t>тесь: в кровь поступают определенные химические веще</w:t>
        <w:softHyphen/>
        <w:t>ства, и у вас начинается лихорадка. Ваша температура повышается. Тело готово к борьбе, оно готово сражаться; тело находится в состоянии боевой готовности. Это из</w:t>
        <w:softHyphen/>
        <w:t>менение происходит посредством изменения ритма дыха</w:t>
        <w:softHyphen/>
        <w:t>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меняйте ритм своего дыхания. Просто поддер</w:t>
        <w:softHyphen/>
        <w:t>живайте его таким, как если бы вы были спокойными; дыхание просто должно следовать спокойному образцу — вы почувствуете, что не можете стать злыми. Когда вы чувствуете страсть, вожделение, секс берет над вами верх, просто попытайтесь быть спокойными в дыхании, и вы почувствуете, что секс исчез.</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десь он предлагает метод:</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Ум также становится спокойным с помощью че</w:t>
        <w:softHyphen/>
        <w:t>редования выдоха, задержки дыхания и вдоха.</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делать две вещи: когда вы чувствуете, что ум неспокоен — напряжен, волнуется, болтает, бес</w:t>
        <w:softHyphen/>
        <w:t>покоится, постоянно мечтает — сделайте одну вещь: сна</w:t>
        <w:softHyphen/>
        <w:t>чала сделайте глубокий выдох. Всегда начинайте с выдоха. Сделайте глубокий выдох: настолько сильно, на</w:t>
        <w:softHyphen/>
        <w:t>сколько сможете, выбросите воздух наружу. Когда вы выбрасываете воздух, наружу будет выброшено ваше на</w:t>
        <w:softHyphen/>
        <w:t>строение, потому что все есть дыха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затем выталкивайте дыхание так далеко, как только возможно. Возьмитесь за живот и удерживайте несколько секунд — не вдыхайте. Пусть воздух выйдет, и не вдыхайте несколько секунд. Затем позвольте телу вдохнуть. Вдохните глубоко — так сильно, как только можете. Снова остановитесь на несколько секунд. Должен быть соблюден тот же самый промежуток, как когда вы удерживаете выдох — если вы удерживаете выдох три секунды, удерживайте вдох три секунды. Выбросите воз</w:t>
        <w:softHyphen/>
        <w:t>дух наружу, удерживайте три секунды. Вдохните, удер</w:t>
        <w:softHyphen/>
        <w:t>живайте три секунды. Но воздух должен быть выброшен наружу полностью. Выдохните тотально, а затем тотально вдохните, и создайте ритм. Удерживайте, внутрь; удер</w:t>
        <w:softHyphen/>
        <w:t>живайте, наружу. Удерживайте, внутрь; удерживайте, наружу. Вы немедленно почувствуете, как во всем вашем бытии происходит изменение. Настроение ушло. В вас вошел новый клима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то происходит? Почему так происходит? По мно</w:t>
        <w:softHyphen/>
        <w:t>гим причинам: первая — когда вы начинаете создавать ритм, ваш ум полностью отвлекается. Вы не можете быть злыми, потому что начали делать нечто новое, а ум не может делать два дела одновременно. Ваш ум теперь занят выдохом, вдохом, удержанием, созданием ритма. Вы полностью поглощены этим, сотрудничество со зло</w:t>
        <w:softHyphen/>
        <w:t>стью разрушено — это первая причин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дох, вдох очищает все тело. Когда вы выдыхаете и удерживаетесь от вдоха в течение трех или пяти се</w:t>
        <w:softHyphen/>
        <w:t>кунд — столько, сколько хотите, столько, сколько може</w:t>
        <w:softHyphen/>
        <w:t>те — что происходит внутри? Ваше тело выбрасывает все, что отравляет вашу кровь. Воздух выходит наружу, и в теле происходит разрыв. Во время этого разрыва все яды выбрасываются наружу. Они приходят в сердце, они накапливаются там — отравляющие газы, водород, угле</w:t>
        <w:softHyphen/>
        <w:t>кислый газ, все они накапливаются та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не даете им шанса на то, чтобы собраться вме</w:t>
        <w:softHyphen/>
        <w:t>сте. Вы продолжаете дышать, вдыхать и выдыхать. Нет промежутка, нет паузы. В этой пузе создается промежу</w:t>
        <w:softHyphen/>
        <w:t>ток, пустота. В этой пустоте все начинает течь и запол</w:t>
        <w:softHyphen/>
        <w:t>няет ее. Тогда вы делаете глубокий вдох и затем удерживаете. Все эти отравляющие газы смешиваются с дыханием; тогда вы снова выдыхаете и выбрасываете их наружу. Снова пауза. Пусть скопятся яды. И это являет</w:t>
        <w:softHyphen/>
        <w:t>ся способом выбрасывать вещи наруж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м и дыхание так сильно связаны — должны быть связаны — потому что дыхание есть жизнь. Человек мо</w:t>
        <w:softHyphen/>
        <w:t>жет жить и без ума, но он не может быть без дыхания. Дыхание глубже, чем ум. Ваш мозг может быть полно</w:t>
        <w:softHyphen/>
        <w:t>стью удален; если вы дышите, вы будете живыми. Если дыхание продолжается, вы будете живыми. Мозг может быть полностью изъят. Вы будете жить растительной жизнью, но все же вы будете живыми. Вы не сможете открыть глаза и что-то сказать или сделать, но даже ле</w:t>
        <w:softHyphen/>
        <w:t>жа в постели вы сможете быть живыми, живя расти</w:t>
        <w:softHyphen/>
        <w:t>тельной жизнью много лет. Но ум не может. Если дыхание остановится, ум исчез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Йога обнаружила эту основную вещь — что дыха</w:t>
        <w:softHyphen/>
        <w:t>ние глубже, чем мышление. Если вы меняете дыхание, вы меняете и мышление. И если вы узнали, где ключ, поняли, что дыхание имеет ключ, вы можете создать лю</w:t>
        <w:softHyphen/>
        <w:t>бой климат, какой захотите — все зависит от вас. Способ вашего дыхания зависит от вас. Просто сделайте одну вещь: в течение семи дней отмечайте в дневнике разные типы дыхания, которые приходят с разными настрое</w:t>
        <w:softHyphen/>
        <w:t>ниями. Вы злитесь: возьмите дневник и просто просчи</w:t>
        <w:softHyphen/>
        <w:t>тайте дыхание — сколько секунд уходит на вдох и сколько на выдох. На пять счетов вы вдыхаете, на три счета вы выдыхаете — запишите это.</w:t>
      </w:r>
    </w:p>
    <w:p>
      <w:pPr>
        <w:pStyle w:val="Normal"/>
        <w:spacing w:lineRule="auto" w:line="240" w:before="0" w:after="0"/>
        <w:ind w:firstLine="340"/>
        <w:contextualSpacing/>
        <w:rPr/>
      </w:pPr>
      <w:r>
        <w:rPr>
          <w:rFonts w:cs="Times New Roman" w:ascii="Times New Roman" w:hAnsi="Times New Roman"/>
          <w:sz w:val="24"/>
          <w:szCs w:val="24"/>
        </w:rPr>
        <w:t>Иногда вы чувствуете себя очень-очень прекрасно — запишите это, в какой пропорции находятся вдох и выдох, какова их продолжительность, возникает ли меж</w:t>
        <w:softHyphen/>
        <w:t>ду ними какая-либо пауза — запишите это. И в течение семи дней просто ведите дневник, чтобы почувствовать свое собственное дыхание, как оно связано с настроения</w:t>
        <w:softHyphen/>
        <w:t>ми. Тогда вы сможете рассортировать его. Тогда, когда вы захотите отбросить настроение, просто используйте противоположный образец. Или, если вы хотите привне</w:t>
        <w:softHyphen/>
        <w:t>сти настроение, тогда используйте данный образец.</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Актеры, осознанно, неосознанно, приходят к пони</w:t>
        <w:softHyphen/>
        <w:t>манию этого, потому что иногда они должны быть злы</w:t>
        <w:softHyphen/>
        <w:t>ми, когда в них отсутствует всякая злость. И что они делают? Они создают образец дыхания. Они могут не осознавать этого, но они начинают дышать так, как буд</w:t>
        <w:softHyphen/>
        <w:t>то бы они злятся, и вскоре кровь приливает к сердцу, и яды высвобождаются. И, хотя они не злятся, их глаза становятся красными, и они входят в состояние тонкой злости, не злясь. Они должны заниматься любовью без любви; они должны показать любовь, не будучи влюб</w:t>
        <w:softHyphen/>
        <w:t>ленными. Как они это делают? Они знают определенный секрет йог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я всегда говорю, что йог может стать самым совершенным актером в мире. Это так! Просто его сцена очень огромна, вот и все. Он играет — играет не на театральной сцене, но на сцене мира. Он актер, он не делатель. И различие заключается в том, что он при</w:t>
        <w:softHyphen/>
        <w:t>нимает участие в этом спектакле и может оставаться свидетелем этого, и он может оставаться равнодушным и незатронут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медитация порождает необычные чувствен</w:t>
        <w:softHyphen/>
        <w:t>ные ощущения, ум обретает уверенность, и это помогает обрести стойко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разработали образец своего дыхания и на</w:t>
        <w:softHyphen/>
        <w:t>шли тайный ключ к тому, как изменить климат ума, как изменить настроения... И если вы работаете с обоих по</w:t>
        <w:softHyphen/>
        <w:t>люсов, что будет лучше. И попытайтесь быть дружест</w:t>
        <w:softHyphen/>
        <w:t>венными к счастливому и безразличными к злому, и продолжайте менять и трансформировать также и образ</w:t>
        <w:softHyphen/>
        <w:t>цы своего дыхания. Тогда возникнет чувство необычного восприят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когда-либо принимали ЛСД, марихуану, гашиш, тогда вы знаете как приходит чувство необычно</w:t>
        <w:softHyphen/>
        <w:t>го восприятия. Вы смотрите на обычные вещи, и они становятся необычными. Олдос Хаксли вспоминает, что, когда он впервые принял ЛСД, он сидел перед обычным креслом, и по мере того, как наркотик все больше 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ольше оказывал свое действие, когда он стал включен</w:t>
        <w:softHyphen/>
        <w:t>ным, кресло тот час же стало менять свой цвет. Оно стало светиться: обычное кресло — он никогда не обра</w:t>
        <w:softHyphen/>
        <w:t>щал на него внимания — оно стало таким прекрасным, оно переливалось разными цветами, как если бы оно слало бриллиантовым. Возникли прекрасные формы и нюансы, что он не мог поверить своим глазам. Позже он будет вспомнит, что это, должно быть, произошло с Ван Гогом, потому что он нарисовал кресло почти таким же.</w:t>
      </w:r>
    </w:p>
    <w:p>
      <w:pPr>
        <w:pStyle w:val="Normal"/>
        <w:spacing w:lineRule="auto" w:line="240" w:before="0" w:after="0"/>
        <w:ind w:firstLine="340"/>
        <w:contextualSpacing/>
        <w:rPr/>
      </w:pPr>
      <w:r>
        <w:rPr>
          <w:rFonts w:cs="Times New Roman" w:ascii="Times New Roman" w:hAnsi="Times New Roman"/>
          <w:sz w:val="24"/>
          <w:szCs w:val="24"/>
        </w:rPr>
        <w:t>Поэту не нужно принимать ЛСД. Он обладает встроенной системой, выбрасывающей в тело ЛСД. В этом разница между поэтом и обычным человеком. Вот почему говорится, что поэтом рождаются, не становятся — потому что он обладает необычной структурой тела. Химические вещества в его теле обладают другим коли</w:t>
        <w:softHyphen/>
        <w:t>чеством и качеством. Вот почему, когда вы не видите ничего, он видит чудеса. Вы видите обычное дерево, а он видит нечто невероятное. Вы видите облака, поэт, если он действительно поэт, никогда не видит ничего обычно</w:t>
        <w:softHyphen/>
        <w:t>го; все становится необычайно прекрасн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 же самое происходит и с йогом: потому что, ко</w:t>
        <w:softHyphen/>
        <w:t>гда вы изменяете свое дыхание и свои подходы, химия вашего тела меняет свой порядок; вы проходите через химическую трансформацию, и тогда ваши глаза стано</w:t>
        <w:softHyphen/>
        <w:t>вятся чистыми, у вас появляется новое восприятие. То же самое старое дерево становится абсолютно новым. Вы никогда не знали оттенков его зелени — оно становится светящимся. Окружающий вас мир принимает новую форму. Сейчас это рай — не обычная гнил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ди вокруг вас больше не такие же самые. Ваша обычная жена становится самой прекрасной в мире женщиной. Когда в вас появляется чистота восприятия, меняется все. Когда меняются ваши глаза, меняется все. Патанджали говор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Когда медитация порождает необычные чувствен</w:t>
        <w:softHyphen/>
        <w:t>ные ощущения, ум обретает уверенность, и</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это помогает вам обрести стойкость.</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Тогда вы становитесь уверенными в том, что вы на правильном пути. Мир становится все более и более прекрасным, уродливость исчезает. Мир становится все более и более гармоничным, дисгармония исчезает. Мир все больше и больше становится для вас домом, вы чув</w:t>
        <w:softHyphen/>
        <w:t>ствуете себя в нем все более и более легко. Он становит</w:t>
        <w:softHyphen/>
        <w:t>ся дружелюбным. Это любовная связь между вами и вселенной. Вы становитесь более уверенными, и ваши усилие становятся все более и более упор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Также медитируйте на внутренний свет, кото</w:t>
        <w:softHyphen/>
        <w:t>рый безмятежен и пребывает за пределами всех</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ечале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сможете делать это только тогда, когда достиг</w:t>
        <w:softHyphen/>
        <w:t>нете определенного качества восприятия. Тогда вы смо</w:t>
        <w:softHyphen/>
        <w:t>жете закрыть глаза и найти пламя — прекрасное пламя возле сердца, голубой свет. Но прямо сейчас вы не мо</w:t>
        <w:softHyphen/>
        <w:t>жете его видеть. Он здесь, он всегда был здесь. Когда вы умираете, этот голубой свет выходит из вашего тела. Но вы не сможете его увидеть, потому что, когда вы живы, увидеть его невозмож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другие также не смогут увидеть, что нечто вы</w:t>
        <w:softHyphen/>
        <w:t>ходит наружу; но Кирлиан в Советской Росси, он сделал фотографии при помощи очень чувствительной пленки. Когда человек умирает, вокруг него что-то происходит. Некое тело-энергия, некое световое явление покидает его, уходит и исчезает в космосе. Этот свет всегда здесь, он является центром вашего бытия. Он находится возле сердца — с голубым пламен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обладаете каким-то восприятием, вы мо</w:t>
        <w:softHyphen/>
        <w:t>жете видеть, что вас окружает прекрасный мир — когда ваши глаза чисты. Вы закрываете их и движетесь к серд</w:t>
        <w:softHyphen/>
        <w:t>цу; вы пытаетесь обнаружить, что там. Сначала вы по</w:t>
        <w:softHyphen/>
        <w:t>чувствуете темноту. Это как если бы вы в жаркий солнечный день вошли снаружи в комнату и почувство</w:t>
        <w:softHyphen/>
        <w:t>вали, что все погружено во тьму. Но подождите. Пусть глаза привыкнут к тьме, и вскоре вы сможете рассмот</w:t>
        <w:softHyphen/>
        <w:t>реть вещи, что находятся в дом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были снаружи миллионы жизней. Когда вы впервые входите вовнутрь, вы не видите ничего, кроме тьмы, пустоты. Но подождите. На это уйдет несколько дней — даже несколько месяцев, но просто подождите, закройте глаза и посмотрите вниз в сердце. Внезапно, однажды это происходит: вы видите свет, пламя. Тогда концентрируйтесь на пламен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ичто не является более блаженным, чем это пла</w:t>
        <w:softHyphen/>
        <w:t>мя. Ничто не является более танцующим, более поющим, более музыкальным, более гармоничным, чем внутрен</w:t>
        <w:softHyphen/>
        <w:t>ний голубой свет внутри вашего сердца. И чем больше вы концентрируетесь, тем больше в вас безмятежности, тишины, покоя, собранности. Тогда для вас больше не существует тьмы. Когда ваше сердце наполнено светом, светом наполнена вся вселенна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i/>
          <w:sz w:val="24"/>
          <w:szCs w:val="24"/>
        </w:rPr>
        <w:t>Также медитируйте на внутренний свет, кото</w:t>
        <w:softHyphen/>
        <w:t>рый безмятежен и пребывает за пределами всех</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ечале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Также медитируйте на того, кто достиг отсут</w:t>
        <w:softHyphen/>
        <w:t>ствия желани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pPr>
      <w:r>
        <w:rPr>
          <w:rFonts w:cs="Times New Roman" w:ascii="Times New Roman" w:hAnsi="Times New Roman"/>
          <w:sz w:val="24"/>
          <w:szCs w:val="24"/>
        </w:rPr>
        <w:t>Это инструмент. Патанджали дает вам все альтер</w:t>
        <w:softHyphen/>
        <w:t xml:space="preserve">нативы. </w:t>
      </w:r>
      <w:r>
        <w:rPr>
          <w:rFonts w:cs="Times New Roman" w:ascii="Times New Roman" w:hAnsi="Times New Roman"/>
          <w:i/>
          <w:sz w:val="24"/>
          <w:szCs w:val="24"/>
        </w:rPr>
        <w:t>Авитарага,</w:t>
      </w:r>
      <w:r>
        <w:rPr>
          <w:rFonts w:cs="Times New Roman" w:ascii="Times New Roman" w:hAnsi="Times New Roman"/>
          <w:sz w:val="24"/>
          <w:szCs w:val="24"/>
        </w:rPr>
        <w:t xml:space="preserve"> тот, кто вышел за пределы желаний — также медитируйте на него. Махавира, Будда, Патанд</w:t>
        <w:softHyphen/>
        <w:t xml:space="preserve">жали — ваш покорный слуга — Заратустра, Мухаммед, Христос или кто-то, к кому вы чувствуете привязанность и любовь... Медитируйте на того, кто вышел за пределы желаний. Медитируйте на Мастера, на своего </w:t>
      </w:r>
      <w:r>
        <w:rPr>
          <w:rFonts w:cs="Times New Roman" w:ascii="Times New Roman" w:hAnsi="Times New Roman"/>
          <w:i/>
          <w:sz w:val="24"/>
          <w:szCs w:val="24"/>
        </w:rPr>
        <w:t>гуру,</w:t>
      </w:r>
      <w:r>
        <w:rPr>
          <w:rFonts w:cs="Times New Roman" w:ascii="Times New Roman" w:hAnsi="Times New Roman"/>
          <w:sz w:val="24"/>
          <w:szCs w:val="24"/>
        </w:rPr>
        <w:t xml:space="preserve"> на того, кто вышел за пределы желаний. Как это поможет? Это помогает, потому что, когда вы медитируете на ко</w:t>
        <w:softHyphen/>
        <w:t>го-то, кто вышел за пределы желаний, он становится в вас магнетической силой. Вы позволяете ему войти внутрь себя; он вытягивает вас из себя. Вы становитесь доступными ему.</w:t>
      </w:r>
    </w:p>
    <w:p>
      <w:pPr>
        <w:pStyle w:val="Normal"/>
        <w:spacing w:lineRule="auto" w:line="240" w:before="0" w:after="0"/>
        <w:ind w:firstLine="340"/>
        <w:contextualSpacing/>
        <w:rPr/>
      </w:pPr>
      <w:r>
        <w:rPr>
          <w:rFonts w:cs="Times New Roman" w:ascii="Times New Roman" w:hAnsi="Times New Roman"/>
          <w:sz w:val="24"/>
          <w:szCs w:val="24"/>
        </w:rPr>
        <w:t>Если вы медитируете на кого-то, кто вышел за пределы желаний, рано или поздно, вы станете такими же, как и он, потому что медитация сделает вас подоб</w:t>
        <w:softHyphen/>
        <w:t>ными самому объекту медитации. Если вы медитируете на деньги, вы станете подобными деньгам. Пойдите и посмотрите на скрягу — он больше не имеет души. Он имеет только счет в банке; у него внутри ничего нет. Если вы прислушаетесь, вы услышите только чеки, ру</w:t>
        <w:softHyphen/>
        <w:t>пии: вы не найдете там никакого сердца. Все, чему вы уделяете внимание, вы становитесь такими же. Поэтому берегитесь. Не уделяйте внимание чему-то, чем бы вы не хотели становиться. Уделяйте внимание только тому, чем бы вы хотели стать, потому что это начало. Внимание посеяло семя, и вскоре оно станет дерев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сеете семя ада, и когда оно становится деревом, вы говорите: «Почему я так несчастен?» Вы всегда уде</w:t>
        <w:softHyphen/>
        <w:t>ляете внимание неправильному, вы всегда смотрите на то, что негативно. Вы всегда уделяете внимание пороку, тогда вы становитесь пороч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уделяйте внимание пороку. Уделяйте внимание прекрасному. Зачем считать шипы? Почему вы не видите цветов? Зачем вы считаете ночи? Почему вы не считаете дни? Если вы считаете ночи, тогда у вас будет две ночи и между ними один день. Если вы считаете дни, тогда у вас будет два дня и только одна ночь между ними. И это создает большую разницу. Если вы хотите стать све</w:t>
        <w:softHyphen/>
        <w:t>том, смотрите только на светлую сторону; если вы хоти</w:t>
        <w:softHyphen/>
        <w:t>те стать тьмой, смотрите на темну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атанджали говорит:</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Также медитируйте на того, кто достиг отсут</w:t>
        <w:softHyphen/>
        <w:t>ствия желани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щите Мастера, сдайтесь Мастеру. Будьте внима</w:t>
        <w:softHyphen/>
        <w:t>тельными к нему. Слушайте, смотрите, ешьте и пейте его. Пусть он войдет в вас; позвольте своему сердцу быть наполниться им. Вскоре вы отправитесь в путеше</w:t>
        <w:softHyphen/>
        <w:t>ствие, потому что объект вашего внимания в конечном итоге становится целью вашей жизни. И внимание это секрет взаимоотношений. Благодаря вниманию вы стано</w:t>
        <w:softHyphen/>
        <w:t>витесь объектом своего внима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ришнамурти все время говорит: «Наблюдатель становится наблюдаемым». Он прав: все, что вы наблю</w:t>
        <w:softHyphen/>
        <w:t>даете, вы этим и становитесь. Поэтому будьте бдительны. Берегитесь. Не наблюдайте чего-то, чем бы вы не хотели становиться, потому что это будет вашей целью; вы сее</w:t>
        <w:softHyphen/>
        <w:t>те семена.</w:t>
      </w:r>
    </w:p>
    <w:p>
      <w:pPr>
        <w:pStyle w:val="Normal"/>
        <w:spacing w:lineRule="auto" w:line="240" w:before="0" w:after="0"/>
        <w:ind w:firstLine="340"/>
        <w:contextualSpacing/>
        <w:rPr/>
      </w:pPr>
      <w:r>
        <w:rPr>
          <w:rFonts w:cs="Times New Roman" w:ascii="Times New Roman" w:hAnsi="Times New Roman"/>
          <w:sz w:val="24"/>
          <w:szCs w:val="24"/>
        </w:rPr>
        <w:t xml:space="preserve">Живите рядом с </w:t>
      </w:r>
      <w:r>
        <w:rPr>
          <w:rFonts w:cs="Times New Roman" w:ascii="Times New Roman" w:hAnsi="Times New Roman"/>
          <w:i/>
          <w:sz w:val="24"/>
          <w:szCs w:val="24"/>
        </w:rPr>
        <w:t xml:space="preserve">авитарагой </w:t>
      </w:r>
      <w:r>
        <w:rPr>
          <w:rFonts w:cs="Times New Roman" w:ascii="Times New Roman" w:hAnsi="Times New Roman"/>
          <w:sz w:val="24"/>
          <w:szCs w:val="24"/>
        </w:rPr>
        <w:t>— с человеком, который вышел за пределы желаний. Живите рядом с человеком, у которого больше нет места, чтобы его наполнить, кто наполнен. Сама его наполненность переполнит вас, он станет катализатор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 не будет ничего делать, потому что человек, который вышел за пределы желаний не может ничего делать. Он не может даже помочь вам, потому что по</w:t>
        <w:softHyphen/>
        <w:t>мощь тоже будет желанием. От него исходит много по</w:t>
        <w:softHyphen/>
        <w:t>мощи, но он не помогает вам. Он становится катали</w:t>
        <w:softHyphen/>
        <w:t>затором, ничего не делая, и если вы позволяете ему, он падает в ваше сердце и само его присутствие делает вас кристаллизованными.</w:t>
      </w:r>
    </w:p>
    <w:p>
      <w:pPr>
        <w:pStyle w:val="Normal"/>
        <w:spacing w:lineRule="auto" w:line="240"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0375" cy="4851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3"/>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38630" cy="17322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0" t="-10" r="-10" b="-10"/>
                    <a:stretch>
                      <a:fillRect/>
                    </a:stretch>
                  </pic:blipFill>
                  <pic:spPr bwMode="auto">
                    <a:xfrm>
                      <a:off x="0" y="0"/>
                      <a:ext cx="1738630" cy="1732280"/>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3685" cy="33115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1" t="-10" r="-11" b="-10"/>
                    <a:stretch>
                      <a:fillRect/>
                    </a:stretch>
                  </pic:blipFill>
                  <pic:spPr bwMode="auto">
                    <a:xfrm>
                      <a:off x="0" y="0"/>
                      <a:ext cx="2813685" cy="3311525"/>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ГЛАВА 10</w:t>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АЛЬФА И ОМЕГА</w:t>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contextual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lang w:val="en-US" w:eastAsia="en-US"/>
        </w:rPr>
        <w:drawing>
          <wp:inline distT="0" distB="0" distL="0" distR="0">
            <wp:extent cx="620395" cy="6597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6"/>
                    <a:srcRect l="-57" t="-55" r="-57" b="-55"/>
                    <a:stretch>
                      <a:fillRect/>
                    </a:stretch>
                  </pic:blipFill>
                  <pic:spPr bwMode="auto">
                    <a:xfrm>
                      <a:off x="0" y="0"/>
                      <a:ext cx="620395" cy="659765"/>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Первы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Приносят ли позитивные мысли также и сча</w:t>
        <w:softHyphen/>
        <w:t>стье? — как и желанное просветление.</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уж слишком, хотеть просветления от позитив</w:t>
        <w:softHyphen/>
        <w:t>ных мыслей, потому что просветление за преде</w:t>
        <w:softHyphen/>
        <w:t>лами двойственностей: оно ни негативно, ни позитивно. Оно приходит только тогда, когда от</w:t>
        <w:softHyphen/>
        <w:t>брошены обе полярности. Вместе с позитивными мысля</w:t>
        <w:softHyphen/>
        <w:t>ми многое становится возможным — не просветл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быть счастливыми, но не блаженными. Счастье приходит и уходит; вместе с ним всегда сущест</w:t>
        <w:softHyphen/>
        <w:t>вует противоположное. Когда вы счастливы, рядом со счастьем ждет своего времени несчастье. Оно стоит в очереди. Когда вы любите, это позитивно; ненависть ждет своего час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зитивное не может выйти за пределы двойст</w:t>
        <w:softHyphen/>
        <w:t>венности. Оно хорошо пока длится, но ожидать от этого просветления, это уж слишком. Никогда не ожидайте, что оно произойдет. Негативное должно быть отброшено, чтобы достичь позитивного. Позитивное должно также быть отброшено, чтобы достичь запредельного. Сначала отбросьте негативное, затем отбросьте позитивное; затем ничего не останется. Эта пустота есть просветление; то</w:t>
        <w:softHyphen/>
        <w:t>гда больше не будет ум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м либо негативен, либо позитивен — счастлив, не</w:t>
        <w:softHyphen/>
        <w:t>счастлив, любит, ненавидит; злость, сострадание, день и ночь, рождение и смерть — все принадлежит уму. Но вы ему не принадлежите. Вы за пределами него — заключе</w:t>
        <w:softHyphen/>
        <w:t>ны в ум, но за пределами него.</w:t>
      </w:r>
    </w:p>
    <w:p>
      <w:pPr>
        <w:pStyle w:val="Normal"/>
        <w:spacing w:lineRule="auto" w:line="240" w:before="0" w:after="0"/>
        <w:ind w:firstLine="340"/>
        <w:contextualSpacing/>
        <w:rPr/>
      </w:pPr>
      <w:r>
        <w:rPr>
          <w:rFonts w:cs="Times New Roman" w:ascii="Times New Roman" w:hAnsi="Times New Roman"/>
          <w:sz w:val="24"/>
          <w:szCs w:val="24"/>
        </w:rPr>
        <w:t>Просветление исходит не из ума. Оно исходит из вас. Когда вы понимаете, что: «Я не ум», это просветле</w:t>
        <w:softHyphen/>
        <w:t>ние. Если вы будете негативными, вы останетесь в низ</w:t>
        <w:softHyphen/>
        <w:t>кой части ума. Если вы позитивны, вы достигнете верхней его части. Но ни то ни другое не преобразит ментальный план вашего бытия — отбросьте обоих.</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зитивное будет трудно отбросить. Негативное отбросить легко, потому что негативное делает вас не</w:t>
        <w:softHyphen/>
        <w:t>счастными. Это ад; вы можете отбросить его. Но посмот</w:t>
        <w:softHyphen/>
        <w:t>рите на несчастье — вы не отбросили даже этого. Вы цепляетесь даже к негативному. Вы цепляетесь к несча</w:t>
        <w:softHyphen/>
        <w:t>стью, как будто бы это сокровище. Вы цепляетесь к сво</w:t>
        <w:softHyphen/>
        <w:t>ему несчастью просто потому, что оно стало старой привычкой, и вам нужно за что-то уцепиться. Не найдя ничего, вы цепляетесь к своему аду. Но, помните, отбро</w:t>
        <w:softHyphen/>
        <w:t>сить негативное легко, каким бы трудным это ни каза</w:t>
        <w:softHyphen/>
        <w:t>лось. По сравнению с позитивным это очень легко, потому что негативное это несчасть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тбросить позитивное означает отбросить счастье; отбросить позитивное означает отбросить все то, что ка</w:t>
        <w:softHyphen/>
        <w:t>жется вам цветами, все то, что прекрасно. Негативное уродливо, позитивное прекрасно. Негативное это смерть, позитивное это жизнь. Но если вы можете отбросить не</w:t>
        <w:softHyphen/>
        <w:t>гативное... так сделайте первый шаг. Сначала почувст</w:t>
        <w:softHyphen/>
        <w:t>вуйте несчастье, почувствуйте, как много несчастья приносит вам негативное. Просто пронаблюдайте, как из него возникает несчастье: просто посмотрите и почувст</w:t>
        <w:softHyphen/>
        <w:t>вуйте. Само чувство того, что негативное создает несча</w:t>
        <w:softHyphen/>
        <w:t>стье, станет отбрасывани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ум очень хитер. Когда вы несчастны, он всегда говорит, что виной этому кто-то другой. Будьте бдитель</w:t>
        <w:softHyphen/>
        <w:t>ными, потому что, если вы пали жертвой этого трюка, вы никогда не сможете отбросить негативное. Именно так негативное держится на плаву. Вы злитесь. Ум гово</w:t>
        <w:softHyphen/>
        <w:t>рит, что кто-то оскорбил вас, и поэтому вы злитесь — это не правильно. Возможно, кто-то вас и оскорбил, но это только предлог. Вы уже ждали, чтобы разозлиться. Внутри вас скопилась много злости, иначе, если бы кто- то вас оскорбил, вы бы не разозлилис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скорбление может стать для этого видимой при</w:t>
        <w:softHyphen/>
        <w:t>чиной, но это не настоящая причина. Вы кипите внутри. На самом деле, человек, который оскорбил вас, просто вам помог. Он помог вам выбросить свой внутренний беспорядок наружу, и покончить с ним. Вы в такой пло</w:t>
        <w:softHyphen/>
        <w:t>хой форме, что вам помогает даже оскорбление. Враг помогает вам, потому что он помогает вам выбросить все негативное наружу. По крайней мере, некоторое время вы будете чувствовать облегч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м так хитер, что всегда отвлекает ваше сознание, направляя его на другого. Когда с вами случается что-то плохое, вы начинаете смотреть, кто это сделал. Когда вы смотрите, вы упускаете, и за этим скрывается настоящий виновник.</w:t>
      </w:r>
    </w:p>
    <w:p>
      <w:pPr>
        <w:pStyle w:val="Normal"/>
        <w:spacing w:lineRule="auto" w:line="240" w:before="0" w:after="0"/>
        <w:ind w:firstLine="340"/>
        <w:contextualSpacing/>
        <w:rPr/>
      </w:pPr>
      <w:r>
        <w:rPr>
          <w:rFonts w:cs="Times New Roman" w:ascii="Times New Roman" w:hAnsi="Times New Roman"/>
          <w:sz w:val="24"/>
          <w:szCs w:val="24"/>
        </w:rPr>
        <w:t>Сделайте абсолютным законом то, что, когда с ва</w:t>
        <w:softHyphen/>
        <w:t>ми случается что-то плохое, тот час же закройте глаза, и посмотрите на настоящего виновника. И вы сможете его увидеть, потому что это правда. Это реальность. Истинно то, что вы накопили злость; вот почему вы стали такими злыми. Истинно то, что вы накопили ненависть; вот по</w:t>
        <w:softHyphen/>
        <w:t xml:space="preserve">чему вы ненавидите. Настоящей причиной является не другой. В Санскрите есть два термина. Один термин это </w:t>
      </w:r>
      <w:r>
        <w:rPr>
          <w:rFonts w:cs="Times New Roman" w:ascii="Times New Roman" w:hAnsi="Times New Roman"/>
          <w:i/>
          <w:sz w:val="24"/>
          <w:szCs w:val="24"/>
        </w:rPr>
        <w:t xml:space="preserve">каран </w:t>
      </w:r>
      <w:r>
        <w:rPr>
          <w:rFonts w:cs="Times New Roman" w:ascii="Times New Roman" w:hAnsi="Times New Roman"/>
          <w:sz w:val="24"/>
          <w:szCs w:val="24"/>
        </w:rPr>
        <w:t xml:space="preserve">— настоящая причина, и другой термин это </w:t>
      </w:r>
      <w:r>
        <w:rPr>
          <w:rFonts w:cs="Times New Roman" w:ascii="Times New Roman" w:hAnsi="Times New Roman"/>
          <w:i/>
          <w:sz w:val="24"/>
          <w:szCs w:val="24"/>
        </w:rPr>
        <w:t>нимитта</w:t>
      </w:r>
      <w:r>
        <w:rPr>
          <w:rFonts w:cs="Times New Roman" w:ascii="Times New Roman" w:hAnsi="Times New Roman"/>
          <w:sz w:val="24"/>
          <w:szCs w:val="24"/>
        </w:rPr>
        <w:t xml:space="preserve"> — ненастоящая причина. И </w:t>
      </w:r>
      <w:r>
        <w:rPr>
          <w:rFonts w:cs="Times New Roman" w:ascii="Times New Roman" w:hAnsi="Times New Roman"/>
          <w:i/>
          <w:sz w:val="24"/>
          <w:szCs w:val="24"/>
        </w:rPr>
        <w:t>нимитта,</w:t>
      </w:r>
      <w:r>
        <w:rPr>
          <w:rFonts w:cs="Times New Roman" w:ascii="Times New Roman" w:hAnsi="Times New Roman"/>
          <w:sz w:val="24"/>
          <w:szCs w:val="24"/>
        </w:rPr>
        <w:t xml:space="preserve"> ненастоя</w:t>
        <w:softHyphen/>
        <w:t>щая причина, которая кажется причиной, но ей не является, обманывает вас. Она обманывала вас много-много жизне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чувствуете что, случилось какое-то несча</w:t>
        <w:softHyphen/>
        <w:t>стье, тот час же закройте глаза и идите вовнутрь, пото</w:t>
        <w:softHyphen/>
        <w:t>му что это подходящий момент для того, чтобы поймать преступника за руку. Иначе, вы никогда не сможете его поймать. Если вы закроете свои глаза, когда злость ис</w:t>
        <w:softHyphen/>
        <w:t>чезнет. Вы ничего там не найдете. В горячей ситуации, не упускайте этого. Сделайте это медитацие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если вы начинаете это чувствовать, не нужно никакого метода, чтобы отбросить негативное... Негатив</w:t>
        <w:softHyphen/>
        <w:t>ное так уродливо, это такая болезнь — как вы ее терпи</w:t>
        <w:softHyphen/>
        <w:t>те, просто удивительно. Отбрасывание это ничто; терпение поразительно. Это критиковали все Будды — можете это терпеть, и почему вы переносите все свои болезни с такой любовью? Вы так заботитесь о них; вы защищаете все, что неправильно. Когда вы их защищае</w:t>
        <w:softHyphen/>
        <w:t>те, они становятся укорененным в вас все глубже и глубж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понимаете, что проблему создает ваша собственная негативность, она отбрасывается сама собой. И тогда возникает красота — когда негативный ум от</w:t>
        <w:softHyphen/>
        <w:t>брасывается сам собой. Если вы пытаетесь его отбросить, он будет цепляться — потому что само усилие отбросить его говорит о том, что ваше понимание еще не зрелое. Все отречения это невзростлость; вы не созрели для это</w:t>
        <w:softHyphen/>
        <w:t>го. Вот почему, чтобы отбросить это, необходимо совер</w:t>
        <w:softHyphen/>
        <w:t>шить усилие. Я несу мусор; разве мне нужно какое-то усилие, чтобы его отбросить, кроме понимания того, что это мусор? Если мне нужно прилагать какие-либо уси</w:t>
        <w:softHyphen/>
        <w:t>лия, чтобы отбросить, это значит, что я дополняю свое понимание усилиями. Понимания самого но себе не дос</w:t>
        <w:softHyphen/>
        <w:t>таточно — вот почему нужны усил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 те, кто познал, говорят, что усилия нужны, по</w:t>
        <w:softHyphen/>
        <w:t>тому что у вас нет понимания. Оно может быть интел</w:t>
        <w:softHyphen/>
        <w:t>лектуальным, но в действительности вы не чувствуете ситуации, иначе вы бы просто отбросили. Мимо вас про</w:t>
        <w:softHyphen/>
        <w:t>ползает змея — вы просто прыгаете. Не нужно усилий, чтобы прыгнуть. Вы не решаете, что вам нужно прыг</w:t>
        <w:softHyphen/>
        <w:t>нуть; вы не создаете внутри себя никакого логического силлогизма, что: «Это змея, а когда есть змея, существует опасность; следовательно, я должен прыгнуть». Вы не создаете пошагового логического силлогизма. Даже Ари</w:t>
        <w:softHyphen/>
        <w:t>стотель бы прыгнул. Позже он сможет создать силлогизм, но прямо сейчас, когда змея здесь, ее не волнует ваша логика, а вся ситуация так опасна... самого понимания, что ситуация опасна, достаточ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ля того чтобы отбросить негативное, не нужно прилагать никаких усилий — только понимание. Тогда возникает настоящая проблема: как отбросить позитив</w:t>
        <w:softHyphen/>
        <w:t>ное — потому что оно так прекрасно. И для вас, кто не познал запредельного, счастье является высшим — когда вы счастливы. Посмотрите на парочку влюбленных; по</w:t>
        <w:softHyphen/>
        <w:t>смотрите на их глаза, на то, как они ходят, держа друг друга за руку — они счастливы. Скажите им, что они должны отбросить этот позитивный ум, и они подумают: «Вы что, сумасшедший?» Они так долго ждали этого, и теперь это произошло. Но приходит Будда и говорит: «Отбросьте эт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кто-то добивается успеха, все выше и выше взбираемся по лестнице успеха, скажите ему отбросить это... Ему это кажется самой заветной целью. И если да</w:t>
        <w:softHyphen/>
        <w:t>же он и думает, что это нужно отбросить, он знает, что тогда он будет несчастн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из позитивного, куда вы будете дви</w:t>
        <w:softHyphen/>
        <w:t>гаться? — вы знаете только две возможности: позитивное и негативное. Если вы отбросите позитивное, вы войдете в негативное. Вот почему негативное должно быть от</w:t>
        <w:softHyphen/>
        <w:t>брошено первым, чтобы вы не могли в него двигаться. Иначе, если вы отбросите позитивное, тот час же войдет негативное. Если вы не счастливы, тогда какими вы бу</w:t>
        <w:softHyphen/>
        <w:t>дете? — несчастными! Если вы не молчаливы, какими вы будете? — болтунами! Поэтому, сначала отбросьте нега</w:t>
        <w:softHyphen/>
        <w:t>тивное, чтобы не было никакой альтернативы, чтобы вы не могли двигаться по этому пути. В противном случае, энергия вечно движется от позитивного к негативному, от негативного к позитивному. Если существует негатив</w:t>
        <w:softHyphen/>
        <w:t>ное, есть всякая возможность того, что в тот момент, когда вы отбросите позитивное, вы станете негатив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не счастливы, вы будете несчастными. Вы не знаете, что существует и третья возможность. Эта третья возможность открывается только тогда, когда не</w:t>
        <w:softHyphen/>
        <w:t>гативное уже отброшено, и тогда вы отбрасываете пози</w:t>
        <w:softHyphen/>
        <w:t>тивное. На мгновение вы останавливаетесь на привал. Энергия не может никуда двигаться, она не знает, куда ей двигаться. Дверь негативного закрыта, позитивное то</w:t>
        <w:softHyphen/>
        <w:t>же закрыто. На мгновение вы окажетесь... и это мгнове</w:t>
        <w:softHyphen/>
        <w:t>ние покажется вечностью. Оно будет длиться очень-очень долго — бесконеч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 мгновение вы окажетесь как раз посредине, не зная, что делать, куда идти. Это мгновение будет казать</w:t>
        <w:softHyphen/>
        <w:t>ся вам безумием. Вы ни в позитивном, ни в негативном, тогда, кто вы? С кем вы себя отождествляете? Ваша то</w:t>
        <w:softHyphen/>
        <w:t>ждественность, имя и форма, будут отброшены вместе с позитивным и негативным. Внезапно, вы не кто-то, кого вы можете опознать — просто энергетический феномен. И вы не можете сказать, как вы себя чувствуете. Чувств не существует. Если вы сможете это выдержать— выне</w:t>
        <w:softHyphen/>
        <w:t>сите это мгновение, это величайшее жертвоприношение, величайшую тапасчарью — и вся йога готовит вас к это</w:t>
        <w:softHyphen/>
        <w:t>му моменту. Иначе, вам захочется хоть куда-то идти, только бы не оставаться в этом вакууме. Быть позитив</w:t>
        <w:softHyphen/>
        <w:t>ными, быть негативными, но не оставаться в этом ва</w:t>
        <w:softHyphen/>
        <w:t>кууме. Вы ничто, как если бы вы исчезли. Перед вами разверзлась пропасть, и вы падаете в не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этот момент нужен Мастер, который может ска</w:t>
        <w:softHyphen/>
        <w:t>зать: «Подожди! Не бойся; я здесь». Это просто ложь, но вам это нужно. Никого здесь нет. Здесь не может быть даже Мастера, потому что Мастер также заканчивается, когда заканчивается ваш ум. Теперь вы абсолютно одни, но быть одинокими это так страшно, так жутко, это по</w:t>
        <w:softHyphen/>
        <w:t>хоже на смерть, и нужен кто-то, кто бы мог дать вам мужество. Потому что это вопрос только одного мгнове</w:t>
        <w:softHyphen/>
        <w:t>ния, и ложь помогает.</w:t>
      </w:r>
    </w:p>
    <w:p>
      <w:pPr>
        <w:pStyle w:val="Normal"/>
        <w:spacing w:lineRule="auto" w:line="240" w:before="0" w:after="0"/>
        <w:ind w:firstLine="340"/>
        <w:contextualSpacing/>
        <w:rPr/>
      </w:pPr>
      <w:r>
        <w:rPr>
          <w:rFonts w:cs="Times New Roman" w:ascii="Times New Roman" w:hAnsi="Times New Roman"/>
          <w:sz w:val="24"/>
          <w:szCs w:val="24"/>
        </w:rPr>
        <w:t>И я говорю вам, что все Будды были лжецами только из сострадания к вам. Мастер говорит: «Я здесь. Не волнуйтесь; идите вперед». Вы обретаете уверенность и совершаете прыжок. Это вопрос всего лишь одного мгновения, и все висит подвешено в нем на тонкой ни</w:t>
        <w:softHyphen/>
        <w:t>ти. Все существование подвешено здесь на тонкой нити — это точка пересечения, точка кипения. Если вы сде</w:t>
        <w:softHyphen/>
        <w:t>лаете шаг, вы потеряете ум навсегда. Здесь больше не будет ни позитивного, ни негатив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испугаться. Вы можете снова вернуться и войти в негативное или в позитивное, которое уютно, комфортабельно, известно. Вы вошли в неизвестное: это проблема. Сначала, проблема в том, как отбросить нега</w:t>
        <w:softHyphen/>
        <w:t>тивное — необходимо зрелое понимание — нет ничего проще, но вы не можете сделать даже эт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Затем проблема будет в том, как отбросить пози</w:t>
        <w:softHyphen/>
        <w:t>тивное, которое так прекрасно и дает вам такое счастье. Но если вы отбрасываете негативное, если вы станови</w:t>
        <w:softHyphen/>
        <w:t>тесь такими зрелыми, что обретете второе понимание, вторую трансформацию, в которой вы будете способными увидеть, что, если вы не отбросите позитивное, негатив</w:t>
        <w:softHyphen/>
        <w:t>ное вернется назад.</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позитивное теряет всю свою позитивность. Оно было позитивным только по сравнению с негатив</w:t>
        <w:softHyphen/>
        <w:t>ным. Если негативное отброшено, даже позитивное ста</w:t>
        <w:softHyphen/>
        <w:t>новится негативным, потому что теперь вы можете видеть, что все это счастье недолговечно. И когда мо</w:t>
        <w:softHyphen/>
        <w:t>мент упущен, где вы будете? Негативное войдет снов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ежде, чем войдет негативное, отбросьте его. Ад всегда приходит через небеса. Небеса это просто врата, ад это то, куда вы в действительности попадаете. Через не</w:t>
        <w:softHyphen/>
        <w:t>беса и обещание небес вы входите в ад. В действительно</w:t>
        <w:softHyphen/>
        <w:t>сти вы попадаете в ад; небеса это просто врата. Рано или поздно — как вы можете стоять у ворот всегда? — вы должны будете войти. Куда вы пойдете от позитив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негативное отброшено, вы сможете увидеть, что позитивное это просто другая сторона негативного — в действительности не обратное, не противоположное, но заговор. Они оба участвуют в заговоре; они заодно. Когда возникает понимание того, что позитивное становится негативным, вы можете его отброси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 самом деле говорить, что вы можете отбросить, тоже не правильно. Оно также отпадает само собой. Оно также становится негативным. Тогда вы знаете, что в этой жизни нет ничего подобного счастью. Счастье это хитрость, для того чтобы могло войти несчастье. Это по</w:t>
        <w:softHyphen/>
        <w:t>добно яйцу, и его отношениям с курицей. Что такое ку</w:t>
        <w:softHyphen/>
        <w:t>рица? Это способ для яйца выйти. И что такое яйцо? Это способ для курицы выйти наруж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зитивное и негативное в действительности не противоположности. Они как курица и яйцо, мать и ре</w:t>
        <w:softHyphen/>
        <w:t>бенок. Они помогают друг другу выйти наружу и проис</w:t>
        <w:softHyphen/>
        <w:t>ходят друг от друга. Но это понимание возможно только тогда, когда отброшено негативное. Тогда вы сможете отбросить также и позитивное. И тогда вы сможете оста</w:t>
        <w:softHyphen/>
        <w:t>ваться в этом мимолетном мгновении, которое является самым великим мгновением во всем существовании. Вы никогда не будете чувствовать другого мгновения так долго — как будто проходят годы, потому что из-за ва</w:t>
        <w:softHyphen/>
        <w:t>куума... Вы теряете всякое терпение; все прошлое утра</w:t>
        <w:softHyphen/>
        <w:t>чено, внезапно — пустота, вы не знаете, где вы, кто вы, что происход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момент сумасшествия. Если вы пытаетесь вер</w:t>
        <w:softHyphen/>
        <w:t>нуться из этого момента, вы останетесь сумасшедшим навсегда. И многие из-за медитации сходят с ума. Из это</w:t>
        <w:softHyphen/>
        <w:t>го момента они падают назад, но теперь нет того, куда можно упасть, потому что позитивное/негативное было отброшено. Этого больше не существует; дома больше не существует. Если вы покинули дом, он исчезает. Он за</w:t>
        <w:softHyphen/>
        <w:t>висит от вас, это не отдельная сущнос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м не отдельная сущность. Он зависит от вас. Если вы оставили его, его больше нет. Вы не можете вернуть</w:t>
        <w:softHyphen/>
        <w:t>ся назад, снова упасть в него. Это состояние сумасшест</w:t>
        <w:softHyphen/>
        <w:t>вия. Вы не достигли трансценденции, и вернувшись назад, ищете ум — его больше нет, дом исчез.</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ыть в этом состоянии очень-очень больно. Вначале происходят настоящие мучения. Поэтому Мастер — вам нужен Мастер, который не позволит вам вернуться на</w:t>
        <w:softHyphen/>
        <w:t>зад, который заставит вас идти вперед, потому что, если вы повернете назад, для того, чтобы снова вернуть вас к этой точке, потребуются невероятные усилия. Возможно, вы теряли в течение многих жизней, потому что теперь нет ума, чтобы даже поня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суфизме это состояние называется состоянием мачты — состоянием сумасшедшего. Это состояние дей</w:t>
        <w:softHyphen/>
        <w:t>ствительно трудно понять, потому что человек есть, и его нет — и то и другое. Он смеется и плачет одновре</w:t>
        <w:softHyphen/>
        <w:t>менно; он потерял ориентацию. Он не знает, что такое смех, и что такое плач. Есть ли между ними какое-либо противоречие? Он бьет себя и наслаждается, празднует, избивая себя. Он не знает, что он делает, вредит ли он себе или не вредит. Он становится полностью зависи</w:t>
        <w:softHyphen/>
        <w:t>мым. Он становится подобным маленькому ребенку; о нем нужно заботи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ез Мастера, если кто-то идет в медитацию, такими могут быть последствия. С Мастером, Мастер будет пре</w:t>
        <w:softHyphen/>
        <w:t>пятствием. Он будет просто стоять позади вас и не по</w:t>
        <w:softHyphen/>
        <w:t>зволит вам идти назад. Он станет скалой. И, не найдя пути назад, вы должны будете сделать прыжок. Никто не может сделать его за вас. Никто не может быть с вами в этот момент. Но если вы сделали прыжок — вы трансцендентировали все двойственности. Негативное, пози</w:t>
        <w:softHyphen/>
        <w:t>тивное, и то и другое ушло — и это просветл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говорю о позитивном, чтобы таким образом вы могли отбросить негативное. Если вы отбросили негатив</w:t>
        <w:softHyphen/>
        <w:t>ное, вы оказались в западне. Тогда и позитивное должно быть отброшено. Каждый шаг ведет к другому таким образом, что, если вы делаете первый шаг, второй после</w:t>
        <w:softHyphen/>
        <w:t>дует вслед за ним. Это цепочка. На самом деле вам нуж</w:t>
        <w:softHyphen/>
        <w:t>но сделать только первый. Тогда все другие последуют вслед за ним. Первый и есть последний, если вы пони</w:t>
        <w:softHyphen/>
        <w:t>маете. Начало и есть конец, альфа и омег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Второ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Пожалуйста, объясните, в чем заключается эво</w:t>
        <w:softHyphen/>
        <w:t>люционный разрыв между человеком духовного</w:t>
      </w:r>
    </w:p>
    <w:p>
      <w:pPr>
        <w:pStyle w:val="Normal"/>
        <w:spacing w:lineRule="auto" w:line="240" w:before="0" w:after="0"/>
        <w:ind w:firstLine="340"/>
        <w:contextualSpacing/>
        <w:rPr/>
      </w:pPr>
      <w:r>
        <w:rPr>
          <w:rFonts w:cs="Times New Roman" w:ascii="Times New Roman" w:hAnsi="Times New Roman"/>
          <w:i/>
          <w:sz w:val="24"/>
          <w:szCs w:val="24"/>
        </w:rPr>
        <w:t>опыта, который уже достиг определенной степени высшего понимания, даже определенных</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физиче</w:t>
        <w:softHyphen/>
        <w:t>ских умений и способностей, и полностью про</w:t>
        <w:softHyphen/>
        <w:t>светленной сущностью — живым Буддой.</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Различие таково: человек, который стал абсолютно позитивным, это человек духовного достижения. Человек, который стал абсолютно негативным... Когда я говорю абсолютно негативным, я имею в виду негативным на девяносто девять процентов, потому что абсолютная не</w:t>
        <w:softHyphen/>
        <w:t>гативность не возможна. Так же, как невозможна и абсо</w:t>
        <w:softHyphen/>
        <w:t>лютная позитивность. Противоположность необходима. Количество может меняться; степень может быть раз</w:t>
        <w:softHyphen/>
        <w:t>личн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 который негативен на девяносто девять процентов и на один процент позитивен, это самый падший человек, которого христиане называют грешни</w:t>
        <w:softHyphen/>
        <w:t>ком — всего один процент позитивного! И тот нужен лишь для того, чтобы поддержать девяносто девять про</w:t>
        <w:softHyphen/>
        <w:t>центов его негативности. Если все полностью будет нега</w:t>
        <w:softHyphen/>
        <w:t>тивным, тогда, что бы вы ни говорили, будет ответом только «нет». Что бы существование ни спрашивало у вас, ответом будет только «нет». Атеист, который не мо</w:t>
        <w:softHyphen/>
        <w:t>жет ничему сказать «да», который утратил способность говорить «да», который не может верить — этот человек страдает в аду. И так как он всему говорит «нет», он сам становится «нет», зияющим «нет» — злостью, насилием, подавлением, печалью, всем вместе — он становится олицетворением ад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акого человека найти трудно, потому что трудно быть таким человеком. Жить в девяноста девяти про</w:t>
        <w:softHyphen/>
        <w:t>центном аду трудно. И я говорю об этом только для то</w:t>
        <w:softHyphen/>
        <w:t>го, чтобы объяснить вам. Эта возможность чисто математическая. Вы можете стать такими, если попытае</w:t>
        <w:softHyphen/>
        <w:t>тесь. Но вы нигде не сможете найти такого человека. Даже Гитлер не был таким разрушительным. Вся энергия становится разрушительной — вы разрушаете не только других, но и себя. Весь подход становится суицидальным. Когда человек совершает самоубийство, что он говорит? Посредством смерти он говорит жизни «нет». Он говорит «нет» Богу, он говорит: «Ты не можешь создать меня. Я разрушу себ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артр, один из величайших мыслителей этого века, говорит, что самоубийство это единственная свобода — свобода от Бога. Почему свобода от Бога? Потому что свободы не существует. У вас нет никакой свободы, вы не свободны создать себя. Когда вы есть, вы находите себя уже созданными. Вы не можете себя родить — это не ваша свобода. Сартр говорит: «Но вы можете умереть, это ваша свобода». По крайней мере, вы, бесспорно, мо</w:t>
        <w:softHyphen/>
        <w:t>жете сказать Богу одно — что «я свободен». Этот чело</w:t>
        <w:softHyphen/>
        <w:t>век, который живет всегда на краю пропасти самоубий</w:t>
        <w:softHyphen/>
        <w:t>ства есть последний, величайший грешник.</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экзистенциализме, который проповедует Сартр, слова «мучения», «скука», «грусть» стали очень значи</w:t>
        <w:softHyphen/>
        <w:t>тельными. Она стали значительными, потому что такой человек будет жить в муках, в скуке. Но один процент позитивного все же необходим. Он скажет «да» скуке, самоубийству, мучению, только этому: у него есть по</w:t>
        <w:softHyphen/>
        <w:t>требность сказать «да». Таков современный человек, он все ближе и ближе подходит к этому последнему берегу. На другом пике существует духовный человек. Этот — грешник, падший. На другом пике — девяносто девять процентов позитивного, один процент негативного — это духовный человек. Он всему говорит «да». Он обладает только одним «нет», это «нет» против «нет», вот и все. Во всех остальных случаях, он говорит «да». Но так как тотального «да» не может существовать, у него есть по</w:t>
        <w:softHyphen/>
        <w:t>требность говорить «н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т человек достигает многого, потому что пози</w:t>
        <w:softHyphen/>
        <w:t>тивный ум может дать вам миллионы всего: этот чело</w:t>
        <w:softHyphen/>
        <w:t>век будет счастлив, безмятежен, собран, тих и спокоен. И это произойдет потому, что его ум будет цвести и отда</w:t>
        <w:softHyphen/>
        <w:t>вать ему все свои положительные качества. Он будет обладать определенной силой. Он сможет читать ваши мысли, он сможет исцелить вас. Его благословение станет силой. Когда вы просто будете находиться рядом с ним, вы будете благословлены. Тонким образом он благослов</w:t>
        <w:softHyphen/>
        <w:t>ляет.</w:t>
      </w:r>
    </w:p>
    <w:p>
      <w:pPr>
        <w:pStyle w:val="Normal"/>
        <w:spacing w:lineRule="auto" w:line="240" w:before="0" w:after="0"/>
        <w:ind w:firstLine="340"/>
        <w:contextualSpacing/>
        <w:rPr/>
      </w:pPr>
      <w:r>
        <w:rPr>
          <w:rFonts w:cs="Times New Roman" w:ascii="Times New Roman" w:hAnsi="Times New Roman"/>
          <w:sz w:val="24"/>
          <w:szCs w:val="24"/>
        </w:rPr>
        <w:t>Все</w:t>
      </w:r>
      <w:r>
        <w:rPr>
          <w:rFonts w:cs="Times New Roman" w:ascii="Times New Roman" w:hAnsi="Times New Roman"/>
          <w:i/>
          <w:sz w:val="24"/>
          <w:szCs w:val="24"/>
        </w:rPr>
        <w:t xml:space="preserve"> сиддхи</w:t>
      </w:r>
      <w:r>
        <w:rPr>
          <w:rFonts w:cs="Times New Roman" w:ascii="Times New Roman" w:hAnsi="Times New Roman"/>
          <w:sz w:val="24"/>
          <w:szCs w:val="24"/>
        </w:rPr>
        <w:t xml:space="preserve"> — все силы, о которых говорит йога, и Патанджали будет говорить позже — будут для него дос</w:t>
        <w:softHyphen/>
        <w:t>тупными; он будет человеком чудес, его прикосновение будет волшебным. Все возможно, потому что его ум по</w:t>
        <w:softHyphen/>
        <w:t>зитивен на девяносто девять процентов. Позитивное есть сила, энергия. Он будет очень сильным. Но все же он не будет просветленным. И вам легче будет думать об этом человеке, что он просветленный, чем думать о просвет</w:t>
        <w:softHyphen/>
        <w:t>ленном человеке как о просветленном, потому что про</w:t>
        <w:softHyphen/>
        <w:t>светленный человек просто выходит за пределы вашего восприятия. Вы не можете его понять; он становится невыносим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а самом деле, просветленный человек не обладает силой, потому что у него нет ума. Он не творит чудес. У него нет ума; он не может ничего делать. Он в высшей степени бездеятелен. Чудеса могут случаться вокруг него. Но они будут случаться из-за вашего ума, не из-за него, и в этом разница. Духовный человек может творить чу</w:t>
        <w:softHyphen/>
        <w:t>деса; просветленный человек нет. Чудеса возможны, но они будут происходить из-за вас, не из-за него. Вы дове</w:t>
        <w:softHyphen/>
        <w:t>ряете, вы боретесь, вы делаете чудеса, потому что в этот момент вы становитесь позитивным ум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исус говорит: женщина коснулась его одежд; он шел в толпе, а она была настолько бедна и стара, нико</w:t>
        <w:softHyphen/>
        <w:t>гда не смогла поверить, что Иисус ее благословит. По</w:t>
        <w:softHyphen/>
        <w:t>этому она подумала, что хорошо было бы затеряться в толпе, и когда Иисус будет проходить, просто прикос</w:t>
        <w:softHyphen/>
        <w:t>нуться к его одеждам. «Это его одежды, и самого этого прикосновения будет достаточно. И я так бедна и так стара, кому я нужна, кто будет обо мне забоится? Здесь будет много людей, и Иисус будет интересоваться ими». Поэтому она просто коснулась его облаче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исус оглянулся, и женщина сказала: «Теперь я исцелена». Иисус сказал: «Это потому что ты веришь. Я ничего не делал: ты сделала это сам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огут происходить многие чудеса, но человек, ко</w:t>
        <w:softHyphen/>
        <w:t>торый просветлен, не сможет ничего делать. Ум это де</w:t>
        <w:softHyphen/>
        <w:t>латель — делатель всего. Когда ума больше нет, все случается, но больше ничего не делается. Просветленного человека, на самом деле, больше нет. Он существует в небытии, в пустоте. Он гробница — пустота. Вы можете войти в него, но вы не встретите его там. Он вышел за пределы полярностей; он — великий запредельный. Вы можете потерять его, но вы не сможете его найт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 духовной силы существует все еще в ми</w:t>
        <w:softHyphen/>
        <w:t>ре. Он есть ваша полярная противоположность. Вы чув</w:t>
        <w:softHyphen/>
        <w:t>ствуете безнадежность, он чувствует силу. Вы нездоровы, он может исцелить вас. Так и должно быть. Вы на девя</w:t>
        <w:softHyphen/>
        <w:t>носто девять процентов негативны, он на девяносто де</w:t>
        <w:softHyphen/>
        <w:t>вять процентов позитивен. Сама встреча между бессилием и силой... Позитивность это сила, негативность это бессилие. И такой человек может произвести на вас очень сильное впечатление, и это станет для него опас</w:t>
        <w:softHyphen/>
        <w:t>ным. Чем больше вы будете впечатлены им, тем сильнее станет его эго. Когда человек негативен, эго не может быть очень большим, потому что эго нуждается в пози</w:t>
        <w:softHyphen/>
        <w:t>тивной сил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от почему грешник может оказаться очень-очень скромным человеком, но не святой. Святые всегда эгои</w:t>
        <w:softHyphen/>
        <w:t>стичны. Они кто-то — сильные мира сего, избранные, элита, посланники Бога, пророки. Они кто-то. Грешник скромен — боится сам себя, движется осторожно; он зна</w:t>
        <w:softHyphen/>
        <w:t>ет, кто он такой. Много раз случалось так, что грешник совершал прямой прыжок и становился просветленным, но это никогда не было таким легким для человека ду</w:t>
        <w:softHyphen/>
        <w:t>ховной силы, потому что сама сила становится препятст</w:t>
        <w:softHyphen/>
        <w:t>вием.</w:t>
      </w:r>
    </w:p>
    <w:p>
      <w:pPr>
        <w:pStyle w:val="Normal"/>
        <w:spacing w:lineRule="auto" w:line="240" w:before="0" w:after="0"/>
        <w:ind w:firstLine="340"/>
        <w:contextualSpacing/>
        <w:rPr/>
      </w:pPr>
      <w:r>
        <w:rPr>
          <w:rFonts w:cs="Times New Roman" w:ascii="Times New Roman" w:hAnsi="Times New Roman"/>
          <w:sz w:val="24"/>
          <w:szCs w:val="24"/>
        </w:rPr>
        <w:t xml:space="preserve">Патанджали еще много скажет об этом. У него есть полный набор этих сутр, посвященных </w:t>
      </w:r>
      <w:r>
        <w:rPr>
          <w:rFonts w:cs="Times New Roman" w:ascii="Times New Roman" w:hAnsi="Times New Roman"/>
          <w:i/>
          <w:sz w:val="24"/>
          <w:szCs w:val="24"/>
        </w:rPr>
        <w:t>вибхути паде</w:t>
      </w:r>
      <w:r>
        <w:rPr>
          <w:rFonts w:cs="Times New Roman" w:ascii="Times New Roman" w:hAnsi="Times New Roman"/>
          <w:sz w:val="24"/>
          <w:szCs w:val="24"/>
        </w:rPr>
        <w:t xml:space="preserve"> — этому измерению силы. Здесь он привел их часть только для того, чтобы предостеречь вас, чтобы вы не пали жертвой этого, потому что это очень тонкое явление. Это настолько тонкое явление и такая обманчивая сила, и когда есть сила, она высасывает. Это феномен высасы</w:t>
        <w:softHyphen/>
        <w:t>вания. Поэтому в мире эго находит политику, престиж, силу, богатство. Тогда, если оно чувствует себя кем-то — вы президент или премьер министр страны: тогда вы кто-то. Или у вас есть миллион рупий — тогда вы кто-то: эго становится более сильны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гра остается прежней, потому что позитивное не может существовать вне мира. Позитивное находится внутри мира — оно лучше, чем негативное, но тогда возрастает и опасность, потому что человек, который чувствует себя очень великим из-за того, что он премьер министр или президент или очень богат, также знает, что он не может вынести эти богатства за пределы смер</w:t>
        <w:softHyphen/>
        <w:t>ти. Но человек, который чувствует силу, потому что это психические силы — экстрасенсорные способности, чте</w:t>
        <w:softHyphen/>
        <w:t>ние мыслей, ясновидение, предвидение, астральные пу</w:t>
        <w:softHyphen/>
        <w:t>тешествия, целительство — он становится еще большим эгоистом. Он знает, что может вынести эти силы за пре</w:t>
        <w:softHyphen/>
        <w:t>делы смерти. И, да, они могут быть вынесены, потому что они были рождены в уме, и эти силы принадлежат уму.</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Богатство принадлежит телу, не уму: вы не можете его вынести. Политическая сила принадлежит телу — когда вы мертвы, вы никто. Но эти силы, эти духовные силы, принадлежат уму, а ум движется от одного тела к другому. Он переносится. Вы с самого начала будете ро</w:t>
        <w:softHyphen/>
        <w:t>ждены в следующей жизни как харизматический ребенок, вы будете обладать магнетизмом. Следовательно, больше притяжения; следовательно, больше опасности.</w:t>
      </w:r>
    </w:p>
    <w:p>
      <w:pPr>
        <w:pStyle w:val="Normal"/>
        <w:spacing w:lineRule="auto" w:line="240" w:before="0" w:after="0"/>
        <w:ind w:firstLine="340"/>
        <w:contextualSpacing/>
        <w:rPr/>
      </w:pPr>
      <w:r>
        <w:rPr>
          <w:rFonts w:cs="Times New Roman" w:ascii="Times New Roman" w:hAnsi="Times New Roman"/>
          <w:sz w:val="24"/>
          <w:szCs w:val="24"/>
        </w:rPr>
        <w:t>Помните, не пытайтесь стать духовными. Духов</w:t>
        <w:softHyphen/>
        <w:t>ность против материального, подобно тому, как негатив</w:t>
        <w:softHyphen/>
        <w:t>ное против позитивного. На самом деле, это не противоположности. Качество обоих одно и то же. Одно — более высокое и тонкое; другое — грубое и более низ</w:t>
        <w:softHyphen/>
        <w:t>кое, но и то и другое суть одно и то же. Не будьте об</w:t>
        <w:softHyphen/>
        <w:t>мануты духовными силами. И когда в вас начинают возникать духовные силы, вы должны быть более бди</w:t>
        <w:softHyphen/>
        <w:t>тельными и оставаться такими всегда. А они возникнут! Чем больше вы медитируете, тем более очищенным ста</w:t>
        <w:softHyphen/>
        <w:t>новится ум. И когда ум очищен, семена, которые вы все</w:t>
        <w:softHyphen/>
        <w:t>гда несли в себе, начинают прорастать. Теперь почва готова, и время пришло. И эти цветы прекрас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вы можете прикоснуться к кому-то и немед</w:t>
        <w:softHyphen/>
        <w:t>ленно исцелить, трудно удержаться от соблазна. Когда вы можете принести людям много пользы, вы можете стать великим слугой, очень трудно удержаться от со</w:t>
        <w:softHyphen/>
        <w:t>блазна, а соблазн возникает тот час же, и вы находите оправдание, что делаете это только ради людей. Но за</w:t>
        <w:softHyphen/>
        <w:t>гляните внутрь себя: посредством этого служения возни</w:t>
        <w:softHyphen/>
        <w:t>кает эго, и тогда перед вами возникнет огромная преград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териализм не такая большая преграда. Он подо</w:t>
        <w:softHyphen/>
        <w:t>бен негативному уму — это не такая большая преграда, чтобы его было трудно отбросить. Это страдание. Пози</w:t>
        <w:softHyphen/>
        <w:t>тивное трудно отбросить, духовность трудно отбросить. Вы можете с легкостью отбросить тело; отбросить ум — это действительно проблема. Но пока вы не отбросите и то и другое, материальное и духовное — ни то, ни это — пока вы не выйдите за пределы обоих, вы не будете просветлен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еловек, который просветлен, на самом деле, про</w:t>
        <w:softHyphen/>
        <w:t>сто очень-очень обычный. В нем нет ничего особенного, и в этом его особенность. Он настолько обычен, что на улице вы можете пройти мимо не заметив его. Вы не можете пройти мимо духовного человека. Он будет нести вокруг себя волну; он будет обладать энергией. Если он проходит по дороге, вы будете просто купаться в нем — он будет притягивать вас как магни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вы спокойно можете пройти мимо Будды. Если вы не знаете, что он Будда, вы и не узнаете. Но вы не сможете пройти мимо Распутина. И Распутин не плохой человек, Распутин это духовный человек. Вы не сможете пройти мимо Распутина. В тот момент, когда вы его ви</w:t>
        <w:softHyphen/>
        <w:t>дите, вы притягиваетесь как магнитом. Вы будете следо</w:t>
        <w:softHyphen/>
        <w:t>вать за ним всю свою жизнь. Именно это случилось с царем. Единожды увидев этого человека, он стал его ра</w:t>
        <w:softHyphen/>
        <w:t>бом. Он обладал огромной силой. Он приходил как сильный ветер, было трудно не быть привлеченным им.</w:t>
      </w:r>
    </w:p>
    <w:p>
      <w:pPr>
        <w:pStyle w:val="Normal"/>
        <w:spacing w:lineRule="auto" w:line="240" w:before="0" w:after="0"/>
        <w:ind w:firstLine="340"/>
        <w:contextualSpacing/>
        <w:rPr/>
      </w:pPr>
      <w:r>
        <w:rPr>
          <w:rFonts w:cs="Times New Roman" w:ascii="Times New Roman" w:hAnsi="Times New Roman"/>
          <w:sz w:val="24"/>
          <w:szCs w:val="24"/>
        </w:rPr>
        <w:t>Трудно быть привлеченным Буддой. Вы могли про</w:t>
        <w:softHyphen/>
        <w:t>ходить мимо него много раз. Он такой простой и такой обычный, и в этом его необычность, потому что теперь негативное, позитивное, и то и другое утрачено. Он больше не находится под властью электрического поля. Он существует! Он существует как камень, как дерево. Он существует как небо. Если вы позволите ему, он мо</w:t>
        <w:softHyphen/>
        <w:t>жет войти в вас; он даже не будет стучаться в вашу дверь — нет! — он не сможет быть даже настолько агрессивным. Он очень-очень тихое явление; он есть пус</w:t>
        <w:softHyphen/>
        <w:t>тота.</w:t>
      </w:r>
    </w:p>
    <w:p>
      <w:pPr>
        <w:pStyle w:val="Normal"/>
        <w:spacing w:lineRule="auto" w:line="240" w:before="0" w:after="0"/>
        <w:ind w:firstLine="340"/>
        <w:contextualSpacing/>
        <w:rPr/>
      </w:pPr>
      <w:r>
        <w:rPr>
          <w:rFonts w:cs="Times New Roman" w:ascii="Times New Roman" w:hAnsi="Times New Roman"/>
          <w:sz w:val="24"/>
          <w:szCs w:val="24"/>
        </w:rPr>
        <w:t>Но это самое великое, чего можно достичь, потому что только он знает, что такое существование, только он знает, что такое бытие. Вместе с негативным и позитив</w:t>
        <w:softHyphen/>
        <w:t>ным вы знаете ум: негативное бессильно, позитивное об</w:t>
        <w:softHyphen/>
        <w:t>ладает силой. Никогда не пытайтесь быть духовными — это случится автоматически, не нужно пытаться этого достичь. И когда это случится, оставайтесь незатронуты</w:t>
        <w:softHyphen/>
        <w:t>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з прошлого к нам пришло много историй об этом. У Будды был двоюродный брат, его звали Девадатта. Он получил инициацию от Будды. Он был его двою</w:t>
        <w:softHyphen/>
        <w:t>родным братом и, конечно, глубоко внутри, завидовал — а он был очень сильным человеком, как Распутин. Вско</w:t>
        <w:softHyphen/>
        <w:t>ре он начал собирать своих собственных последователей, и он стал учить людей, что: «Я могу многое, а этот Буд</w:t>
        <w:softHyphen/>
        <w:t>да не может ниче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следователи все время приходили к Будде и го</w:t>
        <w:softHyphen/>
        <w:t>ворили: «Этот Девадатта пытается создать свою секту, и он говорит, что он стал более сильным, чем ты». И он был прав, но его сила принадлежала позитивному уму. Он всеми силами пытался убить Будду. Он сделал слона сумасшедшим. Когда я говорю, что он сделал слона су</w:t>
        <w:softHyphen/>
        <w:t>масшедшим, я имею в виду, что он использовал свою позитивную силу, и она была настолько сильным фено</w:t>
        <w:softHyphen/>
        <w:t>меном, что слон отравился ею. Он стал носиться с бе</w:t>
        <w:softHyphen/>
        <w:t>зумной скоростью, он выкорчевал много деревьев. Девадатта был очень рад, потому что прямо под деревом сидел Будда, а слон сошел с ума — совершенно сума</w:t>
        <w:softHyphen/>
        <w:t>сшедшая энергия. Но когда слон подошел к Будде, он посмотрел на Будду — тот сидел в таком молчании и в такой глубокой медитации, что слон... Девадатта был озадачен.</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pPr>
      <w:r>
        <w:rPr>
          <w:rFonts w:cs="Times New Roman" w:ascii="Times New Roman" w:hAnsi="Times New Roman"/>
          <w:sz w:val="24"/>
          <w:szCs w:val="24"/>
        </w:rPr>
        <w:t>Что случилось? Когда есть пустота, все поглощает</w:t>
        <w:softHyphen/>
        <w:t>ся. Пустота не имеет границ. Сумасшествие было погло</w:t>
        <w:softHyphen/>
        <w:t>щено. Не то, что Будда что-то сделал — он ничего не делал — он был просто вакуумом. Слон подошел и поте</w:t>
        <w:softHyphen/>
        <w:t>рял свою энергию, стал спокойным. Он стал настолько спокойным, что говорят, Девадатта пытался много раз, но не мог вновь сделать этого слона сумасшедши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росветленный человек это вообще не человек — первое. Его вообще нет — второе. Вам кажется, что он есть, но на самом деле его нет. Вы видите только его тело, но не его самого. Чем больше вы наблюдаете за ним, тем меньше у вас возможности найти его. В самом поиске вы будете потеряны. Он стал универсальным. Духовный человек все еще индивидуален.</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помните, ваш ум будет пытаться стать духовным. Ваш ум стремится к тому, чтобы быть силь</w:t>
        <w:softHyphen/>
        <w:t>ным, быть кем-то в этом мире, населенном никем. Будьте бдительными насчет этого. Даже если это сможет принести много пользы, это опасно; польза будет только на поверхности. Глубоко внутри вы убиваете себя, и вскоре вы будете потеряны и снова упадете в негатив</w:t>
        <w:softHyphen/>
        <w:t>ное. Это определенная энергия. Вы можете потерять ее, извлекая из нее пользу; тогда она ушла.</w:t>
      </w:r>
    </w:p>
    <w:p>
      <w:pPr>
        <w:pStyle w:val="Normal"/>
        <w:spacing w:lineRule="auto" w:line="240" w:before="0" w:after="0"/>
        <w:ind w:firstLine="340"/>
        <w:contextualSpacing/>
        <w:rPr/>
      </w:pPr>
      <w:r>
        <w:rPr>
          <w:rFonts w:cs="Times New Roman" w:ascii="Times New Roman" w:hAnsi="Times New Roman"/>
          <w:sz w:val="24"/>
          <w:szCs w:val="24"/>
        </w:rPr>
        <w:t>У индуистов есть одна очень научная категория; нигде в мире больше не существует такой категориза</w:t>
        <w:softHyphen/>
        <w:t xml:space="preserve">ции. На западе думают в терминах ада и небес — всего две вещи. Индуисты думают в трех категориях — ад, небеса и </w:t>
      </w:r>
      <w:r>
        <w:rPr>
          <w:rFonts w:cs="Times New Roman" w:ascii="Times New Roman" w:hAnsi="Times New Roman"/>
          <w:i/>
          <w:sz w:val="24"/>
          <w:szCs w:val="24"/>
        </w:rPr>
        <w:t>мокша.</w:t>
      </w:r>
      <w:r>
        <w:rPr>
          <w:rFonts w:cs="Times New Roman" w:ascii="Times New Roman" w:hAnsi="Times New Roman"/>
          <w:sz w:val="24"/>
          <w:szCs w:val="24"/>
        </w:rPr>
        <w:t xml:space="preserve"> Третье слово трудно перевести на запад</w:t>
        <w:softHyphen/>
        <w:t>ные языки, потому что там не существует такой катего</w:t>
        <w:softHyphen/>
        <w:t>рии. Мы называем это освобождением, но это не так. Это слово точно передает ощущение, аромат этого, но это не совсем одно и то ж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беса и ад — они здесь. Третьего здесь нет. Ад это негативный ум в своем совершенстве; небеса это пози</w:t>
        <w:softHyphen/>
        <w:t>тивный ум в своем совершенстве. Но где запредельное? В Индии говорят, что, если вы идеалист, то, когда вы ум</w:t>
        <w:softHyphen/>
        <w:t>рете, вы родитесь на небесах. Вы будете жить там счаст</w:t>
        <w:softHyphen/>
        <w:t>ливо миллионы лет, абсолютно наслаждаясь всем — но затем вы должны будете снова упасть на землю. Энергия теряется, вы должны будете вернуться обратно. Вы зара</w:t>
        <w:softHyphen/>
        <w:t>ботали определенную энергию, а затем использовали ее. Вы снова упадете назад, в ту же самую ситуацию.</w:t>
      </w:r>
    </w:p>
    <w:p>
      <w:pPr>
        <w:pStyle w:val="Normal"/>
        <w:spacing w:lineRule="auto" w:line="240" w:before="0" w:after="0"/>
        <w:ind w:firstLine="340"/>
        <w:contextualSpacing/>
        <w:rPr/>
      </w:pPr>
      <w:r>
        <w:rPr>
          <w:rFonts w:cs="Times New Roman" w:ascii="Times New Roman" w:hAnsi="Times New Roman"/>
          <w:sz w:val="24"/>
          <w:szCs w:val="24"/>
        </w:rPr>
        <w:t>Поэтому они говорят, в Индии не ищите небес. Даже если миллионы лет вы будете счастливы, это сча</w:t>
        <w:softHyphen/>
        <w:t>стье не будет длиться вечно. Вы потеряете его, вы упа</w:t>
        <w:softHyphen/>
        <w:t xml:space="preserve">дете назад; это не стоит потраченных усилий. Индуисты называют таких людей </w:t>
      </w:r>
      <w:r>
        <w:rPr>
          <w:rFonts w:cs="Times New Roman" w:ascii="Times New Roman" w:hAnsi="Times New Roman"/>
          <w:i/>
          <w:sz w:val="24"/>
          <w:szCs w:val="24"/>
        </w:rPr>
        <w:t xml:space="preserve">девадаттой </w:t>
      </w:r>
      <w:r>
        <w:rPr>
          <w:rFonts w:cs="Times New Roman" w:ascii="Times New Roman" w:hAnsi="Times New Roman"/>
          <w:sz w:val="24"/>
          <w:szCs w:val="24"/>
        </w:rPr>
        <w:t>— те, кто живут на небесах, люди, которые живут на небе...</w:t>
      </w:r>
    </w:p>
    <w:p>
      <w:pPr>
        <w:pStyle w:val="Normal"/>
        <w:spacing w:lineRule="auto" w:line="240" w:before="0" w:after="0"/>
        <w:ind w:firstLine="340"/>
        <w:contextualSpacing/>
        <w:rPr/>
      </w:pPr>
      <w:r>
        <w:rPr>
          <w:rFonts w:cs="Times New Roman" w:ascii="Times New Roman" w:hAnsi="Times New Roman"/>
          <w:sz w:val="24"/>
          <w:szCs w:val="24"/>
        </w:rPr>
        <w:t xml:space="preserve">Они не </w:t>
      </w:r>
      <w:r>
        <w:rPr>
          <w:rFonts w:cs="Times New Roman" w:ascii="Times New Roman" w:hAnsi="Times New Roman"/>
          <w:i/>
          <w:sz w:val="24"/>
          <w:szCs w:val="24"/>
        </w:rPr>
        <w:t>мукты:</w:t>
      </w:r>
      <w:r>
        <w:rPr>
          <w:rFonts w:cs="Times New Roman" w:ascii="Times New Roman" w:hAnsi="Times New Roman"/>
          <w:sz w:val="24"/>
          <w:szCs w:val="24"/>
        </w:rPr>
        <w:t xml:space="preserve"> они не просветленные. Но они по</w:t>
        <w:softHyphen/>
        <w:t>зитивны; они достигли пика своей позитивной энергии, энергии ума. Они могут летать в небе; они могут пере</w:t>
        <w:softHyphen/>
        <w:t>двигаться из одной точки пространства в другую мгно</w:t>
        <w:softHyphen/>
        <w:t>венно без какого-либо временного промежутка. В тот момент, когда у них возникает какое-то желания, оно исполняется тот час же безо всякого временного проме</w:t>
        <w:softHyphen/>
        <w:t>жутка. Здесь вы желаете, там это удовлетворяется. Они обладают прекрасными, вечно юными телами. Они нико</w:t>
        <w:softHyphen/>
        <w:t>гда не становятся старыми. Их тела золотые. Они живут в золотых городах с молодыми женщинами, с вином и женщинами, и танцуют, и они постоянно счастливы. На самом деле, там существует только одна проблема — это скука, они скучают. Это единственная отрицательная сторона — один процент негативного, на остальные де</w:t>
        <w:softHyphen/>
        <w:t>вяносто девять процентов они счастливы — просто они скучают, и иногда даже они пытаются спуститься на землю. Они могут спуститься, они приходят и пытаются смешаться с человеческими существами, чтобы избавить</w:t>
        <w:softHyphen/>
        <w:t>ся от скуки.</w:t>
      </w:r>
    </w:p>
    <w:p>
      <w:pPr>
        <w:pStyle w:val="Normal"/>
        <w:spacing w:lineRule="auto" w:line="240" w:before="0" w:after="0"/>
        <w:ind w:firstLine="340"/>
        <w:contextualSpacing/>
        <w:rPr/>
      </w:pPr>
      <w:r>
        <w:rPr>
          <w:rFonts w:cs="Times New Roman" w:ascii="Times New Roman" w:hAnsi="Times New Roman"/>
          <w:sz w:val="24"/>
          <w:szCs w:val="24"/>
        </w:rPr>
        <w:t>Но, в конце концов, они падают назад... как будто в самом конце вы выходите из сна, прекрасного сна, вот и все. Небеса согласно индуистской концепции это сон — прекрасный сон. Ад это также сон — кошмарный сон. Но и то и другое есть сон, потому что и то и другое при</w:t>
        <w:softHyphen/>
        <w:t>надлежит уму. Помните, это определение: все, что при</w:t>
        <w:softHyphen/>
        <w:t>надлежит уму, есть сон. Позитивное, негативное: ум есть сон. Выйти за пределы сна, стать пробужденными, это стать просветленным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 просветленном человеке трудно сказать что-то определенное, потому что он не может быть определен. Определение возможно, если есть какое-либо ограниче</w:t>
        <w:softHyphen/>
        <w:t>ние. Он — огромное небо; определение не возможно. Единственный способ познать просветленного человека это стать просветленным. Духовный человек может быть определен, у него есть свои границы. Внутри ума его не трудно определить.</w:t>
      </w:r>
    </w:p>
    <w:p>
      <w:pPr>
        <w:pStyle w:val="Normal"/>
        <w:spacing w:lineRule="auto" w:line="240" w:before="0" w:after="0"/>
        <w:ind w:firstLine="340"/>
        <w:contextualSpacing/>
        <w:rPr/>
      </w:pPr>
      <w:r>
        <w:rPr>
          <w:rFonts w:cs="Times New Roman" w:ascii="Times New Roman" w:hAnsi="Times New Roman"/>
          <w:sz w:val="24"/>
          <w:szCs w:val="24"/>
        </w:rPr>
        <w:t xml:space="preserve">Когда мы придем к </w:t>
      </w:r>
      <w:r>
        <w:rPr>
          <w:rFonts w:cs="Times New Roman" w:ascii="Times New Roman" w:hAnsi="Times New Roman"/>
          <w:i/>
          <w:sz w:val="24"/>
          <w:szCs w:val="24"/>
        </w:rPr>
        <w:t>вибхути паде</w:t>
      </w:r>
      <w:r>
        <w:rPr>
          <w:rFonts w:cs="Times New Roman" w:ascii="Times New Roman" w:hAnsi="Times New Roman"/>
          <w:sz w:val="24"/>
          <w:szCs w:val="24"/>
        </w:rPr>
        <w:t xml:space="preserve"> — к сутрам Па</w:t>
        <w:softHyphen/>
        <w:t xml:space="preserve">танджали о </w:t>
      </w:r>
      <w:r>
        <w:rPr>
          <w:rFonts w:cs="Times New Roman" w:ascii="Times New Roman" w:hAnsi="Times New Roman"/>
          <w:i/>
          <w:sz w:val="24"/>
          <w:szCs w:val="24"/>
        </w:rPr>
        <w:t>сиддхах,</w:t>
      </w:r>
      <w:r>
        <w:rPr>
          <w:rFonts w:cs="Times New Roman" w:ascii="Times New Roman" w:hAnsi="Times New Roman"/>
          <w:sz w:val="24"/>
          <w:szCs w:val="24"/>
        </w:rPr>
        <w:t xml:space="preserve"> сильных, мы увидим, что он может быть определен полностью. И на западе ведутся научные исследования, которые называются психическими иссле</w:t>
        <w:softHyphen/>
        <w:t>дованиями. Рано или поздно, то, что говорит Патанджа</w:t>
        <w:softHyphen/>
        <w:t>ли, будет определено в категорию и доказано наук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 определенном смысле это хорошо. Это хорошо, потому что тогда вы сможете узнать о том, что есть не</w:t>
        <w:softHyphen/>
        <w:t>что, принадлежащее уму, и это может даже быть иссле</w:t>
        <w:softHyphen/>
        <w:t>довано механическими средствами, категоризировано и описано. Но просветление вы не можете измерить меха</w:t>
        <w:softHyphen/>
        <w:t>ническими средствами. Это не феномен тела или ума. Оно очень неуловимо, таинствен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мните одно: никогда не пытайтесь достичь какой-либо духовной силы. Даже если они появляются на вашем пути сами собой, отбросьте их как можно скорее. Не двигайтесь в их компании и не поддавайтесь на их хитрости. Они скажут: «Что в этом плохого? Вы можете помочь другим, вы можете стать великим благодетелем». Но не становитесь им. Просто скажите: «Я не ищу силы, и никто не может никому помочь». Вы можете стать просветленным, но вы не можете никому помоч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как вы можете кому-то помочь? Каждый дви</w:t>
        <w:softHyphen/>
        <w:t>жется согласно своим собственным кармам. Па самом деле, если человек духовной силы прикасается к вам, и ваша болезнь исчезает, что происходит? Глубоко внутри ваша болезнь должна была исчезнуть; вы исполнили свои кармы. Это просто оправдание, когда вы думаете, что она исчезает при прикосновении духовного человека. Она должна была исчезнуть: вы сделали нечто, и поэтому она возникла. Время пришл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не можете помочь таким образом никому. Есть только одна помощь, и она заключается в том, что вы становитесь тем, чем бы хотели, чтобы стал каждый. Вы просто становитесь этим. Само ваше присутствие, не ва</w:t>
        <w:softHyphen/>
        <w:t>ши действия, будут помощь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Что делает Будда? Он просто здесь, доступен, как река. Те, кто жаждут, они придут. Даже если река пыта</w:t>
        <w:softHyphen/>
        <w:t>ется удовлетворить вашу жажду, это невозможно будет сделать, если вы не готовы. Если вы не открыли свой рот, если вы не наклонились, чтобы принять воду, река может течь, но все равно будете испытывать жажду. Именно это и происходит: река течет, а вы сидите на берегу, испытывая жажду. Эго всегда будет испытывать жажду, чего бы оно ни достигало. Эго жаждет. Утоление принадлежит душе, не э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Трети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В чем секрет того, что вы можете работать со столь многими из нас одновременно?</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тому что я вообще не работаю! Я просто здесь; нет никакой разницы, сколько вас вокруг меня. Если я бы работал, конечно, как бы я мог работать с таким ко</w:t>
        <w:softHyphen/>
        <w:t>личеством людей одновременно? Моя работа обладает другим качеством. Это, на самом деле, не работа. Я дол</w:t>
        <w:softHyphen/>
        <w:t>жен использовать эти слова из-за вас. Я просто здесь; все случится, если вы также здесь. Я доступен; если вы так</w:t>
        <w:softHyphen/>
        <w:t>же доступны, все случится само собой; ничего не нужно дела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ужна встреча двух доступностей, двух присутст</w:t>
        <w:softHyphen/>
        <w:t>вий; тогда все случится само собой. Что вы делаете, ко</w:t>
        <w:softHyphen/>
        <w:t>гда бросаете семя в землю? Что нужно делать? Есть только встреча семени и земли, и все происходит само собо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здесь. Если вы также здесь... а это проблема: вам может казаться, что вы здесь, но вы можете здесь не быть. Тогда ничего не происходит. Я здесь. Если вы так</w:t>
        <w:softHyphen/>
        <w:t>же здесь, все случается само собой, я ничего не делаю, иначе, я устану от вас. Я никогда не устаю, потому что я ничего не делаю. Вы не можете утомить меня; я не скучаю — иначе, я бы скучал. Если вам скучно даже с самими собой — очень многие из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произошло в еврейской общине: рабби грозил</w:t>
        <w:softHyphen/>
        <w:t>ся уйти, но приближались церковные праздники, и чле</w:t>
        <w:softHyphen/>
        <w:t>ны общины ломали голову, что теперь делать. Теперь трудно, в этот момент, найти рабби, нового рабби, а он был адамантом — старейшиной. Поэтому они попытались его убедить: они послали делегацию из трех членов об</w:t>
        <w:softHyphen/>
        <w:t>щины и сказали им, что они должны убедить его любы</w:t>
        <w:softHyphen/>
        <w:t>ми средствами. Если он хочет, чтобы ему повысили жалование, скажите, что мы согласны, или скажите ему: «По крайней мере, останься на несколько недель и затем ты сможешь уйти, потому что тогда мы сможем найти другого рабби». И так, они пошли, и стали пытаться убедить его всевозможными способами. Они стали гово</w:t>
        <w:softHyphen/>
        <w:t>рить:</w:t>
      </w:r>
    </w:p>
    <w:p>
      <w:pPr>
        <w:pStyle w:val="Normal"/>
        <w:tabs>
          <w:tab w:val="clear" w:pos="708"/>
          <w:tab w:val="left" w:pos="86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любим и уважаем тебя. Почему ты уходишь?</w:t>
      </w:r>
    </w:p>
    <w:p>
      <w:pPr>
        <w:pStyle w:val="Normal"/>
        <w:tabs>
          <w:tab w:val="clear" w:pos="708"/>
          <w:tab w:val="left" w:pos="89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олько пять человек захотят, чтобы я ос</w:t>
        <w:softHyphen/>
        <w:t>тался, я вынужден буду остать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и почувствовали облегчение, потому что он ска</w:t>
        <w:softHyphen/>
        <w:t>зал: «Если только пять человек захотят, чтобы я остался, я останусь». Они почувствовали, что у них получилось, и сказали:</w:t>
      </w:r>
    </w:p>
    <w:p>
      <w:pPr>
        <w:pStyle w:val="Normal"/>
        <w:tabs>
          <w:tab w:val="clear" w:pos="708"/>
          <w:tab w:val="left" w:pos="902"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легко: нас трое, мы можем найти еще двух.</w:t>
      </w:r>
    </w:p>
    <w:p>
      <w:pPr>
        <w:pStyle w:val="Normal"/>
        <w:tabs>
          <w:tab w:val="clear" w:pos="708"/>
          <w:tab w:val="left" w:pos="89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рудно, вот в чем вся проблема. Здесь, таких как вы, сто человек, а это слишком много для ме</w:t>
        <w:softHyphen/>
        <w:t>н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ам скучно с самими собой. Посмотрите в зеркало: у вас на лице скука. И вас здесь так много, что я дол</w:t>
        <w:softHyphen/>
        <w:t>жен был заскучать до смерти! И каждый день вы прино</w:t>
        <w:softHyphen/>
        <w:t>сите ко мне одни и те же проблемы. Но я никогда не скучаю, потому что я не работаю. Это вообще не работа. Вы можете назвать это любовью, но это не работа — а любовь никогда не скучает. Тысячи раз вы можете при</w:t>
        <w:softHyphen/>
        <w:t>носить ко мне те же самые проблемы — снова и снова... и проблем не так уж и мно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Я наблюдал тысячи людей. Те же самые проблемы повторяются снова и снова. Ваши проблемы как семь дней недели — не больше. Снова приходит понедельник, снова приходит вторник: это продолжается и продолжа</w:t>
        <w:softHyphen/>
        <w:t>ется. Но мне ничуть не скучно, потому что я не рабо</w:t>
        <w:softHyphen/>
        <w:t>таю. Если вы работаете, тогда, конечно, это очень трудно. Вот почему я могу работать — потому что я не работа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ля многих из вас, от вас требуется только одно, не от меня. Поэтому однажды вы можете устать от ме</w:t>
        <w:softHyphen/>
        <w:t>ня, это возможно. Вы можете попытаться убежать от ме</w:t>
        <w:softHyphen/>
        <w:t>ня, это не возможно. От вас требуется только одно. Если вы можете сделать это, тогда не нужно делать ничего ни с моей стороны ни с вашей. И это ваша доступность: будьте здесь и сейчас, и тогда не будет разницы, находи</w:t>
        <w:softHyphen/>
        <w:t>тесь ли вы здесь в этом городе, в этом ашраме, или в на другом конце свет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Если вы доступны, семена прорастут. Я доступен повсюду: дело не в этом. Даже, когда меня не будет в теле, я буду доступен. Но я буду все более и более не</w:t>
        <w:softHyphen/>
        <w:t>доступным для вас, потому что вы не доступны даже тогда, когда я в этом теле здесь и сейчас, просто говорю с вами — но вы не слушаете. Вы слышите, конечно, но вы не слушаете. Вы смотрите на меня, но не видите ме</w:t>
        <w:softHyphen/>
        <w:t>ня. Посмотрите на меня! Это не работа. Это просто дос</w:t>
        <w:softHyphen/>
        <w:t>тупная любовь, и посредством нее возможно все — любая трансформац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t>Четвертый вопрос:</w:t>
      </w:r>
    </w:p>
    <w:p>
      <w:pPr>
        <w:pStyle w:val="Normal"/>
        <w:spacing w:lineRule="auto" w:line="240" w:before="0" w:after="0"/>
        <w:ind w:firstLine="3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rPr/>
      </w:pPr>
      <w:r>
        <w:rPr>
          <w:rFonts w:cs="Times New Roman" w:ascii="Times New Roman" w:hAnsi="Times New Roman"/>
          <w:i/>
          <w:sz w:val="24"/>
          <w:szCs w:val="24"/>
        </w:rPr>
        <w:t>Вы упоминали, что любовь это потребность. По</w:t>
        <w:softHyphen/>
        <w:t>чему большинству людей эту существенную по</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t>требность всегда так трудно удовлетворить?</w:t>
      </w:r>
    </w:p>
    <w:p>
      <w:pPr>
        <w:pStyle w:val="Normal"/>
        <w:spacing w:lineRule="auto" w:line="240" w:before="0" w:after="0"/>
        <w:ind w:firstLine="3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юда многое вовлечено. Первое: общество против любви, потому что любовь это самая сильная связь, и она отделяет вас от общества. Двое влюбленных стано</w:t>
        <w:softHyphen/>
        <w:t>вятся миром для самих себя, им больше никто не нужен. Поэтому общество против; общество не хочет, чтобы вы любили. Брак гарантирован, но не любовь, потому что, если вы любите человека, вы становитесь миром в самом себе, отдельным. Вам все равно, что происходит в мире, с другими, вы просто забываете о них. Вы создаете свой собственный мир.</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Любовь это такая созидательная сила, она стано</w:t>
        <w:softHyphen/>
        <w:t>вится универсальной. Вы начинаете двигаться вокруг своего собственного центра — а этого общество терпеть не может. Ваши родители не могут вынести вашей люб</w:t>
        <w:softHyphen/>
        <w:t>ви, потому что, если вы любите, вы полностью забываете о них, как будто бы их не существует. Тогда они суще</w:t>
        <w:softHyphen/>
        <w:t>ствуют за гранью, где-то далеко. Как они могут позво</w:t>
        <w:softHyphen/>
        <w:t>лить вам любить? Они будут готовить вас к браку. Это будет их приготовлениями. Вы будете существовать... как часть семьи.</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улла Насреддин влюбился в одну женщину. Он пришел домой очень счастливый, и за ужином он объя</w:t>
        <w:softHyphen/>
        <w:t>вил семье о том, что:</w:t>
      </w:r>
    </w:p>
    <w:p>
      <w:pPr>
        <w:pStyle w:val="Normal"/>
        <w:tabs>
          <w:tab w:val="clear" w:pos="708"/>
          <w:tab w:val="left" w:pos="88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шил.</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тец тот час же сказал:</w:t>
      </w:r>
    </w:p>
    <w:p>
      <w:pPr>
        <w:pStyle w:val="Normal"/>
        <w:tabs>
          <w:tab w:val="clear" w:pos="708"/>
          <w:tab w:val="left" w:pos="880" w:leader="none"/>
        </w:tabs>
        <w:spacing w:lineRule="auto" w:line="240" w:before="0" w:after="0"/>
        <w:ind w:firstLine="34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возможно. Не возможно — я не могу до</w:t>
        <w:softHyphen/>
        <w:t>пустить этого, потому что семья девушки не оставила ей ни гроша. Она нищая. Ты же можешь выбрать девушку и получше с лучшим приданым. Не будь дурако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Мать сказала:</w:t>
      </w:r>
    </w:p>
    <w:p>
      <w:pPr>
        <w:pStyle w:val="Normal"/>
        <w:tabs>
          <w:tab w:val="clear" w:pos="708"/>
          <w:tab w:val="left" w:pos="918"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девушка? Мы представить себе не могли, что ты можешь быть таким глупым. Потому что они никогда ничего не делает, кроме того, что читает глупые романы. От нее не будет никакого толку. Она не может готовить, она не может вести хозяйство. Посмотри, в ка</w:t>
        <w:softHyphen/>
        <w:t>ком грязном доме она живет.</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так далее и тому подобное. Каждый член семь отвергал ее согласно своим собственным представлениям. Младший брат сказал:</w:t>
      </w:r>
    </w:p>
    <w:p>
      <w:pPr>
        <w:pStyle w:val="Normal"/>
        <w:tabs>
          <w:tab w:val="clear" w:pos="708"/>
          <w:tab w:val="left" w:pos="850"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гласен, потому что у нее некрасивый нос. Ее нос уродлив.</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у каждого было свое мн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Тогда Насреддин сказал:</w:t>
      </w:r>
    </w:p>
    <w:p>
      <w:pPr>
        <w:pStyle w:val="Normal"/>
        <w:tabs>
          <w:tab w:val="clear" w:pos="708"/>
          <w:tab w:val="left" w:pos="84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у нее есть нечто, чего нет у вас.</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ни все хором спросили:</w:t>
      </w:r>
    </w:p>
    <w:p>
      <w:pPr>
        <w:pStyle w:val="Normal"/>
        <w:tabs>
          <w:tab w:val="clear" w:pos="708"/>
          <w:tab w:val="left" w:pos="85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tabs>
          <w:tab w:val="clear" w:pos="708"/>
          <w:tab w:val="left" w:pos="854" w:leader="none"/>
        </w:tabs>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я: у нее нет семьи. Вот что в ней хороше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Родители будут против любви. Они будут воспиты</w:t>
        <w:softHyphen/>
        <w:t>вать вас с самого начала — воспитывать вас таким обра</w:t>
        <w:softHyphen/>
        <w:t>зом, что вы не сможете влюбиться, потому что любовь будет против семьи, а общество есть не что иное как большая семья. Любовь против общества, цивилизации, религии, священников. Любовь это такое вовлечение, такая тотальная отдача, она против всех. А каждый сде</w:t>
        <w:softHyphen/>
        <w:t>лал в вас какое-то вложени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т, этого нельзя допустить. Вас воспитали так, что вы не можете любить — в этом вся трудность. Эта трудность приходит из общества, культуры, цивилизации, всего, что вас окружает, но это не самая большая труд</w:t>
        <w:softHyphen/>
        <w:t>ность. Есть еще нечто, что исходит из вас и является еще большим препятствием к любви, и это: для любви нужна сдача; любовь требует, чтобы вы отбросили свое эг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 вы также против любви. Вы хотели бы, чтобы любовь стала праздником вашего эго; вы хотели бы, что</w:t>
        <w:softHyphen/>
        <w:t>бы любовь стала украшением для вашего эго. Вы хотели бы, чтобы любовь следовала за вами как собачка, но лю</w:t>
        <w:softHyphen/>
        <w:t>бовь никогда не следует ни за кем как собачка. Любви нужны вы в своей тотальной сдаче. Это не так, что женщина сдается мужчине, или мужчина сдается жен</w:t>
        <w:softHyphen/>
        <w:t>щине — нет! Оба сдаются любви. Любовь есть бог; в дей</w:t>
        <w:softHyphen/>
        <w:t>ствительности любовь это единственный бог, и она требует вас, обоих влюбленных, чтобы вы полностью сдались ей.</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А влюбленные — что они делают? Муж пытается заставить жену сдаться ему, а жена пытается заставить мужа сдаться ей. Как тогда может существовать любовь? Любовь это нечто другое — оба должны сдаться ей, и оба должны в ней исчезну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Это становится огромнейшим препятствием: вы не можете любить из-за себя. Эти две вещи вместе — и лю</w:t>
        <w:softHyphen/>
        <w:t>бовь становится невозможной: и если любовь становится невозможной, становится невозможной жизнь. Если лю</w:t>
        <w:softHyphen/>
        <w:t>бовь становится невозможной, становится невозможной молитва. Если любовь становится невозможной, становит</w:t>
        <w:softHyphen/>
        <w:t>ся невозможным Бог. Все, что прекрасно, вырастает из любви. Почва необходима любви; иначе, вы останетесь искалеченными. И тогда вы попытаетесь дополнить и пополнить ее другими способами, но ничто не может ее дополнить. Нет никакого заменител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можете продолжать молиться, но вашей молит</w:t>
        <w:softHyphen/>
        <w:t>ве будет не доставать изящества, которое приходит то</w:t>
        <w:softHyphen/>
        <w:t>гда, когда вы влюблены. Как вы можете молиться? Ваша молитва будет просто мусором — словами. Вы обращае</w:t>
        <w:softHyphen/>
        <w:t>тесь к Богу, говорите с ним и идете спать, но нечто су</w:t>
        <w:softHyphen/>
        <w:t>щественное упускается. Как вы можете молиться, когда вы не любите? Молитва приходит через сердце — а ваше сердце осталось закрытым, поэтому молитва приходит из сердца, а сердце не может стать сердц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этому повсюду в мире, люди постоянно молятся. Они просто делают жесты; их молитва лишена чего-то существенного. Они молятся без корней. Любовь готовит почву. Она готовит основание для того, чтобы пришла молитва. Молитва есть не что иное, как высшая любовь — любовь, которая трансцендентирует индивидуальность, любовь, которая идет к целому, не к части. Но вам нужно научиться с часть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не можете просто взять и прыгнуть в океан. Научитесь плавать в бассейне. Любовь это плавательный бассейн, где вы защищены и можете научиться плавать; тогда вы можете прыгнуть в море, в дикое море. Вы не можете сразу прыгнуть в дикое море — если вы прыгне</w:t>
        <w:softHyphen/>
        <w:t>те, это будет опасно — это не возможно. Любовь это ма</w:t>
        <w:softHyphen/>
        <w:t>ленький плавательный бассейн — только два человека: весь мир очень мал... и вы можете войти друг в друг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Даже там вы боитесь. В плавательном бассейне вы боитесь: «Я могу пропасть, утонуть». Тогда, что уж гово</w:t>
        <w:softHyphen/>
        <w:t>рить об океане? Любовь это первый фундамент, первая подготовка, чтобы сделать более великий прыжок. Я учу вас любви, и я учу вас, что все что поставлено на карту, не беспокойтесь: пожертвуйте всем, что бы это ни было — престижем, богатством, семьей, обществом, культурой — что бы ни было поставлено на карту, это ничто, если вы обретаете любовь. Если вы теряете любовь, что бы вы ни обрели, вы не обретаете ничего. И берегитесь: есть две вещи.</w:t>
      </w:r>
    </w:p>
    <w:p>
      <w:pPr>
        <w:pStyle w:val="Normal"/>
        <w:spacing w:lineRule="auto" w:line="240" w:before="0" w:after="0"/>
        <w:ind w:firstLine="340"/>
        <w:contextualSpacing/>
        <w:rPr/>
      </w:pPr>
      <w:r>
        <w:rPr>
          <w:rFonts w:cs="Times New Roman" w:ascii="Times New Roman" w:hAnsi="Times New Roman"/>
          <w:sz w:val="24"/>
          <w:szCs w:val="24"/>
        </w:rPr>
        <w:t>Общество не поможет вам, оно против. Любовь это антисоциальная сила, и общество пытается подавить ее — оно может по-всякому вас использовать. Например, если вы действительно любите, вы не можете быть сол</w:t>
        <w:softHyphen/>
        <w:t>датом, вас нельзя послать на войну. Это невозможно, потому что вас это не волнует... Вы говорите: «Что такое страна? Что такое патриотизм? Чепуха!» Любовь это та</w:t>
        <w:softHyphen/>
        <w:t>кой прекрасный цветок; для того, кто познал любовь, патриотизм, национализм, флаг страны, все кажется че</w:t>
        <w:softHyphen/>
        <w:t>пухой. Вы испытали нечто настояще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Общество пытается отвлечь вас. Вы не должны ис</w:t>
        <w:softHyphen/>
        <w:t>пытать настоящее. Тогда вы жаждите любви, и энергия вашей любви может быть пущена в любом направлении. Она может стать патриотизмом; тогда вы можете пойти и стать солдатом. Вы — дураки, потому что понапрасну растрачиваете себя! Вы можете пойти и умереть; энергия вашей любви была пущена в другом направлении. Если вы не любите, ваша любовь может стать любовью к деньгам. Тогда вы становитесь накопителем, скрягой. То</w:t>
        <w:softHyphen/>
        <w:t>гда ваша семья счастлива — вы делаете нечто прекрас</w:t>
        <w:softHyphen/>
        <w:t>но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ы просто совершаете самоубийство. Семья счаст</w:t>
        <w:softHyphen/>
        <w:t>лива, потому что вы скопили так много богатства. Они упустили свои жизни, теперь они заставляют вас упус</w:t>
        <w:softHyphen/>
        <w:t>тить свою жизнь. И они делают это с такой любовью, что вы даже не можете сказать им «нет». Она сделают так, что вы будете чувствовать вину. Если вы копите деньги, они счастливы. Но как человек, который любит, может копить? Это будет для него трудным, любящий никогда не копит. Любящий делится, распространяет, постоянно дает; любящий не может копит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Когда любви нет, вы становитесь несчастными, по</w:t>
        <w:softHyphen/>
        <w:t>тому что вы боитесь. Вы лишены крова любви, поэтому вам нужен какой-то кров. Богатство становится замени</w:t>
        <w:softHyphen/>
        <w:t>телем. Общество также хочет, чтобы вы копили, потому что, кто тогда создаст богатство, если каждый станет лю</w:t>
        <w:softHyphen/>
        <w:t>бящим? Общество будет очень-очень богатым, но бога</w:t>
        <w:softHyphen/>
        <w:t>тым в тотально другом плане. Оно может быть бедным материально, но оно будет богатым духов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это богатство невидимо. Обществу нужно види</w:t>
        <w:softHyphen/>
        <w:t>мое богатство, поэтому во всем мире, религия, общество, культура пребывают в сговоре, так как у вас есть только одна энергия — это энергия любви. Если она движется правильным путем в любовь, тогда ее больше никуда нельзя направить. Если вы не любите, сама потеря люб</w:t>
        <w:softHyphen/>
        <w:t>ви может стать научным исследованием.</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У Фрейда было много проблесков истины. Он был действительно редким человеком, его посещало так мно</w:t>
        <w:softHyphen/>
        <w:t>го озарений. Он сказал, что, когда вы проникаете куда- либо, это проникновение в женщину, и если вы вам не доступна женщина, вы будете пытаться проникнуть ку</w:t>
        <w:softHyphen/>
        <w:t>да-то еще. Вы можете проникать, будучи премьер мини</w:t>
        <w:softHyphen/>
        <w:t>стром страны.</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реди политиков вы никогда не найдете влюблен</w:t>
        <w:softHyphen/>
        <w:t>ных: ради своей власти они всегда приносят в жертву любовь. Ученые никогда не будут влюбленными, потому что если они станут любить, она расслабятся. Им нужно напряжение, постоянная одержимость. Любовь расслабля</w:t>
        <w:softHyphen/>
        <w:t>ет, тогда вы не можете быть постоянно одержимыми. Они сходят с ума в своих лабораториях. Они одержимые, рехнувшиеся. Они работают день и ноч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История знает, что когда в стране удовлетворена потребность в любви, она становится слабой. Тогда она может быть завоевана. Поэтому потребность в любви не должна быть удовлетворена. Тогда страна опасна, потому что каждый — маньяк, и готов бороться. При малейшей провокации каждый готов сражаться. Если потребности в любви удовлетворены, тогда кого это волнует! Только представьте себе, если действительно вся страна была бы влюблена, и кто-то бы на нее напал... вы сказали бы им: «Хорошо, у нас в стране для всех хватит места. Зачем беспокоиться? Мы так счастливы — вы тоже приходите, ведь страна так огромна, приходите к нам и будьте сча</w:t>
        <w:softHyphen/>
        <w:t>стливы. И если вы хотите быть правителями, будьте правителями — в этом нет ничего плохого, пока дела идут хорошо. Вы берете на себя ответственность — пре</w:t>
        <w:softHyphen/>
        <w:t>красно!»</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о когда потребность в любви не удовлетворена, вы всегда готовы бороться. Просто вспомните. Просто попытайтесь пронаблюдать поведение своего ума. Если вы не любили женщину несколько дней, вы постоянно раздражены. Вы любите и расслабляетесь. Раздражение уходит, и вы чувствуете себя так хорошо — вы можете забыть. Любящий человек может простить все. Любовь стала для него таким благословением, что он может про</w:t>
        <w:softHyphen/>
        <w:t>стить все, что неправильною</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т, лидеры не позволят вам любить, потому что тогда из вас нельзя будет сделать солдат. Тогда, где вы найдете подстрекателей к войне, маньяков, сумасшедших, которые хотели бы разрушать? Любовь это созидательность. Если потребность в любви удовлетворена, вам за</w:t>
        <w:softHyphen/>
        <w:t>хочется творить, не разрушать. Тогда вся политическая структура развалится. Если вы любите, тогда вся струк</w:t>
        <w:softHyphen/>
        <w:t>тура семьи будет тотально другой. Если вы любите, тогда экономика и экономисты будут другими. На самом деле, если вам позволят любить, весь мир станет совершенно другим. Это не может быть позволено, потому что вся</w:t>
        <w:softHyphen/>
        <w:t>кая структура имеет свои вложения. Каждая структура толкает себя вперед, и если вы раздавлены, она не вол</w:t>
        <w:softHyphen/>
        <w:t>нуетс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Все человечество раздавлено, а колесница цивили</w:t>
        <w:softHyphen/>
        <w:t>зации все движется и движется. Поймите это, наблюдай</w:t>
        <w:softHyphen/>
        <w:t>те это, осознайте это — и тогда любить будет так просто; нет ничего проще, чем любовь. Отбросьте все нужды общества, вспомните о своих внутренних нуждах. Они против общества. Вы просто пытаетесь обогатить свою собственную жизнь. Вы здесь не для того, чтобы удовле</w:t>
        <w:softHyphen/>
        <w:t>творять потребности кого-то другого. Вы здесь для себя — ради собственного удовлетворения.</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Сделайте это первичным, основой, и не волнуйтесь ни о чем другом. Потому что сумасшедшие люди окру</w:t>
        <w:softHyphen/>
        <w:t>жают вас повсюду, и они будут толкать вас в сумасшест</w:t>
        <w:softHyphen/>
        <w:t>вие. Не нужно идти против общества, просто выпадите из его вложений, вот и все.</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Не нужно становиться бунтарями, революционера</w:t>
        <w:softHyphen/>
        <w:t>ми, потому что в результате вы придете к тому же са</w:t>
        <w:softHyphen/>
        <w:t>мому. Если ваша потребность в любви не удовлетворена, вы становитесь революционерами, потому что это тоже завуалированное разрушение. И тогда вы сталкиваетесь с настоящей проблемой, что вам нужно отбросить свое собственное эго. Любви нужна тотальная сдача.</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t>Позвольте этому произойти, потому что нет ничего другого, что может с вами случиться. Вы напрасно по</w:t>
        <w:softHyphen/>
        <w:t>тратите свою жизнь, если не позволите этому случиться. И если вы позволите этому случиться, станет возможным многое. Одно приводит к другому. Любовь всегда приво</w:t>
        <w:softHyphen/>
        <w:t>дит вас к молитве. Вот почему Иисус настаивал на том, что Бог есть любовь.</w:t>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0375" cy="4851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7"/>
                    <a:srcRect l="-79" t="-75" r="-79" b="-75"/>
                    <a:stretch>
                      <a:fillRect/>
                    </a:stretch>
                  </pic:blipFill>
                  <pic:spPr bwMode="auto">
                    <a:xfrm>
                      <a:off x="0" y="0"/>
                      <a:ext cx="460375" cy="485140"/>
                    </a:xfrm>
                    <a:prstGeom prst="rect">
                      <a:avLst/>
                    </a:prstGeom>
                  </pic:spPr>
                </pic:pic>
              </a:graphicData>
            </a:graphic>
          </wp:inline>
        </w:drawing>
      </w:r>
    </w:p>
    <w:p>
      <w:pPr>
        <w:pStyle w:val="Normal"/>
        <w:spacing w:lineRule="auto" w:line="240" w:before="0" w:after="0"/>
        <w:ind w:firstLine="3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7315" cy="275653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10" t="-9" r="-10" b="-9"/>
                    <a:stretch>
                      <a:fillRect/>
                    </a:stretch>
                  </pic:blipFill>
                  <pic:spPr bwMode="auto">
                    <a:xfrm>
                      <a:off x="0" y="0"/>
                      <a:ext cx="2647315" cy="2756535"/>
                    </a:xfrm>
                    <a:prstGeom prst="rect">
                      <a:avLst/>
                    </a:prstGeom>
                  </pic:spPr>
                </pic:pic>
              </a:graphicData>
            </a:graphic>
          </wp:inline>
        </w:drawing>
      </w:r>
    </w:p>
    <w:p>
      <w:pPr>
        <w:pStyle w:val="Normal"/>
        <w:numPr>
          <w:ilvl w:val="0"/>
          <w:numId w:val="0"/>
        </w:numPr>
        <w:spacing w:lineRule="auto" w:line="240" w:before="0" w:after="0"/>
        <w:ind w:firstLine="340"/>
        <w:contextualSpacing/>
        <w:outlineLvl w:val="4"/>
        <w:rPr>
          <w:rFonts w:ascii="Times New Roman" w:hAnsi="Times New Roman" w:cs="Times New Roman"/>
          <w:sz w:val="24"/>
          <w:szCs w:val="24"/>
        </w:rPr>
      </w:pPr>
      <w:r>
        <w:rPr>
          <w:rFonts w:cs="Times New Roman" w:ascii="Times New Roman" w:hAnsi="Times New Roman"/>
          <w:sz w:val="24"/>
          <w:szCs w:val="24"/>
        </w:rPr>
      </w:r>
      <w:bookmarkStart w:id="0" w:name="bookmark0"/>
      <w:bookmarkStart w:id="1" w:name="bookmark0"/>
    </w:p>
    <w:p>
      <w:pPr>
        <w:pStyle w:val="Normal"/>
        <w:numPr>
          <w:ilvl w:val="0"/>
          <w:numId w:val="0"/>
        </w:numPr>
        <w:spacing w:lineRule="auto" w:line="240" w:before="0" w:after="0"/>
        <w:ind w:firstLine="340"/>
        <w:contextualSpacing/>
        <w:jc w:val="center"/>
        <w:outlineLvl w:val="4"/>
        <w:rPr>
          <w:rFonts w:ascii="Times New Roman" w:hAnsi="Times New Roman" w:cs="Times New Roman"/>
          <w:b/>
          <w:b/>
          <w:sz w:val="24"/>
          <w:szCs w:val="24"/>
        </w:rPr>
      </w:pPr>
      <w:bookmarkStart w:id="2" w:name="bookmark0"/>
      <w:r>
        <w:rPr>
          <w:rFonts w:cs="Times New Roman" w:ascii="Times New Roman" w:hAnsi="Times New Roman"/>
          <w:b/>
          <w:sz w:val="24"/>
          <w:szCs w:val="24"/>
        </w:rPr>
        <w:t>ОШО</w:t>
      </w:r>
      <w:bookmarkEnd w:id="2"/>
    </w:p>
    <w:p>
      <w:pPr>
        <w:pStyle w:val="Normal"/>
        <w:numPr>
          <w:ilvl w:val="0"/>
          <w:numId w:val="0"/>
        </w:numPr>
        <w:spacing w:lineRule="auto" w:line="240" w:before="0" w:after="0"/>
        <w:ind w:firstLine="340"/>
        <w:contextualSpacing/>
        <w:jc w:val="center"/>
        <w:outlineLvl w:val="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jc w:val="center"/>
        <w:rPr>
          <w:rFonts w:ascii="Times New Roman" w:hAnsi="Times New Roman" w:cs="Times New Roman"/>
          <w:b/>
          <w:b/>
          <w:sz w:val="24"/>
          <w:szCs w:val="24"/>
        </w:rPr>
      </w:pPr>
      <w:r>
        <w:rPr>
          <w:rFonts w:cs="Times New Roman" w:ascii="Times New Roman" w:hAnsi="Times New Roman"/>
          <w:b/>
          <w:sz w:val="24"/>
          <w:szCs w:val="24"/>
        </w:rPr>
        <w:t>ЙОГА - ПУТЬ ВОИНА</w:t>
      </w:r>
    </w:p>
    <w:p>
      <w:pPr>
        <w:pStyle w:val="Normal"/>
        <w:spacing w:lineRule="auto" w:line="240" w:before="0" w:after="0"/>
        <w:ind w:firstLine="3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 xml:space="preserve">Книга выпущена по заказу </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Московского медитационного центра «Нирвана»</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Главный редактор</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Свами Вит Праяс</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Переводчик</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Ма Дхиян Шамина</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Технический редактор</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Ма Дхиян Шамина</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Компьютерная верстка и художественное оформление</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Ма Дхиян Шамина</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1997</w:t>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contextualSpacing/>
        <w:jc w:val="center"/>
        <w:rPr>
          <w:rFonts w:ascii="Times New Roman" w:hAnsi="Times New Roman" w:cs="Times New Roman"/>
          <w:sz w:val="24"/>
          <w:szCs w:val="24"/>
        </w:rPr>
      </w:pPr>
      <w:r>
        <w:rPr>
          <w:rFonts w:cs="Times New Roman" w:ascii="Times New Roman" w:hAnsi="Times New Roman"/>
          <w:sz w:val="24"/>
          <w:szCs w:val="24"/>
        </w:rPr>
        <w:t>СКАН-2012</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showorld.com/e-books/eng_discourses.asp?pdf_id=160_Yoga_Vol2.pdf&amp;download=Yes" TargetMode="External"/><Relationship Id="rId5" Type="http://schemas.openxmlformats.org/officeDocument/2006/relationships/hyperlink" Target="http://www.oshoworld.com/e-books/eng_discourses.asp?page_id=16"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10.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11.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12.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1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14.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17.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1:06:00Z</dcterms:created>
  <dc:creator/>
  <dc:description/>
  <dc:language>en-US</dc:language>
  <cp:lastModifiedBy/>
  <dcterms:modified xsi:type="dcterms:W3CDTF">2015-07-12T19:12:00Z</dcterms:modified>
  <cp:revision>18</cp:revision>
  <dc:subject/>
  <dc:title/>
</cp:coreProperties>
</file>