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sz w:val="28"/>
          <w:szCs w:val="28"/>
        </w:rPr>
      </w:pPr>
      <w:r>
        <w:rPr>
          <w:b/>
          <w:bCs/>
          <w:sz w:val="28"/>
          <w:szCs w:val="28"/>
        </w:rPr>
        <w:t>Сатьям Надин</w:t>
      </w:r>
    </w:p>
    <w:p>
      <w:pPr>
        <w:pStyle w:val="Normal"/>
        <w:ind w:firstLine="360"/>
        <w:jc w:val="both"/>
        <w:rPr>
          <w:sz w:val="28"/>
          <w:szCs w:val="28"/>
        </w:rPr>
      </w:pPr>
      <w:r>
        <w:rPr>
          <w:b/>
          <w:bCs/>
          <w:sz w:val="28"/>
          <w:szCs w:val="28"/>
        </w:rPr>
        <w:t> </w:t>
      </w:r>
    </w:p>
    <w:p>
      <w:pPr>
        <w:pStyle w:val="Normal"/>
        <w:ind w:firstLine="360"/>
        <w:jc w:val="both"/>
        <w:rPr>
          <w:sz w:val="28"/>
          <w:szCs w:val="28"/>
        </w:rPr>
      </w:pPr>
      <w:r>
        <w:rPr>
          <w:b/>
          <w:bCs/>
          <w:sz w:val="28"/>
          <w:szCs w:val="28"/>
        </w:rPr>
        <w:t>От Луковицы к Жемчужине</w:t>
      </w:r>
    </w:p>
    <w:p>
      <w:pPr>
        <w:pStyle w:val="Normal"/>
        <w:ind w:firstLine="360"/>
        <w:jc w:val="both"/>
        <w:rPr>
          <w:sz w:val="28"/>
          <w:szCs w:val="28"/>
        </w:rPr>
      </w:pPr>
      <w:r>
        <w:rPr>
          <w:b/>
          <w:bCs/>
          <w:sz w:val="28"/>
          <w:szCs w:val="28"/>
        </w:rPr>
        <w:t> </w:t>
      </w:r>
    </w:p>
    <w:p>
      <w:pPr>
        <w:pStyle w:val="Normal"/>
        <w:ind w:firstLine="360"/>
        <w:jc w:val="both"/>
        <w:rPr>
          <w:sz w:val="28"/>
          <w:szCs w:val="28"/>
          <w:lang w:val="en-US"/>
        </w:rPr>
      </w:pPr>
      <w:r>
        <w:rPr>
          <w:b/>
          <w:bCs/>
          <w:sz w:val="28"/>
          <w:szCs w:val="28"/>
          <w:lang w:val="en-US"/>
        </w:rPr>
        <w:t>From</w:t>
      </w:r>
      <w:r>
        <w:rPr>
          <w:b/>
          <w:bCs/>
          <w:sz w:val="28"/>
          <w:szCs w:val="28"/>
        </w:rPr>
        <w:t> </w:t>
      </w:r>
      <w:r>
        <w:rPr>
          <w:b/>
          <w:bCs/>
          <w:sz w:val="28"/>
          <w:szCs w:val="28"/>
          <w:lang w:val="en-US"/>
        </w:rPr>
        <w:t>Onions</w:t>
      </w:r>
      <w:r>
        <w:rPr>
          <w:b/>
          <w:bCs/>
          <w:sz w:val="28"/>
          <w:szCs w:val="28"/>
        </w:rPr>
        <w:t> </w:t>
      </w:r>
      <w:r>
        <w:rPr>
          <w:b/>
          <w:bCs/>
          <w:sz w:val="28"/>
          <w:szCs w:val="28"/>
          <w:lang w:val="en-US"/>
        </w:rPr>
        <w:t>to</w:t>
      </w:r>
      <w:r>
        <w:rPr>
          <w:b/>
          <w:bCs/>
          <w:sz w:val="28"/>
          <w:szCs w:val="28"/>
        </w:rPr>
        <w:t> </w:t>
      </w:r>
      <w:r>
        <w:rPr>
          <w:b/>
          <w:bCs/>
          <w:sz w:val="28"/>
          <w:szCs w:val="28"/>
          <w:lang w:val="en-US"/>
        </w:rPr>
        <w:t>Pearls</w:t>
      </w:r>
      <w:r>
        <w:rPr>
          <w:sz w:val="28"/>
          <w:szCs w:val="28"/>
          <w:lang w:val="en-US"/>
        </w:rPr>
        <w:br/>
      </w:r>
      <w:r>
        <w:rPr>
          <w:b/>
          <w:bCs/>
          <w:sz w:val="28"/>
          <w:szCs w:val="28"/>
          <w:lang w:val="en-US"/>
        </w:rPr>
        <w:t>By Satyam Nadeen</w:t>
      </w:r>
    </w:p>
    <w:p>
      <w:pPr>
        <w:pStyle w:val="Normal"/>
        <w:ind w:firstLine="360"/>
        <w:jc w:val="both"/>
        <w:rPr>
          <w:sz w:val="28"/>
          <w:szCs w:val="28"/>
          <w:lang w:val="en-US"/>
        </w:rPr>
      </w:pPr>
      <w:r>
        <w:rPr>
          <w:b/>
          <w:bCs/>
          <w:sz w:val="28"/>
          <w:szCs w:val="28"/>
          <w:lang w:val="en-US"/>
        </w:rPr>
        <w:t> </w:t>
      </w:r>
    </w:p>
    <w:p>
      <w:pPr>
        <w:pStyle w:val="Normal"/>
        <w:ind w:firstLine="360"/>
        <w:jc w:val="both"/>
        <w:rPr>
          <w:sz w:val="28"/>
          <w:szCs w:val="28"/>
        </w:rPr>
      </w:pPr>
      <w:r>
        <w:rPr>
          <w:sz w:val="28"/>
          <w:szCs w:val="28"/>
        </w:rPr>
        <w:t> </w:t>
      </w:r>
    </w:p>
    <w:p>
      <w:pPr>
        <w:pStyle w:val="Normal"/>
        <w:ind w:firstLine="360"/>
        <w:jc w:val="both"/>
        <w:rPr>
          <w:sz w:val="28"/>
          <w:szCs w:val="28"/>
          <w:lang w:val="en-US"/>
        </w:rPr>
      </w:pPr>
      <w:r>
        <w:rPr>
          <w:sz w:val="28"/>
          <w:szCs w:val="28"/>
          <w:lang w:val="en-US"/>
        </w:rPr>
        <w:t xml:space="preserve">This is the true story of one man's spiritual awakening, without a guru and under severely restrictive, sometimes violent, physical, and intense emotional conditions. </w:t>
      </w:r>
    </w:p>
    <w:p>
      <w:pPr>
        <w:pStyle w:val="Normal"/>
        <w:ind w:firstLine="360"/>
        <w:jc w:val="both"/>
        <w:rPr/>
      </w:pPr>
      <w:r>
        <w:rPr>
          <w:sz w:val="28"/>
          <w:szCs w:val="28"/>
          <w:lang w:val="en-US"/>
        </w:rPr>
        <w:t xml:space="preserve">In March of 1992, Michael Clegg entered an overcrowded county jail near Jacksonville, Florida, convicted of the manufacture of an illegal drug called Ecstasy. He was held there for two years while awaiting sentencing. While in prison, he realized that a lifetime of </w:t>
      </w:r>
      <w:r>
        <w:drawing>
          <wp:anchor behindDoc="0" distT="0" distB="0" distL="0" distR="0" simplePos="0" locked="0" layoutInCell="0" allowOverlap="1" relativeHeight="5">
            <wp:simplePos x="0" y="0"/>
            <wp:positionH relativeFrom="column">
              <wp:align>left</wp:align>
            </wp:positionH>
            <wp:positionV relativeFrom="line">
              <wp:posOffset>635</wp:posOffset>
            </wp:positionV>
            <wp:extent cx="1047750" cy="1571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7" t="-72" r="-107" b="-72"/>
                    <a:stretch>
                      <a:fillRect/>
                    </a:stretch>
                  </pic:blipFill>
                  <pic:spPr bwMode="auto">
                    <a:xfrm>
                      <a:off x="0" y="0"/>
                      <a:ext cx="1047750" cy="1571625"/>
                    </a:xfrm>
                    <a:prstGeom prst="rect">
                      <a:avLst/>
                    </a:prstGeom>
                  </pic:spPr>
                </pic:pic>
              </a:graphicData>
            </a:graphic>
          </wp:anchor>
        </w:drawing>
      </w:r>
      <w:r>
        <w:rPr>
          <w:sz w:val="28"/>
          <w:szCs w:val="28"/>
          <w:lang w:val="en-US"/>
        </w:rPr>
        <w:t xml:space="preserve">spiritual searching had brought him no closer to the elusive state he was seeking, so he gave up trying. In surrender, he was overwhelmed with relief and bliss. </w:t>
      </w:r>
    </w:p>
    <w:p>
      <w:pPr>
        <w:pStyle w:val="Normal"/>
        <w:ind w:firstLine="360"/>
        <w:jc w:val="both"/>
        <w:rPr>
          <w:sz w:val="28"/>
          <w:szCs w:val="28"/>
          <w:lang w:val="en-US"/>
        </w:rPr>
      </w:pPr>
      <w:r>
        <w:rPr>
          <w:sz w:val="28"/>
          <w:szCs w:val="28"/>
          <w:lang w:val="en-US"/>
        </w:rPr>
        <w:t xml:space="preserve">The next several years were spent in a deepening process he calls the "deliverance," as layers of the preconditioned ego personality were peeled away to reveal the eternal Pearl of Consciousness. On August 15, 1996, Satyam Nadeen was released from a federal prison to reenter the world that Michael Clegg had left. </w:t>
      </w:r>
    </w:p>
    <w:p>
      <w:pPr>
        <w:pStyle w:val="Normal"/>
        <w:ind w:firstLine="360"/>
        <w:jc w:val="both"/>
        <w:rPr>
          <w:sz w:val="28"/>
          <w:szCs w:val="28"/>
        </w:rPr>
      </w:pPr>
      <w:r>
        <w:rPr>
          <w:sz w:val="28"/>
          <w:szCs w:val="28"/>
        </w:rPr>
        <w:drawing>
          <wp:inline distT="0" distB="0" distL="0" distR="0">
            <wp:extent cx="148590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72" r="-24" b="-172"/>
                    <a:stretch>
                      <a:fillRect/>
                    </a:stretch>
                  </pic:blipFill>
                  <pic:spPr bwMode="auto">
                    <a:xfrm>
                      <a:off x="0" y="0"/>
                      <a:ext cx="1485900" cy="209550"/>
                    </a:xfrm>
                    <a:prstGeom prst="rect">
                      <a:avLst/>
                    </a:prstGeom>
                  </pic:spPr>
                </pic:pic>
              </a:graphicData>
            </a:graphic>
          </wp:inline>
        </w:drawing>
      </w:r>
    </w:p>
    <w:tbl>
      <w:tblPr>
        <w:tblW w:w="4350" w:type="pct"/>
        <w:jc w:val="center"/>
        <w:tblInd w:w="0" w:type="dxa"/>
        <w:tblLayout w:type="fixed"/>
        <w:tblCellMar>
          <w:top w:w="15" w:type="dxa"/>
          <w:left w:w="15" w:type="dxa"/>
          <w:bottom w:w="15" w:type="dxa"/>
          <w:right w:w="15" w:type="dxa"/>
        </w:tblCellMar>
      </w:tblPr>
      <w:tblGrid>
        <w:gridCol w:w="8138"/>
      </w:tblGrid>
      <w:tr>
        <w:trPr/>
        <w:tc>
          <w:tcPr>
            <w:tcW w:w="8138" w:type="dxa"/>
            <w:tcBorders/>
            <w:vAlign w:val="center"/>
          </w:tcPr>
          <w:p>
            <w:pPr>
              <w:pStyle w:val="Normal"/>
              <w:ind w:firstLine="360"/>
              <w:jc w:val="both"/>
              <w:rPr/>
            </w:pPr>
            <w:r>
              <w:rPr>
                <w:i/>
                <w:iCs/>
                <w:sz w:val="28"/>
                <w:szCs w:val="28"/>
                <w:lang w:val="en-US"/>
              </w:rPr>
              <w:t>The true story of one man's spiritual awakening without a personal guru while under severely restrictive, sometimes violent, conditions. This book is an engrossing experience. It reminds us that we have made a complicated journey out of a simple truth – which can reveal Its Self anywhere.</w:t>
            </w:r>
            <w:r>
              <w:rPr>
                <w:sz w:val="28"/>
                <w:szCs w:val="28"/>
                <w:lang w:val="en-US"/>
              </w:rPr>
              <w:t xml:space="preserve"> </w:t>
            </w:r>
          </w:p>
        </w:tc>
      </w:tr>
    </w:tbl>
    <w:p>
      <w:pPr>
        <w:pStyle w:val="Normal"/>
        <w:ind w:firstLine="360"/>
        <w:jc w:val="both"/>
        <w:rPr/>
      </w:pPr>
      <w:r>
        <w:rPr>
          <w:sz w:val="28"/>
          <w:szCs w:val="28"/>
        </w:rPr>
        <w:drawing>
          <wp:inline distT="0" distB="0" distL="0" distR="0">
            <wp:extent cx="1905000"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887" r="-19" b="-1887"/>
                    <a:stretch>
                      <a:fillRect/>
                    </a:stretch>
                  </pic:blipFill>
                  <pic:spPr bwMode="auto">
                    <a:xfrm>
                      <a:off x="0" y="0"/>
                      <a:ext cx="1905000" cy="19050"/>
                    </a:xfrm>
                    <a:prstGeom prst="rect">
                      <a:avLst/>
                    </a:prstGeom>
                  </pic:spPr>
                </pic:pic>
              </a:graphicData>
            </a:graphic>
          </wp:inline>
        </w:drawing>
      </w:r>
      <w:r>
        <w:rPr>
          <w:b/>
          <w:bCs/>
          <w:sz w:val="28"/>
          <w:szCs w:val="28"/>
          <w:lang w:val="en-US"/>
        </w:rPr>
        <w:t>–</w:t>
      </w:r>
      <w:r>
        <w:rPr>
          <w:rFonts w:eastAsia="Times New Roman"/>
          <w:b/>
          <w:bCs/>
          <w:sz w:val="28"/>
          <w:szCs w:val="28"/>
          <w:lang w:val="en-US"/>
        </w:rPr>
        <w:t xml:space="preserve"> </w:t>
      </w:r>
      <w:r>
        <w:rPr>
          <w:b/>
          <w:bCs/>
          <w:sz w:val="28"/>
          <w:szCs w:val="28"/>
          <w:lang w:val="en-US"/>
        </w:rPr>
        <w:t xml:space="preserve">Mary Margaret More/Bartholomew, </w:t>
      </w:r>
      <w:r>
        <w:rPr>
          <w:b/>
          <w:bCs/>
          <w:i/>
          <w:iCs/>
          <w:sz w:val="28"/>
          <w:szCs w:val="28"/>
          <w:lang w:val="en-US"/>
        </w:rPr>
        <w:t>Leading Edge Review</w:t>
      </w:r>
      <w:r>
        <w:rPr>
          <w:sz w:val="28"/>
          <w:szCs w:val="28"/>
          <w:lang w:val="en-US"/>
        </w:rPr>
        <w:t xml:space="preserve"> </w:t>
      </w:r>
    </w:p>
    <w:p>
      <w:pPr>
        <w:pStyle w:val="Normal"/>
        <w:ind w:firstLine="360"/>
        <w:jc w:val="both"/>
        <w:rPr>
          <w:sz w:val="28"/>
          <w:szCs w:val="28"/>
        </w:rPr>
      </w:pPr>
      <w:r>
        <w:rPr>
          <w:sz w:val="28"/>
          <w:szCs w:val="28"/>
        </w:rPr>
        <w:drawing>
          <wp:inline distT="0" distB="0" distL="0" distR="0">
            <wp:extent cx="14859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72" r="-24" b="-172"/>
                    <a:stretch>
                      <a:fillRect/>
                    </a:stretch>
                  </pic:blipFill>
                  <pic:spPr bwMode="auto">
                    <a:xfrm>
                      <a:off x="0" y="0"/>
                      <a:ext cx="1485900" cy="209550"/>
                    </a:xfrm>
                    <a:prstGeom prst="rect">
                      <a:avLst/>
                    </a:prstGeom>
                  </pic:spPr>
                </pic:pic>
              </a:graphicData>
            </a:graphic>
          </wp:inline>
        </w:drawing>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ГЛАВА 2</w:t>
      </w:r>
    </w:p>
    <w:p>
      <w:pPr>
        <w:pStyle w:val="1"/>
        <w:spacing w:before="0" w:after="0"/>
        <w:ind w:firstLine="360"/>
        <w:jc w:val="both"/>
        <w:rPr>
          <w:sz w:val="28"/>
          <w:szCs w:val="28"/>
        </w:rPr>
      </w:pPr>
      <w:r>
        <w:rPr>
          <w:sz w:val="28"/>
          <w:szCs w:val="28"/>
        </w:rPr>
        <w:t>КОРОТКО О СЕБЕ</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Я родился в большой Ирландской семье и был старшим из детей. Уже ко времени начальной школы я был «искателем», мечтая стать Католическим священником. Я вошел в семинарию в возрасте 12 лет и продолжил свое образование, изучая философию как доуниверситетское образование и теологию в Католическом Университете Америки в Вашингтоне. Когда в конце тоннеля я увидел свет и вышел из всего этого, мне было 26. Мое направление изменилось; я покончил с Католицизмом и переключился на Восточные традиции в виде Хатха-йоги и практик Дзэн. На протяжении следующих 30 лет я был, то, что называется, одухотворенным «Нью-Эйджэром». Я метался по всем возможным гуру от Махариши Махеш Йоги до Гуру Махараджи; провел несколько лет с Багван Шри Раджнишем, позже известным как Ошо. Назовите последние веяния терапий тех времён, и я был там, врубаясь во всё по полной программе. Я участвовал во всем, что только появлялось на причудливом духовном небосклоне. Эсален в Биг Сур и Раджнишпурам в Орегоне стали моими вторыми домами. Для полноты картины; (кратко) я участвовал в:</w:t>
      </w:r>
    </w:p>
    <w:p>
      <w:pPr>
        <w:pStyle w:val="1"/>
        <w:spacing w:before="0" w:after="0"/>
        <w:ind w:left="567" w:firstLine="360"/>
        <w:jc w:val="both"/>
        <w:rPr>
          <w:sz w:val="28"/>
          <w:szCs w:val="28"/>
        </w:rPr>
      </w:pPr>
      <w:r>
        <w:rPr>
          <w:sz w:val="28"/>
          <w:szCs w:val="28"/>
        </w:rPr>
        <w:t>Терапии</w:t>
      </w:r>
    </w:p>
    <w:p>
      <w:pPr>
        <w:pStyle w:val="1"/>
        <w:spacing w:before="0" w:after="0"/>
        <w:ind w:left="567" w:firstLine="360"/>
        <w:jc w:val="both"/>
        <w:rPr>
          <w:sz w:val="28"/>
          <w:szCs w:val="28"/>
        </w:rPr>
      </w:pPr>
      <w:r>
        <w:rPr>
          <w:sz w:val="28"/>
          <w:szCs w:val="28"/>
        </w:rPr>
        <w:t>ЭСТе</w:t>
      </w:r>
    </w:p>
    <w:p>
      <w:pPr>
        <w:pStyle w:val="1"/>
        <w:spacing w:before="0" w:after="0"/>
        <w:ind w:left="567" w:firstLine="360"/>
        <w:jc w:val="both"/>
        <w:rPr>
          <w:sz w:val="28"/>
          <w:szCs w:val="28"/>
        </w:rPr>
      </w:pPr>
      <w:r>
        <w:rPr>
          <w:sz w:val="28"/>
          <w:szCs w:val="28"/>
        </w:rPr>
        <w:t>Рольфинге</w:t>
      </w:r>
    </w:p>
    <w:p>
      <w:pPr>
        <w:pStyle w:val="1"/>
        <w:spacing w:before="0" w:after="0"/>
        <w:ind w:left="567" w:firstLine="360"/>
        <w:jc w:val="both"/>
        <w:rPr>
          <w:sz w:val="28"/>
          <w:szCs w:val="28"/>
        </w:rPr>
      </w:pPr>
      <w:r>
        <w:rPr>
          <w:sz w:val="28"/>
          <w:szCs w:val="28"/>
        </w:rPr>
        <w:t>Ребёфинге</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Я открывал своего:</w:t>
      </w:r>
    </w:p>
    <w:p>
      <w:pPr>
        <w:pStyle w:val="1"/>
        <w:spacing w:before="0" w:after="0"/>
        <w:ind w:firstLine="900"/>
        <w:jc w:val="both"/>
        <w:rPr>
          <w:sz w:val="28"/>
          <w:szCs w:val="28"/>
        </w:rPr>
      </w:pPr>
      <w:r>
        <w:rPr>
          <w:sz w:val="28"/>
          <w:szCs w:val="28"/>
        </w:rPr>
        <w:t>Внутреннего ребенка</w:t>
      </w:r>
    </w:p>
    <w:p>
      <w:pPr>
        <w:pStyle w:val="1"/>
        <w:spacing w:before="0" w:after="0"/>
        <w:ind w:left="567" w:firstLine="360"/>
        <w:jc w:val="both"/>
        <w:rPr>
          <w:sz w:val="28"/>
          <w:szCs w:val="28"/>
        </w:rPr>
      </w:pPr>
      <w:r>
        <w:rPr>
          <w:sz w:val="28"/>
          <w:szCs w:val="28"/>
        </w:rPr>
        <w:t>Внутреннего дикаря</w:t>
      </w:r>
    </w:p>
    <w:p>
      <w:pPr>
        <w:pStyle w:val="1"/>
        <w:spacing w:before="0" w:after="0"/>
        <w:ind w:left="567" w:firstLine="360"/>
        <w:jc w:val="both"/>
        <w:rPr>
          <w:sz w:val="28"/>
          <w:szCs w:val="28"/>
        </w:rPr>
      </w:pPr>
      <w:r>
        <w:rPr>
          <w:sz w:val="28"/>
          <w:szCs w:val="28"/>
        </w:rPr>
        <w:t>Внутреннюю женщину</w:t>
      </w:r>
    </w:p>
    <w:p>
      <w:pPr>
        <w:pStyle w:val="1"/>
        <w:spacing w:before="0" w:after="0"/>
        <w:ind w:left="567" w:firstLine="360"/>
        <w:jc w:val="both"/>
        <w:rPr>
          <w:sz w:val="28"/>
          <w:szCs w:val="28"/>
        </w:rPr>
      </w:pPr>
      <w:r>
        <w:rPr>
          <w:sz w:val="28"/>
          <w:szCs w:val="28"/>
        </w:rPr>
        <w:t> </w:t>
      </w:r>
    </w:p>
    <w:p>
      <w:pPr>
        <w:pStyle w:val="1"/>
        <w:spacing w:before="0" w:after="0"/>
        <w:ind w:firstLine="360"/>
        <w:jc w:val="both"/>
        <w:rPr>
          <w:sz w:val="28"/>
          <w:szCs w:val="28"/>
        </w:rPr>
      </w:pPr>
      <w:r>
        <w:rPr>
          <w:sz w:val="28"/>
          <w:szCs w:val="28"/>
        </w:rPr>
        <w:t>За все это время я искал мудрости</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На Семинарах</w:t>
      </w:r>
    </w:p>
    <w:p>
      <w:pPr>
        <w:pStyle w:val="1"/>
        <w:spacing w:before="0" w:after="0"/>
        <w:ind w:left="567" w:firstLine="360"/>
        <w:jc w:val="both"/>
        <w:rPr>
          <w:sz w:val="28"/>
          <w:szCs w:val="28"/>
        </w:rPr>
      </w:pPr>
      <w:r>
        <w:rPr>
          <w:sz w:val="28"/>
          <w:szCs w:val="28"/>
        </w:rPr>
        <w:t>Группах столкновений</w:t>
      </w:r>
    </w:p>
    <w:p>
      <w:pPr>
        <w:pStyle w:val="1"/>
        <w:spacing w:before="0" w:after="0"/>
        <w:ind w:left="567" w:firstLine="360"/>
        <w:jc w:val="both"/>
        <w:rPr>
          <w:sz w:val="28"/>
          <w:szCs w:val="28"/>
        </w:rPr>
      </w:pPr>
      <w:r>
        <w:rPr>
          <w:sz w:val="28"/>
          <w:szCs w:val="28"/>
        </w:rPr>
        <w:t xml:space="preserve">Медитационных кругах </w:t>
      </w:r>
    </w:p>
    <w:p>
      <w:pPr>
        <w:pStyle w:val="1"/>
        <w:spacing w:before="0" w:after="0"/>
        <w:ind w:left="567" w:firstLine="360"/>
        <w:jc w:val="both"/>
        <w:rPr>
          <w:sz w:val="28"/>
          <w:szCs w:val="28"/>
        </w:rPr>
      </w:pPr>
      <w:r>
        <w:rPr>
          <w:sz w:val="28"/>
          <w:szCs w:val="28"/>
        </w:rPr>
        <w:t>Ретритах</w:t>
      </w:r>
    </w:p>
    <w:p>
      <w:pPr>
        <w:pStyle w:val="1"/>
        <w:spacing w:before="0" w:after="0"/>
        <w:ind w:left="567" w:firstLine="360"/>
        <w:jc w:val="both"/>
        <w:rPr>
          <w:sz w:val="28"/>
          <w:szCs w:val="28"/>
        </w:rPr>
      </w:pPr>
      <w:r>
        <w:rPr>
          <w:sz w:val="28"/>
          <w:szCs w:val="28"/>
        </w:rPr>
        <w:t> </w:t>
      </w:r>
    </w:p>
    <w:p>
      <w:pPr>
        <w:pStyle w:val="1"/>
        <w:spacing w:before="0" w:after="0"/>
        <w:ind w:firstLine="360"/>
        <w:jc w:val="both"/>
        <w:rPr>
          <w:sz w:val="28"/>
          <w:szCs w:val="28"/>
        </w:rPr>
      </w:pPr>
      <w:r>
        <w:rPr>
          <w:sz w:val="28"/>
          <w:szCs w:val="28"/>
        </w:rPr>
        <w:t>В      Творческих мастерских</w:t>
      </w:r>
    </w:p>
    <w:p>
      <w:pPr>
        <w:pStyle w:val="1"/>
        <w:spacing w:before="0" w:after="0"/>
        <w:ind w:left="567" w:firstLine="360"/>
        <w:jc w:val="both"/>
        <w:rPr>
          <w:sz w:val="28"/>
          <w:szCs w:val="28"/>
        </w:rPr>
      </w:pPr>
      <w:r>
        <w:rPr>
          <w:sz w:val="28"/>
          <w:szCs w:val="28"/>
        </w:rPr>
        <w:t>Чайных листьях</w:t>
      </w:r>
    </w:p>
    <w:p>
      <w:pPr>
        <w:pStyle w:val="1"/>
        <w:spacing w:before="0" w:after="0"/>
        <w:ind w:left="567" w:firstLine="360"/>
        <w:jc w:val="both"/>
        <w:rPr>
          <w:sz w:val="28"/>
          <w:szCs w:val="28"/>
        </w:rPr>
      </w:pPr>
      <w:r>
        <w:rPr>
          <w:sz w:val="28"/>
          <w:szCs w:val="28"/>
          <w:lang w:val="en-US"/>
        </w:rPr>
        <w:t>Quija</w:t>
      </w:r>
      <w:r>
        <w:rPr>
          <w:sz w:val="28"/>
          <w:szCs w:val="28"/>
        </w:rPr>
        <w:t xml:space="preserve"> </w:t>
      </w:r>
      <w:r>
        <w:rPr>
          <w:sz w:val="28"/>
          <w:szCs w:val="28"/>
          <w:lang w:val="en-US"/>
        </w:rPr>
        <w:t>boards</w:t>
      </w:r>
    </w:p>
    <w:p>
      <w:pPr>
        <w:pStyle w:val="1"/>
        <w:spacing w:before="0" w:after="0"/>
        <w:ind w:left="567" w:firstLine="360"/>
        <w:jc w:val="both"/>
        <w:rPr>
          <w:sz w:val="28"/>
          <w:szCs w:val="28"/>
        </w:rPr>
      </w:pPr>
      <w:r>
        <w:rPr>
          <w:sz w:val="28"/>
          <w:szCs w:val="28"/>
        </w:rPr>
        <w:t> </w:t>
      </w:r>
    </w:p>
    <w:p>
      <w:pPr>
        <w:pStyle w:val="1"/>
        <w:spacing w:before="0" w:after="0"/>
        <w:ind w:firstLine="360"/>
        <w:jc w:val="both"/>
        <w:rPr>
          <w:sz w:val="28"/>
          <w:szCs w:val="28"/>
        </w:rPr>
      </w:pPr>
      <w:r>
        <w:rPr>
          <w:sz w:val="28"/>
          <w:szCs w:val="28"/>
        </w:rPr>
        <w:t>У     Астрологов</w:t>
      </w:r>
    </w:p>
    <w:p>
      <w:pPr>
        <w:pStyle w:val="1"/>
        <w:spacing w:before="0" w:after="0"/>
        <w:ind w:left="567" w:firstLine="360"/>
        <w:jc w:val="both"/>
        <w:rPr>
          <w:sz w:val="28"/>
          <w:szCs w:val="28"/>
        </w:rPr>
      </w:pPr>
      <w:r>
        <w:rPr>
          <w:sz w:val="28"/>
          <w:szCs w:val="28"/>
        </w:rPr>
        <w:t>Контактеров</w:t>
      </w:r>
    </w:p>
    <w:p>
      <w:pPr>
        <w:pStyle w:val="1"/>
        <w:spacing w:before="0" w:after="0"/>
        <w:ind w:left="567" w:firstLine="360"/>
        <w:jc w:val="both"/>
        <w:rPr>
          <w:sz w:val="28"/>
          <w:szCs w:val="28"/>
        </w:rPr>
      </w:pPr>
      <w:r>
        <w:rPr>
          <w:sz w:val="28"/>
          <w:szCs w:val="28"/>
        </w:rPr>
        <w:t>Нумерологов</w:t>
      </w:r>
    </w:p>
    <w:p>
      <w:pPr>
        <w:pStyle w:val="1"/>
        <w:spacing w:before="0" w:after="0"/>
        <w:ind w:left="567" w:firstLine="360"/>
        <w:jc w:val="both"/>
        <w:rPr>
          <w:sz w:val="28"/>
          <w:szCs w:val="28"/>
        </w:rPr>
      </w:pPr>
      <w:r>
        <w:rPr>
          <w:sz w:val="28"/>
          <w:szCs w:val="28"/>
        </w:rPr>
        <w:t>Толкователей аур</w:t>
      </w:r>
    </w:p>
    <w:p>
      <w:pPr>
        <w:pStyle w:val="1"/>
        <w:spacing w:before="0" w:after="0"/>
        <w:ind w:left="567" w:firstLine="360"/>
        <w:jc w:val="both"/>
        <w:rPr>
          <w:sz w:val="28"/>
          <w:szCs w:val="28"/>
        </w:rPr>
      </w:pPr>
      <w:r>
        <w:rPr>
          <w:sz w:val="28"/>
          <w:szCs w:val="28"/>
        </w:rPr>
        <w:t>Гадателей по ладоням</w:t>
      </w:r>
    </w:p>
    <w:p>
      <w:pPr>
        <w:pStyle w:val="1"/>
        <w:spacing w:before="0" w:after="0"/>
        <w:ind w:left="567" w:firstLine="360"/>
        <w:jc w:val="both"/>
        <w:rPr>
          <w:sz w:val="28"/>
          <w:szCs w:val="28"/>
        </w:rPr>
      </w:pPr>
      <w:r>
        <w:rPr>
          <w:sz w:val="28"/>
          <w:szCs w:val="28"/>
        </w:rPr>
        <w:t>Карт Таро</w:t>
      </w:r>
    </w:p>
    <w:p>
      <w:pPr>
        <w:pStyle w:val="1"/>
        <w:spacing w:before="0" w:after="0"/>
        <w:ind w:left="567" w:firstLine="360"/>
        <w:jc w:val="both"/>
        <w:rPr>
          <w:sz w:val="28"/>
          <w:szCs w:val="28"/>
        </w:rPr>
      </w:pPr>
      <w:r>
        <w:rPr>
          <w:sz w:val="28"/>
          <w:szCs w:val="28"/>
        </w:rPr>
        <w:t> </w:t>
      </w:r>
    </w:p>
    <w:p>
      <w:pPr>
        <w:pStyle w:val="1"/>
        <w:spacing w:before="0" w:after="0"/>
        <w:ind w:firstLine="360"/>
        <w:jc w:val="both"/>
        <w:rPr>
          <w:sz w:val="28"/>
          <w:szCs w:val="28"/>
        </w:rPr>
      </w:pPr>
      <w:r>
        <w:rPr>
          <w:sz w:val="28"/>
          <w:szCs w:val="28"/>
        </w:rPr>
        <w:t>Я также занимался:</w:t>
      </w:r>
    </w:p>
    <w:p>
      <w:pPr>
        <w:pStyle w:val="1"/>
        <w:spacing w:before="0" w:after="0"/>
        <w:ind w:firstLine="900"/>
        <w:jc w:val="both"/>
        <w:rPr>
          <w:sz w:val="28"/>
          <w:szCs w:val="28"/>
        </w:rPr>
      </w:pPr>
      <w:r>
        <w:rPr>
          <w:sz w:val="28"/>
          <w:szCs w:val="28"/>
        </w:rPr>
        <w:t>Макробиотической диетой</w:t>
      </w:r>
    </w:p>
    <w:p>
      <w:pPr>
        <w:pStyle w:val="1"/>
        <w:spacing w:before="0" w:after="0"/>
        <w:ind w:left="567" w:firstLine="360"/>
        <w:jc w:val="both"/>
        <w:rPr>
          <w:sz w:val="28"/>
          <w:szCs w:val="28"/>
        </w:rPr>
      </w:pPr>
      <w:r>
        <w:rPr>
          <w:sz w:val="28"/>
          <w:szCs w:val="28"/>
        </w:rPr>
        <w:t>Клизмотерапией</w:t>
      </w:r>
    </w:p>
    <w:p>
      <w:pPr>
        <w:pStyle w:val="1"/>
        <w:spacing w:before="0" w:after="0"/>
        <w:ind w:left="567" w:firstLine="360"/>
        <w:jc w:val="both"/>
        <w:rPr>
          <w:sz w:val="28"/>
          <w:szCs w:val="28"/>
        </w:rPr>
      </w:pPr>
      <w:r>
        <w:rPr>
          <w:sz w:val="28"/>
          <w:szCs w:val="28"/>
        </w:rPr>
        <w:t>Чисткой печени</w:t>
      </w:r>
    </w:p>
    <w:p>
      <w:pPr>
        <w:pStyle w:val="1"/>
        <w:spacing w:before="0" w:after="0"/>
        <w:ind w:left="567" w:firstLine="360"/>
        <w:jc w:val="both"/>
        <w:rPr>
          <w:sz w:val="28"/>
          <w:szCs w:val="28"/>
        </w:rPr>
      </w:pPr>
      <w:r>
        <w:rPr>
          <w:sz w:val="28"/>
          <w:szCs w:val="28"/>
        </w:rPr>
        <w:t>Распеванием мантр</w:t>
      </w:r>
    </w:p>
    <w:p>
      <w:pPr>
        <w:pStyle w:val="1"/>
        <w:spacing w:before="0" w:after="0"/>
        <w:ind w:left="567" w:firstLine="360"/>
        <w:jc w:val="both"/>
        <w:rPr>
          <w:sz w:val="28"/>
          <w:szCs w:val="28"/>
        </w:rPr>
      </w:pPr>
      <w:r>
        <w:rPr>
          <w:sz w:val="28"/>
          <w:szCs w:val="28"/>
        </w:rPr>
        <w:t>Ношением мал</w:t>
      </w:r>
    </w:p>
    <w:p>
      <w:pPr>
        <w:pStyle w:val="1"/>
        <w:spacing w:before="0" w:after="0"/>
        <w:ind w:left="567" w:firstLine="360"/>
        <w:jc w:val="both"/>
        <w:rPr>
          <w:sz w:val="28"/>
          <w:szCs w:val="28"/>
        </w:rPr>
      </w:pPr>
      <w:r>
        <w:rPr>
          <w:sz w:val="28"/>
          <w:szCs w:val="28"/>
        </w:rPr>
        <w:t>Взламыванием коанов</w:t>
      </w:r>
    </w:p>
    <w:p>
      <w:pPr>
        <w:pStyle w:val="1"/>
        <w:spacing w:before="0" w:after="0"/>
        <w:ind w:left="567" w:firstLine="360"/>
        <w:jc w:val="both"/>
        <w:rPr>
          <w:sz w:val="28"/>
          <w:szCs w:val="28"/>
        </w:rPr>
      </w:pPr>
      <w:r>
        <w:rPr>
          <w:sz w:val="28"/>
          <w:szCs w:val="28"/>
        </w:rPr>
        <w:t>Тренингами похудения</w:t>
      </w:r>
    </w:p>
    <w:p>
      <w:pPr>
        <w:pStyle w:val="1"/>
        <w:spacing w:before="0" w:after="0"/>
        <w:ind w:left="567" w:firstLine="360"/>
        <w:jc w:val="both"/>
        <w:rPr>
          <w:sz w:val="28"/>
          <w:szCs w:val="28"/>
        </w:rPr>
      </w:pPr>
      <w:r>
        <w:rPr>
          <w:sz w:val="28"/>
          <w:szCs w:val="28"/>
        </w:rPr>
        <w:t>Аэробикой</w:t>
      </w:r>
    </w:p>
    <w:p>
      <w:pPr>
        <w:pStyle w:val="1"/>
        <w:spacing w:before="0" w:after="0"/>
        <w:ind w:left="567" w:firstLine="360"/>
        <w:jc w:val="both"/>
        <w:rPr>
          <w:sz w:val="28"/>
          <w:szCs w:val="28"/>
        </w:rPr>
      </w:pPr>
      <w:r>
        <w:rPr>
          <w:sz w:val="28"/>
          <w:szCs w:val="28"/>
        </w:rPr>
        <w:t>Вегетарианством</w:t>
      </w:r>
    </w:p>
    <w:p>
      <w:pPr>
        <w:pStyle w:val="1"/>
        <w:spacing w:before="0" w:after="0"/>
        <w:ind w:left="567" w:firstLine="360"/>
        <w:jc w:val="both"/>
        <w:rPr>
          <w:sz w:val="28"/>
          <w:szCs w:val="28"/>
        </w:rPr>
      </w:pPr>
      <w:r>
        <w:rPr>
          <w:sz w:val="28"/>
          <w:szCs w:val="28"/>
        </w:rPr>
        <w:t>Фруктарианством</w:t>
      </w:r>
    </w:p>
    <w:p>
      <w:pPr>
        <w:pStyle w:val="1"/>
        <w:spacing w:before="0" w:after="0"/>
        <w:ind w:left="567" w:firstLine="360"/>
        <w:jc w:val="both"/>
        <w:rPr>
          <w:sz w:val="28"/>
          <w:szCs w:val="28"/>
        </w:rPr>
      </w:pPr>
      <w:r>
        <w:rPr>
          <w:sz w:val="28"/>
          <w:szCs w:val="28"/>
        </w:rPr>
        <w:t>40 дневными водяными голоданиями</w:t>
      </w:r>
    </w:p>
    <w:p>
      <w:pPr>
        <w:pStyle w:val="1"/>
        <w:spacing w:before="0" w:after="0"/>
        <w:ind w:firstLine="360"/>
        <w:jc w:val="both"/>
        <w:rPr>
          <w:sz w:val="28"/>
          <w:szCs w:val="28"/>
        </w:rPr>
      </w:pPr>
      <w:r>
        <w:rPr>
          <w:sz w:val="28"/>
          <w:szCs w:val="28"/>
        </w:rPr>
        <w:t>И имейте в виду, что вдобавок ко всему все мои чакры были сбалансированы...</w:t>
      </w:r>
    </w:p>
    <w:p>
      <w:pPr>
        <w:pStyle w:val="1"/>
        <w:spacing w:before="0" w:after="0"/>
        <w:ind w:firstLine="360"/>
        <w:jc w:val="both"/>
        <w:rPr>
          <w:sz w:val="28"/>
          <w:szCs w:val="28"/>
        </w:rPr>
      </w:pPr>
      <w:r>
        <w:rPr>
          <w:sz w:val="28"/>
          <w:szCs w:val="28"/>
        </w:rPr>
        <w:t>Не правда ли звучит знакомо, приятель-искатель?</w:t>
      </w:r>
    </w:p>
    <w:p>
      <w:pPr>
        <w:pStyle w:val="1"/>
        <w:spacing w:before="0" w:after="0"/>
        <w:ind w:firstLine="360"/>
        <w:jc w:val="both"/>
        <w:rPr>
          <w:sz w:val="28"/>
          <w:szCs w:val="28"/>
        </w:rPr>
      </w:pPr>
      <w:r>
        <w:rPr>
          <w:sz w:val="28"/>
          <w:szCs w:val="28"/>
        </w:rPr>
        <w:t> </w:t>
      </w:r>
    </w:p>
    <w:p>
      <w:pPr>
        <w:pStyle w:val="1"/>
        <w:spacing w:before="0" w:after="0"/>
        <w:ind w:firstLine="360"/>
        <w:jc w:val="both"/>
        <w:rPr/>
      </w:pPr>
      <w:r>
        <w:rPr>
          <w:sz w:val="28"/>
          <w:szCs w:val="28"/>
        </w:rPr>
        <w:t xml:space="preserve">Кроме всех стандартных духовных и терапевтических мероприятий я экспе риментировал со всеми доступными на моем пути психоделиками и психотропиками, расширяя свои горизонты. Один из них - МДМА или Экстази, в 1979 году стал для меня </w:t>
      </w:r>
      <w:r>
        <w:rPr>
          <w:sz w:val="28"/>
          <w:szCs w:val="28"/>
          <w:lang w:val="en-US"/>
        </w:rPr>
        <w:t>tour</w:t>
      </w:r>
      <w:r>
        <w:rPr>
          <w:sz w:val="28"/>
          <w:szCs w:val="28"/>
        </w:rPr>
        <w:t xml:space="preserve"> </w:t>
      </w:r>
      <w:r>
        <w:rPr>
          <w:sz w:val="28"/>
          <w:szCs w:val="28"/>
          <w:lang w:val="en-US"/>
        </w:rPr>
        <w:t>de</w:t>
      </w:r>
      <w:r>
        <w:rPr>
          <w:sz w:val="28"/>
          <w:szCs w:val="28"/>
        </w:rPr>
        <w:t xml:space="preserve"> </w:t>
      </w:r>
      <w:r>
        <w:rPr>
          <w:sz w:val="28"/>
          <w:szCs w:val="28"/>
          <w:lang w:val="en-US"/>
        </w:rPr>
        <w:t>force</w:t>
      </w:r>
      <w:r>
        <w:rPr>
          <w:sz w:val="28"/>
          <w:szCs w:val="28"/>
        </w:rPr>
        <w:t xml:space="preserve"> - меня пробило, что моя миссия на Земле, это спасти мир через этот удивительный улучшитель настроения. В 1988 году эта субстанция была объявлена нелегальной в Соединенных Штатах и, не вдаваясь в детали, я передвинул свою работу в другие страны, где Экстази был еще легален. Но жизнь полна неожиданностей - небольшое количество наркотика по ошибке проскользнуло обратно в Штаты и я был арестован и обвинен в заговоре и приговорен к семи с половиной годам тюрьмы. </w:t>
      </w:r>
    </w:p>
    <w:p>
      <w:pPr>
        <w:pStyle w:val="1"/>
        <w:spacing w:before="0" w:after="0"/>
        <w:ind w:firstLine="360"/>
        <w:jc w:val="both"/>
        <w:rPr>
          <w:sz w:val="28"/>
          <w:szCs w:val="28"/>
        </w:rPr>
      </w:pPr>
      <w:r>
        <w:rPr>
          <w:sz w:val="28"/>
          <w:szCs w:val="28"/>
        </w:rPr>
        <w:t>Вот тут-то все и начинается!</w:t>
      </w:r>
    </w:p>
    <w:p>
      <w:pPr>
        <w:pStyle w:val="1"/>
        <w:spacing w:before="0" w:after="0"/>
        <w:ind w:firstLine="360"/>
        <w:jc w:val="both"/>
        <w:rPr/>
      </w:pPr>
      <w:r>
        <w:rPr>
          <w:sz w:val="28"/>
          <w:szCs w:val="28"/>
        </w:rPr>
        <w:t>Первые два года в ожидании приговора я провел в небольшой окружной тюрьме во Флориде. Это было подземное сооружение без окон, без кондиционирования воздуха и даже без вентиляторов (Флорида - жаркое местечко - прим пер.), которые правда присутствовали, но никогда не работали. Нам не позволялись никакие физические упражнения. Среднегодовая температура составляла более 38 градусов и это в сочетании с высокой влажностью воздуха. До этого процент жира в моем теле всегда был около 10, а в тот период с жирно-жареной южной пищей он поднялся до 30. Нас держали как скот в загонах, рассчитанных на 10 человек, в которые они запихивали нас по 32 человека, с постоянными транзитными пассажирами, спящими прямо на полу. Для всех нас работал один туалет. И в добавок ко всему представьте себе мой шок, обнаружить себя единственным белым парнем в камере, полной молодых, агрессивных черных «бойцов», выросших в атмосфере мщения за то, как были опускаемы чернокожие в течении последних 200 лет. У каждого был свой «бум-бокс» и все они были настроены на разные рэп-станции в режиме 24/7 на полную громкость</w:t>
      </w:r>
      <w:r>
        <w:rPr>
          <w:rStyle w:val="FootnoteCharacters"/>
          <w:rStyle w:val="FootnoteAnchor"/>
          <w:sz w:val="28"/>
          <w:szCs w:val="28"/>
        </w:rPr>
        <w:footnoteReference w:id="2"/>
      </w:r>
      <w:r>
        <w:rPr>
          <w:rStyle w:val="FootnoteCharacters"/>
          <w:rFonts w:eastAsia="Times New Roman"/>
          <w:sz w:val="28"/>
          <w:szCs w:val="28"/>
          <w:lang w:eastAsia="ru-RU"/>
        </w:rPr>
        <w:t>[1]</w:t>
      </w:r>
      <w:r>
        <w:rPr>
          <w:sz w:val="28"/>
          <w:szCs w:val="28"/>
        </w:rPr>
        <w:t>. Это был ад гораздо более ужасный, чем «Инферно» Дантэ или «Темная ночь души» св. Джонса.</w:t>
      </w:r>
    </w:p>
    <w:p>
      <w:pPr>
        <w:pStyle w:val="1"/>
        <w:spacing w:before="0" w:after="0"/>
        <w:ind w:firstLine="360"/>
        <w:jc w:val="both"/>
        <w:rPr>
          <w:sz w:val="28"/>
          <w:szCs w:val="28"/>
        </w:rPr>
      </w:pPr>
      <w:r>
        <w:rPr>
          <w:sz w:val="28"/>
          <w:szCs w:val="28"/>
        </w:rPr>
        <w:t>Итак, я был здесь; 54 летний духовный искатель, ведший культурный, интеллигентный и последние 28 лет роскошный образ жизни. Я был брошен в субкультуру выживания самых немыслимых низов. За эти два года по крайней мере раз в неделю здесь случались попытки группового насилия, убийства или самоубийства и некоторые из них венчались успехом. И самой последней каплей стало то, что Агенство по Борьбе с Наркотиками (в дальн. - АБН) изьяло всю мою собственность, которой я владел в 4 странах мира и пыталось лишить мою экс супругу Паолин родительских прав и поместить нашу дочь в детский дом. Они угрожали мне жизнью в тюрьме без имени и легального статуса если они того пожелают. Не думайте, что мысли о самоубийстве, как о коротком пути выхода из этой ситуации не посещали меня. Если бы там была маленькая беленькая таблеточка как альтернатива медленной и грязной смерти, возможно она была бы более привлекательной.</w:t>
      </w:r>
    </w:p>
    <w:p>
      <w:pPr>
        <w:pStyle w:val="1"/>
        <w:spacing w:before="0" w:after="0"/>
        <w:ind w:firstLine="360"/>
        <w:jc w:val="both"/>
        <w:rPr>
          <w:sz w:val="28"/>
          <w:szCs w:val="28"/>
        </w:rPr>
      </w:pPr>
      <w:r>
        <w:rPr>
          <w:sz w:val="28"/>
          <w:szCs w:val="28"/>
        </w:rPr>
        <w:t>Эта часть звучит довольно мрачно и она  была для меня сокрушительным ударом, но было также и некое, уравновешивающее этот ужас свойство: такое абсолютное, тотальное подавление жизни, в котором я там оказался, послужило полному уничтожению моего старого образа «самого себя». Я тщетно пытался зацепиться за свой разум, фмзическое тело и все свои старые идеи о себе; за то, что я думал, я есть, оказавшийся в этой Темной ночи души. Этот период помог подняться на поверхность и испариться тому немногому, что еще оствалось от эго, чтобы новый процесс встречи с внутренним голосом мудрости смог произойти. Это подводит нас к следующей фазе - фазе пробуждения.</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ГЛАВА 3</w:t>
      </w:r>
    </w:p>
    <w:p>
      <w:pPr>
        <w:pStyle w:val="1"/>
        <w:spacing w:before="0" w:after="0"/>
        <w:ind w:firstLine="360"/>
        <w:jc w:val="both"/>
        <w:rPr>
          <w:sz w:val="28"/>
          <w:szCs w:val="28"/>
        </w:rPr>
      </w:pPr>
      <w:r>
        <w:rPr>
          <w:sz w:val="28"/>
          <w:szCs w:val="28"/>
        </w:rPr>
        <w:t>ПРОЦЕСС ПРОБУЖДЕНИЯ</w:t>
      </w:r>
    </w:p>
    <w:p>
      <w:pPr>
        <w:pStyle w:val="1"/>
        <w:spacing w:before="0" w:after="0"/>
        <w:ind w:firstLine="360"/>
        <w:jc w:val="both"/>
        <w:rPr>
          <w:sz w:val="28"/>
          <w:szCs w:val="28"/>
        </w:rPr>
      </w:pPr>
      <w:r>
        <w:rPr>
          <w:sz w:val="28"/>
          <w:szCs w:val="28"/>
        </w:rPr>
        <w:t> </w:t>
      </w:r>
    </w:p>
    <w:p>
      <w:pPr>
        <w:pStyle w:val="1"/>
        <w:spacing w:before="0" w:after="0"/>
        <w:ind w:firstLine="360"/>
        <w:jc w:val="both"/>
        <w:rPr/>
      </w:pPr>
      <w:r>
        <w:rPr>
          <w:sz w:val="28"/>
          <w:szCs w:val="28"/>
        </w:rPr>
        <w:t xml:space="preserve">Сам процесс пробуждения ощущается совершенно внезапным и драматическим, но события, ведущие к нему, постепенны. Иногда трагические события жизни, как например смертельное заболевание (или серьезно угрожающее жизни), потеря возможности двигаться, потеря карьеры, любимого человека, финансовый крах </w:t>
      </w:r>
      <w:r>
        <w:rPr>
          <w:sz w:val="28"/>
          <w:szCs w:val="28"/>
          <w:lang w:val="en-US"/>
        </w:rPr>
        <w:t>etc</w:t>
      </w:r>
      <w:r>
        <w:rPr>
          <w:sz w:val="28"/>
          <w:szCs w:val="28"/>
        </w:rPr>
        <w:t>., служат причиной разрушения жестких внешних слоев самоиндефикации (обусловленности) и открывают пространство для проявления внутренней мудрости того, чем мы являемся в действительности.</w:t>
      </w:r>
    </w:p>
    <w:p>
      <w:pPr>
        <w:pStyle w:val="1"/>
        <w:spacing w:before="0" w:after="0"/>
        <w:ind w:firstLine="360"/>
        <w:jc w:val="both"/>
        <w:rPr>
          <w:sz w:val="28"/>
          <w:szCs w:val="28"/>
        </w:rPr>
      </w:pPr>
      <w:r>
        <w:rPr>
          <w:sz w:val="28"/>
          <w:szCs w:val="28"/>
        </w:rPr>
        <w:t>Из информации о том как это происходило с другими, я выявил несколько общих знаменателей:</w:t>
      </w:r>
    </w:p>
    <w:p>
      <w:pPr>
        <w:pStyle w:val="1"/>
        <w:spacing w:before="0" w:after="0"/>
        <w:ind w:firstLine="360"/>
        <w:jc w:val="both"/>
        <w:rPr>
          <w:sz w:val="28"/>
          <w:szCs w:val="28"/>
        </w:rPr>
      </w:pPr>
      <w:r>
        <w:rPr>
          <w:sz w:val="28"/>
          <w:szCs w:val="28"/>
        </w:rPr>
        <w:t>Происходит нечто, подобное смерти, что включает в себя потерю эго или самоиндефикации.</w:t>
      </w:r>
    </w:p>
    <w:p>
      <w:pPr>
        <w:pStyle w:val="1"/>
        <w:spacing w:before="0" w:after="0"/>
        <w:ind w:firstLine="360"/>
        <w:jc w:val="both"/>
        <w:rPr>
          <w:sz w:val="28"/>
          <w:szCs w:val="28"/>
        </w:rPr>
      </w:pPr>
      <w:r>
        <w:rPr>
          <w:sz w:val="28"/>
          <w:szCs w:val="28"/>
        </w:rPr>
        <w:t>Человек «отпускает» свое стремление добиться пробуждения и, вообще, желание понять что-либо относительно Бога, реализации и духовного поиска.</w:t>
      </w:r>
    </w:p>
    <w:p>
      <w:pPr>
        <w:pStyle w:val="1"/>
        <w:spacing w:before="0" w:after="0"/>
        <w:ind w:firstLine="360"/>
        <w:jc w:val="both"/>
        <w:rPr>
          <w:sz w:val="28"/>
          <w:szCs w:val="28"/>
        </w:rPr>
      </w:pPr>
      <w:r>
        <w:rPr>
          <w:sz w:val="28"/>
          <w:szCs w:val="28"/>
        </w:rPr>
        <w:t>В итоге происходит остановка всех намеренных (целенаправленных) усилий в направлении пробуждения.</w:t>
      </w:r>
    </w:p>
    <w:p>
      <w:pPr>
        <w:pStyle w:val="1"/>
        <w:spacing w:before="0" w:after="0"/>
        <w:ind w:firstLine="360"/>
        <w:jc w:val="both"/>
        <w:rPr>
          <w:sz w:val="28"/>
          <w:szCs w:val="28"/>
        </w:rPr>
      </w:pPr>
      <w:r>
        <w:rPr>
          <w:sz w:val="28"/>
          <w:szCs w:val="28"/>
        </w:rPr>
        <w:t>После этого происходит интенсивное снисхождение благодати, которое со временем успокаивается до ощущения глубокого умиротворения.</w:t>
      </w:r>
    </w:p>
    <w:p>
      <w:pPr>
        <w:pStyle w:val="1"/>
        <w:spacing w:before="0" w:after="0"/>
        <w:ind w:firstLine="360"/>
        <w:jc w:val="both"/>
        <w:rPr>
          <w:sz w:val="28"/>
          <w:szCs w:val="28"/>
        </w:rPr>
      </w:pPr>
      <w:r>
        <w:rPr>
          <w:sz w:val="28"/>
          <w:szCs w:val="28"/>
        </w:rPr>
        <w:t> </w:t>
      </w:r>
    </w:p>
    <w:p>
      <w:pPr>
        <w:pStyle w:val="1"/>
        <w:spacing w:before="0" w:after="0"/>
        <w:ind w:firstLine="360"/>
        <w:jc w:val="both"/>
        <w:rPr/>
      </w:pPr>
      <w:r>
        <w:rPr>
          <w:sz w:val="28"/>
          <w:szCs w:val="28"/>
        </w:rPr>
        <w:t>Те два года, проведенные в «черной дыре Калькутты», - так называли между собой эту небольшую тюрьму ее постояльцы - в ожидании приговора были последним интенсивным этапом моего «поиска». У меня был доступ ко всем книгам и аудио-, видеокассетам которые мне присылали, и, постольку поскольу покидать камеру не разрешалось, я валялся там под передозом</w:t>
      </w:r>
      <w:r>
        <w:rPr>
          <w:rStyle w:val="FootnoteCharacters"/>
          <w:rStyle w:val="FootnoteAnchor"/>
          <w:sz w:val="28"/>
          <w:szCs w:val="28"/>
        </w:rPr>
        <w:footnoteReference w:id="3"/>
      </w:r>
      <w:r>
        <w:rPr>
          <w:rStyle w:val="FootnoteCharacters"/>
          <w:rFonts w:eastAsia="Times New Roman"/>
          <w:sz w:val="28"/>
          <w:szCs w:val="28"/>
          <w:lang w:eastAsia="ru-RU"/>
        </w:rPr>
        <w:t>[2]</w:t>
      </w:r>
      <w:r>
        <w:rPr>
          <w:sz w:val="28"/>
          <w:szCs w:val="28"/>
        </w:rPr>
        <w:t xml:space="preserve"> метафизической и духовной информацией. В тот самый момент когда я получил свой приговор, и меня перевели в федеральную тюрьму на Терминальный остров в Сан-Педро (Калифорния), первые волны интуитивного понимания стали накатывать на меня. Они были центрированы на практине само-исследования. Я интенсивно делал </w:t>
      </w:r>
      <w:r>
        <w:rPr>
          <w:i/>
          <w:sz w:val="28"/>
          <w:szCs w:val="28"/>
        </w:rPr>
        <w:t>атма-вичару</w:t>
      </w:r>
      <w:r>
        <w:rPr>
          <w:sz w:val="28"/>
          <w:szCs w:val="28"/>
        </w:rPr>
        <w:t xml:space="preserve"> Раманы «Кто Я?»</w:t>
      </w:r>
      <w:r>
        <w:rPr>
          <w:rStyle w:val="FootnoteCharacters"/>
          <w:rStyle w:val="FootnoteAnchor"/>
          <w:sz w:val="28"/>
          <w:szCs w:val="28"/>
        </w:rPr>
        <w:footnoteReference w:id="4"/>
      </w:r>
      <w:r>
        <w:rPr>
          <w:rStyle w:val="FootnoteCharacters"/>
          <w:rFonts w:eastAsia="Times New Roman"/>
          <w:sz w:val="28"/>
          <w:szCs w:val="28"/>
          <w:lang w:eastAsia="ru-RU"/>
        </w:rPr>
        <w:t>[3]</w:t>
      </w:r>
      <w:r>
        <w:rPr>
          <w:sz w:val="28"/>
          <w:szCs w:val="28"/>
        </w:rPr>
        <w:t>. Меня осенило, что я не могу понять что-либо относительно Бога или духовного пути своим маленьким и ограниченным умом и я просто сдался. С этой сдачей пришли первые волны блаженства и расслабления. Несколькими неделями позже я был на Терминальном острове, где впервые за два года я смог выйти «наружу» - я увидел солнце, луну, звезды, океан, чаек, пеликанов, китов, цветы, деревья, траву... Тут меня накрыло второй волной этого процесса сдачи. Не только я ничего не понимаю про просветление - я не могу ничего сделать относительно этого! И опять за этим последовали цунамеподобные волны блаженства. Пробуждение в этот момент было завершено и то, что происходило дальше, было проникновением этого интуитивного знания в мою повседневную жизнь. Этот процесс я назвал «освобождением».</w:t>
      </w:r>
    </w:p>
    <w:p>
      <w:pPr>
        <w:pStyle w:val="1"/>
        <w:spacing w:before="0" w:after="0"/>
        <w:ind w:firstLine="360"/>
        <w:jc w:val="both"/>
        <w:rPr>
          <w:sz w:val="28"/>
          <w:szCs w:val="28"/>
        </w:rPr>
      </w:pPr>
      <w:r>
        <w:rPr>
          <w:sz w:val="28"/>
          <w:szCs w:val="28"/>
        </w:rPr>
        <w:t>Но давайте еще немного задержимся на пробуждении. Готовя мой «мешок с костями» к пробуждению Существование не проявляло ни капли жалости в том, как Оно уничтожало последние слои моего самоотождествления, моего эго - того самого «я», которое до этого так тщательно и заботливо было Им же и взращиваемо.</w:t>
      </w:r>
    </w:p>
    <w:p>
      <w:pPr>
        <w:pStyle w:val="1"/>
        <w:spacing w:before="0" w:after="0"/>
        <w:ind w:firstLine="360"/>
        <w:jc w:val="both"/>
        <w:rPr>
          <w:sz w:val="28"/>
          <w:szCs w:val="28"/>
        </w:rPr>
      </w:pPr>
      <w:r>
        <w:rPr>
          <w:sz w:val="28"/>
          <w:szCs w:val="28"/>
        </w:rPr>
        <w:t>Я не только был с корнем выдран из моей комфортной, «шоколадной» жизни, наполненной всесторонней поддержкой и брошен в «черную дыру Калькутты», но я также пережил психологическую смерть, которая была также реальной, как и последовавший за ней «приход». Со дня моего ареста и на протяжение по крайней мере двух месяцев я был ходячим трупом, не понимавшим кто я и чувствующим, что всякая связь с тем, кем я раньше считал самого себя абсолютно потеряна. Но каким-то другим чувством я знал, что каким бы ужасающим ни был этот опыт умирания, воскрешение вскоре последует за ним. И что мне нравилось во всем этом, так это то, что я собираюсь переродиться в 50 с чем-то летнее тело вместо того, чтобы опять страдать от мук роста и становления молодости.</w:t>
      </w:r>
    </w:p>
    <w:p>
      <w:pPr>
        <w:pStyle w:val="1"/>
        <w:spacing w:before="0" w:after="0"/>
        <w:ind w:firstLine="360"/>
        <w:jc w:val="both"/>
        <w:rPr>
          <w:sz w:val="28"/>
          <w:szCs w:val="28"/>
        </w:rPr>
      </w:pPr>
      <w:r>
        <w:rPr>
          <w:sz w:val="28"/>
          <w:szCs w:val="28"/>
        </w:rPr>
        <w:t>Да, у меня были такие моменты в жизни (возможно под влиянием магических грибов), когда я стонал: «О, Господь, возьми меня прямо сейчас любой ценой! Я хочу вернуться Домой! Я сделаю все, чтобы достичь Тебя!» Как бы там ни было, сейчас я не верю, что окончательная смерть эго безболезненна и добровольна, не важно что при этом лепечат ваши «невинные» уста.</w:t>
      </w:r>
    </w:p>
    <w:p>
      <w:pPr>
        <w:pStyle w:val="1"/>
        <w:spacing w:before="0" w:after="0"/>
        <w:ind w:firstLine="360"/>
        <w:jc w:val="both"/>
        <w:rPr/>
      </w:pPr>
      <w:r>
        <w:rPr>
          <w:sz w:val="28"/>
          <w:szCs w:val="28"/>
        </w:rPr>
        <w:t xml:space="preserve">Это было очень странным, когда, спустя примено год пребывания в стенах окружной тюрьмы, я был внезапно прикован к работам Раманы Махарши - имени из моего далекого прошлого, однажды упомянутого Раджнишем. Весь предыдущий год я «сидел» на нескольких сотнях кассет «вознесенных» мастеров таких как Рамтха, Сетх, Авраам, Лазарь, Иммануил, Бартоломей (мой любимый), Сананда, Аштар </w:t>
      </w:r>
      <w:r>
        <w:rPr>
          <w:sz w:val="28"/>
          <w:szCs w:val="28"/>
          <w:lang w:val="en-US"/>
        </w:rPr>
        <w:t>etc</w:t>
      </w:r>
      <w:r>
        <w:rPr>
          <w:sz w:val="28"/>
          <w:szCs w:val="28"/>
        </w:rPr>
        <w:t>... Так что вопрошать о Рамане было для меня просто неожиданным явлением(</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left</w:t>
      </w:r>
      <w:r>
        <w:rPr>
          <w:sz w:val="28"/>
          <w:szCs w:val="28"/>
        </w:rPr>
        <w:t xml:space="preserve"> </w:t>
      </w:r>
      <w:r>
        <w:rPr>
          <w:sz w:val="28"/>
          <w:szCs w:val="28"/>
          <w:lang w:val="en-US"/>
        </w:rPr>
        <w:t>field</w:t>
      </w:r>
      <w:r>
        <w:rPr>
          <w:sz w:val="28"/>
          <w:szCs w:val="28"/>
        </w:rPr>
        <w:t xml:space="preserve">). Вместе с книгами Раманы мой друг приложил еще и копию книги </w:t>
      </w:r>
      <w:r>
        <w:rPr>
          <w:i/>
          <w:sz w:val="28"/>
          <w:szCs w:val="28"/>
        </w:rPr>
        <w:t>«Я Есть То» Нисаргадатты Махараджа</w:t>
      </w:r>
      <w:r>
        <w:rPr>
          <w:sz w:val="28"/>
          <w:szCs w:val="28"/>
        </w:rPr>
        <w:t xml:space="preserve"> и </w:t>
      </w:r>
      <w:r>
        <w:rPr>
          <w:i/>
          <w:sz w:val="28"/>
          <w:szCs w:val="28"/>
        </w:rPr>
        <w:t>«Проснись и Рычи» Х.В.Л. Пунджи (Пападжи).</w:t>
      </w:r>
      <w:r>
        <w:rPr>
          <w:rStyle w:val="FootnoteCharacters"/>
          <w:rStyle w:val="FootnoteAnchor"/>
          <w:i/>
          <w:sz w:val="28"/>
          <w:szCs w:val="28"/>
        </w:rPr>
        <w:footnoteReference w:id="5"/>
      </w:r>
      <w:r>
        <w:rPr>
          <w:rStyle w:val="FootnoteCharacters"/>
          <w:rFonts w:eastAsia="Times New Roman"/>
          <w:b/>
          <w:i/>
          <w:sz w:val="28"/>
          <w:szCs w:val="28"/>
          <w:lang w:eastAsia="ru-RU"/>
        </w:rPr>
        <w:t>[4]</w:t>
      </w:r>
      <w:r>
        <w:rPr>
          <w:sz w:val="28"/>
          <w:szCs w:val="28"/>
        </w:rPr>
        <w:t xml:space="preserve"> Все эти люди в общем относятся к традиции </w:t>
      </w:r>
      <w:r>
        <w:rPr>
          <w:i/>
          <w:sz w:val="28"/>
          <w:szCs w:val="28"/>
        </w:rPr>
        <w:t>Адвайта Веданта</w:t>
      </w:r>
      <w:r>
        <w:rPr>
          <w:sz w:val="28"/>
          <w:szCs w:val="28"/>
        </w:rPr>
        <w:t xml:space="preserve"> или </w:t>
      </w:r>
      <w:r>
        <w:rPr>
          <w:i/>
          <w:sz w:val="28"/>
          <w:szCs w:val="28"/>
        </w:rPr>
        <w:t>Недвойственности</w:t>
      </w:r>
      <w:r>
        <w:rPr>
          <w:sz w:val="28"/>
          <w:szCs w:val="28"/>
        </w:rPr>
        <w:t xml:space="preserve"> и придерживаются довольно прямой и четкой концептуальной конве. Это было интересно: я наслаждался этими работами и читал их еще и еще раз, потому что что-то определенно стучалось в мою дверь. Но был один - Рамеш Балсекар - ученик Нисаргадатты, чья книга - также случайно - попала ко мне в руки через год после того как я встретился с остальными «ребятами» из </w:t>
      </w:r>
      <w:r>
        <w:rPr>
          <w:i/>
          <w:sz w:val="28"/>
          <w:szCs w:val="28"/>
        </w:rPr>
        <w:t>Адвайты</w:t>
      </w:r>
      <w:r>
        <w:rPr>
          <w:sz w:val="28"/>
          <w:szCs w:val="28"/>
        </w:rPr>
        <w:t xml:space="preserve">, и она добила меня. Когнечно, то, что он говорит в общем не отличается от слов его «коллег», но одно его предложение, наполненное грацией и милостью просто вдруг попало в цель; в самую сердцевину моего интуитивного бытия. Предшествующие Мастера посадили во мне зерна </w:t>
      </w:r>
      <w:r>
        <w:rPr>
          <w:i/>
          <w:sz w:val="28"/>
          <w:szCs w:val="28"/>
        </w:rPr>
        <w:t>Адвайты</w:t>
      </w:r>
      <w:r>
        <w:rPr>
          <w:sz w:val="28"/>
          <w:szCs w:val="28"/>
        </w:rPr>
        <w:t xml:space="preserve"> и прошел год прежде чем они начали прорастать в купе с интенсивным деланием практик подобных «Кто Я?». Все, что он сказал в своей, открывающей книгу главе, было - «Сознание (Источник / Бог / Истина), это Все Что Есть. Вау! Он сказал это и я реально увидел, почувствовал кожей, проникся до мозга костей и начал жить Этим...</w:t>
      </w:r>
    </w:p>
    <w:p>
      <w:pPr>
        <w:pStyle w:val="1"/>
        <w:spacing w:before="0" w:after="0"/>
        <w:ind w:firstLine="360"/>
        <w:jc w:val="both"/>
        <w:rPr/>
      </w:pPr>
      <w:r>
        <w:rPr>
          <w:sz w:val="28"/>
          <w:szCs w:val="28"/>
        </w:rPr>
        <w:t xml:space="preserve">В учении </w:t>
      </w:r>
      <w:r>
        <w:rPr>
          <w:i/>
          <w:sz w:val="28"/>
          <w:szCs w:val="28"/>
        </w:rPr>
        <w:t>Адвайты</w:t>
      </w:r>
      <w:r>
        <w:rPr>
          <w:sz w:val="28"/>
          <w:szCs w:val="28"/>
        </w:rPr>
        <w:t xml:space="preserve"> Бог, это Источник и Субъект всего Сознания; все же остальное есть проявление или Объект этого Субъекта в формах феноменального. Но в этом случае Субъект и Объект есть Одно; одна и та же энергия.</w:t>
      </w:r>
    </w:p>
    <w:p>
      <w:pPr>
        <w:pStyle w:val="1"/>
        <w:spacing w:before="0" w:after="0"/>
        <w:ind w:firstLine="360"/>
        <w:jc w:val="both"/>
        <w:rPr>
          <w:sz w:val="28"/>
          <w:szCs w:val="28"/>
        </w:rPr>
      </w:pPr>
      <w:r>
        <w:rPr>
          <w:sz w:val="28"/>
          <w:szCs w:val="28"/>
        </w:rPr>
        <w:t>Роль «принимающего решения» может принадлежать только Субъекту, раз мы концептуально разделили Это на два слова - Субъект и Объект в мире дуальности или проявления.</w:t>
      </w:r>
    </w:p>
    <w:p>
      <w:pPr>
        <w:pStyle w:val="1"/>
        <w:spacing w:before="0" w:after="0"/>
        <w:ind w:firstLine="360"/>
        <w:jc w:val="both"/>
        <w:rPr>
          <w:sz w:val="28"/>
          <w:szCs w:val="28"/>
        </w:rPr>
      </w:pPr>
      <w:r>
        <w:rPr>
          <w:sz w:val="28"/>
          <w:szCs w:val="28"/>
        </w:rPr>
        <w:t>Роль «исполнителя» или марионетки, если хотите, принадлежит Объекту этого Субъекта, а не субъекту дальнейших объектов.</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Итак, главная тема, чуваки: У Вас Нет Свободы Воли!</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Вы Не Совершаете Выборов.</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Вы Не Хозяин, Не Автор Поступков - Вы Тут Ни Причем!</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Никто Из Всех Остальных Тоже!</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Есть только Сознание, действующее через индивидуальные организмы тела/ума, которые мы называем мешок с костями.</w:t>
      </w:r>
    </w:p>
    <w:p>
      <w:pPr>
        <w:pStyle w:val="1"/>
        <w:spacing w:before="0" w:after="0"/>
        <w:ind w:firstLine="360"/>
        <w:jc w:val="both"/>
        <w:rPr/>
      </w:pPr>
      <w:r>
        <w:rPr>
          <w:sz w:val="28"/>
          <w:szCs w:val="28"/>
        </w:rPr>
        <w:t xml:space="preserve">Когда однажды вы поймете это - я имею в виду, когда вы действительно поймете, скажем как св. Пол понял Это, когда он был внезапно ошеломлен некой Божественной вспышкой озарения, в которой он увидел всю несостоятельность своего прежнего образа мышления; тогда я могу сказать, что вы получили свой </w:t>
      </w:r>
      <w:r>
        <w:rPr>
          <w:i/>
          <w:sz w:val="28"/>
          <w:szCs w:val="28"/>
        </w:rPr>
        <w:t>Зов Пробуждения</w:t>
      </w:r>
      <w:r>
        <w:rPr>
          <w:sz w:val="28"/>
          <w:szCs w:val="28"/>
        </w:rPr>
        <w:t>. Сама мысль, что сознание, это все, что есть и что я не делатель; не автор всего этого, держала меня в полуобморочном состоянии блаженства в течение месяцев. Теперь мне легко понятно, как Будда оставался сидеть под деревом Бодхи несколько недель, когда он получил свой Зов... Рамана Махарши просто остался сидеть на вершине горы, когда сработал его будильник. Он просидел там три года, и за это время его тело так онемело и было изъедено насекомыми, что он сам не смог бы спуститься от туда.</w:t>
      </w:r>
    </w:p>
    <w:p>
      <w:pPr>
        <w:pStyle w:val="1"/>
        <w:spacing w:before="0" w:after="0"/>
        <w:ind w:firstLine="360"/>
        <w:jc w:val="both"/>
        <w:rPr>
          <w:sz w:val="28"/>
          <w:szCs w:val="28"/>
        </w:rPr>
      </w:pPr>
      <w:r>
        <w:rPr>
          <w:sz w:val="28"/>
          <w:szCs w:val="28"/>
        </w:rPr>
        <w:t>Само пробуждение очень внезапно, но события, предшествующие ему, постепенны. Скажем есть лестница, ведущая к пробуждению; судьба - глашатай Источника - объявляет, что на 697 ступени тот-то и тот-то пробудится. Он карабкается вверх год за годом, и, где-то на 692 ступени он начинает видеть свет, появившийся у горизонта, но когда он достигает ту заветную ступеньку номер 697 - Оооп! И это происходит - внезапно на вид, но это заняло 696 предыдущих шагов/ступеней.</w:t>
      </w:r>
    </w:p>
    <w:p>
      <w:pPr>
        <w:pStyle w:val="1"/>
        <w:spacing w:before="0" w:after="0"/>
        <w:ind w:firstLine="360"/>
        <w:jc w:val="both"/>
        <w:rPr/>
      </w:pPr>
      <w:r>
        <w:rPr>
          <w:sz w:val="28"/>
          <w:szCs w:val="28"/>
        </w:rPr>
        <w:t xml:space="preserve">Итак, вот вам ваш магический Будильник; </w:t>
      </w:r>
      <w:r>
        <w:rPr>
          <w:i/>
          <w:sz w:val="28"/>
          <w:szCs w:val="28"/>
        </w:rPr>
        <w:t>Будильник Пробужденя</w:t>
      </w:r>
      <w:r>
        <w:rPr>
          <w:sz w:val="28"/>
          <w:szCs w:val="28"/>
        </w:rPr>
        <w:t>:</w:t>
      </w:r>
    </w:p>
    <w:p>
      <w:pPr>
        <w:pStyle w:val="1"/>
        <w:spacing w:before="0" w:after="0"/>
        <w:ind w:left="1701" w:firstLine="360"/>
        <w:jc w:val="both"/>
        <w:rPr>
          <w:sz w:val="28"/>
          <w:szCs w:val="28"/>
        </w:rPr>
      </w:pPr>
      <w:r>
        <w:rPr>
          <w:sz w:val="28"/>
          <w:szCs w:val="28"/>
        </w:rPr>
        <w:t> </w:t>
      </w:r>
    </w:p>
    <w:p>
      <w:pPr>
        <w:pStyle w:val="1"/>
        <w:spacing w:before="0" w:after="0"/>
        <w:ind w:left="1701" w:firstLine="360"/>
        <w:jc w:val="both"/>
        <w:rPr>
          <w:sz w:val="28"/>
          <w:szCs w:val="28"/>
        </w:rPr>
      </w:pPr>
      <w:r>
        <w:rPr>
          <w:sz w:val="28"/>
          <w:szCs w:val="28"/>
        </w:rPr>
        <w:t>«Сознание - это все, что есть»</w:t>
      </w:r>
    </w:p>
    <w:p>
      <w:pPr>
        <w:pStyle w:val="1"/>
        <w:spacing w:before="0" w:after="0"/>
        <w:ind w:left="1701" w:firstLine="360"/>
        <w:jc w:val="both"/>
        <w:rPr>
          <w:sz w:val="28"/>
          <w:szCs w:val="28"/>
        </w:rPr>
      </w:pPr>
      <w:r>
        <w:rPr>
          <w:sz w:val="28"/>
          <w:szCs w:val="28"/>
        </w:rPr>
        <w:t>«Вы тут ни причем»</w:t>
      </w:r>
      <w:r>
        <w:rPr>
          <w:rStyle w:val="FootnoteCharacters"/>
          <w:rStyle w:val="FootnoteAnchor"/>
          <w:sz w:val="28"/>
          <w:szCs w:val="28"/>
        </w:rPr>
        <w:footnoteReference w:id="6"/>
      </w:r>
      <w:r>
        <w:rPr>
          <w:rStyle w:val="FootnoteCharacters"/>
          <w:rFonts w:eastAsia="Times New Roman"/>
          <w:sz w:val="28"/>
          <w:szCs w:val="28"/>
          <w:lang w:eastAsia="ru-RU"/>
        </w:rPr>
        <w:t>[5]</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Почему же не произошло отклика на эту всепроникающую концепцию раньше, когда я зачитывался Нисарагдаттой, Раманой, Пападжи? Ведь все они в той или иной степени говорят именно это, но другими словами? Потому что я еще не достиг своей предначертанной ступени. Но когда я «случайно» СТОЛКНУЛСЯ С КНИГОЙ Рамеша и прочел это открытое утверждение - я был там, занося одну ногу над своей мифической ступенью #697. Все  мои 54 года были подготовительным процессом для этого единственного благоговенного момента. Два года в тюремной клетке окружной тюрьмы успешно сделали свое дело - удалили все зацепки за то, что я считал «собой», и на смену этой идентификации пришло видение Источника как осознание себя Субъектом - Я Есть ТО.</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ГЛАВА 4</w:t>
      </w:r>
    </w:p>
    <w:p>
      <w:pPr>
        <w:pStyle w:val="1"/>
        <w:spacing w:before="0" w:after="0"/>
        <w:ind w:firstLine="360"/>
        <w:jc w:val="both"/>
        <w:rPr>
          <w:sz w:val="28"/>
          <w:szCs w:val="28"/>
        </w:rPr>
      </w:pPr>
      <w:r>
        <w:rPr>
          <w:sz w:val="28"/>
          <w:szCs w:val="28"/>
        </w:rPr>
        <w:t>ОСВОБОЖДЕНИЕ</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Я всегда думал, что «пробуждение» является, так сказать, концом всего пути, но опыт быстро показал, что это только начало; что «пробуждение» это первый шаг на пути процесса «освобождения». Когда однажды вы получаете нокаут «Сознание - это все, что есть» и «Я тут не причем»,  вам открывается, что вы есть в действительности, и что нет. Далее, эта трансцендентная реализация начинает проникать во все уголки вашей повседневной жизни, освещая ее новым светом «Жемчужного Видения». Это проникновение затрагивает все аспекты вашей жизни, и это я назвал процессом «Освобождения». Помните идею в начале книги, где я говорил о том, как девственная Жемчужина сознания покрывается слой за слоем, словно луковица, всевозможными обуславливаниями. Когда вы смотрите на мир через все эти слои, я называю это «Луковое Видение», когда же происходит пробуждение, то происходит полное переключение на видение из Жемчужины Сознания - того, кто вы есть на самом деле. Вы видите с точки зрения Источника, а не «Луковицы», - того, во что вы превратились в результате обуславливания со времени вашего рождения. Но, пожалуйста, поймите, что вместе с тем, что вы имеете на этом этапе «Жемчужное Видение», у вас все еще сохранились луковичные слои обусловленностей, которые необходимо удалить, и этот процесс не такой моментальный. Возможно, что с некоторыми «китами» как Иисус или Кришна это произошло также спонтанно и одномоментно, но, кажется, это исключение из естественного процесса, который может занять и всю оставшуюся жизнь.</w:t>
      </w:r>
    </w:p>
    <w:p>
      <w:pPr>
        <w:pStyle w:val="1"/>
        <w:spacing w:before="0" w:after="0"/>
        <w:ind w:firstLine="360"/>
        <w:jc w:val="both"/>
        <w:rPr>
          <w:sz w:val="28"/>
          <w:szCs w:val="28"/>
        </w:rPr>
      </w:pPr>
      <w:r>
        <w:rPr>
          <w:sz w:val="28"/>
          <w:szCs w:val="28"/>
        </w:rPr>
        <w:t>В моем случае это происходило примерно так: я прогуливаюсь, совершенно унесенный упоительным восторгом пребывания в «Я Есть То», как вдруг ко мне подваливает наглый тюремный охранник или один из очумевших на расовой почве сокамерников с темой как-нибудь меня унизить. В начале - страх; затем, возможно, гнев и, это неизбежное, «ну почему именно я, Боже?». Все это происходит в первые секунды, как отклик обусловленностей, но затем я слышу ясный голос «освобождения», говорящий примерно так: «Здесь все не так как кажется. Этот человек не твой враг. Это такое же проявление Сознания как и ты сам, и так же как и ты не выбираешь как действовать, так и он не властен над выбором. Вся эта сцена, в которую ты вовлечен и являешься ее наблюдателем, есть часть Лилы - «Божественной Игры Источника, забавляющего самого себя». Когда подобная сцена повторяется достаточное количество раз, этот конкретный слой видения, затронутый данной ситуацией, - видения людей как врагов, угрожающих тебе - с радостью испаряется. Первоначальный, условный «луковый» рефлекс практически моментально заменяется «Жемчужным Видением», и, по мере того как освобождение продолжается и понимание углубляется, ваше состояние восторга и упоения также распространяется все больше и больше. В какой-то момент вы можете подумать, что освободились от всех «заморочек», но всегда найдется еще одна, которую вызовут на поверхность уникальные стечения обстоятельств и предоставят вам для перепросмотра. Вы будете удивлены практически бесконечному числу ограничивающих концепций, которые будут постепенно удаляться мудростью «Жемчужного Видения». Некоторых из них мы коснемся перед тем как эта история подойдет к концу.</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ГЛАВА 5</w:t>
      </w:r>
    </w:p>
    <w:p>
      <w:pPr>
        <w:pStyle w:val="1"/>
        <w:spacing w:before="0" w:after="0"/>
        <w:ind w:firstLine="360"/>
        <w:jc w:val="both"/>
        <w:rPr>
          <w:sz w:val="28"/>
          <w:szCs w:val="28"/>
        </w:rPr>
      </w:pPr>
      <w:r>
        <w:rPr>
          <w:sz w:val="28"/>
          <w:szCs w:val="28"/>
        </w:rPr>
        <w:t>УПОЕНИЕ</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Помните, когда вы были еще подростком, и ваши друзья обсуждали как с ними происходил оргазм? Вы могли только вообразить себе то, о чем шла речь. Но как только с вами случился ваш первый оргазм, в уме уже не осталось никаких сомнений - случилось это в вашей жизни или нет. Слишком большая разница между да и еще нет, чтобы сомневаться в этом. Тоже самое и в случае с «пробуждением». Вместе с «освобождением» пробуждения рука об руку шествует «упоение», но в противоположность оргазму, длящемуся считанные мгновения, упоение присутствует практически всегда. Однажды познав - «Я ЕСТЬ ТО» - вы уже не будете прежним вновь.</w:t>
      </w:r>
    </w:p>
    <w:p>
      <w:pPr>
        <w:pStyle w:val="1"/>
        <w:spacing w:before="0" w:after="0"/>
        <w:ind w:firstLine="360"/>
        <w:jc w:val="both"/>
        <w:rPr>
          <w:sz w:val="28"/>
          <w:szCs w:val="28"/>
        </w:rPr>
      </w:pPr>
      <w:r>
        <w:rPr>
          <w:sz w:val="28"/>
          <w:szCs w:val="28"/>
        </w:rPr>
        <w:t>Я не могу дать точное определение упоению, но я могу просто описать его. Первое и основное ощущение упоения, это переполняющее чувство свободы. Для меня это было ироничноым, потому что я слышал, что главным атрибутом пробуждения является блаженство, и вот я был здесь, в тюрьме строжайшего режима с автоматчиками на вышках и колючей проволокой, заточенной до остроты бритвенных лезвий (из бритвенных лезвий), но все, что я мог чувствовать, это была свобода! Да, было также и блаженство, но не такое постоянное и доминирующее, как чувство абсолютной свободы от ограниченности.</w:t>
      </w:r>
    </w:p>
    <w:p>
      <w:pPr>
        <w:pStyle w:val="1"/>
        <w:spacing w:before="0" w:after="0"/>
        <w:ind w:firstLine="360"/>
        <w:jc w:val="both"/>
        <w:rPr>
          <w:sz w:val="28"/>
          <w:szCs w:val="28"/>
        </w:rPr>
      </w:pPr>
      <w:r>
        <w:rPr>
          <w:sz w:val="28"/>
          <w:szCs w:val="28"/>
        </w:rPr>
        <w:t>Когда блаженство накатывает, вы превращаетесь в безпомощного дитя, тогда как всепроникающее чувство свободы позволяет вам нормально ориентироваться в обычной жизни.</w:t>
      </w:r>
    </w:p>
    <w:p>
      <w:pPr>
        <w:pStyle w:val="1"/>
        <w:spacing w:before="0" w:after="0"/>
        <w:ind w:firstLine="360"/>
        <w:jc w:val="both"/>
        <w:rPr/>
      </w:pPr>
      <w:r>
        <w:rPr>
          <w:sz w:val="28"/>
          <w:szCs w:val="28"/>
        </w:rPr>
        <w:t xml:space="preserve">Вторым эффектом упоения у меня было глубокое чувство всепроникающего мира и спокойствия. Мира, о котором Библия говорит, что он превосходит все понимания. Часть этого умиротворения проистекает из знания, что поскольку все, что есть, это сознание, то все действительно очень хорошо и ладненько. Это как будто вы находитесь в свободном падении жизни и человеческого предткновения, но у вас есть эта огромная спасательная сетка, которая поймает вас.   Раньше я жил в море страдания со случайными островками отдохновения; теперь же, благодаря упоению, я живу в море спокойствия со случайными островками напряжения. До пробуждения, не важно сколько у меня было богатства, здоровья, романтической любви, власти и взрослых игрушек, я жил в постоянной тревоге, что что-то идет ужасно «не так», неправильно; что какая-то катастрофа неизбежно должна произойти и что я оказался на этой планете по какой-то ошибке при рождении. Прямо под чувством неизбежной гибели вертелся еще один слепень, вызывавший постоянную тревогу: я чувствовал, что мне необходимо совершить нечто невероятно важное, но я абсолютно не понимал, что именно. Отсюда вытекала постоянная битва, в которой я использовал всевозможные оружия отвлечения: </w:t>
      </w:r>
      <w:r>
        <w:rPr>
          <w:sz w:val="28"/>
          <w:szCs w:val="28"/>
          <w:lang w:val="en-US"/>
        </w:rPr>
        <w:t>sex</w:t>
      </w:r>
      <w:r>
        <w:rPr>
          <w:sz w:val="28"/>
          <w:szCs w:val="28"/>
        </w:rPr>
        <w:t xml:space="preserve">, </w:t>
      </w:r>
      <w:r>
        <w:rPr>
          <w:sz w:val="28"/>
          <w:szCs w:val="28"/>
          <w:lang w:val="en-US"/>
        </w:rPr>
        <w:t>drugs</w:t>
      </w:r>
      <w:r>
        <w:rPr>
          <w:sz w:val="28"/>
          <w:szCs w:val="28"/>
        </w:rPr>
        <w:t xml:space="preserve"> &amp; </w:t>
      </w:r>
      <w:r>
        <w:rPr>
          <w:sz w:val="28"/>
          <w:szCs w:val="28"/>
          <w:lang w:val="en-US"/>
        </w:rPr>
        <w:t>rock</w:t>
      </w:r>
      <w:r>
        <w:rPr>
          <w:sz w:val="28"/>
          <w:szCs w:val="28"/>
        </w:rPr>
        <w:t xml:space="preserve"> </w:t>
      </w:r>
      <w:r>
        <w:rPr>
          <w:sz w:val="28"/>
          <w:szCs w:val="28"/>
          <w:lang w:val="en-US"/>
        </w:rPr>
        <w:t>and</w:t>
      </w:r>
      <w:r>
        <w:rPr>
          <w:sz w:val="28"/>
          <w:szCs w:val="28"/>
        </w:rPr>
        <w:t xml:space="preserve"> </w:t>
      </w:r>
      <w:r>
        <w:rPr>
          <w:sz w:val="28"/>
          <w:szCs w:val="28"/>
          <w:lang w:val="en-US"/>
        </w:rPr>
        <w:t>roll</w:t>
      </w:r>
      <w:r>
        <w:rPr>
          <w:sz w:val="28"/>
          <w:szCs w:val="28"/>
        </w:rPr>
        <w:t>, чтобы хоть на мгновение расслабить напряжение, вызванное жизнью со всеми этими тревогами.</w:t>
      </w:r>
    </w:p>
    <w:p>
      <w:pPr>
        <w:pStyle w:val="1"/>
        <w:spacing w:before="0" w:after="0"/>
        <w:ind w:firstLine="360"/>
        <w:jc w:val="both"/>
        <w:rPr>
          <w:sz w:val="28"/>
          <w:szCs w:val="28"/>
        </w:rPr>
      </w:pPr>
      <w:r>
        <w:rPr>
          <w:sz w:val="28"/>
          <w:szCs w:val="28"/>
        </w:rPr>
        <w:t>Упоение превратило все это в постоянное знание, что не только все есть хорошо, но также, что некуда идти, нечего делать и что понимание - это все. Другая часть упоения это сладость наслаждения от переживания всего вокруг через глаза Источника. Кругом свежесть и новизна. Вся природа, все люди, все живое и неживое равностно и есть чистое Сознание; это признается и охватывается именно так. Что есть - как есть! Какое счастье! И так как вы больше не ответственны ни за какие причины и следствия, упоение позволяет вам наслаждаться тем, что есть - как оно есть! Не нужно ничего менять, доказывать, улучшать или исключать. Просто быть и радоваться тому, что есть - как оно есть! Опыт сродни непрекращающемуся мурлыканию или жужжанию наслаждения. Это не дисфункцианальное блаженство, в котором вы только и можете, что рыдать от чувства благодати и благодарности.</w:t>
      </w:r>
    </w:p>
    <w:p>
      <w:pPr>
        <w:pStyle w:val="1"/>
        <w:tabs>
          <w:tab w:val="clear" w:pos="708"/>
          <w:tab w:val="left" w:pos="6663" w:leader="none"/>
        </w:tabs>
        <w:spacing w:before="0" w:after="0"/>
        <w:ind w:firstLine="360"/>
        <w:jc w:val="both"/>
        <w:rPr>
          <w:sz w:val="28"/>
          <w:szCs w:val="28"/>
        </w:rPr>
      </w:pPr>
      <w:r>
        <w:rPr>
          <w:sz w:val="28"/>
          <w:szCs w:val="28"/>
        </w:rPr>
        <w:t>Сказать по правде я ожидал, что основным атрибутом пробуждения и упоения будет сострадание. Конечно; столько было прочитано о Будде и его постоянном акцентировании на сострадании. Но, каким-то образом, глядя на мир глазами и с точки зрения Источника, все что я вижу, это все есть как оно есть и точно так как и предполагалось быть; полностью оживленное, сотворенное и управляемое внутренней мудростью Сознания. Моя реакция на это - «Ах, жизнь это так клёёёёёёёво!» Через кажущееся очевидным страдание, сейчас я вижу баланс свободы-ограниченности через который Сознание забавляет само себя. В Книге Бытия, после сотворения мира Бог с удовлетворением говорит: «О, всё мое творение прекрасно». Это стало моим определением любви. Приятие и объятие всего что есть - как оно есть, потому что все что есть - это Сознание. Да, у меня сохранилась чувствительность и сочувствие к страданию других, но всё не так как оно кажется. В процессе освобождения углубляется понимание, которое связывает воедино человеческое предткновение страдания и его приятие как непостижимую Мудрость Источника.</w:t>
      </w:r>
    </w:p>
    <w:p>
      <w:pPr>
        <w:pStyle w:val="1"/>
        <w:spacing w:before="0" w:after="0"/>
        <w:ind w:firstLine="360"/>
        <w:jc w:val="both"/>
        <w:rPr/>
      </w:pPr>
      <w:r>
        <w:rPr>
          <w:sz w:val="28"/>
          <w:szCs w:val="28"/>
        </w:rPr>
        <w:t>С первых мгновений пробуждения, упоение предоставляет качественно новое переживание. Я назвал это ощущение «первородная невинность возвращена».  Все вы слышали про «первородный грех»; для меня это состояние, сотворенное Источником для того, чтобы создать человеческое предткновение. Часть нашего человеческого дизайна состоит из мозга или интеллекта, чья функция состоит в том, чтобы быть приемником Сознания, - пропускать через себя информацию от органов чувств, мгновенно анализировать ее, сравнивать и выдавать отклик в виде суждения, которое тут же разделяется на полярности: хорошо-плохо, приемлемо-неприемлемо, нравится-не нравится. Таков Божественный дизайн, хотя результатом любого суждения является состояние ограниченности. Даже если вы назвали что-то прекрасным, концепция «прекрасного» не может существовать без концепции «ужасного», стоящей где-то рядом, за дверью. Адам и Ева потеряли свою первородную невинность и были выброшены из Эдэмского сада, когда они вкусили плод с древа Добра и Зла. Другими словами они потеряли свое первородное состояние девственного блаженства и окунулись в конфликт первородного греха, так как теперь были вынуждены осуждать каждую мысль в рамках противоположностей. Теперь этот процесс прекратился вновь, и, глядя на мир глазами Источника и принимая все как разнообразные проявления Сознания; что есть - как есть, - суждения, сравнения и варианты выбора не имеют больше значения. И вы чвствуете как будто с вашей души и плеч сняли весь этот огромнейший груз, который вы несли до сих пор. Вот что я называю возвращенной первородной невинностью и это неотъемлемая часть упоения, - это я определяю как свободу.</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ГЛАВА 6</w:t>
      </w:r>
    </w:p>
    <w:p>
      <w:pPr>
        <w:pStyle w:val="1"/>
        <w:spacing w:before="0" w:after="0"/>
        <w:ind w:firstLine="360"/>
        <w:jc w:val="both"/>
        <w:rPr>
          <w:sz w:val="28"/>
          <w:szCs w:val="28"/>
        </w:rPr>
      </w:pPr>
      <w:r>
        <w:rPr>
          <w:sz w:val="28"/>
          <w:szCs w:val="28"/>
        </w:rPr>
        <w:t>ПРИРОДА СОЗНАНИЯ</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Я рассказывал, что в первой фазе пробуждения я  умер для всего того, что было для меня значимым в жизни до этого момента. Затем случилась сдача, что я вообще когда-либо смогу понять, как устроен Дух, поэтому все попытки, такие как чтение книг или слушание духовных записей прекратились. Я был удовлетворен в своем не знании, потому что само бремя поиска способа проникнуть в тайны вселенной исчезло. Не прошло и года в течении освобождения как природа функционирования Сознания стала ясно проявляться в моем понимании.</w:t>
      </w:r>
    </w:p>
    <w:p>
      <w:pPr>
        <w:pStyle w:val="1"/>
        <w:spacing w:before="0" w:after="0"/>
        <w:ind w:firstLine="360"/>
        <w:jc w:val="both"/>
        <w:rPr/>
      </w:pPr>
      <w:r>
        <w:rPr>
          <w:sz w:val="28"/>
          <w:szCs w:val="28"/>
        </w:rPr>
        <w:t xml:space="preserve">В прошлом я недоумевал как этот всемогущий, вездесущий и всеведущий Бог, - иными словами ничем абсолютно не ограниченный, - мог создать вселенную, в которой зло, страдание и боль были так безудержны. Конечно, благодаря обусловленности, где-то на задворках моего ума существовал персонифицированный образ Бога. Здесь мне помогли мастера Адвайты со своей теорией понимания. Они видят Бога в безличностном аспекте - никакого образа благостного белобородого старца нет и в помине в приятии того, что все что есть, это Сознание. Они говорят, что Сознание в своем непроявленном состоянии есть «Сатчитананда» (Сат - вечность, бытие; Чит - чистая осознанность и Ананда - блаженство.) Источник абсолютно осознан и пребывает в блаженстве, но в этом состоянии отдыха он не может знать себя как Субъект, иначе, чем через появление Объекта, которым в нашем случае является вся проявленная реальность. Итак, Источнику снится сон, который есть объект этого знания как такового и это, и есть вся видимая реальность. В этом сне мы - индивидуальные организмы тела-ума не </w:t>
      </w:r>
      <w:r>
        <w:rPr>
          <w:i/>
          <w:sz w:val="28"/>
          <w:szCs w:val="28"/>
        </w:rPr>
        <w:t>сновидящие</w:t>
      </w:r>
      <w:r>
        <w:rPr>
          <w:sz w:val="28"/>
          <w:szCs w:val="28"/>
        </w:rPr>
        <w:t xml:space="preserve">, а </w:t>
      </w:r>
      <w:r>
        <w:rPr>
          <w:i/>
          <w:sz w:val="28"/>
          <w:szCs w:val="28"/>
        </w:rPr>
        <w:t>снящиеся</w:t>
      </w:r>
      <w:r>
        <w:rPr>
          <w:sz w:val="28"/>
          <w:szCs w:val="28"/>
        </w:rPr>
        <w:t xml:space="preserve"> персонажи! И как всякая энергия, которая пульсирует, Источнику снится этот сон наподобие дыхательного ритма: Сотворение на вдохе и растворение, и отдых на выдохе. Если верить </w:t>
      </w:r>
      <w:r>
        <w:rPr>
          <w:i/>
          <w:sz w:val="28"/>
          <w:szCs w:val="28"/>
        </w:rPr>
        <w:t xml:space="preserve">Багавад Гите </w:t>
      </w:r>
      <w:r>
        <w:rPr>
          <w:sz w:val="28"/>
          <w:szCs w:val="28"/>
        </w:rPr>
        <w:t>вдох и выдох Бога равен 311 триллионам, 40 биллионам лет земного времени каждый, и этот ритм продолжается бесконечно.</w:t>
      </w:r>
    </w:p>
    <w:p>
      <w:pPr>
        <w:pStyle w:val="1"/>
        <w:spacing w:before="0" w:after="0"/>
        <w:ind w:firstLine="360"/>
        <w:jc w:val="both"/>
        <w:rPr>
          <w:sz w:val="28"/>
          <w:szCs w:val="28"/>
        </w:rPr>
      </w:pPr>
      <w:r>
        <w:rPr>
          <w:sz w:val="28"/>
          <w:szCs w:val="28"/>
        </w:rPr>
        <w:t xml:space="preserve">Здесь начинается более интимная и личностная часть понимания Источника в отдыхе и проявлении. В состоянии отдыха Источник есть сама квинтэссенция безграничной, бесконечной мощи, осознанности и блаженства. Одной единственной вещи, которой у него нет, это ОГРАНИЧЕННОСТИ! </w:t>
      </w:r>
    </w:p>
    <w:p>
      <w:pPr>
        <w:pStyle w:val="1"/>
        <w:spacing w:before="0" w:after="0"/>
        <w:ind w:firstLine="360"/>
        <w:jc w:val="both"/>
        <w:rPr>
          <w:sz w:val="28"/>
          <w:szCs w:val="28"/>
        </w:rPr>
      </w:pPr>
      <w:r>
        <w:rPr>
          <w:sz w:val="28"/>
          <w:szCs w:val="28"/>
        </w:rPr>
        <w:t>В этом месте проявляется моя резолюция Свободы / Ограниченности.</w:t>
      </w:r>
    </w:p>
    <w:p>
      <w:pPr>
        <w:pStyle w:val="1"/>
        <w:spacing w:before="0" w:after="0"/>
        <w:ind w:firstLine="360"/>
        <w:jc w:val="both"/>
        <w:rPr>
          <w:sz w:val="28"/>
          <w:szCs w:val="28"/>
        </w:rPr>
      </w:pPr>
      <w:r>
        <w:rPr>
          <w:sz w:val="28"/>
          <w:szCs w:val="28"/>
        </w:rPr>
        <w:t>Всем нам снились сны, где мы попадали в серьезные неприятности; за нами гнались какие-то монстры, а наши ноги были ватными и мы не могли даже позвать на помощь. Если случалось, что с нами был пистолет, то в самый важный момент все пули высыпались из барабана или просто падали из дула на землю вместо того, чтобы поражать цель. Мы просыпались в холодном поту и дрожи, испытывая большое облегчение, что это был всего лишь ночной кошмар, и, что жизнь не ограничивается так на самом деле. Тоже самое происходит и с Источником. Ему тоже снится, что Он ограничен через эту проявленную вселенную, и через индивидуальные организмы Тела / Ума эта иллюзия получает индивидуацию, личностность.</w:t>
      </w:r>
    </w:p>
    <w:p>
      <w:pPr>
        <w:pStyle w:val="1"/>
        <w:spacing w:before="0" w:after="0"/>
        <w:ind w:firstLine="360"/>
        <w:jc w:val="both"/>
        <w:rPr>
          <w:sz w:val="28"/>
          <w:szCs w:val="28"/>
        </w:rPr>
      </w:pPr>
      <w:r>
        <w:rPr>
          <w:sz w:val="28"/>
          <w:szCs w:val="28"/>
        </w:rPr>
        <w:t>Этот сон имеет такую же реальность для Источника как наши сны для нас. Сон Источника совершенен со всеми возможными вариантами ограниченностей: войны, голод, эпидемии, насилие, боль, страдание, загрязнение планеты, смерть и т.д. и т.д. и т.д. Каждый индивидуальный организм тела / ума, умирая, возвращается обратно в бытие; индивидуальный сон растворяется и Источник чувствует: «Ах! Все эти трудности просто не реальны! Я бесконечен, куда ни глянь!» И эта драма, в которой Источник забавляет сам себя, продолжается до следующего выдоха, когда Он удаляется на отдых в абсолютный покой до следующего вдоха.</w:t>
      </w:r>
    </w:p>
    <w:p>
      <w:pPr>
        <w:pStyle w:val="1"/>
        <w:spacing w:before="0" w:after="0"/>
        <w:ind w:firstLine="360"/>
        <w:jc w:val="both"/>
        <w:rPr/>
      </w:pPr>
      <w:r>
        <w:rPr>
          <w:sz w:val="28"/>
          <w:szCs w:val="28"/>
        </w:rPr>
        <w:t>Когда вам снился сон, в котором вы кого-то убили, убили ли вы этого человека в действительности? Вы действительно пронзили его грудь? В рамках сна вы скажете «конечно». Но, проснувшись, вы знаете, что все это было лишь во сне, и что никто не был убит или ранен на самом деле. Та же ситуация и внутри сна у Источника, но с одной большой разницей! Чтобы это не пошло в разнос и не стало невыносимым, какими иногда бывают наши ночные сны, Источник встроил предохранительный клапан в наш сон-на-яву, чтобы оставалась явным его игривость. Я назвал этот клапан балансом Свободы / Ограниченности. Это работает вот как: каждой йоте ограниченности или сжатия, переживаемого в ситуации, соответствует равный компенсаторный объем свободы или расширения также переживаемый в этой ситуации. Баланс Свободы / Ограниченности справедлив не только для личности, но и для жизни и каждого события во вселенной в целом. Другими словами не бывает больше, чем вы можете вынести - безвыходных положений не бывает, - так как в добавок к С/О-фактору</w:t>
      </w:r>
      <w:r>
        <w:rPr>
          <w:rStyle w:val="FootnoteCharacters"/>
          <w:rStyle w:val="FootnoteAnchor"/>
          <w:sz w:val="28"/>
          <w:szCs w:val="28"/>
        </w:rPr>
        <w:footnoteReference w:id="7"/>
      </w:r>
      <w:r>
        <w:rPr>
          <w:rStyle w:val="FootnoteCharacters"/>
          <w:rFonts w:eastAsia="Times New Roman"/>
          <w:sz w:val="28"/>
          <w:szCs w:val="28"/>
          <w:lang w:eastAsia="ru-RU"/>
        </w:rPr>
        <w:t>[6]</w:t>
      </w:r>
      <w:r>
        <w:rPr>
          <w:sz w:val="28"/>
          <w:szCs w:val="28"/>
        </w:rPr>
        <w:t xml:space="preserve"> есть последний спасательный круг или дверь на выход, называемая смерть.</w:t>
      </w:r>
    </w:p>
    <w:p>
      <w:pPr>
        <w:pStyle w:val="1"/>
        <w:spacing w:before="0" w:after="0"/>
        <w:ind w:firstLine="360"/>
        <w:jc w:val="both"/>
        <w:rPr>
          <w:sz w:val="28"/>
          <w:szCs w:val="28"/>
        </w:rPr>
      </w:pPr>
      <w:r>
        <w:rPr>
          <w:sz w:val="28"/>
          <w:szCs w:val="28"/>
        </w:rPr>
        <w:t>Прямым личным примером этого будет мой опыт, когда я был посажен в тюрьму и оказался в деспотичных, нечеловеческих условиях уравновесившихся внутренней свободой и возможностью исследовать внутренний мир Духа и пребывать там без серьезной ответственности. В рамках страны таким примером будет тяжелая ограниченность войны, уравновешиваемая опытом объединения, когда каждый отбрасывает свои предубеждения, и все сражаются вместе против общего врага. Каждый кризис - большой и малый - оставляют после себя в жизни новые перспективы.</w:t>
      </w:r>
    </w:p>
    <w:p>
      <w:pPr>
        <w:pStyle w:val="1"/>
        <w:spacing w:before="0" w:after="0"/>
        <w:ind w:firstLine="360"/>
        <w:jc w:val="both"/>
        <w:rPr>
          <w:sz w:val="28"/>
          <w:szCs w:val="28"/>
        </w:rPr>
      </w:pPr>
      <w:r>
        <w:rPr>
          <w:sz w:val="28"/>
          <w:szCs w:val="28"/>
        </w:rPr>
        <w:t xml:space="preserve">Итак, для индивидуального организма тела/ума, существующего на планете Земля, нет другого предназначения или цели, кроме как быть проводником, через который Источник может забавлять сам себя, переживая ограничения в этой Лиле, или Божественной Комедии Жизни. Из-за фактора Свободы-Ограниченности, существующего в этой вселенной, любое и каждое событие сводится к одному общему знаменателю: </w:t>
      </w:r>
    </w:p>
    <w:p>
      <w:pPr>
        <w:pStyle w:val="1"/>
        <w:spacing w:before="0" w:after="0"/>
        <w:ind w:firstLine="360"/>
        <w:jc w:val="both"/>
        <w:rPr>
          <w:sz w:val="28"/>
          <w:szCs w:val="28"/>
        </w:rPr>
      </w:pPr>
      <w:r>
        <w:rPr>
          <w:sz w:val="28"/>
          <w:szCs w:val="28"/>
        </w:rPr>
        <w:t>ВСЕ СИТУАЦИИ РАВНЫ И В КОНЕЧНОМ СЧЕТЕ НЕТ НИКАКОЙ РАЗНИЦЫ, ЧТО</w:t>
      </w:r>
    </w:p>
    <w:p>
      <w:pPr>
        <w:pStyle w:val="1"/>
        <w:spacing w:before="0" w:after="0"/>
        <w:ind w:firstLine="360"/>
        <w:jc w:val="both"/>
        <w:rPr>
          <w:sz w:val="28"/>
          <w:szCs w:val="28"/>
        </w:rPr>
      </w:pPr>
      <w:r>
        <w:rPr>
          <w:sz w:val="28"/>
          <w:szCs w:val="28"/>
        </w:rPr>
        <w:t xml:space="preserve">ИМЕННО ПРОИСХОДИТ!!! </w:t>
      </w:r>
    </w:p>
    <w:p>
      <w:pPr>
        <w:pStyle w:val="1"/>
        <w:spacing w:before="0" w:after="0"/>
        <w:ind w:firstLine="360"/>
        <w:jc w:val="both"/>
        <w:rPr>
          <w:sz w:val="28"/>
          <w:szCs w:val="28"/>
        </w:rPr>
      </w:pPr>
      <w:r>
        <w:rPr>
          <w:sz w:val="28"/>
          <w:szCs w:val="28"/>
        </w:rPr>
        <w:t xml:space="preserve">РАЗНИЦЫ НЕТ. </w:t>
      </w:r>
    </w:p>
    <w:p>
      <w:pPr>
        <w:pStyle w:val="1"/>
        <w:spacing w:before="0" w:after="0"/>
        <w:ind w:firstLine="360"/>
        <w:jc w:val="both"/>
        <w:rPr>
          <w:sz w:val="28"/>
          <w:szCs w:val="28"/>
        </w:rPr>
      </w:pPr>
      <w:r>
        <w:rPr>
          <w:sz w:val="28"/>
          <w:szCs w:val="28"/>
        </w:rPr>
        <w:t>НИКАКОЙ.</w:t>
      </w:r>
    </w:p>
    <w:p>
      <w:pPr>
        <w:pStyle w:val="1"/>
        <w:spacing w:before="0" w:after="0"/>
        <w:ind w:firstLine="360"/>
        <w:jc w:val="both"/>
        <w:rPr>
          <w:sz w:val="28"/>
          <w:szCs w:val="28"/>
        </w:rPr>
      </w:pPr>
      <w:r>
        <w:rPr>
          <w:sz w:val="28"/>
          <w:szCs w:val="28"/>
        </w:rPr>
        <w:t>Как часть Лилы, мы встречаем в жизни такие пугающие ситуации выбора как:</w:t>
      </w:r>
    </w:p>
    <w:p>
      <w:pPr>
        <w:pStyle w:val="1"/>
        <w:spacing w:before="0" w:after="0"/>
        <w:ind w:firstLine="360"/>
        <w:jc w:val="both"/>
        <w:rPr>
          <w:sz w:val="28"/>
          <w:szCs w:val="28"/>
        </w:rPr>
      </w:pPr>
      <w:r>
        <w:rPr>
          <w:sz w:val="28"/>
          <w:szCs w:val="28"/>
        </w:rPr>
        <w:t> </w:t>
      </w:r>
    </w:p>
    <w:p>
      <w:pPr>
        <w:pStyle w:val="1"/>
        <w:spacing w:before="0" w:after="0"/>
        <w:ind w:left="567" w:firstLine="360"/>
        <w:jc w:val="both"/>
        <w:rPr>
          <w:sz w:val="28"/>
          <w:szCs w:val="28"/>
        </w:rPr>
      </w:pPr>
      <w:r>
        <w:rPr>
          <w:sz w:val="28"/>
          <w:szCs w:val="28"/>
        </w:rPr>
        <w:t>Связать свою жизнь брачными узами с этим или другим человеком?</w:t>
      </w:r>
    </w:p>
    <w:p>
      <w:pPr>
        <w:pStyle w:val="1"/>
        <w:spacing w:before="0" w:after="0"/>
        <w:ind w:left="567" w:firstLine="360"/>
        <w:jc w:val="both"/>
        <w:rPr>
          <w:sz w:val="28"/>
          <w:szCs w:val="28"/>
        </w:rPr>
      </w:pPr>
      <w:r>
        <w:rPr>
          <w:sz w:val="28"/>
          <w:szCs w:val="28"/>
        </w:rPr>
        <w:t>Доктором стать или летчиком?</w:t>
      </w:r>
    </w:p>
    <w:p>
      <w:pPr>
        <w:pStyle w:val="1"/>
        <w:spacing w:before="0" w:after="0"/>
        <w:ind w:left="567" w:firstLine="360"/>
        <w:jc w:val="both"/>
        <w:rPr>
          <w:sz w:val="28"/>
          <w:szCs w:val="28"/>
        </w:rPr>
      </w:pPr>
      <w:r>
        <w:rPr>
          <w:sz w:val="28"/>
          <w:szCs w:val="28"/>
        </w:rPr>
        <w:t>Покончить с жизнью в случае смертельной болезни или жить и страдать?</w:t>
      </w:r>
    </w:p>
    <w:p>
      <w:pPr>
        <w:pStyle w:val="1"/>
        <w:spacing w:before="0" w:after="0"/>
        <w:ind w:left="567" w:firstLine="360"/>
        <w:jc w:val="both"/>
        <w:rPr>
          <w:sz w:val="28"/>
          <w:szCs w:val="28"/>
        </w:rPr>
      </w:pPr>
      <w:r>
        <w:rPr>
          <w:sz w:val="28"/>
          <w:szCs w:val="28"/>
        </w:rPr>
        <w:t>Сделать аборт или нет?</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Баланс Свободы-Ограниченности заверяет нас, что в любом из выбранных Источником вариантов (мы не совершаем выбора; мы лишь думаем, что это мы совершаем выбор), как результат мы будем иметь абсолютно равный  баланс Свободы-Ограниченности. Повернем ли мы направо или налево или останемся стоять на месте, встретив развилку на пути, конечный результат будет один и тот же, как для нас – индивидуальности, так и для Источника, который в любом случае совершает все решения и наслаждается результатом после. Жизнь каждого и любого человека в конечном итоге равна - ни хуже и не лучше чем, чья либо другая, не смотря на то, что кажется таким очевидным. Всегда помните, что у Бога нет фаворитов, и никто не имеет преимуществ или невыгодного положения друг перед другом, поскольку по любому все есть один единый Источник.</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ГЛАВА 7</w:t>
      </w:r>
    </w:p>
    <w:p>
      <w:pPr>
        <w:pStyle w:val="1"/>
        <w:spacing w:before="0" w:after="0"/>
        <w:ind w:firstLine="360"/>
        <w:jc w:val="both"/>
        <w:rPr>
          <w:sz w:val="28"/>
          <w:szCs w:val="28"/>
        </w:rPr>
      </w:pPr>
      <w:r>
        <w:rPr>
          <w:sz w:val="28"/>
          <w:szCs w:val="28"/>
        </w:rPr>
        <w:t>РОЛЬ ЭГО-ЛИЧНОСТИ</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Когда Источник выходит из своего отпуска в непроявленном, чтобы заново сотворить вселенную, Он создает существо, называемое человеком, с одной характерной особенностью, которая отличает его ото всех остальных существ - интеллектом. Основная функция этого интеллекта - быть приемником мыслей от Субъекта - Источника к объекту - человеку. Мозг не является передатчиком, т.е. он не имеет своих собственных оригинальных мыслей, как функционирование Эго-личности, а только то, что он получает от Источника. Другая уникальная функция мозга в том, что он одновременно получает и располагает мысль во встроенной системе полярностей. Например, человек выходит из дома и ощущает температуру воздуха на улице. Затем эта температура сравнивается с предыдущей (дома) и оценивается как «жарко». Потом возможно приходит следующее суждение - «очень жарко», и вариант поездки на работу в машине без кондиционера оценивается неприемлемым. Мозг создан таким образом согласно Божественному Намерению и потому мы живем в мире постоянного дуализма, суть которого оценивать все и вся по разнообразной шкале полярностей: хорошее - плохое; правильно - неправильно; холодно - жарко; верх - низ. Эта функция обработки мыслей и ощущений в индивидуальном организме тела/ума ошибочно воспринимается как субъективная, т.е., что он или она являются субъектом этой информации, а все и всё остальное есть объект их мыслей. Это также является причиной, по которой индивидуум ощущает свою отдельность от всего остального во вселенной и отдельность от Источника, которого на самом деле он/она есть полное выражение и сущность. Но Источник, создавший все именно так, вложил в это свою бесконечную мудрость, чтобы обеспечить себе бескрайние просторы для игры в ограничения, которые он ищет с такой ненасытностью. И поскольку каждый организм тела/ума имеет уникальную личность, которую мы называем эго, а я назвал «я» для контраста с «Я» Источника, мы видим, как Источник имеет, по крайней мере, 6 миллиардов различных переживаний ограниченности в каждый момент и это только на Земле.</w:t>
      </w:r>
    </w:p>
    <w:p>
      <w:pPr>
        <w:pStyle w:val="1"/>
        <w:spacing w:before="0" w:after="0"/>
        <w:ind w:firstLine="360"/>
        <w:jc w:val="both"/>
        <w:rPr>
          <w:sz w:val="28"/>
          <w:szCs w:val="28"/>
        </w:rPr>
      </w:pPr>
      <w:r>
        <w:rPr>
          <w:sz w:val="28"/>
          <w:szCs w:val="28"/>
        </w:rPr>
        <w:t>Без автоматического отклика на мысль, обычно негативного, здесь бы не было Божественной Лилы в действии. Представьте себе мир без суждений, сравнений, мнений и предпочтений. Каждый находится в совершенной гармонии Сознания как Источник и ощущает всеобщее единство вместо его/ее обособленности. Никаких драм; конфликтов и историй, в которые можно полностью погрузиться как будто они явь, а не сон. Нет никаких эго, сражающихся между собой за власть, признание или отмщение. Нет больше дуализма, потому что противоположности теперь видятся как взаимосвязанные; встречающиеся посередине и уравновешивающие друг друга. Другими словами все люди осознают себя Жемчужинами чистого Сознания и не живут согласно многоуровневой обусловленности Луковичного видения. Мы говорим о тотальном, всеобщем пробуждении к изначальному состоянию просветления и о мире без ограничений, где есть только Свобода. Что не так в этой картинке? Уловили? Это картинка Источника в отпуске, отдыхающего в своей бесконечной свободе, только теперь вместе с совершенным проявленным миром в действии. Помните, что всей темой Источника в состоянии отдыха было создать проявленный мир, в котором Он мог бы познавать ограничения. В проявленном мире Он позволяет свободе существовать только рука об руку с ограниченностью, как уравновешивающий фактор, чтобы вся игра могла бесконечно продолжаться.</w:t>
      </w:r>
    </w:p>
    <w:p>
      <w:pPr>
        <w:pStyle w:val="1"/>
        <w:spacing w:before="0" w:after="0"/>
        <w:ind w:firstLine="360"/>
        <w:jc w:val="both"/>
        <w:rPr>
          <w:sz w:val="28"/>
          <w:szCs w:val="28"/>
        </w:rPr>
      </w:pPr>
      <w:r>
        <w:rPr>
          <w:sz w:val="28"/>
          <w:szCs w:val="28"/>
        </w:rPr>
        <w:t>С незапамятных времен наши духовные и психологические учителя настоятельно твердили, что эго есть главный враг просветления и необходимо избавиться от него. Возможно, они правы в относительном смысле, но... вы не можете избавиться от эго намеренным усилием! Борьба с эго с помощью эго только укрепляет его. А если же эго стирается по велению Источника как следствие Милости и Судьбы, тогда Источник получает минус одно переживание ограниченности, потому что без эго есть только Единство, без какого бы то ни было разделения, что и есть Свобода - ни тени ограничений.</w:t>
      </w:r>
    </w:p>
    <w:p>
      <w:pPr>
        <w:pStyle w:val="1"/>
        <w:spacing w:before="0" w:after="0"/>
        <w:ind w:firstLine="360"/>
        <w:jc w:val="both"/>
        <w:rPr/>
      </w:pPr>
      <w:r>
        <w:rPr>
          <w:sz w:val="28"/>
          <w:szCs w:val="28"/>
        </w:rPr>
        <w:t xml:space="preserve">Почему же Источник позволяет некоторым индивидуальным организмам тела/ума полностью пробудится, и закончить свое путешествие в ограниченности? Опять же из-за баланса Свободы-Ограниченности, который мы уже обсуждали ранее. Источник поддерживает кривую баланса Свободы-Ограниченности с несколькими абсолютными невеждами на одном конце, несколькими просветленными на другом и остальными участниками распределенными где-то между ними. Это может показаться несколько шокирующим для Нью-Эйджеров, которые считают, что вся планета сейчас поднимается в высшие уровни Сознания, и люди вот-вот обретут тела света для жизни в пятом измерении. Я так не думаю. Во первых, что произойдет с фактором С/О, если вдруг вся планета возьмет да и пробудится в одночасье? И даже если Источник решит иметь одну, целиком пробужденную планету, то баланс Ограниченности переместится куда-нибудь на планету тьмы и ужаса, чтобы сохранить баланс во Вселенной. Поэтому до сих пор в нашей истории всегда был </w:t>
      </w:r>
      <w:r>
        <w:rPr>
          <w:i/>
          <w:sz w:val="28"/>
          <w:szCs w:val="28"/>
          <w:lang w:val="en-US"/>
        </w:rPr>
        <w:t>modus</w:t>
      </w:r>
      <w:r>
        <w:rPr>
          <w:i/>
          <w:sz w:val="28"/>
          <w:szCs w:val="28"/>
        </w:rPr>
        <w:t xml:space="preserve"> </w:t>
      </w:r>
      <w:r>
        <w:rPr>
          <w:i/>
          <w:sz w:val="28"/>
          <w:szCs w:val="28"/>
          <w:lang w:val="en-US"/>
        </w:rPr>
        <w:t>operandi</w:t>
      </w:r>
      <w:r>
        <w:rPr>
          <w:sz w:val="28"/>
          <w:szCs w:val="28"/>
        </w:rPr>
        <w:t xml:space="preserve"> планеты Земля, погруженной в войны, голод, эпидемии и нечеловеческое отношение людей друг к другу как следствие фактора ограниченности.</w:t>
      </w:r>
    </w:p>
    <w:p>
      <w:pPr>
        <w:pStyle w:val="1"/>
        <w:spacing w:before="0" w:after="0"/>
        <w:ind w:firstLine="360"/>
        <w:jc w:val="both"/>
        <w:rPr>
          <w:sz w:val="28"/>
          <w:szCs w:val="28"/>
        </w:rPr>
      </w:pPr>
      <w:r>
        <w:rPr>
          <w:sz w:val="28"/>
          <w:szCs w:val="28"/>
        </w:rPr>
        <w:t>Безусловно, мы продвинулись в технологии, но духовный уровень не вырос значительно, если взять критерий осознания человеком, что он не является Делателем и факт, что никто не достигает совершенства благодаря намеренным прикладываниям усилий. Все что необходимо это простой взгляд в средства массовой информации, чтобы увидеть, что 20-ый век был самым кровавым из всех. Больше 50 миллионов было уничтожено только во 2-ой мировой войне. Мы находим лекарство от одной болезни и тут же появляется другая, еще более неизлечимая. То, что вы видите здесь это гигантская ферма ограниченности - живая и процветающая.</w:t>
      </w:r>
    </w:p>
    <w:p>
      <w:pPr>
        <w:pStyle w:val="1"/>
        <w:spacing w:before="0" w:after="0"/>
        <w:ind w:firstLine="360"/>
        <w:jc w:val="both"/>
        <w:rPr>
          <w:sz w:val="28"/>
          <w:szCs w:val="28"/>
        </w:rPr>
      </w:pPr>
      <w:r>
        <w:rPr>
          <w:sz w:val="28"/>
          <w:szCs w:val="28"/>
        </w:rPr>
        <w:t>Как бы то ни было, роль эго-личности здесь это уравновешивающий фактор, вместе с Милостью и Судьбой в процессе понимания и интеграции вами всего того, о чем идет речь в этой истории. С одной стороны мы имеем человеческое преткновение, которое целиком и полностью создано, поддерживается и развивается с помощью этого феномена, называемого эго-личность, а с другой стороны у нас есть Милость, начинающая сейчас растворять эти слои обусловленности, которые эго возводило с момента рождения, просто потому, что мы открываемся этому знанию.</w:t>
      </w:r>
    </w:p>
    <w:p>
      <w:pPr>
        <w:pStyle w:val="1"/>
        <w:spacing w:before="0" w:after="0"/>
        <w:ind w:firstLine="360"/>
        <w:jc w:val="both"/>
        <w:rPr>
          <w:sz w:val="28"/>
          <w:szCs w:val="28"/>
        </w:rPr>
      </w:pPr>
      <w:r>
        <w:rPr>
          <w:sz w:val="28"/>
          <w:szCs w:val="28"/>
        </w:rPr>
        <w:t>Всё то академическое, научное, религиозное, духовное или метафизическое знание, которым вы овладевали до сих пор, служило усилению вашей эго-личности. Почему? Потому что в своей основе традиционное естествознание сегодня акцентируется на концепциях отдельности: отдельности Бога и человека, человека и человека, человека и остальных существ. Оно акцентируется на том, что вы есть деятель и вы несете ответственность за себя, своих близких, планету... Ум вызвал к жизни, и поддерживает существование человеческого преткновения, в котором мы обнаруживаем себя, что называется по уши.</w:t>
      </w:r>
    </w:p>
    <w:p>
      <w:pPr>
        <w:pStyle w:val="1"/>
        <w:spacing w:before="0" w:after="0"/>
        <w:ind w:firstLine="360"/>
        <w:jc w:val="both"/>
        <w:rPr>
          <w:sz w:val="28"/>
          <w:szCs w:val="28"/>
        </w:rPr>
      </w:pPr>
      <w:r>
        <w:rPr>
          <w:sz w:val="28"/>
          <w:szCs w:val="28"/>
        </w:rPr>
        <w:t>И вдруг появляется некий безумец, который явно слишком долго болтался в атмосфере «Полета над гнездом кукушки», и он объявляет, что пробудился от этого безумного сна человеческого преткновения. В основе его опыта тотальной свободы лежит понимание, что он не является эго-личностью, пребывающей в этом мешке с костями некоторый период времени. Фактически он говорит, что Источник есть все, что только есть. Приехали! Это означает что то, что мы называем эго-личность, есть не что иное, как иллюзия; сон, снящийся Источнику, как некая роль в Божественной Комедии жизни; человеческого преткновения.</w:t>
      </w:r>
    </w:p>
    <w:p>
      <w:pPr>
        <w:pStyle w:val="1"/>
        <w:spacing w:before="0" w:after="0"/>
        <w:ind w:firstLine="360"/>
        <w:jc w:val="both"/>
        <w:rPr/>
      </w:pPr>
      <w:r>
        <w:rPr>
          <w:sz w:val="28"/>
          <w:szCs w:val="28"/>
        </w:rPr>
        <w:t xml:space="preserve">Как вы думаете, эго-личность откликнется на вызов быть поглощенной в новую реалию, где она есть просто бутафория, декорация в спектакле Источника?  Почему, как вы могли догадаться, оно будет сражаться за свое старое </w:t>
      </w:r>
      <w:r>
        <w:rPr>
          <w:sz w:val="28"/>
          <w:szCs w:val="28"/>
          <w:lang w:val="en-US"/>
        </w:rPr>
        <w:t>status</w:t>
      </w:r>
      <w:r>
        <w:rPr>
          <w:sz w:val="28"/>
          <w:szCs w:val="28"/>
        </w:rPr>
        <w:t xml:space="preserve"> </w:t>
      </w:r>
      <w:r>
        <w:rPr>
          <w:sz w:val="28"/>
          <w:szCs w:val="28"/>
          <w:lang w:val="en-US"/>
        </w:rPr>
        <w:t>quo</w:t>
      </w:r>
      <w:r>
        <w:rPr>
          <w:sz w:val="28"/>
          <w:szCs w:val="28"/>
        </w:rPr>
        <w:t>, основанное на самосохранении вместе со всеми, присущими этому качествами: страхом, отвращением, скептицизмом, сомнениями, неприятием, недоверием и т.д.?</w:t>
      </w:r>
    </w:p>
    <w:p>
      <w:pPr>
        <w:pStyle w:val="1"/>
        <w:spacing w:before="0" w:after="0"/>
        <w:ind w:firstLine="360"/>
        <w:jc w:val="both"/>
        <w:rPr>
          <w:sz w:val="28"/>
          <w:szCs w:val="28"/>
        </w:rPr>
      </w:pPr>
      <w:r>
        <w:rPr>
          <w:sz w:val="28"/>
          <w:szCs w:val="28"/>
        </w:rPr>
        <w:t>И не упускайте из виду, что все это происходит по Божественному замыслу, состоящему в том, чтобы эта Майя (или Лила) могла существовать и продолжаться. Довериться и понять эти утверждения будет означать смерть и исчезновение эго, но это может идти абсолютно в разрез со всем вашим жизненным опытом. Мне кажется, что именно поэтому серьезные травматические события нашей жизни как бы оглушают закостенелую, жесткую структуру эго, достаточно для того, чтобы логическая часть ума капитулировала, а интуитивная, творческая открылась на встречу другим, еще не пережитым реалиям мира Духа. Это случается иногда даже во время хорошего психоделического трипа. Но трип не может произвести постоянное изменение или пробоину в эго. Это дверь, которая захлопывается также быстро, как и отворилась; лишь на мгновение, показав свободу.</w:t>
      </w:r>
    </w:p>
    <w:p>
      <w:pPr>
        <w:pStyle w:val="1"/>
        <w:spacing w:before="0" w:after="0"/>
        <w:ind w:firstLine="360"/>
        <w:jc w:val="both"/>
        <w:rPr>
          <w:sz w:val="28"/>
          <w:szCs w:val="28"/>
        </w:rPr>
      </w:pPr>
      <w:r>
        <w:rPr>
          <w:sz w:val="28"/>
          <w:szCs w:val="28"/>
        </w:rPr>
        <w:t>Что необходимо для того, чтобы превзойти весь жизненный багаж обусловленности и эго-личность, это Милость оказаться в такой точке, где мы просто сдаемся и отказываемся от всего знания, как такового с его готовыми ответами на вопросы о проблеме человеческого преткновения. Мы нуждаемся в Милости, чтобы просто сдать своего «частного предпринимателя» пониманию, что единственной движущей силой в разворачивании нашей судьбы, является Источник, или Бог.</w:t>
      </w:r>
    </w:p>
    <w:p>
      <w:pPr>
        <w:pStyle w:val="1"/>
        <w:spacing w:before="0" w:after="0"/>
        <w:ind w:firstLine="360"/>
        <w:jc w:val="both"/>
        <w:rPr>
          <w:sz w:val="28"/>
          <w:szCs w:val="28"/>
        </w:rPr>
      </w:pPr>
      <w:r>
        <w:rPr>
          <w:sz w:val="28"/>
          <w:szCs w:val="28"/>
        </w:rPr>
        <w:t>Но не чувствуйте себя одиноким скитальцем, если все вышесказанное слегка вас ошеломило; эго не собирается вот так просто лечь и умереть во время послеобеденного чтения небольшой истории, лежа на диване. Продолжайте это путешествие, зная, что семена брошены в землю и Милость может и придет пролиться дождем, раз вы уже зашли так далеко в этой истории сумасшествия и абсолютной свободы.</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ГЛАВА 8</w:t>
      </w:r>
    </w:p>
    <w:p>
      <w:pPr>
        <w:pStyle w:val="1"/>
        <w:spacing w:before="0" w:after="0"/>
        <w:ind w:firstLine="360"/>
        <w:jc w:val="both"/>
        <w:rPr>
          <w:sz w:val="28"/>
          <w:szCs w:val="28"/>
        </w:rPr>
      </w:pPr>
      <w:r>
        <w:rPr>
          <w:sz w:val="28"/>
          <w:szCs w:val="28"/>
        </w:rPr>
        <w:t>СВОБОДА ВОЛИ ПРОТИВ ПРЕДОПРЕДЕЛЕННОСТИ</w:t>
      </w:r>
    </w:p>
    <w:p>
      <w:pPr>
        <w:pStyle w:val="1"/>
        <w:spacing w:before="0" w:after="0"/>
        <w:ind w:firstLine="360"/>
        <w:jc w:val="both"/>
        <w:rPr>
          <w:sz w:val="28"/>
          <w:szCs w:val="28"/>
        </w:rPr>
      </w:pPr>
      <w:r>
        <w:rPr>
          <w:sz w:val="28"/>
          <w:szCs w:val="28"/>
        </w:rPr>
        <w:t> </w:t>
      </w:r>
    </w:p>
    <w:p>
      <w:pPr>
        <w:pStyle w:val="1"/>
        <w:spacing w:before="0" w:after="0"/>
        <w:ind w:firstLine="360"/>
        <w:jc w:val="both"/>
        <w:rPr/>
      </w:pPr>
      <w:r>
        <w:rPr>
          <w:sz w:val="28"/>
          <w:szCs w:val="28"/>
        </w:rPr>
        <w:t>Похоже, что самое большое препятствие на пути, для тех из вас кто мается с «головой, застрявшей «в пасти у тигра»</w:t>
      </w:r>
      <w:r>
        <w:rPr>
          <w:rStyle w:val="FootnoteCharacters"/>
          <w:rStyle w:val="FootnoteAnchor"/>
          <w:sz w:val="28"/>
          <w:szCs w:val="28"/>
        </w:rPr>
        <w:footnoteReference w:id="8"/>
      </w:r>
      <w:r>
        <w:rPr>
          <w:rStyle w:val="FootnoteCharacters"/>
          <w:rFonts w:eastAsia="Times New Roman"/>
          <w:sz w:val="28"/>
          <w:szCs w:val="28"/>
          <w:lang w:eastAsia="ru-RU"/>
        </w:rPr>
        <w:t>[7]</w:t>
      </w:r>
      <w:r>
        <w:rPr>
          <w:sz w:val="28"/>
          <w:szCs w:val="28"/>
        </w:rPr>
        <w:t>, это освободиться от толстого, жирного и смачного слоя обусловленности,  выросшего на идее о вашей свободе воли и целенаправленных усилиях в жизни. Без сомнений ощущается так, что все мы были рождены со свободой воли. Вся концепция Нью-Эйдж осознанности построена на том, что вы несете ответственность за свои мысли и действия; что мысли создают реальность, и что энергия течет вслед за мыслью. Что вы должны брать ответственность за свою жизнь и улучшать ее на всех уровнях: духовном, эмоциональном, физическом, интеллектуальном, культурном, сексуальном, творческом и т.д. Не забывайте, - все это создано с неизмеримой мудростью Источника, чтобы этот сон, в котором мы живем, казался абсолютно реальным, а потому очень трудно оспаривать эту, кажущуюся такой истинной, концепцию свободы воли. Всё это Так и задумано! Именно эти, горячо любимые и порой завоеванные нелегким трудом в борьбе за «свою свободу», независимые усилия «я»-эго, чтобы улучшить, изменить, развить в нужном русле свою жизнь и являются тем, что продолжает поддерживать этот сон живым и здоровым!</w:t>
      </w:r>
    </w:p>
    <w:p>
      <w:pPr>
        <w:pStyle w:val="1"/>
        <w:spacing w:before="0" w:after="0"/>
        <w:ind w:firstLine="360"/>
        <w:jc w:val="both"/>
        <w:rPr/>
      </w:pPr>
      <w:r>
        <w:rPr>
          <w:sz w:val="28"/>
          <w:szCs w:val="28"/>
        </w:rPr>
        <w:t xml:space="preserve">Есть один аспект свободы воли, который действителен - это свобода думать, что у вас есть свобода воли. Но это абсолютно не меняет истину, которая в том, что вы не являетесь </w:t>
      </w:r>
      <w:r>
        <w:rPr>
          <w:i/>
          <w:sz w:val="28"/>
          <w:szCs w:val="28"/>
        </w:rPr>
        <w:t>творцом.</w:t>
      </w:r>
      <w:r>
        <w:rPr>
          <w:sz w:val="28"/>
          <w:szCs w:val="28"/>
        </w:rPr>
        <w:t xml:space="preserve"> Вы </w:t>
      </w:r>
      <w:r>
        <w:rPr>
          <w:i/>
          <w:sz w:val="28"/>
          <w:szCs w:val="28"/>
        </w:rPr>
        <w:t xml:space="preserve">творитесь </w:t>
      </w:r>
      <w:r>
        <w:rPr>
          <w:sz w:val="28"/>
          <w:szCs w:val="28"/>
        </w:rPr>
        <w:t>Источником каждое мгновение, и вы не отдельны от Него, кроме как  в своей фантазии разделённости. Вас не существует как «я». Есть только Сознание как «Я-ЕСТЬНОСТЬ» в проявлении и «Я-Я» в покое непроявленного. Все ваши усилия изменить жизнь из такой как она есть во что-то другое, тщетны. Вы обречены следовать по пути своей судьбы, запечатленной в момент вашего зачатия. Если вы воплотили в жизнь какие-то планы, то это лишь совпадение с заранее установленным сценарием Судьбы и Милости. Это случилось не из-за вас; не из-за ваших усилий. Источник очень хитро запутал следы, чтобы распознать, кто здесь заказывает музыку. Но когда вы пробуждаетесь и погружаетесь в реалию того, что все, что есть это Сознание, и «я» не является творцом, то остается открытым лишь курс недеяния, в котором вы можете расслабиться среди всего, что есть, как оно есть - нечего больше совершать - понимание, это все!</w:t>
      </w:r>
    </w:p>
    <w:p>
      <w:pPr>
        <w:pStyle w:val="1"/>
        <w:spacing w:before="0" w:after="0"/>
        <w:ind w:firstLine="360"/>
        <w:jc w:val="both"/>
        <w:rPr>
          <w:sz w:val="28"/>
          <w:szCs w:val="28"/>
        </w:rPr>
      </w:pPr>
      <w:r>
        <w:rPr>
          <w:sz w:val="28"/>
          <w:szCs w:val="28"/>
        </w:rPr>
        <w:t>Когда это понимание углубляется и становится частью вашего Видения Жемчужины, освобождение разворачивается в вашей жизни с подходом «что есть - как есть».</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ГЛАВА 9</w:t>
      </w:r>
    </w:p>
    <w:p>
      <w:pPr>
        <w:pStyle w:val="1"/>
        <w:spacing w:before="0" w:after="0"/>
        <w:ind w:firstLine="360"/>
        <w:jc w:val="both"/>
        <w:rPr>
          <w:sz w:val="28"/>
          <w:szCs w:val="28"/>
        </w:rPr>
      </w:pPr>
      <w:r>
        <w:rPr>
          <w:sz w:val="28"/>
          <w:szCs w:val="28"/>
        </w:rPr>
        <w:t>ЧТО ЕСТЬ - КАК ЕСТЬ</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Это магическая формула пробужденной осознанности. Все, что создано Источником в мире проявленного, совершенно так, как оно есть в перспективе Сознания. В каждом кварке каждой элементарной частицы пребывает ее предназначение и бесконечный разум, сотворивший всю эту вселенную. Майя или иллюзия проистекает из ограниченной способности человека видеть устройство и цель каждого события. Как только объект проникает в вас через органы чувств, или мысли получаются мозгом, - тут же формируется суждение, основанное на сравнивании положительных и отрицательных качеств этой информации. Эта двойственность не существует, если вы смотрите на жизнь с точки зрения Источника, потому что все служит Его дизайну, Его устройству. Мы думаем, что, возможно, события случаются как следствие пути индивидуальности, но истина как раз в обратном - индивидуальности созданы, чтобы через них происходили те или иные события в рисунке Источника. Одним из побочных продуктов пробужденного состояния является видение всякого события, как части и продолжения Сознания и охватывание всего, что есть - как есть. Никаких суждений, мнений или сравнений относительно чего бы то ни было и никаких предпочтений как оно могло бы быть.</w:t>
      </w:r>
    </w:p>
    <w:p>
      <w:pPr>
        <w:pStyle w:val="1"/>
        <w:spacing w:before="0" w:after="0"/>
        <w:ind w:firstLine="360"/>
        <w:jc w:val="both"/>
        <w:rPr>
          <w:sz w:val="28"/>
          <w:szCs w:val="28"/>
        </w:rPr>
      </w:pPr>
      <w:r>
        <w:rPr>
          <w:sz w:val="28"/>
          <w:szCs w:val="28"/>
        </w:rPr>
        <w:t>В моем процессе освобождения, когда я испытываю напряжение в ситуации или проходит какая-то негативная мысль, я слышу внутренний голос освобождения, шепчущий мне: «Намастэ». Это древнее слово можно перевести с Санскрита примерно как «Божественная суть во мне признает и приветствует Божественную суть в тебе». Немедленно, то, что было рефлексом старого луковичного видения, прекращается и сменяется на Видение Жемчужины, и мое существо принимает то, что вызвало это напряжение и ограниченность; расслабляется и позволяет всему быть, как оно есть. Теперь не нужно делать это лучше, или стараться, чтобы это не произошло, или притягивать это в свою жизнь. Я чувствую себя как безмолвный свидетель в невыбирающем осознавании.</w:t>
      </w:r>
    </w:p>
    <w:p>
      <w:pPr>
        <w:pStyle w:val="1"/>
        <w:spacing w:before="0" w:after="0"/>
        <w:ind w:firstLine="360"/>
        <w:jc w:val="both"/>
        <w:rPr>
          <w:sz w:val="28"/>
          <w:szCs w:val="28"/>
        </w:rPr>
      </w:pPr>
      <w:r>
        <w:rPr>
          <w:sz w:val="28"/>
          <w:szCs w:val="28"/>
        </w:rPr>
        <w:t>Поскольку мы не являемся творцами в реальности иллюзий, процесс приятия, позволения и охватывания всего, что есть - как есть, не может быть практикой или целью на пути. Это либо происходит по велению Милости как опыт свободы, либо в другой крайности Источник продолжает притворяться, что он испытывает ограничения, через свое проявление - вас! Углубляясь, понимание Видения Жемчужины перестает вмешиваться в вашу жизнь тысячу раз на дню голосом освобождения, напоминая вам о себе, и жизнь в качестве что есть - как есть приобретает простой и естественный ход. Потому повторение мантры с намеренным желанием соединиться с Источником может быть бесполезным, а когда  это снисходит как Милость, это очень эффективно. Что есть - как есть! Намастэ!</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ГЛАВА 10</w:t>
      </w:r>
    </w:p>
    <w:p>
      <w:pPr>
        <w:pStyle w:val="1"/>
        <w:spacing w:before="0" w:after="0"/>
        <w:ind w:firstLine="360"/>
        <w:jc w:val="both"/>
        <w:rPr>
          <w:sz w:val="28"/>
          <w:szCs w:val="28"/>
        </w:rPr>
      </w:pPr>
      <w:r>
        <w:rPr>
          <w:sz w:val="28"/>
          <w:szCs w:val="28"/>
        </w:rPr>
        <w:t>КАРМА И РЕИНКАРНАЦИЯ</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Эти две темы являются краеугольными в Восточном мистицизме и философии Нью-Эйжд. Они базируются на основании, что человек отделен от Источника, имеет независимое существование и может использовать свою свободную волю, чтобы совершать грех или добродетель и, соответственно, быть наказанным или вознагражденным в этой жизни или в следующей. Типичная луковая обусловленность, тысячелетиями поддерживавшаяся религиями, священными текстами и пророками.</w:t>
      </w:r>
    </w:p>
    <w:p>
      <w:pPr>
        <w:pStyle w:val="1"/>
        <w:spacing w:before="0" w:after="0"/>
        <w:ind w:firstLine="360"/>
        <w:jc w:val="both"/>
        <w:rPr>
          <w:sz w:val="28"/>
          <w:szCs w:val="28"/>
        </w:rPr>
      </w:pPr>
      <w:r>
        <w:rPr>
          <w:sz w:val="28"/>
          <w:szCs w:val="28"/>
        </w:rPr>
        <w:t>Возвращаясь к основам Жемчужного Видения, мы видим, что человек думает и действует лишь как проводник воли Источника. Источник это субъект - человек и все остальное это объекты. Субъект и объект есть одно и потому объекты не могут иметь какого-то своего собственного независимого существования. Поэтому само представление, что человек может совершать добро или зло по своему выбору и ответственности, независимо от Источника, или даже, что существуют такие реалии как добро и зло, просто не присутствует в свете Сознания. Еще более удаленной от реальности является концепция, что человек будет наказан или вознагражден  Богом за действия и поступки которые на самом деле он и не выбирал совершать.</w:t>
      </w:r>
    </w:p>
    <w:p>
      <w:pPr>
        <w:pStyle w:val="1"/>
        <w:spacing w:before="0" w:after="0"/>
        <w:ind w:firstLine="360"/>
        <w:jc w:val="both"/>
        <w:rPr>
          <w:sz w:val="28"/>
          <w:szCs w:val="28"/>
        </w:rPr>
      </w:pPr>
      <w:r>
        <w:rPr>
          <w:sz w:val="28"/>
          <w:szCs w:val="28"/>
        </w:rPr>
        <w:t>Чтобы уж наверняка закрепить эту иллюзию, мы привнесли концепцию, что одной жизни не достаточно для всех наказаний и вознаграждений за наши действия, и, поэтому, мы расширили действие этой концепции на бессчетное количество жизней в будущее или прошлое, чтобы компенсировать дальнейшие. По сути человек так сильно обусловлен верить в себя как в отдельную сущность и так ненавидит представление о смерти, что реинкарнация предоставляет совершенную атмосферу для процветания концепции бессмертия индивидуальной сущности - «я».</w:t>
      </w:r>
    </w:p>
    <w:p>
      <w:pPr>
        <w:pStyle w:val="1"/>
        <w:spacing w:before="0" w:after="0"/>
        <w:ind w:firstLine="360"/>
        <w:jc w:val="both"/>
        <w:rPr>
          <w:sz w:val="28"/>
          <w:szCs w:val="28"/>
        </w:rPr>
      </w:pPr>
      <w:r>
        <w:rPr>
          <w:sz w:val="28"/>
          <w:szCs w:val="28"/>
        </w:rPr>
        <w:t>Карма служит отличным буфером, поглощающим негативность по поводу тех, кто делает зло добрым людям - они еще получат по заслугам. Отсюда популярность фразы «Что посеешь, то и пожнешь». Даже если они не получили по заслугам в этой жизни, что довольно часто случается в случае со злом, то уж наверняка получат в следующей.</w:t>
      </w:r>
    </w:p>
    <w:p>
      <w:pPr>
        <w:pStyle w:val="1"/>
        <w:spacing w:before="0" w:after="0"/>
        <w:ind w:firstLine="360"/>
        <w:jc w:val="both"/>
        <w:rPr>
          <w:sz w:val="28"/>
          <w:szCs w:val="28"/>
        </w:rPr>
      </w:pPr>
      <w:r>
        <w:rPr>
          <w:sz w:val="28"/>
          <w:szCs w:val="28"/>
        </w:rPr>
        <w:t>Карма и реинкарнация есть целенаправленный обман, так хитро вплетенный в жизнь Источником, чтобы Он мог бесконечно поддерживать существование полей для переживания ограничений. Они поддерживают основной источник ограничений - существование отдельной индивидуальности.</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Итак, Видение Жемчужины говорит, что не существует кармы или индивидуальной самости, чтобы быть осужденной, вознагражденной или перерождаться. Уж простите!</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ГЛАВА 11</w:t>
      </w:r>
    </w:p>
    <w:p>
      <w:pPr>
        <w:pStyle w:val="1"/>
        <w:spacing w:before="0" w:after="0"/>
        <w:ind w:firstLine="360"/>
        <w:jc w:val="both"/>
        <w:rPr>
          <w:sz w:val="28"/>
          <w:szCs w:val="28"/>
        </w:rPr>
      </w:pPr>
      <w:r>
        <w:rPr>
          <w:sz w:val="28"/>
          <w:szCs w:val="28"/>
        </w:rPr>
        <w:t>СИЛА ПОЗИТИВНОГО МЫШЛЕНИЯ</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Эта концепция лукового видения стала одной из самых популярных среди Нью-Эйджеров первого поколения. Мы все прочли не одну книгу и посетили не один семинар по поводу того, как добиться в жизни того, чего хочешь. Любой чайник теперь вам сообщит, что о чем ты думаешь, тем ты и становишься. Что мысль это родитель действия; энергия следует мысли. И вот мы самозабвенно определяем наши желания, планируем цели, расставляем приоритеты и начинаем практику позитивных аффирмаций, чтобы уж наверняка загнать своего зверя в угол. Но проблема в том, что все, что мы сотворили, есть очень большое ожидание, надежда, которая находится в прямой взаимозависимости с разочарованием, которое следует за ней как тень.</w:t>
      </w:r>
    </w:p>
    <w:p>
      <w:pPr>
        <w:pStyle w:val="1"/>
        <w:spacing w:before="0" w:after="0"/>
        <w:ind w:firstLine="360"/>
        <w:jc w:val="both"/>
        <w:rPr>
          <w:sz w:val="28"/>
          <w:szCs w:val="28"/>
        </w:rPr>
      </w:pPr>
      <w:r>
        <w:rPr>
          <w:sz w:val="28"/>
          <w:szCs w:val="28"/>
        </w:rPr>
        <w:t>Каждое иллюзорное независимое «я» хочет контролировать свою жизнь и свои потребности. Пользуясь силой позитивного мышления и аффирмаций, мы надеемся получить хоть какой-то контроль над превратностями жизни. Всем нам знакомы люди, которые планировали, что они хотят от жизни через 5, 10, 25 лет и затем пускались в выполнение этих решений.</w:t>
      </w:r>
    </w:p>
    <w:p>
      <w:pPr>
        <w:pStyle w:val="1"/>
        <w:spacing w:before="0" w:after="0"/>
        <w:ind w:firstLine="360"/>
        <w:jc w:val="both"/>
        <w:rPr>
          <w:sz w:val="28"/>
          <w:szCs w:val="28"/>
        </w:rPr>
      </w:pPr>
      <w:r>
        <w:rPr>
          <w:sz w:val="28"/>
          <w:szCs w:val="28"/>
        </w:rPr>
        <w:t>Видение Жемчужины, которое видит все из перспективы Сознания, знает, что индивидуальный организм тела/ума не имеет пути или цели в жизни. Только Источник, как субъект имеет цель. Объекты как проводники Источника, Субъекта не имеют индивидуальных целей. Но здесь мы опять видим как хитро Источник обусловил объекты считать, что они субъекты, живущие индивидуальной жизнью, имеющие свои цели и использующие позитивное мышление, чтобы соединиться с ними. На этой почве мы имеем надежды и ожидания, которые часто оборачиваются разочарованием, что вызывает в свою очередь интенсивное переживание ограниченности. Источник играет в эти фантазии ограничений, потому что так хорошо проснуться от этого сна и понять, что на самом деле Ты неограничен и бесконечен во всем, куда ни посмотри.</w:t>
      </w:r>
    </w:p>
    <w:p>
      <w:pPr>
        <w:pStyle w:val="1"/>
        <w:spacing w:before="0" w:after="0"/>
        <w:ind w:firstLine="360"/>
        <w:jc w:val="both"/>
        <w:rPr>
          <w:sz w:val="28"/>
          <w:szCs w:val="28"/>
        </w:rPr>
      </w:pPr>
      <w:r>
        <w:rPr>
          <w:sz w:val="28"/>
          <w:szCs w:val="28"/>
        </w:rPr>
        <w:t>Видение Жемчужины также говорит, что не важно, сколько намерения вложено в цель - не только не важно, но и тщетно. Если в результате выходит тоже, что вы и планировали своим позитивным мышлением, это произошло вовсе не из-за вас, но вам вопреки. И потом, все те мощные, ясные и позитивные аффирмации, которые вы делали, в любом случае были не чем иным как мыслями Источника.</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ГЛАВА 12</w:t>
      </w:r>
    </w:p>
    <w:p>
      <w:pPr>
        <w:pStyle w:val="1"/>
        <w:spacing w:before="0" w:after="0"/>
        <w:ind w:firstLine="360"/>
        <w:jc w:val="both"/>
        <w:rPr>
          <w:sz w:val="28"/>
          <w:szCs w:val="28"/>
        </w:rPr>
      </w:pPr>
      <w:r>
        <w:rPr>
          <w:sz w:val="28"/>
          <w:szCs w:val="28"/>
        </w:rPr>
        <w:t>МОЛИТВА</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Те из вас, кто не был обусловлен позитивным мышлением, могли попасть под другую разновидность того же самого. Это гораздо более приемлемая обусловленность как получить от жизни то, что ты хочешь, и это молитва. Даже ярые атеисты, оказываясь в ситуациях, в которых они ощущали дыхание смерти или невыносимую боль, находили себя в обращениях за помощью к Богу. Опять-таки, посмотрите на старую картинку: Человек, отдельный от Бога - беспомощный, - зависящий от переменчивого, неизвестного, но всемогущего создателя. Что еще вы можете поделать в такой ситуации? Молитва используется для того, чтобы соединить вас с этим Богом, чтобы, в случае, если он не видит вашего затруднительного положения сам, вы могли напомнить ему о себе и попросить то, чего вам не хватает. Просто напоминание, понимаете! Конечно, пожертвование увеличивает ваши шансы на то, что Господь услышит вас. Некоторое подношение всяко не разрушит вас до конца. Если ничего не сработало, пообещайте в последний момент, что вы обязательно изменитесь и станете лучше, если Он даст вам то, что вы хотите.</w:t>
      </w:r>
    </w:p>
    <w:p>
      <w:pPr>
        <w:pStyle w:val="1"/>
        <w:spacing w:before="0" w:after="0"/>
        <w:ind w:firstLine="360"/>
        <w:jc w:val="both"/>
        <w:rPr>
          <w:sz w:val="28"/>
          <w:szCs w:val="28"/>
        </w:rPr>
      </w:pPr>
      <w:r>
        <w:rPr>
          <w:sz w:val="28"/>
          <w:szCs w:val="28"/>
        </w:rPr>
        <w:t>Видение Жемчужины сообщает, что бесконечная мудрость и разум Источника пребывает в каждом атоме этой вселенной. И каждый кварк Сознания есть голограмма (скрытая информация) всего Источника. Каждый атом связан со всеми остальными, формируя одно бесконечно разумное единое Целое. Сравнивая это с клетками тела, мы видим, как каждая клеточка имеет индивидуальное от других существование, но все они действуют во благо одного целого. ДНК в каждой клетке содержит голограмму о предназначении и природе всего тела.</w:t>
      </w:r>
    </w:p>
    <w:p>
      <w:pPr>
        <w:pStyle w:val="1"/>
        <w:spacing w:before="0" w:after="0"/>
        <w:ind w:firstLine="360"/>
        <w:jc w:val="both"/>
        <w:rPr>
          <w:sz w:val="28"/>
          <w:szCs w:val="28"/>
        </w:rPr>
      </w:pPr>
      <w:r>
        <w:rPr>
          <w:sz w:val="28"/>
          <w:szCs w:val="28"/>
        </w:rPr>
        <w:t>В этой перспективе молитвы и обращения к кому-то вне вас самих просто бессмысленны, потому что происходит процесс развертывания того, что заложено этим бесконечным разумом и что можно назвать судьбой. Молитва, это просто еще один трюк Источника в играх ограниченности, который дает вам почувствовать, что вы нуждаетесь, надеетесь получить и есть возможность, что не получите, - все это вызывает очередное напряжение от разочарования.</w:t>
      </w:r>
    </w:p>
    <w:p>
      <w:pPr>
        <w:pStyle w:val="1"/>
        <w:spacing w:before="0" w:after="0"/>
        <w:ind w:firstLine="360"/>
        <w:jc w:val="both"/>
        <w:rPr>
          <w:sz w:val="28"/>
          <w:szCs w:val="28"/>
        </w:rPr>
      </w:pPr>
      <w:r>
        <w:rPr>
          <w:sz w:val="28"/>
          <w:szCs w:val="28"/>
        </w:rPr>
        <w:t>Но есть один аспект молитвы, который привлек мое внимание после того, как со мной случилось пробуждение. Я описывал упоение, в котором человек обычно чувствует себя унесенным мощными потоками свободы, мира и радости. Другой аспект этого упоения это переполняющее чувство благодарности, которое очень близко к молитве. Каждый вдох это глубокое «Аааах!» огромной благодарности за переживание такого единства с Источником; чувство облегчения, что все конфликты и непонимания теперь остались позади и можно просто расслабиться в покое - просто быть в проявлении освобождения, которое углубляет понимание день за днем.</w:t>
      </w:r>
    </w:p>
    <w:p>
      <w:pPr>
        <w:pStyle w:val="1"/>
        <w:spacing w:before="0" w:after="0"/>
        <w:ind w:firstLine="360"/>
        <w:jc w:val="both"/>
        <w:rPr>
          <w:sz w:val="28"/>
          <w:szCs w:val="28"/>
        </w:rPr>
      </w:pPr>
      <w:r>
        <w:rPr>
          <w:sz w:val="28"/>
          <w:szCs w:val="28"/>
        </w:rPr>
        <w:t>Благодарность, о которой я говорю, не означает, что «я» наслаждается ощущением невероятного везения - выиграть в этой вселенской лотерее - нет. Нет никакого «я», чтобы наслаждаться чем-либо. Есть просто осознавание, что «Я» (осознанное присутствие, я-естьность), как в книге «Я ЕСТЬ ТО», есть «Я» Сознания в покое и Сознания в проявлении, видимости, и они есть  одно и тоже - тот же самый Источник. В Видении Жемчужины реальной и единственной, имеющей «смысл» молитвой является то, что происходит как благодарность и упоение из осознавания ошеломляющего множества и разнообразия Одного.</w:t>
      </w:r>
    </w:p>
    <w:p>
      <w:pPr>
        <w:pStyle w:val="1"/>
        <w:spacing w:before="0" w:after="0"/>
        <w:ind w:firstLine="360"/>
        <w:jc w:val="both"/>
        <w:rPr>
          <w:sz w:val="28"/>
          <w:szCs w:val="28"/>
        </w:rPr>
      </w:pPr>
      <w:r>
        <w:rPr>
          <w:sz w:val="28"/>
          <w:szCs w:val="28"/>
        </w:rPr>
        <w:t>Я помню свою последнюю молитву - просьбу к Богу, кем бы он ни был. Это случилось где-то за шесть недель до моего «зова пробуждения», и я уже отказывался что-либо понимать  и желать понять относительно всей темы духовного роста. Проблема, с которой я столкнулся, была такова, что будучи в тюрьме я находился в самом центре невероятного насилия, жестокости и ненависти, и у меня были большие сомнения, достигла ли хоть одна душа этих людей хотя бы человеческого уровня сознания. Все, что я мог делать, это стенать в ежедневных мольбах по поводу моего выживания в этом аду: «Боже всемилостивый, умоляю, даруй мне видение и истинное понимание так называемого «Единства» вселенной, о котором говорят духовные Мастера из своего состояния сознания»! Следующая вещь, которую я познал, был зов пробуждения и постоянное переживание этого «Единства», которого я так жаждал. Я не утверждаю, что мои пылкие молитвы сработали и побудили Бога направить на меня Свое Око. Я просто говорю, что я находился в такой точке на пути развертывания моей судьбы. Милость, Судьба - правильный момент в правильном месте; молитва. Угадайте, какое из этих слов превратилось в один из многих нонсенсов Лукового Видения?</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ГЛАВА 13</w:t>
      </w:r>
    </w:p>
    <w:p>
      <w:pPr>
        <w:pStyle w:val="1"/>
        <w:spacing w:before="0" w:after="0"/>
        <w:ind w:firstLine="360"/>
        <w:jc w:val="both"/>
        <w:rPr>
          <w:sz w:val="28"/>
          <w:szCs w:val="28"/>
        </w:rPr>
      </w:pPr>
      <w:r>
        <w:rPr>
          <w:sz w:val="28"/>
          <w:szCs w:val="28"/>
        </w:rPr>
        <w:t>РОЛЬ СНОВИДЕНИЙ</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Источник отлично проделал свою работу по созданию искусственной иллюзорности  разделения, в которой мы с вами находимся. Окончательной полировкой является наш интеллект, чья главная функция - получать мысли из Источника и располагать их в дуальности противоположностей, и, затем, выбирать одну из сторон как, например, хорошо или плохо. Весь этот процесс разделения постоянно подкрепляется бесконечными слоями обуславливаний, в которые закутывается изначальная Жемчужина Сознания с момента ее появления в мире.</w:t>
      </w:r>
    </w:p>
    <w:p>
      <w:pPr>
        <w:pStyle w:val="1"/>
        <w:spacing w:before="0" w:after="0"/>
        <w:ind w:firstLine="360"/>
        <w:jc w:val="both"/>
        <w:rPr/>
      </w:pPr>
      <w:r>
        <w:rPr>
          <w:sz w:val="28"/>
          <w:szCs w:val="28"/>
        </w:rPr>
        <w:t xml:space="preserve">Среди </w:t>
      </w:r>
      <w:r>
        <w:rPr>
          <w:i/>
          <w:sz w:val="28"/>
          <w:szCs w:val="28"/>
        </w:rPr>
        <w:t>ищущих</w:t>
      </w:r>
      <w:r>
        <w:rPr>
          <w:sz w:val="28"/>
          <w:szCs w:val="28"/>
        </w:rPr>
        <w:t xml:space="preserve">, читающих эту книгу, есть те, кто готовы стать </w:t>
      </w:r>
      <w:r>
        <w:rPr>
          <w:i/>
          <w:sz w:val="28"/>
          <w:szCs w:val="28"/>
        </w:rPr>
        <w:t>нашедшими</w:t>
      </w:r>
      <w:r>
        <w:rPr>
          <w:sz w:val="28"/>
          <w:szCs w:val="28"/>
        </w:rPr>
        <w:t xml:space="preserve"> в процессе возвращения назад к своему изначальному, подлинному состоянию чистоты. Мне кажется, что если вы интеллектуально поняли концепции, до сих пор излагавшиеся здесь, и позволите им со временем опуститься в сердце, то очень вероятным сценарием для вас будет, что в один прекрасный момент вы раскроетесь в интуитивном знании, которое станет вашим зовом пробуждения.</w:t>
      </w:r>
    </w:p>
    <w:p>
      <w:pPr>
        <w:pStyle w:val="1"/>
        <w:spacing w:before="0" w:after="0"/>
        <w:ind w:firstLine="360"/>
        <w:jc w:val="both"/>
        <w:rPr>
          <w:sz w:val="28"/>
          <w:szCs w:val="28"/>
        </w:rPr>
      </w:pPr>
      <w:r>
        <w:rPr>
          <w:sz w:val="28"/>
          <w:szCs w:val="28"/>
        </w:rPr>
        <w:t>Я обнаружил, что изучение снов до и после пробуждения помогло мне интеллектуально больше понять  природу Сознания. Я не говорю о символическом толковании содержания снов, как например, что бы это значило, если во сне я бегал голым? Этот анализ есть только еще одно усложнение; еще одна история внутри истории. Я имею в виду, как вообще устроено сновидение. Безусловно, Источник оставил здесь ключ к пониманию, если только мы сможем его распознать.</w:t>
      </w:r>
    </w:p>
    <w:p>
      <w:pPr>
        <w:pStyle w:val="1"/>
        <w:spacing w:before="0" w:after="0"/>
        <w:ind w:firstLine="360"/>
        <w:jc w:val="both"/>
        <w:rPr/>
      </w:pPr>
      <w:r>
        <w:rPr>
          <w:sz w:val="28"/>
          <w:szCs w:val="28"/>
        </w:rPr>
        <w:t xml:space="preserve">В наших человеческих снах мы находимся ночью в своей постели, отдыхая. Во сне, вдруг, казалось бы из ниоткуда, появляется целая реальность, которая абсолютно реальна для наших ощущений и эмоций, не смотря на то, </w:t>
      </w:r>
      <w:r>
        <w:rPr>
          <w:sz w:val="28"/>
          <w:szCs w:val="28"/>
          <w:u w:val="single"/>
        </w:rPr>
        <w:t xml:space="preserve">что мы знаем о ее иллюзорности.    (проверить!!!)   </w:t>
      </w:r>
      <w:r>
        <w:rPr>
          <w:sz w:val="28"/>
          <w:szCs w:val="28"/>
        </w:rPr>
        <w:t xml:space="preserve"> Драмы, в которые вовлечены глубочайшие переживания любви и страха со всем необходимым контекстом абсолютно реально проигрываются во время сна. Людям снятся муки и пытки; издевательства, насилие и даже убийства, которые происходят с ними. Вы, - развитая и интеллигентная душа в жизни, во сне можете творить вещи, о которых трудно даже просто говорить.</w:t>
      </w:r>
    </w:p>
    <w:p>
      <w:pPr>
        <w:pStyle w:val="1"/>
        <w:spacing w:before="0" w:after="0"/>
        <w:ind w:firstLine="360"/>
        <w:jc w:val="both"/>
        <w:rPr>
          <w:sz w:val="28"/>
          <w:szCs w:val="28"/>
        </w:rPr>
      </w:pPr>
      <w:r>
        <w:rPr>
          <w:sz w:val="28"/>
          <w:szCs w:val="28"/>
        </w:rPr>
        <w:t>Когда вы пробуждаетесь от кошмара, был ли кто-то убит, задушен или изнасилован на самом деле? Нет, все это было лишь иллюзией! Когда вы застревали во сне в момент, когда ужасные чудовищные собаки были готовы перегрызть вам глотку, ваши ноги завязли в грязи, а голос просто отказывался действовать вообще, разве не было чувством огромного облегчения и радости вдруг обнаружить, что это был лишь сон, и что вы на самом деле не ограничиваетесь этим? Как хорошо было потом обнять свою подушку!  Интенсивный кошмар добавил чувства свободы и безопасности для вас в вашей уютной кроватке.</w:t>
      </w:r>
    </w:p>
    <w:p>
      <w:pPr>
        <w:pStyle w:val="1"/>
        <w:spacing w:before="0" w:after="0"/>
        <w:ind w:firstLine="360"/>
        <w:jc w:val="both"/>
        <w:rPr>
          <w:sz w:val="28"/>
          <w:szCs w:val="28"/>
        </w:rPr>
      </w:pPr>
      <w:r>
        <w:rPr>
          <w:sz w:val="28"/>
          <w:szCs w:val="28"/>
        </w:rPr>
        <w:t>Улавливаете связь с тем, что делает Сознание-в-покое здесь, в проявленном мире? Что наверху, то и внизу! Временами Сознание отдыхает, пребывая в Своей бесконечной безбрежности - вечное, осознающее и в покое. Затем, для смены ритма (ради прикола!), периодически, оно создает проявленный мир через иллюзорный процесс, в котором оно становится Субъектом всех объектов, оставаясь на деле единым с ними. В этой иллюзорной, подобной сну реальности, которая существует только в мире энергии мышления, Субъект способен переживать (познавать) через свои объекты Лилу, - игру в ограниченность - единственное качество, отсутствующее в Его безбрежном обиталище. В этом сне Источник переживает шесть миллиардов раз в день интенсивную ограниченность - и не одной, в точности похожей на другую. И это только через гуманоидов  планеты Земля. Добавьте квази-количество растительных и животных форм ограниченности, и Его переживания вырастают немеренно. Теперь добавьте все другие галактики...</w:t>
      </w:r>
    </w:p>
    <w:p>
      <w:pPr>
        <w:pStyle w:val="1"/>
        <w:spacing w:before="0" w:after="0"/>
        <w:ind w:firstLine="360"/>
        <w:jc w:val="both"/>
        <w:rPr>
          <w:sz w:val="28"/>
          <w:szCs w:val="28"/>
        </w:rPr>
      </w:pPr>
      <w:r>
        <w:rPr>
          <w:sz w:val="28"/>
          <w:szCs w:val="28"/>
        </w:rPr>
        <w:t>Но когда игра подходит к концу и мы все в конце концов растворяемся обратно в Бытии, был ли кто-то ранен реально? Кто-то реально умер, или это в точности то же самое, что и с нашими персонажами «земных» снов? Во сне это реально и интенсивно, поэтому представьте, как замечательно потом осознать, что эти ограничения были лишь воображаемыми; а благодаря равновесию между свободой и ограниченностью все это было вполне выносимо и в высшей степени забавно.</w:t>
      </w:r>
    </w:p>
    <w:p>
      <w:pPr>
        <w:pStyle w:val="1"/>
        <w:spacing w:before="0" w:after="0"/>
        <w:ind w:firstLine="360"/>
        <w:jc w:val="both"/>
        <w:rPr>
          <w:sz w:val="28"/>
          <w:szCs w:val="28"/>
        </w:rPr>
      </w:pPr>
      <w:r>
        <w:rPr>
          <w:sz w:val="28"/>
          <w:szCs w:val="28"/>
        </w:rPr>
        <w:t>Кажется, что Источник позволяет сновидениям случаться в своих объектах, чтобы дать им возможность понять весь процесс Божественной Лилы и важность реалистичности Майи, чтобы она была  эффективной.</w:t>
      </w:r>
    </w:p>
    <w:p>
      <w:pPr>
        <w:pStyle w:val="1"/>
        <w:spacing w:before="0" w:after="0"/>
        <w:ind w:firstLine="360"/>
        <w:jc w:val="both"/>
        <w:rPr>
          <w:sz w:val="28"/>
          <w:szCs w:val="28"/>
        </w:rPr>
      </w:pPr>
      <w:r>
        <w:rPr>
          <w:sz w:val="28"/>
          <w:szCs w:val="28"/>
        </w:rPr>
        <w:t>Понимание природы снов также помогает поместить концепции пространства и времени в лучшую перспективу. Во сне может присниться очень длинная история, хотя современные исследования в области феномена сновидений (наблюдения за движениями глаз сновидящего человека) утверждают, что все сновидение происходит за считанные секунды в нашей реальности. Все те горы и деревья в наших снах - сколько времени потребовалось для их создания? А весь тот мир, в котором вы некоторое время слонялись - откуда он взялся и куда делся потом? Так что, основываясь на аналогии пространства и времени внутри сна, насколько реальны, вы думаете, они в нашем «пробужденном» состоянии?</w:t>
      </w:r>
    </w:p>
    <w:p>
      <w:pPr>
        <w:pStyle w:val="1"/>
        <w:spacing w:before="0" w:after="0"/>
        <w:ind w:firstLine="360"/>
        <w:jc w:val="both"/>
        <w:rPr>
          <w:sz w:val="28"/>
          <w:szCs w:val="28"/>
        </w:rPr>
      </w:pPr>
      <w:r>
        <w:rPr>
          <w:sz w:val="28"/>
          <w:szCs w:val="28"/>
        </w:rPr>
        <w:t>Другой феномен, случившийся со мной примерно за год до моего пробуждения, состоял в том, что я начал видеть так называемые Осознанные сновидения; впервые в своей жизни. Я был внутри сна и вдруг «просыпался», оставаясь там же, внутри сна, но, понимая, что это есть сон. В общем-то, я мог наслаждаться сном, не важно в каком русле он развивался, но в начале я занимался тем, что направлял сон в том направлении, в котором мне хотелось, и мое воображение с радостью создавало все, до последней мелочи. Поэкспериментировав с этим я быстро понял, что позволить сну разворачиваться самому по себе и просто быть там, осознавая, что это сон, мне нравится гораздо больше, и такой сон получается более интересным и насыщенным, чем управляемый по моему желанию.</w:t>
      </w:r>
    </w:p>
    <w:p>
      <w:pPr>
        <w:pStyle w:val="1"/>
        <w:spacing w:before="0" w:after="0"/>
        <w:ind w:firstLine="360"/>
        <w:jc w:val="both"/>
        <w:rPr/>
      </w:pPr>
      <w:r>
        <w:rPr>
          <w:sz w:val="28"/>
          <w:szCs w:val="28"/>
        </w:rPr>
        <w:t xml:space="preserve">Я получил два дара от осознанных снов, не считая того, что я совершал наипрекраснейшие путешествия внутри своей черепной коробки. Первый: Позволять тому, что есть, быть, не изменяя это никоим образом (словно пассажир), гораздо лучше, чем управлять этим автобусом сновидения. Очень ценный урок в жизни! Второй: Невероятная осознанность, которая случается, когда вы просыпаетесь внутри сна и способны видеть сквозь всю эту иллюзию, служит как предчувствие того, что должно случиться дальше, и </w:t>
      </w:r>
      <w:r>
        <w:rPr>
          <w:sz w:val="28"/>
          <w:szCs w:val="28"/>
          <w:u w:val="single"/>
        </w:rPr>
        <w:t>когда вы просыпаетесь в свое обычное состояние бодрствования</w:t>
      </w:r>
      <w:r>
        <w:rPr>
          <w:sz w:val="28"/>
          <w:szCs w:val="28"/>
        </w:rPr>
        <w:t>. По крайней мере, так случилось со мной. Параллели почти совершенны. Сейчас я уже больше не вижу осознанных снов, но мой каждый день, это как осознанная прогулка сквозь иллюзорный мир пробуждения, жизни - индивидуального сновидения. Эта ясная, прозрачная осознанность непрерывна и является еще одним побочным продуктом Упоения.</w:t>
      </w:r>
    </w:p>
    <w:p>
      <w:pPr>
        <w:pStyle w:val="1"/>
        <w:spacing w:before="0" w:after="0"/>
        <w:ind w:firstLine="360"/>
        <w:jc w:val="both"/>
        <w:rPr>
          <w:sz w:val="28"/>
          <w:szCs w:val="28"/>
        </w:rPr>
      </w:pPr>
      <w:r>
        <w:rPr>
          <w:sz w:val="28"/>
          <w:szCs w:val="28"/>
        </w:rPr>
        <w:t>Есть кое-что еще в моей сновидческой жизни, о чем я хотел бы вам рассказать. Со времени моего пробуждения уровень осознанности, который принес процесс освобождения в мою жизнь, сравнялся с уровнем осознанности во снах. Так что, по всей видимости, освобождение работает по полной программе и во сне тоже. Нет больше путаницы или конфликта между мной в этих двух мирах, как это было до пробуждения - ночные кошмары остались позади; во сне, в ситуациях, я веду себя точно также как и в пробужденной  жизни.</w:t>
      </w:r>
    </w:p>
    <w:p>
      <w:pPr>
        <w:pStyle w:val="1"/>
        <w:spacing w:before="0" w:after="0"/>
        <w:ind w:firstLine="360"/>
        <w:jc w:val="both"/>
        <w:rPr>
          <w:sz w:val="28"/>
          <w:szCs w:val="28"/>
        </w:rPr>
      </w:pPr>
      <w:r>
        <w:rPr>
          <w:sz w:val="28"/>
          <w:szCs w:val="28"/>
        </w:rPr>
        <w:t>Видение Жемчужины видит эту пробужденную реальность, как продолжающийся сон о равновесии свободы-ограниченности, кончающийся с морганием глаза и протекающий наиболее блаженно, когда ему позволяется делать это без всякого вмешательства. Когда происходит что-то очень интенсивное и реальное - знайте - сейчас через вас, как средство, Источник наслаждается этим переживанием особенно полноценно и в этом наше единственное предназначение на этой земле!</w:t>
      </w:r>
    </w:p>
    <w:p>
      <w:pPr>
        <w:pStyle w:val="1"/>
        <w:spacing w:before="0" w:after="0"/>
        <w:ind w:firstLine="360"/>
        <w:jc w:val="both"/>
        <w:rPr>
          <w:sz w:val="28"/>
          <w:szCs w:val="28"/>
        </w:rPr>
      </w:pPr>
      <w:r>
        <w:rPr>
          <w:sz w:val="28"/>
          <w:szCs w:val="28"/>
        </w:rPr>
        <w:t>Я должен признаться, что когда мои ребята первый раз услышали всю эту «теорию» про Источник «забавляющий» самого себя через нас, многие просто послали меня на три буквы! «Да у тебя просто крыша съехала там, за решеткой!» Их реакции вполне понятны, потому что они исходят из третьего измерения и оттуда все так и кажется. Если Источник видится вам до сих пор чем-то отдельным от каждого из всех нас, то, конечно, будет нездоровым то, что кто-то забавляется за ваш счет. Но дело в том, что здесь не существует никакого разделения. Существует только Источник, проецирующийся в  бесконечное разнообразие проявлений, каждое из которых есть единственный и уникальный опыт жизни в третьем измерении. Вместо того, чтобы отдыхать и расслабляться в кроватке, сейчас Источник находится в активном творческом процессе в этом мире-сновидении и получает по максимуму опыт разнообразных событий внутри этой жизни.</w:t>
      </w:r>
    </w:p>
    <w:p>
      <w:pPr>
        <w:pStyle w:val="1"/>
        <w:spacing w:before="0" w:after="0"/>
        <w:ind w:firstLine="360"/>
        <w:jc w:val="both"/>
        <w:rPr/>
      </w:pPr>
      <w:r>
        <w:rPr>
          <w:sz w:val="28"/>
          <w:szCs w:val="28"/>
        </w:rPr>
        <w:t xml:space="preserve">Когда Источник ощущает драму человеческого несовершенства со всеми напряжениями и ограничениями и бесконечными их вариациями, то наиболее подходящее к нашему языку выражение того, что Он чувствует, будет </w:t>
      </w:r>
      <w:r>
        <w:rPr>
          <w:i/>
          <w:sz w:val="28"/>
          <w:szCs w:val="28"/>
        </w:rPr>
        <w:t>забава.</w:t>
      </w:r>
      <w:r>
        <w:rPr>
          <w:sz w:val="28"/>
          <w:szCs w:val="28"/>
        </w:rPr>
        <w:t xml:space="preserve"> Это переживается с великим чувсвом юмора и оживленности в противовес Его нормальному состоянию бесконечного расширения в покое. На самом деле у нас просто нет слов, чтобы адекватно описать этот феномен, но словарь определяет слово </w:t>
      </w:r>
      <w:r>
        <w:rPr>
          <w:i/>
          <w:sz w:val="28"/>
          <w:szCs w:val="28"/>
        </w:rPr>
        <w:t>забава (развлечение, увеселение)</w:t>
      </w:r>
      <w:r>
        <w:rPr>
          <w:sz w:val="28"/>
          <w:szCs w:val="28"/>
        </w:rPr>
        <w:t xml:space="preserve"> как привлечение внимания таким образом, что человек остается заинтересованным или поглощенным чем-то в игривой, смешной и легкомысленной манере. В моем опыте Источник видит все именно так. Забава приобретает свой подлинный смысл только тогда, когда вы чувствуете Единство, а не отдельность.</w:t>
      </w:r>
    </w:p>
    <w:p>
      <w:pPr>
        <w:pStyle w:val="1"/>
        <w:spacing w:before="0" w:after="0"/>
        <w:ind w:firstLine="360"/>
        <w:jc w:val="both"/>
        <w:rPr>
          <w:sz w:val="28"/>
          <w:szCs w:val="28"/>
        </w:rPr>
      </w:pPr>
      <w:r>
        <w:rPr>
          <w:sz w:val="28"/>
          <w:szCs w:val="28"/>
        </w:rPr>
        <w:t>В третьем измерении, все, что касается Бога, это очень серьезно. В четвертом измерении мой опыт того, как действует Источник, это только игривость, забава в сочетании  с безмерным чувством юмора в Его разнообразии. Возможно старая концепция Иеговы обусловила наш коллективный ум так, что Бог может быть всем чем угодно, но только не игривостью и забавой для Самого себя, но я должен сказать вам, что в моей истории это есть сама суть и основа Источника.</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ГЛАВА 14</w:t>
      </w:r>
    </w:p>
    <w:p>
      <w:pPr>
        <w:pStyle w:val="1"/>
        <w:spacing w:before="0" w:after="0"/>
        <w:ind w:firstLine="360"/>
        <w:jc w:val="both"/>
        <w:rPr>
          <w:sz w:val="28"/>
          <w:szCs w:val="28"/>
        </w:rPr>
      </w:pPr>
      <w:r>
        <w:rPr>
          <w:sz w:val="28"/>
          <w:szCs w:val="28"/>
        </w:rPr>
        <w:t>ВОЗНЕСЕНИЕ</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Эта концепция была одной из самых живых и горячих концепций Нью Эйжда и возбуждала  меня до моего пробуждения. Если вы понимаете ее в старом варианте как вознесение на небеса с Иисусом во время так называемого второго пришествия, я дам вам ее новейшую интерпретацию - как она понимается большинством Нью Эйджеров. Некоторые из них думают, что вся наша планета движется в следующее измерение - из третьего (которое сейчас) в четвертое. Это происходит сейчас, потому что мы достигли той точки в эволюции планеты, где должен произойти переход к другому уровню сознания - просветленному. Это вознесение происходит тремя волнообразными процессами для тех, кто избран, а остальные же отправляются на какую-то другую отсталую планету для отработки своей плохой кармы. Когда вы возноситесь, вы меняете свое старенькое и поношенное, физическое тело на новое - бессмертное тело света, способное проникать сквозь плотные объекты и передвигаться со скоростью мысли. В некоторых версиях Вознесения эта процедура и подготовка к ней происходят на огромной космической станции где-то в безбрежных просторах космоса.</w:t>
      </w:r>
    </w:p>
    <w:p>
      <w:pPr>
        <w:pStyle w:val="1"/>
        <w:spacing w:before="0" w:after="0"/>
        <w:ind w:firstLine="360"/>
        <w:jc w:val="both"/>
        <w:rPr>
          <w:sz w:val="28"/>
          <w:szCs w:val="28"/>
        </w:rPr>
      </w:pPr>
      <w:r>
        <w:rPr>
          <w:sz w:val="28"/>
          <w:szCs w:val="28"/>
        </w:rPr>
        <w:t>Находясь в той самой «черной дыре Калькутты» эта идея вознесения была для меня довольно привлекательной, особенно та ее часть, которая касалась проникновения сквозь стены. Но после пробуждения мне стало очевидно, что вся концепция Вознесения есть еще одна уловка Источника, чтобы поймать нас в силки надежды, что все может стать лучше, чем</w:t>
      </w:r>
      <w:r>
        <w:rPr>
          <w:b/>
          <w:sz w:val="28"/>
          <w:szCs w:val="28"/>
        </w:rPr>
        <w:t xml:space="preserve"> то, что есть - как есть! </w:t>
      </w:r>
    </w:p>
    <w:p>
      <w:pPr>
        <w:pStyle w:val="1"/>
        <w:spacing w:before="0" w:after="0"/>
        <w:ind w:firstLine="360"/>
        <w:jc w:val="both"/>
        <w:rPr>
          <w:sz w:val="28"/>
          <w:szCs w:val="28"/>
        </w:rPr>
      </w:pPr>
      <w:r>
        <w:rPr>
          <w:sz w:val="28"/>
          <w:szCs w:val="28"/>
        </w:rPr>
        <w:t>Взгляните на размеры разочарования и ограниченности, которые случились со многими Нью Эйджерами в результате того, что ничего подобного не происходит вопреки рекламе. Вдобавок к Нью Эйджерской версии Вознесения мы имеем также и ортодоксальную, Христианскую версию, которой подвержены где-то около полутора миллиардов человек. По ней Иисус придет за ними и мертвые или живые, они отправятся с ним на небеса. Если бы я поделился с ними своими мыслями о том, что Иисус растворился в момент смерти в Бытии и не появится больше ни здесь, ни в каком бы то ни было другом месте, я подозреваю, что испытал бы примерно то же самое, что и он.</w:t>
      </w:r>
    </w:p>
    <w:p>
      <w:pPr>
        <w:pStyle w:val="1"/>
        <w:spacing w:before="0" w:after="0"/>
        <w:ind w:firstLine="360"/>
        <w:jc w:val="both"/>
        <w:rPr/>
      </w:pPr>
      <w:r>
        <w:rPr>
          <w:sz w:val="28"/>
          <w:szCs w:val="28"/>
        </w:rPr>
        <w:t>Видение Жемчужины рассматривает концепцию Вознесения точно так же как и все другие попытки эго, чувствующего себя отдельно от всего остального, улучшить условия жизни на Земле. Вознесение дает надежду на то, что есть путь избавиться от всего этого, но все что есть, это Сознание; не важно в проявлении или в покое. Если сейчас вы есть Источник в проявлении, то не важно какое тело - плотное физическое или тело света - вы все еще пребываете в проявлении с его ограничениями. Тело света, наряду с теми свободами, которые оно предлагает, принесет свой собственный, новый ряд ограничений, уравновешивающий эти свободы. Этот фактор Свободы-Ограниченности работает для эго личности везде - в любых возможных измерениях, поскольку все они относятся к феноменальному миру проявленного. Самое оптимальное решение для нас, живущих в этом измерении, это</w:t>
      </w:r>
      <w:r>
        <w:rPr>
          <w:i/>
          <w:sz w:val="28"/>
          <w:szCs w:val="28"/>
        </w:rPr>
        <w:t xml:space="preserve"> что есть - как есть</w:t>
      </w:r>
      <w:r>
        <w:rPr>
          <w:sz w:val="28"/>
          <w:szCs w:val="28"/>
        </w:rPr>
        <w:t>, покуда оно не изменится, а изменения есть единственная вещь, которая гарантирована быть постоянной.</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ГЛАВА 15</w:t>
      </w:r>
    </w:p>
    <w:p>
      <w:pPr>
        <w:pStyle w:val="1"/>
        <w:spacing w:before="0" w:after="0"/>
        <w:ind w:firstLine="360"/>
        <w:jc w:val="both"/>
        <w:rPr>
          <w:sz w:val="28"/>
          <w:szCs w:val="28"/>
        </w:rPr>
      </w:pPr>
      <w:r>
        <w:rPr>
          <w:sz w:val="28"/>
          <w:szCs w:val="28"/>
        </w:rPr>
        <w:t>РОЛЬ ПОСТОЯННОГО ИЗМЕНЕНИЯ</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Оказываясь в физическом теле, мы сталкиваемся с двумя неоспоримыми вещами: постоянным изменением и финальной смертью. Какую же роль играет постоянное изменение в этой Лиле, которую мы называем жизнью на Земле? Если иметь в виду, что Источник находится в ненасытном поиске ограниченности в контрасте к своему бесконечному расширению в покое, то изменение начинает приобретать смысл. Внутри человеческого преткновения наша природа оказывается удивительно эластичной и неунывающей; человек может быстро настроить свой дух в любой катастрофе, в какой бы он не оказался. То, что вчера было ужасным, сегодня уже так себе, а завтра и вовсе станет нормальным. То же самое относится и ко всем счастливым случаям, выпадающим на его долю. Они слишком быстро становятся обычностью и теряют свою первоначальную привлекательность и восторг. Итак, руководствуясь своей бесконечной мудростью, Источник дает нам контекст постоянной непредсказуемости, чтобы держать нас в рамках ограниченности и не сводить (в противном случае) с ума скукой и однообразностью событий в жизни. Он, имея «вечный кайф» в покое, не может не предоставить такого же вечного напряга здесь, в своей антитезе - ведь делает Он это все равно Самому Себе. Там бесконечно и здесь тоже. Мы же все хотим определенности и надежности; чтобы вещи оставались на своих местах, - как иначе мы могли бы ввести себя в заблуждение, что мы являемся здесь хозяевами? Когда все постоянно изменяется, нам необходимо быть постоянно на чеку, «не засыпать». Сейчас и квантовая физика говорит, что без постоянного изменения вселенная просто схлопнется. На самом деле, у них сейчас есть теория, как хаос поддерживает совершенный порядок во вселенной.</w:t>
      </w:r>
    </w:p>
    <w:p>
      <w:pPr>
        <w:pStyle w:val="1"/>
        <w:spacing w:before="0" w:after="0"/>
        <w:ind w:firstLine="360"/>
        <w:jc w:val="both"/>
        <w:rPr/>
      </w:pPr>
      <w:r>
        <w:rPr>
          <w:sz w:val="28"/>
          <w:szCs w:val="28"/>
        </w:rPr>
        <w:t xml:space="preserve">Вы замечали, как много людей сопротивляются и боятся изменений - нашего </w:t>
      </w:r>
      <w:r>
        <w:rPr>
          <w:i/>
          <w:sz w:val="28"/>
          <w:szCs w:val="28"/>
          <w:lang w:val="en-US"/>
        </w:rPr>
        <w:t>status</w:t>
      </w:r>
      <w:r>
        <w:rPr>
          <w:i/>
          <w:sz w:val="28"/>
          <w:szCs w:val="28"/>
        </w:rPr>
        <w:t xml:space="preserve"> </w:t>
      </w:r>
      <w:r>
        <w:rPr>
          <w:i/>
          <w:sz w:val="28"/>
          <w:szCs w:val="28"/>
          <w:lang w:val="en-US"/>
        </w:rPr>
        <w:t>quo</w:t>
      </w:r>
      <w:r>
        <w:rPr>
          <w:i/>
          <w:sz w:val="28"/>
          <w:szCs w:val="28"/>
        </w:rPr>
        <w:t xml:space="preserve">? </w:t>
      </w:r>
      <w:r>
        <w:rPr>
          <w:sz w:val="28"/>
          <w:szCs w:val="28"/>
        </w:rPr>
        <w:t>С первым намеком на изменение мы ощущаем напряжение - самую суть ограниченности, и это то, как работает СО - фактор</w:t>
      </w:r>
      <w:r>
        <w:rPr>
          <w:rStyle w:val="FootnoteCharacters"/>
          <w:rStyle w:val="FootnoteAnchor"/>
          <w:sz w:val="28"/>
          <w:szCs w:val="28"/>
        </w:rPr>
        <w:footnoteReference w:id="9"/>
      </w:r>
      <w:r>
        <w:rPr>
          <w:rStyle w:val="FootnoteCharacters"/>
          <w:rFonts w:eastAsia="Times New Roman"/>
          <w:sz w:val="28"/>
          <w:szCs w:val="28"/>
          <w:lang w:eastAsia="ru-RU"/>
        </w:rPr>
        <w:t>[8]</w:t>
      </w:r>
      <w:r>
        <w:rPr>
          <w:sz w:val="28"/>
          <w:szCs w:val="28"/>
        </w:rPr>
        <w:t>. В конце концов мы адаптируемся к новым условиям; расслабляемся и начинаем чувствовать себя комфортно и тут опять все изменяется, и мы снова вышиблены из седла.</w:t>
      </w:r>
    </w:p>
    <w:p>
      <w:pPr>
        <w:pStyle w:val="1"/>
        <w:spacing w:before="0" w:after="0"/>
        <w:ind w:firstLine="360"/>
        <w:jc w:val="both"/>
        <w:rPr>
          <w:sz w:val="28"/>
          <w:szCs w:val="28"/>
        </w:rPr>
      </w:pPr>
      <w:r>
        <w:rPr>
          <w:sz w:val="28"/>
          <w:szCs w:val="28"/>
        </w:rPr>
        <w:t>Видение Жемчужины во всех переменах видит руку Источника. Это просто еще одна возможность сказать «Намастэ» бесконечной Лиле существования.</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ГЛАВА 16</w:t>
      </w:r>
    </w:p>
    <w:p>
      <w:pPr>
        <w:pStyle w:val="1"/>
        <w:spacing w:before="0" w:after="0"/>
        <w:ind w:firstLine="360"/>
        <w:jc w:val="both"/>
        <w:rPr>
          <w:sz w:val="28"/>
          <w:szCs w:val="28"/>
        </w:rPr>
      </w:pPr>
      <w:r>
        <w:rPr>
          <w:sz w:val="28"/>
          <w:szCs w:val="28"/>
        </w:rPr>
        <w:t>ДУХОВНЫЕ ПРАКТИКИ</w:t>
      </w:r>
    </w:p>
    <w:p>
      <w:pPr>
        <w:pStyle w:val="1"/>
        <w:spacing w:before="0" w:after="0"/>
        <w:ind w:firstLine="360"/>
        <w:jc w:val="both"/>
        <w:rPr>
          <w:sz w:val="28"/>
          <w:szCs w:val="28"/>
        </w:rPr>
      </w:pPr>
      <w:r>
        <w:rPr>
          <w:sz w:val="28"/>
          <w:szCs w:val="28"/>
        </w:rPr>
        <w:t> </w:t>
      </w:r>
    </w:p>
    <w:p>
      <w:pPr>
        <w:pStyle w:val="1"/>
        <w:spacing w:before="0" w:after="0"/>
        <w:ind w:firstLine="360"/>
        <w:jc w:val="both"/>
        <w:rPr/>
      </w:pPr>
      <w:r>
        <w:rPr>
          <w:sz w:val="28"/>
          <w:szCs w:val="28"/>
        </w:rPr>
        <w:t xml:space="preserve">Пребывая в иллюзии, что мы контролируем свою жизнь и судьбу мы становимся искателями, неистово стремящимися достичь более высокого уровня осознанности или просветления. Это также есть встроенный механизм, служащий, чтобы у нас сохранялось чувство отдельной от Источника сущности. Способам, которыми мы пытаемся добиться желанной Милости от Бога, кажется нет числа, поэтому я пройдусь лишь по самым главным из них; по </w:t>
      </w:r>
      <w:r>
        <w:rPr>
          <w:sz w:val="28"/>
          <w:szCs w:val="28"/>
          <w:lang w:val="en-US"/>
        </w:rPr>
        <w:t>main</w:t>
      </w:r>
      <w:r>
        <w:rPr>
          <w:sz w:val="28"/>
          <w:szCs w:val="28"/>
        </w:rPr>
        <w:t xml:space="preserve"> </w:t>
      </w:r>
      <w:r>
        <w:rPr>
          <w:sz w:val="28"/>
          <w:szCs w:val="28"/>
          <w:lang w:val="en-US"/>
        </w:rPr>
        <w:t>stream</w:t>
      </w:r>
      <w:r>
        <w:rPr>
          <w:rStyle w:val="FootnoteCharacters"/>
          <w:rStyle w:val="FootnoteAnchor"/>
          <w:sz w:val="28"/>
          <w:szCs w:val="28"/>
          <w:lang w:val="en-US"/>
        </w:rPr>
        <w:footnoteReference w:id="10"/>
      </w:r>
      <w:r>
        <w:rPr>
          <w:rStyle w:val="FootnoteCharacters"/>
          <w:rFonts w:eastAsia="Times New Roman"/>
          <w:sz w:val="28"/>
          <w:szCs w:val="28"/>
          <w:lang w:eastAsia="ru-RU"/>
        </w:rPr>
        <w:t>[9]</w:t>
      </w:r>
      <w:r>
        <w:rPr>
          <w:sz w:val="28"/>
          <w:szCs w:val="28"/>
        </w:rPr>
        <w:t>-у, так сказать.</w:t>
      </w:r>
    </w:p>
    <w:p>
      <w:pPr>
        <w:pStyle w:val="1"/>
        <w:spacing w:before="0" w:after="0"/>
        <w:ind w:firstLine="360"/>
        <w:jc w:val="both"/>
        <w:rPr>
          <w:sz w:val="28"/>
          <w:szCs w:val="28"/>
        </w:rPr>
      </w:pPr>
      <w:r>
        <w:rPr>
          <w:sz w:val="28"/>
          <w:szCs w:val="28"/>
        </w:rPr>
        <w:t>Восточный мистицизм настаивает на следующих дисциплинах на пути поиска:</w:t>
      </w:r>
    </w:p>
    <w:p>
      <w:pPr>
        <w:pStyle w:val="1"/>
        <w:spacing w:before="0" w:after="0"/>
        <w:ind w:firstLine="360"/>
        <w:jc w:val="both"/>
        <w:rPr>
          <w:sz w:val="28"/>
          <w:szCs w:val="28"/>
        </w:rPr>
      </w:pPr>
      <w:r>
        <w:rPr>
          <w:sz w:val="28"/>
          <w:szCs w:val="28"/>
        </w:rPr>
        <w:t> </w:t>
      </w:r>
    </w:p>
    <w:p>
      <w:pPr>
        <w:pStyle w:val="1"/>
        <w:spacing w:before="0" w:after="0"/>
        <w:ind w:left="1134" w:firstLine="360"/>
        <w:jc w:val="both"/>
        <w:rPr>
          <w:sz w:val="28"/>
          <w:szCs w:val="28"/>
        </w:rPr>
      </w:pPr>
      <w:r>
        <w:rPr>
          <w:sz w:val="28"/>
          <w:szCs w:val="28"/>
        </w:rPr>
        <w:t>Служение другим.</w:t>
      </w:r>
    </w:p>
    <w:p>
      <w:pPr>
        <w:pStyle w:val="1"/>
        <w:spacing w:before="0" w:after="0"/>
        <w:ind w:left="2127" w:right="1076" w:firstLine="360"/>
        <w:jc w:val="both"/>
        <w:rPr/>
      </w:pPr>
      <w:r>
        <w:rPr>
          <w:sz w:val="28"/>
          <w:szCs w:val="28"/>
        </w:rPr>
        <w:t>Сатсанг</w:t>
      </w:r>
      <w:r>
        <w:rPr>
          <w:rStyle w:val="FootnoteCharacters"/>
          <w:rStyle w:val="FootnoteAnchor"/>
          <w:sz w:val="28"/>
          <w:szCs w:val="28"/>
        </w:rPr>
        <w:footnoteReference w:id="11"/>
      </w:r>
      <w:r>
        <w:rPr>
          <w:rStyle w:val="FootnoteCharacters"/>
          <w:rFonts w:eastAsia="Times New Roman"/>
          <w:sz w:val="28"/>
          <w:szCs w:val="28"/>
          <w:lang w:eastAsia="ru-RU"/>
        </w:rPr>
        <w:t>[10]</w:t>
      </w:r>
      <w:r>
        <w:rPr>
          <w:sz w:val="28"/>
          <w:szCs w:val="28"/>
        </w:rPr>
        <w:t xml:space="preserve"> - Это означает собираться вместе с другими ищущими и делиться   друг с другом своей истиной и своим опытом.</w:t>
      </w:r>
    </w:p>
    <w:p>
      <w:pPr>
        <w:pStyle w:val="1"/>
        <w:spacing w:before="0" w:after="0"/>
        <w:ind w:left="1134" w:firstLine="360"/>
        <w:jc w:val="both"/>
        <w:rPr/>
      </w:pPr>
      <w:r>
        <w:rPr>
          <w:sz w:val="28"/>
          <w:szCs w:val="28"/>
        </w:rPr>
        <w:t xml:space="preserve">Медитация - </w:t>
      </w:r>
      <w:r>
        <w:rPr>
          <w:i/>
          <w:sz w:val="28"/>
          <w:szCs w:val="28"/>
          <w:lang w:val="en-US"/>
        </w:rPr>
        <w:t>sine</w:t>
      </w:r>
      <w:r>
        <w:rPr>
          <w:i/>
          <w:sz w:val="28"/>
          <w:szCs w:val="28"/>
        </w:rPr>
        <w:t xml:space="preserve"> </w:t>
      </w:r>
      <w:r>
        <w:rPr>
          <w:i/>
          <w:sz w:val="28"/>
          <w:szCs w:val="28"/>
          <w:lang w:val="en-US"/>
        </w:rPr>
        <w:t>qua</w:t>
      </w:r>
      <w:r>
        <w:rPr>
          <w:i/>
          <w:sz w:val="28"/>
          <w:szCs w:val="28"/>
        </w:rPr>
        <w:t xml:space="preserve"> </w:t>
      </w:r>
      <w:r>
        <w:rPr>
          <w:i/>
          <w:sz w:val="28"/>
          <w:szCs w:val="28"/>
          <w:lang w:val="en-US"/>
        </w:rPr>
        <w:t>non</w:t>
      </w:r>
      <w:r>
        <w:rPr>
          <w:sz w:val="28"/>
          <w:szCs w:val="28"/>
        </w:rPr>
        <w:t xml:space="preserve"> в поиске Бога.</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Возможно, самой лучшей иллюстрацией к подходу Нью Эйдж будет каталог групп и курсов саморазвития, предлагавшихся в Эсалене.</w:t>
      </w:r>
      <w:r>
        <w:rPr>
          <w:rStyle w:val="FootnoteCharacters"/>
          <w:rStyle w:val="FootnoteAnchor"/>
          <w:sz w:val="28"/>
          <w:szCs w:val="28"/>
        </w:rPr>
        <w:footnoteReference w:id="12"/>
      </w:r>
      <w:r>
        <w:rPr>
          <w:rStyle w:val="FootnoteCharacters"/>
          <w:rFonts w:eastAsia="Times New Roman"/>
          <w:sz w:val="28"/>
          <w:szCs w:val="28"/>
          <w:lang w:eastAsia="ru-RU"/>
        </w:rPr>
        <w:t>[11]</w:t>
      </w:r>
    </w:p>
    <w:p>
      <w:pPr>
        <w:pStyle w:val="1"/>
        <w:spacing w:before="0" w:after="0"/>
        <w:ind w:firstLine="360"/>
        <w:jc w:val="both"/>
        <w:rPr>
          <w:sz w:val="28"/>
          <w:szCs w:val="28"/>
        </w:rPr>
      </w:pPr>
      <w:r>
        <w:rPr>
          <w:sz w:val="28"/>
          <w:szCs w:val="28"/>
        </w:rPr>
        <w:t>Когда Видение Жемчужины смотрит на духовные практики, оно продолжает констатировать факт, что Сознание, это все, что есть. Индивидуальный организм тела-ума - не хозяин. Все, что произойдет с вами в вашем поиске Бога через духовные практики, зависит от вашей судьбы и Милости.</w:t>
      </w:r>
    </w:p>
    <w:p>
      <w:pPr>
        <w:pStyle w:val="1"/>
        <w:spacing w:before="0" w:after="0"/>
        <w:ind w:firstLine="360"/>
        <w:jc w:val="both"/>
        <w:rPr/>
      </w:pPr>
      <w:r>
        <w:rPr>
          <w:sz w:val="28"/>
          <w:szCs w:val="28"/>
        </w:rPr>
        <w:t>Не существует волшебной формулы пробуждения. Когда и если приходит время для вашего пробуждения - то оно происходит. Ничто не в силах помешать этому - ничто не в силах помочь  этому. Нет ничего, что можно было бы добавить (сделать) ни в том, ни в другом направлении. Нет даже необходимости в том, чтобы пробудиться. Источник играет в ограниченность через всех и каждого из нас: Он получает равный, но в каждом случае уникальный опыт; будь то практика Дзадзен</w:t>
      </w:r>
      <w:r>
        <w:rPr>
          <w:rStyle w:val="FootnoteCharacters"/>
          <w:rStyle w:val="FootnoteAnchor"/>
          <w:sz w:val="28"/>
          <w:szCs w:val="28"/>
        </w:rPr>
        <w:footnoteReference w:id="13"/>
      </w:r>
      <w:r>
        <w:rPr>
          <w:rStyle w:val="FootnoteCharacters"/>
          <w:rFonts w:eastAsia="Times New Roman"/>
          <w:sz w:val="28"/>
          <w:szCs w:val="28"/>
          <w:lang w:eastAsia="ru-RU"/>
        </w:rPr>
        <w:t>[12]</w:t>
      </w:r>
      <w:r>
        <w:rPr>
          <w:sz w:val="28"/>
          <w:szCs w:val="28"/>
        </w:rPr>
        <w:t xml:space="preserve"> 16 часов в сутки в Дзэнском монастыре или ежедневное убийство в военных действиях. Каждый из этих опытов есть полное выражение Источника в проявлении, притворяющегося, что он ограничен.</w:t>
      </w:r>
    </w:p>
    <w:p>
      <w:pPr>
        <w:pStyle w:val="1"/>
        <w:spacing w:before="0" w:after="0"/>
        <w:ind w:firstLine="360"/>
        <w:jc w:val="both"/>
        <w:rPr>
          <w:sz w:val="28"/>
          <w:szCs w:val="28"/>
        </w:rPr>
      </w:pPr>
      <w:r>
        <w:rPr>
          <w:sz w:val="28"/>
          <w:szCs w:val="28"/>
        </w:rPr>
        <w:t>Мне кажется, что причина того, что человек ищет Бога в том, что глубоко внутри у нас есть запрятанная память о том, что наша суть есть это самое чистое Сознание. Но мы оглядываемся вокруг своим близоруким взглядом и ограниченным умом и находим себя, посаженным в жесткие рамки тела и паникуем. Мы ощущаем свою отдельность от Источника и боимся, что попали в эту ловушку навсегда и уже никогда не вернемся назад. Вот тут-то и начинается поиск пути возвращения; начинается наше путешествие домой. Все так и должно быть - все это включено в Божественный дизайн иллюзии ограниченности.</w:t>
      </w:r>
    </w:p>
    <w:p>
      <w:pPr>
        <w:pStyle w:val="1"/>
        <w:spacing w:before="0" w:after="0"/>
        <w:ind w:firstLine="360"/>
        <w:jc w:val="both"/>
        <w:rPr>
          <w:sz w:val="28"/>
          <w:szCs w:val="28"/>
        </w:rPr>
      </w:pPr>
      <w:r>
        <w:rPr>
          <w:sz w:val="28"/>
          <w:szCs w:val="28"/>
        </w:rPr>
        <w:t>Видение Жемчужины знает, что нет нужды искать ваш путь назад к Богу. Вы уже есть то, что вы ищите. Нет необходимости делать что-либо по поводу пробуждения - если вы созданы для пробуждения, оно произойдет в нужный день и час, и произойдет не из-за вас, а вам  вопреки. Кажется, существует естественная прогрессия от обычного человека к духовному искателю и далее к «нашедшемуся». Похоже, это зависит от тишины и медитации; похоже, это включает в себя появление учителей, которые проливают на нас свое понимание. Вся мудрость на самом деле содержится внутри сути всех и каждого из нас. Когда мы в центре, или слышим этот внутренний голос в мгновения тишины и покоя, тогда Сатсанг становится непрекращающимся, непосредственно из Источника. Расслабьтесь в понимании того, что не существует волшебной формулы или ключика к достижению Божественности - вы уже есть это и потому не можете ни достичь этого, ни потерять. Возможно, вы умрете пробужденным, а возможно нет!</w:t>
      </w:r>
    </w:p>
    <w:p>
      <w:pPr>
        <w:pStyle w:val="1"/>
        <w:spacing w:before="0" w:after="0"/>
        <w:ind w:firstLine="360"/>
        <w:jc w:val="both"/>
        <w:rPr/>
      </w:pPr>
      <w:r>
        <w:rPr>
          <w:sz w:val="28"/>
          <w:szCs w:val="28"/>
        </w:rPr>
        <w:t>Все это один и тот же опыт, когда однажды наш мыльный пузырь лопается, и мы растворяемся в Источнике; сон разделенности заканчивается, и не важно какую роль вы играли в этом сне, потому что в конце концов все роли есть одно и то же. Жизнь и индивидуальная ситуация каждого из нас имеет совершенный баланс Свободы-Ограниченности, поэтому не важно кого вы играете - священника или варвара. Внутри каждого из них, в осуществлении своей роли находится абсолютно равный СО-фактор. Вот почему, если  с вами случается пробуждение, то первые несколько месяцев процесса освобождения вы просто лишаетесь рассудка от смеха над всей этой космической шуткой.</w:t>
      </w:r>
      <w:r>
        <w:rPr>
          <w:rStyle w:val="FootnoteCharacters"/>
          <w:rStyle w:val="FootnoteAnchor"/>
          <w:sz w:val="28"/>
          <w:szCs w:val="28"/>
        </w:rPr>
        <w:footnoteReference w:id="14"/>
      </w:r>
      <w:r>
        <w:rPr>
          <w:rStyle w:val="FootnoteCharacters"/>
          <w:rFonts w:eastAsia="Times New Roman"/>
          <w:sz w:val="28"/>
          <w:szCs w:val="28"/>
          <w:lang w:eastAsia="ru-RU"/>
        </w:rPr>
        <w:t>[13]</w:t>
      </w:r>
      <w:r>
        <w:rPr>
          <w:sz w:val="28"/>
          <w:szCs w:val="28"/>
        </w:rPr>
        <w:t xml:space="preserve"> В конце концов, вы начинаете видеть это как то, что Источник создает так называемое «общепринятое знание» как целенаправленный обман, чтобы сохранять эту иллюзию в добром здравии.</w:t>
      </w:r>
    </w:p>
    <w:p>
      <w:pPr>
        <w:pStyle w:val="1"/>
        <w:spacing w:before="0" w:after="0"/>
        <w:ind w:firstLine="360"/>
        <w:jc w:val="both"/>
        <w:rPr>
          <w:sz w:val="28"/>
          <w:szCs w:val="28"/>
        </w:rPr>
      </w:pPr>
      <w:r>
        <w:rPr>
          <w:sz w:val="28"/>
          <w:szCs w:val="28"/>
        </w:rPr>
        <w:t>В моем личном опыте бытия в осознании кто я есть - Я Есть То - практически все бывшие практики отпали. Медитация осталась просто как время покоя, в котором понимание этого Видения Жемчужины углублялось и углублялось. Я больше не наблюдал свое дыхание, свою позу или свои мысли. Вместо этого я мурлыкал, словно довольный кот, переживая - Ахххх! - что жизнь прекрасна! Ахххх! Все очень хорошо! Ахххх! Нечего делать! Ахххх! Просто быть! Ахххх! Понимание это все! Ахххх! что есть - как есть! Все так как и должно быть!</w:t>
      </w:r>
    </w:p>
    <w:p>
      <w:pPr>
        <w:pStyle w:val="1"/>
        <w:spacing w:before="0" w:after="0"/>
        <w:ind w:firstLine="360"/>
        <w:jc w:val="both"/>
        <w:rPr>
          <w:sz w:val="28"/>
          <w:szCs w:val="28"/>
        </w:rPr>
      </w:pPr>
      <w:r>
        <w:rPr>
          <w:sz w:val="28"/>
          <w:szCs w:val="28"/>
        </w:rPr>
        <w:t>Звучит ли это как тяжелая работа? Вряд ли! Нет больше чтения каких бы то ни было книг - духовных, научных или даже об историях внутри истории. Слова, написанные или произнесенные, слишком тяжелы для священности настоящего мгновения. Они приносят боль! В словах больше нет нужды. Упоение растворения и слияния достаточно и это упоение постоянно.</w:t>
      </w:r>
    </w:p>
    <w:p>
      <w:pPr>
        <w:pStyle w:val="1"/>
        <w:spacing w:before="0" w:after="0"/>
        <w:ind w:firstLine="360"/>
        <w:jc w:val="both"/>
        <w:rPr>
          <w:sz w:val="28"/>
          <w:szCs w:val="28"/>
        </w:rPr>
      </w:pPr>
      <w:r>
        <w:rPr>
          <w:sz w:val="28"/>
          <w:szCs w:val="28"/>
        </w:rPr>
        <w:t>Я нашел, что больше не прошу ни о чем. Если Источник желает дать, он дает не спрашивая. Также я обнаружил, что я не могу теперь никому отказать. Если Источник хочет что-либо, Он спрашивает меня через просьбы других. Также обладание чем-либо кажется совсем необязательным и даже отягощающим. Все, в чем я нуждаюсь, мистическим образом появляется и в изобилии. Нет больше никаких целей или мотивов, привлекательных для меня - жизнь прекрасна, именно такой, как она есть. Я не занимаюсь больше планированием жизни, и каждый раз, когда она внезапно изменяется, это замечательный сюрприз, приносящий мне свежий и новый опыт.</w:t>
      </w:r>
    </w:p>
    <w:p>
      <w:pPr>
        <w:pStyle w:val="1"/>
        <w:spacing w:before="0" w:after="0"/>
        <w:ind w:firstLine="360"/>
        <w:jc w:val="both"/>
        <w:rPr>
          <w:sz w:val="28"/>
          <w:szCs w:val="28"/>
        </w:rPr>
      </w:pPr>
      <w:r>
        <w:rPr>
          <w:sz w:val="28"/>
          <w:szCs w:val="28"/>
        </w:rPr>
        <w:t>Группы и семинары, как часть процесса самосовершенствования и обогащения знаниями больше не интересуют меня. То же самое относительно книг, кассет и т.п. по духовной тематике. С пробуждением отношение к поиску знания изменилось от ненасытного стремления к полному завершению этого стремления на всех уровнях. Когда это произошло, у меня оставалось где-то около 25 новых, еще не прочитанных книг, и это не много, если иметь в виду, что в те первые два года за решеткой я читал примерно по книге в день. Но когда я понял, что со словами покончено, я отослал их все обратно и попросил мне больше ничего не присылать.</w:t>
      </w:r>
    </w:p>
    <w:p>
      <w:pPr>
        <w:pStyle w:val="1"/>
        <w:spacing w:before="0" w:after="0"/>
        <w:ind w:firstLine="360"/>
        <w:jc w:val="both"/>
        <w:rPr/>
      </w:pPr>
      <w:r>
        <w:rPr>
          <w:sz w:val="28"/>
          <w:szCs w:val="28"/>
        </w:rPr>
        <w:t xml:space="preserve">Помните, я упоминал, что до моего зова пробуждения у меня было постоянное, висящее в воздухе, чувство тревоги, что я должен совершить нечто невероятно важное или что-то в этом роде и никогда не понимал, что именно? Так вот: сейчас я испытываю глубокое умиротворение понимания, что </w:t>
      </w:r>
      <w:r>
        <w:rPr>
          <w:i/>
          <w:sz w:val="28"/>
          <w:szCs w:val="28"/>
        </w:rPr>
        <w:t>ничего делать не нужно</w:t>
      </w:r>
      <w:r>
        <w:rPr>
          <w:sz w:val="28"/>
          <w:szCs w:val="28"/>
        </w:rPr>
        <w:t xml:space="preserve"> - ни сейчас, ни когда-либо еще! Также я упоминал о чувстве неизбежной гибели; чего-то темного и страшного. Оно заменилось постоянным, словно мантра, присутствием подтверждения от Источника, которое как любимая мелодия наигрывается у меня в голове: Сознание - это все, что есть!</w:t>
      </w:r>
    </w:p>
    <w:p>
      <w:pPr>
        <w:pStyle w:val="1"/>
        <w:spacing w:before="0" w:after="0"/>
        <w:ind w:firstLine="360"/>
        <w:jc w:val="both"/>
        <w:rPr>
          <w:sz w:val="28"/>
          <w:szCs w:val="28"/>
        </w:rPr>
      </w:pPr>
      <w:r>
        <w:rPr>
          <w:sz w:val="28"/>
          <w:szCs w:val="28"/>
        </w:rPr>
        <w:t>Более чем 30-ти летнее беспокойство по поводу моей диеты наконец-то прекратилось. Какое чувство вины я испытывал всякий раз, когда нарушал свой само-навязанный режим из-за чего-нибудь «вкусненького». Теперь я знаю: я - это не то, что я ем! Единственное, что поддерживает этот мешок с костями живым, это Сознание. Если Источник хочет действовать через свободу здорового тела, я испытываю стремление есть здоровую пищу, а если Он хочет почувствовать ограничения ожирения и артериального давления - я начинаю пожирать гамбургеры и другую «сорную» пищу. Предпочтения отделенного эго больше не влияют на ход событий.</w:t>
      </w:r>
    </w:p>
    <w:p>
      <w:pPr>
        <w:pStyle w:val="1"/>
        <w:spacing w:before="0" w:after="0"/>
        <w:ind w:firstLine="360"/>
        <w:jc w:val="both"/>
        <w:rPr/>
      </w:pPr>
      <w:r>
        <w:rPr>
          <w:sz w:val="28"/>
          <w:szCs w:val="28"/>
        </w:rPr>
        <w:t>Моя 20-ти летняя очарованность хатха-йогой уступила место обычному фитнессу. Я занимался йогой, потому что думал, что это поможет мне выровнять чакры</w:t>
      </w:r>
      <w:r>
        <w:rPr>
          <w:rStyle w:val="FootnoteCharacters"/>
          <w:rStyle w:val="FootnoteAnchor"/>
          <w:sz w:val="28"/>
          <w:szCs w:val="28"/>
        </w:rPr>
        <w:footnoteReference w:id="15"/>
      </w:r>
      <w:r>
        <w:rPr>
          <w:rStyle w:val="FootnoteCharacters"/>
          <w:rFonts w:eastAsia="Times New Roman"/>
          <w:sz w:val="28"/>
          <w:szCs w:val="28"/>
          <w:lang w:eastAsia="ru-RU"/>
        </w:rPr>
        <w:t>[14]</w:t>
      </w:r>
      <w:r>
        <w:rPr>
          <w:sz w:val="28"/>
          <w:szCs w:val="28"/>
        </w:rPr>
        <w:t>, что в свою очередь поспособствует росту моего сознания. В конце концов, йога, это древнейшая духовная дисциплина из самой Индии! Ей около 5000 лет! Конечно, она должна была содержать в себе ту секретную формулу, в поисках которой я находился! В своей новообретенной свободе я успокоился, и теперь у меня осталось немного аэробики, силовые упражнения и несколько миль в день просто прогулка. Мой любовный роман с йогой трансформировался к настоящему времени просто в здоровое уважение тех, кто наслаждается ею.</w:t>
      </w:r>
    </w:p>
    <w:p>
      <w:pPr>
        <w:pStyle w:val="1"/>
        <w:spacing w:before="0" w:after="0"/>
        <w:ind w:firstLine="360"/>
        <w:jc w:val="both"/>
        <w:rPr>
          <w:sz w:val="28"/>
          <w:szCs w:val="28"/>
        </w:rPr>
      </w:pPr>
      <w:r>
        <w:rPr>
          <w:sz w:val="28"/>
          <w:szCs w:val="28"/>
        </w:rPr>
        <w:t>Итак, Видение Жемчужины относится ко всем духовным практикам и дисциплинам, как к абсолютно бесполезным вещам в деле достижения Божественности. Фишка в том, что вы уже являетесь тем, что вы ищите. Если Источник хочет познать уникальный опыт той или иной духовной практики через вас, вы будете притянуты к ней, ни смотря ни на что. Помните, в любой практике также находится встроенный СО-фактор, а потому всё здесь служит Источнику абсолютно одинаково в Его поиске ограниченности. Еще раз о главном: просто будь - нечего делать - понимание, это всё!</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ГЛАВА 17</w:t>
      </w:r>
    </w:p>
    <w:p>
      <w:pPr>
        <w:pStyle w:val="1"/>
        <w:spacing w:before="0" w:after="0"/>
        <w:ind w:firstLine="360"/>
        <w:jc w:val="both"/>
        <w:rPr>
          <w:sz w:val="28"/>
          <w:szCs w:val="28"/>
        </w:rPr>
      </w:pPr>
      <w:r>
        <w:rPr>
          <w:sz w:val="28"/>
          <w:szCs w:val="28"/>
        </w:rPr>
        <w:t>БОЛЬ И СТРАДАНИЕ</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Мы все рождены в рамках человеческого преткновения, ограниченности. Одной из проблем, вызывающей недоуменье и сводящей людей с ума на нашей планете является тема страдания и боли, а также того, почему Бог, который есть любовь, как утверждают святые писания, вообще позволяет существовать таким вещам? Само присутствие боли и страдания является очень большой частью того, что я называю человеческим преткновением. Эта проблема разрешается с пробуждением. Многие пробужденные говорили то же самое: «Иди, пробудись, а потом приходи и скажи оттуда, что есть боль и страдание!» Но, кажется, они никогда не объясняли, почему видение изменяется только тогда, когда «окажись на моем месте и скажи, что ты видишь оттуда».</w:t>
      </w:r>
    </w:p>
    <w:p>
      <w:pPr>
        <w:pStyle w:val="1"/>
        <w:spacing w:before="0" w:after="0"/>
        <w:ind w:firstLine="360"/>
        <w:jc w:val="both"/>
        <w:rPr>
          <w:sz w:val="28"/>
          <w:szCs w:val="28"/>
        </w:rPr>
      </w:pPr>
      <w:r>
        <w:rPr>
          <w:sz w:val="28"/>
          <w:szCs w:val="28"/>
        </w:rPr>
        <w:t>Когда на вас снисходит Видение Жемчужины, вы видите мир глазами Источника в отдыхе (примерно так же, как когда вы в отпуске). Луковое видение является так называемым общепринятым знанием, которое рассматривает все с точки зрения ограниченного, иллюзорного эго личности. В состоянии отдыха Источник пробужден, в покое и совершенно неограничен во всех своих способностях. Но эти бесконечные способности в покое находятся в состоянии лишь как  потенциал проявленных форм и способностей. Источник вдыхает себя в форму и проявление и проживает Свои безграничные возможности в контрасте с ограничениями в своей противоположной полярности -  проявленном мире конечных форм, т.е. в нашем мире. И мы есть те самые формы, через которые Источник способен реально прожить и почувствовать ограниченность через дискомфорт физической боли и муки интеллектуального или чувственного страдания. Но они также имеют предел своей интенсивности. Когда физическая боль становится слишком сильна, мы «вырубаемся». Если интеллектуальное страдание выходит за некие рамки, может произойти потеря памяти - амнезия, или даже сумасшествие. Финальным выходом из невыносимых страданий обоих типов является смерть. И именно поэтому, как люди, мы смертны. Представьте себе быть заключенным в это тело бесконечно! Также именно поэтому фактор Свободы-Ограниченности встроен в каждую ситуацию.</w:t>
      </w:r>
    </w:p>
    <w:p>
      <w:pPr>
        <w:pStyle w:val="1"/>
        <w:spacing w:before="0" w:after="0"/>
        <w:ind w:firstLine="360"/>
        <w:jc w:val="both"/>
        <w:rPr>
          <w:sz w:val="28"/>
          <w:szCs w:val="28"/>
        </w:rPr>
      </w:pPr>
      <w:r>
        <w:rPr>
          <w:sz w:val="28"/>
          <w:szCs w:val="28"/>
        </w:rPr>
        <w:t>Источник проживает свой опыт ограниченности также как мы осознанные сновидения - выглядит и чувствуется реальным, но на самом деле просто сон, в котором Источник осознает свою неограниченную бесконечную самость покоя. Поэтому-то и мы видим сны. Мы также проживаем свои опыты ограниченности в ночных кошмарах, и, ой как хорошо потом чувствуем себя проснувшимися в нашем микрокосмосе - как Источник в своем Макрокосмосе.</w:t>
      </w:r>
    </w:p>
    <w:p>
      <w:pPr>
        <w:pStyle w:val="1"/>
        <w:spacing w:before="0" w:after="0"/>
        <w:ind w:firstLine="360"/>
        <w:jc w:val="both"/>
        <w:rPr>
          <w:sz w:val="28"/>
          <w:szCs w:val="28"/>
        </w:rPr>
      </w:pPr>
      <w:r>
        <w:rPr>
          <w:sz w:val="28"/>
          <w:szCs w:val="28"/>
        </w:rPr>
        <w:t>Видение Жемчужины имеет дело с болью и страданием непосредственно с точки зрения Источника - нет никакой концепции жертвы. Здесь нет никого, кто хочет нам зла!</w:t>
      </w:r>
    </w:p>
    <w:p>
      <w:pPr>
        <w:pStyle w:val="1"/>
        <w:spacing w:before="0" w:after="0"/>
        <w:ind w:firstLine="360"/>
        <w:jc w:val="both"/>
        <w:rPr/>
      </w:pPr>
      <w:r>
        <w:rPr>
          <w:sz w:val="28"/>
          <w:szCs w:val="28"/>
        </w:rPr>
        <w:t xml:space="preserve">Ни Бог, ни наш ближний не являются нам врагами, а также нет никакого несчастного случая или порока в устройстве нашей психики, который бы превратил нас в ужасных садистов или мазохистов. Все мы находимся в самом сердце Человеческой Драмы, и для каждой роли есть свой уникальный сценарий, написанный рукой Источника и вложенный в нас в виде ДНК в момент зачатия. Источник  играет роль каждого актера в </w:t>
      </w:r>
      <w:r>
        <w:rPr>
          <w:sz w:val="28"/>
          <w:szCs w:val="28"/>
          <w:u w:val="single"/>
        </w:rPr>
        <w:t>совершенстве со сценарием, и в это же самое время сидит в зрительном зале, невероятно</w:t>
      </w:r>
      <w:r>
        <w:rPr>
          <w:sz w:val="28"/>
          <w:szCs w:val="28"/>
        </w:rPr>
        <w:t xml:space="preserve"> наслаждаясь эмоциями, драмой этой произведенными. Когда этот спектакль-сон заканчивается, Источник с облегчением выдыхает и наслаждается Собой в состоянии покоя. До следующего вдоха.</w:t>
      </w:r>
    </w:p>
    <w:p>
      <w:pPr>
        <w:pStyle w:val="1"/>
        <w:spacing w:before="0" w:after="0"/>
        <w:ind w:firstLine="360"/>
        <w:jc w:val="both"/>
        <w:rPr>
          <w:sz w:val="28"/>
          <w:szCs w:val="28"/>
        </w:rPr>
      </w:pPr>
      <w:r>
        <w:rPr>
          <w:sz w:val="28"/>
          <w:szCs w:val="28"/>
        </w:rPr>
        <w:t>Посему мы, как индивидуальные организмы тела/ума, переживающие как часть своей роли - в данный момент - боль или страдание, посредством пробуждения и освобождения можем понять суть происходящего. На самом деле Источник сейчас проживает этот важный и уникальный опыт через предначертанное развертывание нашей судьбы в проявленном мире. Поэтому я могу только принять, позволить и объять что есть - как есть.</w:t>
      </w:r>
    </w:p>
    <w:p>
      <w:pPr>
        <w:pStyle w:val="1"/>
        <w:spacing w:before="0" w:after="0"/>
        <w:ind w:firstLine="360"/>
        <w:jc w:val="both"/>
        <w:rPr>
          <w:sz w:val="28"/>
          <w:szCs w:val="28"/>
        </w:rPr>
      </w:pPr>
      <w:r>
        <w:rPr>
          <w:sz w:val="28"/>
          <w:szCs w:val="28"/>
        </w:rPr>
        <w:t>Вот два примера. Первый: боль - обычная невыносимая зубная боль абсцесса. Я отправляюсь к тюремному дантисту без записи, по причине критической ситуации. Он, обследовав мой зуб, объявляет, что он слишком запущен, чтобы работать над ним, и, в любом случае, у него нет сейчас для меня времени. Он дает мне пенициллин, обезболивающие таблетки и записывает на прием через неделю. Несмотря на то, что у меня очень низкий болевой порог, я решил поэкспериментировать; вместо того, чтобы принять обезболивающее, я просто позволил себе почувствовать эту боль, не желая изменить или хоть как-то уменьшить ее. В конце концов, если Источник хочет познать ограниченность через зубную боль - пусть это будет опыт «по полной программе»! Но к моему великому удивлению произошло то, что в результате позволения и объятия этой боли как она есть, она невероятно уменьшилась, и, в худшем случае, я ощущал лишь тупое давление и все. Опыт зажатия в тиски боли обернулся освобождением, и дантист долго не мог поверить, как я смог прожить неделю, не принимая ничего из прописанных им анестетиков.</w:t>
      </w:r>
    </w:p>
    <w:p>
      <w:pPr>
        <w:pStyle w:val="1"/>
        <w:spacing w:before="0" w:after="0"/>
        <w:ind w:firstLine="360"/>
        <w:jc w:val="both"/>
        <w:rPr>
          <w:sz w:val="28"/>
          <w:szCs w:val="28"/>
        </w:rPr>
      </w:pPr>
      <w:r>
        <w:rPr>
          <w:sz w:val="28"/>
          <w:szCs w:val="28"/>
        </w:rPr>
        <w:t>Второй: Опыт душевного страдания. Там, в тюрьме, уже после пробуждения, на меня обрушилось несколько эмоциональных и психических ударов, случись им выпасть раньше этого события, я мог бы оказаться в тяжелейшем околоклиническом состоянии депрессии. Как бы то ни было, используя тот же подход, что и с болью - принимать вместо сопротивления, - я чувствовал себя, как будто это Источник проживает этот уникальный опыт ограниченности. Я оставался с этим чувством, не стараясь притупить его чем-нибудь, например, работой или телевизором (способы, которые раньше работали в подобных ситуациях). Это было прожито, как будто это была самая важная роль во всем существовании. Опять-таки, как и зубная боль, оно трансформировалось в совершенно новое измерение свободы. Кто бы мог подумать?</w:t>
      </w:r>
    </w:p>
    <w:p>
      <w:pPr>
        <w:pStyle w:val="1"/>
        <w:spacing w:before="0" w:after="0"/>
        <w:ind w:firstLine="360"/>
        <w:jc w:val="both"/>
        <w:rPr/>
      </w:pPr>
      <w:r>
        <w:rPr>
          <w:b/>
          <w:sz w:val="28"/>
          <w:szCs w:val="28"/>
        </w:rPr>
        <w:t>Важное замечание.</w:t>
      </w:r>
      <w:r>
        <w:rPr>
          <w:sz w:val="28"/>
          <w:szCs w:val="28"/>
        </w:rPr>
        <w:t xml:space="preserve"> Видение Жемчужины не использует «объятие ситуации «как есть - так есть», как технику, чтобы улучшить ее! Это приходит из понимания, что мы, это Источник и потому что есть - то есть, а не с точки зрения отдельного эго, воспринимающего все, как личное оскорбление. То, что говорили древние Мастера, верно. Как бы невероятно это ни звучало, однажды, когда вы пересекаете эту грань эго и разделенности и смотрите на мир глазами Источника, боль и страдание утрачивают свою остроту. Их урок настолько выучен, что больше уже не имеет никакого значения.</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ГЛАВА 18 -???</w:t>
      </w:r>
    </w:p>
    <w:p>
      <w:pPr>
        <w:pStyle w:val="1"/>
        <w:spacing w:before="0" w:after="0"/>
        <w:ind w:firstLine="360"/>
        <w:jc w:val="both"/>
        <w:rPr>
          <w:sz w:val="28"/>
          <w:szCs w:val="28"/>
        </w:rPr>
      </w:pPr>
      <w:r>
        <w:rPr>
          <w:sz w:val="28"/>
          <w:szCs w:val="28"/>
        </w:rPr>
        <w:t>ГЛАВА 19</w:t>
      </w:r>
    </w:p>
    <w:p>
      <w:pPr>
        <w:pStyle w:val="1"/>
        <w:spacing w:before="0" w:after="0"/>
        <w:ind w:firstLine="360"/>
        <w:jc w:val="both"/>
        <w:rPr>
          <w:sz w:val="28"/>
          <w:szCs w:val="28"/>
        </w:rPr>
      </w:pPr>
      <w:r>
        <w:rPr>
          <w:sz w:val="28"/>
          <w:szCs w:val="28"/>
        </w:rPr>
        <w:t>РАЗВИЛКИ НА ДОРОГЕ  ИЛИ ЧЕРТОВ КАМЕНЬ «НАЛЕВО ПОЙДЕШЬ...»☻</w:t>
      </w:r>
    </w:p>
    <w:p>
      <w:pPr>
        <w:pStyle w:val="1"/>
        <w:spacing w:before="0" w:after="0"/>
        <w:ind w:firstLine="360"/>
        <w:jc w:val="both"/>
        <w:rPr>
          <w:sz w:val="28"/>
          <w:szCs w:val="28"/>
        </w:rPr>
      </w:pPr>
      <w:r>
        <w:rPr>
          <w:sz w:val="28"/>
          <w:szCs w:val="28"/>
        </w:rPr>
        <w:t> </w:t>
      </w:r>
    </w:p>
    <w:p>
      <w:pPr>
        <w:pStyle w:val="1"/>
        <w:spacing w:before="0" w:after="0"/>
        <w:ind w:firstLine="360"/>
        <w:jc w:val="both"/>
        <w:rPr/>
      </w:pPr>
      <w:r>
        <w:rPr>
          <w:sz w:val="28"/>
          <w:szCs w:val="28"/>
        </w:rPr>
        <w:t xml:space="preserve">Наше человеческое преткновение включает в себя лишь одну свободу - свободу думать, что мы имеем свободу выбора. Но реальность такова, что все, что есть, это Сознание, и Оно одно делает все дела и совершает выборы, не важно насколько иной раз кажется, что это не так. Иллюзия, что эго-личность является контролирующим фактором, вот что является основным топливом нашего двигателя ограниченности. Сколько энергии, нервов, сгрызенных ногтей и покусанных губ; сомнений и сожалений вовлечено в процесс </w:t>
      </w:r>
      <w:r>
        <w:rPr>
          <w:b/>
          <w:i/>
          <w:sz w:val="28"/>
          <w:szCs w:val="28"/>
        </w:rPr>
        <w:t>принятия решений</w:t>
      </w:r>
      <w:r>
        <w:rPr>
          <w:sz w:val="28"/>
          <w:szCs w:val="28"/>
        </w:rPr>
        <w:t xml:space="preserve"> в нашем человеческом преткновении. Мы подходим к Развилке на Дороге... Луковое видение преподносит список всех ‘за’ и ‘против’ и взвешивает их друг с другом (иногда целую вечность) и, после агонии принятого головой решения, мы идем в ту или иную сторону, никогда не зная наверняка, правильное ли мы приняли решение.</w:t>
      </w:r>
    </w:p>
    <w:p>
      <w:pPr>
        <w:pStyle w:val="1"/>
        <w:spacing w:before="0" w:after="0"/>
        <w:ind w:firstLine="360"/>
        <w:jc w:val="both"/>
        <w:rPr>
          <w:sz w:val="28"/>
          <w:szCs w:val="28"/>
        </w:rPr>
      </w:pPr>
      <w:r>
        <w:rPr>
          <w:sz w:val="28"/>
          <w:szCs w:val="28"/>
        </w:rPr>
        <w:t>Видение Жемчужины дает нам гораздо более легкий подход к преодолению развилок на нашем пути. По всей видимости, Источник функционирует здесь таким образом, что он возбуждает мысли о привлекательности одной дороги перед другой. Это основной принцип стимуляции определенного курса действий. Когда приходит момент нажатия той или иной кнопки, мы можем смело выбирать сердцем, а не головой - мы обладаем, как часть Сознания, полными возможностями интуиции. Если оба варианта выглядят и чувствуются равновеликими - бросьте монетку! Вы не можете проиграть, потому что из-за фактора Свободы-Ограниченности, пребывающего всегда и везде, результаты любого из выборов, что касается вашего внутреннего существа, будут одинаковыми. Вы должны выбрать за кого выйти замуж: за г-на Мерзавца или г-на Того-что-нужно, но вы просто застряли посередине без всякого намека со стороны интуиции. Что делать? Вы действуете так, словно у вас есть свобода выбора; подбираете одного из двух и знаете наверняка, что результаты любого из вариантов по мере развертывания вашей судьбы, в том, что касается вашего жизненного опыта в целом, будут одни и те же.</w:t>
      </w:r>
    </w:p>
    <w:p>
      <w:pPr>
        <w:pStyle w:val="1"/>
        <w:spacing w:before="0" w:after="0"/>
        <w:ind w:firstLine="360"/>
        <w:jc w:val="both"/>
        <w:rPr>
          <w:sz w:val="28"/>
          <w:szCs w:val="28"/>
        </w:rPr>
      </w:pPr>
      <w:r>
        <w:rPr>
          <w:sz w:val="28"/>
          <w:szCs w:val="28"/>
        </w:rPr>
        <w:t>Дрожащий палец, в великом сомнении тянущийся к зеленой кнопке вместо красной, есть не что иное как движение, мысль и импульс Источника. Все это великое дрожание, по поводу того, какую кнопку нажать, есть часть игры в ограниченность. Никогда не забывайте, что наш мешок с костями - всего лишь марионетка; Источник дергает за нитки.</w:t>
      </w:r>
    </w:p>
    <w:p>
      <w:pPr>
        <w:pStyle w:val="1"/>
        <w:spacing w:before="0" w:after="0"/>
        <w:ind w:firstLine="360"/>
        <w:jc w:val="both"/>
        <w:rPr/>
      </w:pPr>
      <w:r>
        <w:rPr>
          <w:sz w:val="28"/>
          <w:szCs w:val="28"/>
        </w:rPr>
        <w:t>Когда я осознал этот уровень обусловленности, счищенный освобождением, я много экспериментировал с принятием решения и его отсутствием. Мое местопребывание - тюрьма строжайшего режима, была как нельзя более подходящим местом для подобных экспериментов - можно было не опасаться за катастрофические последствия. Позвольте привести вам пару примеров. Мы спали - 1300 человек в камере, сконструированной на 200 в 1936 году, - и, вот представьте, - у вас есть «сосед» - тот, кто спит над или под вами. Если, внезапно, вы обнаруживаете, что он покинул эту койку, общепринятая мудрость немедленно бьет тревогу! «Надо проверить, не поселился ли в непосредственной близи от меня какой-нибудь псих-убийца, маньяк, шизик-расист или вор-джанки</w:t>
      </w:r>
      <w:r>
        <w:rPr>
          <w:rStyle w:val="FootnoteCharacters"/>
          <w:rStyle w:val="FootnoteAnchor"/>
          <w:sz w:val="28"/>
          <w:szCs w:val="28"/>
        </w:rPr>
        <w:footnoteReference w:id="16"/>
      </w:r>
      <w:r>
        <w:rPr>
          <w:rStyle w:val="FootnoteCharacters"/>
          <w:rFonts w:eastAsia="Times New Roman"/>
          <w:sz w:val="28"/>
          <w:szCs w:val="28"/>
          <w:lang w:eastAsia="ru-RU"/>
        </w:rPr>
        <w:t>[15]</w:t>
      </w:r>
      <w:r>
        <w:rPr>
          <w:sz w:val="28"/>
          <w:szCs w:val="28"/>
        </w:rPr>
        <w:t xml:space="preserve">, чтобы делить со мной 64 кубических фута неопределенный период времени». Если ты не проявишь активность, то постараются «местные власти» и подселят к тебе кого-нибудь, с кем ты будешь делить свое маленькое пространство. (О, это может оказаться именно тот, с кем  бы ты ни за что на свете не стал бы и близко находиться!) </w:t>
      </w:r>
    </w:p>
    <w:p>
      <w:pPr>
        <w:pStyle w:val="1"/>
        <w:spacing w:before="0" w:after="0"/>
        <w:ind w:firstLine="360"/>
        <w:jc w:val="both"/>
        <w:rPr>
          <w:sz w:val="28"/>
          <w:szCs w:val="28"/>
        </w:rPr>
      </w:pPr>
      <w:r>
        <w:rPr>
          <w:sz w:val="28"/>
          <w:szCs w:val="28"/>
        </w:rPr>
        <w:t>Когда я открылся Видению Жемчужины и, стало происходить освобождение, со мной произошла перемена: вместо делания я «отошел назад» и стал просто наблюдать за происходящим, ничего не предпринимая, где бы и когда бы это ни было возможным. Без всякого моего вмешательства относительно вышеупомянутого (пополнения)???, все происходило так, что я просто удивлялся, насколько все хорошо - фактически даже лучше, чем, если бы я принимал в этом свое участие. Люди, появлявшиеся на свободном месте, были восхитительными. Я научился оставаться молчаливым свидетелем ко всему процессу принятия решений; без предпочтений и заинтересованности в конечной цели. То, что получалось в результате, может быть описано, только как  чудеса. День за днем всплывали ситуации, где мне нужно было что-то решать; что делать на различных внутритюремных программах; вопрос относительно моего статуса с судом (в суде); относительно моей семьи; относительно бизнеса, оставшегося вне этих стен. Решения находились самым лучшим образом, когда я просто наблюдал, как все происходит само по себе, без моего персонального вмешательства относительно результата. Я не прикладывал никаких усилий относительно моего попадания в ‘тюремную программу’: я столкнулся с одним человеком, попавшим туда «случайно» и мы стали болтать о том, о сем, и следующее о чем я узнаю, что я тоже в этом списке! Оставалось только удивляться: «Каким же образом это случилось?»</w:t>
      </w:r>
    </w:p>
    <w:p>
      <w:pPr>
        <w:pStyle w:val="1"/>
        <w:spacing w:before="0" w:after="0"/>
        <w:ind w:firstLine="360"/>
        <w:jc w:val="both"/>
        <w:rPr>
          <w:sz w:val="28"/>
          <w:szCs w:val="28"/>
        </w:rPr>
      </w:pPr>
      <w:r>
        <w:rPr>
          <w:sz w:val="28"/>
          <w:szCs w:val="28"/>
        </w:rPr>
        <w:t>((или: ...я случайно столкнулся с человеком, попавшим в эту программу, и мы стали сплетничать...))</w:t>
      </w:r>
    </w:p>
    <w:p>
      <w:pPr>
        <w:pStyle w:val="1"/>
        <w:spacing w:before="0" w:after="0"/>
        <w:ind w:firstLine="360"/>
        <w:jc w:val="both"/>
        <w:rPr/>
      </w:pPr>
      <w:r>
        <w:rPr>
          <w:sz w:val="28"/>
          <w:szCs w:val="28"/>
        </w:rPr>
        <w:t>Я не могу передать вам, насколько важным для меня был этот переход от «делания» к  «неделанию». Причем я не имею в виду «неделание» как еще один метод добиться лучших результатов. Я имею в виду то, как если бы вы неслись в резиновой капсуле по горной реке - просто на 100% отдавшись потоку, не вмешиваясь без необходимости. Всю жизнь я гордился собой за то, что достигал всего, что мне хотелось. Я был уверен, что все эти результаты непосредственно связаны с моим превосходным умением принимать решения и с А-Типом взаимодействия с предметом фокусировки.</w:t>
      </w:r>
      <w:r>
        <w:rPr>
          <w:rStyle w:val="FootnoteCharacters"/>
          <w:rStyle w:val="FootnoteAnchor"/>
          <w:sz w:val="28"/>
          <w:szCs w:val="28"/>
        </w:rPr>
        <w:footnoteReference w:id="17"/>
      </w:r>
      <w:r>
        <w:rPr>
          <w:rStyle w:val="FootnoteCharacters"/>
          <w:rFonts w:eastAsia="Times New Roman"/>
          <w:sz w:val="28"/>
          <w:szCs w:val="28"/>
          <w:lang w:eastAsia="ru-RU"/>
        </w:rPr>
        <w:t>[16]</w:t>
      </w:r>
      <w:r>
        <w:rPr>
          <w:sz w:val="28"/>
          <w:szCs w:val="28"/>
        </w:rPr>
        <w:t xml:space="preserve"> Какое же наслаждение, благодаря упоению, я испытываю сейчас! Быть просто унесенным течением, вместо того, чтобы бороться и плыть против течения реки жизни.</w:t>
      </w:r>
    </w:p>
    <w:p>
      <w:pPr>
        <w:pStyle w:val="1"/>
        <w:spacing w:before="0" w:after="0"/>
        <w:ind w:firstLine="360"/>
        <w:jc w:val="both"/>
        <w:rPr>
          <w:sz w:val="28"/>
          <w:szCs w:val="28"/>
        </w:rPr>
      </w:pPr>
      <w:r>
        <w:rPr>
          <w:sz w:val="28"/>
          <w:szCs w:val="28"/>
        </w:rPr>
        <w:t>Человек скованный многослойным панцирем лукового видения просто не может себе представить, насколько прекрасной и чудесной становится жизнь, когда все намеренные усилия сдаются пониманию, что вы уже есть То.  Вы есть Источник - все в порядке - все хорошо - не важно, какой дорогой вы пойдете: все едино. Важно понять это, а не делать что-либо относительно этого. Вопрос о действии снимается, когда вы осознаете, что вы не деятель.</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ГЛАВА 20</w:t>
      </w:r>
    </w:p>
    <w:p>
      <w:pPr>
        <w:pStyle w:val="1"/>
        <w:spacing w:before="0" w:after="0"/>
        <w:ind w:firstLine="360"/>
        <w:jc w:val="both"/>
        <w:rPr>
          <w:sz w:val="28"/>
          <w:szCs w:val="28"/>
        </w:rPr>
      </w:pPr>
      <w:r>
        <w:rPr>
          <w:sz w:val="28"/>
          <w:szCs w:val="28"/>
        </w:rPr>
        <w:t>ЧТО, ЕСЛИ ВАС НАЗНАЧИЛИ НАВЕСТИ ПОРЯДОК?</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 </w:t>
      </w:r>
    </w:p>
    <w:p>
      <w:pPr>
        <w:pStyle w:val="1"/>
        <w:spacing w:before="0" w:after="0"/>
        <w:ind w:firstLine="360"/>
        <w:jc w:val="both"/>
        <w:rPr/>
      </w:pPr>
      <w:r>
        <w:rPr>
          <w:sz w:val="28"/>
          <w:szCs w:val="28"/>
        </w:rPr>
        <w:t>Как часть нашего унаследованного преткновения, иногда мы оглядываемся на нашу планету, и к нам приходят мысли, что что-то здесь совсем не так... Что это все ошибки в эксперименте Бога; и, кажется, он не спешит их исправлять. Всем нам кажется, что мы могли бы сделать все по-другому, подразумевая – лучше; намного лучше.  О’</w:t>
      </w:r>
      <w:r>
        <w:rPr>
          <w:sz w:val="28"/>
          <w:szCs w:val="28"/>
          <w:lang w:val="en-US"/>
        </w:rPr>
        <w:t>key</w:t>
      </w:r>
      <w:r>
        <w:rPr>
          <w:sz w:val="28"/>
          <w:szCs w:val="28"/>
        </w:rPr>
        <w:t>, давайте представим, что вы являетесь чем-то отдельным от этого Бога, создавшего здесь такое нездоровье, и Он поручает вам навести порядок - создать все заново. С чего же вы начнете? Будет необходимо убрать с лица Земли такие вещи как:</w:t>
      </w:r>
    </w:p>
    <w:p>
      <w:pPr>
        <w:pStyle w:val="1"/>
        <w:spacing w:before="0" w:after="0"/>
        <w:ind w:left="1134" w:firstLine="360"/>
        <w:jc w:val="both"/>
        <w:rPr>
          <w:sz w:val="28"/>
          <w:szCs w:val="28"/>
        </w:rPr>
      </w:pPr>
      <w:r>
        <w:rPr>
          <w:sz w:val="28"/>
          <w:szCs w:val="28"/>
        </w:rPr>
        <w:t>Все болезни - начиная с рака и СПИДа.</w:t>
      </w:r>
    </w:p>
    <w:p>
      <w:pPr>
        <w:pStyle w:val="1"/>
        <w:spacing w:before="0" w:after="0"/>
        <w:ind w:left="1134" w:firstLine="360"/>
        <w:jc w:val="both"/>
        <w:rPr>
          <w:sz w:val="28"/>
          <w:szCs w:val="28"/>
        </w:rPr>
      </w:pPr>
      <w:r>
        <w:rPr>
          <w:sz w:val="28"/>
          <w:szCs w:val="28"/>
        </w:rPr>
        <w:t>Голод и бездомность</w:t>
      </w:r>
    </w:p>
    <w:p>
      <w:pPr>
        <w:pStyle w:val="1"/>
        <w:spacing w:before="0" w:after="0"/>
        <w:ind w:left="1134" w:firstLine="360"/>
        <w:jc w:val="both"/>
        <w:rPr>
          <w:sz w:val="28"/>
          <w:szCs w:val="28"/>
        </w:rPr>
      </w:pPr>
      <w:r>
        <w:rPr>
          <w:sz w:val="28"/>
          <w:szCs w:val="28"/>
        </w:rPr>
        <w:t>Насилие</w:t>
      </w:r>
    </w:p>
    <w:p>
      <w:pPr>
        <w:pStyle w:val="1"/>
        <w:spacing w:before="0" w:after="0"/>
        <w:ind w:left="1134" w:firstLine="360"/>
        <w:jc w:val="both"/>
        <w:rPr>
          <w:sz w:val="28"/>
          <w:szCs w:val="28"/>
        </w:rPr>
      </w:pPr>
      <w:r>
        <w:rPr>
          <w:sz w:val="28"/>
          <w:szCs w:val="28"/>
        </w:rPr>
        <w:t>Боль и страдание</w:t>
      </w:r>
    </w:p>
    <w:p>
      <w:pPr>
        <w:pStyle w:val="1"/>
        <w:spacing w:before="0" w:after="0"/>
        <w:ind w:left="1134" w:firstLine="360"/>
        <w:jc w:val="both"/>
        <w:rPr>
          <w:sz w:val="28"/>
          <w:szCs w:val="28"/>
        </w:rPr>
      </w:pPr>
      <w:r>
        <w:rPr>
          <w:sz w:val="28"/>
          <w:szCs w:val="28"/>
        </w:rPr>
        <w:t>Войны и конфликты</w:t>
      </w:r>
    </w:p>
    <w:p>
      <w:pPr>
        <w:pStyle w:val="1"/>
        <w:spacing w:before="0" w:after="0"/>
        <w:ind w:left="1134" w:firstLine="360"/>
        <w:jc w:val="both"/>
        <w:rPr>
          <w:sz w:val="28"/>
          <w:szCs w:val="28"/>
        </w:rPr>
      </w:pPr>
      <w:r>
        <w:rPr>
          <w:sz w:val="28"/>
          <w:szCs w:val="28"/>
        </w:rPr>
        <w:t>Загрязнение планеты</w:t>
      </w:r>
    </w:p>
    <w:p>
      <w:pPr>
        <w:pStyle w:val="1"/>
        <w:spacing w:before="0" w:after="0"/>
        <w:ind w:left="1134" w:firstLine="360"/>
        <w:jc w:val="both"/>
        <w:rPr>
          <w:sz w:val="28"/>
          <w:szCs w:val="28"/>
        </w:rPr>
      </w:pPr>
      <w:r>
        <w:rPr>
          <w:sz w:val="28"/>
          <w:szCs w:val="28"/>
        </w:rPr>
        <w:t>Преступность</w:t>
      </w:r>
    </w:p>
    <w:p>
      <w:pPr>
        <w:pStyle w:val="1"/>
        <w:spacing w:before="0" w:after="0"/>
        <w:ind w:left="1134" w:firstLine="360"/>
        <w:jc w:val="both"/>
        <w:rPr>
          <w:sz w:val="28"/>
          <w:szCs w:val="28"/>
        </w:rPr>
      </w:pPr>
      <w:r>
        <w:rPr>
          <w:sz w:val="28"/>
          <w:szCs w:val="28"/>
        </w:rPr>
        <w:t>Смерть и старость</w:t>
      </w:r>
    </w:p>
    <w:p>
      <w:pPr>
        <w:pStyle w:val="1"/>
        <w:spacing w:before="0" w:after="0"/>
        <w:ind w:left="1134" w:firstLine="360"/>
        <w:jc w:val="both"/>
        <w:rPr>
          <w:sz w:val="28"/>
          <w:szCs w:val="28"/>
        </w:rPr>
      </w:pPr>
      <w:r>
        <w:rPr>
          <w:sz w:val="28"/>
          <w:szCs w:val="28"/>
        </w:rPr>
        <w:t>Жестокость людей к животным</w:t>
      </w:r>
    </w:p>
    <w:p>
      <w:pPr>
        <w:pStyle w:val="1"/>
        <w:spacing w:before="0" w:after="0"/>
        <w:ind w:left="1134" w:firstLine="360"/>
        <w:jc w:val="both"/>
        <w:rPr>
          <w:sz w:val="28"/>
          <w:szCs w:val="28"/>
        </w:rPr>
      </w:pPr>
      <w:r>
        <w:rPr>
          <w:sz w:val="28"/>
          <w:szCs w:val="28"/>
        </w:rPr>
        <w:t>Жестокость людей к людям</w:t>
      </w:r>
    </w:p>
    <w:p>
      <w:pPr>
        <w:pStyle w:val="1"/>
        <w:spacing w:before="0" w:after="0"/>
        <w:ind w:left="1134" w:firstLine="360"/>
        <w:jc w:val="both"/>
        <w:rPr>
          <w:sz w:val="28"/>
          <w:szCs w:val="28"/>
        </w:rPr>
      </w:pPr>
      <w:r>
        <w:rPr>
          <w:sz w:val="28"/>
          <w:szCs w:val="28"/>
        </w:rPr>
        <w:t>Несправедливость</w:t>
      </w:r>
    </w:p>
    <w:p>
      <w:pPr>
        <w:pStyle w:val="1"/>
        <w:spacing w:before="0" w:after="0"/>
        <w:ind w:left="1134" w:firstLine="360"/>
        <w:jc w:val="both"/>
        <w:rPr>
          <w:sz w:val="28"/>
          <w:szCs w:val="28"/>
        </w:rPr>
      </w:pPr>
      <w:r>
        <w:rPr>
          <w:sz w:val="28"/>
          <w:szCs w:val="28"/>
        </w:rPr>
        <w:t>Бедность</w:t>
      </w:r>
    </w:p>
    <w:p>
      <w:pPr>
        <w:pStyle w:val="1"/>
        <w:spacing w:before="0" w:after="0"/>
        <w:ind w:left="1134" w:firstLine="360"/>
        <w:jc w:val="both"/>
        <w:rPr>
          <w:sz w:val="28"/>
          <w:szCs w:val="28"/>
        </w:rPr>
      </w:pPr>
      <w:r>
        <w:rPr>
          <w:sz w:val="28"/>
          <w:szCs w:val="28"/>
        </w:rPr>
        <w:t>Страх</w:t>
      </w:r>
    </w:p>
    <w:p>
      <w:pPr>
        <w:pStyle w:val="1"/>
        <w:spacing w:before="0" w:after="0"/>
        <w:ind w:left="1134" w:firstLine="360"/>
        <w:jc w:val="both"/>
        <w:rPr>
          <w:sz w:val="28"/>
          <w:szCs w:val="28"/>
        </w:rPr>
      </w:pPr>
      <w:r>
        <w:rPr>
          <w:sz w:val="28"/>
          <w:szCs w:val="28"/>
        </w:rPr>
        <w:t>Зависть</w:t>
      </w:r>
    </w:p>
    <w:p>
      <w:pPr>
        <w:pStyle w:val="1"/>
        <w:spacing w:before="0" w:after="0"/>
        <w:ind w:left="1134" w:firstLine="360"/>
        <w:jc w:val="both"/>
        <w:rPr>
          <w:sz w:val="28"/>
          <w:szCs w:val="28"/>
        </w:rPr>
      </w:pPr>
      <w:r>
        <w:rPr>
          <w:sz w:val="28"/>
          <w:szCs w:val="28"/>
        </w:rPr>
        <w:t>Гнев</w:t>
      </w:r>
    </w:p>
    <w:p>
      <w:pPr>
        <w:pStyle w:val="1"/>
        <w:spacing w:before="0" w:after="0"/>
        <w:ind w:left="1134" w:firstLine="360"/>
        <w:jc w:val="both"/>
        <w:rPr>
          <w:sz w:val="28"/>
          <w:szCs w:val="28"/>
        </w:rPr>
      </w:pPr>
      <w:r>
        <w:rPr>
          <w:sz w:val="28"/>
          <w:szCs w:val="28"/>
        </w:rPr>
        <w:t>Несчастье во взаимоотношениях</w:t>
      </w:r>
    </w:p>
    <w:p>
      <w:pPr>
        <w:pStyle w:val="1"/>
        <w:spacing w:before="0" w:after="0"/>
        <w:ind w:left="1134" w:firstLine="360"/>
        <w:jc w:val="both"/>
        <w:rPr>
          <w:sz w:val="28"/>
          <w:szCs w:val="28"/>
        </w:rPr>
      </w:pPr>
      <w:r>
        <w:rPr>
          <w:sz w:val="28"/>
          <w:szCs w:val="28"/>
        </w:rPr>
        <w:t>Стихийные бедствия</w:t>
      </w:r>
    </w:p>
    <w:p>
      <w:pPr>
        <w:pStyle w:val="1"/>
        <w:spacing w:before="0" w:after="0"/>
        <w:ind w:left="1134" w:firstLine="360"/>
        <w:jc w:val="both"/>
        <w:rPr>
          <w:sz w:val="28"/>
          <w:szCs w:val="28"/>
        </w:rPr>
      </w:pPr>
      <w:r>
        <w:rPr>
          <w:sz w:val="28"/>
          <w:szCs w:val="28"/>
        </w:rPr>
        <w:t>Наркомания</w:t>
      </w:r>
    </w:p>
    <w:p>
      <w:pPr>
        <w:pStyle w:val="1"/>
        <w:spacing w:before="0" w:after="0"/>
        <w:ind w:firstLine="360"/>
        <w:jc w:val="both"/>
        <w:rPr>
          <w:sz w:val="28"/>
          <w:szCs w:val="28"/>
        </w:rPr>
      </w:pPr>
      <w:r>
        <w:rPr>
          <w:sz w:val="28"/>
          <w:szCs w:val="28"/>
        </w:rPr>
        <w:t>Я думаю этот список можно продолжать до бесконечности, но если вы сделаете действительно хорошую работу по перестройке нашей планеты, то уберете с ее лица все ограничения. Все будут похожими друг на друга, застрявшими в этакой рафинадно-пластиковой атмосфере в бессмертных телах, как на картинках из журнала «Сторожевая Башня» христианской секты Свидетели Иеговы. Именно к такому раю, похоже, они и стремятся.</w:t>
      </w:r>
    </w:p>
    <w:p>
      <w:pPr>
        <w:pStyle w:val="1"/>
        <w:spacing w:before="0" w:after="0"/>
        <w:ind w:firstLine="360"/>
        <w:jc w:val="both"/>
        <w:rPr/>
      </w:pPr>
      <w:r>
        <w:rPr>
          <w:sz w:val="28"/>
          <w:szCs w:val="28"/>
        </w:rPr>
        <w:t xml:space="preserve">Но гораздо более важно то, что вы поставите Бога, т.е. Источник действительно в трудное положение. Вы поместили Его в мир, лишенный ограниченности, но все еще мир проявленный. Но вся цель этого проявления - это место для развлечения Источника; для его познания игры в ограниченность. Вы удалили </w:t>
      </w:r>
      <w:r>
        <w:rPr>
          <w:i/>
          <w:sz w:val="28"/>
          <w:szCs w:val="28"/>
          <w:lang w:val="en-US"/>
        </w:rPr>
        <w:t>raison</w:t>
      </w:r>
      <w:r>
        <w:rPr>
          <w:i/>
          <w:sz w:val="28"/>
          <w:szCs w:val="28"/>
        </w:rPr>
        <w:t xml:space="preserve"> </w:t>
      </w:r>
      <w:r>
        <w:rPr>
          <w:i/>
          <w:sz w:val="28"/>
          <w:szCs w:val="28"/>
          <w:lang w:val="en-US"/>
        </w:rPr>
        <w:t>d</w:t>
      </w:r>
      <w:r>
        <w:rPr>
          <w:i/>
          <w:sz w:val="28"/>
          <w:szCs w:val="28"/>
        </w:rPr>
        <w:t>’</w:t>
      </w:r>
      <w:r>
        <w:rPr>
          <w:i/>
          <w:sz w:val="28"/>
          <w:szCs w:val="28"/>
          <w:lang w:val="en-US"/>
        </w:rPr>
        <w:t>etre</w:t>
      </w:r>
      <w:r>
        <w:rPr>
          <w:sz w:val="28"/>
          <w:szCs w:val="28"/>
        </w:rPr>
        <w:t xml:space="preserve"> нашего существования. Источник, скорее всего, поступит так же - он просто отправится на покой и растворит все существование. Схватываете материал?</w:t>
      </w:r>
    </w:p>
    <w:p>
      <w:pPr>
        <w:pStyle w:val="1"/>
        <w:spacing w:before="0" w:after="0"/>
        <w:ind w:firstLine="360"/>
        <w:jc w:val="both"/>
        <w:rPr>
          <w:sz w:val="28"/>
          <w:szCs w:val="28"/>
        </w:rPr>
      </w:pPr>
      <w:r>
        <w:rPr>
          <w:sz w:val="28"/>
          <w:szCs w:val="28"/>
        </w:rPr>
        <w:t>Все мы обладаем ограниченным умом и недостатком перспективы в своем видении картины в целиком, поэтому никто не может знать, что является лучшим для нашей планеты, какой мы знаем ее. Но Источник знает, и, используя свою неограниченную мудрость, продолжает поддерживать эту Лилу живой и здоровой. В свете Видения Жемчужины не возникает ни малейшего желания изменять хоть что-нибудь из всего, что происходит на арене планеты Земля. Освобождение учит тому, что упоение заключается в принятии того, что есть - как есть, а потому вы больше не интересуетесь сохранением, изменением или улучшением условий существования. Если Источник пожелает использовать ваш мешок с костями для оформления какой-то темы на этой земле, «вы», как отдельная от Источника сущность не сможете ничего сделать относительно этого - ни уклониться, ни улучшить Его проект. Это случится по любому - не из-за «вас», а «вам» вопреки. Неужели это не подталкивает вас к знанию, что неважно, что вы тут о себе думаете, - на самом деле все в порядке, и вам не нужно ни на йоту париться о хоть каком-то изменении своей судьбы в ее проявленном развертывании?</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ГЛАВА 21</w:t>
      </w:r>
    </w:p>
    <w:p>
      <w:pPr>
        <w:pStyle w:val="1"/>
        <w:spacing w:before="0" w:after="0"/>
        <w:ind w:firstLine="360"/>
        <w:jc w:val="both"/>
        <w:rPr/>
      </w:pPr>
      <w:r>
        <w:rPr>
          <w:sz w:val="28"/>
          <w:szCs w:val="28"/>
          <w:lang w:val="en-US"/>
        </w:rPr>
        <w:t>WORLD</w:t>
      </w:r>
      <w:r>
        <w:rPr>
          <w:sz w:val="28"/>
          <w:szCs w:val="28"/>
        </w:rPr>
        <w:t xml:space="preserve"> </w:t>
      </w:r>
      <w:r>
        <w:rPr>
          <w:sz w:val="28"/>
          <w:szCs w:val="28"/>
          <w:lang w:val="en-US"/>
        </w:rPr>
        <w:t>NEWS</w:t>
      </w:r>
      <w:r>
        <w:rPr>
          <w:sz w:val="28"/>
          <w:szCs w:val="28"/>
        </w:rPr>
        <w:t xml:space="preserve"> ИЛИ КАМЕРА СМОТРИТ В МИР</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После пробуждения, смотреть новости стало для меня совсем новой игрой. Луковый «хозяин» делит все события на «хороших» и «плохих» ребят и хочет остановить и наказать «плохих» ребят и одабривает «хороших». Мы не можем рационально понять существование террористов или угонщиков машин, а все, что мы не в состоянии понять - мы исключаем. У всех у нас есть нездоровый интерес к тому плохому, что случается с хорошими людьми. Быть может их несчастья помогают нам относиться с большей признательностью к нашим удачам. Но в основном просмотр событий в мире аккомпонируется суждениями и комментариями, что как раз и является, как неоднократно уже здесь упоминалось, самой сутью поддержания этого игрового пространства Божественной Лилы ограниченности в добром здравии.</w:t>
      </w:r>
    </w:p>
    <w:p>
      <w:pPr>
        <w:pStyle w:val="1"/>
        <w:spacing w:before="0" w:after="0"/>
        <w:ind w:firstLine="360"/>
        <w:jc w:val="both"/>
        <w:rPr/>
      </w:pPr>
      <w:r>
        <w:rPr>
          <w:sz w:val="28"/>
          <w:szCs w:val="28"/>
        </w:rPr>
        <w:t xml:space="preserve">Какова же перемена опыта, когда вы ночью смотрите канал новостей, глубоко внутри зная, что здесь нет никаких преступников - единственный злоумышленник это Источник. Наблюдать невероятные драмы и видеть большинство вовлеченных  в них  пойманными в общепринятые обусловленности по поводу вины, жертвы, мщения </w:t>
      </w:r>
      <w:r>
        <w:rPr>
          <w:sz w:val="28"/>
          <w:szCs w:val="28"/>
          <w:lang w:val="en-US"/>
        </w:rPr>
        <w:t>etc</w:t>
      </w:r>
      <w:r>
        <w:rPr>
          <w:sz w:val="28"/>
          <w:szCs w:val="28"/>
        </w:rPr>
        <w:t>. Представьте себе следующую картину: к жертве автоугона является Божий посланник и говорит ему, что не стоит расстраиваться по поводу украденной машины, поскольку она понадобилась Источнику для поддержания вселенского баланса. «Не стоит также гневаться на этого беднягу угонщика, поскольку он был всего лишь инструментом в руках Источника. Не пытайтесь понять смысл, скрытый за всем этим - это просто часть вашей судьбы; и не надо убиваться о потере или пытаться сопротивляться и пытаться найти этого парня и вышибить ему мозги. Все идет по плану!»</w:t>
      </w:r>
    </w:p>
    <w:p>
      <w:pPr>
        <w:pStyle w:val="1"/>
        <w:spacing w:before="0" w:after="0"/>
        <w:ind w:firstLine="360"/>
        <w:jc w:val="both"/>
        <w:rPr>
          <w:sz w:val="28"/>
          <w:szCs w:val="28"/>
        </w:rPr>
      </w:pPr>
      <w:r>
        <w:rPr>
          <w:sz w:val="28"/>
          <w:szCs w:val="28"/>
        </w:rPr>
        <w:t>Если эти объяснения будут восприняты и действительно поняты, то из очень напряженной ситуации «жертва» вынырнет на освобождающую волну свободы, которая мягко донесет его до дома. Но единственным посланником относительно истинного положения дел и событий в мире, которого посылает Источник, является «Освобождение». Его роль - снять с нас старые слои Лукового видения, чтобы мы смогли иметь непосредственное восприятие Видения Жемчужины. Когда однажды эта ясность Видения Жемчужины опускается в ваше сердце, упоение просто следует за этим естественно и само по себе.</w:t>
      </w:r>
    </w:p>
    <w:p>
      <w:pPr>
        <w:pStyle w:val="1"/>
        <w:spacing w:before="0" w:after="0"/>
        <w:ind w:firstLine="360"/>
        <w:jc w:val="both"/>
        <w:rPr>
          <w:sz w:val="28"/>
          <w:szCs w:val="28"/>
        </w:rPr>
      </w:pPr>
      <w:r>
        <w:rPr>
          <w:sz w:val="28"/>
          <w:szCs w:val="28"/>
        </w:rPr>
        <w:t>В общем-то, просмотр новостей стал для меня своего рода Сатсангом, где внутренний голос Духа комментирует скрытый план игры в Свободу-Ограниченность. Ужасно прикольно смотреть на всю эту космическую комедию; как серьезно вовлечены актеры в свои роли. Можно видеть сквозь политическое позирование или, скажем, наблюдать Демократов просто как передатчик Источника, выдающий новую тему, чтобы вовлечь 200 миллионов американцев в напряжение выбора - за или против. Кто бы тогда воспринимал политиков всерьез, если бы все знали, что это абсолютно все равно, что они там придумали, ведь в любом случае все едино? Любое событие есть беспристрастный ритм Свободы-Ограниченности.</w:t>
      </w:r>
    </w:p>
    <w:p>
      <w:pPr>
        <w:pStyle w:val="1"/>
        <w:spacing w:before="0" w:after="0"/>
        <w:ind w:firstLine="360"/>
        <w:jc w:val="both"/>
        <w:rPr>
          <w:sz w:val="28"/>
          <w:szCs w:val="28"/>
        </w:rPr>
      </w:pPr>
      <w:r>
        <w:rPr>
          <w:sz w:val="28"/>
          <w:szCs w:val="28"/>
        </w:rPr>
        <w:t>Каждый индивидуальный тело/ум, в момент исчезновения из проявленного мира и растворения назад, в Чистое Бытие, т.е. смерти, должен громко смеяться над всей этой гигантской шуткой. Сон подошел к концу; иллюзия разделения закончилась - единство Сознания, это все, что есть - и это самый лучший сценарий для отдельно взятой индивидуальности. То, о чем я говорю, это опыт, когда упоение Видения Жемчужины пропитывает все стороны вашей жизни - любой палец указывает только и только на Источник; все события есть игра Источника - нечего делать - можно расслабиться - все в порядке и жизнь прекрасна!</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ГЛАВА 22</w:t>
      </w:r>
    </w:p>
    <w:p>
      <w:pPr>
        <w:pStyle w:val="1"/>
        <w:spacing w:before="0" w:after="0"/>
        <w:ind w:firstLine="360"/>
        <w:jc w:val="both"/>
        <w:rPr>
          <w:sz w:val="28"/>
          <w:szCs w:val="28"/>
        </w:rPr>
      </w:pPr>
      <w:r>
        <w:rPr>
          <w:sz w:val="28"/>
          <w:szCs w:val="28"/>
        </w:rPr>
        <w:t>РОЛЬ УЧИТЕЛЯ</w:t>
      </w:r>
    </w:p>
    <w:p>
      <w:pPr>
        <w:pStyle w:val="1"/>
        <w:spacing w:before="0" w:after="0"/>
        <w:ind w:firstLine="360"/>
        <w:jc w:val="both"/>
        <w:rPr>
          <w:sz w:val="28"/>
          <w:szCs w:val="28"/>
        </w:rPr>
      </w:pPr>
      <w:r>
        <w:rPr>
          <w:sz w:val="28"/>
          <w:szCs w:val="28"/>
        </w:rPr>
        <w:t> </w:t>
      </w:r>
    </w:p>
    <w:p>
      <w:pPr>
        <w:pStyle w:val="1"/>
        <w:spacing w:before="0" w:after="0"/>
        <w:ind w:firstLine="360"/>
        <w:jc w:val="both"/>
        <w:rPr/>
      </w:pPr>
      <w:r>
        <w:rPr>
          <w:sz w:val="28"/>
          <w:szCs w:val="28"/>
        </w:rPr>
        <w:t xml:space="preserve">В восточном мистицизме всегда делался большой акцент относительно роли учителя - </w:t>
      </w:r>
      <w:r>
        <w:rPr>
          <w:i/>
          <w:sz w:val="28"/>
          <w:szCs w:val="28"/>
        </w:rPr>
        <w:t>гуру</w:t>
      </w:r>
      <w:r>
        <w:rPr>
          <w:rStyle w:val="FootnoteCharacters"/>
          <w:rStyle w:val="FootnoteAnchor"/>
          <w:sz w:val="28"/>
          <w:szCs w:val="28"/>
        </w:rPr>
        <w:footnoteReference w:id="18"/>
      </w:r>
      <w:r>
        <w:rPr>
          <w:rStyle w:val="FootnoteCharacters"/>
          <w:rFonts w:eastAsia="Times New Roman"/>
          <w:sz w:val="28"/>
          <w:szCs w:val="28"/>
          <w:lang w:eastAsia="ru-RU"/>
        </w:rPr>
        <w:t>[17]</w:t>
      </w:r>
      <w:r>
        <w:rPr>
          <w:sz w:val="28"/>
          <w:szCs w:val="28"/>
        </w:rPr>
        <w:t>, в деле достижения пробуждения. Традиционно вы живете и служите Мастеру в течении долгих лет, и, если он посчитает вас подходящей кандидатурой, то, исключительно, по его милости вы можете быть одарованы пробуждением. Все, что я читал по этому поводу, сформировало у меня устойчивое представление, что только гуру обладает той секретной формулой, которая может открыть для меня это тайное знание и понимание просветления. Еще одна фишка обусловленности!</w:t>
      </w:r>
    </w:p>
    <w:p>
      <w:pPr>
        <w:pStyle w:val="1"/>
        <w:spacing w:before="0" w:after="0"/>
        <w:ind w:firstLine="360"/>
        <w:jc w:val="both"/>
        <w:rPr/>
      </w:pPr>
      <w:r>
        <w:rPr>
          <w:sz w:val="28"/>
          <w:szCs w:val="28"/>
        </w:rPr>
        <w:t xml:space="preserve">В Дзэн Буддизме это заключено в комбинации </w:t>
      </w:r>
      <w:r>
        <w:rPr>
          <w:i/>
          <w:sz w:val="28"/>
          <w:szCs w:val="28"/>
        </w:rPr>
        <w:t>роши</w:t>
      </w:r>
      <w:r>
        <w:rPr>
          <w:rStyle w:val="FootnoteCharacters"/>
          <w:rStyle w:val="FootnoteAnchor"/>
          <w:i/>
          <w:sz w:val="28"/>
          <w:szCs w:val="28"/>
        </w:rPr>
        <w:footnoteReference w:id="19"/>
      </w:r>
      <w:r>
        <w:rPr>
          <w:rStyle w:val="FootnoteCharacters"/>
          <w:rFonts w:eastAsia="Times New Roman"/>
          <w:b/>
          <w:i/>
          <w:sz w:val="28"/>
          <w:szCs w:val="28"/>
          <w:lang w:eastAsia="ru-RU"/>
        </w:rPr>
        <w:t>[18]</w:t>
      </w:r>
      <w:r>
        <w:rPr>
          <w:sz w:val="28"/>
          <w:szCs w:val="28"/>
        </w:rPr>
        <w:t xml:space="preserve"> и </w:t>
      </w:r>
      <w:r>
        <w:rPr>
          <w:i/>
          <w:sz w:val="28"/>
          <w:szCs w:val="28"/>
        </w:rPr>
        <w:t>коана</w:t>
      </w:r>
      <w:r>
        <w:rPr>
          <w:rStyle w:val="FootnoteCharacters"/>
          <w:rStyle w:val="FootnoteAnchor"/>
          <w:sz w:val="28"/>
          <w:szCs w:val="28"/>
        </w:rPr>
        <w:footnoteReference w:id="20"/>
      </w:r>
      <w:r>
        <w:rPr>
          <w:rStyle w:val="FootnoteCharacters"/>
          <w:rFonts w:eastAsia="Times New Roman"/>
          <w:sz w:val="28"/>
          <w:szCs w:val="28"/>
          <w:lang w:eastAsia="ru-RU"/>
        </w:rPr>
        <w:t>[19]</w:t>
      </w:r>
      <w:r>
        <w:rPr>
          <w:sz w:val="28"/>
          <w:szCs w:val="28"/>
        </w:rPr>
        <w:t xml:space="preserve">. Все начинается обычно с Му-коана. По своей задумке, коан не несет в себе никакого рационального смысла, поэтому вы должны выйти из головы, для того, чтобы понять, что же все-таки он означает. Типичнейший коан: «Каков звук хлопка одной ладони?» Каждый день вы приходите к роши и выдаете ему свою очередную «блистательную» версию ответа, на что тот цинично отвечает «Не-а. Не то!». Вы возвращаетесь обратно в свой </w:t>
      </w:r>
      <w:r>
        <w:rPr>
          <w:i/>
          <w:sz w:val="28"/>
          <w:szCs w:val="28"/>
        </w:rPr>
        <w:t>Дза-Дзэн</w:t>
      </w:r>
      <w:r>
        <w:rPr>
          <w:rStyle w:val="FootnoteCharacters"/>
          <w:rStyle w:val="FootnoteAnchor"/>
          <w:sz w:val="28"/>
          <w:szCs w:val="28"/>
        </w:rPr>
        <w:footnoteReference w:id="21"/>
      </w:r>
      <w:r>
        <w:rPr>
          <w:rStyle w:val="FootnoteCharacters"/>
          <w:rFonts w:eastAsia="Times New Roman"/>
          <w:sz w:val="28"/>
          <w:szCs w:val="28"/>
          <w:lang w:eastAsia="ru-RU"/>
        </w:rPr>
        <w:t>[20]</w:t>
      </w:r>
      <w:r>
        <w:rPr>
          <w:sz w:val="28"/>
          <w:szCs w:val="28"/>
        </w:rPr>
        <w:t xml:space="preserve"> и медитируете над этим коаном дальше. В конце концов, когда вы вскрываете свой первый Му-коан, вдруг оказывается, что у вас впереди еще около 200 великолепнейших произведений такого же искусства и вдобавок около 2000 дополнительных, мелких версий.</w:t>
      </w:r>
    </w:p>
    <w:p>
      <w:pPr>
        <w:pStyle w:val="1"/>
        <w:spacing w:before="0" w:after="0"/>
        <w:ind w:firstLine="360"/>
        <w:jc w:val="both"/>
        <w:rPr/>
      </w:pPr>
      <w:r>
        <w:rPr>
          <w:sz w:val="28"/>
          <w:szCs w:val="28"/>
        </w:rPr>
        <w:t xml:space="preserve">Я жил в Дзэнском ашраме и, бывало, медитировал над коаном по 13 часов в день  ежедневно в течение месяцев. Они примерно определяют три года на первый коан и, затем, примерно 20 лет, чтобы справиться с остальными, после чего с вами должно случиться </w:t>
      </w:r>
      <w:r>
        <w:rPr>
          <w:i/>
          <w:sz w:val="28"/>
          <w:szCs w:val="28"/>
        </w:rPr>
        <w:t>сатори</w:t>
      </w:r>
      <w:r>
        <w:rPr>
          <w:rStyle w:val="FootnoteCharacters"/>
          <w:rStyle w:val="FootnoteAnchor"/>
          <w:i/>
          <w:sz w:val="28"/>
          <w:szCs w:val="28"/>
        </w:rPr>
        <w:footnoteReference w:id="22"/>
      </w:r>
      <w:r>
        <w:rPr>
          <w:rStyle w:val="FootnoteCharacters"/>
          <w:rFonts w:eastAsia="Times New Roman"/>
          <w:b/>
          <w:i/>
          <w:sz w:val="28"/>
          <w:szCs w:val="28"/>
          <w:lang w:eastAsia="ru-RU"/>
        </w:rPr>
        <w:t>[21]</w:t>
      </w:r>
      <w:r>
        <w:rPr>
          <w:sz w:val="28"/>
          <w:szCs w:val="28"/>
        </w:rPr>
        <w:t xml:space="preserve"> - эквивалент Зову Пробуждения. После этого нужно еще где-то 10 лет, чтобы интегрировать этот новый опыт, после чего вы отправляетесь из монастыря в мир распространять свое вновь обретенное знание. Не правда ли звучит довольно мрачно для того, чтобы достигнуть то, чем вы уже и так являетесь? Сколько напряга и воли вкладывается в цель - сатори. Ну что ж, вероятно Источнику нужно около 400 000 Дзэнских монахов, неплохо проводящих время на планете Земля.</w:t>
      </w:r>
    </w:p>
    <w:p>
      <w:pPr>
        <w:pStyle w:val="1"/>
        <w:spacing w:before="0" w:after="0"/>
        <w:ind w:firstLine="360"/>
        <w:jc w:val="both"/>
        <w:rPr/>
      </w:pPr>
      <w:r>
        <w:rPr>
          <w:sz w:val="28"/>
          <w:szCs w:val="28"/>
        </w:rPr>
        <w:t xml:space="preserve">Я также жил несколько лет в коммуне Гуру Махараджа в Сан Антонио, Техас и еще больше в Раджнишпураме - городе-коммуне Ошо в Орегоне. Это не было традиционным вариантом жизни с гуру </w:t>
      </w:r>
      <w:r>
        <w:rPr>
          <w:sz w:val="28"/>
          <w:szCs w:val="28"/>
          <w:lang w:val="en-US"/>
        </w:rPr>
        <w:t>tet</w:t>
      </w:r>
      <w:r>
        <w:rPr>
          <w:sz w:val="28"/>
          <w:szCs w:val="28"/>
        </w:rPr>
        <w:t>-</w:t>
      </w:r>
      <w:r>
        <w:rPr>
          <w:sz w:val="28"/>
          <w:szCs w:val="28"/>
          <w:lang w:val="en-US"/>
        </w:rPr>
        <w:t>a</w:t>
      </w:r>
      <w:r>
        <w:rPr>
          <w:sz w:val="28"/>
          <w:szCs w:val="28"/>
        </w:rPr>
        <w:t>-</w:t>
      </w:r>
      <w:r>
        <w:rPr>
          <w:sz w:val="28"/>
          <w:szCs w:val="28"/>
          <w:lang w:val="en-US"/>
        </w:rPr>
        <w:t>tet</w:t>
      </w:r>
      <w:r>
        <w:rPr>
          <w:sz w:val="28"/>
          <w:szCs w:val="28"/>
        </w:rPr>
        <w:t>, - нас было слишком много для этого. Я сообщаю об этом вскользь, с той лишь точки зрения, что я получил опыт того, что гуру также имеет ожидания от своих учеников, и хочу вплести это в канву. Не забывайте, что в моем заплечном багаже было еще 11 лет Католической подготовки к священничеству в монастыре.</w:t>
      </w:r>
    </w:p>
    <w:p>
      <w:pPr>
        <w:pStyle w:val="1"/>
        <w:spacing w:before="0" w:after="0"/>
        <w:ind w:firstLine="360"/>
        <w:jc w:val="both"/>
        <w:rPr/>
      </w:pPr>
      <w:r>
        <w:rPr>
          <w:sz w:val="28"/>
          <w:szCs w:val="28"/>
        </w:rPr>
        <w:t>В общем, весь этот интенсивный поиск в традиционном контексте оставил меня  разочарованным и скептичным; в конце концов я оставил Гуру-трип</w:t>
      </w:r>
      <w:r>
        <w:rPr>
          <w:rStyle w:val="FootnoteCharacters"/>
          <w:rStyle w:val="FootnoteAnchor"/>
          <w:sz w:val="28"/>
          <w:szCs w:val="28"/>
        </w:rPr>
        <w:footnoteReference w:id="23"/>
      </w:r>
      <w:r>
        <w:rPr>
          <w:rStyle w:val="FootnoteCharacters"/>
          <w:rFonts w:eastAsia="Times New Roman"/>
          <w:sz w:val="28"/>
          <w:szCs w:val="28"/>
          <w:lang w:eastAsia="ru-RU"/>
        </w:rPr>
        <w:t>[22]</w:t>
      </w:r>
      <w:r>
        <w:rPr>
          <w:sz w:val="28"/>
          <w:szCs w:val="28"/>
        </w:rPr>
        <w:t xml:space="preserve"> и забил на учителей.</w:t>
      </w:r>
      <w:r>
        <w:rPr>
          <w:rStyle w:val="FootnoteCharacters"/>
          <w:sz w:val="28"/>
          <w:szCs w:val="28"/>
        </w:rPr>
        <w:t xml:space="preserve"> </w:t>
      </w:r>
      <w:r>
        <w:rPr>
          <w:sz w:val="28"/>
          <w:szCs w:val="28"/>
        </w:rPr>
        <w:t>За все эти годы я не встретил ни одного пробужденного! Ошо, кажется, был таковым, но мне ни разу не довелось приблизиться к нему действительно близко, чтобы разобраться наверняка. Когда я слышал его резкие обличительные речи по поводу правительства США и их полиции, и видел его окруженным охранниками с Узи наперевес, следовавшими за ним по пятам, куда бы он ни направлялся, я был всякий раз в большом недоумении относительно всего этого.</w:t>
      </w:r>
    </w:p>
    <w:p>
      <w:pPr>
        <w:pStyle w:val="1"/>
        <w:spacing w:before="0" w:after="0"/>
        <w:ind w:firstLine="360"/>
        <w:jc w:val="both"/>
        <w:rPr>
          <w:sz w:val="28"/>
          <w:szCs w:val="28"/>
        </w:rPr>
      </w:pPr>
      <w:r>
        <w:rPr>
          <w:sz w:val="28"/>
          <w:szCs w:val="28"/>
        </w:rPr>
        <w:t xml:space="preserve">Как бы то ни было, однажды он преподнес мне очень памятный подарок. В 1984 я принял </w:t>
      </w:r>
      <w:r>
        <w:rPr>
          <w:i/>
          <w:sz w:val="28"/>
          <w:szCs w:val="28"/>
        </w:rPr>
        <w:t>санньясу</w:t>
      </w:r>
      <w:r>
        <w:rPr>
          <w:rStyle w:val="FootnoteCharacters"/>
          <w:rStyle w:val="FootnoteAnchor"/>
          <w:i/>
          <w:sz w:val="28"/>
          <w:szCs w:val="28"/>
        </w:rPr>
        <w:footnoteReference w:id="24"/>
      </w:r>
      <w:r>
        <w:rPr>
          <w:rStyle w:val="FootnoteCharacters"/>
          <w:rFonts w:eastAsia="Times New Roman"/>
          <w:b/>
          <w:i/>
          <w:sz w:val="28"/>
          <w:szCs w:val="28"/>
          <w:lang w:eastAsia="ru-RU"/>
        </w:rPr>
        <w:t>[23]</w:t>
      </w:r>
      <w:r>
        <w:rPr>
          <w:sz w:val="28"/>
          <w:szCs w:val="28"/>
        </w:rPr>
        <w:t xml:space="preserve"> как его ученик, и он дал мне новое имя - Сатьям Надин. «Надин», на Санскрите означает «океан» и «Сатьям» - «истины». На тот момент гораздо более подходящим именем было бы «океан недоуменья» или точнее «океан путаницы». Это был единственный раз когда он давал это имя - «океан истины», кому-то из своих </w:t>
      </w:r>
      <w:r>
        <w:rPr>
          <w:i/>
          <w:sz w:val="28"/>
          <w:szCs w:val="28"/>
        </w:rPr>
        <w:t>санньясинов</w:t>
      </w:r>
      <w:r>
        <w:rPr>
          <w:sz w:val="28"/>
          <w:szCs w:val="28"/>
        </w:rPr>
        <w:t>.</w:t>
      </w:r>
      <w:r>
        <w:rPr>
          <w:rStyle w:val="FootnoteCharacters"/>
          <w:rStyle w:val="FootnoteAnchor"/>
          <w:sz w:val="28"/>
          <w:szCs w:val="28"/>
        </w:rPr>
        <w:footnoteReference w:id="25"/>
      </w:r>
      <w:r>
        <w:rPr>
          <w:rStyle w:val="FootnoteCharacters"/>
          <w:rFonts w:eastAsia="Times New Roman"/>
          <w:sz w:val="28"/>
          <w:szCs w:val="28"/>
          <w:lang w:eastAsia="ru-RU"/>
        </w:rPr>
        <w:t>[24]</w:t>
      </w:r>
    </w:p>
    <w:p>
      <w:pPr>
        <w:pStyle w:val="1"/>
        <w:spacing w:before="0" w:after="0"/>
        <w:ind w:firstLine="360"/>
        <w:jc w:val="both"/>
        <w:rPr>
          <w:sz w:val="28"/>
          <w:szCs w:val="28"/>
        </w:rPr>
      </w:pPr>
      <w:r>
        <w:rPr>
          <w:sz w:val="28"/>
          <w:szCs w:val="28"/>
        </w:rPr>
        <w:t>Поскольку я не чувствовал этого имени, то никогда не использовал его вплоть до того момента как прозвенел мой будильник - в этот момент все встало на свои места, - я не только почувствовал это имя, но почувствовал, что это именно То имя; что по другому просто и не могло быть. Мое старое «Я» рассеялось в лучах рассвета Видения Жемчужины, и это было самое правильное имя для моего нового, вновь обретенного состояния «первородной целостности». Так что хоть Ошо и не дал мне той магической формулы пробуждения, которую я искал, он, по крайней мере, дал мне имя для того момента, когда пробуждение пришло само.</w:t>
      </w:r>
    </w:p>
    <w:p>
      <w:pPr>
        <w:pStyle w:val="1"/>
        <w:spacing w:before="0" w:after="0"/>
        <w:ind w:firstLine="360"/>
        <w:jc w:val="both"/>
        <w:rPr>
          <w:sz w:val="28"/>
          <w:szCs w:val="28"/>
        </w:rPr>
      </w:pPr>
      <w:r>
        <w:rPr>
          <w:sz w:val="28"/>
          <w:szCs w:val="28"/>
        </w:rPr>
        <w:t>Да, было необходимым провести два года в тюремном аду, в условиях, не поддающихся здравому пониманию, чтобы вся жизненная «тьма души» рассеялась и дала возможность воссиять свету истины того, что я есть на самом деле. Пробуждение случилось само по себе, без присутствия учителя! Но я не хочу сказать, что все учителя, с кем я соприкоснулся в той или иной форме в течение моей жизни, не  поспособствовали процессу подготовки к этому событию.</w:t>
      </w:r>
    </w:p>
    <w:p>
      <w:pPr>
        <w:pStyle w:val="1"/>
        <w:spacing w:before="0" w:after="0"/>
        <w:ind w:firstLine="360"/>
        <w:jc w:val="both"/>
        <w:rPr/>
      </w:pPr>
      <w:r>
        <w:rPr>
          <w:sz w:val="28"/>
          <w:szCs w:val="28"/>
        </w:rPr>
        <w:t>Итак, после всего этого, что же я чувствую о роли учителей? Да, они абсолютно необходимы, но не обязательно жить и рабски служить мастеру, чтобы заслужить его милость к пробуждению. Истинный гуру знает, что единственная милость приходит от Гуру-Источника</w:t>
      </w:r>
      <w:r>
        <w:rPr>
          <w:rStyle w:val="FootnoteCharacters"/>
          <w:rStyle w:val="FootnoteAnchor"/>
          <w:sz w:val="28"/>
          <w:szCs w:val="28"/>
        </w:rPr>
        <w:footnoteReference w:id="26"/>
      </w:r>
      <w:r>
        <w:rPr>
          <w:rStyle w:val="FootnoteCharacters"/>
          <w:rFonts w:eastAsia="Times New Roman"/>
          <w:sz w:val="28"/>
          <w:szCs w:val="28"/>
          <w:lang w:eastAsia="ru-RU"/>
        </w:rPr>
        <w:t>[25]</w:t>
      </w:r>
      <w:r>
        <w:rPr>
          <w:sz w:val="28"/>
          <w:szCs w:val="28"/>
        </w:rPr>
        <w:t>, если на то есть благоволение судьбы. Как бы то ни было, я не думаю, что человеческое существо, представляющее из себя «луковицу» (таковой является основная масса населения планеты), способно освободиться от этого огромного количества обусловленностей само по себе, без вмешательства учителя, который скажет ему, кто он есть на самом деле.</w:t>
      </w:r>
    </w:p>
    <w:p>
      <w:pPr>
        <w:pStyle w:val="1"/>
        <w:spacing w:before="0" w:after="0"/>
        <w:ind w:firstLine="360"/>
        <w:jc w:val="both"/>
        <w:rPr>
          <w:sz w:val="28"/>
          <w:szCs w:val="28"/>
        </w:rPr>
      </w:pPr>
      <w:r>
        <w:rPr>
          <w:sz w:val="28"/>
          <w:szCs w:val="28"/>
        </w:rPr>
        <w:t>Обусловленность говорит вам, что вы независимое существо со свободной волей; вы отдельны от Источника (Бога) и несете ответственность за свою жизнь. Учитель, которого вы уважаете, восхищаетесь и, главное, - которому доверяетесь, - говорит вам, что вы есть частица Сознания. Вы не являетесь хозяином - равно как и никто другой здесь - нет никакой свободной воли - никаких намеренных усилий - просто будь - не надо ничего достигать - понимание, это все!</w:t>
      </w:r>
    </w:p>
    <w:p>
      <w:pPr>
        <w:pStyle w:val="1"/>
        <w:spacing w:before="0" w:after="0"/>
        <w:ind w:firstLine="360"/>
        <w:jc w:val="both"/>
        <w:rPr>
          <w:sz w:val="28"/>
          <w:szCs w:val="28"/>
        </w:rPr>
      </w:pPr>
      <w:r>
        <w:rPr>
          <w:sz w:val="28"/>
          <w:szCs w:val="28"/>
        </w:rPr>
        <w:t>Кажется, для человека, застрявшего в сетях человеческого преткновения, невозможно совершить этот переход от дуальности разделения к Единству Сознания без учителя, вдохновляющего его, что это не только возможно, но и есть единственная существующая реальность. Как вы считаете, сколько людей думают, что они не ответственны за то, что происходит с ними в их жизни? Мне, абсолютно точно, такое никогда не приходило в голову, поскольку все, чему я обучался в этой жизни, говорило прямо обратное, включая моих гуру, которые тоже говорили, что это зависит от меня, смогу ли я проскользнуть сквозь игольное ушко.</w:t>
      </w:r>
    </w:p>
    <w:p>
      <w:pPr>
        <w:pStyle w:val="1"/>
        <w:spacing w:before="0" w:after="0"/>
        <w:ind w:firstLine="360"/>
        <w:jc w:val="both"/>
        <w:rPr>
          <w:sz w:val="28"/>
          <w:szCs w:val="28"/>
        </w:rPr>
      </w:pPr>
      <w:r>
        <w:rPr>
          <w:sz w:val="28"/>
          <w:szCs w:val="28"/>
        </w:rPr>
        <w:t xml:space="preserve">Я могу сказать вам из своего опыта, как это невероятно просто, потому что вы уже есть то, что вы ищите (Бог - Источник - Просветление) и все, что нужно, это Зов Пробуждения, чтобы вы вспомнили это. </w:t>
      </w:r>
    </w:p>
    <w:p>
      <w:pPr>
        <w:pStyle w:val="1"/>
        <w:spacing w:before="0" w:after="0"/>
        <w:ind w:firstLine="360"/>
        <w:jc w:val="both"/>
        <w:rPr>
          <w:sz w:val="28"/>
          <w:szCs w:val="28"/>
        </w:rPr>
      </w:pPr>
      <w:r>
        <w:rPr>
          <w:sz w:val="28"/>
          <w:szCs w:val="28"/>
        </w:rPr>
        <w:t xml:space="preserve">??????????????77     --------------------------          ?????????                </w:t>
      </w:r>
    </w:p>
    <w:p>
      <w:pPr>
        <w:pStyle w:val="1"/>
        <w:spacing w:before="0" w:after="0"/>
        <w:ind w:firstLine="360"/>
        <w:jc w:val="both"/>
        <w:rPr/>
      </w:pPr>
      <w:r>
        <w:rPr>
          <w:sz w:val="28"/>
          <w:szCs w:val="28"/>
        </w:rPr>
        <w:t xml:space="preserve">Когда я прочитал книгу Рамеша Балсекара - он просто напомнил мне, что Сознание, это все, что есть и что Я и Есть Оно, - я внезапно вспомнил, осознал это и пробудился. Освобождение, последовавшее за этим и воспринимаемое мной как собственный внутренний голос мудрости, постепенно осветило интуитивным пониманием всю мою жизнь; т.е. я наблюдал как конкретно, в деталях это осознание работает день за днем, от момента к моменту в моей обычной жизни. В основном это означало принимать каждую деталь жизни как часть Сознания, которое есть все, что существует - как есть, так есть. Это в свою очередь означало, что все есть именно так как и должно быть, а потому здесь нечего делать - можно </w:t>
      </w:r>
      <w:r>
        <w:rPr>
          <w:i/>
          <w:sz w:val="28"/>
          <w:szCs w:val="28"/>
        </w:rPr>
        <w:t>просто быть</w:t>
      </w:r>
      <w:r>
        <w:rPr>
          <w:sz w:val="28"/>
          <w:szCs w:val="28"/>
        </w:rPr>
        <w:t>.</w:t>
      </w:r>
    </w:p>
    <w:p>
      <w:pPr>
        <w:pStyle w:val="1"/>
        <w:spacing w:before="0" w:after="0"/>
        <w:ind w:firstLine="360"/>
        <w:jc w:val="both"/>
        <w:rPr>
          <w:sz w:val="28"/>
          <w:szCs w:val="28"/>
        </w:rPr>
      </w:pPr>
      <w:r>
        <w:rPr>
          <w:sz w:val="28"/>
          <w:szCs w:val="28"/>
        </w:rPr>
        <w:t>Все это звучит слишком наивно и просто, чтобы претендовать на Истину, но, уверяю вас, - если Судьба и Милость определили, что для вас настал момент пересечь эту черту от ответственного лица к просто бытию, вся луковая кожура обусловленности будет счищена, и вы проживете остаток путешествия в ясности, свободе и радости Видения  Жемчужины.</w:t>
      </w:r>
    </w:p>
    <w:p>
      <w:pPr>
        <w:pStyle w:val="1"/>
        <w:spacing w:before="0" w:after="0"/>
        <w:ind w:firstLine="360"/>
        <w:jc w:val="both"/>
        <w:rPr>
          <w:sz w:val="28"/>
          <w:szCs w:val="28"/>
        </w:rPr>
      </w:pPr>
      <w:r>
        <w:rPr>
          <w:sz w:val="28"/>
          <w:szCs w:val="28"/>
        </w:rPr>
        <w:t>Нет ничего, чтобы учитель мог добавить к вашему существу - как Сознание, вы уже совершенны. Я вижу смысл существования учителя как осуществления принципа «нети - нети». Это значит «не то и не это». Другими словами, на ваших ежедневных Сатсангах с учителем, он или она могут указывать на то, что не является и не имеет отношения к пробуждению. Это долгий процесс, поскольку все, чему вы научились в своей жизни относительно бога, это либо заблуждение, либо бессмыслица. Но раз вы пробудились, для вас нет лучшего учителя, чем внутренний голос Источника, говорящий непосредственно в вас, без всяких посредников.</w:t>
      </w:r>
    </w:p>
    <w:p>
      <w:pPr>
        <w:pStyle w:val="1"/>
        <w:spacing w:before="0" w:after="0"/>
        <w:ind w:firstLine="360"/>
        <w:jc w:val="both"/>
        <w:rPr>
          <w:sz w:val="28"/>
          <w:szCs w:val="28"/>
        </w:rPr>
      </w:pPr>
      <w:r>
        <w:rPr>
          <w:sz w:val="28"/>
          <w:szCs w:val="28"/>
        </w:rPr>
        <w:t>В Видении Жемчужины необходимость пробужденного человека состоит в том, чтобы сказать тому, кто интересуется поиском истины, что Сознание есть все, что существует, и что нет никого и ничего отдельного от Источника. Единственным «удостоверением» учителя является естественное упоение, происходящее от Освобождения, льющееся сквозь него. Если вы спросите у него, как этого достичь - вам не повезло! Нет ничего, что можно было бы сделать! Есть только одно необходимое условие для пробуждения - это Судьба и Милость. Соединившись, они однажды постучатся в вашу дверь, и вы поймете в тот день, что то, что говорил когда-то ваш учитель, теперь истина и для вас тоже.</w:t>
      </w:r>
    </w:p>
    <w:p>
      <w:pPr>
        <w:pStyle w:val="1"/>
        <w:spacing w:before="0" w:after="0"/>
        <w:ind w:firstLine="360"/>
        <w:jc w:val="both"/>
        <w:rPr>
          <w:sz w:val="28"/>
          <w:szCs w:val="28"/>
        </w:rPr>
      </w:pPr>
      <w:r>
        <w:rPr>
          <w:sz w:val="28"/>
          <w:szCs w:val="28"/>
        </w:rPr>
        <w:t>Моя интуиция подсказывает мне, что вас, искатели, в скором времени ждет новая волна пробужденных существ, чтобы танцевать и проводить с ними время. И это не будет только развлечением, а будет чем-то важным, потому что если вы на близком, «живом» примере ощутите, что существо, принявшее все что есть - как есть, живет такой свободной и действительно счастливой жизнью, то, услышав ее/его слова о том, кто вы есть на самом деле, у вас будет гораздо больше шансов поверить в это, чем просто читая книгу. Но помните, что учитель/пробужденный ни чем не отличается от вас, кроме того, что это была ее/его судьба пробудиться до вас и до финального свистка. После этого свистка смерти для всего в проявленном мире происходит абсолютно одинаковое возвращение обратно в Бытие. Возможно, вы пробудитесь; возможно - нет! Это не имеет значения! За пределами сна - все едино!</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ГЛАВА 23</w:t>
      </w:r>
    </w:p>
    <w:p>
      <w:pPr>
        <w:pStyle w:val="1"/>
        <w:spacing w:before="0" w:after="0"/>
        <w:ind w:firstLine="360"/>
        <w:jc w:val="both"/>
        <w:rPr>
          <w:sz w:val="28"/>
          <w:szCs w:val="28"/>
        </w:rPr>
      </w:pPr>
      <w:r>
        <w:rPr>
          <w:sz w:val="28"/>
          <w:szCs w:val="28"/>
        </w:rPr>
        <w:t>САТСАНГ</w:t>
      </w:r>
    </w:p>
    <w:p>
      <w:pPr>
        <w:pStyle w:val="1"/>
        <w:spacing w:before="0" w:after="0"/>
        <w:ind w:firstLine="360"/>
        <w:jc w:val="both"/>
        <w:rPr>
          <w:sz w:val="28"/>
          <w:szCs w:val="28"/>
        </w:rPr>
      </w:pPr>
      <w:r>
        <w:rPr>
          <w:sz w:val="28"/>
          <w:szCs w:val="28"/>
        </w:rPr>
        <w:t> </w:t>
      </w:r>
    </w:p>
    <w:p>
      <w:pPr>
        <w:pStyle w:val="1"/>
        <w:spacing w:before="0" w:after="0"/>
        <w:ind w:firstLine="360"/>
        <w:jc w:val="both"/>
        <w:rPr/>
      </w:pPr>
      <w:r>
        <w:rPr>
          <w:sz w:val="28"/>
          <w:szCs w:val="28"/>
        </w:rPr>
        <w:t xml:space="preserve">В главе о духовных практиках я упоминал термин </w:t>
      </w:r>
      <w:r>
        <w:rPr>
          <w:i/>
          <w:sz w:val="28"/>
          <w:szCs w:val="28"/>
        </w:rPr>
        <w:t>Сатсанг</w:t>
      </w:r>
      <w:r>
        <w:rPr>
          <w:sz w:val="28"/>
          <w:szCs w:val="28"/>
        </w:rPr>
        <w:t>. Это одна из ног великого треножника духовного постижения в Восточных традициях, которой уделяют огромное значение, - уберите одну ногу у треножного стула, и вы шлепнитесь на задницу. Из моей новой осознанности вы теперь знаете о смысле (лучше сказать бессмысленности) всяких духовных практик, и если они вам нравятся, чувствуются естественными, приносящими радость или игривость - наслаждайтесь ими, как вещью-в-себе. Не ради того, что это принесет вам какое-то достижение на пути обретения духовных благ. Вот почему я медитирую и по сей день. Медитация предоставляет мне некоторое время, когда я просто сижу, окунувшись в девственное Присутствие Источника, и мурлычу от счастья. Другой очень приходской и блаженный опыт, это сатсанг.</w:t>
      </w:r>
    </w:p>
    <w:p>
      <w:pPr>
        <w:pStyle w:val="1"/>
        <w:spacing w:before="0" w:after="0"/>
        <w:ind w:firstLine="360"/>
        <w:jc w:val="both"/>
        <w:rPr/>
      </w:pPr>
      <w:r>
        <w:rPr>
          <w:sz w:val="28"/>
          <w:szCs w:val="28"/>
        </w:rPr>
        <w:t xml:space="preserve">Разница, и прошу вас отметить это, между ежедневным «деланием» духовной практики, потому что она предписана, необходима или связана с ожиданием результата и деланием практики, следуя своему блаженству, - огромна. Возвращаясь назад к моему опыту жизни в ашрамах и гуру-трипам, обычно я должен был просыпаться в несусветную рань для того, чтобы усесться в неподвижную и болезненную позу для первой дневной медитации. Мой ответ был всегда одинаков - я не мог высидеть и десяти минут, чтобы не начать клевать носом. В Дзэн Буддистском ашраме ко мне постоянно подходил роши и доставал меня оттуда, постукивая по плечу своей длинной палкой. Вся медитация проходила в этом состоянии маятника - я дрейфовал между полусном и полубодрствованием. То же самое случалось со мной и на Сатсангах, практикуемых в большинстве ашрамов. Ожидалось, что вы должны были присутствовать и быть активной составляющей ежедневных Сатсангов, которые длились по несколько часов. Проводя параллель с Западом, я вижу похожую тему посещения Воскресных Месс в христианстве. На типичном Сатсанге гуру, восседающий на подиуме, усыпанном цветами, говорил свою истину, или, в его обычном отсутствии, кто-то назначенный или вызвавшийся сам, говорили его истину за него. Большой проблемой говорящих, в отличии от гуру, было то, что они постоянно склонялись к  разговору о том, что было традиционным для данной коммуны. Шансы на то, что к обсуждению будет поднята какая-нибудь новая идея или концепция, были невелики. Теперь-то я понимаю, что это также </w:t>
      </w:r>
      <w:r>
        <w:rPr>
          <w:sz w:val="28"/>
          <w:szCs w:val="28"/>
          <w:lang w:val="en-US"/>
        </w:rPr>
        <w:t>O</w:t>
      </w:r>
      <w:r>
        <w:rPr>
          <w:sz w:val="28"/>
          <w:szCs w:val="28"/>
        </w:rPr>
        <w:t>’</w:t>
      </w:r>
      <w:r>
        <w:rPr>
          <w:sz w:val="28"/>
          <w:szCs w:val="28"/>
          <w:lang w:val="en-US"/>
        </w:rPr>
        <w:t>key</w:t>
      </w:r>
      <w:r>
        <w:rPr>
          <w:sz w:val="28"/>
          <w:szCs w:val="28"/>
        </w:rPr>
        <w:t>, но тогда я был неудовлетворен и пребывал в замешательстве.</w:t>
      </w:r>
    </w:p>
    <w:p>
      <w:pPr>
        <w:pStyle w:val="1"/>
        <w:spacing w:before="0" w:after="0"/>
        <w:ind w:firstLine="360"/>
        <w:jc w:val="both"/>
        <w:rPr>
          <w:sz w:val="28"/>
          <w:szCs w:val="28"/>
        </w:rPr>
      </w:pPr>
      <w:r>
        <w:rPr>
          <w:sz w:val="28"/>
          <w:szCs w:val="28"/>
        </w:rPr>
        <w:t>Сейчас я хочу поделиться с вами, как Сатсанг из скучно-муторной практики превратился для меня в радостное событие, наполненное блаженством гораздо больше, чем любой психоделический опыт.</w:t>
      </w:r>
    </w:p>
    <w:p>
      <w:pPr>
        <w:pStyle w:val="1"/>
        <w:spacing w:before="0" w:after="0"/>
        <w:ind w:firstLine="360"/>
        <w:jc w:val="both"/>
        <w:rPr>
          <w:sz w:val="28"/>
          <w:szCs w:val="28"/>
        </w:rPr>
      </w:pPr>
      <w:r>
        <w:rPr>
          <w:sz w:val="28"/>
          <w:szCs w:val="28"/>
        </w:rPr>
        <w:t>Буквально с санскрита слово сатсанг переводится как «речь истины; истина, проявляющаяся через речь». Обычно это происходит в присутствии других, но после моего пробуждения это иной раз происходит само по себе внутри - когда я нахожусь в роли безмолвного свидетеля происходящего - идет непрекращающийся рык Духа. Я верю, что Иисус имел в виду Сатсанг, когда говорил, что если двое или больше соберутся во имя Его, то Он будет среди них. Я имею в виду, что когда собираются люди с открытым умом для того, чтобы поделиться истиной своих переживаний; своего опыта, - реализуется невероятная энергия, синергизм которой составляет 1+1 = 100. Вот почему в современной терапии прослеживается тенденция к распаду на маленькие группы, чтобы можно было больше сфокусироваться на том или ином аспекте.</w:t>
      </w:r>
    </w:p>
    <w:p>
      <w:pPr>
        <w:pStyle w:val="1"/>
        <w:spacing w:before="0" w:after="0"/>
        <w:ind w:firstLine="360"/>
        <w:jc w:val="both"/>
        <w:rPr>
          <w:sz w:val="28"/>
          <w:szCs w:val="28"/>
        </w:rPr>
      </w:pPr>
      <w:r>
        <w:rPr>
          <w:sz w:val="28"/>
          <w:szCs w:val="28"/>
        </w:rPr>
        <w:t>Итак, исходя из этой расширившейся осознанности, идущей непосредственно от Источника, как я вижу Сатсанг сегодня? Это самый лакомый кусочек свободы в моей вновь обретенной реальности! Разрешите прокомментировать. Возможно, все, чем я делился   в этой истории, вызывало у вас напряжение скепсиса и недоверия логического, рационального ума. Во-первых, я попросил вас отбросить концепцию, которая вскармливалась всю жизнь, что у вас есть свободная воля выбирать свою жизнь, и вместо этого посмотреть на все так, что единственным хозяином всех действий является Источник. Я приглашаю вас расслабиться в роли недеятеля после того как вы всю жизнь напрягались, пытаясь добиться каких-либо результатов. Вот здесь-то на сцену и выходит Сатсанг. Он выходит на сцену в очаровательной роли моста между непроглядным тупиком старой обусловленности и невероятной новой свободой пробужденности. Понимаете, что Сатсанг, собственно говоря, происходит в это самое мгновение – сейчас - просто потому, что вы читаете эти строки? Двери новых возможностей уже отворяются перед вами. Вам интересно двигаться дальше? Если да, то это и есть Милость Сатсанга в действии! Хочу сказать, что мне бы хотелось оказаться сейчас рядом с вами, - лично - и разделить вместе с вами ваши чувства, которые обычно начинают изливаться в форме вопросов.</w:t>
      </w:r>
    </w:p>
    <w:p>
      <w:pPr>
        <w:pStyle w:val="1"/>
        <w:spacing w:before="0" w:after="0"/>
        <w:ind w:firstLine="360"/>
        <w:jc w:val="both"/>
        <w:rPr>
          <w:sz w:val="28"/>
          <w:szCs w:val="28"/>
        </w:rPr>
      </w:pPr>
      <w:r>
        <w:rPr>
          <w:sz w:val="28"/>
          <w:szCs w:val="28"/>
        </w:rPr>
        <w:t>Если у вас есть несколько друзей, находящихся в «этой же теме», ваша совместная энергия будет подобна приливной волне Милости, которая обрушится на вас всех. Могу вас уверить, что многие сомнения и неясности начнут проясняться в этом энергетическом обмене; не из-за каких-то логических объяснений, а из-за мистической, мощной энергии, которую, - из недостатка других слов, мы называем Милостью.</w:t>
      </w:r>
    </w:p>
    <w:p>
      <w:pPr>
        <w:pStyle w:val="1"/>
        <w:spacing w:before="0" w:after="0"/>
        <w:ind w:firstLine="360"/>
        <w:jc w:val="both"/>
        <w:rPr>
          <w:sz w:val="28"/>
          <w:szCs w:val="28"/>
        </w:rPr>
      </w:pPr>
      <w:r>
        <w:rPr>
          <w:sz w:val="28"/>
          <w:szCs w:val="28"/>
        </w:rPr>
        <w:t>Является ли мое физическое присутствие с вами необходимым или усиливающим фактором Сатсанга? Я не думаю! Помните, все мы есть Источник, и никто не обладает ключом от потока Милости. Она равно присутствует в каждом человеке и месте. Единственное, что я могу принести с собой это точка зрения того, кто одновременно находится в третьем измерении человеческого преткновения и четвертом измерении свободы. Перспектива, которую я называю четвертой, включает в себя расширившееся понимание сострадания и любви. Эти слова теперь для меня одно; я применил их взаимосвязано. Любовь в моем новом словаре похожа на то, что сказал Библейский Бог в Бытии, когда оглядел все то, что он создал: «Все есть хорошо».</w:t>
      </w:r>
    </w:p>
    <w:p>
      <w:pPr>
        <w:pStyle w:val="1"/>
        <w:spacing w:before="0" w:after="0"/>
        <w:ind w:firstLine="360"/>
        <w:jc w:val="both"/>
        <w:rPr>
          <w:sz w:val="28"/>
          <w:szCs w:val="28"/>
        </w:rPr>
      </w:pPr>
      <w:r>
        <w:rPr>
          <w:sz w:val="28"/>
          <w:szCs w:val="28"/>
        </w:rPr>
        <w:t>С другой стороны, из сострадания исчезла всякая тень жалости и/или желания улучшить что-либо, которые распространены в понимании сострадания в традиционном варианте. Когда я присутствую на Сатсанге и смотрю на все сияющие лица вокруг, я чувствую любовь и сострадание ко всему. Я просто переживаю всех как Источник в проявлении; большинство из которых застряли в матрице человеческого преткновения как вы и я. И в каждом лице и во всяком проявлении я вижу - все так хорошо, просто как оно и есть! Я не могу даже вообразить, чтобы я захотел поменять что-нибудь в ком-нибудь. Пусть судьба сама раскрывает себя! На Сатсанге вы почувствуете это объединение сострадания и любви, потому что таким образом Источник заботится о своих проекциях. Вы не будете сильно вовлечены в слова, которые я говорю; скорее вы почувствуете дух неделания, принятия того, что есть - как есть, и, я надеюсь, доказательство этого сияет в моих глазах как огонь радости, умиротворения и, превыше всего, свободы.</w:t>
      </w:r>
    </w:p>
    <w:p>
      <w:pPr>
        <w:pStyle w:val="1"/>
        <w:spacing w:before="0" w:after="0"/>
        <w:ind w:firstLine="360"/>
        <w:jc w:val="both"/>
        <w:rPr/>
      </w:pPr>
      <w:r>
        <w:rPr>
          <w:sz w:val="28"/>
          <w:szCs w:val="28"/>
        </w:rPr>
        <w:t xml:space="preserve">Материал, исследуемый нами в этой книге, рассчитан на то, чтобы ударить в самый корень вашего интуитивного знания, где на глубочайшем уровне нашего существа, похороненное под слоями обусловленностей нашей человеческой формой, покоится это знание в виде опыта, т.е. непосредственно бытия. Так что я сказал вам об этом, и это открыто для вас прямо здесь и сейчас. Сатсанг - это ваш следующий шаг в исследовании промежутка, который вы ощущаете между концепцией неделания и практическим воплощением ее в своей каждодневной сдаче свободе. Возможно, вы прочтете этот материал; кое-что поймете, и после того как он немного усвоится, вам захочется поделиться Сатсангом с вашими друзьями, и тогда вы начнете понимать это на гораздо более глубоком уровне, чем-то, что мы называем </w:t>
      </w:r>
      <w:r>
        <w:rPr>
          <w:i/>
          <w:sz w:val="28"/>
          <w:szCs w:val="28"/>
        </w:rPr>
        <w:t>знание</w:t>
      </w:r>
      <w:r>
        <w:rPr>
          <w:sz w:val="28"/>
          <w:szCs w:val="28"/>
        </w:rPr>
        <w:t>. Сатсанг, это потенциальное соединение между интеллектуальным пониманием и истинным интуитивным знанием на уровне вашего бытия.</w:t>
      </w:r>
    </w:p>
    <w:p>
      <w:pPr>
        <w:pStyle w:val="1"/>
        <w:spacing w:before="0" w:after="0"/>
        <w:ind w:firstLine="360"/>
        <w:jc w:val="both"/>
        <w:rPr>
          <w:sz w:val="28"/>
          <w:szCs w:val="28"/>
        </w:rPr>
      </w:pPr>
      <w:r>
        <w:rPr>
          <w:sz w:val="28"/>
          <w:szCs w:val="28"/>
        </w:rPr>
        <w:t>Если нам доведется встретиться и вместе разделить Сатсанг, мы вдоволь посмеемся над этой шуткой, - насколько серьезной кажется вся эта тема духовности среди нас, «духовных искателей». В присутствии «нашедших», не заинтересованных более в поиске, мое проявление радости осветит для вас эту связь между словами без вмешательства эго, которое всегда фильтрует процесс. Приободритесь - расслабьтесь - все не так, как кажется - не нужно ничего здесь доказывать - все хорошо, так как оно есть - вы, в конце концов, свободны - карма и страх отработаны и остались позади - следуйте своему блаженству - в конечном счете, ничто не имеет значения!</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ГЛАВА 24</w:t>
      </w:r>
    </w:p>
    <w:p>
      <w:pPr>
        <w:pStyle w:val="1"/>
        <w:spacing w:before="0" w:after="0"/>
        <w:ind w:firstLine="360"/>
        <w:jc w:val="both"/>
        <w:rPr>
          <w:sz w:val="28"/>
          <w:szCs w:val="28"/>
        </w:rPr>
      </w:pPr>
      <w:r>
        <w:rPr>
          <w:sz w:val="28"/>
          <w:szCs w:val="28"/>
        </w:rPr>
        <w:t>ВЗАИМООТНОШЕНИЯ И РОДСТВЕННЫЕ ДУШИ</w:t>
      </w:r>
    </w:p>
    <w:p>
      <w:pPr>
        <w:pStyle w:val="1"/>
        <w:spacing w:before="0" w:after="0"/>
        <w:ind w:firstLine="360"/>
        <w:jc w:val="both"/>
        <w:rPr>
          <w:sz w:val="28"/>
          <w:szCs w:val="28"/>
        </w:rPr>
      </w:pPr>
      <w:r>
        <w:rPr>
          <w:sz w:val="28"/>
          <w:szCs w:val="28"/>
        </w:rPr>
        <w:t> </w:t>
      </w:r>
    </w:p>
    <w:p>
      <w:pPr>
        <w:pStyle w:val="1"/>
        <w:spacing w:before="0" w:after="0"/>
        <w:ind w:firstLine="360"/>
        <w:jc w:val="both"/>
        <w:rPr/>
      </w:pPr>
      <w:r>
        <w:rPr>
          <w:sz w:val="28"/>
          <w:szCs w:val="28"/>
        </w:rPr>
        <w:t>Для некоторых Нью Эйджеров</w:t>
      </w:r>
      <w:r>
        <w:rPr>
          <w:rStyle w:val="FootnoteCharacters"/>
          <w:rStyle w:val="FootnoteAnchor"/>
          <w:sz w:val="28"/>
          <w:szCs w:val="28"/>
        </w:rPr>
        <w:footnoteReference w:id="27"/>
      </w:r>
      <w:r>
        <w:rPr>
          <w:rStyle w:val="FootnoteCharacters"/>
          <w:rFonts w:eastAsia="Times New Roman"/>
          <w:sz w:val="28"/>
          <w:szCs w:val="28"/>
          <w:lang w:eastAsia="ru-RU"/>
        </w:rPr>
        <w:t>[26]</w:t>
      </w:r>
      <w:r>
        <w:rPr>
          <w:sz w:val="28"/>
          <w:szCs w:val="28"/>
        </w:rPr>
        <w:t xml:space="preserve"> поиск «правильных» взаимоотношений стал еще более страстной темой, чем поиск просветления. Это происходит потому, что существует очень глубокий слой луковой обусловленности, что ключ к счастью в этой жизни находится в серьезных и сексуально успешных отношениях с Тем-Самым или Той-Самой Единственной. Если ключ в этом, то становится очевидным, что очень немногие отыскали его. В своей основе, Духовные Искатели - это группа очень преданных своему поиску людей, для которых Отношения становятся первой стоянкой на пути к Нирване</w:t>
      </w:r>
      <w:r>
        <w:rPr>
          <w:rStyle w:val="FootnoteCharacters"/>
          <w:rStyle w:val="FootnoteAnchor"/>
          <w:sz w:val="28"/>
          <w:szCs w:val="28"/>
        </w:rPr>
        <w:footnoteReference w:id="28"/>
      </w:r>
      <w:r>
        <w:rPr>
          <w:rStyle w:val="FootnoteCharacters"/>
          <w:rFonts w:eastAsia="Times New Roman"/>
          <w:sz w:val="28"/>
          <w:szCs w:val="28"/>
          <w:lang w:eastAsia="ru-RU"/>
        </w:rPr>
        <w:t>[27]</w:t>
      </w:r>
      <w:r>
        <w:rPr>
          <w:sz w:val="28"/>
          <w:szCs w:val="28"/>
        </w:rPr>
        <w:t>. Если они будут продолжать этот поиск, то в конце концов найдут ту единственную индивидуальность, которая будет совершенной, как потенциальная «родственная душа» или «вторая половина». Эта вторая половина по определению должна обладать магическим зельем, которое заполнит все дыры в их аурах, через которые продолжает утекать вся жизненная энергия. Типичный образ родственной души-второй половины, которую еще предстоит отыскать, выглядит примерно так: он/она: интеллигентны, остроумны, духовны, романтичны, чувственны, сексуальны, внимательны, хорошо выглядящие и имеют одно, самое важное, обязательное качество: они принимают и любят вас таким, какой вы есть!</w:t>
      </w:r>
    </w:p>
    <w:p>
      <w:pPr>
        <w:pStyle w:val="1"/>
        <w:spacing w:before="0" w:after="0"/>
        <w:ind w:firstLine="360"/>
        <w:jc w:val="both"/>
        <w:rPr/>
      </w:pPr>
      <w:r>
        <w:rPr>
          <w:sz w:val="28"/>
          <w:szCs w:val="28"/>
          <w:lang w:val="en-US"/>
        </w:rPr>
        <w:t>O</w:t>
      </w:r>
      <w:r>
        <w:rPr>
          <w:sz w:val="28"/>
          <w:szCs w:val="28"/>
        </w:rPr>
        <w:t>’</w:t>
      </w:r>
      <w:r>
        <w:rPr>
          <w:sz w:val="28"/>
          <w:szCs w:val="28"/>
          <w:lang w:val="en-US"/>
        </w:rPr>
        <w:t>key</w:t>
      </w:r>
      <w:r>
        <w:rPr>
          <w:sz w:val="28"/>
          <w:szCs w:val="28"/>
        </w:rPr>
        <w:t xml:space="preserve">, Видение Жемчужины имеет точку зрения на отношения, похожую на одну фразу, напечатанную на футболке, которую я подарил своей жене много лет назал: «Женщина без мужчины - все равно, что рыба без велосипеда!» Кажется, что Источник поместил эту романтическую обусловленность отношениями в самую глубину луковицы, и она, бесспорно, играет свою огромную роль в продолжении этой игры в ограниченность очень хорошо. Основа человеческого предткновения в том, что все мы чувствуем себя отдельными от Бога, что бы ни значило это слово. Где-то внутри присутствует беспокоющее, терзающее  чувство, что каким-то образом мы не являемся теми, кто мы есть на самом деле; мы разделены с этим и пойманы в эту ловушку, кажется, навсегда. Мы не знаем как вернуться назад. Мы даже не знаем точно, от чего отделены, но знаем точно, что такие какие мы есть, мы чувствуем незавершенность. </w:t>
      </w:r>
      <w:r>
        <w:rPr>
          <w:i/>
          <w:sz w:val="28"/>
          <w:szCs w:val="28"/>
        </w:rPr>
        <w:t>Чего-то или кого-то не достает</w:t>
      </w:r>
      <w:r>
        <w:rPr>
          <w:sz w:val="28"/>
          <w:szCs w:val="28"/>
        </w:rPr>
        <w:t>. И тут являеься этот коварный змий обусловленности и начинает шептать нам на ухо,( когда мы созреваем и в крови бурлят гормоны) : «То, что тебе нужно, это кто-то противоположного пола!» С этого момента наша любовная жизнь автоматически превращается в хаос. Существует даже миф, который довольно популярен, что в момент нашего сотворения мы вышли из андрогинного, целостного существа, разделившегося на две половинки - половина мужская и половина женская. Отсутствующая половина получила название «второй половины» или «родственной души». Теперь всю свою жизнь мы ищем не только свое иллюзорное «я», но и иллюзию некой другой части себя противоположного пола, которая является нашей второй, недостающей половиной и без которой наша жизнь никогда не будет полной и счастливой.</w:t>
      </w:r>
    </w:p>
    <w:p>
      <w:pPr>
        <w:pStyle w:val="1"/>
        <w:spacing w:before="0" w:after="0"/>
        <w:ind w:firstLine="360"/>
        <w:jc w:val="both"/>
        <w:rPr>
          <w:sz w:val="28"/>
          <w:szCs w:val="28"/>
        </w:rPr>
      </w:pPr>
      <w:r>
        <w:rPr>
          <w:sz w:val="28"/>
          <w:szCs w:val="28"/>
        </w:rPr>
        <w:t>. Видение Жемчужины понимает эту дилемму лукового видения. Согласно Божественному замыслу, а не ошибке - имейте в виду, - мы появляемся на этой планете, веря, что мы отдельны от энергии, сотворившей нас. Мы верим, что мы отдельные, автономные существа со свободой воли и полностью ответственны за свою жизнь. Но в тоже самое время мы осознаем это расщепление в самой основе своей натуры, и очень редко кому удается выяснить в своей жизни, чего же именно не хватает. С того времени как устанавливается наше само-сознание или само-идентификация, мы начинаем считать, что это недостающее находится в чем-то или ком-то снаружи нас самих.</w:t>
      </w:r>
    </w:p>
    <w:p>
      <w:pPr>
        <w:pStyle w:val="1"/>
        <w:spacing w:before="0" w:after="0"/>
        <w:ind w:firstLine="360"/>
        <w:jc w:val="both"/>
        <w:rPr>
          <w:sz w:val="28"/>
          <w:szCs w:val="28"/>
        </w:rPr>
      </w:pPr>
      <w:r>
        <w:rPr>
          <w:sz w:val="28"/>
          <w:szCs w:val="28"/>
        </w:rPr>
        <w:t>Так начинается поиск тантрического партнера для духовно искушенных; родственной души для Нью Эйджеров и второй половины для обычных людей, желающих осознанно подойти к вопросу о собственном счастье. Это похоже на поиски черной кошки в темной комнате, которой к тому же там нет, и шансы на успех те же. Даже если вам удасться сформулировать профиль искомой личности; что именно вам нужно во взаимоотношениях и сведете это к минутной точности - что, когда и как; и каким-то невообразимым путем это будет вам дано, то все равно, рана в самой глубине вашей души так и останется неисцеленной. Вам придется продолжить свой поиск, но уже в чем-то другом: это может быть бизнес, просветление, политика или что-то еще.</w:t>
      </w:r>
    </w:p>
    <w:p>
      <w:pPr>
        <w:pStyle w:val="1"/>
        <w:spacing w:before="0" w:after="0"/>
        <w:ind w:firstLine="360"/>
        <w:jc w:val="both"/>
        <w:rPr>
          <w:sz w:val="28"/>
          <w:szCs w:val="28"/>
        </w:rPr>
      </w:pPr>
      <w:r>
        <w:rPr>
          <w:sz w:val="28"/>
          <w:szCs w:val="28"/>
        </w:rPr>
        <w:t>Видите, как хитер Источник? Мы имеем такой встроенный зуд, кторый невозможно унять никаким количеством почесов, что гарантирует пожизненное чувство присутствия ограниченности. Конечно, Источник позаботился и об уравновешивании этой ситуации, и, таким образом, смазанный фактором Свободы/Ограниченности, этот поиск недосягаемого радостно продолжается.</w:t>
      </w:r>
    </w:p>
    <w:p>
      <w:pPr>
        <w:pStyle w:val="1"/>
        <w:spacing w:before="0" w:after="0"/>
        <w:ind w:firstLine="360"/>
        <w:jc w:val="both"/>
        <w:rPr/>
      </w:pPr>
      <w:r>
        <w:rPr>
          <w:sz w:val="28"/>
          <w:szCs w:val="28"/>
        </w:rPr>
        <w:t xml:space="preserve">До своего пробуждения я испробовал все, что только давало мне намек на возможное удовлетворение этого щемящего чувства. Отношения всегда имели высокий рейтинг в моем списке возможных вариантов, и никто здесь не пытался добиться результата - отыскать Ту Единственную Родственную Душу - больше чем я; ни в количестве, ни в качестве. Я был одним из тех супердостиженцев, кто имел все то, о чем можно только мечтать, причем - все одновременно: любящую жену, прекрасную дочь, денег, больше чем сам господь Бог, и, соответственно, власть, которая приходит вместе с ними, собственный самолет, яхты, совершенное здоровье и дома в самых удивительных местах планеты. Но этого было не достаточно! Это не было даже близко! Зуд только увеличивался; но куда отсюда мне было двигаться? Ничего не оставалось искать, кроме просветления, но я уже решил, после тщетного 40-летнего поиска, что это просто невозможно. Я помню свою последнюю соломинку, за которую я попытался ухватиться в моем отчаянии «И это что, - все?», - я внес задаток за новый реактивный самолет </w:t>
      </w:r>
      <w:r>
        <w:rPr>
          <w:sz w:val="28"/>
          <w:szCs w:val="28"/>
          <w:lang w:val="en-US"/>
        </w:rPr>
        <w:t>Citation</w:t>
      </w:r>
      <w:r>
        <w:rPr>
          <w:sz w:val="28"/>
          <w:szCs w:val="28"/>
        </w:rPr>
        <w:t xml:space="preserve"> </w:t>
      </w:r>
      <w:r>
        <w:rPr>
          <w:sz w:val="28"/>
          <w:szCs w:val="28"/>
          <w:lang w:val="en-US"/>
        </w:rPr>
        <w:t>II</w:t>
      </w:r>
      <w:r>
        <w:rPr>
          <w:sz w:val="28"/>
          <w:szCs w:val="28"/>
        </w:rPr>
        <w:t xml:space="preserve"> </w:t>
      </w:r>
      <w:r>
        <w:rPr>
          <w:sz w:val="28"/>
          <w:szCs w:val="28"/>
          <w:lang w:val="en-US"/>
        </w:rPr>
        <w:t>jet</w:t>
      </w:r>
      <w:r>
        <w:rPr>
          <w:sz w:val="28"/>
          <w:szCs w:val="28"/>
        </w:rPr>
        <w:t>, чтобы я мог передвигаться быстрее, выше и дальше. Через месяц я был арестован за свою активность с «Экстази» - определенно это была новая развилка на дороге.</w:t>
      </w:r>
    </w:p>
    <w:p>
      <w:pPr>
        <w:pStyle w:val="1"/>
        <w:spacing w:before="0" w:after="0"/>
        <w:ind w:firstLine="360"/>
        <w:jc w:val="both"/>
        <w:rPr>
          <w:sz w:val="28"/>
          <w:szCs w:val="28"/>
        </w:rPr>
      </w:pPr>
      <w:r>
        <w:rPr>
          <w:sz w:val="28"/>
          <w:szCs w:val="28"/>
        </w:rPr>
        <w:t>Говоря вам об отношениях, я хочу сказать, что я варился в самой гуще того, что включает в себя эта тема; проживал все фантазии, связанные с таинством мужчины и женщины. Я пил и наслаждался до предела из источника романтической любви и убивался при его неизбежном иссякании. Я занимался практиками Тантры, чтобы сексуально укрепить связующую нить; я отдавал свою душу всевозможным тренингам и консультациям, призванным оживить и продолжить распадающийся союз. Я переживал адские муки ухода родственной души к другому любовнику. 10 тысяч утр я просыпался с мыслью о том, что моя Единственная Совершенная Родственная Душа где-то существует, и с новыми решимостью и надеждой в конце концов отыскать ее, вновь пускался на поиски. Только со смертью моей эго-личности в той черной дыре тюремной клетки я понял, что романтическая любовь и союз с родственной душой были иллюзиями отдельного «я».</w:t>
      </w:r>
    </w:p>
    <w:p>
      <w:pPr>
        <w:pStyle w:val="1"/>
        <w:spacing w:before="0" w:after="0"/>
        <w:ind w:firstLine="360"/>
        <w:jc w:val="both"/>
        <w:rPr/>
      </w:pPr>
      <w:r>
        <w:rPr>
          <w:sz w:val="28"/>
          <w:szCs w:val="28"/>
        </w:rPr>
        <w:t xml:space="preserve">Но не все в этой истории сошло на нет! В соответствии с тем, как Видение Жемчужины постепенно удаляло слои луковой обусловленности насчет отношений, то, что умерло и было захоронено, стало оживать вновь. Рана отдельности была исцелена, и исцеление это никак не было связано с отношениями. Я стал просыпаться каждое утро, чувствуя себя целиком и полностью окруженным и пропитанным нежным присутствием Источника. В этом переживании так много любви, свободы и безопасности - все это просто переполняет меня и льется через край. Вот ключевое слово, которое нужно понять относительно успешных отношений - </w:t>
      </w:r>
      <w:r>
        <w:rPr>
          <w:i/>
          <w:sz w:val="28"/>
          <w:szCs w:val="28"/>
        </w:rPr>
        <w:t>переполнение</w:t>
      </w:r>
      <w:r>
        <w:rPr>
          <w:sz w:val="28"/>
          <w:szCs w:val="28"/>
        </w:rPr>
        <w:t xml:space="preserve">. Когда вы живете в разделяющем режиме «я», во взаимоотношениях вы подобны решету - не имеет значение сколько любви и признания вливает в вас ваша вторая половина; сосуд никогда не наполняется и энергия продолжает утекать сквозь дыры в никуда. Это приводит к тому, что вас начинает «колбасить» - появляется злость, разочарование, обида </w:t>
      </w:r>
      <w:r>
        <w:rPr>
          <w:sz w:val="28"/>
          <w:szCs w:val="28"/>
          <w:lang w:val="en-US"/>
        </w:rPr>
        <w:t>etc</w:t>
      </w:r>
      <w:r>
        <w:rPr>
          <w:sz w:val="28"/>
          <w:szCs w:val="28"/>
        </w:rPr>
        <w:t>. (как говорят врачи - «полный букет»), на вашего пертнера из-за его неспособности раз и навсегда удовлетворить ваши нужды. Когда вы воссоединяетесь с тем, чем вы являетесь на самом деле, - привычное «я» испаряется, словно исчезающие чернила, и только Естьность остается( «Я Есмь» у Раманы или «Я Есть То» у Нисаргадатты). Слова не могут выразить это чувство полноты и свободы с которым живет человек в присутствии «Я Есмь».  Даже в стенах тюрьмы медовый месяц с Источником был непрекращающимся и совершенным.</w:t>
      </w:r>
    </w:p>
    <w:p>
      <w:pPr>
        <w:pStyle w:val="1"/>
        <w:spacing w:before="0" w:after="0"/>
        <w:ind w:firstLine="360"/>
        <w:jc w:val="both"/>
        <w:rPr>
          <w:sz w:val="28"/>
          <w:szCs w:val="28"/>
        </w:rPr>
      </w:pPr>
      <w:r>
        <w:rPr>
          <w:sz w:val="28"/>
          <w:szCs w:val="28"/>
        </w:rPr>
        <w:t>Что ж, отношения в их старом понимании теперь не имеют никакого смысла. Они опустились в списке с позиции Топ-хита, вообще за пределы видимости. Снизошло новое понимание отношений - Жемчужное понимание. Когда вы переполнены сладостью Источника, вам больше ничего не нужно; вы ничего уже не просите и не ищите. Как бы то ни было, судьба сводит вас с каким-нибудь другим организмом тела/ума, тоже переполненным и льющимся через край, и тогда нет пределов пространству совместности, которое вы можете исследовать вместе. До пробуждения один плюс один, всегда равнялось двум, поскольку два отдельных существа обламывались друг в друге. Но в кильватере Освобождения и следующим с ним Упоением, Единение является основным чувством, не важно сколько людей вокруг вас. Один пробужденный плюс другой пробужденный может быть равно именно тому, чего вы всегда хотели, но не могли достичь, поскольку у вас было лишь присутствие изолированного «я»(конечно в силиконовой смазке фактора свободы/ограниченности, чтобы эта игра полов могла продолжаться).</w:t>
      </w:r>
    </w:p>
    <w:p>
      <w:pPr>
        <w:pStyle w:val="1"/>
        <w:spacing w:before="0" w:after="0"/>
        <w:ind w:firstLine="360"/>
        <w:jc w:val="both"/>
        <w:rPr>
          <w:sz w:val="28"/>
          <w:szCs w:val="28"/>
        </w:rPr>
      </w:pPr>
      <w:r>
        <w:rPr>
          <w:sz w:val="28"/>
          <w:szCs w:val="28"/>
        </w:rPr>
        <w:t xml:space="preserve">Когда вы больше ничего не требуете от жизни, находясь в приятии всего что есть - как есть, то пребывание в том, что теперь я называю «священный союз», становится прекрасной возможностью для излияния вашей радости, свободы и любви в слиянии и игривости с «другой» сущностью. </w:t>
      </w:r>
    </w:p>
    <w:p>
      <w:pPr>
        <w:pStyle w:val="1"/>
        <w:spacing w:before="0" w:after="0"/>
        <w:ind w:firstLine="360"/>
        <w:jc w:val="both"/>
        <w:rPr>
          <w:rFonts w:eastAsia="Times New Roman"/>
          <w:sz w:val="28"/>
          <w:szCs w:val="28"/>
        </w:rPr>
      </w:pPr>
      <w:r>
        <w:rPr>
          <w:rFonts w:eastAsia="Times New Roman"/>
          <w:sz w:val="28"/>
          <w:szCs w:val="28"/>
        </w:rPr>
        <w:t xml:space="preserve">          </w:t>
      </w:r>
    </w:p>
    <w:p>
      <w:pPr>
        <w:pStyle w:val="1"/>
        <w:spacing w:before="0" w:after="0"/>
        <w:ind w:firstLine="360"/>
        <w:jc w:val="both"/>
        <w:rPr>
          <w:rFonts w:eastAsia="Times New Roman"/>
          <w:sz w:val="28"/>
          <w:szCs w:val="28"/>
        </w:rPr>
      </w:pPr>
      <w:r>
        <w:rPr>
          <w:rFonts w:eastAsia="Times New Roman"/>
          <w:sz w:val="28"/>
          <w:szCs w:val="28"/>
        </w:rPr>
        <w:t xml:space="preserve">         </w:t>
      </w:r>
    </w:p>
    <w:p>
      <w:pPr>
        <w:pStyle w:val="1"/>
        <w:spacing w:before="0" w:after="0"/>
        <w:ind w:firstLine="360"/>
        <w:jc w:val="both"/>
        <w:rPr>
          <w:sz w:val="28"/>
          <w:szCs w:val="28"/>
        </w:rPr>
      </w:pPr>
      <w:r>
        <w:rPr>
          <w:sz w:val="28"/>
          <w:szCs w:val="28"/>
        </w:rPr>
        <w:t>Находясь в поиске взаимоотношений, пожалуйств, поймите, что вы обречены на провал в том, чего вы на самом деле ожидаете от них. Когда же священный союз происходит после вашего пробуждения, словами невозможно описать то ощущение Единства, которое находится в самом основании вашей связи; бытия и наслаждения совместностью.</w:t>
      </w:r>
    </w:p>
    <w:p>
      <w:pPr>
        <w:pStyle w:val="1"/>
        <w:spacing w:before="0" w:after="0"/>
        <w:ind w:firstLine="360"/>
        <w:jc w:val="both"/>
        <w:rPr>
          <w:sz w:val="28"/>
          <w:szCs w:val="28"/>
        </w:rPr>
      </w:pPr>
      <w:r>
        <w:rPr>
          <w:sz w:val="28"/>
          <w:szCs w:val="28"/>
        </w:rPr>
        <w:t>Отношения не являются более мостом, где каждая индивидуальность проходит пол-пути, чтобы встретиться посередине. Это идеал, который к тому же не работает. Священный союз, это один плюс один сливающиеся сначала в Единство, а затем вместе продолжающие свой уникальный опыт этого Единства. При этом их соединение происходит без всякого вторжения или нарушения свободы другого, потому что единственная свобода, которая есть это то самое ощущение Единства, то есть нет никакого другого - что можно нарушить или куда можно вторгнуться?!</w:t>
      </w:r>
    </w:p>
    <w:p>
      <w:pPr>
        <w:pStyle w:val="1"/>
        <w:spacing w:before="0" w:after="0"/>
        <w:ind w:firstLine="360"/>
        <w:jc w:val="both"/>
        <w:rPr>
          <w:sz w:val="28"/>
          <w:szCs w:val="28"/>
        </w:rPr>
      </w:pPr>
      <w:r>
        <w:rPr>
          <w:sz w:val="28"/>
          <w:szCs w:val="28"/>
        </w:rPr>
        <w:t>Когда мы находимся в отношениях третьего измерения, нам необходим некий особенный, специальный другой. Даже если нам удается найти такого человека, обычно этот медовый месяц не длится долго, и вскоре этот особенный избранник (-ца) выглядит ох, как обычно или даже еще хуже! Почему все так происходит? А происходит так потому, что влюбляясь в него или нее мы на самом деле влюбляемся в чистую энергию Источника, приходящуюю как ощущение Единства через другого человека, даже если мы и не распознаем это именно так. Но мы присваиваем эту энергию любви Источника другому человеку вместо того, чтобы распознать ее как она есть. И, таким образом усиливается разделение с акцентом на другого, нежели Единство Источника. Соответственно отношения теперь обречены на конфликт или скуку, а то и на все вместе.</w:t>
      </w:r>
    </w:p>
    <w:p>
      <w:pPr>
        <w:pStyle w:val="1"/>
        <w:spacing w:before="0" w:after="0"/>
        <w:ind w:firstLine="360"/>
        <w:jc w:val="both"/>
        <w:rPr/>
      </w:pPr>
      <w:r>
        <w:rPr>
          <w:sz w:val="28"/>
          <w:szCs w:val="28"/>
        </w:rPr>
        <w:t>Теперь войдем в четвертое измерение, где Источник виден во всех проявленных «других». Коль скоро вы совершили этот шифт</w:t>
      </w:r>
      <w:r>
        <w:rPr>
          <w:rStyle w:val="FootnoteCharacters"/>
          <w:rStyle w:val="FootnoteAnchor"/>
          <w:sz w:val="28"/>
          <w:szCs w:val="28"/>
        </w:rPr>
        <w:footnoteReference w:id="29"/>
      </w:r>
      <w:r>
        <w:rPr>
          <w:rStyle w:val="FootnoteCharacters"/>
          <w:rFonts w:eastAsia="Times New Roman"/>
          <w:sz w:val="28"/>
          <w:szCs w:val="28"/>
          <w:lang w:eastAsia="ru-RU"/>
        </w:rPr>
        <w:t>[28]</w:t>
      </w:r>
      <w:r>
        <w:rPr>
          <w:sz w:val="28"/>
          <w:szCs w:val="28"/>
        </w:rPr>
        <w:t xml:space="preserve"> и знаете кто вы есть, вы также очень естественно осознаете кто есть все эти остальные другие, и любите каждого так, как не могли любить в третьем измерении даже своего единственного-и-неповторимого избранного. Здесь ваша любовь не зависит от другого. Любовь, радость и свобода текут из вас, исходя из Упоения жизнью, как Источником в проявлении.</w:t>
      </w:r>
    </w:p>
    <w:p>
      <w:pPr>
        <w:pStyle w:val="Normal"/>
        <w:ind w:firstLine="360"/>
        <w:jc w:val="both"/>
        <w:rPr>
          <w:sz w:val="28"/>
          <w:szCs w:val="28"/>
        </w:rPr>
      </w:pPr>
      <w:r>
        <w:rPr>
          <w:sz w:val="28"/>
          <w:szCs w:val="28"/>
        </w:rPr>
        <w:t>Теперь можно говорить о «тайных отношениях», где всё пространство трансформировалось в поля для игр господних, в которых они - Боги и играют. Вы смотрите в глаза своей половине и видите Это; Источник, приглашающий вас присоединиться к танцу. Нет больше ощущения присутствия другого; теперь вы видите отражение самого себя, Источника, в партнере по «тайным отношениям». Все суждения и сравнения оставлены позади, в третьем измерении, и всё, что остается это приятие своего партнера и любого поведения которое может проявиться через него, не важно каким оскорбительным или жестоким оно может оказаться.</w:t>
      </w:r>
    </w:p>
    <w:p>
      <w:pPr>
        <w:pStyle w:val="Normal"/>
        <w:ind w:firstLine="360"/>
        <w:jc w:val="both"/>
        <w:rPr>
          <w:sz w:val="28"/>
          <w:szCs w:val="28"/>
        </w:rPr>
      </w:pPr>
      <w:r>
        <w:rPr>
          <w:sz w:val="28"/>
          <w:szCs w:val="28"/>
        </w:rPr>
        <w:t>Когда я впервые оказался рядом с Ошо, он говорил о двух существующих путях к просветлению: уединение в медитаци и в жизни и путь совместности через взаимоотношения со своей «второй половиной». Оказавшись в такой свободе выбора вы можете понять почему в коммуне было так много свободной любви. Каждый из этих санньясинов гипотетически мог быть для вас той самой заветной дверью в просветление, так почему бы не попробовать их все, чтобы найти Ту Самую! Однако незадолго до своего ухода Ошо признался нам, что солгал относительно второй возможности - пути совместности. Он сказал, что если бы он заявил об этом в самом начале,- что путь лежит только через уединение,- то никто бы его всерьёз не воспринял. Теперь же, после 20 лет экспериментов и ни одного просветления, возможно, мы поверим в то, что во взаимоотношениях Бога не найти.</w:t>
      </w:r>
    </w:p>
    <w:p>
      <w:pPr>
        <w:pStyle w:val="Normal"/>
        <w:ind w:firstLine="360"/>
        <w:jc w:val="both"/>
        <w:rPr>
          <w:sz w:val="28"/>
          <w:szCs w:val="28"/>
        </w:rPr>
      </w:pPr>
      <w:r>
        <w:rPr>
          <w:sz w:val="28"/>
          <w:szCs w:val="28"/>
        </w:rPr>
        <w:t>Последняя тема для мудрых и сильных здесь относительно взаимоотношений. Я не нашел ни одного упоминания в документах относительно того, чтобы кто-то из достигших пробуждения вступал после этого момента в новые половые взаимоотношения. Довольно много историй повествует о том, что эти люди проводили весь остаток своих жизнией с теми, с кем были в браке и до своего пробуждения. Также из этих повествований одна вещь кажется последовательной: жены не признавали пробуждения своих мужей (простите, но мне не встретилось историй про пробуждение женщин), не смотря на то, что их ученики почитали их за святых. Как вы думаете, можно отнести сюда Библейское «Нет пророка в своем отечестве»? Возможно процесс освобождения слишком постепенен, чтобы быть замеченым тем, с кем ты женат вот уже   25 лет. Возможно мы хотим видеть наших святых более благородными чем кто-то, кто рыгает, пердит и не может свести концы с концами. Как бы то ни было, красноречивее всех слов говорит само Упоение и то, что после познания Единства Источника, новые взаимоотношения не являются интересующей темой.</w:t>
      </w:r>
    </w:p>
    <w:p>
      <w:pPr>
        <w:pStyle w:val="1"/>
        <w:spacing w:before="0" w:after="0"/>
        <w:ind w:firstLine="360"/>
        <w:jc w:val="both"/>
        <w:rPr>
          <w:sz w:val="28"/>
          <w:szCs w:val="28"/>
        </w:rPr>
      </w:pPr>
      <w:r>
        <w:rPr>
          <w:sz w:val="28"/>
          <w:szCs w:val="28"/>
        </w:rPr>
        <w:t> </w:t>
      </w:r>
    </w:p>
    <w:p>
      <w:pPr>
        <w:pStyle w:val="Normal"/>
        <w:ind w:firstLine="360"/>
        <w:jc w:val="both"/>
        <w:rPr>
          <w:sz w:val="28"/>
          <w:szCs w:val="28"/>
        </w:rPr>
      </w:pPr>
      <w:r>
        <w:rPr>
          <w:sz w:val="28"/>
          <w:szCs w:val="28"/>
        </w:rPr>
        <w:t>ГЛАВА 25 НЕВИННОСТЬ</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Соприкасаясь с историей пробуждения Будды, создаётся ощущение акцента на его переживании сострадания, как основной темы, и всё его дальнейшее учение, только укрепляет эту изначальную точку. Некоторые описывают всое пробуждение только в терминах блаженства, некоторые говорят только о любви, я же должен сообщить вам, что для меня преобладающим переживанием было ощущение свободы и безопасности. Возможно это связано с тем, что я находился в этой тюрьме строжайшего режима, где насилие было просто способом выживания, точно не знаю, но с моей груди как будто сняли тысячетонную плиту, и я чувствовал себя свободным от груза обусловленности какой бы то ни было дезинформацией.</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Когда пришел рассвет Сознания как единствеенной реальности всего, и «я» как деятель исчез, я впервые ощутил свободу от всех теней прошлого - неминуемой гибели (какого-то зловещего рока) и того, что мне необходимо совершить нечто чрезвычайно важное, но неизвестно что. Да, было некое присутствие любви - любви от видения всего проявленного творения впервые глазами Источника и приемля все это как таковое (мое единственное определение любви: любовь = приятие всего что есть, как оно есть). Было также и сострадание Источника, глядящего на все проявленное творение Им же созданное, и переживающего человеческое преткновение, зная о встроенном факторе безопасности. Конечно, иногда есть блаженство и всегда покой упоения в котором не только все действительно хорошо, но вы хотите праздновать это, танцуя в экстазе. Также в упоении присутствует постоянное, непрекращающееся осознавание Источника как ощущение Присутствия.</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Но если свести все ощущения к чему-то единому целому, то в моем случае это будет СВОБОДА.</w:t>
      </w:r>
    </w:p>
    <w:p>
      <w:pPr>
        <w:pStyle w:val="Normal"/>
        <w:ind w:firstLine="360"/>
        <w:jc w:val="both"/>
        <w:rPr>
          <w:sz w:val="28"/>
          <w:szCs w:val="28"/>
        </w:rPr>
      </w:pPr>
      <w:r>
        <w:rPr>
          <w:sz w:val="28"/>
          <w:szCs w:val="28"/>
        </w:rPr>
        <w:t>Ознакомившись с историями переживаний пробуждения разных людей я выяснил одну общую черту, не зависящую от индивидуальных особенностей их личностей. Защищенность или невредимость есть основная функция процесса освобождения. Однажды познав, что Сознание пронизывает все, что есть, и нет никаких агентов «других сил» снующих в этой вселенной, которые бы не являлись Чистым Сознанием, огромное уважение и почтительность возникают в вашей осознанности относительно того как вы имеете дело с этим миром. Вот где в вашу жизнь входит фраза «Намастэ» - она становится постоянной, живой мантрой; откликом на каждое соприкосновение с человеком, растением, животным или событием.</w:t>
      </w:r>
    </w:p>
    <w:p>
      <w:pPr>
        <w:pStyle w:val="Normal"/>
        <w:ind w:firstLine="360"/>
        <w:jc w:val="both"/>
        <w:rPr>
          <w:sz w:val="28"/>
          <w:szCs w:val="28"/>
        </w:rPr>
      </w:pPr>
      <w:r>
        <w:rPr>
          <w:sz w:val="28"/>
          <w:szCs w:val="28"/>
        </w:rPr>
        <w:t> </w:t>
      </w:r>
    </w:p>
    <w:p>
      <w:pPr>
        <w:pStyle w:val="Normal"/>
        <w:ind w:firstLine="360"/>
        <w:jc w:val="both"/>
        <w:rPr/>
      </w:pPr>
      <w:r>
        <w:rPr>
          <w:sz w:val="28"/>
          <w:szCs w:val="28"/>
        </w:rPr>
        <w:t xml:space="preserve">В нашем человеческом преткновении мы все имеем наследственный фактор огромного сопротивления </w:t>
      </w:r>
      <w:r>
        <w:rPr>
          <w:i/>
          <w:sz w:val="28"/>
          <w:szCs w:val="28"/>
        </w:rPr>
        <w:t>тому что есть</w:t>
      </w:r>
      <w:r>
        <w:rPr>
          <w:sz w:val="28"/>
          <w:szCs w:val="28"/>
        </w:rPr>
        <w:t xml:space="preserve"> и, в особенности той части, которая касается - </w:t>
      </w:r>
      <w:r>
        <w:rPr>
          <w:i/>
          <w:sz w:val="28"/>
          <w:szCs w:val="28"/>
        </w:rPr>
        <w:t xml:space="preserve">как есть; </w:t>
      </w:r>
      <w:r>
        <w:rPr>
          <w:sz w:val="28"/>
          <w:szCs w:val="28"/>
        </w:rPr>
        <w:t xml:space="preserve">не важно насколько мы осознаем глубину этого влияния, оно есть. Большую часть своей жизни мы проводим в попытках изменить часть </w:t>
      </w:r>
      <w:r>
        <w:rPr>
          <w:i/>
          <w:sz w:val="28"/>
          <w:szCs w:val="28"/>
        </w:rPr>
        <w:t xml:space="preserve">как есть </w:t>
      </w:r>
      <w:r>
        <w:rPr>
          <w:sz w:val="28"/>
          <w:szCs w:val="28"/>
        </w:rPr>
        <w:t>в «свою версию» этого. Как часть невредимости это сопротивление растворяется в сладкой сдаче каждой детали того, что есть - как оно есть. Теперь есть только Единство Источника в каждом действии и в каждом актере Лилы и во всём разнообразии сценического реквизита, используемго в ней. Как можете вы стать причиной какого бы то ни было вреда, будь то телесного, эмоционального или в мыслях, когда вы интуитивно знаете, что имеете дело только с Источником?</w:t>
      </w:r>
    </w:p>
    <w:p>
      <w:pPr>
        <w:pStyle w:val="Normal"/>
        <w:ind w:firstLine="360"/>
        <w:jc w:val="both"/>
        <w:rPr>
          <w:sz w:val="28"/>
          <w:szCs w:val="28"/>
        </w:rPr>
      </w:pPr>
      <w:r>
        <w:rPr>
          <w:sz w:val="28"/>
          <w:szCs w:val="28"/>
        </w:rPr>
        <w:t>Франциск Асизский кажется был воплощением этого духа невинности и безвредности, который просто истекал из него всю жизнь после пробуждения. Это было прямой противоположностью его «прошлой жизни», в которой он был воином.</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Не нужно рассматривать невинность и сдачу как желаемые качества для приобретения; они приходят естественно по мере того как освобождение проясняет мутные воды обусловленности. Когда вы испытываете это почтение к жизни и видите совершаемые зверства и жестокость, вы можете видеть совершенство Источника в проявлении, в действии, о ограниченности. Вам не нужно ничего налаживать, улучшать или даже понимать. Просто сладость Свободы позволения всему оставаться в точности таким как оно есть, потому что вы видите сквозь видимость Майи и ваш фокус остается наведенным на Режиссера этой Лилы. И настолько насколько невинность не может быть достигнута намеренным усилием дисциплины, настолько постоянно она присутствует как мед сочащийся из освобождения.</w:t>
      </w:r>
    </w:p>
    <w:p>
      <w:pPr>
        <w:pStyle w:val="1"/>
        <w:spacing w:before="0" w:after="0"/>
        <w:ind w:firstLine="360"/>
        <w:jc w:val="both"/>
        <w:rPr>
          <w:sz w:val="28"/>
          <w:szCs w:val="28"/>
        </w:rPr>
      </w:pPr>
      <w:r>
        <w:rPr>
          <w:sz w:val="28"/>
          <w:szCs w:val="28"/>
        </w:rPr>
        <w:t> </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ГЛАВА 26 НАРКОТИКИ</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Среди моего поколения (демографического взрыва) в хит параде интересов сразу за темой взаимоотношений следует очарование наркотиками. Этот интерес является неотъемлемой чертой нашего человеческого преткновения. Наркотики всегда были здесь и в особенности те, которые могли на какой-то срок вывести нас из человеческого преткновения. Наше поколение открылось для стимуляторов таких как кокаин или «скорость» (спид), которые обостряют активность ума. Мы также пережили новые расширяющие сознание препараты, как ЛСД, улучшители настроения типа Экстази и стяжание духа через псилоцибин в магических грибах.</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В самой сердцевине человеческого преткновения находится огромное чувство отчужденности от нашего настоящего «Я» или «Самости», т.е. от Источника. Маленькое эго личности окруженное пожизненными обусловленностями чувствует себя одиноким скитальцем по этому пугающему миру, полному беспощадных и жестоких событий. Все, что может помочь нам хотя бы на время уменьшить эту панику отчуждения, пусть даже на короткий период, вызывает привлекательность не смотря на последствия. По самым древним историческим свидетельствам этой планеты мы имеем существование проституции, наркотиков, алкоголя и азартных игр. И с тех же самых пор мы можем проследить как власть имущие пытаются издавать законы о нравственности этих попыток бегства от реальности (человеческого преткновения). С тех самых пор они не достигли никакого успеха и современная война с наркотиками не принесёт плодов до тех пор, пока полностью не исцелится это разделение в глубине человеческого преткновения. Но не задерживайте дыхание в ожидании!</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Тем не менее вот что интересно: всеобщий интерес к психотропным препаратам, препаратам, расширяющим границы ума, сместился от бегства в тупую анестезию к попыткам понять нашу реальность с более духовных перспектив. Осознанность кажется расширяется по мере того как мы исследуем новые состояния в поисках разгадки тайны человеческого преткновения (существования?). Давольно частый опыт таких наркотических путешествий состоит в отсутствии страха жить на этой планете и уникальное чувство единства со всей природой. Открывается наслаждение в простой стороне жизни в противовес сложностям крысиной гонки. Но каким-то образом эти прозрения и чувства не переносятся на нашу социальную жизнь после того как вещество выветривается из нашей системы, и тогда, на следующий уикэнд мы снова принимаем что-нибудь. Может в этот раз будет переть дольше!</w:t>
      </w:r>
    </w:p>
    <w:p>
      <w:pPr>
        <w:pStyle w:val="Normal"/>
        <w:ind w:firstLine="360"/>
        <w:jc w:val="both"/>
        <w:rPr>
          <w:sz w:val="28"/>
          <w:szCs w:val="28"/>
        </w:rPr>
      </w:pPr>
      <w:r>
        <w:rPr>
          <w:sz w:val="28"/>
          <w:szCs w:val="28"/>
        </w:rPr>
        <w:t>На этой планете не существует наркотика, который мог бы раз и навсегда открыть вам глаза на то, кто вы есть на самом деле. Самое большее что они могут обычно сделать и то, в идеальных условиях, это приоткрыть эту дверь на мгновение и затем захлопнуть ее перед самым вашим носом. И это реально увеличивает ощущуение ограниченности. Вы вкусили лакомый кусочек невероятной радости, которую может подарить Сознание и, затем, вас вышвырнули прямо из-за праздничного стола голодным и с пустыми руками. Возможно вам бы понравилось все время находиться в состоянии прозрения такого путешествия, чем встречаться с жизнью в трезвом уме, но в каждый наркотик встроен фактор безопасности - привыкание. Рано или поздно наркотик перестает работать, если вы не увеличиваете количество или частоту приема и на этом пути рано или поздно вы сгораете.</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Я выступаю здесь живым доказательством, что дешевое и легкое возбуждение полученное мною в моем поиске смысла через психоделики и психотропы подобно песчинке на пляже осознанности которая приходит от знания кто ты есть.</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Теперь, когда переживание сознания, которое есть все что есть, также постоянно как и дыхание, будет невообразимым искать какое-либо облегчение от человеческого существования или какие-то ответы на вопросы, которые зачахли давным-давно в моем освобождении через наркотики.(?)</w:t>
      </w:r>
    </w:p>
    <w:p>
      <w:pPr>
        <w:pStyle w:val="Normal"/>
        <w:ind w:firstLine="360"/>
        <w:jc w:val="both"/>
        <w:rPr/>
      </w:pPr>
      <w:r>
        <w:rPr>
          <w:sz w:val="28"/>
          <w:szCs w:val="28"/>
        </w:rPr>
        <w:t>Если бы был такой наркотик, который смог бы Разбудить вас за один или тысячу трипов</w:t>
      </w:r>
      <w:r>
        <w:rPr>
          <w:rStyle w:val="FootnoteCharacters"/>
          <w:rStyle w:val="FootnoteAnchor"/>
          <w:sz w:val="28"/>
          <w:szCs w:val="28"/>
        </w:rPr>
        <w:footnoteReference w:id="30"/>
      </w:r>
      <w:r>
        <w:rPr>
          <w:rStyle w:val="FootnoteCharacters"/>
          <w:rFonts w:eastAsia="Times New Roman"/>
          <w:sz w:val="28"/>
          <w:szCs w:val="28"/>
          <w:lang w:eastAsia="ru-RU"/>
        </w:rPr>
        <w:t>[29]</w:t>
      </w:r>
      <w:r>
        <w:rPr>
          <w:sz w:val="28"/>
          <w:szCs w:val="28"/>
        </w:rPr>
        <w:t>, я сказал бы: «Отлично, Вперёд!» Такой наркотик должен был бы предоставить вам все то, о чем я говорю в этой книге; он должен был бы позволить этому знанию расти и утверждаться даже перед лицом экстремальных ситуаций в человеческом преткновении. Этот наркотик должен был бы не выветриваться никогда, даже в течение сна. К несчастью в человеческом существовании такого наркотика нет!</w:t>
      </w:r>
    </w:p>
    <w:p>
      <w:pPr>
        <w:pStyle w:val="Normal"/>
        <w:ind w:firstLine="360"/>
        <w:jc w:val="both"/>
        <w:rPr>
          <w:sz w:val="28"/>
          <w:szCs w:val="28"/>
        </w:rPr>
      </w:pPr>
      <w:r>
        <w:rPr>
          <w:sz w:val="28"/>
          <w:szCs w:val="28"/>
        </w:rPr>
        <w:t>В тюрьме сокамерники обращались ко мне с вопросами почему они так зависимы от героина или крэка. Моим единственным ответом было то, что очевидно Источник желает получать опыт ограниченности, который употребление наркотиков создает слихвой, но также я советовал ментально не мучить себя за это и не занижать само-оценку. Если вы понимаете, что вы не являетесь хозяином действий, и становитесь молчаливым свидетелем, который наблюдает всё происходящее не вынося суждений и предпочтений, привычка получает свободу и отпадает со временем сама собой. Преднамеренное усилие не является решением этой проблемы, как показывает 90 процентов возврата людей к наркотикам после традиционного лечения. Но если на картине появляется осознанность Источника, - ваша голова уже в пасти у тигра и выхода нет! Почему человек пытается уничтожить эту пагубную привычку в 87-и неудачных попытках и затем, однажды, таинственным образом она отпадает сама по себе? Милость, Судьба - всему свое время. Наркологи не хотят и слышать о подобных объяснениях, но что еще я могу сказать? Если бы я смог собрать весь опыт пробуждения с ясностью освобождения и радостью упоения и вложить их все в форму пилюли и выписывать их, я бы имел все население планеты в своих постоянных клиентах. И если бы Источник захотел, чтобы вся человеческая раса вкусила этот опыт, это бы произошло в долю секунды через Божественный энергетический Трансфер. Но что есть, так это человеческое преткновение как оно есть! В попытках его изменить человечество всегда обращалось к наркотикам в тех или иных формах не смотря на тщетность этих попыток в перспективе. Итак, наркотики, кажется остаются с нами как часть нашей игры в Свободу / Ограниченность в этой Божественной Комедии.</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ГЛАВА 27 Бодхисаттвы</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Этот древний Буддистский термин означает души, принявшие вечный обет не покидать земной план после своего просветления до тех пор, пока на земле не останется ни одной неосвобожденной души; такова была их практика сострадания. Со временем предполагалась их постоянная реинкарнация в качестве маленьких Божественных помощников в борьбе с тьмой невежества до тех пор пока работа не будет полностью завершена. Я уверен, Бог очень благодарен им за помощь и сострадание!</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В это прекрасно вписывается история, которую я тут и там слышал от Нью Эйджэров, повторяющих, что они являются душами - «добровольцами», отважно покинувшими лоно Отца во имя особой мисси на Земле. Частью этой миссии служит пелена забвения, скрывающая истинные корни их самих и природу этой самой миссии. Они даже заявляли, что первым делом в своей миссии они спасают своих родителей, детей и семью, подобранных на каком-то космическом блошином рынке, по обоюдному согласию. Те кто смогли устроить себе такое, вероятно должны были воспользоваться вселенской компьютерной службой, чтобы подобрать подходящих родных и близких для своей миссии.</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Существует еще одна Нью Эйдж группа, о которой здесь нельзя не рассказать. Это настолько же будоражащая история о 144 000 вознесенных мастерах, которые жили в различных земных воплощениях, досигших просветления и вознесшихся уже будучи совершенными мастерами. Теперь они продолжают возвращаться и помогать планете в ее эволюционном росте. Как бы то ни было они находятся в подчинении у все той же пелены забвения, и когда они скитаются в околоземных пространствах, они точно также потеряны как и все остальные. Так продолжается до тех пор пока не протрубит горн, возвещающий о том, что пришла пора надевать доспехи, заточить свой старый меч, и, запомнив кто они такие, прибыть на подготовительные боевые станции по заброске на землю. Как вы узнаете, что вы один из этих 144 000 избранных душ? Очень просто: если вы думаете, что вы вероятно один из них или хотели бы им быть, то считайте себя зачисленным. Вы и есть!</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Знаете, я никогда не переставал удивляться, как много «избранных» Богом людей существует на нашей планете, начиная с племен Израилевых, продолжая тайными обществами Католицизма и заканчивая современными вознесенными мастерами. Давайте ка здесь вернемся к своим баранам, ребята. У Бога нет избранных сыновей, племён, Бодхисаттв, религий, писаний или групп людей! Никогда не было и никогда не будет! В Видении Жемчужины все начинается с того, что ЕСТЬ ТОЛЬКО СОЗНАНИЕ - ничего больше! Сознание может принимать бесконечное число форм, но оно остается при этом все тем же Одним Сознанием - равным и полным в каждой индивидуальной проявленной форме. Как часть своей Лилы для собственного развлечения(прикола), проявляясь в феноменальный мир, Он может притворяться, что существуют различные комбинации Ограниченностей - чем больше, тем веселей. Чем более реально эти ограничения выглядят и переживаются, тем более интересней становится Лила. Почему бы не прикинуться, что ты Бодхисаттва или вознесенный мастер, ну или на худой конец старый добрый рыцарь, добровольцем решивший оставить высший мир блаженства и спуститься в эту клоаку низких вибраций? Великое дело! Оно точно уравновешивает все те миллионы демонов и дьяволов, на которых сфокусировали свою энергию христианские фундаменталисты.</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Другая очень распространенная идея, витающая в духовных кругах, говорит о том, что если вы переживаете какую-то неприятность человеческого существования, это Бог дает вам испытания, или это урок, который необходимо выучить или в крайнем уж случае это нужно для укрепления вашего намерения и вашей силы воли. Друзья, Источнику нечего учить и нечего проверять. Он и так уже знает все! Это есть сон про ограниченность. Этот сон закончится в положенный срок. Никакого времени на самом деле не прошло. Никаких повреждений не случилось. Никаких выученных уроков. Никто не умер, потому что никто и не рождался!</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Одно из самых восхитительных ощущений упоения приходит от видения абсолютной реальности в противовес заднику старой, предыдущей обусловленности. Первые несколько месяцев вы просто умираете от хохота. Через некоторое время вы акклиматизируетесь в той постоянной «шутке», которая происходит вокруг вас каждый момент и умудряетесь сохранять этакую озорную улыбку, типа как бывает у кота, слямзившего лакомый кусочек со стола, или съевшего птичку. Хочу отметить еще раз, что признание «Намастэ» приходит довольно часто, по мере того как сталкиваешься с таким большим и разнообразным количеством идей витающих в людских умах о душах, разделенных с Богом, с их свободой выбора миссий в различных жизнях: прошлых, настоящих и будущих. Такая дезинформация несомненно полезна для сохранения мифа, который поддерживает такую сочную ограниченность для Источника в проявлении. И таким образом Лила продолжается - живая и здоровая!</w:t>
      </w:r>
    </w:p>
    <w:p>
      <w:pPr>
        <w:pStyle w:val="Normal"/>
        <w:ind w:firstLine="360"/>
        <w:jc w:val="both"/>
        <w:rPr>
          <w:sz w:val="28"/>
          <w:szCs w:val="28"/>
        </w:rPr>
      </w:pPr>
      <w:r>
        <w:rPr>
          <w:sz w:val="28"/>
          <w:szCs w:val="28"/>
        </w:rPr>
        <w:t>Чик чик!!!</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ГЛАВА 28  Предрасположенность</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Одним из многих чудес Видения Жемчужины является наслаждение от наблюдения того как Единое проявляется в великом разнообразии – от этого просто захватывает дух! Всякий раз когда Источник выходит из отдыха в Самом Себе и проявляется, это проявление уникально и отличается от всех остальных. Источник не желает скучать среди однообразности. Проявляясь как индивидуальный организм тела-ума он создает особый, уникальный сюжет и, таким образом, появляется индивидуальность со своими «предрасположенностями»; еще один пузырек на поверхности фабрики существования.</w:t>
      </w:r>
    </w:p>
    <w:p>
      <w:pPr>
        <w:pStyle w:val="Normal"/>
        <w:ind w:firstLine="360"/>
        <w:jc w:val="both"/>
        <w:rPr>
          <w:sz w:val="28"/>
          <w:szCs w:val="28"/>
        </w:rPr>
      </w:pPr>
      <w:r>
        <w:rPr>
          <w:sz w:val="28"/>
          <w:szCs w:val="28"/>
        </w:rPr>
        <w:t> </w:t>
      </w:r>
    </w:p>
    <w:p>
      <w:pPr>
        <w:pStyle w:val="Normal"/>
        <w:ind w:firstLine="360"/>
        <w:jc w:val="both"/>
        <w:rPr>
          <w:sz w:val="28"/>
          <w:szCs w:val="28"/>
        </w:rPr>
      </w:pPr>
      <w:r>
        <w:rPr>
          <w:rFonts w:eastAsia="Times New Roman"/>
          <w:sz w:val="28"/>
          <w:szCs w:val="28"/>
        </w:rPr>
        <w:t xml:space="preserve"> </w:t>
      </w:r>
      <w:r>
        <w:rPr>
          <w:sz w:val="28"/>
          <w:szCs w:val="28"/>
        </w:rPr>
        <w:t>Современная психология продолжила тему изучения природы уникальности характера личности там, где остановились древние науки, как например астрология. Я не буду проводить вас по всем этим методикам, а коснусь лишь одной – той, что оказала на меня наибольшее впечатление – Эннеаграммы. Система была основана несколько тысяч лет назад, затем она распространялась Суфиями, и сейчас является любимицей в современной практике предсказаний  черт характера, основываясь на вычислении личного числа и крыла в системе Эннеаграммы. Она оказывается удивительно точной в деталях. Я верю, что когда мы лучше проникнем в структуру и функционирование ДНК, мы обнаружим там «особенности» характера и личности, которые закладываются или формируются в момент зачатия, в момент образования молекулы ДНК. Это большой аргумент за мое видение природы против теорий воспитания личности!</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Как эти предрасположенности здесь оказались не так важно как их функционирование. Источник  проявляется в существование как индивидуальный организм тела-ума, чтобы познать уникальный опыт разнообразия и ограниченности. Как разворачивается эта игра разнообразия/ограниченности определяется предрасположенностями и вдохновляется и уравновешивается балансом Свободы/Ограниченности. Драма начинается с момента зачатия. Достигнет ли данный мешок с костями какого-либо уровня пробужденности или нет, один факт остается неизменным, и это предрасположенность. Вот почему мы обнаруживаем пробужденных мастеров которые были нетерпеливы и раздражительны до пробуждения и остались такими же после (оного). То же самое относительно мягких, лелеющих мастеров; мы видим их заботящимися о людях. В основном эти качества были их качествами и до пробуждения.</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Пример предрасположенности находится прямо перед вами. До моего пробуждения я был, согласно Эннеаграмме, семеркой с восемью в крыле. Любой, достаточно владеющий этой системой, теперь может описать примерно 90 процентов моих различных характеристик; как я вижу мир и мои естественные реакции в процессе выживания. Затем приходит пробуждение. Я точно также остаюсь семеркой с восемью в крыле – эта часть моей личности есть моя предрасположенность. Не смотря на то, что эго растворилось, личность функционирует так как она была настроена и практически также как и до пробуждения. Теперь я могу быть предсказуемым специалистом по Эннеаграмме процентов на 80, но в основном вся предрасположенность не может радикально измениться только из-за того, что я пробудился. Источник любит разнообразие и уникальность в каждом из нас. Он испытывает много неприятностей, чтобы убедиться в том, что каждый из нас уникален. Какой же это будет удар для Источника, если переход в четвертое измерение сделает из нас всех маленьких клонов. Нет и этот процент меня, который не вписывается в предсказание относительно семерки с восемью в крыле, оставляет меня абсолютно уникальным в многообразии этой вселенной.</w:t>
      </w:r>
    </w:p>
    <w:p>
      <w:pPr>
        <w:pStyle w:val="Normal"/>
        <w:ind w:firstLine="360"/>
        <w:jc w:val="both"/>
        <w:rPr>
          <w:sz w:val="28"/>
          <w:szCs w:val="28"/>
        </w:rPr>
      </w:pPr>
      <w:r>
        <w:rPr>
          <w:sz w:val="28"/>
          <w:szCs w:val="28"/>
        </w:rPr>
        <w:t>Пробуждение означает, что вы внезапно ясно видите, интуитивно знаете и полностью чувствуете, что все что есть, это есть Сознание и как результат такого прорыва осознаете, что эго как «я» не является деятелем. Только Источник есть активная сила, действующая через индивидуальный организм тела/ума, и если запрограммировано пробуждение, Источник проигрывает его каждый раз по-разному. В одном сценарии он становится учителем, выбивающим невежество из своих учеников палкой, а в другом он добр, мягок и чувствителен к ним. В третьем же он говорит: «Пусть катится это учительствование ко всем чертям! Я хочу просто быть сам с собой и наслаждаться Видением Жемчужины, и не иметь ничего общего со всякими глупыми вопросами!» Эй, это происходит!</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Не существует единого правила как должен себя вести пробудившийся организм тела/ума. Каждый уникален, хотя и существуют схожие области развития этого сюжета. То, что определяет поведение после пробуждения и то, что определяло его до, остается одним и тем же; буквально, вашей предрасположенностью. Пробужденные, игравшие роли великих учителей, будоража массы в их летаргическом состоянии, могли оказаться в гонениях или даже быть убитыми, потому что тем, играющим роли луковиц, не нравится когда кто-то нарушает их милые и ладные слои обусловленности – даже если это сверкающая Жемчужина!</w:t>
      </w:r>
    </w:p>
    <w:p>
      <w:pPr>
        <w:pStyle w:val="Normal"/>
        <w:ind w:firstLine="360"/>
        <w:jc w:val="both"/>
        <w:rPr>
          <w:sz w:val="28"/>
          <w:szCs w:val="28"/>
        </w:rPr>
      </w:pPr>
      <w:r>
        <w:rPr>
          <w:sz w:val="28"/>
          <w:szCs w:val="28"/>
        </w:rPr>
        <w:t>Известное Дзэнское высказывание о том, что до просветления вы рубили дрова и носили воду, и после просветления вы рубите дрова и носите воду справедливо для уровня выживаемости, но все это означает, что нет необходимости в радикальных переменах в вашем стиле жизни, карьере или взаимоотношениях после пробуждения. Ваши унаследованные предрасположенности определят как вы проживете остаток вашей жизни, а они не изменяются с пробуждением. Что вы видите это то что вы имеете! Но не все так каким оно кажется!</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 </w:t>
      </w:r>
    </w:p>
    <w:p>
      <w:pPr>
        <w:pStyle w:val="Normal"/>
        <w:ind w:firstLine="360"/>
        <w:jc w:val="both"/>
        <w:rPr>
          <w:sz w:val="28"/>
          <w:szCs w:val="28"/>
        </w:rPr>
      </w:pPr>
      <w:r>
        <w:rPr>
          <w:sz w:val="28"/>
          <w:szCs w:val="28"/>
        </w:rPr>
        <w:t>ГЛАВА 29 АВАТАРЫ</w:t>
      </w:r>
    </w:p>
    <w:p>
      <w:pPr>
        <w:pStyle w:val="Normal"/>
        <w:ind w:firstLine="360"/>
        <w:jc w:val="both"/>
        <w:rPr>
          <w:sz w:val="28"/>
          <w:szCs w:val="28"/>
        </w:rPr>
      </w:pPr>
      <w:r>
        <w:rPr>
          <w:sz w:val="28"/>
          <w:szCs w:val="28"/>
        </w:rPr>
        <w:t> </w:t>
      </w:r>
    </w:p>
    <w:p>
      <w:pPr>
        <w:pStyle w:val="Normal"/>
        <w:ind w:firstLine="360"/>
        <w:jc w:val="both"/>
        <w:rPr/>
      </w:pPr>
      <w:r>
        <w:rPr>
          <w:sz w:val="28"/>
          <w:szCs w:val="28"/>
        </w:rPr>
        <w:t>Под аватарами</w:t>
      </w:r>
      <w:r>
        <w:rPr>
          <w:rStyle w:val="FootnoteCharacters"/>
          <w:rStyle w:val="FootnoteAnchor"/>
          <w:sz w:val="28"/>
          <w:szCs w:val="28"/>
        </w:rPr>
        <w:footnoteReference w:id="31"/>
      </w:r>
      <w:r>
        <w:rPr>
          <w:rStyle w:val="FootnoteCharacters"/>
          <w:rFonts w:eastAsia="Times New Roman"/>
          <w:sz w:val="28"/>
          <w:szCs w:val="28"/>
          <w:lang w:eastAsia="ru-RU"/>
        </w:rPr>
        <w:t>[30]</w:t>
      </w:r>
      <w:r>
        <w:rPr>
          <w:sz w:val="28"/>
          <w:szCs w:val="28"/>
        </w:rPr>
        <w:t xml:space="preserve"> я имею в виду столпов пробуждения, таких как Лао Цзы, Будда, Иисус, Магомет и Кришна. Их пробуждение не было большим чем остальные, т.к. пробуждение есть пробуждение и в нем нет степеней; степени есть лишь в процессе освобождения и упоении. Также они не были избранниками Источника, потому что у Него нет фаворитов. Как такое может быть, когда это одна и Единственная энергия излучается из бесформенного потенциала в мир форм? В каждом индивидуальном проявлении не может быть больше или меньше Источника, ведь есть только он, и его везде одинаково! Так что же сделало этих людей «китами» по сравнению с другими? У них были ведущие роли в драмах их дней.</w:t>
      </w:r>
    </w:p>
    <w:p>
      <w:pPr>
        <w:pStyle w:val="Normal"/>
        <w:ind w:firstLine="360"/>
        <w:jc w:val="both"/>
        <w:rPr>
          <w:sz w:val="28"/>
          <w:szCs w:val="28"/>
        </w:rPr>
      </w:pPr>
      <w:r>
        <w:rPr>
          <w:sz w:val="28"/>
          <w:szCs w:val="28"/>
        </w:rPr>
        <w:t>Они надевали уникальную и отличную от других маску для каждого акта драмы. Они появлялись в такой момент разворачивания большой Иллюзии, когда Источник хотел повернуть историю в новое русло. Он (Источник) проявлялся как некий аватар, становившийся катализатором проистекающих исторических перемен. Возьмем, например, Иисуса. Под влиянием учения и демонстрации Божественной любви к человечеству этого аватара мы имеем Христианство, и ясно, что это значит для Источника. Сколько миллионов людей уничтожали друг друга во имя этого Бога, Иисуса и Христианства в течение последних 2000 лет? Если это не опыт ограниченности, то что же ещё?</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Взглянём на Будду. У него был замечательный опыт пробуждения после долгих лет поиска, связанных с суровым аскетизмом. Он просидел под деревом Бодхи несколько недель интегрируя свое освобождение и наслаждаясь упоением. Свои следующие 40 лет жизни он провел обучая и описывая 10000 (буквально 10000, я вас не обманываю) правил и регуляций по поводу того как жить, что делать и что не делать, чтобы полностью имитировать опыт Единства с Источником, который был его будильником.</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Разве вы не наслаждаетесь той космической шуткой, имевшей место, когда Господь Кришна уверяет своего ученика Арджуну встать и пойти убивать своих родственников и их друзей в великой битве, потому что такова его судьба?</w:t>
      </w:r>
    </w:p>
    <w:p>
      <w:pPr>
        <w:pStyle w:val="Normal"/>
        <w:ind w:firstLine="360"/>
        <w:jc w:val="both"/>
        <w:rPr>
          <w:sz w:val="28"/>
          <w:szCs w:val="28"/>
        </w:rPr>
      </w:pPr>
      <w:r>
        <w:rPr>
          <w:sz w:val="28"/>
          <w:szCs w:val="28"/>
        </w:rPr>
        <w:t> </w:t>
      </w:r>
    </w:p>
    <w:p>
      <w:pPr>
        <w:pStyle w:val="Normal"/>
        <w:tabs>
          <w:tab w:val="clear" w:pos="708"/>
          <w:tab w:val="left" w:pos="720" w:leader="none"/>
        </w:tabs>
        <w:ind w:left="720" w:firstLine="360"/>
        <w:jc w:val="both"/>
        <w:rPr>
          <w:sz w:val="28"/>
          <w:szCs w:val="28"/>
        </w:rPr>
      </w:pPr>
      <w:r>
        <w:rPr>
          <w:sz w:val="28"/>
          <w:szCs w:val="28"/>
        </w:rPr>
        <w:t>Результатом Кришны мы имеем Индуизм.</w:t>
      </w:r>
    </w:p>
    <w:p>
      <w:pPr>
        <w:pStyle w:val="Normal"/>
        <w:tabs>
          <w:tab w:val="clear" w:pos="708"/>
          <w:tab w:val="left" w:pos="720" w:leader="none"/>
        </w:tabs>
        <w:ind w:left="720" w:firstLine="360"/>
        <w:jc w:val="both"/>
        <w:rPr>
          <w:sz w:val="28"/>
          <w:szCs w:val="28"/>
        </w:rPr>
      </w:pPr>
      <w:r>
        <w:rPr>
          <w:sz w:val="28"/>
          <w:szCs w:val="28"/>
        </w:rPr>
        <w:t>Результатом Иисуса мы имеем Христианство.</w:t>
      </w:r>
    </w:p>
    <w:p>
      <w:pPr>
        <w:pStyle w:val="Normal"/>
        <w:tabs>
          <w:tab w:val="clear" w:pos="708"/>
          <w:tab w:val="left" w:pos="720" w:leader="none"/>
        </w:tabs>
        <w:ind w:left="720" w:firstLine="360"/>
        <w:jc w:val="both"/>
        <w:rPr>
          <w:sz w:val="28"/>
          <w:szCs w:val="28"/>
        </w:rPr>
      </w:pPr>
      <w:r>
        <w:rPr>
          <w:sz w:val="28"/>
          <w:szCs w:val="28"/>
        </w:rPr>
        <w:t>Результатом Будды мы имеем Буддизм.</w:t>
      </w:r>
    </w:p>
    <w:p>
      <w:pPr>
        <w:pStyle w:val="Normal"/>
        <w:tabs>
          <w:tab w:val="clear" w:pos="708"/>
          <w:tab w:val="left" w:pos="720" w:leader="none"/>
        </w:tabs>
        <w:ind w:left="720" w:firstLine="360"/>
        <w:jc w:val="both"/>
        <w:rPr>
          <w:sz w:val="28"/>
          <w:szCs w:val="28"/>
        </w:rPr>
      </w:pPr>
      <w:r>
        <w:rPr>
          <w:sz w:val="28"/>
          <w:szCs w:val="28"/>
        </w:rPr>
        <w:t>Результатом Магомета мы имеем Ислам.</w:t>
      </w:r>
    </w:p>
    <w:p>
      <w:pPr>
        <w:pStyle w:val="Normal"/>
        <w:tabs>
          <w:tab w:val="clear" w:pos="708"/>
          <w:tab w:val="left" w:pos="720" w:leader="none"/>
        </w:tabs>
        <w:ind w:left="720" w:firstLine="360"/>
        <w:jc w:val="both"/>
        <w:rPr>
          <w:sz w:val="28"/>
          <w:szCs w:val="28"/>
        </w:rPr>
      </w:pPr>
      <w:r>
        <w:rPr>
          <w:sz w:val="28"/>
          <w:szCs w:val="28"/>
        </w:rPr>
        <w:t>Результатом Лао Цзы мы имеем Даосизм.</w:t>
      </w:r>
    </w:p>
    <w:p>
      <w:pPr>
        <w:pStyle w:val="Normal"/>
        <w:tabs>
          <w:tab w:val="clear" w:pos="708"/>
          <w:tab w:val="left" w:pos="720" w:leader="none"/>
        </w:tabs>
        <w:ind w:firstLine="360"/>
        <w:jc w:val="both"/>
        <w:rPr>
          <w:sz w:val="28"/>
          <w:szCs w:val="28"/>
        </w:rPr>
      </w:pPr>
      <w:r>
        <w:rPr>
          <w:sz w:val="28"/>
          <w:szCs w:val="28"/>
        </w:rPr>
        <w:t> </w:t>
      </w:r>
    </w:p>
    <w:p>
      <w:pPr>
        <w:pStyle w:val="Normal"/>
        <w:tabs>
          <w:tab w:val="clear" w:pos="708"/>
          <w:tab w:val="left" w:pos="720" w:leader="none"/>
        </w:tabs>
        <w:ind w:firstLine="360"/>
        <w:jc w:val="both"/>
        <w:rPr>
          <w:sz w:val="28"/>
          <w:szCs w:val="28"/>
        </w:rPr>
      </w:pPr>
      <w:r>
        <w:rPr>
          <w:sz w:val="28"/>
          <w:szCs w:val="28"/>
        </w:rPr>
        <w:t>Единственными кто не убивал друг друга во имя своих обретенных аватаров были Даосы, да и то, потому что в Китае их осталось слишком мало, чтобы представлять какую-либо реальную силовую угрозу.</w:t>
      </w:r>
    </w:p>
    <w:p>
      <w:pPr>
        <w:pStyle w:val="Normal"/>
        <w:tabs>
          <w:tab w:val="clear" w:pos="708"/>
          <w:tab w:val="left" w:pos="720" w:leader="none"/>
        </w:tabs>
        <w:ind w:firstLine="360"/>
        <w:jc w:val="both"/>
        <w:rPr>
          <w:sz w:val="28"/>
          <w:szCs w:val="28"/>
        </w:rPr>
      </w:pPr>
      <w:r>
        <w:rPr>
          <w:sz w:val="28"/>
          <w:szCs w:val="28"/>
        </w:rPr>
        <w:t> </w:t>
      </w:r>
    </w:p>
    <w:p>
      <w:pPr>
        <w:pStyle w:val="Normal"/>
        <w:tabs>
          <w:tab w:val="clear" w:pos="708"/>
          <w:tab w:val="left" w:pos="720" w:leader="none"/>
        </w:tabs>
        <w:ind w:firstLine="360"/>
        <w:jc w:val="both"/>
        <w:rPr>
          <w:sz w:val="28"/>
          <w:szCs w:val="28"/>
        </w:rPr>
      </w:pPr>
      <w:r>
        <w:rPr>
          <w:sz w:val="28"/>
          <w:szCs w:val="28"/>
        </w:rPr>
        <w:t>Мудрость Лао Цзы стала известной еще в его время, и он был назначен Министром Метафизики при дворе. Охренев от скуки всего там происходящего однажды ночью он исчез на спине водяного буйвола, но его поймали и заключили под стражу, обещав свободу лишь в том случае, если он выразит в письменной форме все свое знание и мудрость. Итак, за ночь он набросал 81 небольшое высказывание в стихотворной форме и назвал свой труд Дао Дэ Дзин, что значит «путь без пути», после чего и был освобожден. Для меня это единственная священная книга, совершенно отражающая суть происходящего, но дело в том, что нужно быть уже пробужденным, чтобы понимать её! Конечно я читал ее много раз за много лет до того как, и мне всегда она нравилась, но только после пробуждения я стал действительно начинать её понимать.</w:t>
      </w:r>
    </w:p>
    <w:p>
      <w:pPr>
        <w:pStyle w:val="Normal"/>
        <w:tabs>
          <w:tab w:val="clear" w:pos="708"/>
          <w:tab w:val="left" w:pos="720" w:leader="none"/>
        </w:tabs>
        <w:ind w:firstLine="360"/>
        <w:jc w:val="both"/>
        <w:rPr>
          <w:sz w:val="28"/>
          <w:szCs w:val="28"/>
        </w:rPr>
      </w:pPr>
      <w:r>
        <w:rPr>
          <w:sz w:val="28"/>
          <w:szCs w:val="28"/>
        </w:rPr>
        <w:t> </w:t>
      </w:r>
    </w:p>
    <w:p>
      <w:pPr>
        <w:pStyle w:val="Normal"/>
        <w:tabs>
          <w:tab w:val="clear" w:pos="708"/>
          <w:tab w:val="left" w:pos="720" w:leader="none"/>
        </w:tabs>
        <w:ind w:firstLine="360"/>
        <w:jc w:val="both"/>
        <w:rPr>
          <w:sz w:val="28"/>
          <w:szCs w:val="28"/>
        </w:rPr>
      </w:pPr>
      <w:r>
        <w:rPr>
          <w:sz w:val="28"/>
          <w:szCs w:val="28"/>
        </w:rPr>
        <w:t>Аватарам поклонялись и служили их последователи, а дальнейшие последователи организовывали официальные религии. Учения аватаров преображались в хорошо известные священные книги и библии. Но как мы хорошо знаем, религии и священные писания есть толстенный слой обусловленности и ограниченности через который нужно пробиться и в конце концов отбросить в нашем стремлении к свободе; по крайней мере самые закоснелые и догматические их части. Итак, вместе со свободой их учений и примеров любви и сострадания мы получали реальную дозу ограниченности в виде последующих религий и священных текстов, которые были также частью этих уравнений…</w:t>
      </w:r>
    </w:p>
    <w:p>
      <w:pPr>
        <w:pStyle w:val="Normal"/>
        <w:tabs>
          <w:tab w:val="clear" w:pos="708"/>
          <w:tab w:val="left" w:pos="720" w:leader="none"/>
        </w:tabs>
        <w:ind w:firstLine="360"/>
        <w:jc w:val="both"/>
        <w:rPr>
          <w:sz w:val="28"/>
          <w:szCs w:val="28"/>
        </w:rPr>
      </w:pPr>
      <w:r>
        <w:rPr>
          <w:sz w:val="28"/>
          <w:szCs w:val="28"/>
        </w:rPr>
        <w:t> </w:t>
      </w:r>
    </w:p>
    <w:p>
      <w:pPr>
        <w:pStyle w:val="Normal"/>
        <w:tabs>
          <w:tab w:val="clear" w:pos="708"/>
          <w:tab w:val="left" w:pos="720" w:leader="none"/>
        </w:tabs>
        <w:ind w:firstLine="360"/>
        <w:jc w:val="both"/>
        <w:rPr>
          <w:sz w:val="28"/>
          <w:szCs w:val="28"/>
        </w:rPr>
      </w:pPr>
      <w:r>
        <w:rPr>
          <w:sz w:val="28"/>
          <w:szCs w:val="28"/>
        </w:rPr>
        <w:t>Последней вещью, которую бы пожелал любой аватар было бы его обожествление в веках. В своем большинстве они кажется не были рождены полностью пробужденными; будильник звенел позже. Они были столь необычными в обычном проживании своих жизней и, да, они были такой же частью человеческого преткновения как и все остальные. Их жизни показывают тот же самый баланс Свободы / Ограниченности. Они были величайшим доказательством, что Источник проявляется равно в человеческом мире; некоторые пробуждены, некоторые нет, но в конечном счете это один и тот же опыт жизни, уравновешивающий свои разности.</w:t>
      </w:r>
    </w:p>
    <w:p>
      <w:pPr>
        <w:pStyle w:val="Normal"/>
        <w:tabs>
          <w:tab w:val="clear" w:pos="708"/>
          <w:tab w:val="left" w:pos="720" w:leader="none"/>
        </w:tabs>
        <w:ind w:firstLine="360"/>
        <w:jc w:val="both"/>
        <w:rPr>
          <w:sz w:val="28"/>
          <w:szCs w:val="28"/>
        </w:rPr>
      </w:pPr>
      <w:r>
        <w:rPr>
          <w:sz w:val="28"/>
          <w:szCs w:val="28"/>
        </w:rPr>
        <w:t>В случае Иисуса мы имеем несколько задокументированных случаев чудес, но по большому счету Источник предпочитает проживать человеческое преткновение без обильного использования чудес. Чудеса находятся на стороне свободы и потребуют большой ограниченности, чтобы уравновесить себя. Посмотрите на все чудеса Иисуса, и как он закончил на кресте, -  уравновешивание! Источник не проявляется в мир, чтобы переживать только свободу; это данные Источника в покое. Во что Он играет, так это в ограниченность человеческого преткновения, аватар вы, или нет!</w:t>
      </w:r>
    </w:p>
    <w:p>
      <w:pPr>
        <w:pStyle w:val="Normal"/>
        <w:tabs>
          <w:tab w:val="clear" w:pos="708"/>
          <w:tab w:val="left" w:pos="720" w:leader="none"/>
        </w:tabs>
        <w:ind w:firstLine="360"/>
        <w:jc w:val="both"/>
        <w:rPr>
          <w:sz w:val="28"/>
          <w:szCs w:val="28"/>
        </w:rPr>
      </w:pPr>
      <w:r>
        <w:rPr>
          <w:sz w:val="28"/>
          <w:szCs w:val="28"/>
        </w:rPr>
        <w:t> </w:t>
      </w:r>
    </w:p>
    <w:p>
      <w:pPr>
        <w:pStyle w:val="Normal"/>
        <w:tabs>
          <w:tab w:val="clear" w:pos="708"/>
          <w:tab w:val="left" w:pos="720" w:leader="none"/>
        </w:tabs>
        <w:ind w:firstLine="360"/>
        <w:jc w:val="both"/>
        <w:rPr>
          <w:sz w:val="28"/>
          <w:szCs w:val="28"/>
        </w:rPr>
      </w:pPr>
      <w:r>
        <w:rPr>
          <w:sz w:val="28"/>
          <w:szCs w:val="28"/>
        </w:rPr>
        <w:t>Если мы извлечем квинтэссенцию мудрости аватар и сведем ее к одному предложению, то мы получим единство всех вещей, и это то, с чего мы и начинали: Сознание, это всё, что есть. Однако из этого простейшего послания и четырех аватар: Иисус, Кришна, Магомет и Будда, мы имеем 98% религиозного разнообразия планеты претендующего на единственную верность своего подхода к Богу и готовность умереть за святую истину! Главное послание аватар – чистая свобода, - превратилось в главный рассадник всех конфликтов, что есть, безусловно, ограниченность, и, таким образом, человеческое преткновение продолжает вариться в собственном соку. Аватары показывают нам путь домой к свободе и расширению, но до сих пор человечество, кажется, предпочитает обратное – ограниченность и сжатие на пути нашего законопослушного развертывания жизни.</w:t>
      </w:r>
    </w:p>
    <w:p>
      <w:pPr>
        <w:pStyle w:val="Normal"/>
        <w:tabs>
          <w:tab w:val="clear" w:pos="708"/>
          <w:tab w:val="left" w:pos="720" w:leader="none"/>
        </w:tabs>
        <w:ind w:firstLine="360"/>
        <w:jc w:val="both"/>
        <w:rPr>
          <w:sz w:val="28"/>
          <w:szCs w:val="28"/>
        </w:rPr>
      </w:pPr>
      <w:r>
        <w:rPr>
          <w:sz w:val="28"/>
          <w:szCs w:val="28"/>
        </w:rPr>
        <w:t> </w:t>
      </w:r>
    </w:p>
    <w:p>
      <w:pPr>
        <w:pStyle w:val="Normal"/>
        <w:tabs>
          <w:tab w:val="clear" w:pos="708"/>
          <w:tab w:val="left" w:pos="720" w:leader="none"/>
        </w:tabs>
        <w:ind w:firstLine="360"/>
        <w:jc w:val="both"/>
        <w:rPr>
          <w:sz w:val="28"/>
          <w:szCs w:val="28"/>
        </w:rPr>
      </w:pPr>
      <w:r>
        <w:rPr>
          <w:sz w:val="28"/>
          <w:szCs w:val="28"/>
        </w:rPr>
        <w:t>Я бы хотел поделиться с вами своим инсайтом. Не смотря на то, что мы имели несколько удивительных аватар в нашей истории, их личного влияния не было достаточно, чтобы сдвинуть всех ищущих и чтобы они достигли. Я верю, что этот сдвиг происходит сейчас. Я не думаю, что для этого сдвига в четвертое измерение нам больше необходимы Аватары, потому что это происходит на личном внутреннем уровне искателей, не важно из какой религии и культуры они пришли. Источник готовится играть в Сознание по новым правилам, в которых Аватары (отсасывают) больше не участвуют. Новые правила просты:</w:t>
      </w:r>
    </w:p>
    <w:p>
      <w:pPr>
        <w:pStyle w:val="Normal"/>
        <w:tabs>
          <w:tab w:val="clear" w:pos="708"/>
          <w:tab w:val="left" w:pos="720" w:leader="none"/>
        </w:tabs>
        <w:ind w:firstLine="360"/>
        <w:jc w:val="both"/>
        <w:rPr>
          <w:sz w:val="28"/>
          <w:szCs w:val="28"/>
        </w:rPr>
      </w:pPr>
      <w:r>
        <w:rPr>
          <w:sz w:val="28"/>
          <w:szCs w:val="28"/>
        </w:rPr>
        <w:t> </w:t>
      </w:r>
    </w:p>
    <w:p>
      <w:pPr>
        <w:pStyle w:val="Normal"/>
        <w:tabs>
          <w:tab w:val="clear" w:pos="708"/>
          <w:tab w:val="left" w:pos="720" w:leader="none"/>
        </w:tabs>
        <w:ind w:firstLine="360"/>
        <w:jc w:val="both"/>
        <w:rPr>
          <w:sz w:val="28"/>
          <w:szCs w:val="28"/>
        </w:rPr>
      </w:pPr>
      <w:r>
        <w:rPr>
          <w:sz w:val="28"/>
          <w:szCs w:val="28"/>
        </w:rPr>
        <w:t>Знай, что Сознание есть все, что есть.</w:t>
      </w:r>
    </w:p>
    <w:p>
      <w:pPr>
        <w:pStyle w:val="Normal"/>
        <w:tabs>
          <w:tab w:val="clear" w:pos="708"/>
          <w:tab w:val="left" w:pos="720" w:leader="none"/>
        </w:tabs>
        <w:ind w:firstLine="360"/>
        <w:jc w:val="both"/>
        <w:rPr>
          <w:sz w:val="28"/>
          <w:szCs w:val="28"/>
        </w:rPr>
      </w:pPr>
      <w:r>
        <w:rPr>
          <w:sz w:val="28"/>
          <w:szCs w:val="28"/>
        </w:rPr>
        <w:t>Знай, что ты не являешься делателем.</w:t>
      </w:r>
    </w:p>
    <w:p>
      <w:pPr>
        <w:pStyle w:val="Normal"/>
        <w:tabs>
          <w:tab w:val="clear" w:pos="708"/>
          <w:tab w:val="left" w:pos="720" w:leader="none"/>
        </w:tabs>
        <w:ind w:firstLine="360"/>
        <w:jc w:val="both"/>
        <w:rPr>
          <w:sz w:val="28"/>
          <w:szCs w:val="28"/>
        </w:rPr>
      </w:pPr>
      <w:r>
        <w:rPr>
          <w:sz w:val="28"/>
          <w:szCs w:val="28"/>
        </w:rPr>
        <w:t>Знай, что ты не должен выиграть пробуждение собственными усилиями.</w:t>
      </w:r>
    </w:p>
    <w:p>
      <w:pPr>
        <w:pStyle w:val="Normal"/>
        <w:tabs>
          <w:tab w:val="clear" w:pos="708"/>
          <w:tab w:val="left" w:pos="720" w:leader="none"/>
        </w:tabs>
        <w:ind w:firstLine="360"/>
        <w:jc w:val="both"/>
        <w:rPr>
          <w:sz w:val="28"/>
          <w:szCs w:val="28"/>
        </w:rPr>
      </w:pPr>
      <w:r>
        <w:rPr>
          <w:sz w:val="28"/>
          <w:szCs w:val="28"/>
        </w:rPr>
        <w:t>Просто будь и знай КТО ты есть на самом деле.</w:t>
      </w:r>
    </w:p>
    <w:p>
      <w:pPr>
        <w:pStyle w:val="Normal"/>
        <w:tabs>
          <w:tab w:val="clear" w:pos="708"/>
          <w:tab w:val="left" w:pos="720" w:leader="none"/>
        </w:tabs>
        <w:ind w:firstLine="360"/>
        <w:jc w:val="both"/>
        <w:rPr>
          <w:sz w:val="28"/>
          <w:szCs w:val="28"/>
        </w:rPr>
      </w:pPr>
      <w:r>
        <w:rPr>
          <w:sz w:val="28"/>
          <w:szCs w:val="28"/>
        </w:rPr>
        <w:t xml:space="preserve">И потом просто откинься на спинку кресла и наслаждайся шоу! </w:t>
      </w:r>
    </w:p>
    <w:p>
      <w:pPr>
        <w:pStyle w:val="Normal"/>
        <w:tabs>
          <w:tab w:val="clear" w:pos="708"/>
          <w:tab w:val="left" w:pos="720" w:leader="none"/>
        </w:tabs>
        <w:ind w:firstLine="360"/>
        <w:jc w:val="both"/>
        <w:rPr>
          <w:sz w:val="28"/>
          <w:szCs w:val="28"/>
        </w:rPr>
      </w:pPr>
      <w:r>
        <w:rPr>
          <w:sz w:val="28"/>
          <w:szCs w:val="28"/>
        </w:rPr>
        <w:t> </w:t>
      </w:r>
    </w:p>
    <w:p>
      <w:pPr>
        <w:pStyle w:val="Normal"/>
        <w:tabs>
          <w:tab w:val="clear" w:pos="708"/>
          <w:tab w:val="left" w:pos="720" w:leader="none"/>
        </w:tabs>
        <w:ind w:firstLine="360"/>
        <w:jc w:val="both"/>
        <w:rPr>
          <w:sz w:val="28"/>
          <w:szCs w:val="28"/>
        </w:rPr>
      </w:pPr>
      <w:r>
        <w:rPr>
          <w:sz w:val="28"/>
          <w:szCs w:val="28"/>
        </w:rPr>
        <w:t> </w:t>
      </w:r>
    </w:p>
    <w:p>
      <w:pPr>
        <w:pStyle w:val="Normal"/>
        <w:ind w:firstLine="360"/>
        <w:jc w:val="both"/>
        <w:rPr>
          <w:sz w:val="28"/>
          <w:szCs w:val="28"/>
        </w:rPr>
      </w:pPr>
      <w:r>
        <w:rPr>
          <w:sz w:val="28"/>
          <w:szCs w:val="28"/>
        </w:rPr>
        <w:t>ГЛАВА 30 Любовь и Страх</w:t>
      </w:r>
    </w:p>
    <w:p>
      <w:pPr>
        <w:pStyle w:val="Normal"/>
        <w:ind w:firstLine="360"/>
        <w:jc w:val="both"/>
        <w:rPr>
          <w:sz w:val="28"/>
          <w:szCs w:val="28"/>
        </w:rPr>
      </w:pPr>
      <w:r>
        <w:rPr>
          <w:sz w:val="28"/>
          <w:szCs w:val="28"/>
        </w:rPr>
        <w:t> </w:t>
      </w:r>
    </w:p>
    <w:p>
      <w:pPr>
        <w:pStyle w:val="Normal"/>
        <w:ind w:firstLine="360"/>
        <w:jc w:val="both"/>
        <w:rPr/>
      </w:pPr>
      <w:r>
        <w:rPr>
          <w:sz w:val="28"/>
          <w:szCs w:val="28"/>
        </w:rPr>
        <w:t xml:space="preserve">Частью нашего человеческого положения является необходимость постоянно иметь дело с неизбежной дуальностью, которая создается работой интеллекта. В процессе видения, чувствования и осязания объектов, ум автоматически разделяет всё на противоположности. Всё не было бы так плохо, если бы мы находились здесь в качестве безмолвного наблюдателя в невыбирающем состоянии, но нет, это не </w:t>
      </w:r>
      <w:r>
        <w:rPr>
          <w:i/>
          <w:sz w:val="28"/>
          <w:szCs w:val="28"/>
          <w:lang w:val="en-US"/>
        </w:rPr>
        <w:t>modus</w:t>
      </w:r>
      <w:r>
        <w:rPr>
          <w:i/>
          <w:sz w:val="28"/>
          <w:szCs w:val="28"/>
        </w:rPr>
        <w:t xml:space="preserve"> </w:t>
      </w:r>
      <w:r>
        <w:rPr>
          <w:i/>
          <w:sz w:val="28"/>
          <w:szCs w:val="28"/>
          <w:lang w:val="en-US"/>
        </w:rPr>
        <w:t>operandi</w:t>
      </w:r>
      <w:r>
        <w:rPr>
          <w:sz w:val="28"/>
          <w:szCs w:val="28"/>
        </w:rPr>
        <w:t xml:space="preserve"> человека! Инстинктивно мы выносим некое суждение относительно любого ввода, получаемого нами, и это превращает простую дуальность в дуализм, где мы выбираем одну сторону против другой.</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Например, я вижу Др. Джэка Кеворкяна в телевизионных новостях, и от того как он выглядит в моем уме возникает мысль об эвтаназии. Дуальность возникает здесь от вопроса, является ли это ассистируемое самоубийство актом сострадания или все-таки не нужно этого делать – правильно или неправильно! Это дуализм. Любовь и страх это две стороны одной монеты.</w:t>
      </w:r>
    </w:p>
    <w:p>
      <w:pPr>
        <w:pStyle w:val="Normal"/>
        <w:ind w:firstLine="360"/>
        <w:jc w:val="both"/>
        <w:rPr>
          <w:sz w:val="28"/>
          <w:szCs w:val="28"/>
        </w:rPr>
      </w:pPr>
      <w:r>
        <w:rPr>
          <w:sz w:val="28"/>
          <w:szCs w:val="28"/>
        </w:rPr>
        <w:t>Любовь это одна сторона дуальности или полярности, как возможный итог. В балансе Свободы / Ограниченности любовь находится на стороне свободы. Любовь это то, что мы есть в своем естестве, как Источник в покое. Нам не нужно учиться как любить, потому что мы есть это в самой своей сути. Второй же стороной этой монеты является совсем не ненависть, а страх. Ненависть есть не что иное, как одно из многих качеств страха. Страх находится на стороне Ограниченности нашего баланса. Страх это голова всех «негативных» эмоций, тогда как любовь это голова всех «позитивных»; существуют только две эмоции – любовь и страх – из которых проистекают все остальные человеческие эмоции. Страх не является естественным для нас как для Источника, ему мы обучаемся в процессе ограничения обусловленностями.</w:t>
      </w:r>
    </w:p>
    <w:p>
      <w:pPr>
        <w:pStyle w:val="Normal"/>
        <w:ind w:firstLine="360"/>
        <w:jc w:val="both"/>
        <w:rPr>
          <w:sz w:val="28"/>
          <w:szCs w:val="28"/>
        </w:rPr>
      </w:pPr>
      <w:r>
        <w:rPr>
          <w:sz w:val="28"/>
          <w:szCs w:val="28"/>
        </w:rPr>
        <w:t>Когда я говорю о любви, я не имею в виду ту романтическую версию заболевания, которая поражает нас в молодости, когда мы заявляем: «Я влюблен!». Я говорю о любви, как я ее знаю сейчас; как Источник, глядя на всё, что он сотворил, как хорошо сказано в «Бытии», говорит: «Всё есть хорошо!». Это любовь! Это объятие всего что есть, как оно есть, как ладное, правильное, как эманацию Источника.</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С другой стороны страх это сопротивление тому, что есть – как есть, поэтому мы можем сказать:</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Любовь   =    Сдача</w:t>
      </w:r>
    </w:p>
    <w:p>
      <w:pPr>
        <w:pStyle w:val="Normal"/>
        <w:ind w:firstLine="360"/>
        <w:jc w:val="both"/>
        <w:rPr>
          <w:sz w:val="28"/>
          <w:szCs w:val="28"/>
        </w:rPr>
      </w:pPr>
      <w:r>
        <w:rPr>
          <w:sz w:val="28"/>
          <w:szCs w:val="28"/>
        </w:rPr>
        <w:tab/>
        <w:tab/>
        <w:tab/>
        <w:t xml:space="preserve">                        тому Что Есть – Как Есть</w:t>
      </w:r>
    </w:p>
    <w:p>
      <w:pPr>
        <w:pStyle w:val="Normal"/>
        <w:ind w:firstLine="360"/>
        <w:jc w:val="both"/>
        <w:rPr>
          <w:sz w:val="28"/>
          <w:szCs w:val="28"/>
        </w:rPr>
      </w:pPr>
      <w:r>
        <w:rPr>
          <w:sz w:val="28"/>
          <w:szCs w:val="28"/>
        </w:rPr>
        <w:t>Страх      =    Сопротивление</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Это понимание является ключевым моментом освобождения и я постоянно возвращаюсь к нему и напоминаю о нём. Само пробуждение есть осознание реальности того, что Сознание есть всё, что есть, и что мы не являемся отдельной деятельной силой, а освобождение это поток разветвлений проистекающий из этого понимания и заполняющий вашу жизнь день ото дня. Вот почему мы понимаем, что любовь это процесс сдачи нашей жизни всему тому, что происходит, как самому Источнику в проявлении, принимая, позволяя и вдыхая каждое событие не осуждая его как негативное, не вынося о нём суждение и даже не выбирая одно перед другим. Это любовь в свободе!</w:t>
      </w:r>
    </w:p>
    <w:p>
      <w:pPr>
        <w:pStyle w:val="Normal"/>
        <w:ind w:firstLine="360"/>
        <w:jc w:val="both"/>
        <w:rPr>
          <w:sz w:val="28"/>
          <w:szCs w:val="28"/>
        </w:rPr>
      </w:pPr>
      <w:r>
        <w:rPr>
          <w:sz w:val="28"/>
          <w:szCs w:val="28"/>
        </w:rPr>
        <w:t>Страх превращает это состояние в процесс сопротивления событиям нашей жизни, как негативным, нежеланным, как что-то, что нужно изменить, исправить или вообще избавиться. Страх/сопротивление поддерживает критический, жалующийся, вечно пытающийся найти изьян подход к нежелаемым событиям в жизни вместо того, чтобы видеть руку, энергию и мудрость Источника в его игре. Это страх в ограниченности! Но из-за того, что страх / сопротивление есть приобретённая обусловленность, ей можно разучиться, когда освобождение будет счищать эти слои.</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Я помню своего старого друга Стюарта Уайлда, у которого были удивительные проникновения в мир Духа, однажды подарившего мне одну из этих жемчужин мудрости. Это было примерно за год до моего ареста; мы всю ночь играли в Блэкджэк в Лас Вегасе, и, вдруг, он неожиданно усаживает меня, и в этой, мягко говоря не совсем подходящей обстановке сообщает, что величайшим препятствием к моему пробуждению является мое общее сопротивление жизни. Он не стал распространяться на эту тему дальше и я не понял, что он имел в виду, но я этого не забыл, потому как это была одна из тех вспышек истины которые ударяют нас время от времени. Затем, когда я был арестован, я консультироваться у двух известных видящих, чтобы узнать хоть что-нибудь по поводу моего положения дел, и они оба попутно сообщили мне о моём «анти» подходе сопротивления, который был вовлечён во всю эту заварившуюся кашу. Я спрашивал не об этом, но это снова было здесь!</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Только когда прошло около года освобождения после пробуждения я действительно глубоко понял о чём говорил Стюарт и те видящие относительно сопротивления. И, возможно, именно поэтому они не пускались в разъяснения – без ясности пробуждения это неразумно; страх / сопротивление сидит в нас очень глубоко, начиная с самых первых слоёв обусловленности.</w:t>
      </w:r>
    </w:p>
    <w:p>
      <w:pPr>
        <w:pStyle w:val="Normal"/>
        <w:ind w:firstLine="360"/>
        <w:jc w:val="both"/>
        <w:rPr>
          <w:sz w:val="28"/>
          <w:szCs w:val="28"/>
        </w:rPr>
      </w:pPr>
      <w:r>
        <w:rPr>
          <w:sz w:val="28"/>
          <w:szCs w:val="28"/>
        </w:rPr>
        <w:t>Я продолжаю восклицать как хитёр Источник во всей этой игре Свободы / Ограниченности. Кто бы мог подумать, что точка величайшей, самой жесткой ограниченности в моей жизни – тюрьма строжайшего режима – стала в то же самое время местом величайшего освобождения от обусловленности, стала местом самой свободы. До тюрьмы, в моем поиске Источника я всегда интуитивно полагал, что Дух должен быть найден в тишине и красоте лона Природы. Много лет я и действовал согласно этим ощущениям: я приобрел вершину горы на Коста Рике – высотой около мили; с открывающимися невероятной красоты видами и лучшим климат этой планеты. Я не жалел денег, чтобы превратить эту собственность в огромный Дзэн сад с фонтанами, водопадами и прекрасными тропинками. Там я мог делать свой дзадзэн на платформе над водопадом на рассвете и закате и ловить отблески Духа во время прогулок-медитаций по садам. Не правда ли, совершенные условия для пробуждения? Как бы не так! Это послужило только углублению чувства отчуждения от всего человеческого мира. Как я оказался на этой неправильной планете? Я чувствовал себя чужаком в чужом краю.</w:t>
      </w:r>
    </w:p>
    <w:p>
      <w:pPr>
        <w:pStyle w:val="Normal"/>
        <w:ind w:firstLine="360"/>
        <w:jc w:val="both"/>
        <w:rPr>
          <w:sz w:val="28"/>
          <w:szCs w:val="28"/>
        </w:rPr>
      </w:pPr>
      <w:r>
        <w:rPr>
          <w:sz w:val="28"/>
          <w:szCs w:val="28"/>
        </w:rPr>
        <w:t> </w:t>
      </w:r>
    </w:p>
    <w:p>
      <w:pPr>
        <w:pStyle w:val="Normal"/>
        <w:ind w:firstLine="360"/>
        <w:jc w:val="both"/>
        <w:rPr/>
      </w:pPr>
      <w:r>
        <w:rPr>
          <w:sz w:val="28"/>
          <w:szCs w:val="28"/>
        </w:rPr>
        <w:t>Теперь давайте быстренько переключимся на следующую сцену этой пьесы Источника. Мы попадаем в жаркий, грязный, набитый людьми подземный бункер окружной тюрьмы, где я прожил два года. Прямая противоположность всему, что я испытывал в своем доме-монастыре на Коста Рике. Но именно здесь прозвенел мой будильник! Затем мы переключаемся снова и теперь попадаем в федеральную тюрьму наивысшей безопасности на Терминальном Острове. Здесь начался процесс освобождения. Весь день – каждый день – 100 раз на дню я сталкивался с ситуациями экстремальной ограниченности: насилие, жестокость, враждебность, угнетение, издевательства, избиения, изнасилования, безумные припадки, заточение в Дыре</w:t>
      </w:r>
      <w:r>
        <w:rPr>
          <w:rStyle w:val="FootnoteCharacters"/>
          <w:rStyle w:val="FootnoteAnchor"/>
          <w:sz w:val="28"/>
          <w:szCs w:val="28"/>
        </w:rPr>
        <w:footnoteReference w:id="32"/>
      </w:r>
      <w:r>
        <w:rPr>
          <w:rStyle w:val="FootnoteCharacters"/>
          <w:rFonts w:eastAsia="Times New Roman"/>
          <w:sz w:val="28"/>
          <w:szCs w:val="28"/>
          <w:lang w:eastAsia="ru-RU"/>
        </w:rPr>
        <w:t>[31]</w:t>
      </w:r>
      <w:r>
        <w:rPr>
          <w:sz w:val="28"/>
          <w:szCs w:val="28"/>
        </w:rPr>
        <w:t xml:space="preserve"> - нужно ли мне продолжать? В тюремной жизни от этой физической и психологической ограниченности не бывает передышек, но что же происходит? Постепенно, день за днем, я начинаю видеть во всём руку Источника и сопротивление расплавляется в сдачу. Страх трансформируется в объятия любви.</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Вначале я обрадовался своему приговору, когда Судья рекомендовал, чтобы я был послан в самый приятный лагерь их системы – База ВВС «Нэллис» в Лас-Вегасе. Но вместо этого Тюремное Бюро отправляет меня в худшее, самое заполненное, самое жёсткое место с автоматчиками на вышках. После первоначальной паники я начал понимать, что здесь есть что-то еще, что не видно сразу. Нэллис нельзя даже и сравнивать с Терминальным Островом по тому объему экстремальной ограниченности, которая очевидно была необходима, чтобы пролить ясный свет освобождения на человеческое преткновение. Сейчас, оглядываясь назад, мне видно, что пытаясь проникнуть в таинство освобождения в ситуации подобной моей медитации дома, это все равно, что пытаться действовать в вакууме. Вы не поймете, что такое сдача, если рядом нет сильного потенциального фактора сопротивления против вас. Помните высказывание Ницше: «То, что не убьет меня, сделает ли меня сильнее?». Так вот, вторая, дополняющая часть этого утверждения такова: «Страх, которому я сдаюсь как Источнику в его игре, приносит мне в конце опыт любви».</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Больше страха рождает больше любви.</w:t>
      </w:r>
    </w:p>
    <w:p>
      <w:pPr>
        <w:pStyle w:val="Normal"/>
        <w:ind w:firstLine="360"/>
        <w:jc w:val="both"/>
        <w:rPr>
          <w:sz w:val="28"/>
          <w:szCs w:val="28"/>
        </w:rPr>
      </w:pPr>
      <w:r>
        <w:rPr>
          <w:sz w:val="28"/>
          <w:szCs w:val="28"/>
        </w:rPr>
        <w:t>Большая ограниченность приводит к большей свободе.</w:t>
      </w:r>
    </w:p>
    <w:p>
      <w:pPr>
        <w:pStyle w:val="Normal"/>
        <w:ind w:firstLine="360"/>
        <w:jc w:val="both"/>
        <w:rPr>
          <w:sz w:val="28"/>
          <w:szCs w:val="28"/>
        </w:rPr>
      </w:pPr>
      <w:r>
        <w:rPr>
          <w:sz w:val="28"/>
          <w:szCs w:val="28"/>
        </w:rPr>
        <w:t>Больше сопротивления ведет к большей сдаче.</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 </w:t>
      </w:r>
    </w:p>
    <w:p>
      <w:pPr>
        <w:pStyle w:val="Normal"/>
        <w:ind w:firstLine="360"/>
        <w:jc w:val="both"/>
        <w:rPr>
          <w:sz w:val="28"/>
          <w:szCs w:val="28"/>
        </w:rPr>
      </w:pPr>
      <w:r>
        <w:rPr>
          <w:sz w:val="28"/>
          <w:szCs w:val="28"/>
        </w:rPr>
        <w:t>ЧАСТЬ ТРЕТЬЯ</w:t>
      </w:r>
    </w:p>
    <w:p>
      <w:pPr>
        <w:pStyle w:val="Normal"/>
        <w:ind w:firstLine="360"/>
        <w:jc w:val="both"/>
        <w:rPr>
          <w:sz w:val="28"/>
          <w:szCs w:val="28"/>
        </w:rPr>
      </w:pPr>
      <w:r>
        <w:rPr>
          <w:sz w:val="28"/>
          <w:szCs w:val="28"/>
        </w:rPr>
        <w:t>ЖИЗНЬ В ЧЕТВЁРТОМ ИЗМЕРЕНИИ</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ГЛАВА 31 Величайшее Чудо</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Если мы посмотрим на ход человеческой истории, мы увидим, что Источник прибегал к использованию чудес довольно редко. Под чудесами, давайте здесь будем иметь в виду события, выходящие из естественных законов природы. Некоторые так называемые чудеса есть не что иное как естественные проявления, просто мы еще не зашли так далеко в нашем интеллектуальном понимании того, как функционирует эта вселенная. Иисус, идущий по воде, будет в категории чудес; стигмата Св.Франциска и Лазарь, воскресший из мёртвых также относятся сюда. Но мгновенное исцеление, связанное с верой может относиться, а может и нет, потому что мы ещё не ясно понимаем взаимосвязь функционирования ума и подходов к поддержанию здоровья.</w:t>
      </w:r>
    </w:p>
    <w:p>
      <w:pPr>
        <w:pStyle w:val="Normal"/>
        <w:ind w:firstLine="360"/>
        <w:jc w:val="both"/>
        <w:rPr>
          <w:sz w:val="28"/>
          <w:szCs w:val="28"/>
        </w:rPr>
      </w:pPr>
      <w:r>
        <w:rPr>
          <w:sz w:val="28"/>
          <w:szCs w:val="28"/>
        </w:rPr>
        <w:t> </w:t>
      </w:r>
    </w:p>
    <w:p>
      <w:pPr>
        <w:pStyle w:val="Normal"/>
        <w:ind w:firstLine="360"/>
        <w:jc w:val="both"/>
        <w:rPr/>
      </w:pPr>
      <w:r>
        <w:rPr>
          <w:sz w:val="28"/>
          <w:szCs w:val="28"/>
        </w:rPr>
        <w:t xml:space="preserve">Возможно мы больше поймем редкость чудес, если увидим, что Источник покидает свое лоно покоя и погружается в сновидение проявлений не ради того, чтобы играться дешевыми трюками свободы, которые мы называем чудесами, поскольку он и так есть источник всей свободы сам по себе. Невинный и простой, Источник здесь для того, чтобы проживать </w:t>
      </w:r>
      <w:r>
        <w:rPr>
          <w:i/>
          <w:sz w:val="28"/>
          <w:szCs w:val="28"/>
        </w:rPr>
        <w:t>обычное</w:t>
      </w:r>
      <w:r>
        <w:rPr>
          <w:sz w:val="28"/>
          <w:szCs w:val="28"/>
        </w:rPr>
        <w:t xml:space="preserve"> человеческое преткновение ограничений, а чудеса на мгновения освобождают нас от этого положения. Чудеса здесь и там и во все времена отлично служили для придания особого значения или контраста некоторым событиям, но как мы видим, они не являются частью обычного положения дел человеческого преткновения.</w:t>
      </w:r>
    </w:p>
    <w:p>
      <w:pPr>
        <w:pStyle w:val="Normal"/>
        <w:ind w:firstLine="360"/>
        <w:jc w:val="both"/>
        <w:rPr>
          <w:sz w:val="28"/>
          <w:szCs w:val="28"/>
        </w:rPr>
      </w:pPr>
      <w:r>
        <w:rPr>
          <w:sz w:val="28"/>
          <w:szCs w:val="28"/>
        </w:rPr>
        <w:t>Нечто более частое нежели чудеса можно назвать парапсихологическими явлениями. Они не являются сверхъестественными, просто мы до сих пор полностью не понимаем как они соответствуют естественному потоку вещей. Чтение мыслей – ясновидение – левитация – перемещение предметов – контактерство – всё это подходит к этой категории. Возможно однажды мы поймем эти явления, и они станут доступны каждому, но на что я хочу обратить ваше внимание, это на то, что не стоит слишком очаровываться такими явлениями или желать их для своего «блага», даже так называемых «духовных» даров. Если они случаются – отлично, если нет, - не о чем беспокоиться! Нет прямой связи между чудесами или парапсихологическими силами и вашим процессом пробуждения. Они всего лишь небольшие репризы в большом цирковом представлении жизни; больше развлекающие, нежели имеющие духовное значение.</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Мы видим миллионы Индийцев, почитающих гуру за то, что он может материализовывать предметы из воздуха и скорее всего упускающих реальную возможность духовных прозрений, которую гуру может предложить. Они, как Источник, предпочитают развлекаться, а не двигаться к таким «неинтересным» вещам как сдача и растворение эго.</w:t>
      </w:r>
    </w:p>
    <w:p>
      <w:pPr>
        <w:pStyle w:val="Normal"/>
        <w:ind w:firstLine="360"/>
        <w:jc w:val="both"/>
        <w:rPr>
          <w:sz w:val="28"/>
          <w:szCs w:val="28"/>
        </w:rPr>
      </w:pPr>
      <w:r>
        <w:rPr>
          <w:sz w:val="28"/>
          <w:szCs w:val="28"/>
        </w:rPr>
        <w:t>Существует единственное чудо которое я хочу обсудить здесь с вами и это величайшее чудо из всех чудес – процесс пробуждения. Мне неизвестен ни один человек пробудившийся от разнообразных чудес Иисуса. Когда шоу заканчивалось, они уходили домой и позже распяли его для еще большего развлечения. Плачущие статуи Мадонны по всему миру – последнее помешательство в мире чудес на сегодняшний день, - не произвели на свет, насколько я знаю, ни одного пробужденного существа.</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В естественном потоке вещей мы рождаемся в человеческом преткновении многоуровневой обусловленности; мы проживаем в ней всю жизнь и в ней же и умираем. Мы можем оказаться искателями и добавить еще несколько дополнительных, духовных обусловленностей, но этот поиск только преумножает силу эго в его поиске, как некоего отделенного существа от того, что оно ищет. Единственное настоящее чудо, достойное внимания, это чудесный процесс, посредством которого человек перемещается благодаря Милости из тисков отдельной эго-личности назад в перспективу и переживание Источника.</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Насколько же чудесен этот переворот? В Бхагавад Гите, например, Господь Кришна говорит Арджуне, что слова истины, которые Он ему сообщает, слышит лишь один из тысячи, и лишь один из тысячи тех, кто услышал, действительно внимает им. Итак, согласно Кришне, лишь один человек из миллиона индивидуальных организмов тела-ума освобождается из человеческого преткновения. Нисаргадатта Махарадж, пробужденный мастер из Индии, гуру Рамеша Балсекара, нашего современника, для меня самый ясный из всех мудрецов, гораздо более консервативен. И похоже он знает о чем говорит, поскольку он учил, обладая глубочайшим опытом, на протяжении 40 лет. Он говорит, что из 100 тысяч один слышит Это, и один из 100 тысяч услышавших действительно реализует Это. Теперь получается один из 10 биллионов. Ну, возможно, с его стороны здесь присутствует преувеличение, призванное тем не менее указать на ту редкость и чудесность освобождения из лап человеческого преткновения. Моя точка зрения такова, что существует больше, гораздо больше Пробужденных, чем это доступно глазу, но, возможно, эти существа наслаждаются красотами Видения Жемчужины наедине с собой, не создавая никакой суеты и шумихи, так что никто ничего и не знает.</w:t>
      </w:r>
    </w:p>
    <w:p>
      <w:pPr>
        <w:pStyle w:val="Normal"/>
        <w:ind w:firstLine="360"/>
        <w:jc w:val="both"/>
        <w:rPr>
          <w:sz w:val="28"/>
          <w:szCs w:val="28"/>
        </w:rPr>
      </w:pPr>
      <w:r>
        <w:rPr>
          <w:sz w:val="28"/>
          <w:szCs w:val="28"/>
        </w:rPr>
        <w:t>Я также чувствую, что прогнозы Кришны и Нисаргадатты относятся только к их временам. В настоящее время я осознаю, что всё вокруг меня сдвигается в четвертое измерение настолько мощно, что я могу назвать этот сдвиг Новым Веком свободы. Мне ничего неизвестно о подобном во всей истории человеческого преткновения. Мы рассмотрим этот «сдвиг» подробнее позже.</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Вы знаете, что в традиции Дзэн, когда монах, в конце концов достигал сатори, он должен был оставаться в монастыре ещё 10 лет интегрируя этот скачок; похоже на то, что я назвал процессом освобождения. Затем он должен был уйти, чтобы учить других своей реализации, но, тем не менее, если он вел себя так, что люди сразу узнавали, что вот идет просветленный, его отсылали назад для дальнейшей шлифовки. Он должен был научиться как быть простым, обычным человеком, что есть самая трудновыполнимая задача.</w:t>
      </w:r>
    </w:p>
    <w:p>
      <w:pPr>
        <w:pStyle w:val="Normal"/>
        <w:ind w:firstLine="360"/>
        <w:jc w:val="both"/>
        <w:rPr>
          <w:sz w:val="28"/>
          <w:szCs w:val="28"/>
        </w:rPr>
      </w:pPr>
      <w:r>
        <w:rPr>
          <w:sz w:val="28"/>
          <w:szCs w:val="28"/>
        </w:rPr>
        <w:t>Но сам факт того, что вы читаете эти строки, что можно назвать Сатсангом, о котором говорили и Кришна и Нисаргадатта, вы можете считать себя частью той первой группы, которая открывается недвойственному Сатсангу. Если эти слова вызывают у вас мурашки в теле и интуитивное «Аххх»! признания…</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Дальше отсутствуют две страницы…</w:t>
      </w:r>
    </w:p>
    <w:p>
      <w:pPr>
        <w:pStyle w:val="Normal"/>
        <w:ind w:firstLine="360"/>
        <w:jc w:val="both"/>
        <w:rPr>
          <w:sz w:val="28"/>
          <w:szCs w:val="28"/>
        </w:rPr>
      </w:pPr>
      <w:r>
        <w:rPr>
          <w:sz w:val="28"/>
          <w:szCs w:val="28"/>
        </w:rPr>
        <w:t>На самом интересном месте!!!</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 </w:t>
      </w:r>
    </w:p>
    <w:p>
      <w:pPr>
        <w:pStyle w:val="Normal"/>
        <w:ind w:firstLine="360"/>
        <w:jc w:val="both"/>
        <w:rPr>
          <w:sz w:val="28"/>
          <w:szCs w:val="28"/>
        </w:rPr>
      </w:pPr>
      <w:r>
        <w:rPr>
          <w:sz w:val="28"/>
          <w:szCs w:val="28"/>
        </w:rPr>
        <w:t>ГЛАВА 32 Предсказания Нашей Планете</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В своё время я выписывал несколько журналов целиком посвященных информации, полученной контактёрами от вознесенных мастеров таких как Сананда (в прошлом Иисус, в новом теле света) и от инопланетного разума. Большая часть этой информации касалась невероятных перемен, которые должны произойти с планетой по мере ее перехода в 21 век. Также большинство каналов рекламировало свои многочисленные книги, подробным образом описывавшие свои предсказания. Предсказания же были столь эзотерическими и разнообразными, что даже взаимоисключали друг друга из-за противоречивости. В своем большинстве они рисовали образ человека как мы его знаем сейчас, движущегося в новое тело, состоящее из частиц или волн света и имеющего чистое и высокое сознание и абсолютную осознанность. Человек в вознесенной форме; скорее даже ангел, а не человек. Они говорили о планете свободной от войн, загрязнений, голода и т.д. Другими словами они рисовали то, о чем мы фантазировали в начале книги, когда представляли себя Богом, заново создающим этот мир.</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Если читать между строк всех этих предсказаний, видно, что никто не удовлетворен планетой, как она есть. Во имя изменений на всеобщее благо мы привлекаем всех вознесенных аватар для духовного плана и инопланетян для новейших технологий на материальном плане. Очевидно, что Источник либо не знает как создать приличную планету, либо Он увидел Свои ошибки и собирается исправить их в Новой Эре.</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Готовы ли вы к другой возможности, которая не включает в себя каких-то глобальных грядущих перемен? С чего бы это Источник, которых находится в неутомимом поиске ограниченности в этом мире проявлений, внезапно возьмет и уберет практически все формы ограничений и оставит неограниченную свободу? Он и так переживает ее в состоянии покоя; на отдыхе. Он позволяет свободу в этом жизненном опыте ограниченности ровно настолько, чтобы он был выносимым и достаточно приносящим удовольствие, чтобы продолжаться как интересный сон.</w:t>
      </w:r>
    </w:p>
    <w:p>
      <w:pPr>
        <w:pStyle w:val="Normal"/>
        <w:ind w:firstLine="360"/>
        <w:jc w:val="both"/>
        <w:rPr>
          <w:sz w:val="28"/>
          <w:szCs w:val="28"/>
        </w:rPr>
      </w:pPr>
      <w:r>
        <w:rPr>
          <w:sz w:val="28"/>
          <w:szCs w:val="28"/>
        </w:rPr>
        <w:t>Я вижу любое бедствие, болезнь и хаотичные события на планете заканчиваются однажды, чтобы тут же вспыхнуть в новой форме той же самой ограниченности где-нибудь еще. Я вижу соотношение пробужденных Жемчужин и спящих луковиц остающееся одним и тем же. Если мы возьмем всех Нью Эйджэров и духовных искателей, страстно стремящихся к новым высотам сознания, просуммируем их, то это количество все равно будет меньше одного процента населения планеты. Возможно это те, кто движется к пробуждению – поэтому они и жаждут его. Они всего лишь получают мысли и импульсы от Источника. И вот они через контактеров и пророков пытаются нарисовать новый, цветущий образ этой старой, усталой планеты. Они уверены, что существует  магический ключ или формула, способные раскрыть секрет всеобщего просветления, надо только продолжать работать в этом направлении.</w:t>
      </w:r>
    </w:p>
    <w:p>
      <w:pPr>
        <w:pStyle w:val="Normal"/>
        <w:ind w:firstLine="360"/>
        <w:jc w:val="both"/>
        <w:rPr>
          <w:sz w:val="28"/>
          <w:szCs w:val="28"/>
        </w:rPr>
      </w:pPr>
      <w:r>
        <w:rPr>
          <w:sz w:val="28"/>
          <w:szCs w:val="28"/>
        </w:rPr>
        <w:t>Но вот мой опыт относительно этих искателей, который также становится одним из предсказаний для планеты: я не вижу всю планету переходящую из третьего в четвертое измерение целиком и сразу, но что касается как раз этого одного процента жаждущих, горящих искателей, то они уже начали перемещаться - то здесь, то там, - в новое, четвертое измерение осознанности. Этот один процент с годами может даже увеличиться. Но поскольку я не предвижу всю планету, делающую этот переход, те кто окажутся в четвертом измерении, будут жить одной ногой там, и одной тут, к великому изумлению и наслаждению Источника.</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Последнее наблюдение относительно предсказаний планетарного масштаба. В ситуации человеческого преткновения существуют два важных момента о которых хорошо не забывать: первое, никогда нельзя знать будущее или исход чего-либо наверняка – таков Божественный дизайн! Второе: по этому поводу нельзя ничего сделать. Незнание и беспомощность есть мощнейшие инструменты Источника для продолжения этой игры в ограниченность живой и здоровой. Вот почему появляются все эти предсказания – чтобы поиграть с вами и дать вам возможность раскатать губы. Разве дальнейшее разочарование не есть опыт ограниченности? Вот то-то и оно! А по сему принимайте их все с усмешкой. Не важно как все обернется, потому что по большому счету все будет точно также – баланс Свободы–Ограниченности гарантирует!</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 </w:t>
      </w:r>
    </w:p>
    <w:p>
      <w:pPr>
        <w:pStyle w:val="Normal"/>
        <w:ind w:firstLine="360"/>
        <w:jc w:val="both"/>
        <w:rPr>
          <w:sz w:val="28"/>
          <w:szCs w:val="28"/>
        </w:rPr>
      </w:pPr>
      <w:r>
        <w:rPr>
          <w:sz w:val="28"/>
          <w:szCs w:val="28"/>
        </w:rPr>
        <w:t>ГЛАВА 33 Великие Космические Наёбки.</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Вы думаете, вам нужно просветленным стать.</w:t>
      </w:r>
    </w:p>
    <w:p>
      <w:pPr>
        <w:pStyle w:val="Normal"/>
        <w:ind w:firstLine="360"/>
        <w:jc w:val="both"/>
        <w:rPr>
          <w:sz w:val="28"/>
          <w:szCs w:val="28"/>
        </w:rPr>
      </w:pPr>
      <w:r>
        <w:rPr>
          <w:sz w:val="28"/>
          <w:szCs w:val="28"/>
        </w:rPr>
        <w:t>Вы уже есть просветленный.</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Чтобы им стать, вы думаете, что нужно следовать какому-либо пути.</w:t>
      </w:r>
    </w:p>
    <w:p>
      <w:pPr>
        <w:pStyle w:val="Normal"/>
        <w:ind w:firstLine="360"/>
        <w:jc w:val="both"/>
        <w:rPr>
          <w:sz w:val="28"/>
          <w:szCs w:val="28"/>
        </w:rPr>
      </w:pPr>
      <w:r>
        <w:rPr>
          <w:sz w:val="28"/>
          <w:szCs w:val="28"/>
        </w:rPr>
        <w:t>Путей не существует.</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Вы думаете, просветление это цель.</w:t>
      </w:r>
    </w:p>
    <w:p>
      <w:pPr>
        <w:pStyle w:val="Normal"/>
        <w:ind w:firstLine="360"/>
        <w:jc w:val="both"/>
        <w:rPr>
          <w:sz w:val="28"/>
          <w:szCs w:val="28"/>
        </w:rPr>
      </w:pPr>
      <w:r>
        <w:rPr>
          <w:sz w:val="28"/>
          <w:szCs w:val="28"/>
        </w:rPr>
        <w:t>Нет никаких целей.</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Вы думаете нужно изменить себя и мир, чтобы он стал лучше.</w:t>
      </w:r>
    </w:p>
    <w:p>
      <w:pPr>
        <w:pStyle w:val="Normal"/>
        <w:ind w:firstLine="360"/>
        <w:jc w:val="both"/>
        <w:rPr>
          <w:sz w:val="28"/>
          <w:szCs w:val="28"/>
        </w:rPr>
      </w:pPr>
      <w:r>
        <w:rPr>
          <w:sz w:val="28"/>
          <w:szCs w:val="28"/>
        </w:rPr>
        <w:t>Здесь нечего делать.</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Вы думаете, что вы можете найти Бога в Индии или Тибете.</w:t>
      </w:r>
    </w:p>
    <w:p>
      <w:pPr>
        <w:pStyle w:val="Normal"/>
        <w:ind w:firstLine="360"/>
        <w:jc w:val="both"/>
        <w:rPr>
          <w:sz w:val="28"/>
          <w:szCs w:val="28"/>
        </w:rPr>
      </w:pPr>
      <w:r>
        <w:rPr>
          <w:sz w:val="28"/>
          <w:szCs w:val="28"/>
        </w:rPr>
        <w:t>Некуда ходить. Сознание одно и тоже везде.</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Вы думаете, что ваш путь и куда он вас приведет, имеет значение.</w:t>
      </w:r>
    </w:p>
    <w:p>
      <w:pPr>
        <w:pStyle w:val="Normal"/>
        <w:ind w:firstLine="360"/>
        <w:jc w:val="both"/>
        <w:rPr>
          <w:sz w:val="28"/>
          <w:szCs w:val="28"/>
        </w:rPr>
      </w:pPr>
      <w:r>
        <w:rPr>
          <w:sz w:val="28"/>
          <w:szCs w:val="28"/>
        </w:rPr>
        <w:t>На самом деле все едино, и не важно как это будет выглядеть.</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Вы думаете ваша история реальна.</w:t>
      </w:r>
    </w:p>
    <w:p>
      <w:pPr>
        <w:pStyle w:val="Normal"/>
        <w:ind w:firstLine="360"/>
        <w:jc w:val="both"/>
        <w:rPr>
          <w:sz w:val="28"/>
          <w:szCs w:val="28"/>
        </w:rPr>
      </w:pPr>
      <w:r>
        <w:rPr>
          <w:sz w:val="28"/>
          <w:szCs w:val="28"/>
        </w:rPr>
        <w:t>Это всего лишь сон, иллюзия.</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Вы думаете, вы контролируете свою жизнь.</w:t>
      </w:r>
    </w:p>
    <w:p>
      <w:pPr>
        <w:pStyle w:val="Normal"/>
        <w:ind w:firstLine="360"/>
        <w:jc w:val="both"/>
        <w:rPr>
          <w:sz w:val="28"/>
          <w:szCs w:val="28"/>
        </w:rPr>
      </w:pPr>
      <w:r>
        <w:rPr>
          <w:sz w:val="28"/>
          <w:szCs w:val="28"/>
        </w:rPr>
        <w:t>Вы просто марионетка Источника.</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Вы думаете у вас есть свобода воли, и вы принимаете решения.</w:t>
      </w:r>
    </w:p>
    <w:p>
      <w:pPr>
        <w:pStyle w:val="Normal"/>
        <w:ind w:firstLine="360"/>
        <w:jc w:val="both"/>
        <w:rPr>
          <w:sz w:val="28"/>
          <w:szCs w:val="28"/>
        </w:rPr>
      </w:pPr>
      <w:r>
        <w:rPr>
          <w:sz w:val="28"/>
          <w:szCs w:val="28"/>
        </w:rPr>
        <w:t>Есть только судьба в своем полномочном развертывании.</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Вы думаете у вас здесь есть враги.</w:t>
      </w:r>
    </w:p>
    <w:p>
      <w:pPr>
        <w:pStyle w:val="Normal"/>
        <w:ind w:firstLine="360"/>
        <w:jc w:val="both"/>
        <w:rPr>
          <w:sz w:val="28"/>
          <w:szCs w:val="28"/>
        </w:rPr>
      </w:pPr>
      <w:r>
        <w:rPr>
          <w:sz w:val="28"/>
          <w:szCs w:val="28"/>
        </w:rPr>
        <w:t>Здесь есть лишь Источник.</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Вы думаете, существует волшебная формула нахождения Бога.</w:t>
      </w:r>
    </w:p>
    <w:p>
      <w:pPr>
        <w:pStyle w:val="Normal"/>
        <w:ind w:firstLine="360"/>
        <w:jc w:val="both"/>
        <w:rPr>
          <w:sz w:val="28"/>
          <w:szCs w:val="28"/>
        </w:rPr>
      </w:pPr>
      <w:r>
        <w:rPr>
          <w:sz w:val="28"/>
          <w:szCs w:val="28"/>
        </w:rPr>
        <w:t>Расслабьтесь, вы и так уже дома; в Нем.</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Вы думаете, что драма каждого это реальность.</w:t>
      </w:r>
    </w:p>
    <w:p>
      <w:pPr>
        <w:pStyle w:val="Normal"/>
        <w:ind w:firstLine="360"/>
        <w:jc w:val="both"/>
        <w:rPr>
          <w:sz w:val="28"/>
          <w:szCs w:val="28"/>
        </w:rPr>
      </w:pPr>
      <w:r>
        <w:rPr>
          <w:sz w:val="28"/>
          <w:szCs w:val="28"/>
        </w:rPr>
        <w:t>Все это сделано из зеркал и дыма.</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Вы думаете, Бог хочет высшего сознания на этой планете.</w:t>
      </w:r>
    </w:p>
    <w:p>
      <w:pPr>
        <w:pStyle w:val="Normal"/>
        <w:ind w:firstLine="360"/>
        <w:jc w:val="both"/>
        <w:rPr>
          <w:sz w:val="28"/>
          <w:szCs w:val="28"/>
        </w:rPr>
      </w:pPr>
      <w:r>
        <w:rPr>
          <w:sz w:val="28"/>
          <w:szCs w:val="28"/>
        </w:rPr>
        <w:t>Источник здесь только для игры в ограничения.</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Вы думаете, Бог хочет вашей ответственности.</w:t>
      </w:r>
    </w:p>
    <w:p>
      <w:pPr>
        <w:pStyle w:val="Normal"/>
        <w:ind w:firstLine="360"/>
        <w:jc w:val="both"/>
        <w:rPr>
          <w:sz w:val="28"/>
          <w:szCs w:val="28"/>
        </w:rPr>
      </w:pPr>
      <w:r>
        <w:rPr>
          <w:sz w:val="28"/>
          <w:szCs w:val="28"/>
        </w:rPr>
        <w:t>Кармы не существует.</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Вы принимаете мнения-суждения-сравнения-стороны.</w:t>
      </w:r>
    </w:p>
    <w:p>
      <w:pPr>
        <w:pStyle w:val="Normal"/>
        <w:ind w:firstLine="360"/>
        <w:jc w:val="both"/>
        <w:rPr>
          <w:sz w:val="28"/>
          <w:szCs w:val="28"/>
        </w:rPr>
      </w:pPr>
      <w:r>
        <w:rPr>
          <w:sz w:val="28"/>
          <w:szCs w:val="28"/>
        </w:rPr>
        <w:t>Есть только то, что есть; и точно как и должно быть.</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Вы хотите быть кем-то особенным и уважаемым.</w:t>
      </w:r>
    </w:p>
    <w:p>
      <w:pPr>
        <w:pStyle w:val="Normal"/>
        <w:ind w:firstLine="360"/>
        <w:jc w:val="both"/>
        <w:rPr>
          <w:sz w:val="28"/>
          <w:szCs w:val="28"/>
        </w:rPr>
      </w:pPr>
      <w:r>
        <w:rPr>
          <w:sz w:val="28"/>
          <w:szCs w:val="28"/>
        </w:rPr>
        <w:t>Просто будьте.</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Вы боитесь смерти как самого ужасного события в вашей жизни.</w:t>
      </w:r>
    </w:p>
    <w:p>
      <w:pPr>
        <w:pStyle w:val="Normal"/>
        <w:ind w:firstLine="360"/>
        <w:jc w:val="both"/>
        <w:rPr>
          <w:sz w:val="28"/>
          <w:szCs w:val="28"/>
        </w:rPr>
      </w:pPr>
      <w:r>
        <w:rPr>
          <w:sz w:val="28"/>
          <w:szCs w:val="28"/>
        </w:rPr>
        <w:t>Смерть, есть конец ограниченности.</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Вы надеетесь на лучшую следующую жизнь.</w:t>
      </w:r>
    </w:p>
    <w:p>
      <w:pPr>
        <w:pStyle w:val="Normal"/>
        <w:ind w:firstLine="360"/>
        <w:jc w:val="both"/>
        <w:rPr>
          <w:sz w:val="28"/>
          <w:szCs w:val="28"/>
        </w:rPr>
      </w:pPr>
      <w:r>
        <w:rPr>
          <w:sz w:val="28"/>
          <w:szCs w:val="28"/>
        </w:rPr>
        <w:t>Не существует самости, которая бы реинкарнировала. Есть только Источник как (чувство) Я ЕСТЬ.</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Вы сожалеете о прошлом, беспокоитесь в настоящем и боитесь будущего.</w:t>
      </w:r>
    </w:p>
    <w:p>
      <w:pPr>
        <w:pStyle w:val="Normal"/>
        <w:ind w:firstLine="360"/>
        <w:jc w:val="both"/>
        <w:rPr>
          <w:sz w:val="28"/>
          <w:szCs w:val="28"/>
        </w:rPr>
      </w:pPr>
      <w:r>
        <w:rPr>
          <w:sz w:val="28"/>
          <w:szCs w:val="28"/>
        </w:rPr>
        <w:t>Вы есть бесконечный Источник, наслаждающийся интересным сном. Расслабьтесь!</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Вы заинтригованы сложными теориями заговоров.</w:t>
      </w:r>
    </w:p>
    <w:p>
      <w:pPr>
        <w:pStyle w:val="Normal"/>
        <w:ind w:firstLine="360"/>
        <w:jc w:val="both"/>
        <w:rPr>
          <w:sz w:val="28"/>
          <w:szCs w:val="28"/>
        </w:rPr>
      </w:pPr>
      <w:r>
        <w:rPr>
          <w:sz w:val="28"/>
          <w:szCs w:val="28"/>
        </w:rPr>
        <w:t>Все это лишь Источник, забавляющий самого Себя.</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Вы думаете у вас в жизни есть смысл.</w:t>
      </w:r>
    </w:p>
    <w:p>
      <w:pPr>
        <w:pStyle w:val="Normal"/>
        <w:ind w:firstLine="360"/>
        <w:jc w:val="both"/>
        <w:rPr>
          <w:sz w:val="28"/>
          <w:szCs w:val="28"/>
        </w:rPr>
      </w:pPr>
      <w:r>
        <w:rPr>
          <w:sz w:val="28"/>
          <w:szCs w:val="28"/>
        </w:rPr>
        <w:t>Не существует отдельного «я», которое может иметь смысл, есть только Источник. У него есть смысл для этого проявленного мира, но вы не можете познать его своим ограниченным умом.</w:t>
      </w:r>
    </w:p>
    <w:p>
      <w:pPr>
        <w:pStyle w:val="1"/>
        <w:spacing w:before="0" w:after="0"/>
        <w:ind w:firstLine="360"/>
        <w:jc w:val="both"/>
        <w:rPr>
          <w:sz w:val="28"/>
          <w:szCs w:val="28"/>
        </w:rPr>
      </w:pPr>
      <w:r>
        <w:rPr>
          <w:sz w:val="28"/>
          <w:szCs w:val="28"/>
        </w:rPr>
        <w:t> </w:t>
      </w:r>
    </w:p>
    <w:p>
      <w:pPr>
        <w:pStyle w:val="1"/>
        <w:spacing w:before="0" w:after="0"/>
        <w:ind w:firstLine="360"/>
        <w:jc w:val="both"/>
        <w:rPr>
          <w:sz w:val="28"/>
          <w:szCs w:val="28"/>
        </w:rPr>
      </w:pPr>
      <w:r>
        <w:rPr>
          <w:sz w:val="28"/>
          <w:szCs w:val="28"/>
        </w:rPr>
        <w:t> </w:t>
      </w:r>
    </w:p>
    <w:p>
      <w:pPr>
        <w:pStyle w:val="Normal"/>
        <w:ind w:firstLine="360"/>
        <w:jc w:val="both"/>
        <w:rPr>
          <w:sz w:val="28"/>
          <w:szCs w:val="28"/>
        </w:rPr>
      </w:pPr>
      <w:r>
        <w:rPr>
          <w:sz w:val="28"/>
          <w:szCs w:val="28"/>
        </w:rPr>
        <w:t>`ГЛАВА 34 Истина.</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Единственное что перекрывает человеческий поиск истины, это его поиск удовольствия. Есть часть человеческого преткновения, которая постоянно свербит в жажде узнать правду или истину о всех возможных уровнях знания. Не важно сколькими фактами мы пытаемся унять этот зуд, - он не проходит. Он всё еще здесь! Происходит так потому что, если мы используем слова, мы имеем дело только с относительными истинами. Всякий раз, когда вам нужно подумать или выразить мысль, вы используете слова; слова же по определению ограничивают понимание самой идеи либо семантически, либо масштабом. И не удивительно, что наша жажда истины никогда не удовлетворяется. Кажется, что любой ответ на метафизический только вопрос порождает еще два вытекающих из него вопроса и так до бесконечности. Это происходит во всех областях человеческого преткновения и, таким образом, мы чувствуем себя ограниченными невозможностью познать истину, которую жаждем. Иногда возникает чувство, что она почти в наших руках; еще немножечко и… возникает новая ограниченность благодаря нашему же «еще немножечко», т.е. благодаря самому поиску истины.</w:t>
      </w:r>
    </w:p>
    <w:p>
      <w:pPr>
        <w:pStyle w:val="Normal"/>
        <w:ind w:firstLine="360"/>
        <w:jc w:val="both"/>
        <w:rPr>
          <w:sz w:val="28"/>
          <w:szCs w:val="28"/>
        </w:rPr>
      </w:pPr>
      <w:r>
        <w:rPr>
          <w:sz w:val="28"/>
          <w:szCs w:val="28"/>
        </w:rPr>
        <w:t>Как бы то ни было, существует одна абсолютная, конечная и высшая истина, которая включает в себя все остальные относительные истины, и парадокс в том, что для ее понимания невозможно использовать ум; она – эта истина – понимается на том уровне, который мы можем назвать интуитивным и который превосходит рамки обычного, линейного ума. Этот интуитивный уровень знания, который я назвал Видением Жемчужины, становится доступным после пробуждения. Луковицам просьба не беспокоиться! Другой парадокс Истины в том, что для того, чтобы выразить ее здесь для вас, я должен буду вложить ее в слова, что снова превратит ее в истину относительную. Но, честно говоря, проблемой это является только для луковиц, не для жемчужин.</w:t>
      </w:r>
    </w:p>
    <w:p>
      <w:pPr>
        <w:pStyle w:val="Normal"/>
        <w:ind w:firstLine="360"/>
        <w:jc w:val="both"/>
        <w:rPr>
          <w:sz w:val="28"/>
          <w:szCs w:val="28"/>
        </w:rPr>
      </w:pPr>
      <w:r>
        <w:rPr>
          <w:sz w:val="28"/>
          <w:szCs w:val="28"/>
        </w:rPr>
        <w:t>Насколько мне известно, только один мудрец выразил эту абсолютную истину после своего пробуждения - это  Рамана Махарши, который был воплощением самой простоты. Следующее, может считаться его манускриптом, - кому нравится эта идея. Он сказал:</w:t>
      </w:r>
    </w:p>
    <w:p>
      <w:pPr>
        <w:pStyle w:val="Normal"/>
        <w:ind w:firstLine="360"/>
        <w:jc w:val="both"/>
        <w:rPr>
          <w:sz w:val="28"/>
          <w:szCs w:val="28"/>
        </w:rPr>
      </w:pPr>
      <w:r>
        <w:rPr>
          <w:sz w:val="28"/>
          <w:szCs w:val="28"/>
        </w:rPr>
        <w:t> </w:t>
      </w:r>
    </w:p>
    <w:p>
      <w:pPr>
        <w:pStyle w:val="Normal"/>
        <w:ind w:left="1080" w:firstLine="360"/>
        <w:jc w:val="both"/>
        <w:rPr>
          <w:sz w:val="28"/>
          <w:szCs w:val="28"/>
        </w:rPr>
      </w:pPr>
      <w:r>
        <w:rPr>
          <w:sz w:val="28"/>
          <w:szCs w:val="28"/>
        </w:rPr>
        <w:t>«В конце концов, нет никакого творения и разрушения.</w:t>
      </w:r>
    </w:p>
    <w:p>
      <w:pPr>
        <w:pStyle w:val="Normal"/>
        <w:ind w:left="1080" w:firstLine="360"/>
        <w:jc w:val="both"/>
        <w:rPr>
          <w:sz w:val="28"/>
          <w:szCs w:val="28"/>
        </w:rPr>
      </w:pPr>
      <w:r>
        <w:rPr>
          <w:sz w:val="28"/>
          <w:szCs w:val="28"/>
        </w:rPr>
        <w:t>Нет ни пути, ни цели.</w:t>
      </w:r>
    </w:p>
    <w:p>
      <w:pPr>
        <w:pStyle w:val="Normal"/>
        <w:ind w:left="1080" w:firstLine="360"/>
        <w:jc w:val="both"/>
        <w:rPr>
          <w:sz w:val="28"/>
          <w:szCs w:val="28"/>
        </w:rPr>
      </w:pPr>
      <w:r>
        <w:rPr>
          <w:sz w:val="28"/>
          <w:szCs w:val="28"/>
        </w:rPr>
        <w:t>Нет ни свободной воли, ни предопределенности».</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Да, это оно! Это единственная абсолютная истина. А вот что означает это абсолютное утверждение в относительных терминах: Есть только Сознание, и оно есть Источник.</w:t>
      </w:r>
    </w:p>
    <w:p>
      <w:pPr>
        <w:pStyle w:val="Normal"/>
        <w:ind w:firstLine="360"/>
        <w:jc w:val="both"/>
        <w:rPr>
          <w:sz w:val="28"/>
          <w:szCs w:val="28"/>
        </w:rPr>
      </w:pPr>
      <w:r>
        <w:rPr>
          <w:sz w:val="28"/>
          <w:szCs w:val="28"/>
        </w:rPr>
        <w:t> </w:t>
      </w:r>
    </w:p>
    <w:p>
      <w:pPr>
        <w:pStyle w:val="Normal"/>
        <w:ind w:left="1260" w:right="3055" w:firstLine="360"/>
        <w:jc w:val="both"/>
        <w:rPr>
          <w:sz w:val="28"/>
          <w:szCs w:val="28"/>
        </w:rPr>
      </w:pPr>
      <w:r>
        <w:rPr>
          <w:sz w:val="28"/>
          <w:szCs w:val="28"/>
        </w:rPr>
        <w:t>Источник либо непроявлен в покое, либо проявлен в движении.</w:t>
      </w:r>
    </w:p>
    <w:p>
      <w:pPr>
        <w:pStyle w:val="Normal"/>
        <w:ind w:left="1260" w:right="3055" w:firstLine="360"/>
        <w:jc w:val="both"/>
        <w:rPr>
          <w:sz w:val="28"/>
          <w:szCs w:val="28"/>
        </w:rPr>
      </w:pPr>
      <w:r>
        <w:rPr>
          <w:sz w:val="28"/>
          <w:szCs w:val="28"/>
        </w:rPr>
        <w:t>Когда Источник проявлен, Он находится в форме сна.</w:t>
      </w:r>
    </w:p>
    <w:p>
      <w:pPr>
        <w:pStyle w:val="Normal"/>
        <w:ind w:left="1260" w:right="3055" w:firstLine="360"/>
        <w:jc w:val="both"/>
        <w:rPr>
          <w:sz w:val="28"/>
          <w:szCs w:val="28"/>
        </w:rPr>
      </w:pPr>
      <w:r>
        <w:rPr>
          <w:sz w:val="28"/>
          <w:szCs w:val="28"/>
        </w:rPr>
        <w:t>Когда вы знаете, что переживаете сон, вы не можете назвать происходящее реальностью, неважно насколько реальным оно кажется.</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 </w:t>
      </w:r>
    </w:p>
    <w:p>
      <w:pPr>
        <w:pStyle w:val="Normal"/>
        <w:ind w:left="1260" w:right="3055" w:firstLine="360"/>
        <w:jc w:val="both"/>
        <w:rPr>
          <w:sz w:val="28"/>
          <w:szCs w:val="28"/>
        </w:rPr>
      </w:pPr>
      <w:r>
        <w:rPr>
          <w:sz w:val="28"/>
          <w:szCs w:val="28"/>
        </w:rPr>
        <w:t>Когда Источник проявляется, Он выражает Себя в творении вселенной.</w:t>
      </w:r>
    </w:p>
    <w:p>
      <w:pPr>
        <w:pStyle w:val="Normal"/>
        <w:ind w:left="1260" w:right="3055" w:firstLine="360"/>
        <w:jc w:val="both"/>
        <w:rPr>
          <w:sz w:val="28"/>
          <w:szCs w:val="28"/>
        </w:rPr>
      </w:pPr>
      <w:r>
        <w:rPr>
          <w:sz w:val="28"/>
          <w:szCs w:val="28"/>
        </w:rPr>
        <w:t>Когда Источник отправляется на покой, Он растворяет Свое явленное творение.</w:t>
      </w:r>
    </w:p>
    <w:p>
      <w:pPr>
        <w:pStyle w:val="Normal"/>
        <w:ind w:left="1260" w:right="3055" w:firstLine="360"/>
        <w:jc w:val="both"/>
        <w:rPr>
          <w:sz w:val="28"/>
          <w:szCs w:val="28"/>
        </w:rPr>
      </w:pPr>
      <w:r>
        <w:rPr>
          <w:sz w:val="28"/>
          <w:szCs w:val="28"/>
        </w:rPr>
        <w:t>Покуда есть проявление, для человека естественно искать и следовать пути, ведущему к определенной цели - Богу как духовной цели или полной роскоши как цели материальной.</w:t>
      </w:r>
    </w:p>
    <w:p>
      <w:pPr>
        <w:pStyle w:val="Normal"/>
        <w:ind w:left="1260" w:right="3055" w:firstLine="360"/>
        <w:jc w:val="both"/>
        <w:rPr>
          <w:sz w:val="28"/>
          <w:szCs w:val="28"/>
        </w:rPr>
      </w:pPr>
      <w:r>
        <w:rPr>
          <w:sz w:val="28"/>
          <w:szCs w:val="28"/>
        </w:rPr>
        <w:t>Запертый в человеческом преткновении, человек чувствует, что у него есть свободная воля делать выбор в своей жизни.</w:t>
      </w:r>
    </w:p>
    <w:p>
      <w:pPr>
        <w:pStyle w:val="Normal"/>
        <w:ind w:left="1260" w:right="3055" w:firstLine="360"/>
        <w:jc w:val="both"/>
        <w:rPr>
          <w:sz w:val="28"/>
          <w:szCs w:val="28"/>
        </w:rPr>
      </w:pPr>
      <w:r>
        <w:rPr>
          <w:sz w:val="28"/>
          <w:szCs w:val="28"/>
        </w:rPr>
        <w:t>Тем не менее, пробужденные говорят о том, что это дело предназначения и судьбы.</w:t>
      </w:r>
    </w:p>
    <w:p>
      <w:pPr>
        <w:pStyle w:val="Normal"/>
        <w:ind w:left="1260" w:right="3055" w:firstLine="360"/>
        <w:jc w:val="both"/>
        <w:rPr>
          <w:sz w:val="28"/>
          <w:szCs w:val="28"/>
        </w:rPr>
      </w:pPr>
      <w:r>
        <w:rPr>
          <w:sz w:val="28"/>
          <w:szCs w:val="28"/>
        </w:rPr>
        <w:t>Таким образом, в этом сне проявления мы можем превзойти эту относительную истину, что Источник сначала создает, а потом разрушает творение.</w:t>
      </w:r>
    </w:p>
    <w:p>
      <w:pPr>
        <w:pStyle w:val="Normal"/>
        <w:ind w:left="1260" w:right="3055" w:firstLine="360"/>
        <w:jc w:val="both"/>
        <w:rPr>
          <w:sz w:val="28"/>
          <w:szCs w:val="28"/>
        </w:rPr>
      </w:pPr>
      <w:r>
        <w:rPr>
          <w:sz w:val="28"/>
          <w:szCs w:val="28"/>
        </w:rPr>
        <w:t>Превосходя это творение, очевидно, не остается никаких вопросов относительно свободы воли против предначертанности и необходимости каких бы то ни было путей или целей.</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Рамана Махарши говорит здесь о том, что если вы сбиты с толку противоречивостью относительных истин, которые есть часть дуальности и ровно в середине они встречаются, чтобы перечеркнуть  друг друга, не беспокойтесь! Просто сделайте один шаг дальше; за пределы всех относительных истин в окончательную, абсолютную истину того, что попросту ничего этого никогда и не было, потому что относительные, преходящие сны не могут считаться абсолютной реальностью.</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У Видения Жемчужины есть перспектива, в которой становятся понятны так неистово конфликтующие друг с другом «истины» с которыми нам приходится иметь дело по жизни. У каждого есть своя относительная истина, которую он не только выражает словом, но и действует согласно последней. Такая истина и ее действия могут ужасно оскорбить или унизить нас и глядя сквозь ее внешнюю сторону мы можем осудить такие действия как жестокие и безжалостные. Примером может быть Исламский террорист с Ближнего Востока, чья истина и действия сеют хаос и разрушения для некоторых Израильтян. Тем не менее я вижу внутреннюю логику того, что он говорит о том, что известно лишь одному ему. Не только существует логика в его доводах и действиях, но  эта логика или его «относительная истина» идут непосредственно и только от Источника, как очень интенсивное выражение человеческого преткновения, коим так наслаждается Источник. Так что в своих столкновениях с конфликтующими истинами в повседневности, которыми так наполнена наша жизнь, вы можете улыбнуться космической шутке и прошептать безмолвное «Намастэ» всем и каждому с глубоким признанием Источника, прячущегося позади этих «истин».</w:t>
      </w:r>
    </w:p>
    <w:p>
      <w:pPr>
        <w:pStyle w:val="Normal"/>
        <w:ind w:firstLine="360"/>
        <w:jc w:val="both"/>
        <w:rPr>
          <w:sz w:val="28"/>
          <w:szCs w:val="28"/>
        </w:rPr>
      </w:pPr>
      <w:r>
        <w:rPr>
          <w:sz w:val="28"/>
          <w:szCs w:val="28"/>
        </w:rPr>
        <w:t> </w:t>
      </w:r>
    </w:p>
    <w:p>
      <w:pPr>
        <w:pStyle w:val="Normal"/>
        <w:ind w:firstLine="360"/>
        <w:jc w:val="both"/>
        <w:rPr>
          <w:sz w:val="28"/>
          <w:szCs w:val="28"/>
        </w:rPr>
      </w:pPr>
      <w:r>
        <w:rPr>
          <w:sz w:val="28"/>
          <w:szCs w:val="28"/>
        </w:rPr>
        <w:t>Когда однажды эта абсолютная истина, что мы здесь обсудили, стала центральной темой моего процесса освобождения, всякий поиск других относительных истин был прекращен. Все другие относительные правды или просто знание стало слишком отягощающим и дискомфортным, чтобы иметь с ним дело. Это похоже на длительную поездку в машине. У нас есть кое-какой багаж, и мы можем разместить его на полу в ногах или водрузить себе на голову. В любом случае мы прибудем в одно и тоже место; либо измученные и уставшие, либо расслабленные и довольные, а все барахло отлично пропутешествовало на полу. Примерно то же самое происходит сейчас с различными идеями и знаниями – как я предпочитаю сосуществовать с ними. Я наслаждаюсь офигительной простотой одной-единственной абсолютной истины, а все остальные потеряли свою значимость. Ах! Жизнь хороша!!</w:t>
      </w:r>
    </w:p>
    <w:p>
      <w:pPr>
        <w:pStyle w:val="1"/>
        <w:spacing w:before="0" w:after="0"/>
        <w:ind w:firstLine="360"/>
        <w:jc w:val="both"/>
        <w:rPr>
          <w:sz w:val="28"/>
          <w:szCs w:val="28"/>
        </w:rPr>
      </w:pPr>
      <w:r>
        <w:rPr>
          <w:sz w:val="28"/>
          <w:szCs w:val="28"/>
        </w:rPr>
        <w:t> </w:t>
      </w:r>
    </w:p>
    <w:p>
      <w:pPr>
        <w:pStyle w:val="Normal"/>
        <w:ind w:firstLine="360"/>
        <w:jc w:val="both"/>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erif">
    <w:altName w:val="Times New Roman"/>
    <w:charset w:val="00"/>
    <w:family w:val="roman"/>
    <w:pitch w:val="default"/>
  </w:font>
  <w:font w:name="Wingdings">
    <w:charset w:val="02"/>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footnoteRef/>
      </w:r>
      <w:r>
        <w:rPr>
          <w:rStyle w:val="FootnoteCharacters"/>
          <w:rFonts w:eastAsia="Times New Roman" w:cs="MS Serif;Times New Roman" w:ascii="MS Serif;Times New Roman" w:hAnsi="MS Serif;Times New Roman"/>
          <w:sz w:val="20"/>
          <w:szCs w:val="20"/>
          <w:lang w:eastAsia="ru-RU"/>
        </w:rPr>
        <w:t>[1]</w:t>
      </w:r>
      <w:r>
        <w:rPr/>
        <w:t xml:space="preserve"> 24/7 - На тюремном жаргоне термин, означающий 24 часа в сутки 7 дней в недедю.</w:t>
      </w:r>
    </w:p>
  </w:footnote>
  <w:footnote w:id="3">
    <w:p>
      <w:pPr>
        <w:pStyle w:val="Footnote"/>
        <w:spacing w:before="0" w:after="280"/>
        <w:rPr/>
      </w:pPr>
      <w:r>
        <w:rPr>
          <w:rStyle w:val="FootnoteCharacters"/>
        </w:rPr>
        <w:footnoteRef/>
      </w:r>
      <w:r>
        <w:rPr>
          <w:rStyle w:val="FootnoteCharacters"/>
          <w:rFonts w:eastAsia="Times New Roman" w:cs="MS Serif;Times New Roman" w:ascii="MS Serif;Times New Roman" w:hAnsi="MS Serif;Times New Roman"/>
          <w:sz w:val="20"/>
          <w:szCs w:val="20"/>
          <w:lang w:eastAsia="ru-RU"/>
        </w:rPr>
        <w:t>[2]</w:t>
      </w:r>
      <w:r>
        <w:rPr/>
        <w:t xml:space="preserve"> Передоз - передозировка чего-либо; какого-либо вещества(сленг).</w:t>
      </w:r>
    </w:p>
  </w:footnote>
  <w:footnote w:id="4">
    <w:p>
      <w:pPr>
        <w:pStyle w:val="Footnote"/>
        <w:spacing w:before="0" w:after="280"/>
        <w:rPr/>
      </w:pPr>
      <w:r>
        <w:rPr>
          <w:rStyle w:val="FootnoteCharacters"/>
        </w:rPr>
        <w:footnoteRef/>
      </w:r>
      <w:r>
        <w:rPr>
          <w:rStyle w:val="FootnoteCharacters"/>
          <w:rFonts w:eastAsia="Times New Roman" w:cs="MS Serif;Times New Roman" w:ascii="MS Serif;Times New Roman" w:hAnsi="MS Serif;Times New Roman"/>
          <w:sz w:val="20"/>
          <w:szCs w:val="20"/>
          <w:lang w:eastAsia="ru-RU"/>
        </w:rPr>
        <w:t>[3]</w:t>
      </w:r>
      <w:r>
        <w:rPr/>
        <w:t xml:space="preserve"> Атма-вичара - практика самоисследования, глубокого проникновения в себя (Атма на санскрите - индивидуальная душа) с помощью вопроса «Кто Я?», названная Вичарой Раманы по имени Раманы Махарши - индийского мистика, оказавшего огромное влияние на духовный поиск человечества в ХХ веке. Его книги переведены на русский и доступны. Всем неравнодушным к данной тематике крайне рекомендуется...</w:t>
      </w:r>
    </w:p>
  </w:footnote>
  <w:footnote w:id="5">
    <w:p>
      <w:pPr>
        <w:pStyle w:val="Footnote"/>
        <w:spacing w:before="0" w:after="280"/>
        <w:rPr/>
      </w:pPr>
      <w:r>
        <w:rPr>
          <w:rStyle w:val="FootnoteCharacters"/>
        </w:rPr>
        <w:footnoteRef/>
      </w:r>
      <w:r>
        <w:rPr>
          <w:rStyle w:val="FootnoteCharacters"/>
          <w:rFonts w:eastAsia="Times New Roman" w:cs="MS Serif;Times New Roman" w:ascii="MS Serif;Times New Roman" w:hAnsi="MS Serif;Times New Roman"/>
          <w:sz w:val="20"/>
          <w:szCs w:val="20"/>
          <w:lang w:eastAsia="ru-RU"/>
        </w:rPr>
        <w:t>[4]</w:t>
      </w:r>
      <w:r>
        <w:rPr/>
        <w:t xml:space="preserve"> Для тех кто знает английский приводим названия этих книг: «</w:t>
      </w:r>
      <w:r>
        <w:rPr>
          <w:lang w:val="en-US"/>
        </w:rPr>
        <w:t>I</w:t>
      </w:r>
      <w:r>
        <w:rPr/>
        <w:t xml:space="preserve"> </w:t>
      </w:r>
      <w:r>
        <w:rPr>
          <w:lang w:val="en-US"/>
        </w:rPr>
        <w:t>Am</w:t>
      </w:r>
      <w:r>
        <w:rPr/>
        <w:t xml:space="preserve"> </w:t>
      </w:r>
      <w:r>
        <w:rPr>
          <w:lang w:val="en-US"/>
        </w:rPr>
        <w:t>That</w:t>
      </w:r>
      <w:r>
        <w:rPr/>
        <w:t xml:space="preserve">» </w:t>
      </w:r>
      <w:r>
        <w:rPr>
          <w:lang w:val="en-US"/>
        </w:rPr>
        <w:t>Nisargadatta</w:t>
      </w:r>
      <w:r>
        <w:rPr/>
        <w:t xml:space="preserve"> </w:t>
      </w:r>
      <w:r>
        <w:rPr>
          <w:lang w:val="en-US"/>
        </w:rPr>
        <w:t>Maharaj</w:t>
      </w:r>
      <w:r>
        <w:rPr/>
        <w:t xml:space="preserve">, </w:t>
      </w:r>
      <w:r>
        <w:rPr>
          <w:lang w:val="en-US"/>
        </w:rPr>
        <w:t>ISBN</w:t>
      </w:r>
      <w:r>
        <w:rPr/>
        <w:t>: 085655-406-5; «</w:t>
      </w:r>
      <w:r>
        <w:rPr>
          <w:lang w:val="en-US"/>
        </w:rPr>
        <w:t>Wake</w:t>
      </w:r>
      <w:r>
        <w:rPr/>
        <w:t xml:space="preserve"> </w:t>
      </w:r>
      <w:r>
        <w:rPr>
          <w:lang w:val="en-US"/>
        </w:rPr>
        <w:t>Up</w:t>
      </w:r>
      <w:r>
        <w:rPr/>
        <w:t xml:space="preserve"> </w:t>
      </w:r>
      <w:r>
        <w:rPr>
          <w:lang w:val="en-US"/>
        </w:rPr>
        <w:t>And</w:t>
      </w:r>
      <w:r>
        <w:rPr/>
        <w:t xml:space="preserve"> </w:t>
      </w:r>
      <w:r>
        <w:rPr>
          <w:lang w:val="en-US"/>
        </w:rPr>
        <w:t>Roar</w:t>
      </w:r>
      <w:r>
        <w:rPr/>
        <w:t xml:space="preserve">» </w:t>
      </w:r>
      <w:r>
        <w:rPr>
          <w:lang w:val="en-US"/>
        </w:rPr>
        <w:t>H</w:t>
      </w:r>
      <w:r>
        <w:rPr/>
        <w:t>.</w:t>
      </w:r>
      <w:r>
        <w:rPr>
          <w:lang w:val="en-US"/>
        </w:rPr>
        <w:t>W</w:t>
      </w:r>
      <w:r>
        <w:rPr/>
        <w:t>.</w:t>
      </w:r>
      <w:r>
        <w:rPr>
          <w:lang w:val="en-US"/>
        </w:rPr>
        <w:t>L</w:t>
      </w:r>
      <w:r>
        <w:rPr/>
        <w:t xml:space="preserve">. </w:t>
      </w:r>
      <w:r>
        <w:rPr>
          <w:lang w:val="en-US"/>
        </w:rPr>
        <w:t>Poonja</w:t>
      </w:r>
      <w:r>
        <w:rPr/>
        <w:t>(</w:t>
      </w:r>
      <w:r>
        <w:rPr>
          <w:lang w:val="en-US"/>
        </w:rPr>
        <w:t>Papaji</w:t>
      </w:r>
      <w:r>
        <w:rPr/>
        <w:t xml:space="preserve">). «Проснись и Рычи» Пападжи издана у нас и продается в «духовных» магазинах в серии книг «Современные Просветленные Мастера». Также в этой серии есть книга о Нисаргадатте Махарадже «Знаки На Пути» и книга Рамеша Балсекара (о котором скоро пойдет речь) «Сознание Говорит». Его же замечательная книга «Сознание Наносит Удар» издана в другой серии - Приколы Просветления. Все книги рекомендуется!.. </w:t>
      </w:r>
      <w:r>
        <w:rPr>
          <w:rFonts w:eastAsia="Wingdings" w:cs="Wingdings" w:ascii="Wingdings" w:hAnsi="Wingdings"/>
          <w:lang w:val="en-US" w:eastAsia="en-US"/>
        </w:rPr>
        <w:t>J</w:t>
      </w:r>
    </w:p>
  </w:footnote>
  <w:footnote w:id="6">
    <w:p>
      <w:pPr>
        <w:pStyle w:val="Footnote"/>
        <w:spacing w:before="0" w:after="280"/>
        <w:rPr/>
      </w:pPr>
      <w:r>
        <w:rPr>
          <w:rStyle w:val="FootnoteCharacters"/>
        </w:rPr>
        <w:footnoteRef/>
      </w:r>
      <w:r>
        <w:rPr>
          <w:rStyle w:val="FootnoteCharacters"/>
          <w:rFonts w:eastAsia="Times New Roman" w:cs="MS Serif;Times New Roman" w:ascii="MS Serif;Times New Roman" w:hAnsi="MS Serif;Times New Roman"/>
          <w:sz w:val="20"/>
          <w:szCs w:val="20"/>
          <w:lang w:eastAsia="ru-RU"/>
        </w:rPr>
        <w:t>[5]</w:t>
      </w:r>
      <w:r>
        <w:rPr/>
        <w:t xml:space="preserve"> С переводом этой фразы возникли некоторые нюансы, которыми считаю необходимым поделиться с вами. В оригинале это звучит так: «</w:t>
      </w:r>
      <w:r>
        <w:rPr>
          <w:lang w:val="en-US"/>
        </w:rPr>
        <w:t>You</w:t>
      </w:r>
      <w:r>
        <w:rPr/>
        <w:t xml:space="preserve"> </w:t>
      </w:r>
      <w:r>
        <w:rPr>
          <w:lang w:val="en-US"/>
        </w:rPr>
        <w:t>are</w:t>
      </w:r>
      <w:r>
        <w:rPr/>
        <w:t xml:space="preserve"> </w:t>
      </w:r>
      <w:r>
        <w:rPr>
          <w:lang w:val="en-US"/>
        </w:rPr>
        <w:t>not</w:t>
      </w:r>
      <w:r>
        <w:rPr/>
        <w:t xml:space="preserve"> </w:t>
      </w:r>
      <w:r>
        <w:rPr>
          <w:lang w:val="en-US"/>
        </w:rPr>
        <w:t>the</w:t>
      </w:r>
      <w:r>
        <w:rPr/>
        <w:t xml:space="preserve"> </w:t>
      </w:r>
      <w:r>
        <w:rPr>
          <w:lang w:val="en-US"/>
        </w:rPr>
        <w:t>doer</w:t>
      </w:r>
      <w:r>
        <w:rPr/>
        <w:t>» - «вы не делатель», где ‘</w:t>
      </w:r>
      <w:r>
        <w:rPr>
          <w:lang w:val="en-US"/>
        </w:rPr>
        <w:t>doer</w:t>
      </w:r>
      <w:r>
        <w:rPr/>
        <w:t>’ это, тот, кто делает; является деятелем, ответственным за то, что он делает, что в свою очередь означает, что он является источником возникновения этого действия.</w:t>
      </w:r>
    </w:p>
    <w:p>
      <w:pPr>
        <w:pStyle w:val="Footnote"/>
        <w:spacing w:before="280" w:after="280"/>
        <w:rPr/>
      </w:pPr>
      <w:r>
        <w:rPr/>
        <w:t>Я, переводя эту фразу, чисто интуитивно предлагаю вариант, который больше всего мне понравился - «Вы тут не причем», а там, где эта фраза появляется в тексте впервые я предложил несколько вариантов для расширения возможных откликов внутри вас.</w:t>
      </w:r>
    </w:p>
  </w:footnote>
  <w:footnote w:id="7">
    <w:p>
      <w:pPr>
        <w:pStyle w:val="Footnote"/>
        <w:spacing w:before="0" w:after="280"/>
        <w:rPr/>
      </w:pPr>
      <w:r>
        <w:rPr>
          <w:rStyle w:val="FootnoteCharacters"/>
        </w:rPr>
        <w:footnoteRef/>
      </w:r>
      <w:r>
        <w:rPr>
          <w:rStyle w:val="FootnoteCharacters"/>
          <w:rFonts w:eastAsia="Times New Roman" w:cs="MS Serif;Times New Roman" w:ascii="MS Serif;Times New Roman" w:hAnsi="MS Serif;Times New Roman"/>
          <w:sz w:val="20"/>
          <w:szCs w:val="20"/>
          <w:lang w:eastAsia="ru-RU"/>
        </w:rPr>
        <w:t>[6]</w:t>
      </w:r>
      <w:r>
        <w:rPr/>
        <w:t xml:space="preserve"> С/О фактор – фактор свободы–ограниченности.</w:t>
      </w:r>
    </w:p>
  </w:footnote>
  <w:footnote w:id="8">
    <w:p>
      <w:pPr>
        <w:pStyle w:val="Footnote"/>
        <w:spacing w:before="0" w:after="280"/>
        <w:rPr/>
      </w:pPr>
      <w:r>
        <w:rPr>
          <w:rStyle w:val="FootnoteCharacters"/>
        </w:rPr>
        <w:footnoteRef/>
      </w:r>
      <w:r>
        <w:rPr>
          <w:rStyle w:val="FootnoteCharacters"/>
          <w:rFonts w:eastAsia="Times New Roman" w:cs="MS Serif;Times New Roman" w:ascii="MS Serif;Times New Roman" w:hAnsi="MS Serif;Times New Roman"/>
          <w:sz w:val="20"/>
          <w:szCs w:val="20"/>
          <w:lang w:eastAsia="ru-RU"/>
        </w:rPr>
        <w:t>[7]</w:t>
      </w:r>
      <w:r>
        <w:rPr/>
        <w:t xml:space="preserve"> Эта фраза – «ваша голова уже в пасти тигра», принадлежащая Рамане Махарши, упоминавшемуся здесь ранее, стала крылатой в мире духовных искателей.</w:t>
      </w:r>
    </w:p>
  </w:footnote>
  <w:footnote w:id="9">
    <w:p>
      <w:pPr>
        <w:pStyle w:val="Footnote"/>
        <w:spacing w:before="0" w:after="280"/>
        <w:rPr/>
      </w:pPr>
      <w:r>
        <w:rPr>
          <w:rStyle w:val="FootnoteCharacters"/>
        </w:rPr>
        <w:footnoteRef/>
      </w:r>
      <w:r>
        <w:rPr>
          <w:rStyle w:val="FootnoteCharacters"/>
          <w:rFonts w:eastAsia="Times New Roman" w:cs="MS Serif;Times New Roman" w:ascii="MS Serif;Times New Roman" w:hAnsi="MS Serif;Times New Roman"/>
          <w:sz w:val="20"/>
          <w:szCs w:val="20"/>
          <w:lang w:eastAsia="ru-RU"/>
        </w:rPr>
        <w:t>[8]</w:t>
      </w:r>
      <w:r>
        <w:rPr/>
        <w:t xml:space="preserve"> СО - фактор - фактор Свободы-Ограниченности.</w:t>
      </w:r>
    </w:p>
  </w:footnote>
  <w:footnote w:id="10">
    <w:p>
      <w:pPr>
        <w:pStyle w:val="Footnote"/>
        <w:spacing w:before="0" w:after="280"/>
        <w:rPr/>
      </w:pPr>
      <w:r>
        <w:rPr>
          <w:rStyle w:val="FootnoteCharacters"/>
        </w:rPr>
        <w:footnoteRef/>
      </w:r>
      <w:r>
        <w:rPr>
          <w:rStyle w:val="FootnoteCharacters"/>
          <w:rFonts w:eastAsia="Times New Roman" w:cs="MS Serif;Times New Roman" w:ascii="MS Serif;Times New Roman" w:hAnsi="MS Serif;Times New Roman"/>
          <w:sz w:val="20"/>
          <w:szCs w:val="20"/>
          <w:lang w:eastAsia="ru-RU"/>
        </w:rPr>
        <w:t>[9]</w:t>
      </w:r>
      <w:r>
        <w:rPr/>
        <w:t xml:space="preserve"> </w:t>
      </w:r>
      <w:r>
        <w:rPr>
          <w:lang w:val="en-US"/>
        </w:rPr>
        <w:t>Main</w:t>
      </w:r>
      <w:r>
        <w:rPr/>
        <w:t xml:space="preserve"> </w:t>
      </w:r>
      <w:r>
        <w:rPr>
          <w:lang w:val="en-US"/>
        </w:rPr>
        <w:t>stream</w:t>
      </w:r>
      <w:r>
        <w:rPr/>
        <w:t xml:space="preserve"> (англ.) - буквально переводится как </w:t>
      </w:r>
      <w:r>
        <w:rPr>
          <w:i/>
        </w:rPr>
        <w:t xml:space="preserve">основной поток, </w:t>
      </w:r>
      <w:r>
        <w:rPr/>
        <w:t>в обиходе, означает то, что является популярным, модным, у всех на виду; а  также - принимаемое большинством.</w:t>
      </w:r>
    </w:p>
  </w:footnote>
  <w:footnote w:id="11">
    <w:p>
      <w:pPr>
        <w:pStyle w:val="Footnote"/>
        <w:spacing w:before="0" w:after="280"/>
        <w:rPr/>
      </w:pPr>
      <w:r>
        <w:rPr>
          <w:rStyle w:val="FootnoteCharacters"/>
        </w:rPr>
        <w:footnoteRef/>
      </w:r>
      <w:r>
        <w:rPr>
          <w:rStyle w:val="FootnoteCharacters"/>
          <w:rFonts w:eastAsia="Times New Roman" w:cs="MS Serif;Times New Roman" w:ascii="MS Serif;Times New Roman" w:hAnsi="MS Serif;Times New Roman"/>
          <w:sz w:val="20"/>
          <w:szCs w:val="20"/>
          <w:lang w:eastAsia="ru-RU"/>
        </w:rPr>
        <w:t>[10]</w:t>
      </w:r>
      <w:r>
        <w:rPr/>
        <w:t xml:space="preserve"> Сатсанг (санскр.) - буквально связь с истиной; находится в обществе с истиной; с тем, кто познал истину. (Сат - истина; санг - общность) Невероятно глубокие и проникновенные объяснения по поводу </w:t>
      </w:r>
      <w:r>
        <w:rPr>
          <w:i/>
        </w:rPr>
        <w:t>сатсанга</w:t>
      </w:r>
      <w:r>
        <w:rPr/>
        <w:t xml:space="preserve">  находятся в книге Х.В.Л. Пунджи «Проснись и Рычи»! </w:t>
      </w:r>
      <w:r>
        <w:rPr>
          <w:rFonts w:eastAsia="Wingdings" w:cs="Wingdings" w:ascii="Wingdings" w:hAnsi="Wingdings"/>
          <w:lang w:val="en-US" w:eastAsia="en-US"/>
        </w:rPr>
        <w:t>J</w:t>
      </w:r>
    </w:p>
  </w:footnote>
  <w:footnote w:id="12">
    <w:p>
      <w:pPr>
        <w:pStyle w:val="Footnote"/>
        <w:spacing w:before="0" w:after="280"/>
        <w:rPr/>
      </w:pPr>
      <w:r>
        <w:rPr>
          <w:rStyle w:val="FootnoteCharacters"/>
        </w:rPr>
        <w:footnoteRef/>
      </w:r>
      <w:r>
        <w:rPr>
          <w:rStyle w:val="FootnoteCharacters"/>
          <w:rFonts w:eastAsia="Times New Roman" w:cs="MS Serif;Times New Roman" w:ascii="MS Serif;Times New Roman" w:hAnsi="MS Serif;Times New Roman"/>
          <w:sz w:val="20"/>
          <w:szCs w:val="20"/>
          <w:lang w:eastAsia="ru-RU"/>
        </w:rPr>
        <w:t>[11]</w:t>
      </w:r>
      <w:r>
        <w:rPr/>
        <w:t xml:space="preserve"> К сожалению, мы не имеем этого каталога, чтобы предоставить его вам и в книге он не представлен, но любопытства ради переводчик от себя советует заглянуть на сайт Международной Комунны Ошо - </w:t>
      </w:r>
      <w:r>
        <w:rPr>
          <w:lang w:val="en-US"/>
        </w:rPr>
        <w:t>www</w:t>
      </w:r>
      <w:r>
        <w:rPr/>
        <w:t>.</w:t>
      </w:r>
      <w:r>
        <w:rPr>
          <w:lang w:val="en-US"/>
        </w:rPr>
        <w:t>osho</w:t>
      </w:r>
      <w:r>
        <w:rPr/>
        <w:t>.</w:t>
      </w:r>
      <w:r>
        <w:rPr>
          <w:lang w:val="en-US"/>
        </w:rPr>
        <w:t>org</w:t>
      </w:r>
      <w:r>
        <w:rPr/>
        <w:t xml:space="preserve"> - он русифицирован и там вы можете найти программу предлагающихся групп, чтобы хоть немного оценить выше сказанное.</w:t>
      </w:r>
    </w:p>
  </w:footnote>
  <w:footnote w:id="13">
    <w:p>
      <w:pPr>
        <w:pStyle w:val="Footnote"/>
        <w:spacing w:before="0" w:after="280"/>
        <w:rPr/>
      </w:pPr>
      <w:r>
        <w:rPr>
          <w:rStyle w:val="FootnoteCharacters"/>
        </w:rPr>
        <w:footnoteRef/>
      </w:r>
      <w:r>
        <w:rPr>
          <w:rStyle w:val="FootnoteCharacters"/>
          <w:rFonts w:eastAsia="Times New Roman" w:cs="MS Serif;Times New Roman" w:ascii="MS Serif;Times New Roman" w:hAnsi="MS Serif;Times New Roman"/>
          <w:sz w:val="20"/>
          <w:szCs w:val="20"/>
          <w:lang w:eastAsia="ru-RU"/>
        </w:rPr>
        <w:t>[12]</w:t>
      </w:r>
      <w:r>
        <w:rPr/>
        <w:t xml:space="preserve"> Дзадзэн - духовная практика, уходящая корнями в дзэн-буддизм, означающая «просто сидеть»...</w:t>
      </w:r>
    </w:p>
    <w:p>
      <w:pPr>
        <w:pStyle w:val="Footnote"/>
        <w:spacing w:before="280" w:after="280"/>
        <w:rPr/>
      </w:pPr>
      <w:r>
        <w:rPr/>
        <w:t>Существует большое количество ее разновидностей, но суть сводится к тому, чтобы наблюдать…</w:t>
      </w:r>
    </w:p>
  </w:footnote>
  <w:footnote w:id="14">
    <w:p>
      <w:pPr>
        <w:pStyle w:val="Footnote"/>
        <w:spacing w:before="0" w:after="280"/>
        <w:rPr/>
      </w:pPr>
      <w:r>
        <w:rPr>
          <w:rStyle w:val="FootnoteCharacters"/>
        </w:rPr>
        <w:footnoteRef/>
      </w:r>
      <w:r>
        <w:rPr>
          <w:rStyle w:val="FootnoteCharacters"/>
          <w:rFonts w:eastAsia="Times New Roman" w:cs="MS Serif;Times New Roman" w:ascii="MS Serif;Times New Roman" w:hAnsi="MS Serif;Times New Roman"/>
          <w:sz w:val="20"/>
          <w:szCs w:val="20"/>
          <w:lang w:eastAsia="ru-RU"/>
        </w:rPr>
        <w:t>[13]</w:t>
      </w:r>
      <w:r>
        <w:rPr/>
        <w:t xml:space="preserve">  Я вспоминаю, как Ошо однажды сказал, что когда люди задают ему вопросы о своих проблемах, то, чтобы не обидеть нас он проявляет понимание и сострадание, потому что любит нас, но «...сам по себе, глубоко внутри я смеюсь над вами и над всей этой шуткой...», потому что мы подобны рыбам в океане, просящим воды! (и со всей серьезностью!)</w:t>
      </w:r>
    </w:p>
  </w:footnote>
  <w:footnote w:id="15">
    <w:p>
      <w:pPr>
        <w:pStyle w:val="Footnote"/>
        <w:spacing w:before="0" w:after="280"/>
        <w:rPr/>
      </w:pPr>
      <w:r>
        <w:rPr>
          <w:rStyle w:val="FootnoteCharacters"/>
        </w:rPr>
        <w:footnoteRef/>
      </w:r>
      <w:r>
        <w:rPr>
          <w:rStyle w:val="FootnoteCharacters"/>
          <w:rFonts w:eastAsia="Times New Roman" w:cs="MS Serif;Times New Roman" w:ascii="MS Serif;Times New Roman" w:hAnsi="MS Serif;Times New Roman"/>
          <w:sz w:val="20"/>
          <w:szCs w:val="20"/>
          <w:lang w:eastAsia="ru-RU"/>
        </w:rPr>
        <w:t>[14]</w:t>
      </w:r>
      <w:r>
        <w:rPr/>
        <w:t xml:space="preserve"> Вряд ли найдется человек, купивший эту книгу и не знающий, что такое </w:t>
      </w:r>
      <w:r>
        <w:rPr>
          <w:b/>
          <w:i/>
        </w:rPr>
        <w:t>Чакры</w:t>
      </w:r>
      <w:r>
        <w:rPr/>
        <w:t xml:space="preserve">, но быть может кто-то </w:t>
      </w:r>
      <w:r>
        <w:rPr>
          <w:i/>
        </w:rPr>
        <w:t>просто дал почитать</w:t>
      </w:r>
      <w:r>
        <w:rPr/>
        <w:t xml:space="preserve">  эту книгу человеку, далекому, так сказать, от духовности... В надежде, что так и будет, даем кратенькую справку: Чакра(санскр.) - буквальный перевод - колесо.</w:t>
      </w:r>
    </w:p>
    <w:p>
      <w:pPr>
        <w:pStyle w:val="Footnote"/>
        <w:rPr/>
      </w:pPr>
      <w:r>
        <w:rPr>
          <w:b/>
        </w:rPr>
        <w:t>В представлении</w:t>
      </w:r>
      <w:r>
        <w:rPr/>
        <w:t xml:space="preserve"> йоги об энергетическом строении тела человека, чакрами называются центры энергий, определенных качеств. (вполне обычные качества - безопасность, наслаждение, уверенность, любовь </w:t>
      </w:r>
      <w:r>
        <w:rPr>
          <w:lang w:val="en-US"/>
        </w:rPr>
        <w:t>etc</w:t>
      </w:r>
      <w:r>
        <w:rPr/>
        <w:t>.), имеющие соответствующие места в проекции на физ.тело и работающие по принципу колеса - пока чакра не «выровняна»(то, о чем пишет автор), энергия уходит через нее, вовлекаясь в процесс определенного - характерного для данной чакры взаимодействия с внешним миром и потом возвращается назад, домой. Так происходит до тех пор, пока человек не осознает тщетность всех этих путешествий (каждый раз он возвращается домой с пустыми руками) и тогда энергия больше не утекает, а движется на другой уровень - более высокий, пока не достигает самой последней чакры, войдя в которую эго растворяется в бесконечном/Боге/Источнике/Атмане. Вот такая история...</w:t>
      </w:r>
    </w:p>
    <w:p>
      <w:pPr>
        <w:pStyle w:val="Footnote"/>
        <w:spacing w:before="280" w:after="280"/>
        <w:rPr/>
      </w:pPr>
      <w:r>
        <w:rPr/>
        <w:t>Кто хочет узнать об этом побольше, советую Ошо - «В поисках чудесного».</w:t>
      </w:r>
    </w:p>
  </w:footnote>
  <w:footnote w:id="16">
    <w:p>
      <w:pPr>
        <w:pStyle w:val="Footnote"/>
        <w:spacing w:before="0" w:after="280"/>
        <w:rPr/>
      </w:pPr>
      <w:r>
        <w:rPr>
          <w:rStyle w:val="FootnoteCharacters"/>
        </w:rPr>
        <w:footnoteRef/>
      </w:r>
      <w:r>
        <w:rPr>
          <w:rStyle w:val="FootnoteCharacters"/>
          <w:rFonts w:eastAsia="Times New Roman" w:cs="MS Serif;Times New Roman" w:ascii="MS Serif;Times New Roman" w:hAnsi="MS Serif;Times New Roman"/>
          <w:sz w:val="20"/>
          <w:szCs w:val="20"/>
          <w:lang w:eastAsia="ru-RU"/>
        </w:rPr>
        <w:t>[15]</w:t>
      </w:r>
      <w:r>
        <w:rPr/>
        <w:t xml:space="preserve"> Джанки - от англ. слова  </w:t>
      </w:r>
      <w:r>
        <w:rPr>
          <w:lang w:val="en-US"/>
        </w:rPr>
        <w:t>jank</w:t>
      </w:r>
      <w:r>
        <w:rPr/>
        <w:t>, на сленге означающее наркотик. Соответственно, джанки – человек, называемый  наркоманом.</w:t>
      </w:r>
    </w:p>
  </w:footnote>
  <w:footnote w:id="17">
    <w:p>
      <w:pPr>
        <w:pStyle w:val="Footnote"/>
        <w:spacing w:before="0" w:after="280"/>
        <w:rPr/>
      </w:pPr>
      <w:r>
        <w:rPr>
          <w:rStyle w:val="FootnoteCharacters"/>
        </w:rPr>
        <w:footnoteRef/>
      </w:r>
      <w:r>
        <w:rPr>
          <w:rStyle w:val="FootnoteCharacters"/>
          <w:rFonts w:eastAsia="Times New Roman" w:cs="MS Serif;Times New Roman" w:ascii="MS Serif;Times New Roman" w:hAnsi="MS Serif;Times New Roman"/>
          <w:sz w:val="20"/>
          <w:szCs w:val="20"/>
          <w:lang w:eastAsia="ru-RU"/>
        </w:rPr>
        <w:t>[16]</w:t>
      </w:r>
      <w:r>
        <w:rPr/>
        <w:t xml:space="preserve"> Возможно, имеется в виду такой тип взаимодействия с  желанием достичь результата, какому обучают  в любой современной школе менеджеров или в системе МЛМ.</w:t>
      </w:r>
    </w:p>
  </w:footnote>
  <w:footnote w:id="18">
    <w:p>
      <w:pPr>
        <w:pStyle w:val="Footnote"/>
        <w:spacing w:before="0" w:after="280"/>
        <w:rPr/>
      </w:pPr>
      <w:r>
        <w:rPr>
          <w:rStyle w:val="FootnoteCharacters"/>
        </w:rPr>
        <w:footnoteRef/>
      </w:r>
      <w:r>
        <w:rPr>
          <w:rStyle w:val="FootnoteCharacters"/>
          <w:rFonts w:eastAsia="Times New Roman" w:cs="MS Serif;Times New Roman" w:ascii="MS Serif;Times New Roman" w:hAnsi="MS Serif;Times New Roman"/>
          <w:sz w:val="20"/>
          <w:szCs w:val="20"/>
          <w:lang w:eastAsia="ru-RU"/>
        </w:rPr>
        <w:t>[17]</w:t>
      </w:r>
      <w:r>
        <w:rPr/>
        <w:t xml:space="preserve"> Гуру (санскр.) - буквально тот, кто рассеивает тьму.</w:t>
      </w:r>
    </w:p>
  </w:footnote>
  <w:footnote w:id="19">
    <w:p>
      <w:pPr>
        <w:pStyle w:val="Footnote"/>
        <w:spacing w:before="0" w:after="280"/>
        <w:rPr/>
      </w:pPr>
      <w:r>
        <w:rPr>
          <w:rStyle w:val="FootnoteCharacters"/>
        </w:rPr>
        <w:footnoteRef/>
      </w:r>
      <w:r>
        <w:rPr>
          <w:rStyle w:val="FootnoteCharacters"/>
          <w:rFonts w:eastAsia="Times New Roman" w:cs="MS Serif;Times New Roman" w:ascii="MS Serif;Times New Roman" w:hAnsi="MS Serif;Times New Roman"/>
          <w:sz w:val="20"/>
          <w:szCs w:val="20"/>
          <w:lang w:eastAsia="ru-RU"/>
        </w:rPr>
        <w:t>[18]</w:t>
      </w:r>
      <w:r>
        <w:rPr/>
        <w:t xml:space="preserve"> Роши - просветленный мудрец. Почтенный Мастер.</w:t>
      </w:r>
    </w:p>
  </w:footnote>
  <w:footnote w:id="20">
    <w:p>
      <w:pPr>
        <w:pStyle w:val="Footnote"/>
        <w:spacing w:before="0" w:after="280"/>
        <w:rPr/>
      </w:pPr>
      <w:r>
        <w:rPr>
          <w:rStyle w:val="FootnoteCharacters"/>
        </w:rPr>
        <w:footnoteRef/>
      </w:r>
      <w:r>
        <w:rPr>
          <w:rStyle w:val="FootnoteCharacters"/>
          <w:rFonts w:eastAsia="Times New Roman" w:cs="MS Serif;Times New Roman" w:ascii="MS Serif;Times New Roman" w:hAnsi="MS Serif;Times New Roman"/>
          <w:sz w:val="20"/>
          <w:szCs w:val="20"/>
          <w:lang w:eastAsia="ru-RU"/>
        </w:rPr>
        <w:t>[19]</w:t>
      </w:r>
      <w:r>
        <w:rPr/>
        <w:t xml:space="preserve"> Коан - практика в Дзэн. Вопрос, не имеющий логического, рационального ответа, но задающийся ученику, для того, чтобы он дал на него Правильный Ответ!..</w:t>
      </w:r>
    </w:p>
  </w:footnote>
  <w:footnote w:id="21">
    <w:p>
      <w:pPr>
        <w:pStyle w:val="Footnote"/>
        <w:spacing w:before="0" w:after="280"/>
        <w:rPr/>
      </w:pPr>
      <w:r>
        <w:rPr>
          <w:rStyle w:val="FootnoteCharacters"/>
        </w:rPr>
        <w:footnoteRef/>
      </w:r>
      <w:r>
        <w:rPr>
          <w:rStyle w:val="FootnoteCharacters"/>
          <w:rFonts w:eastAsia="Times New Roman" w:cs="MS Serif;Times New Roman" w:ascii="MS Serif;Times New Roman" w:hAnsi="MS Serif;Times New Roman"/>
          <w:sz w:val="20"/>
          <w:szCs w:val="20"/>
          <w:lang w:eastAsia="ru-RU"/>
        </w:rPr>
        <w:t>[20]</w:t>
      </w:r>
      <w:r>
        <w:rPr/>
        <w:t xml:space="preserve"> Дза-Дзэн - название практики медитации.</w:t>
      </w:r>
    </w:p>
  </w:footnote>
  <w:footnote w:id="22">
    <w:p>
      <w:pPr>
        <w:pStyle w:val="Footnote"/>
        <w:spacing w:before="0" w:after="280"/>
        <w:rPr/>
      </w:pPr>
      <w:r>
        <w:rPr>
          <w:rStyle w:val="FootnoteCharacters"/>
        </w:rPr>
        <w:footnoteRef/>
      </w:r>
      <w:r>
        <w:rPr>
          <w:rStyle w:val="FootnoteCharacters"/>
          <w:rFonts w:eastAsia="Times New Roman" w:cs="MS Serif;Times New Roman" w:ascii="MS Serif;Times New Roman" w:hAnsi="MS Serif;Times New Roman"/>
          <w:sz w:val="20"/>
          <w:szCs w:val="20"/>
          <w:lang w:eastAsia="ru-RU"/>
        </w:rPr>
        <w:t>[21]</w:t>
      </w:r>
      <w:r>
        <w:rPr/>
        <w:t xml:space="preserve"> Сатори - Непосредственное проникновение в реальность сущего, но имеющее форму вспышки, т.е. на мгновение открывающее вам Истину и потом оставляющее вас. Предтеча окончательному пробуждению.</w:t>
      </w:r>
    </w:p>
  </w:footnote>
  <w:footnote w:id="23">
    <w:p>
      <w:pPr>
        <w:pStyle w:val="Footnote"/>
        <w:spacing w:before="0" w:after="280"/>
        <w:rPr/>
      </w:pPr>
      <w:r>
        <w:rPr>
          <w:rStyle w:val="FootnoteCharacters"/>
        </w:rPr>
        <w:footnoteRef/>
      </w:r>
      <w:r>
        <w:rPr>
          <w:rStyle w:val="FootnoteCharacters"/>
          <w:rFonts w:eastAsia="Times New Roman" w:cs="MS Serif;Times New Roman" w:ascii="MS Serif;Times New Roman" w:hAnsi="MS Serif;Times New Roman"/>
          <w:sz w:val="20"/>
          <w:szCs w:val="20"/>
          <w:lang w:eastAsia="ru-RU"/>
        </w:rPr>
        <w:t>[22]</w:t>
      </w:r>
      <w:r>
        <w:rPr/>
        <w:t xml:space="preserve"> Гуру-трип - период жизни духовного искателя, в течение которого он имеет какую-либо связь с гуру в желании достичь просветления. Трип - путешествие.</w:t>
      </w:r>
    </w:p>
  </w:footnote>
  <w:footnote w:id="24">
    <w:p>
      <w:pPr>
        <w:pStyle w:val="Footnote"/>
        <w:spacing w:before="0" w:after="280"/>
        <w:rPr/>
      </w:pPr>
      <w:r>
        <w:rPr>
          <w:rStyle w:val="FootnoteCharacters"/>
        </w:rPr>
        <w:footnoteRef/>
      </w:r>
      <w:r>
        <w:rPr>
          <w:rStyle w:val="FootnoteCharacters"/>
          <w:rFonts w:eastAsia="Times New Roman" w:cs="MS Serif;Times New Roman" w:ascii="MS Serif;Times New Roman" w:hAnsi="MS Serif;Times New Roman"/>
          <w:sz w:val="20"/>
          <w:szCs w:val="20"/>
          <w:lang w:eastAsia="ru-RU"/>
        </w:rPr>
        <w:t>[23]</w:t>
      </w:r>
      <w:r>
        <w:rPr/>
        <w:t xml:space="preserve"> Санньяса - традиционно - обет отречения от мирского и посвящения на духовную стезю. У Ошо это не было традиционной санньясой - он называл свою санньясу - Нео-санньясой, сутью которой была попытка гармонично сочитать в себе мирское и духовное. Символом Нео-санньясы стал «Зорба-Будда» - синтез прожигателя жизни, «опьяненного ячменем» и кристально чистого эвереста сознания, познавшего запредельное; «отрезвленного конечной реальностью».</w:t>
      </w:r>
    </w:p>
  </w:footnote>
  <w:footnote w:id="25">
    <w:p>
      <w:pPr>
        <w:pStyle w:val="Footnote"/>
        <w:spacing w:before="0" w:after="280"/>
        <w:rPr/>
      </w:pPr>
      <w:r>
        <w:rPr>
          <w:rStyle w:val="FootnoteCharacters"/>
        </w:rPr>
        <w:footnoteRef/>
      </w:r>
      <w:r>
        <w:rPr>
          <w:rStyle w:val="FootnoteCharacters"/>
          <w:rFonts w:eastAsia="Times New Roman" w:cs="MS Serif;Times New Roman" w:ascii="MS Serif;Times New Roman" w:hAnsi="MS Serif;Times New Roman"/>
          <w:sz w:val="20"/>
          <w:szCs w:val="20"/>
          <w:lang w:eastAsia="ru-RU"/>
        </w:rPr>
        <w:t>[24]</w:t>
      </w:r>
      <w:r>
        <w:rPr/>
        <w:t xml:space="preserve"> Санньясин - человек, принявший санньясу. Второй смысл сноски: Некоторым своим санньясинам Ошо давал одинаковые имена.</w:t>
      </w:r>
    </w:p>
  </w:footnote>
  <w:footnote w:id="26">
    <w:p>
      <w:pPr>
        <w:pStyle w:val="Footnote"/>
        <w:spacing w:before="0" w:after="280"/>
        <w:rPr/>
      </w:pPr>
      <w:r>
        <w:rPr>
          <w:rStyle w:val="FootnoteCharacters"/>
        </w:rPr>
        <w:footnoteRef/>
      </w:r>
      <w:r>
        <w:rPr>
          <w:rStyle w:val="FootnoteCharacters"/>
          <w:rFonts w:eastAsia="Times New Roman" w:cs="MS Serif;Times New Roman" w:ascii="MS Serif;Times New Roman" w:hAnsi="MS Serif;Times New Roman"/>
          <w:sz w:val="20"/>
          <w:szCs w:val="20"/>
          <w:lang w:eastAsia="ru-RU"/>
        </w:rPr>
        <w:t>[25]</w:t>
      </w:r>
      <w:r>
        <w:rPr/>
        <w:t xml:space="preserve"> Сат-Гуру - В Индуистской традиции Высший гуру; сама Истина; То - единое для всех и всего, которое может принимать форму физического гуру для помощи искреннему искателю. (Сат - бытие. Санскр.)</w:t>
      </w:r>
    </w:p>
  </w:footnote>
  <w:footnote w:id="27">
    <w:p>
      <w:pPr>
        <w:pStyle w:val="Footnote"/>
        <w:spacing w:before="0" w:after="280"/>
        <w:rPr/>
      </w:pPr>
      <w:r>
        <w:rPr>
          <w:rStyle w:val="FootnoteCharacters"/>
        </w:rPr>
        <w:footnoteRef/>
      </w:r>
      <w:r>
        <w:rPr>
          <w:rStyle w:val="FootnoteCharacters"/>
          <w:rFonts w:eastAsia="Times New Roman" w:cs="MS Serif;Times New Roman" w:ascii="MS Serif;Times New Roman" w:hAnsi="MS Serif;Times New Roman"/>
          <w:sz w:val="20"/>
          <w:szCs w:val="20"/>
          <w:lang w:eastAsia="ru-RU"/>
        </w:rPr>
        <w:t>[26]</w:t>
      </w:r>
      <w:r>
        <w:rPr/>
        <w:t xml:space="preserve">  В России термин Нью Эйдж, что буквально значит Новая Эра, не прижился, хотя первый «духовный» магазин «Путь к Себе» открывался именно как Нью Эйдж-магазин, видимо из-за связи его создателей с западом, где и родилась культура Нью Эйдж. Это было уже больше 10 лет назад (появление магазина «ПУКС») и выглядело совсем не так как сейчас; но те формы, которые приобретает все то, что связано с «духовностью» в наши дни, как нельзя больше вписываются в понятие Нью Эйдж.  </w:t>
      </w:r>
    </w:p>
  </w:footnote>
  <w:footnote w:id="28">
    <w:p>
      <w:pPr>
        <w:pStyle w:val="Footnote"/>
        <w:spacing w:before="0" w:after="280"/>
        <w:rPr/>
      </w:pPr>
      <w:r>
        <w:rPr>
          <w:rStyle w:val="FootnoteCharacters"/>
        </w:rPr>
        <w:footnoteRef/>
      </w:r>
      <w:r>
        <w:rPr>
          <w:rStyle w:val="FootnoteCharacters"/>
          <w:rFonts w:eastAsia="Times New Roman" w:cs="MS Serif;Times New Roman" w:ascii="MS Serif;Times New Roman" w:hAnsi="MS Serif;Times New Roman"/>
          <w:sz w:val="20"/>
          <w:szCs w:val="20"/>
          <w:lang w:eastAsia="ru-RU"/>
        </w:rPr>
        <w:t>[27]</w:t>
      </w:r>
      <w:r>
        <w:rPr/>
        <w:t xml:space="preserve"> Нирвана - состояние совершенного покоя, радости и свободы. Высшее счастье, согласно Буддизму, случающееся тогда, когда вы искоренили все влечение, отвращение и иллюзии, и душа больше не нуждается в дальнейшем совершенствовании.</w:t>
      </w:r>
    </w:p>
  </w:footnote>
  <w:footnote w:id="29">
    <w:p>
      <w:pPr>
        <w:pStyle w:val="Footnote"/>
        <w:spacing w:before="0" w:after="280"/>
        <w:rPr/>
      </w:pPr>
      <w:r>
        <w:rPr>
          <w:rStyle w:val="FootnoteCharacters"/>
        </w:rPr>
        <w:footnoteRef/>
      </w:r>
      <w:r>
        <w:rPr>
          <w:rStyle w:val="FootnoteCharacters"/>
          <w:rFonts w:eastAsia="Times New Roman" w:cs="MS Serif;Times New Roman" w:ascii="MS Serif;Times New Roman" w:hAnsi="MS Serif;Times New Roman"/>
          <w:sz w:val="20"/>
          <w:szCs w:val="20"/>
          <w:lang w:eastAsia="ru-RU"/>
        </w:rPr>
        <w:t>[28]</w:t>
      </w:r>
      <w:r>
        <w:rPr/>
        <w:t xml:space="preserve"> От английского слова </w:t>
      </w:r>
      <w:r>
        <w:rPr>
          <w:lang w:val="en-US"/>
        </w:rPr>
        <w:t>shift</w:t>
      </w:r>
      <w:r>
        <w:rPr/>
        <w:t>, что значит сдвиг, перемена, перемещение.</w:t>
      </w:r>
    </w:p>
  </w:footnote>
  <w:footnote w:id="30">
    <w:p>
      <w:pPr>
        <w:pStyle w:val="Footnote"/>
        <w:spacing w:before="0" w:after="280"/>
        <w:rPr/>
      </w:pPr>
      <w:r>
        <w:rPr>
          <w:rStyle w:val="FootnoteCharacters"/>
        </w:rPr>
        <w:footnoteRef/>
      </w:r>
      <w:r>
        <w:rPr>
          <w:rStyle w:val="FootnoteCharacters"/>
          <w:rFonts w:eastAsia="Times New Roman" w:cs="MS Serif;Times New Roman" w:ascii="MS Serif;Times New Roman" w:hAnsi="MS Serif;Times New Roman"/>
          <w:sz w:val="20"/>
          <w:szCs w:val="20"/>
          <w:lang w:eastAsia="ru-RU"/>
        </w:rPr>
        <w:t>[29]</w:t>
      </w:r>
      <w:r>
        <w:rPr/>
        <w:t xml:space="preserve"> трип - от англ. слова </w:t>
      </w:r>
      <w:r>
        <w:rPr>
          <w:rFonts w:cs="Arial" w:ascii="Arial" w:hAnsi="Arial"/>
          <w:lang w:val="en-US"/>
        </w:rPr>
        <w:t>trip</w:t>
      </w:r>
      <w:r>
        <w:rPr/>
        <w:t>, что означает путешествие, прогулка. В данном случае означает период времени, когда действует вещество, принятое человеком, символически совершающим путешествие в новое состояние сознания и, потом возвращающимся обратно, когда вещество перерабатывается организмом. Иногда люди «не возвращаются» из таких путешествий, но чаще и точнее сказать, возвращаются другими... На то оно и путешествие...</w:t>
      </w:r>
    </w:p>
  </w:footnote>
  <w:footnote w:id="31">
    <w:p>
      <w:pPr>
        <w:pStyle w:val="Footnote"/>
        <w:spacing w:before="0" w:after="280"/>
        <w:rPr/>
      </w:pPr>
      <w:r>
        <w:rPr>
          <w:rStyle w:val="FootnoteCharacters"/>
        </w:rPr>
        <w:footnoteRef/>
      </w:r>
      <w:r>
        <w:rPr>
          <w:rStyle w:val="FootnoteCharacters"/>
          <w:rFonts w:eastAsia="Times New Roman" w:cs="MS Serif;Times New Roman" w:ascii="MS Serif;Times New Roman" w:hAnsi="MS Serif;Times New Roman"/>
          <w:sz w:val="20"/>
          <w:szCs w:val="20"/>
          <w:lang w:eastAsia="ru-RU"/>
        </w:rPr>
        <w:t>[30]</w:t>
      </w:r>
      <w:r>
        <w:rPr/>
        <w:t xml:space="preserve"> Аватар – Воплощение Бога.</w:t>
      </w:r>
    </w:p>
  </w:footnote>
  <w:footnote w:id="32">
    <w:p>
      <w:pPr>
        <w:pStyle w:val="Footnote"/>
        <w:spacing w:before="0" w:after="280"/>
        <w:rPr/>
      </w:pPr>
      <w:r>
        <w:rPr>
          <w:rStyle w:val="FootnoteCharacters"/>
        </w:rPr>
        <w:footnoteRef/>
      </w:r>
      <w:r>
        <w:rPr>
          <w:rStyle w:val="FootnoteCharacters"/>
          <w:rFonts w:eastAsia="Times New Roman" w:cs="MS Serif;Times New Roman" w:ascii="MS Serif;Times New Roman" w:hAnsi="MS Serif;Times New Roman"/>
          <w:sz w:val="20"/>
          <w:szCs w:val="20"/>
          <w:lang w:eastAsia="ru-RU"/>
        </w:rPr>
        <w:t>[31]</w:t>
      </w:r>
      <w:r>
        <w:rPr/>
        <w:t xml:space="preserve"> Дыра – ужасное место куда иногда запирала охрана для пребывания в одиночестве.</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character" w:styleId="FootnoteCharacters">
    <w:name w:val="Footnote Characters"/>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before="280" w:after="280"/>
    </w:pPr>
    <w:rPr/>
  </w:style>
  <w:style w:type="paragraph" w:styleId="Footnote">
    <w:name w:val="Footnote Text"/>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2T12:58:00Z</dcterms:created>
  <dc:creator>Владимир</dc:creator>
  <dc:description/>
  <dc:language>en-US</dc:language>
  <cp:lastModifiedBy>Владимир</cp:lastModifiedBy>
  <dcterms:modified xsi:type="dcterms:W3CDTF">2015-08-22T13:28:00Z</dcterms:modified>
  <cp:revision>4</cp:revision>
  <dc:subject/>
  <dc:title/>
</cp:coreProperties>
</file>