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sz w:val="28"/>
          <w:szCs w:val="28"/>
        </w:rPr>
      </w:pPr>
      <w:r>
        <w:rPr>
          <w:b/>
          <w:sz w:val="28"/>
          <w:szCs w:val="28"/>
        </w:rPr>
        <w:t>Пхова и Дронгджуг</w:t>
      </w:r>
    </w:p>
    <w:p>
      <w:pPr>
        <w:pStyle w:val="Style15"/>
        <w:jc w:val="center"/>
        <w:rPr>
          <w:b/>
          <w:b/>
          <w:sz w:val="28"/>
          <w:szCs w:val="28"/>
        </w:rPr>
      </w:pPr>
      <w:r>
        <w:rPr>
          <w:b/>
          <w:sz w:val="28"/>
          <w:szCs w:val="28"/>
        </w:rPr>
        <w:br/>
        <w:t>Йога переноса ума</w:t>
      </w:r>
    </w:p>
    <w:p>
      <w:pPr>
        <w:pStyle w:val="Style15"/>
        <w:jc w:val="center"/>
        <w:rPr>
          <w:b/>
          <w:b/>
          <w:sz w:val="28"/>
          <w:szCs w:val="28"/>
        </w:rPr>
      </w:pPr>
      <w:r>
        <w:rPr>
          <w:b/>
          <w:sz w:val="28"/>
          <w:szCs w:val="28"/>
        </w:rPr>
        <w:drawing>
          <wp:inline distT="0" distB="0" distL="0" distR="0">
            <wp:extent cx="3230245" cy="405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230245" cy="4059555"/>
                    </a:xfrm>
                    <a:prstGeom prst="rect">
                      <a:avLst/>
                    </a:prstGeom>
                  </pic:spPr>
                </pic:pic>
              </a:graphicData>
            </a:graphic>
          </wp:inline>
        </w:drawing>
      </w:r>
    </w:p>
    <w:p>
      <w:pPr>
        <w:pStyle w:val="Style15"/>
        <w:jc w:val="center"/>
        <w:rPr>
          <w:b/>
          <w:b/>
          <w:sz w:val="28"/>
          <w:szCs w:val="28"/>
        </w:rPr>
      </w:pPr>
      <w:r>
        <w:rPr>
          <w:b/>
          <w:sz w:val="28"/>
          <w:szCs w:val="28"/>
        </w:rPr>
      </w:r>
    </w:p>
    <w:p>
      <w:pPr>
        <w:pStyle w:val="Style15"/>
        <w:rPr/>
      </w:pPr>
      <w:r>
        <w:rPr/>
        <w:t>Предпосылка, лежащая в основе йоги переноса ума, состоит в том, что предсмертное состояние тела и ума полностью определяет дальнейшее развитие процесса умирания и вхождения в бардо. Это, в свою очередь, влияет как на сценарий пребывания в бардо, так и на следующее за ним новое рождение.</w:t>
      </w:r>
    </w:p>
    <w:p>
      <w:pPr>
        <w:pStyle w:val="Style15"/>
        <w:rPr/>
      </w:pPr>
      <w:r>
        <w:rPr/>
        <w:t>В сутраяне и в мантраяне используются разные методы применения медитации в этом состоянии12. Метод, включённый в систему Шести йог, взят из ануттарайогатантры. Его суть состоит в том, чтобы в течение жизни с помощью йогической практики подготовить «канал смерти», а при наступлении смертного часа выскользнуть из тела через этот выход и перенести своё сознание в желаемое новое рождение — либо вознестись в Чистые земли будд, либо родиться тантрическим йогином в мире людей. Этот «канал смерти» можно наладить с помощью йогической практики, особенно если достиг мастерства в йогах внутреннего огня, иллюзорного тела и ясного света. Но особо тянуть не надо: как гласит «Книга трёх воззрений», чтобы подготовить канал смерти, «занимайся сейчас, пока болезнь тебя не подкосила», пока ты в полном расцвете сил.</w:t>
      </w:r>
    </w:p>
    <w:p>
      <w:pPr>
        <w:pStyle w:val="Style15"/>
        <w:rPr/>
      </w:pPr>
      <w:r>
        <w:rPr/>
        <w:t>Цонкапа рассказывает, что в различных сутрах и тантрах существует невероятное множество методов вознесения сознания; немало их и в самой ануттарайогатантре:</w:t>
      </w:r>
    </w:p>
    <w:p>
      <w:pPr>
        <w:pStyle w:val="Style15"/>
        <w:rPr/>
      </w:pPr>
      <w:r>
        <w:rPr/>
        <w:t>По этому вопросу имеется множество учений устной традиции. Те, что известны как «вознесение сознания с помощью четырёх методов», а также линия передачи вознесения сознания традиции Нгог (тиб. Ngog), подробнейшим образом описывают медитации, связанные с переносом. Однако в Шести йогах Наропы большинство лам передаёт наставления по переносу ума, основанные только на устной передаче.</w:t>
      </w:r>
    </w:p>
    <w:p>
      <w:pPr>
        <w:pStyle w:val="Style15"/>
        <w:rPr/>
      </w:pPr>
      <w:r>
        <w:rPr/>
        <w:t>Саму практику он описывает следующим образом:</w:t>
      </w:r>
    </w:p>
    <w:p>
      <w:pPr>
        <w:pStyle w:val="Style15"/>
        <w:rPr/>
      </w:pPr>
      <w:r>
        <w:rPr/>
        <w:t>В устной традиции говорится, что сперва надо представлять себя в виде божества мандалы и заставить жизненные энергии слиться в поцелуе либо в тайной, либо в пупочной чакре. Затем представь красный слог атунг в пупочной чакре, тёмно-синий ХУМ — в сердечной чакре, а белый КША — в теменном отверстии.</w:t>
      </w:r>
    </w:p>
    <w:p>
      <w:pPr>
        <w:pStyle w:val="Style15"/>
        <w:rPr/>
      </w:pPr>
      <w:r>
        <w:rPr/>
        <w:t>Затем снизу поддай жизненными энергиями по атунгу в пупочной чакре, как по мячику. Он подскочит и ударит слог ХУМ в сердце. Тот, в свою очередь, ударит по слогу КША в темени. Затем созерцай обратный процесс: ХУМ опускается в сердечную чакру, а атунг занимает своё место в пупочной чакре.</w:t>
      </w:r>
    </w:p>
    <w:p>
      <w:pPr>
        <w:pStyle w:val="Style15"/>
        <w:rPr/>
      </w:pPr>
      <w:r>
        <w:rPr/>
        <w:t>Иногда созерцают, что во время восходящего движения атунг растворяется в слоге ХУМ, а тот — в КША, но вышеизложенный подход эффективнее.</w:t>
      </w:r>
    </w:p>
    <w:p>
      <w:pPr>
        <w:pStyle w:val="Style15"/>
        <w:rPr/>
      </w:pPr>
      <w:r>
        <w:rPr/>
        <w:t>Упражняйся в этой практике, пока не появятся признаки достижения результата. К ним относятся небольшой волдырь или даже гематома на темени, ощущение зуда или пульсации и так далее.</w:t>
      </w:r>
    </w:p>
    <w:p>
      <w:pPr>
        <w:pStyle w:val="Style15"/>
        <w:rPr/>
      </w:pPr>
      <w:r>
        <w:rPr/>
        <w:t>Таким способом раскрывается канал смерти, и, когда наступит «время выполнить вознесение», то есть смертный час, йогин применяет ту же практику, которую использовал при подготовке канала смерти, и сознательно покидает тело.</w:t>
      </w:r>
    </w:p>
    <w:p>
      <w:pPr>
        <w:pStyle w:val="Style15"/>
        <w:rPr/>
      </w:pPr>
      <w:r>
        <w:rPr/>
        <w:t>Цонкапа цитирует «Ваджрадака-тантру» (санскр. yajradakatantra), в которой говорится:</w:t>
      </w:r>
    </w:p>
    <w:p>
      <w:pPr>
        <w:pStyle w:val="Style15"/>
        <w:rPr/>
      </w:pPr>
      <w:r>
        <w:rPr/>
        <w:t>Наведи порядок в обители.</w:t>
      </w:r>
    </w:p>
    <w:p>
      <w:pPr>
        <w:pStyle w:val="Style15"/>
        <w:rPr/>
      </w:pPr>
      <w:r>
        <w:rPr/>
        <w:t>Только как следует очистив её,</w:t>
      </w:r>
    </w:p>
    <w:p>
      <w:pPr>
        <w:pStyle w:val="Style15"/>
        <w:rPr/>
      </w:pPr>
      <w:r>
        <w:rPr/>
        <w:t>Выполняй вознесение сознания,</w:t>
      </w:r>
    </w:p>
    <w:p>
      <w:pPr>
        <w:pStyle w:val="Style15"/>
        <w:rPr/>
      </w:pPr>
      <w:r>
        <w:rPr/>
        <w:t>Иначе толку не будет.</w:t>
      </w:r>
    </w:p>
    <w:p>
      <w:pPr>
        <w:pStyle w:val="Style15"/>
        <w:rPr/>
      </w:pPr>
      <w:r>
        <w:rPr/>
        <w:t>Он объясняет, что слово «обитель» означает человеческое тело, «дом», внутри которого обитает наше сознание, а далее пишет: «Приступать к йогам вознесения, сперва не очистив тело с помощью вышеописанной йоги внутреннего огня, — только зря терять время». То есть опять, теперь уже для очистки канала смерти, здесь используется энергия, возникающая из созерцания внутреннего огня.</w:t>
      </w:r>
    </w:p>
    <w:p>
      <w:pPr>
        <w:pStyle w:val="Style15"/>
        <w:rPr/>
      </w:pPr>
      <w:r>
        <w:rPr/>
        <w:t>Цонкапа очень кратко останавливается на доктрине переселения сознания, ибо, по его словам, подробно описал эту технику в другом месте13.</w:t>
      </w:r>
    </w:p>
    <w:p>
      <w:pPr>
        <w:pStyle w:val="Style15"/>
        <w:rPr/>
      </w:pPr>
      <w:r>
        <w:rPr/>
        <w:t>Йога переселения сознания</w:t>
      </w:r>
    </w:p>
    <w:p>
      <w:pPr>
        <w:pStyle w:val="Style15"/>
        <w:rPr/>
      </w:pPr>
      <w:r>
        <w:rPr/>
        <w:t>Большинство комментариев, написанных за последние три-четыре столетия по Шести йогам, не причисляют к ним переселение сознания, или дронгджуг (тиб. grong jug). Обычно этой практике уделяется отдельная строчка, максимум абзац, в конце объяснения йоги переноса ума. На её место ставится либо йога кармамудры, либо йога сновидений, возведённые до статуса одной из Шести йог, чтобы число их осталось неизменным. Смысл её удаления состоит в том, что официально эта доктрина больше не практикуется, а если и практикуется, то в строжайшем секрете. Обычно объясняется, что передача этой практики угасла вместе с загадочной смертью сына Марпы по имени Дарма Доде, последнего держателя этой линии передачи.</w:t>
      </w:r>
    </w:p>
    <w:p>
      <w:pPr>
        <w:pStyle w:val="Style15"/>
        <w:rPr/>
      </w:pPr>
      <w:r>
        <w:rPr/>
        <w:t>Конечно, практика переноса сознания в свежий труп выглядит весьма экзотично. Освоение самой техники начинается с попыток оживления мертвых тел небольших животных. После такой тренировки йогин может перейти к работе с настоящим материалом — с человеческим трупом. Цонкапа подробно описывает, как правильно размещать мертвеца на мандале перед собой и какой медитацией всё это сопровождать. Для выполнения истинной, а не тренировочной практики тантрист достаёт на кладбище свежий труп, приносит его домой, усаживает со скрещенными ногами на стол, садится с ним лицом к лицу и пересаживает своё сознание в мёртвое тело, оживляя его. После этого йогин сжигает своё старое тело и, как ни в чём не бывало, продолжает старые дела в новом теле. Зачем всё это нужно? Цонкапа отвечает:</w:t>
      </w:r>
    </w:p>
    <w:p>
      <w:pPr>
        <w:pStyle w:val="Style15"/>
        <w:rPr/>
      </w:pPr>
      <w:r>
        <w:rPr/>
        <w:t>Причины для применения переселения сознания в другую обитель могут быть самыми разными. Например, йогин может обнаружить, что он не в состоянии осуществить великие деяния на благо всего мира в силу определённых физических недостатков, и захотеть обрести более подходящее тело. Возможно также, что тяжелое заболевание мешает ему приносить благо себе и другим. В этом случае также стоит сменить своё изношенное тело на более подходящее. Кроме того, к поиску более молодой «обители» может побудить немощь состарившегося тела.</w:t>
      </w:r>
    </w:p>
    <w:p>
      <w:pPr>
        <w:pStyle w:val="Style15"/>
        <w:rPr/>
      </w:pPr>
      <w:r>
        <w:rPr/>
        <w:t>Несмотря на то что подобные аргументы производят впечатление искусственности, а данная практика вполне справедливо включается в Шесть йог только как вторичная или вообще как дань традиции, эта тема вызывала огромный интерес в Индии и Тибете XI столетия. Например, рассказывают, что когда сын Марпы, получивший передачу метода переселения сознания, на всем скаку свалился с коня и был уже при смерти, он успел переместить своё сознание в тело голубя и улетел в Индию. Там голубь приземлился на грудь мёртвого мальчика, который лежал на дровах погребального костра. Сын Марпы перенёс своё сознание из своего временного пристанища в труп ребёнка. Голубь упал замертво, а мальчик ожил, сел и открыл глаза. Он стал известен под именем Типупа, или Голубь-махасиддха. Спустя поколение Миларепа послал одного из своих учеников, Речунгпу, в Индию учиться у Типупы.</w:t>
      </w:r>
    </w:p>
    <w:p>
      <w:pPr>
        <w:pStyle w:val="Style15"/>
        <w:rPr/>
      </w:pPr>
      <w:r>
        <w:rPr/>
        <w:t>Биографии индийских махасиддхов и йогинов этого периода пестрят подобными байками. Эта традиция была подхвачена в Тибете, особенно ранними ламами школы кагью. Йогины запросто пересаживались в тела гусей, лисиц и других животных, погружая своё человеческое тело в состояние анабиоза, а позже с такой же лёгкостью возвращались назад, покидая заимствованное тело и «надевая» старые скандхи. Говорят, что Марпа несколько раз демонстрировал этот фокус своим ученикам.</w:t>
      </w:r>
    </w:p>
    <w:p>
      <w:pPr>
        <w:pStyle w:val="Style15"/>
        <w:rPr/>
      </w:pPr>
      <w:r>
        <w:rPr/>
        <w:t>Конечно, в те дни было несравнимо легче со свежими трупами для практики. Ведь сжигали только зажиточных. Рядом с большинством городов и селений было полно кладбищ, куда свозили и оставляли мёртвых в виде подношения диким зверям и стервятникам, как последнее деяние дана-парамиты, поэтому у йогинов всегда было из чего выбрать подходящее тело.</w:t>
      </w:r>
    </w:p>
    <w:p>
      <w:pPr>
        <w:pStyle w:val="Style15"/>
        <w:rPr/>
      </w:pPr>
      <w:r>
        <w:rPr/>
        <w:t>Эти кладбища были излюбленным местом созерцаний индийских махасиддхов. Частенько они располагались на границе джунглей, кишащих дикими зверями, от тигров до шакалов, которые денно и нощно рыскали в поисках зазевавшегося тантриста себе в пищу. Как правило, город был недалеко, что обеспечивалопостоянное пополнение в виде всё новых трупов. Считается, что одновременное присутсвие разлагающихся трупов и терзающих их голодных хищников как нельзя лучше располагает к тантричесКой медитации.</w:t>
      </w:r>
    </w:p>
    <w:p>
      <w:pPr>
        <w:pStyle w:val="Style15"/>
        <w:rPr/>
      </w:pPr>
      <w:r>
        <w:rPr/>
        <w:t>Молва гласит, что сначала было две доктрины переселения сознания: одна — для переноса сознания в труп, а другая — для переноса в живое сущеество. Именно вторая из них так испугала тантристов своими возможными последствиями, что владение ею, как полагают, стало причиной таинственной смерти сына Марпы14 и уходу этой линии передачи в подполье.</w:t>
      </w:r>
    </w:p>
    <w:p>
      <w:pPr>
        <w:pStyle w:val="Style15"/>
        <w:rPr/>
      </w:pPr>
      <w:r>
        <w:rPr/>
        <w:t>Цонкапа упоминает две разновидности практики дронг-джуг: это, во-первых, переселение своего сознания в свежий труп и, во-вторых, освобождение и предоставление собственного тела тому, кто в нём нуждается, с помощью переселения его сознания в своё тело. Цонкапа почти ничего не рассказывает об этой второй практике, ибо, как он говорит: «Такому методу публично не учат».</w:t>
      </w:r>
    </w:p>
    <w:p>
      <w:pPr>
        <w:pStyle w:val="Style15"/>
        <w:rPr/>
      </w:pPr>
      <w:r>
        <w:rPr/>
        <w:t>Требования к тантристу, практикующему эти вспомогательные йоги, описываются следующим образом:</w:t>
      </w:r>
    </w:p>
    <w:p>
      <w:pPr>
        <w:pStyle w:val="Style15"/>
        <w:rPr/>
      </w:pPr>
      <w:r>
        <w:rPr/>
        <w:t>Все три практики— перенос ума, переселение сознания в труп, а также из другого тела в своё собственное — требуют от йогина умения перекрывать поток энергий посредством размещения во вратах тела мантрических слогов, а также очищать врата с помощью использования техники дыхания сосуда для втягивания жизненных энергий в центральный канал. Кроме того, здесь необходимо умение с помощью йоги внутреннего огня контролировать красный элемент, символизируемый атунгом в пупочной чакре, и использовать его для порождения сознания, которое «едет верхом» на тонких энергиях, представленных слогом ХУМ в сердечной чакре.</w:t>
      </w:r>
    </w:p>
    <w:p>
      <w:pPr>
        <w:pStyle w:val="Style15"/>
        <w:rPr/>
      </w:pPr>
      <w:r>
        <w:rPr/>
        <w:t>Предельно ясно и подробно изложив ключевые принципы традиции Шести йог Наропы, Цонкапа завершает свой трактат кратким выводом о том, как всё это претворяется в опыт Пробуждения:</w:t>
      </w:r>
    </w:p>
    <w:p>
      <w:pPr>
        <w:pStyle w:val="Style15"/>
        <w:rPr/>
      </w:pPr>
      <w:r>
        <w:rPr/>
        <w:t>После того как достигнута стадия юганаддхи обучения, практикующий продолжает созерцание ясного света, с помощью которого полностью избавляется от предрасположенности к ошибочному состоянию цепляния за двойственность. И тогда в момент окончательного проявления дхармакайи иллюзорное тело йогина стадии юганаддхи обучения полностью преображается и становится иллюзорным телом юганаддхи вне обучения. Теперь это иллюзорное тело останется с ним до тех пор, пока существует сансара.</w:t>
      </w:r>
    </w:p>
    <w:p>
      <w:pPr>
        <w:pStyle w:val="Style15"/>
        <w:rPr/>
      </w:pPr>
      <w:r>
        <w:rPr/>
        <w:t>На этой ступени ясный свет как объект (то есть шуньята), обладающий двумя чистыми качествами, становится несоставной дхармакайей. Ясный свет как субъект (то есть ум, воспринимающий шуньяту) становится тем, что называют джнянадхармакайей, или махасукхакайей.</w:t>
      </w:r>
    </w:p>
    <w:p>
      <w:pPr>
        <w:pStyle w:val="Style15"/>
        <w:rPr/>
      </w:pPr>
      <w:r>
        <w:rPr/>
        <w:t>Опорой этого состояния дхармакайи является рупакая, созданная из самых тонких уровней энергии и сознания формообразующего аспекта бытия. Это и есть самбхогакайя...</w:t>
      </w:r>
    </w:p>
    <w:p>
      <w:pPr>
        <w:pStyle w:val="Style15"/>
        <w:rPr/>
      </w:pPr>
      <w:r>
        <w:rPr/>
        <w:t>Такое иллюзорное тело стадии юганаддхи трансформируется в нирманакайю, способную порождать бесчисленные проявления.</w:t>
      </w:r>
    </w:p>
    <w:p>
      <w:pPr>
        <w:pStyle w:val="Normal"/>
        <w:rPr>
          <w:rStyle w:val="Uficommentbody1n4g"/>
        </w:rPr>
      </w:pPr>
      <w:r>
        <w:rPr>
          <w:rStyle w:val="Uficommentbody1n4g"/>
        </w:rPr>
        <w:t>В качестве основы для такой практики можно использовать мандалы многих божеств. В своём «Комментарии к йоге переноса сознания» Цонкапа рекомендует использовать мандалу тринадцати божеств Джнянадакини. В отличие от Шести йог в этой системе мантра АХ-ХИК на тренировках не используется; её задействуют только во время реального применения, то есть в момент смерти. Мой Учитель Драгкар Качу Ринпоче объяснял, что используется именно сочетание АХ-ХИК, потому что нужно разогнать снизу вверх атунг— заключительный штрих слога АХ, — расположенный в нижней области центрального канала, и вышибить с его помощью слог КША, запечатывающий авадхути сверху.</w:t>
      </w:r>
      <w:r>
        <w:rPr/>
        <w:br/>
        <w:br/>
      </w:r>
      <w:r>
        <w:rPr>
          <w:rStyle w:val="Uficommentbody1n4g"/>
        </w:rPr>
        <w:t>В системе переноса ума, основанной на созерцании Будды Амитабхи, в том виде как её практиковал Лубум Ритопа Лобсанг Дондруб14, известный мастер десяти наставлений, мантра АХ-ХИК используется и в процессе подготовки, и во время осуществления этой йоги. Похоже, это тот же метод, что и в Шести йогах Наропы. Как утверждает Кьябгон Дордже Чанг15, хотя основанная на созерцании Амитабхи система переноса и относится к криятантре, низшему разделу тантр, её расширили наставлениями из устной традиции высшей ануттарайогатантры. По своей сути эта практика представляет собой перенос ума в Чистые земли.</w:t>
      </w:r>
      <w:r>
        <w:rPr/>
        <w:br/>
        <w:br/>
      </w:r>
      <w:r>
        <w:rPr>
          <w:rStyle w:val="Uficommentbody1n4g"/>
        </w:rPr>
        <w:t>Считается, что если йогин научился управлять потоками жизненных энергий, ему необязательно визуализировать мантрические слоги с целью перекрыть двери чувств при исполнении методов переноса сознания. В противном случае это нужно делать. Цонкапа в «Комментарии к йоге переноса сознания» говорит о существовании нескольких способов представления мантрических слогов, а также различных мантр для использования в этих йогах. Панчен Тамче Кхьенпа16 учил, что достаточно будет просто поместить по слогу ХУМ в каждую из девяти дверей. В другой традиции советуют использовать для этого совмещение трёх слогов: два слога ХУМ и слог АХ между их У-огласовками. Цонкапа такой метод не упоминает.</w:t>
      </w:r>
      <w:r>
        <w:rPr/>
        <w:br/>
        <w:br/>
      </w:r>
      <w:r>
        <w:rPr>
          <w:rStyle w:val="Uficommentbody1n4g"/>
        </w:rPr>
        <w:t>Вторая разновидность переноса сознания, известная как дронгджуг (тиб. grong jug), или «силовая пересадка сознания в новую обитель», включает в себя два метода: перенос своего сознания из собственного тела в труп; и, наоборот, освобождение своего тела с пересадкой в него чужого сознания.</w:t>
      </w:r>
      <w:r>
        <w:rPr/>
        <w:br/>
        <w:br/>
      </w:r>
      <w:r>
        <w:rPr>
          <w:rStyle w:val="Uficommentbody1n4g"/>
        </w:rPr>
        <w:t>Слово «обитель» применяется потому, что тело есть обиталище чувств. Этот термин имеет своим источником литературу праджняпарамиты. Точнее, он происходит из отрывка «Праджняпарамита-сутры в сто тысяч строф», или попросту «Стотысячной», который начинается со строк:</w:t>
      </w:r>
      <w:r>
        <w:rPr/>
        <w:br/>
      </w:r>
      <w:r>
        <w:rPr>
          <w:rStyle w:val="Uficommentbody1n4g"/>
        </w:rPr>
        <w:t>Ты побеждаешь в битве с клешами</w:t>
      </w:r>
      <w:r>
        <w:rPr/>
        <w:br/>
        <w:br/>
      </w:r>
      <w:r>
        <w:rPr>
          <w:rStyle w:val="Uficommentbody1n4g"/>
        </w:rPr>
        <w:t>И с обителью чувств и скандх...</w:t>
      </w:r>
      <w:r>
        <w:rPr/>
        <w:br/>
      </w:r>
      <w:r>
        <w:rPr>
          <w:rStyle w:val="Uficommentbody1n4g"/>
        </w:rPr>
        <w:t>Если вы собираетесь достичь совершенства в йогах переноса ума и переселения сознания, этих сугубо тантрических учениях, вам следует начать с занятий общемахаянскими практиками, получить соответствующие посвящения, соблюдать дисциплину и хранить обеты, выработать устойчивость в созерцании методов стадии зарождения и, наконец, с помощью йоги внутреннего огня научиться втягивать ветры в центральный канал. При этом требования, предъявляемые к предварительной подготовке для практики переселения сознания в новую обитель, гораздо выше, чем для простого переноса ума в высшие сферы.</w:t>
      </w:r>
    </w:p>
    <w:p>
      <w:pPr>
        <w:pStyle w:val="Normal"/>
        <w:rPr>
          <w:rStyle w:val="Uficommentbody1n4g"/>
        </w:rPr>
      </w:pPr>
      <w:r>
        <w:rPr/>
      </w:r>
    </w:p>
    <w:p>
      <w:pPr>
        <w:pStyle w:val="Normal"/>
        <w:rPr/>
      </w:pPr>
      <w:r>
        <w:rPr>
          <w:rStyle w:val="Uficommentbody1n4g"/>
        </w:rPr>
        <w:t>Упражняясь в йоге переселения, йогин берёт капалу — чашу из человеческого черепа — и устанавливает её на изображение мандалы. Капала либо ставится как чаша с нарисованным на дне с помощью камня догью (тиб. rdo rgyu) слогом ХУМ, либо переворачивается, и тогда слог ХУМ пишут на верхушке черепа снаружи. А дальше всё идёт согласно инструкции.</w:t>
      </w:r>
      <w:r>
        <w:rPr/>
        <w:br/>
        <w:br/>
      </w:r>
      <w:r>
        <w:rPr>
          <w:rStyle w:val="Uficommentbody1n4g"/>
        </w:rPr>
        <w:t>Перед выполнением реальной пересадки сознания очень важно проверить своё мастерство, чтобы убедиться в своей готовности. Для этого берут тушку какого-нибудь животного и выполняют практику, используя её в качестве объекта для пересадки сознания. Если труп становится тёплым, это знак того, что йогин готов для настоящего переноса. Тогда надо найти свежий человеческий труп, например, труп ребёнка, вынесенный после смерти на кладбище. Пересадка сознания лучше получается у тех, кто в совершенстве овладел жизненными ветрами-энергиями; однако осуществить её могут и менее способные практики, которые реализовали йоги стадии зарождения.</w:t>
      </w:r>
      <w:r>
        <w:rPr/>
        <w:br/>
        <w:br/>
      </w:r>
      <w:r>
        <w:rPr>
          <w:rStyle w:val="Uficommentbody1n4g"/>
        </w:rPr>
        <w:t>Существует и обратная практика — йога освобождения собственного тела с целью предоставить его в качестве обители для сознания другого. Правда, Цонкапа лишь упоминает этот метод, но не описывает его подробно. В целом эта техника похожа на другие методы переноса сознания.</w:t>
      </w:r>
      <w:r>
        <w:rPr/>
        <w:br/>
        <w:br/>
      </w:r>
      <w:r>
        <w:rPr>
          <w:rStyle w:val="Uficommentbody1n4g"/>
        </w:rPr>
        <w:t>В завершение в традиции Шести йог Наропы говорится о специальных действиях и особых приёмах совершенствования при продвижении через промежуточные ступени пути. Часть из них относится к стадии зарождения и связана с обретением восьми сиддх, или магических способностей, а также с совершением обширных деяний пробуждённого. Далее на стадии завершения существует три типа особых методов, известных как «украшенные», «неукрашенные» и «совсем неукрашенные». Кроме того, есть особые виды деяний, связанные с пятью обычными путями. Опираясь на них, йогин, в конце концов, достигает состояния Пробуждения, именуемого юганаддха — великий союз, или полное воссоединение.</w:t>
      </w:r>
      <w:r>
        <w:rPr/>
        <w:br/>
        <w:br/>
      </w:r>
      <w:r>
        <w:rPr>
          <w:rStyle w:val="Uficommentbody1n4g"/>
        </w:rPr>
        <w:t>Письменным источником традиции Шести йог является сборник из двух текстов, который так и называется «Два трактата кагью». Есть ещё тексты, относящиеся к категории «скрытых сокровищ» (тиб. gter nas bton), известной как терма, но Цонкапа пишет, что совершенно им не доверяет. Это единственный случай в письменном наследии ламы Цонкапы, когда он открыто критикует традицию терма школ ньингма и бон; больше я такого нигде в его произведениях не встречал.</w:t>
      </w:r>
      <w:r>
        <w:rPr/>
        <w:br/>
        <w:br/>
      </w:r>
      <w:r>
        <w:rPr>
          <w:rStyle w:val="Uficommentbody1n4g"/>
        </w:rPr>
        <w:t>Теми двумя учениками, которые обратились к Цонкапе с просьбой написать о Шести йогах Наропы, были Миванг Драгпа Гьялцен, денежный вклад которого в организацию праздника Монлам Ченмо был основным, и его младший брат Сонам Гьялцен.</w:t>
      </w:r>
      <w:r>
        <w:rPr/>
        <w:br/>
        <w:br/>
      </w:r>
      <w:r>
        <w:rPr>
          <w:rStyle w:val="Uficommentbody1n4g"/>
        </w:rPr>
        <w:t>В заключительной строфе «Книги трёх воззрений» Цонкапа так разъясняет задачи, которым он следовал, создавая этот текст:</w:t>
      </w:r>
      <w:r>
        <w:rPr/>
        <w:br/>
      </w:r>
      <w:r>
        <w:rPr>
          <w:rStyle w:val="Uficommentbody1n4g"/>
        </w:rPr>
        <w:t>Книга даёт точные знания обо всех методах созерцания, которые входят в этот путь,</w:t>
      </w:r>
      <w:r>
        <w:rPr/>
        <w:br/>
        <w:br/>
      </w:r>
      <w:r>
        <w:rPr>
          <w:rStyle w:val="Uficommentbody1n4g"/>
        </w:rPr>
        <w:t>Ясное критическое понимание принципов, лежащих в основе медитаций,</w:t>
      </w:r>
      <w:r>
        <w:rPr/>
        <w:br/>
        <w:br/>
      </w:r>
      <w:r>
        <w:rPr>
          <w:rStyle w:val="Uficommentbody1n4g"/>
        </w:rPr>
        <w:t>И опору на те авторитетные тантры (и комментарии к ним), откуда появились Шесть йог. Вот три качества, на которых основано это руководство.</w:t>
      </w:r>
      <w:r>
        <w:rPr/>
        <w:br/>
      </w:r>
      <w:r>
        <w:rPr>
          <w:rStyle w:val="Uficommentbody1n4g"/>
        </w:rPr>
        <w:t>Похоже, это и есть те самые «три воззрения», которые Цонкапа вынес в заголовок своего труда и которые обретает всякий, кто смог изучить его.</w:t>
      </w:r>
      <w:r>
        <w:rPr/>
        <w:br/>
        <w:br/>
      </w:r>
      <w:r>
        <w:rPr>
          <w:rStyle w:val="Uficommentbody1n4g"/>
        </w:rPr>
        <w:t>Сочинения ламы Цонкапы по Шести йогам Наропы содержат необычайно глубокие наставления по практикам этой знаменитой традиции. Если даже просмотреть все три мира бытия, то и тогда вряд ли найдёшь учения, равные этим.</w:t>
      </w:r>
      <w:r>
        <w:rPr/>
        <w:br/>
        <w:br/>
      </w:r>
      <w:r>
        <w:rPr>
          <w:rStyle w:val="Uficommentbody1n4g"/>
        </w:rPr>
        <w:t>Мы должны приложить все усилия, чтобы изучать, постигать и практиковать эти учения с целью задействовать самые главные возможности и преимущества человеческого рождения, чтобы достичь Пробуждения на благо всех живых существ.</w:t>
      </w:r>
      <w:r>
        <w:rPr/>
        <w:br/>
      </w:r>
      <w:r>
        <w:rPr>
          <w:rStyle w:val="Uficommentbody1n4g"/>
        </w:rPr>
        <w:t>Колофон: Заметки с публичных чтений трактата Дже Цонкапы «Книга трёх воззрений», состоявшихся по просьбе Халхи Шабдрунга в четвёртый месяц года Огня-Тиг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Uficommentbody1n4g">
    <w:name w:val="uficommentbody _1n4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23:31:00Z</dcterms:created>
  <dc:creator>aroni4</dc:creator>
  <dc:description/>
  <cp:keywords/>
  <dc:language>en-US</dc:language>
  <cp:lastModifiedBy>aroni4</cp:lastModifiedBy>
  <dcterms:modified xsi:type="dcterms:W3CDTF">2015-08-26T23:33:00Z</dcterms:modified>
  <cp:revision>1</cp:revision>
  <dc:subject/>
  <dc:title>Пхова и Дронгджуг</dc:title>
</cp:coreProperties>
</file>