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rPr/>
      </w:pPr>
      <w:r>
        <w:rPr/>
        <w:t>Книга для чтения по истории Средних веков</w:t>
      </w:r>
    </w:p>
    <w:p>
      <w:pPr>
        <w:pStyle w:val="Normal"/>
        <w:shd w:fill="FFFFFF" w:val="clear"/>
        <w:spacing w:lineRule="auto" w:line="360"/>
        <w:ind w:firstLine="709"/>
        <w:jc w:val="both"/>
        <w:rPr>
          <w:iCs/>
          <w:sz w:val="24"/>
          <w:szCs w:val="24"/>
        </w:rPr>
      </w:pPr>
      <w:r>
        <w:rPr>
          <w:iCs/>
          <w:sz w:val="24"/>
          <w:szCs w:val="24"/>
        </w:rPr>
      </w:r>
    </w:p>
    <w:p>
      <w:pPr>
        <w:pStyle w:val="Normal"/>
        <w:shd w:fill="FFFFFF" w:val="clear"/>
        <w:spacing w:lineRule="auto" w:line="360"/>
        <w:ind w:firstLine="709"/>
        <w:jc w:val="center"/>
        <w:rPr>
          <w:iCs/>
          <w:sz w:val="24"/>
          <w:szCs w:val="24"/>
        </w:rPr>
      </w:pPr>
      <w:r>
        <w:rPr>
          <w:iCs/>
          <w:sz w:val="24"/>
          <w:szCs w:val="24"/>
        </w:rPr>
        <w:drawing>
          <wp:inline distT="0" distB="0" distL="0" distR="0">
            <wp:extent cx="1600200" cy="24384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22" t="-15" r="-22" b="-15"/>
                    <a:stretch>
                      <a:fillRect/>
                    </a:stretch>
                  </pic:blipFill>
                  <pic:spPr bwMode="auto">
                    <a:xfrm>
                      <a:off x="0" y="0"/>
                      <a:ext cx="1600200" cy="2438400"/>
                    </a:xfrm>
                    <a:prstGeom prst="rect">
                      <a:avLst/>
                    </a:prstGeom>
                  </pic:spPr>
                </pic:pic>
              </a:graphicData>
            </a:graphic>
          </wp:inline>
        </w:drawing>
      </w:r>
    </w:p>
    <w:p>
      <w:pPr>
        <w:pStyle w:val="Normal"/>
        <w:shd w:fill="FFFFFF" w:val="clear"/>
        <w:spacing w:lineRule="auto" w:line="360"/>
        <w:ind w:firstLine="709"/>
        <w:jc w:val="both"/>
        <w:rPr>
          <w:iCs/>
          <w:sz w:val="24"/>
          <w:szCs w:val="24"/>
        </w:rPr>
      </w:pPr>
      <w:r>
        <w:rPr>
          <w:iCs/>
          <w:sz w:val="24"/>
          <w:szCs w:val="24"/>
        </w:rPr>
      </w:r>
    </w:p>
    <w:p>
      <w:pPr>
        <w:pStyle w:val="Normal"/>
        <w:shd w:fill="FFFFFF" w:val="clear"/>
        <w:spacing w:lineRule="auto" w:line="360"/>
        <w:ind w:firstLine="709"/>
        <w:jc w:val="center"/>
        <w:rPr>
          <w:iCs/>
          <w:sz w:val="24"/>
          <w:szCs w:val="24"/>
        </w:rPr>
      </w:pPr>
      <w:r>
        <w:rPr>
          <w:iCs/>
          <w:sz w:val="24"/>
          <w:szCs w:val="24"/>
        </w:rPr>
        <w:drawing>
          <wp:inline distT="0" distB="0" distL="0" distR="0">
            <wp:extent cx="1557655" cy="24384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23" t="-15" r="-23" b="-15"/>
                    <a:stretch>
                      <a:fillRect/>
                    </a:stretch>
                  </pic:blipFill>
                  <pic:spPr bwMode="auto">
                    <a:xfrm>
                      <a:off x="0" y="0"/>
                      <a:ext cx="1557655" cy="2438400"/>
                    </a:xfrm>
                    <a:prstGeom prst="rect">
                      <a:avLst/>
                    </a:prstGeom>
                  </pic:spPr>
                </pic:pic>
              </a:graphicData>
            </a:graphic>
          </wp:inline>
        </w:drawing>
      </w:r>
    </w:p>
    <w:p>
      <w:pPr>
        <w:pStyle w:val="Normal"/>
        <w:shd w:fill="FFFFFF" w:val="clear"/>
        <w:spacing w:lineRule="auto" w:line="360"/>
        <w:ind w:firstLine="709"/>
        <w:jc w:val="right"/>
        <w:rPr>
          <w:i/>
          <w:i/>
          <w:iCs/>
          <w:sz w:val="16"/>
          <w:szCs w:val="16"/>
          <w:lang w:val="en-US"/>
        </w:rPr>
      </w:pPr>
      <w:r>
        <w:rPr>
          <w:i/>
          <w:iCs/>
          <w:sz w:val="16"/>
          <w:szCs w:val="16"/>
          <w:lang w:val="en-US"/>
        </w:rPr>
        <w:t>OCR: Andrey Borin, 2008</w:t>
      </w:r>
    </w:p>
    <w:p>
      <w:pPr>
        <w:pStyle w:val="Normal"/>
        <w:shd w:fill="FFFFFF" w:val="clear"/>
        <w:spacing w:lineRule="auto" w:line="360"/>
        <w:ind w:firstLine="709"/>
        <w:jc w:val="both"/>
        <w:rPr>
          <w:i/>
          <w:i/>
          <w:iCs/>
          <w:sz w:val="24"/>
          <w:szCs w:val="24"/>
          <w:lang w:val="en-US"/>
        </w:rPr>
      </w:pPr>
      <w:r>
        <w:rPr>
          <w:i/>
          <w:iCs/>
          <w:sz w:val="24"/>
          <w:szCs w:val="24"/>
          <w:lang w:val="en-US"/>
        </w:rPr>
      </w:r>
    </w:p>
    <w:p>
      <w:pPr>
        <w:pStyle w:val="Normal"/>
        <w:shd w:fill="FFFFFF" w:val="clear"/>
        <w:spacing w:lineRule="auto" w:line="360"/>
        <w:ind w:firstLine="709"/>
        <w:jc w:val="both"/>
        <w:rPr>
          <w:sz w:val="24"/>
          <w:szCs w:val="24"/>
        </w:rPr>
      </w:pPr>
      <w:r>
        <w:rPr>
          <w:i/>
          <w:iCs/>
          <w:sz w:val="18"/>
          <w:szCs w:val="18"/>
        </w:rPr>
        <w:t xml:space="preserve">«Книга для чтения по истории средних веков» (часть </w:t>
      </w:r>
      <w:r>
        <w:rPr>
          <w:i/>
          <w:iCs/>
          <w:sz w:val="18"/>
          <w:szCs w:val="18"/>
          <w:lang w:val="en-US"/>
        </w:rPr>
        <w:t>I</w:t>
      </w:r>
      <w:r>
        <w:rPr>
          <w:i/>
          <w:iCs/>
          <w:sz w:val="18"/>
          <w:szCs w:val="18"/>
        </w:rPr>
        <w:t>, издание третье) под редакцией члена-корреспондента АН СССР С. Д. Сказкина охватывает в основном раннее средневековье (</w:t>
      </w:r>
      <w:r>
        <w:rPr>
          <w:i/>
          <w:iCs/>
          <w:sz w:val="18"/>
          <w:szCs w:val="18"/>
          <w:lang w:val="en-US"/>
        </w:rPr>
        <w:t>VI</w:t>
      </w:r>
      <w:r>
        <w:rPr>
          <w:i/>
          <w:iCs/>
          <w:sz w:val="18"/>
          <w:szCs w:val="18"/>
        </w:rPr>
        <w:t>—</w:t>
      </w:r>
      <w:r>
        <w:rPr>
          <w:i/>
          <w:iCs/>
          <w:sz w:val="18"/>
          <w:szCs w:val="18"/>
          <w:lang w:val="en-US"/>
        </w:rPr>
        <w:t>XI</w:t>
      </w:r>
      <w:r>
        <w:rPr>
          <w:i/>
          <w:iCs/>
          <w:sz w:val="18"/>
          <w:szCs w:val="18"/>
        </w:rPr>
        <w:t xml:space="preserve"> вв.) и предназначена для учащихся </w:t>
      </w:r>
      <w:r>
        <w:rPr>
          <w:i/>
          <w:iCs/>
          <w:sz w:val="18"/>
          <w:szCs w:val="18"/>
          <w:lang w:val="en-US"/>
        </w:rPr>
        <w:t>VI</w:t>
      </w:r>
      <w:r>
        <w:rPr>
          <w:i/>
          <w:iCs/>
          <w:sz w:val="18"/>
          <w:szCs w:val="18"/>
        </w:rPr>
        <w:t>—</w:t>
      </w:r>
      <w:r>
        <w:rPr>
          <w:i/>
          <w:iCs/>
          <w:sz w:val="18"/>
          <w:szCs w:val="18"/>
          <w:lang w:val="en-US"/>
        </w:rPr>
        <w:t>X</w:t>
      </w:r>
      <w:r>
        <w:rPr>
          <w:i/>
          <w:iCs/>
          <w:sz w:val="18"/>
          <w:szCs w:val="18"/>
        </w:rPr>
        <w:t xml:space="preserve"> классов средней школы.</w:t>
      </w:r>
    </w:p>
    <w:p>
      <w:pPr>
        <w:pStyle w:val="Normal"/>
        <w:shd w:fill="FFFFFF" w:val="clear"/>
        <w:spacing w:lineRule="auto" w:line="360"/>
        <w:ind w:firstLine="709"/>
        <w:jc w:val="both"/>
        <w:rPr>
          <w:sz w:val="24"/>
          <w:szCs w:val="24"/>
        </w:rPr>
      </w:pPr>
      <w:r>
        <w:rPr>
          <w:i/>
          <w:iCs/>
          <w:sz w:val="18"/>
          <w:szCs w:val="18"/>
        </w:rPr>
        <w:t>Книга для чтения содержит 19 очерков, популярно излагающих политические события, быт и культуру раннего средневековья. Книга снабжена 60 рисунками. Данное пособие может служить как для самостоятельного чтения учащихся, так и для кружковых занятий.</w:t>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center"/>
        <w:rPr>
          <w:b/>
          <w:b/>
          <w:sz w:val="24"/>
          <w:szCs w:val="24"/>
        </w:rPr>
      </w:pPr>
      <w:r>
        <w:rPr>
          <w:b/>
          <w:sz w:val="24"/>
          <w:szCs w:val="24"/>
        </w:rPr>
        <w:t>ОТ РЕДАКТОРА ПРЕДИСЛОВИЕ К ПЕРВОМУ ИЗДАНИЮ</w:t>
      </w:r>
    </w:p>
    <w:p>
      <w:pPr>
        <w:pStyle w:val="Normal"/>
        <w:shd w:fill="FFFFFF" w:val="clear"/>
        <w:spacing w:lineRule="auto" w:line="360"/>
        <w:ind w:firstLine="709"/>
        <w:jc w:val="both"/>
        <w:rPr>
          <w:sz w:val="24"/>
          <w:szCs w:val="24"/>
        </w:rPr>
      </w:pPr>
      <w:r>
        <w:rPr>
          <w:sz w:val="24"/>
          <w:szCs w:val="24"/>
        </w:rPr>
        <w:t>При составлении этой книги нашей задачей было дать учащимся живой и интересный материал для самостоятельного чтения и кружковых занятий по истории средних веков. Первый выпуск этой книги посвящен раннему периоду средневековья.</w:t>
      </w:r>
    </w:p>
    <w:p>
      <w:pPr>
        <w:pStyle w:val="Normal"/>
        <w:shd w:fill="FFFFFF" w:val="clear"/>
        <w:spacing w:lineRule="auto" w:line="360"/>
        <w:ind w:firstLine="709"/>
        <w:jc w:val="both"/>
        <w:rPr/>
      </w:pPr>
      <w:r>
        <w:rPr>
          <w:sz w:val="24"/>
          <w:szCs w:val="24"/>
        </w:rPr>
        <w:t>Большая часть статей данной книги написана аспирантами исторического факультета Московского государственного университета, подрастающим поколением молодых учёных, либо работавших, либо и сейчас продолжающих работать в средней школе. Один из редакторов этой книги, доцент А. Д. Эпштейн, руководитель исторического кружка Московского дома пионеров, обсуждал большую часть статей в кружке, и дети, принимавшие участие в этом обсуждении, дали ряд интересных рецензий, замечаний и пожеланий, для нас тем более важных, что они шли из круга наших будущих юных читателей. Мы, однако, не сделали из этих пожеланий того вывода, что книга для чтения по истории в целях наибольшей занимательности должна превратиться в ряд исторических повестей и рассказов, в которых фантазия автора законодательствует над материалом. В основе каждой статьи нашей лежит прежде всего исторический источник, задачей каждой статьи была прежде всего историческая правда, ибо только она одна воспитывает в учащихся историческое мировоззрение, лежащее в основе марксистско-ленинского понимания прошлого и настоящего.</w:t>
      </w:r>
    </w:p>
    <w:p>
      <w:pPr>
        <w:pStyle w:val="Normal"/>
        <w:shd w:fill="FFFFFF" w:val="clear"/>
        <w:spacing w:lineRule="auto" w:line="360"/>
        <w:ind w:firstLine="709"/>
        <w:jc w:val="both"/>
        <w:rPr>
          <w:sz w:val="24"/>
          <w:szCs w:val="24"/>
        </w:rPr>
      </w:pPr>
      <w:r>
        <w:rPr>
          <w:sz w:val="24"/>
          <w:szCs w:val="24"/>
        </w:rPr>
        <w:t>В данную книгу вошли 15 очерков по истории средних веков. Некоторые из них по характеру изложения приближаются к исторической беллетристике (например «Суд во времена Салической правды» — Л. С. Чиколини), другие же — ближе к историческому учебнику (например очерк «Завоевания арабов» — Ю. А. Бэра).</w:t>
      </w:r>
    </w:p>
    <w:p>
      <w:pPr>
        <w:pStyle w:val="Normal"/>
        <w:shd w:fill="FFFFFF" w:val="clear"/>
        <w:spacing w:lineRule="auto" w:line="360"/>
        <w:ind w:firstLine="709"/>
        <w:jc w:val="both"/>
        <w:rPr/>
      </w:pPr>
      <w:r>
        <w:rPr>
          <w:sz w:val="24"/>
          <w:szCs w:val="24"/>
        </w:rPr>
        <w:t>При составлении «Книги для чтения» мы стремились возможно полнее изобразить культуру раннего средневековья («Арабская культура» — Ю. А. Бэра, «Алкуин и школа при Карле Великом» — А. А. Фортунатова, «Как обучались в средневековых университетах» — Б. М. Кублановой и др.).</w:t>
      </w:r>
    </w:p>
    <w:p>
      <w:pPr>
        <w:pStyle w:val="Normal"/>
        <w:shd w:fill="FFFFFF" w:val="clear"/>
        <w:spacing w:lineRule="auto" w:line="360"/>
        <w:ind w:firstLine="709"/>
        <w:jc w:val="both"/>
        <w:rPr>
          <w:sz w:val="24"/>
          <w:szCs w:val="24"/>
        </w:rPr>
      </w:pPr>
      <w:r>
        <w:rPr>
          <w:sz w:val="24"/>
          <w:szCs w:val="24"/>
        </w:rPr>
        <w:t>К сожалению, сравнительно небольшой объём книги не позволил нам представить культуру раннего средневековья в более полном объёме.</w:t>
      </w:r>
    </w:p>
    <w:p>
      <w:pPr>
        <w:pStyle w:val="Normal"/>
        <w:shd w:fill="FFFFFF" w:val="clear"/>
        <w:spacing w:lineRule="auto" w:line="360"/>
        <w:ind w:firstLine="709"/>
        <w:jc w:val="both"/>
        <w:rPr>
          <w:sz w:val="24"/>
          <w:szCs w:val="24"/>
        </w:rPr>
      </w:pPr>
      <w:r>
        <w:rPr>
          <w:sz w:val="24"/>
          <w:szCs w:val="24"/>
        </w:rPr>
        <w:t>Мы не касались также здесь сюжетов, имеющих отношение к истории СССР, так как имеется достаточное количество хрестоматий и книг для чтения, трактующих эту часть истории средних веков.</w:t>
      </w:r>
    </w:p>
    <w:p>
      <w:pPr>
        <w:pStyle w:val="Normal"/>
        <w:shd w:fill="FFFFFF" w:val="clear"/>
        <w:spacing w:lineRule="auto" w:line="360"/>
        <w:ind w:firstLine="709"/>
        <w:jc w:val="both"/>
        <w:rPr>
          <w:sz w:val="24"/>
          <w:szCs w:val="24"/>
        </w:rPr>
      </w:pPr>
      <w:r>
        <w:rPr>
          <w:sz w:val="24"/>
          <w:szCs w:val="24"/>
        </w:rPr>
        <w:t>Значительное место мы отвели крестовым походам («Первый крестовый поход» — М. А. Зиновьева, «Крестоносцы в Византии» — А. Д. Эпштейн а, «Четвёртый крестовый поход и Венецианская республика» — А. Д. Эпштейна).</w:t>
      </w:r>
    </w:p>
    <w:p>
      <w:pPr>
        <w:pStyle w:val="Normal"/>
        <w:shd w:fill="FFFFFF" w:val="clear"/>
        <w:spacing w:lineRule="auto" w:line="360"/>
        <w:ind w:firstLine="709"/>
        <w:jc w:val="both"/>
        <w:rPr/>
      </w:pPr>
      <w:r>
        <w:rPr>
          <w:sz w:val="24"/>
          <w:szCs w:val="24"/>
        </w:rPr>
        <w:t xml:space="preserve">В дальнейшем выйдут вторая и третья «Книги для чтения по истории средних веков», охватывающие историю </w:t>
      </w:r>
      <w:r>
        <w:rPr>
          <w:sz w:val="24"/>
          <w:szCs w:val="24"/>
          <w:lang w:val="en-US"/>
        </w:rPr>
        <w:t>XI</w:t>
      </w:r>
      <w:r>
        <w:rPr>
          <w:sz w:val="24"/>
          <w:szCs w:val="24"/>
        </w:rPr>
        <w:t>—</w:t>
      </w:r>
      <w:r>
        <w:rPr>
          <w:sz w:val="24"/>
          <w:szCs w:val="24"/>
          <w:lang w:val="en-US"/>
        </w:rPr>
        <w:t>XVII</w:t>
      </w:r>
      <w:r>
        <w:rPr>
          <w:sz w:val="24"/>
          <w:szCs w:val="24"/>
        </w:rPr>
        <w:t xml:space="preserve"> вв. включительно.</w:t>
      </w:r>
    </w:p>
    <w:p>
      <w:pPr>
        <w:pStyle w:val="Normal"/>
        <w:shd w:fill="FFFFFF" w:val="clear"/>
        <w:spacing w:lineRule="auto" w:line="360"/>
        <w:ind w:firstLine="709"/>
        <w:jc w:val="both"/>
        <w:rPr>
          <w:sz w:val="24"/>
          <w:szCs w:val="24"/>
        </w:rPr>
      </w:pPr>
      <w:r>
        <w:rPr>
          <w:sz w:val="24"/>
          <w:szCs w:val="24"/>
        </w:rPr>
        <w:t>В редактировании книги участвовали, кроме меня, доцент, кандидат исторических наук А. Д. Эпштейн и кандидат педагогических наук М. А. Зиновьев.</w:t>
      </w:r>
    </w:p>
    <w:p>
      <w:pPr>
        <w:pStyle w:val="Normal"/>
        <w:shd w:fill="FFFFFF" w:val="clear"/>
        <w:spacing w:lineRule="auto" w:line="360"/>
        <w:ind w:firstLine="709"/>
        <w:jc w:val="both"/>
        <w:rPr>
          <w:sz w:val="24"/>
          <w:szCs w:val="24"/>
        </w:rPr>
      </w:pPr>
      <w:r>
        <w:rPr>
          <w:sz w:val="24"/>
          <w:szCs w:val="24"/>
        </w:rPr>
        <w:t>Иллюстрации подобраны кандидатом исторических наук С. 3. Левиовой.</w:t>
      </w:r>
    </w:p>
    <w:p>
      <w:pPr>
        <w:pStyle w:val="Normal"/>
        <w:shd w:fill="FFFFFF" w:val="clear"/>
        <w:spacing w:lineRule="auto" w:line="360"/>
        <w:ind w:firstLine="709"/>
        <w:jc w:val="right"/>
        <w:rPr>
          <w:sz w:val="24"/>
          <w:szCs w:val="24"/>
        </w:rPr>
      </w:pPr>
      <w:r>
        <w:rPr>
          <w:i/>
          <w:iCs/>
          <w:sz w:val="24"/>
          <w:szCs w:val="24"/>
        </w:rPr>
        <w:t>Проф. С. Д. Сказкин.</w:t>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center"/>
        <w:rPr>
          <w:b/>
          <w:b/>
          <w:sz w:val="24"/>
          <w:szCs w:val="24"/>
        </w:rPr>
      </w:pPr>
      <w:r>
        <w:rPr>
          <w:b/>
          <w:sz w:val="24"/>
          <w:szCs w:val="24"/>
        </w:rPr>
        <w:t>ПРЕДИСЛОВИЕ К ТРЕТЬЕМУ ИЗДАНИЮ</w:t>
      </w:r>
    </w:p>
    <w:p>
      <w:pPr>
        <w:pStyle w:val="Normal"/>
        <w:shd w:fill="FFFFFF" w:val="clear"/>
        <w:spacing w:lineRule="auto" w:line="360"/>
        <w:ind w:firstLine="709"/>
        <w:jc w:val="both"/>
        <w:rPr>
          <w:sz w:val="24"/>
          <w:szCs w:val="24"/>
        </w:rPr>
      </w:pPr>
      <w:r>
        <w:rPr>
          <w:sz w:val="24"/>
          <w:szCs w:val="24"/>
        </w:rPr>
        <w:t>В соответствии с отзывом рецензентов в третье издание этой книги включены новые статьи. Текст статей заново просмотрен авторами.</w:t>
      </w:r>
    </w:p>
    <w:p>
      <w:pPr>
        <w:pStyle w:val="Normal"/>
        <w:shd w:fill="FFFFFF" w:val="clear"/>
        <w:spacing w:lineRule="auto" w:line="360"/>
        <w:ind w:firstLine="709"/>
        <w:jc w:val="right"/>
        <w:rPr>
          <w:sz w:val="24"/>
          <w:szCs w:val="24"/>
        </w:rPr>
      </w:pPr>
      <w:r>
        <w:rPr>
          <w:sz w:val="24"/>
          <w:szCs w:val="24"/>
        </w:rPr>
        <w:t>Редактор член-корреспондент Академии наук СССР</w:t>
      </w:r>
    </w:p>
    <w:p>
      <w:pPr>
        <w:pStyle w:val="Normal"/>
        <w:shd w:fill="FFFFFF" w:val="clear"/>
        <w:spacing w:lineRule="auto" w:line="360"/>
        <w:ind w:firstLine="709"/>
        <w:jc w:val="right"/>
        <w:rPr>
          <w:i/>
          <w:i/>
          <w:iCs/>
          <w:sz w:val="24"/>
          <w:szCs w:val="24"/>
        </w:rPr>
      </w:pPr>
      <w:r>
        <w:rPr>
          <w:i/>
          <w:iCs/>
          <w:sz w:val="24"/>
          <w:szCs w:val="24"/>
        </w:rPr>
        <w:t>С. Д. Сказкин.</w:t>
      </w:r>
    </w:p>
    <w:p>
      <w:pPr>
        <w:pStyle w:val="Normal"/>
        <w:shd w:fill="FFFFFF" w:val="clear"/>
        <w:spacing w:lineRule="auto" w:line="360"/>
        <w:ind w:firstLine="709"/>
        <w:jc w:val="both"/>
        <w:rPr>
          <w:i/>
          <w:i/>
          <w:iCs/>
          <w:sz w:val="24"/>
          <w:szCs w:val="24"/>
        </w:rPr>
      </w:pPr>
      <w:r>
        <w:rPr>
          <w:i/>
          <w:iCs/>
          <w:sz w:val="24"/>
          <w:szCs w:val="24"/>
        </w:rPr>
      </w:r>
    </w:p>
    <w:p>
      <w:pPr>
        <w:pStyle w:val="Heading1"/>
        <w:spacing w:lineRule="auto" w:line="360"/>
        <w:jc w:val="center"/>
        <w:rPr/>
      </w:pPr>
      <w:r>
        <w:rPr/>
        <w:t>ЗАПАДНЫЕ И ЮЖНЫЕ СЛАВЯНЕ</w:t>
      </w:r>
    </w:p>
    <w:p>
      <w:pPr>
        <w:pStyle w:val="Normal"/>
        <w:shd w:fill="FFFFFF" w:val="clear"/>
        <w:spacing w:lineRule="auto" w:line="360"/>
        <w:ind w:firstLine="709"/>
        <w:jc w:val="both"/>
        <w:rPr>
          <w:sz w:val="24"/>
          <w:szCs w:val="24"/>
        </w:rPr>
      </w:pPr>
      <w:r>
        <w:rPr>
          <w:sz w:val="24"/>
          <w:szCs w:val="24"/>
        </w:rPr>
        <w:t>Славянские народы с древних времён жили в Европе. Самые ранние сведения о славянах, сообщаемые римскими писателями, относятся к первому веку н.э.</w:t>
      </w:r>
    </w:p>
    <w:p>
      <w:pPr>
        <w:pStyle w:val="Normal"/>
        <w:shd w:fill="FFFFFF" w:val="clear"/>
        <w:spacing w:lineRule="auto" w:line="360"/>
        <w:ind w:firstLine="709"/>
        <w:jc w:val="both"/>
        <w:rPr/>
      </w:pPr>
      <w:r>
        <w:rPr>
          <w:sz w:val="24"/>
          <w:szCs w:val="24"/>
        </w:rPr>
        <w:t xml:space="preserve">Историк </w:t>
      </w:r>
      <w:r>
        <w:rPr>
          <w:sz w:val="24"/>
          <w:szCs w:val="24"/>
          <w:lang w:val="en-US"/>
        </w:rPr>
        <w:t>VI</w:t>
      </w:r>
      <w:r>
        <w:rPr>
          <w:sz w:val="24"/>
          <w:szCs w:val="24"/>
        </w:rPr>
        <w:t xml:space="preserve"> столетия Иордан рассказывает: «К Дунаю прилегает Дакия, как венцом ограждённая горами, по левой стороне которых и от верховьев реки Вислы на неизмеримых пространствах обитает великий народ венедов. Хотя имя их и меняется теперь в зависимости от племени и места, — однако главные названия их — склавины и анты».</w:t>
      </w:r>
    </w:p>
    <w:p>
      <w:pPr>
        <w:pStyle w:val="Normal"/>
        <w:shd w:fill="FFFFFF" w:val="clear"/>
        <w:spacing w:lineRule="auto" w:line="360"/>
        <w:ind w:firstLine="709"/>
        <w:jc w:val="both"/>
        <w:rPr/>
      </w:pPr>
      <w:r>
        <w:rPr>
          <w:sz w:val="24"/>
          <w:szCs w:val="24"/>
        </w:rPr>
        <w:t xml:space="preserve">Иордан описывает обширные пространства, занимаемые славянами; он сообщает о существовании многочисленных племён, носивших самые различные названия. Не упоминая отдельных племенных названий, Иордан указывает. три главных наименования, под которыми известны были славянские народы: венеды, склавины и анты. Византийский историк </w:t>
      </w:r>
      <w:r>
        <w:rPr>
          <w:sz w:val="24"/>
          <w:szCs w:val="24"/>
          <w:lang w:val="en-US"/>
        </w:rPr>
        <w:t>VI</w:t>
      </w:r>
      <w:r>
        <w:rPr>
          <w:sz w:val="24"/>
          <w:szCs w:val="24"/>
        </w:rPr>
        <w:t xml:space="preserve"> века Прокопий повествует о том, что «Бесчисленные племена антов занимают дальнейшие края к северу от Понта (Чёрного моря) и Меотийского залива (Азовского моря)». Прокопий говорит, что прежде склавины и анты имели одно общее имя. Очевидно, три наименования свидетельствуют о постепенном размежевании славян, разделившихся на три ветви: славян западных, южных и восточных.</w:t>
      </w:r>
    </w:p>
    <w:p>
      <w:pPr>
        <w:pStyle w:val="Normal"/>
        <w:shd w:fill="FFFFFF" w:val="clear"/>
        <w:spacing w:lineRule="auto" w:line="360"/>
        <w:ind w:firstLine="709"/>
        <w:jc w:val="both"/>
        <w:rPr>
          <w:sz w:val="24"/>
          <w:szCs w:val="24"/>
        </w:rPr>
      </w:pPr>
      <w:r>
        <w:rPr>
          <w:sz w:val="24"/>
          <w:szCs w:val="24"/>
        </w:rPr>
        <w:t>Данные древних авторов подтверждает «наука лопаты» — археология. Результаты раскопок устанавливают, что жилище антов представляло собой группу полуземлянок, связанных между собой подземными ходами. В подобном жилище размещалась большая семейная община. Каждый из взрослых сыновей главы общины занимал со своей семьёй одну из полуземлянок. При раскопках антских городищ найдены зёрна пшеницы, серпы и железные части плугов.</w:t>
      </w:r>
    </w:p>
    <w:p>
      <w:pPr>
        <w:pStyle w:val="Normal"/>
        <w:shd w:fill="FFFFFF" w:val="clear"/>
        <w:spacing w:lineRule="auto" w:line="360"/>
        <w:ind w:firstLine="709"/>
        <w:jc w:val="both"/>
        <w:rPr>
          <w:sz w:val="24"/>
          <w:szCs w:val="24"/>
        </w:rPr>
      </w:pPr>
      <w:r>
        <w:rPr>
          <w:sz w:val="24"/>
          <w:szCs w:val="24"/>
        </w:rPr>
        <w:t>Эти восточные славяне анты были предками русских, белорусов и украинцев, О южных и восточных славянах, вошедших в соприкосновение с древней Византией, мы знаем раньше и больше всего от византийских писателей.</w:t>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center"/>
        <w:rPr>
          <w:sz w:val="24"/>
          <w:szCs w:val="24"/>
        </w:rPr>
      </w:pPr>
      <w:r>
        <w:rPr>
          <w:b/>
          <w:bCs/>
          <w:sz w:val="24"/>
          <w:szCs w:val="24"/>
        </w:rPr>
        <w:t>ВИЗАНТИЙСКИЕ ПИСАТЕЛИ О ЮЖНЫХ СЛАВЯНАХ</w:t>
      </w:r>
    </w:p>
    <w:p>
      <w:pPr>
        <w:pStyle w:val="Normal"/>
        <w:shd w:fill="FFFFFF" w:val="clear"/>
        <w:spacing w:lineRule="auto" w:line="360"/>
        <w:ind w:firstLine="709"/>
        <w:jc w:val="both"/>
        <w:rPr/>
      </w:pPr>
      <w:r>
        <w:rPr>
          <w:sz w:val="24"/>
          <w:szCs w:val="24"/>
        </w:rPr>
        <w:t xml:space="preserve">Продвигаясь вдоль Дуная, славяне дошли до границ Византии и уже в </w:t>
      </w:r>
      <w:r>
        <w:rPr>
          <w:sz w:val="24"/>
          <w:szCs w:val="24"/>
          <w:lang w:val="en-US"/>
        </w:rPr>
        <w:t>VI</w:t>
      </w:r>
      <w:r>
        <w:rPr>
          <w:sz w:val="24"/>
          <w:szCs w:val="24"/>
        </w:rPr>
        <w:t xml:space="preserve"> в. стали её беспокойными и опасными соседями. Вскоре славянские набеги, всё учащаясь, стали представлять грозную опасность для Византийской империи.</w:t>
      </w:r>
    </w:p>
    <w:p>
      <w:pPr>
        <w:pStyle w:val="Normal"/>
        <w:shd w:fill="FFFFFF" w:val="clear"/>
        <w:spacing w:lineRule="auto" w:line="360"/>
        <w:ind w:firstLine="709"/>
        <w:jc w:val="both"/>
        <w:rPr>
          <w:sz w:val="24"/>
          <w:szCs w:val="24"/>
        </w:rPr>
      </w:pPr>
      <w:r>
        <w:rPr>
          <w:sz w:val="24"/>
          <w:szCs w:val="24"/>
        </w:rPr>
        <w:t>Уже в 512 г. император Анастасий поспешил защитить свою столицу, построив «Длинную стену», которая серпообразной кривой тянулась от Чёрного моря до Мраморного. Эта стена опоясывала местность, прилегавшую к Константинополю, будучи расположенной на расстоянии одного дня пути от столицы.</w:t>
      </w:r>
    </w:p>
    <w:p>
      <w:pPr>
        <w:pStyle w:val="Normal"/>
        <w:shd w:fill="FFFFFF" w:val="clear"/>
        <w:spacing w:lineRule="auto" w:line="360"/>
        <w:ind w:firstLine="709"/>
        <w:jc w:val="both"/>
        <w:rPr/>
      </w:pPr>
      <w:r>
        <w:rPr>
          <w:sz w:val="24"/>
          <w:szCs w:val="24"/>
        </w:rPr>
        <w:t>При византийском императоре Юстиниане (527—565) на северном рубеже империи, вдоль Дуная, стали возводить крепости, которые должны были создать непроницаемый заслон, барьер, способный приостановить дальнейшее движение славян. Однако все попытки сдержать натиск славян оказались безуспешными.</w:t>
      </w:r>
    </w:p>
    <w:p>
      <w:pPr>
        <w:pStyle w:val="Normal"/>
        <w:shd w:fill="FFFFFF" w:val="clear"/>
        <w:spacing w:lineRule="auto" w:line="360"/>
        <w:ind w:firstLine="709"/>
        <w:jc w:val="both"/>
        <w:rPr>
          <w:sz w:val="24"/>
          <w:szCs w:val="24"/>
        </w:rPr>
      </w:pPr>
      <w:r>
        <w:rPr>
          <w:sz w:val="24"/>
          <w:szCs w:val="24"/>
        </w:rPr>
        <w:t>Несколько раз южнославянские племена неудержимым потоком прорывались в глубь Балканского полуострова. Они прошли этот полуостров из конца в конец в 540, 551 и 559 гг.</w:t>
      </w:r>
    </w:p>
    <w:p>
      <w:pPr>
        <w:pStyle w:val="Normal"/>
        <w:shd w:fill="FFFFFF" w:val="clear"/>
        <w:spacing w:lineRule="auto" w:line="360"/>
        <w:ind w:firstLine="709"/>
        <w:jc w:val="both"/>
        <w:rPr>
          <w:sz w:val="24"/>
          <w:szCs w:val="24"/>
        </w:rPr>
      </w:pPr>
      <w:r>
        <w:rPr>
          <w:sz w:val="24"/>
          <w:szCs w:val="24"/>
        </w:rPr>
        <w:t>Византийские авторы о жизни славян, об их быте и нравах рассказывали мало. Зато очень подробно они повествовали о военных событиях, о военном строе, о тех способах ведения войны, к которым обычно прибегали славяне.</w:t>
      </w:r>
    </w:p>
    <w:p>
      <w:pPr>
        <w:pStyle w:val="Normal"/>
        <w:shd w:fill="FFFFFF" w:val="clear"/>
        <w:spacing w:lineRule="auto" w:line="360"/>
        <w:ind w:firstLine="709"/>
        <w:jc w:val="both"/>
        <w:rPr>
          <w:sz w:val="24"/>
          <w:szCs w:val="24"/>
        </w:rPr>
      </w:pPr>
      <w:r>
        <w:rPr>
          <w:sz w:val="24"/>
          <w:szCs w:val="24"/>
        </w:rPr>
        <w:t>У славян была своя военная тактика, свои приёмы ведения войны, отлично приспособленные к тем природным условиям, в которых жили славянские племена.</w:t>
      </w:r>
    </w:p>
    <w:p>
      <w:pPr>
        <w:pStyle w:val="Normal"/>
        <w:shd w:fill="FFFFFF" w:val="clear"/>
        <w:spacing w:lineRule="auto" w:line="360"/>
        <w:ind w:firstLine="709"/>
        <w:jc w:val="both"/>
        <w:rPr/>
      </w:pPr>
      <w:r>
        <w:rPr>
          <w:sz w:val="24"/>
          <w:szCs w:val="24"/>
        </w:rPr>
        <w:t>Об этой-то своеобразной военной тактике славянских племён рассказывает византийское руководство к изучению военного искусства, которое обычно приписывают императору Маврикию (582— 602), прозванному Стратегом. «Они любят схватываться с неприятелями в узких, труднопроходимых и утёсистых местах. Они умеют пользоваться засадами, неожиданными нападениями и ловушками, дневными и ночными, не затрудняясь в придумывании всевозможных уловок. Они превзойдут кого угодно в умении переправляться через реки и могут оставаться подолгу в воде. В случае неожиданного вторжения в их страну они погружаются в глубину воды, держа во рту длинные, нарочно для этого сделанные, полые внутри стволы тростника. Лёжа навзничь, в глубине, они выставляют эти стволы на поверхность воды и через них дышат, так что могут по нескольку часов оставаться в этом положении, не возбуждая никакого подозрения: неопытные, видя тростник, считают его растущим в воде. Но кто знает об этой уловке, может догадаться по виду и положению надрезанных стеблей и проткнуть им рот тростником или вытащить его из воды и этим лишить их возможности скрываться далее под водою. Вооружаются они двумя маленькими дротиками каждый, а некоторые и щитами, хорошо сделанными... Они употребляют также деревянные луки и маленькие стрелы, намазанные ядом, который действует очень сильно, если не принять противоядия и других средств, известных врачам, и если не перевязать раны, чтобы отрава не просочилась дальше и не заразила всего тела.</w:t>
      </w:r>
    </w:p>
    <w:p>
      <w:pPr>
        <w:pStyle w:val="Normal"/>
        <w:shd w:fill="FFFFFF" w:val="clear"/>
        <w:spacing w:lineRule="auto" w:line="360"/>
        <w:ind w:firstLine="709"/>
        <w:jc w:val="both"/>
        <w:rPr>
          <w:sz w:val="24"/>
          <w:szCs w:val="24"/>
        </w:rPr>
      </w:pPr>
      <w:r>
        <w:rPr>
          <w:sz w:val="24"/>
          <w:szCs w:val="24"/>
        </w:rPr>
        <w:t>Не подчиняясь общей власти и находясь во взаимной вражде, они не умеют сражаться в строю и вблизи, не любят встречаться с неприятелем в открытом и ровном месте. Если же и случится отважиться им на рукопашный бой, они поднимают общий крик и понемногу продвигаются вперёд. Если неприятели начнут отступать перед их криком, они неудержимо устремляются на них. Если же нет, они поворачивают назад, нисколько не спеша изведать силу врагов в рукопашной схватке. Они предпочитают держаться лесов, приобретая там значительный перевес, так как умеют искусно держаться в теснинах. Очень часто, неся с собою добычу, они при малейшей тревоге бросают её и бегут в лес; когда же неприятели столпятся кругом добычи, они с тою же лёгкостью возвращаются и наносят им вред».</w:t>
      </w:r>
    </w:p>
    <w:p>
      <w:pPr>
        <w:pStyle w:val="Normal"/>
        <w:shd w:fill="FFFFFF" w:val="clear"/>
        <w:spacing w:lineRule="auto" w:line="360"/>
        <w:ind w:firstLine="709"/>
        <w:jc w:val="both"/>
        <w:rPr>
          <w:sz w:val="24"/>
          <w:szCs w:val="24"/>
        </w:rPr>
      </w:pPr>
      <w:r>
        <w:rPr>
          <w:sz w:val="24"/>
          <w:szCs w:val="24"/>
        </w:rPr>
        <w:t>Тактика, ярко описанная византийским автором, сложилась сама собой в силу тех условий, в которых приходилось жить древним славянам. Используя леса, засады, неожиданные вылазки, умело применяя знание местности, изворотливость и смётку, славяне должны были создать ту самую тактику, которая во многих чертах напоминает нам тактику древних германцев и других народов, стоявших примерно на такой же ступени развития, что и древние славяне.</w:t>
      </w:r>
    </w:p>
    <w:p>
      <w:pPr>
        <w:pStyle w:val="Normal"/>
        <w:shd w:fill="FFFFFF" w:val="clear"/>
        <w:spacing w:lineRule="auto" w:line="360"/>
        <w:ind w:firstLine="709"/>
        <w:jc w:val="both"/>
        <w:rPr>
          <w:sz w:val="24"/>
          <w:szCs w:val="24"/>
        </w:rPr>
      </w:pPr>
      <w:r>
        <w:rPr>
          <w:sz w:val="24"/>
          <w:szCs w:val="24"/>
        </w:rPr>
        <w:t>Однако автор военного руководства познакомил своих читателей с явно устаревшими данными, которым противоречат многочисленные факты, сообщаемые византийскими историками.</w:t>
      </w:r>
    </w:p>
    <w:p>
      <w:pPr>
        <w:pStyle w:val="Normal"/>
        <w:shd w:fill="FFFFFF" w:val="clear"/>
        <w:spacing w:lineRule="auto" w:line="360"/>
        <w:ind w:firstLine="709"/>
        <w:jc w:val="both"/>
        <w:rPr/>
      </w:pPr>
      <w:r>
        <w:rPr>
          <w:sz w:val="24"/>
          <w:szCs w:val="24"/>
        </w:rPr>
        <w:t xml:space="preserve">Историк </w:t>
      </w:r>
      <w:r>
        <w:rPr>
          <w:sz w:val="24"/>
          <w:szCs w:val="24"/>
          <w:lang w:val="en-US"/>
        </w:rPr>
        <w:t>VI</w:t>
      </w:r>
      <w:r>
        <w:rPr>
          <w:sz w:val="24"/>
          <w:szCs w:val="24"/>
        </w:rPr>
        <w:t xml:space="preserve"> в., современник императора Юстиниана — Прокопий Кесарийский, опровергает ошибочное представление, будто славяне избегают сражений в открытой равнине. Лишь мелкие славянские племена, располагавшие небольшими отрядами, были вынуждены уклоняться от столкновений с римскими войсками на просторе боевого поля. Для большого же славянского войска, создаваемого объединившимися племенами, пролагавшими путь к новым плодородным землям, лежавшим к югу от Дуная, подобные сражения оказывались возможными и желанными. Прокопий рассказывает, что во время войны Византии с остготами, славяне перешли Дунай и вторглись в Иллирию — Византийскую провинцию, расположенную в северо-западной части Балканского полуострова у Адриатического моря. Многочисленные укрепления, из которых были выведены византийские гарнизоны, беспрепятственно занимались славянами. Славянское войско было такой грозной силой, что правители Иллирии, собрав 15-тысячную армию, не решили приблизиться к славянам и вступить с ними в сражение; они ограничились тем, что только шли по следам славянского войска.</w:t>
      </w:r>
    </w:p>
    <w:p>
      <w:pPr>
        <w:pStyle w:val="Normal"/>
        <w:shd w:fill="FFFFFF" w:val="clear"/>
        <w:spacing w:lineRule="auto" w:line="360"/>
        <w:ind w:firstLine="709"/>
        <w:jc w:val="both"/>
        <w:rPr>
          <w:sz w:val="24"/>
          <w:szCs w:val="24"/>
        </w:rPr>
      </w:pPr>
      <w:r>
        <w:rPr>
          <w:sz w:val="24"/>
          <w:szCs w:val="24"/>
        </w:rPr>
        <w:t>Одновременно через Дунай перешло в другом месте 3-тысячное славянское войско, разделившееся на два отряда. Римские силы подверглись неожиданному натиску этих двух отрядов и были обращены в бегство, несмотря на сравнительную малочисленность нападавших. Вскоре один из славянских отрядов вступил в бой с отборной фракийской конницей, предводимой императорским телохранителем Асбадом. Прокопий рассказывает, что славяне «без большого труда» обратили в бегство опытных византийских воинов, из которых многие сложили свои головы в битве. Начальник конницы Асбад был взят в плен и убит победителями. Равнины Фракии оказались во власти немногочисленных славянских отрядов. С нескрываемым изумлением повествует Прокопий о том, что славяне, не дерзавшие прежде приближаться к стенам укреплений, решились предпринять осаду многих крепостей, которые были взяты обоими победоносными отрядами. Обширная территория, простиравшаяся от Дуная до Мраморного и Эгейского моря, была на время захвачена двумя отрядами.</w:t>
      </w:r>
    </w:p>
    <w:p>
      <w:pPr>
        <w:pStyle w:val="Normal"/>
        <w:shd w:fill="FFFFFF" w:val="clear"/>
        <w:spacing w:lineRule="auto" w:line="360"/>
        <w:ind w:firstLine="709"/>
        <w:jc w:val="both"/>
        <w:rPr>
          <w:sz w:val="24"/>
          <w:szCs w:val="24"/>
        </w:rPr>
      </w:pPr>
      <w:r>
        <w:rPr>
          <w:sz w:val="24"/>
          <w:szCs w:val="24"/>
        </w:rPr>
        <w:t>Немалый интерес представляет рассказ Прокопия о захвате славянами хорошо укреплённого приморского города Топор. Большая часть нападающих укрылась в засаде невдалеке от осаждённого города. Немногочисленный славянский отряд появился у ворот города и привлёк к себе внимание его защитников. Убедившись в малочисленности нападающих, защитники города предприняли вылазку и у стен своей крепости вступили в схватку с противником. Славянские воины отступали, всё более и более завлекая преследователей, постепенно удалявшихся от оставленных ими крепостных стен. Внезапно в тылу византийских воинов раздались возгласы славянских бойцов, появившихся из засады и отрезавших путь, ведущий к крепости. Растерявшиеся византийские воины, подвергшись натиску с двух сторон, были перебиты. Вслед за этим славянские воины устремились к крепости, стены которой теперь уже защищались жителями города.</w:t>
      </w:r>
    </w:p>
    <w:p>
      <w:pPr>
        <w:pStyle w:val="Normal"/>
        <w:shd w:fill="FFFFFF" w:val="clear"/>
        <w:spacing w:lineRule="auto" w:line="360"/>
        <w:ind w:firstLine="709"/>
        <w:jc w:val="both"/>
        <w:rPr/>
      </w:pPr>
      <w:r>
        <w:rPr>
          <w:sz w:val="24"/>
          <w:szCs w:val="24"/>
        </w:rPr>
        <w:t>Ни летевшие с высоты камни, ни лившаяся сверху кипящая смола и горячее масло не остановили нападающих. Пустив тучу стрел, они на время заставили горожан покинуть гребень стены и, воспользовавшись несколькими мгновениями испуга и растерянности, приставили к стенам заранее припасённые штурмовые лестницы, поднялись по ним на гребень крепостной стены и проникли в осаждённый город.</w:t>
      </w:r>
    </w:p>
    <w:p>
      <w:pPr>
        <w:pStyle w:val="Normal"/>
        <w:shd w:fill="FFFFFF" w:val="clear"/>
        <w:spacing w:lineRule="auto" w:line="360"/>
        <w:ind w:firstLine="709"/>
        <w:jc w:val="both"/>
        <w:rPr>
          <w:sz w:val="24"/>
          <w:szCs w:val="24"/>
        </w:rPr>
      </w:pPr>
      <w:r>
        <w:rPr>
          <w:sz w:val="24"/>
          <w:szCs w:val="24"/>
        </w:rPr>
        <w:t>Рассказ Прокопия свидетельствует о боевом умении, находчивости, ратном искусстве славян, побеждающих врага в открытом поле, преодолевающих препятствия, готовых осаждать и брать приступом каменные твердыни. Выводы Прокопия находят подтверждение и в других византийских свидетельствах.</w:t>
      </w:r>
    </w:p>
    <w:p>
      <w:pPr>
        <w:pStyle w:val="Normal"/>
        <w:shd w:fill="FFFFFF" w:val="clear"/>
        <w:spacing w:lineRule="auto" w:line="360"/>
        <w:ind w:firstLine="709"/>
        <w:jc w:val="both"/>
        <w:rPr>
          <w:sz w:val="24"/>
          <w:szCs w:val="24"/>
        </w:rPr>
      </w:pPr>
      <w:r>
        <w:rPr>
          <w:sz w:val="24"/>
          <w:szCs w:val="24"/>
        </w:rPr>
        <w:t>Византийские источники говорят об уменье славян легко и быстро сооружать мосты для переправы через реки. Преодолевая водную преграду, воины-славяне использовали наполненные воздухом мешки из бычьих и козьих шкур, с помощью которых они неожиданно для неприятеля перебирались через широкие реки.</w:t>
      </w:r>
    </w:p>
    <w:p>
      <w:pPr>
        <w:pStyle w:val="Normal"/>
        <w:shd w:fill="FFFFFF" w:val="clear"/>
        <w:spacing w:lineRule="auto" w:line="360"/>
        <w:ind w:firstLine="709"/>
        <w:jc w:val="both"/>
        <w:rPr>
          <w:sz w:val="24"/>
          <w:szCs w:val="24"/>
        </w:rPr>
      </w:pPr>
      <w:r>
        <w:rPr>
          <w:sz w:val="24"/>
          <w:szCs w:val="24"/>
        </w:rPr>
        <w:t>Застигнутые врасплох нападением противника, славянские воины умели быстро создать укреплённый лагерь, сомкнув десятки повозок. Эти повозки превращались таким образом в круговую баррикаду. В её кольце располагались вооружённые луками воины, за спиною которых в центре укреплённого лагеря оставались безоружные.</w:t>
      </w:r>
    </w:p>
    <w:p>
      <w:pPr>
        <w:pStyle w:val="Normal"/>
        <w:shd w:fill="FFFFFF" w:val="clear"/>
        <w:spacing w:lineRule="auto" w:line="360"/>
        <w:ind w:firstLine="709"/>
        <w:jc w:val="both"/>
        <w:rPr/>
      </w:pPr>
      <w:r>
        <w:rPr>
          <w:sz w:val="24"/>
          <w:szCs w:val="24"/>
        </w:rPr>
        <w:t xml:space="preserve">Предпринимая в конце </w:t>
      </w:r>
      <w:r>
        <w:rPr>
          <w:sz w:val="24"/>
          <w:szCs w:val="24"/>
          <w:lang w:val="en-US"/>
        </w:rPr>
        <w:t>VI</w:t>
      </w:r>
      <w:r>
        <w:rPr>
          <w:sz w:val="24"/>
          <w:szCs w:val="24"/>
        </w:rPr>
        <w:t xml:space="preserve"> в. нападение на большой портовый город Фессалонику, славяне подвели к побережью множество лёгких и подвижных лодок-однодеревок. Назывались эти лодки однодеревками потому, что каждая лодка была выдолблена из ствола большого дерева.</w:t>
      </w:r>
    </w:p>
    <w:p>
      <w:pPr>
        <w:pStyle w:val="Normal"/>
        <w:shd w:fill="FFFFFF" w:val="clear"/>
        <w:spacing w:lineRule="auto" w:line="360"/>
        <w:ind w:firstLine="709"/>
        <w:jc w:val="both"/>
        <w:rPr/>
      </w:pPr>
      <w:r>
        <w:rPr>
          <w:sz w:val="24"/>
          <w:szCs w:val="24"/>
        </w:rPr>
        <w:t xml:space="preserve">Вторжения славян вглубь византийской территории не были простыми грабительскими набегами. Прокопий рассказывает, что пленные славяне открыто говорили о той цели, которую преследуют их вторжения. Этой целью являлся захват земли, пригодной для земледелия и поселений. Историк конца </w:t>
      </w:r>
      <w:r>
        <w:rPr>
          <w:sz w:val="24"/>
          <w:szCs w:val="24"/>
          <w:lang w:val="en-US"/>
        </w:rPr>
        <w:t>VI</w:t>
      </w:r>
      <w:r>
        <w:rPr>
          <w:sz w:val="24"/>
          <w:szCs w:val="24"/>
        </w:rPr>
        <w:t xml:space="preserve"> в. Иоанн Эфесский с горечью говорит о том, что славяне доходили до «внешней стены», ограждавшей земли, примыкавшие к Константинополю, завладевая многими тысячами голов скота... «И вот до нынешнего дня, — восклицает историк, — они спокойно живут в византийских провинциях, без заботы и страха... Владеют стадами коней и оружием, научившись военному делу лучше самих византийцев».</w:t>
      </w:r>
    </w:p>
    <w:p>
      <w:pPr>
        <w:pStyle w:val="Normal"/>
        <w:shd w:fill="FFFFFF" w:val="clear"/>
        <w:spacing w:lineRule="auto" w:line="360"/>
        <w:ind w:firstLine="709"/>
        <w:jc w:val="both"/>
        <w:rPr>
          <w:sz w:val="24"/>
          <w:szCs w:val="24"/>
        </w:rPr>
      </w:pPr>
      <w:r>
        <w:rPr>
          <w:sz w:val="24"/>
          <w:szCs w:val="24"/>
        </w:rPr>
        <w:t>Цель, которую преследовали славянские племена, со временем оказалась достигнутой. Десятки славянских поселений появились не только в пределах Балканского полуострова, но и в Малой Азии. Новые славянские поселенцы оказались трудолюбивыми земледельцами. В их лице Византийская держава впоследствии нашла надёжную опору, и славяне-воины под знамёнами империи не раз с успехом защищали её границы в жестоких сечах с арабами и другими врагами Византийской империи.</w:t>
      </w:r>
    </w:p>
    <w:p>
      <w:pPr>
        <w:pStyle w:val="Normal"/>
        <w:shd w:fill="FFFFFF" w:val="clear"/>
        <w:spacing w:lineRule="auto" w:line="360"/>
        <w:ind w:firstLine="709"/>
        <w:jc w:val="both"/>
        <w:rPr>
          <w:sz w:val="24"/>
          <w:szCs w:val="24"/>
        </w:rPr>
      </w:pPr>
      <w:r>
        <w:rPr>
          <w:sz w:val="24"/>
          <w:szCs w:val="24"/>
        </w:rPr>
        <w:t>Даже враждебно относившиеся к славянам византийские авторы были вынуждены воздать им должное. Они единодушно признавали отвагу и мужество славян, которые проявлялись не только на поле боя. Византийский писатель Феофилакт Симокатта рассказывает о поведении нескольких славянских пленников, у которых тщетно допытывались, к какому племени они принадлежат: «Но варвары, — пишет Феофилакт, — ожидая смерти, не обращали внимания на мучения, как будто эти страдания и удары бича относились к чужому телу».</w:t>
      </w:r>
    </w:p>
    <w:p>
      <w:pPr>
        <w:pStyle w:val="Normal"/>
        <w:shd w:fill="FFFFFF" w:val="clear"/>
        <w:spacing w:lineRule="auto" w:line="360"/>
        <w:ind w:firstLine="709"/>
        <w:jc w:val="both"/>
        <w:rPr>
          <w:sz w:val="24"/>
          <w:szCs w:val="24"/>
        </w:rPr>
      </w:pPr>
      <w:r>
        <w:rPr>
          <w:sz w:val="24"/>
          <w:szCs w:val="24"/>
        </w:rPr>
        <w:t>Говоря о «грубом образе жизни» славян, Прокопий замечает, что славяне «по существу неплохие люди и совсем не злобные».</w:t>
      </w:r>
    </w:p>
    <w:p>
      <w:pPr>
        <w:pStyle w:val="Normal"/>
        <w:shd w:fill="FFFFFF" w:val="clear"/>
        <w:spacing w:lineRule="auto" w:line="360"/>
        <w:ind w:firstLine="709"/>
        <w:jc w:val="both"/>
        <w:rPr>
          <w:sz w:val="24"/>
          <w:szCs w:val="24"/>
        </w:rPr>
      </w:pPr>
      <w:r>
        <w:rPr>
          <w:sz w:val="24"/>
          <w:szCs w:val="24"/>
        </w:rPr>
        <w:t>Славяне издревле занимались, наряду с охотой и скотоводством, и земледелием. В военном руководстве псевдо-Маврикия говорится, что «у них большое количество разнообразного скота и плодов земных, лежащих в кучах, в особенности проса и пшеницы».</w:t>
      </w:r>
    </w:p>
    <w:p>
      <w:pPr>
        <w:pStyle w:val="Normal"/>
        <w:shd w:fill="FFFFFF" w:val="clear"/>
        <w:spacing w:lineRule="auto" w:line="360"/>
        <w:ind w:firstLine="709"/>
        <w:jc w:val="both"/>
        <w:rPr/>
      </w:pPr>
      <w:r>
        <w:rPr>
          <w:sz w:val="24"/>
          <w:szCs w:val="24"/>
        </w:rPr>
        <w:t xml:space="preserve">Подобно древним германцам и древние славяне часто переселялись, меняя места своего обитания. Однако уже Тацит, писавший в конце </w:t>
      </w:r>
      <w:r>
        <w:rPr>
          <w:sz w:val="24"/>
          <w:szCs w:val="24"/>
          <w:lang w:val="en-US"/>
        </w:rPr>
        <w:t>I</w:t>
      </w:r>
      <w:r>
        <w:rPr>
          <w:sz w:val="24"/>
          <w:szCs w:val="24"/>
        </w:rPr>
        <w:t xml:space="preserve"> столетия, не считал славян кочевниками. В отличие от последних, указывает он, славяне не знают кибиток, а «строят дома». Так же, как и древние германцы, славяне в раннюю пору своего существования занимали под обработку землю и, собрав урожай, переходили на новые места, где снова сооружали свои хижины, возделывали поля, охотились и пасли свои стада.</w:t>
      </w:r>
    </w:p>
    <w:p>
      <w:pPr>
        <w:pStyle w:val="Normal"/>
        <w:shd w:fill="FFFFFF" w:val="clear"/>
        <w:spacing w:lineRule="auto" w:line="360"/>
        <w:ind w:firstLine="709"/>
        <w:jc w:val="both"/>
        <w:rPr/>
      </w:pPr>
      <w:r>
        <w:rPr>
          <w:sz w:val="24"/>
          <w:szCs w:val="24"/>
        </w:rPr>
        <w:t xml:space="preserve">В своём хозяйственном и политическом развитии славяне нисколько не отставали от других народов — кельтов и германцев. Готский историк Иордан рассказывает, что в конце </w:t>
      </w:r>
      <w:r>
        <w:rPr>
          <w:sz w:val="24"/>
          <w:szCs w:val="24"/>
          <w:lang w:val="en-US"/>
        </w:rPr>
        <w:t>IV</w:t>
      </w:r>
      <w:r>
        <w:rPr>
          <w:sz w:val="24"/>
          <w:szCs w:val="24"/>
        </w:rPr>
        <w:t xml:space="preserve"> столетия на берегах Чёрного моря у границ древнего Союза племён, руководимого остготами и их вождём Германарихом, сложилось древнейшее славянское государство, возглавленное общим правителем объединившихся славянских племён, их «царём» Божем, который, вместе с 70 племенными старейшинами, погиб в борьбе с остготами. Немногословный рассказ Иордана показывает, что самое древнее славянское государство сложилось ещё в </w:t>
      </w:r>
      <w:r>
        <w:rPr>
          <w:sz w:val="24"/>
          <w:szCs w:val="24"/>
          <w:lang w:val="en-US"/>
        </w:rPr>
        <w:t>IV</w:t>
      </w:r>
      <w:r>
        <w:rPr>
          <w:sz w:val="24"/>
          <w:szCs w:val="24"/>
        </w:rPr>
        <w:t xml:space="preserve"> в. и было создано не чужеземцами-завоевателями, а самими славянами.</w:t>
      </w:r>
    </w:p>
    <w:p>
      <w:pPr>
        <w:pStyle w:val="Normal"/>
        <w:shd w:fill="FFFFFF" w:val="clear"/>
        <w:spacing w:lineRule="auto" w:line="360"/>
        <w:ind w:firstLine="709"/>
        <w:jc w:val="both"/>
        <w:rPr>
          <w:sz w:val="24"/>
          <w:szCs w:val="24"/>
        </w:rPr>
      </w:pPr>
      <w:r>
        <w:rPr>
          <w:sz w:val="24"/>
          <w:szCs w:val="24"/>
        </w:rPr>
        <w:t>У южных славян, вступивших в соприкосновение с Византийской державой, нескоро сложилось своё независимое государство. Созданию такого единого государства мешала не только разбросанность славянских поселений, раскинувшихся на обширных пространствах Балканского полуострова и Малой Азии. Немалую роль сыграла и политика византийских императоров. Они всячески противились объединению южнославянских племён, умело разжигали соперничество между их военными вождями и вызывали этим раздоры и столкновения славянских племён. Об этом открыто говорится в военном руководстве, приписываемом Маврикию: «Так как у славян множество царьков и они между собою несогласны, то не лишне некоторых из них, и особенно пограничных, привлечь на свою сторону убеждениями или подарками, а затем уже нападать на остальных. Иначе, вступив в борьбу сразу со всеми, можно вызвать среди них объединение или монархию».</w:t>
      </w:r>
    </w:p>
    <w:p>
      <w:pPr>
        <w:pStyle w:val="Normal"/>
        <w:shd w:fill="FFFFFF" w:val="clear"/>
        <w:spacing w:lineRule="auto" w:line="360"/>
        <w:ind w:firstLine="709"/>
        <w:jc w:val="both"/>
        <w:rPr/>
      </w:pPr>
      <w:r>
        <w:rPr>
          <w:sz w:val="24"/>
          <w:szCs w:val="24"/>
        </w:rPr>
        <w:t xml:space="preserve">Однако подкуп и коварство, вероломство и обман, чинимые византийскими императорами, лишь до поры до времени могли предотвратить объединение славянских племён и помешать созданию большого славянского государства. В </w:t>
      </w:r>
      <w:r>
        <w:rPr>
          <w:sz w:val="24"/>
          <w:szCs w:val="24"/>
          <w:lang w:val="en-US"/>
        </w:rPr>
        <w:t>VII</w:t>
      </w:r>
      <w:r>
        <w:rPr>
          <w:sz w:val="24"/>
          <w:szCs w:val="24"/>
        </w:rPr>
        <w:t xml:space="preserve"> столетии на берегах Нижнего Дуная складывается молодая Болгарская держава, которая вскоре становится могущественным соседом Византии.</w:t>
      </w:r>
    </w:p>
    <w:p>
      <w:pPr>
        <w:pStyle w:val="Normal"/>
        <w:shd w:fill="FFFFFF" w:val="clear"/>
        <w:spacing w:lineRule="auto" w:line="360"/>
        <w:ind w:firstLine="709"/>
        <w:jc w:val="both"/>
        <w:rPr>
          <w:sz w:val="24"/>
          <w:szCs w:val="24"/>
        </w:rPr>
      </w:pPr>
      <w:r>
        <w:rPr>
          <w:sz w:val="24"/>
          <w:szCs w:val="24"/>
        </w:rPr>
        <w:t>До возникновения государства у каждого славянского племени было своё племенное войско, свои племенные старейшины и военные вожди. Жизнь племени в эту пору определялась волею общеплеменного вечевого собрания. Об этом, к сожалению, очень кратко говорит Прокопий: «Народ этот не управляется одним человеком, но исстари живёт в демократии. Поэтому обо всём, что для них полезно или вредно, они рассуждают сообща».</w:t>
      </w:r>
    </w:p>
    <w:p>
      <w:pPr>
        <w:pStyle w:val="Normal"/>
        <w:shd w:fill="FFFFFF" w:val="clear"/>
        <w:spacing w:lineRule="auto" w:line="360"/>
        <w:ind w:firstLine="709"/>
        <w:jc w:val="both"/>
        <w:rPr>
          <w:sz w:val="24"/>
          <w:szCs w:val="24"/>
        </w:rPr>
      </w:pPr>
      <w:r>
        <w:rPr>
          <w:sz w:val="24"/>
          <w:szCs w:val="24"/>
        </w:rPr>
        <w:t>Свидетельство Прокопия говорит о роли народных (вечевых) собраний, на которых славяне-соплеменники решали все важнейшие дела своего племени.</w:t>
      </w:r>
    </w:p>
    <w:p>
      <w:pPr>
        <w:pStyle w:val="Normal"/>
        <w:shd w:fill="FFFFFF" w:val="clear"/>
        <w:spacing w:lineRule="auto" w:line="360"/>
        <w:ind w:firstLine="709"/>
        <w:jc w:val="both"/>
        <w:rPr>
          <w:sz w:val="24"/>
          <w:szCs w:val="24"/>
        </w:rPr>
      </w:pPr>
      <w:r>
        <w:rPr>
          <w:sz w:val="24"/>
          <w:szCs w:val="24"/>
        </w:rPr>
        <w:t>Картина древнеславянского народного собрания, вероятно, напоминала ту картину, которую даёт Тацит, рисуя древнегерман-ское народное собрание.</w:t>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center"/>
        <w:rPr>
          <w:sz w:val="24"/>
          <w:szCs w:val="24"/>
        </w:rPr>
      </w:pPr>
      <w:r>
        <w:rPr>
          <w:b/>
          <w:bCs/>
          <w:sz w:val="24"/>
          <w:szCs w:val="24"/>
        </w:rPr>
        <w:t>БАЛТИЙСКИЕ СЛАВЯНЕ</w:t>
      </w:r>
    </w:p>
    <w:p>
      <w:pPr>
        <w:pStyle w:val="Normal"/>
        <w:shd w:fill="FFFFFF" w:val="clear"/>
        <w:spacing w:lineRule="auto" w:line="360"/>
        <w:ind w:firstLine="709"/>
        <w:jc w:val="both"/>
        <w:rPr/>
      </w:pPr>
      <w:r>
        <w:rPr>
          <w:sz w:val="24"/>
          <w:szCs w:val="24"/>
        </w:rPr>
        <w:t xml:space="preserve">Среди древних славян особый интерес представляют племена балтийских и полабских славян. Трагическая участь полабских и балтийских славян, беспощадно истреблённых чужеземными завоевателями — немецкими «псами-рыцарями» (Маркс), обязывает нас отнестись с большим вниманием к этим племенам и выяснить отличительные черты их общественного строя, быта и культуры. Эти племена уже во </w:t>
      </w:r>
      <w:r>
        <w:rPr>
          <w:b/>
          <w:bCs/>
          <w:sz w:val="24"/>
          <w:szCs w:val="24"/>
          <w:lang w:val="en-US"/>
        </w:rPr>
        <w:t>II</w:t>
      </w:r>
      <w:r>
        <w:rPr>
          <w:b/>
          <w:bCs/>
          <w:sz w:val="24"/>
          <w:szCs w:val="24"/>
        </w:rPr>
        <w:t xml:space="preserve"> </w:t>
      </w:r>
      <w:r>
        <w:rPr>
          <w:sz w:val="24"/>
          <w:szCs w:val="24"/>
        </w:rPr>
        <w:t>в. й. э. поселились к западу от остальных славянских племён, заняв территорию между Вислой и Эльбой. Племена балтийских славян, как показывает их общее имя, осели у берегов Балтийского моря, а полабские славяне получили своё название от реки, которая в римские времена носила название Альбис, германцами была прозвана Эльбой, а от славян получила имя «Лаба».</w:t>
      </w:r>
    </w:p>
    <w:p>
      <w:pPr>
        <w:pStyle w:val="Normal"/>
        <w:shd w:fill="FFFFFF" w:val="clear"/>
        <w:spacing w:lineRule="auto" w:line="360"/>
        <w:ind w:firstLine="709"/>
        <w:jc w:val="both"/>
        <w:rPr>
          <w:sz w:val="24"/>
          <w:szCs w:val="24"/>
        </w:rPr>
      </w:pPr>
      <w:r>
        <w:rPr>
          <w:sz w:val="24"/>
          <w:szCs w:val="24"/>
        </w:rPr>
        <w:t>Все эти племена, некогда сильные и многочисленные, погибли, будучи истреблены немцами. До настоящего времени сохранились лишь незначительные остатки прежнего славянского населения. Так, в западной Пруссии до последнего времени жили немногочисленные представители славянского племени кашубов — около 140 тысяч человек.</w:t>
      </w:r>
    </w:p>
    <w:p>
      <w:pPr>
        <w:pStyle w:val="Normal"/>
        <w:shd w:fill="FFFFFF" w:val="clear"/>
        <w:spacing w:lineRule="auto" w:line="360"/>
        <w:ind w:firstLine="709"/>
        <w:jc w:val="both"/>
        <w:rPr/>
      </w:pPr>
      <w:r>
        <w:rPr>
          <w:sz w:val="24"/>
          <w:szCs w:val="24"/>
        </w:rPr>
        <w:t>История кровавого истребления балтийских и полабских славян станет понятной лишь в том случае, если мы выясним черты общественного строя, быта, военные порядки и взаимные отношения исчезнувших племён. Тогда нам станет понятным, почему полабские и балтийские славяне оказались не в состоянии дать сокрушительный отпор немецким поработителям.</w:t>
      </w:r>
    </w:p>
    <w:p>
      <w:pPr>
        <w:pStyle w:val="Normal"/>
        <w:shd w:fill="FFFFFF" w:val="clear"/>
        <w:spacing w:lineRule="auto" w:line="360"/>
        <w:ind w:firstLine="709"/>
        <w:jc w:val="both"/>
        <w:rPr/>
      </w:pPr>
      <w:r>
        <w:rPr>
          <w:sz w:val="24"/>
          <w:szCs w:val="24"/>
        </w:rPr>
        <w:t>Вдоль южного берега Балтийского моря простирается равнина, ограниченная с востока Вислой и с запада Эльбой. Эта равнина, прорезаемая реками, богата плодородными землями, которые чередуются с песками, поросшими мелким кустарником.</w:t>
      </w:r>
    </w:p>
    <w:p>
      <w:pPr>
        <w:pStyle w:val="Normal"/>
        <w:shd w:fill="FFFFFF" w:val="clear"/>
        <w:spacing w:lineRule="auto" w:line="360"/>
        <w:ind w:firstLine="709"/>
        <w:jc w:val="both"/>
        <w:rPr/>
      </w:pPr>
      <w:r>
        <w:rPr>
          <w:sz w:val="24"/>
          <w:szCs w:val="24"/>
        </w:rPr>
        <w:t xml:space="preserve">На этой-то равнине со </w:t>
      </w:r>
      <w:r>
        <w:rPr>
          <w:sz w:val="24"/>
          <w:szCs w:val="24"/>
          <w:lang w:val="en-US"/>
        </w:rPr>
        <w:t>II</w:t>
      </w:r>
      <w:r>
        <w:rPr>
          <w:sz w:val="24"/>
          <w:szCs w:val="24"/>
        </w:rPr>
        <w:t xml:space="preserve"> в. новой эры поселились племена балтийских и полабских славян. С востока соседями этих племён являлось литовское племя «пруссы», жившее по берегу моря к востоку от устья Вислы; подальше от морского берега, рядом с пруссами, жили родственные полабским славянам польские племена. На севере соседями славян были датчане, на юге — моравы и чехи, а к западу от Эльбы лежали немецкие земли.</w:t>
      </w:r>
    </w:p>
    <w:p>
      <w:pPr>
        <w:pStyle w:val="Normal"/>
        <w:shd w:fill="FFFFFF" w:val="clear"/>
        <w:spacing w:lineRule="auto" w:line="360"/>
        <w:ind w:firstLine="709"/>
        <w:jc w:val="both"/>
        <w:rPr>
          <w:sz w:val="24"/>
          <w:szCs w:val="24"/>
        </w:rPr>
      </w:pPr>
      <w:r>
        <w:rPr>
          <w:sz w:val="24"/>
          <w:szCs w:val="24"/>
        </w:rPr>
        <w:t>Все эти земли между Эльбой и Вислой, некогда славянские, впоследствии подверглись захвату и немецкой колонизации. Но до сих пор онемеченные названия областей и городов говорят об их славянском происхождении.</w:t>
      </w:r>
    </w:p>
    <w:p>
      <w:pPr>
        <w:pStyle w:val="Normal"/>
        <w:shd w:fill="FFFFFF" w:val="clear"/>
        <w:spacing w:lineRule="auto" w:line="360"/>
        <w:ind w:firstLine="709"/>
        <w:jc w:val="both"/>
        <w:rPr>
          <w:sz w:val="24"/>
          <w:szCs w:val="24"/>
        </w:rPr>
      </w:pPr>
      <w:r>
        <w:rPr>
          <w:sz w:val="24"/>
          <w:szCs w:val="24"/>
        </w:rPr>
        <w:t>Поморская земля, где жили «поморяне», впоследствии была превращена в немецкую провинцию Померанию; нынешний Шверин — славянский Зверин, Лаузиц — Лужица, Мейссенское герцогство — Мышинская земля. Берлин стоит на реке Шпрее, носящей имя славянского племени спревян.</w:t>
      </w:r>
    </w:p>
    <w:p>
      <w:pPr>
        <w:pStyle w:val="Normal"/>
        <w:shd w:fill="FFFFFF" w:val="clear"/>
        <w:spacing w:lineRule="auto" w:line="360"/>
        <w:ind w:firstLine="709"/>
        <w:jc w:val="both"/>
        <w:rPr>
          <w:sz w:val="24"/>
          <w:szCs w:val="24"/>
        </w:rPr>
      </w:pPr>
      <w:r>
        <w:rPr>
          <w:sz w:val="24"/>
          <w:szCs w:val="24"/>
        </w:rPr>
        <w:t>Города Прибалтики своими названиями свидетельствуют о чисто славянском происхождении. Данциг, стоящий в устье Вислы, — это Гданск, которому возвращено теперь его старинное имя, город, названный немцами Штеттин, расположенный у впадения Одера в море, — славянский Щетин, где когда-то шла бойкая торговля щетиной, Любек, главный из городов немецкой Ганзы, носил имя Любич. Немецкий Висмар прозывался в старину «Весьмир», так как казался современникам огромным. Кольберг — это славянский Колобрег, а Рошсток — славянский Росток (прозванный так потому, что город этот быстро разрастался) .</w:t>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center"/>
        <w:rPr>
          <w:sz w:val="24"/>
          <w:szCs w:val="24"/>
        </w:rPr>
      </w:pPr>
      <w:r>
        <w:rPr>
          <w:b/>
          <w:bCs/>
          <w:sz w:val="24"/>
          <w:szCs w:val="24"/>
        </w:rPr>
        <w:t>СЛАВЯНСКИЕ МОРЕПЛАВАТЕЛИ</w:t>
      </w:r>
    </w:p>
    <w:p>
      <w:pPr>
        <w:pStyle w:val="Normal"/>
        <w:shd w:fill="FFFFFF" w:val="clear"/>
        <w:spacing w:lineRule="auto" w:line="360"/>
        <w:ind w:firstLine="709"/>
        <w:jc w:val="both"/>
        <w:rPr>
          <w:sz w:val="24"/>
          <w:szCs w:val="24"/>
        </w:rPr>
      </w:pPr>
      <w:r>
        <w:rPr>
          <w:sz w:val="24"/>
          <w:szCs w:val="24"/>
        </w:rPr>
        <w:t>Далеко не все славянские племена были мирными племенами земледельцев и скотоводов. Близость к морю, возможность морских набегов и захвата добычи издавна привлекали отдельные племена. На лёгких гребных и парусных судёнышках славяне, подобно норманнам, заплывали далеко в море. Даже в названиях некоторых племён мы видим доказательство их воинственности, отголосок их воинственной жизни: «бодричи» называли себя так, гордясь своей смелостью, готовностью к войне, «лютичи» значит «лютые», т. е. беспощадные, свирепые.</w:t>
      </w:r>
    </w:p>
    <w:p>
      <w:pPr>
        <w:pStyle w:val="Normal"/>
        <w:shd w:fill="FFFFFF" w:val="clear"/>
        <w:spacing w:lineRule="auto" w:line="360"/>
        <w:ind w:firstLine="709"/>
        <w:jc w:val="both"/>
        <w:rPr>
          <w:sz w:val="24"/>
          <w:szCs w:val="24"/>
        </w:rPr>
      </w:pPr>
      <w:r>
        <w:rPr>
          <w:sz w:val="24"/>
          <w:szCs w:val="24"/>
        </w:rPr>
        <w:t>Больше всех других славились своими морскими набегами вагры (бодрицкое племя). Их земля, лежавшая к востоку от полуострова Ютландии, острым углом вдавалась в море. Вагры вели вечную войну с датчанами и немцами.</w:t>
      </w:r>
    </w:p>
    <w:p>
      <w:pPr>
        <w:pStyle w:val="Normal"/>
        <w:shd w:fill="FFFFFF" w:val="clear"/>
        <w:spacing w:lineRule="auto" w:line="360"/>
        <w:ind w:firstLine="709"/>
        <w:jc w:val="both"/>
        <w:rPr/>
      </w:pPr>
      <w:r>
        <w:rPr>
          <w:sz w:val="24"/>
          <w:szCs w:val="24"/>
        </w:rPr>
        <w:t xml:space="preserve">Вот что рассказывает летописец </w:t>
      </w:r>
      <w:r>
        <w:rPr>
          <w:sz w:val="24"/>
          <w:szCs w:val="24"/>
          <w:lang w:val="en-US"/>
        </w:rPr>
        <w:t>XII</w:t>
      </w:r>
      <w:r>
        <w:rPr>
          <w:sz w:val="24"/>
          <w:szCs w:val="24"/>
        </w:rPr>
        <w:t xml:space="preserve"> в. Гельмольд.</w:t>
      </w:r>
    </w:p>
    <w:p>
      <w:pPr>
        <w:pStyle w:val="Normal"/>
        <w:shd w:fill="FFFFFF" w:val="clear"/>
        <w:spacing w:lineRule="auto" w:line="360"/>
        <w:ind w:firstLine="709"/>
        <w:jc w:val="both"/>
        <w:rPr>
          <w:sz w:val="24"/>
          <w:szCs w:val="24"/>
        </w:rPr>
      </w:pPr>
      <w:r>
        <w:rPr>
          <w:sz w:val="24"/>
          <w:szCs w:val="24"/>
        </w:rPr>
        <w:t>«Дания, состоя по большей части из островов, окружённая водами, не легко может уберечься от нападения морских разбойников, потому что в изгибах её берегов необыкновенно удобно скрываться славянам; выходя тайком из засады, они наносят ей внезапные удары. Вообще же славяне в войне имеют успех больше всего благодаря своим засадам. И оттого ...они вечно были готовы к морским походам и наездам. ... Едва раздастся клич военной тревоги, они поскорее собирают весь хлеб, прячут его с золотом, серебром и всеми дорогими вещами в ямы; уводят жён и детей в надёжные убежища, в укрепления, а не то в леса, и не остаётся на расхищение неприятелю ничего, кроме изб, о которых они нимало не жалеют. На нападения датчан они обращают мало внимания и даже считают особенным наслаждением с ними биться».</w:t>
      </w:r>
    </w:p>
    <w:p>
      <w:pPr>
        <w:pStyle w:val="Normal"/>
        <w:shd w:fill="FFFFFF" w:val="clear"/>
        <w:spacing w:lineRule="auto" w:line="360"/>
        <w:ind w:firstLine="709"/>
        <w:jc w:val="both"/>
        <w:rPr/>
      </w:pPr>
      <w:r>
        <w:rPr>
          <w:sz w:val="24"/>
          <w:szCs w:val="24"/>
        </w:rPr>
        <w:t xml:space="preserve">Лютичи с </w:t>
      </w:r>
      <w:r>
        <w:rPr>
          <w:sz w:val="24"/>
          <w:szCs w:val="24"/>
          <w:lang w:val="en-US"/>
        </w:rPr>
        <w:t>VIII</w:t>
      </w:r>
      <w:r>
        <w:rPr>
          <w:sz w:val="24"/>
          <w:szCs w:val="24"/>
        </w:rPr>
        <w:t xml:space="preserve"> по </w:t>
      </w:r>
      <w:r>
        <w:rPr>
          <w:sz w:val="24"/>
          <w:szCs w:val="24"/>
          <w:lang w:val="en-US"/>
        </w:rPr>
        <w:t>XI</w:t>
      </w:r>
      <w:r>
        <w:rPr>
          <w:sz w:val="24"/>
          <w:szCs w:val="24"/>
        </w:rPr>
        <w:t xml:space="preserve"> в. предпринимали не раз свои дальние морские экспедиции, их корабли посещали берега Англии. Следы славянских поселений мы находим в Дании, в Англии, в Голландии, в Бретани.</w:t>
      </w:r>
    </w:p>
    <w:p>
      <w:pPr>
        <w:pStyle w:val="Normal"/>
        <w:shd w:fill="FFFFFF" w:val="clear"/>
        <w:spacing w:lineRule="auto" w:line="360"/>
        <w:ind w:firstLine="709"/>
        <w:jc w:val="both"/>
        <w:rPr>
          <w:sz w:val="24"/>
          <w:szCs w:val="24"/>
        </w:rPr>
      </w:pPr>
      <w:r>
        <w:rPr>
          <w:sz w:val="24"/>
          <w:szCs w:val="24"/>
        </w:rPr>
        <w:t>Но чаще всего подвергались набегам саксы за Эльбой и датчане. Заключая свой перечень балтийских племён, летописец Гельмольд говорит: «Всё это народ, преданный служению идолам, всегда буйный и беспокойный, ищущий добычи в морском разбое, вечный враг датчан и саксов».</w:t>
      </w:r>
    </w:p>
    <w:p>
      <w:pPr>
        <w:pStyle w:val="Normal"/>
        <w:shd w:fill="FFFFFF" w:val="clear"/>
        <w:spacing w:lineRule="auto" w:line="360"/>
        <w:ind w:firstLine="709"/>
        <w:jc w:val="both"/>
        <w:rPr/>
      </w:pPr>
      <w:r>
        <w:rPr>
          <w:sz w:val="24"/>
          <w:szCs w:val="24"/>
        </w:rPr>
        <w:t>Морские экспедиции привели славян понемногу к торговым сношениям, и вскоре славянские города стали центрами ранней морской торговли. Меновые сделки всё учащались и вызвали к жизни торговлю. Организаторами этой торговли и были славяне. Современники дивились славянским городам, их оживлённой торговле, богатству и значению славянских купцов. О славянах шла молва как о торговых людях балтийского приморья.</w:t>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center"/>
        <w:rPr>
          <w:sz w:val="24"/>
          <w:szCs w:val="24"/>
        </w:rPr>
      </w:pPr>
      <w:r>
        <w:rPr>
          <w:b/>
          <w:bCs/>
          <w:sz w:val="24"/>
          <w:szCs w:val="24"/>
        </w:rPr>
        <w:t>ТОРГОВЫЕ ГОРОДА СЛАВЯН</w:t>
      </w:r>
    </w:p>
    <w:p>
      <w:pPr>
        <w:pStyle w:val="Normal"/>
        <w:shd w:fill="FFFFFF" w:val="clear"/>
        <w:spacing w:lineRule="auto" w:line="360"/>
        <w:ind w:firstLine="709"/>
        <w:jc w:val="both"/>
        <w:rPr/>
      </w:pPr>
      <w:r>
        <w:rPr>
          <w:sz w:val="24"/>
          <w:szCs w:val="24"/>
        </w:rPr>
        <w:t xml:space="preserve">У впадения Одры (Одера) в море находилось два значительных города. Там, где река Одра разделяется на рукава, стоял Щетин (позднее переименованный немцами в Штеттин, а ныне вновь получивший своё старинное наименование), а на острове, расположенном против устья реки, находился город Волын, который немецкие летописцы прозывали Юлином. Об этом городе летописец </w:t>
      </w:r>
      <w:r>
        <w:rPr>
          <w:sz w:val="24"/>
          <w:szCs w:val="24"/>
          <w:lang w:val="en-US"/>
        </w:rPr>
        <w:t>XI</w:t>
      </w:r>
      <w:r>
        <w:rPr>
          <w:sz w:val="24"/>
          <w:szCs w:val="24"/>
        </w:rPr>
        <w:t xml:space="preserve"> в. Адам Бременский рассказывает много интересного.</w:t>
      </w:r>
    </w:p>
    <w:p>
      <w:pPr>
        <w:pStyle w:val="Normal"/>
        <w:shd w:fill="FFFFFF" w:val="clear"/>
        <w:spacing w:lineRule="auto" w:line="360"/>
        <w:ind w:firstLine="709"/>
        <w:jc w:val="both"/>
        <w:rPr>
          <w:sz w:val="24"/>
          <w:szCs w:val="24"/>
        </w:rPr>
      </w:pPr>
      <w:r>
        <w:rPr>
          <w:sz w:val="24"/>
          <w:szCs w:val="24"/>
        </w:rPr>
        <w:t>«У впадения Одры в море находится великолепный город Юлин — знаменитая пристань, где съезжаются окрестные народы, варвары (т. е. славяне — язычники) и греки (т. е. русские — православные).</w:t>
      </w:r>
    </w:p>
    <w:p>
      <w:pPr>
        <w:pStyle w:val="Normal"/>
        <w:shd w:fill="FFFFFF" w:val="clear"/>
        <w:spacing w:lineRule="auto" w:line="360"/>
        <w:ind w:firstLine="709"/>
        <w:jc w:val="both"/>
        <w:rPr/>
      </w:pPr>
      <w:r>
        <w:rPr>
          <w:sz w:val="24"/>
          <w:szCs w:val="24"/>
        </w:rPr>
        <w:t>О величии этого города, про который ходят чрезвычайные и дивные рассказы, надобно сообщить несколько известий, заслуживающих внимания. Юлин — самый большой из всех городов Европы. В нём обитают славяне вместе с другими народами, греками и варварами.</w:t>
      </w:r>
    </w:p>
    <w:p>
      <w:pPr>
        <w:pStyle w:val="Normal"/>
        <w:shd w:fill="FFFFFF" w:val="clear"/>
        <w:spacing w:lineRule="auto" w:line="360"/>
        <w:ind w:firstLine="709"/>
        <w:jc w:val="both"/>
        <w:rPr>
          <w:sz w:val="24"/>
          <w:szCs w:val="24"/>
        </w:rPr>
      </w:pPr>
      <w:r>
        <w:rPr>
          <w:sz w:val="24"/>
          <w:szCs w:val="24"/>
        </w:rPr>
        <w:t>В этом городе, богатом товарами всех северных народов, есть всё, чего ни спросишь дорогого и редкого... Из него кратковременным плаванием сообщаются с одной стороны с Дымином — городом, лежащим недалеко от устья Пены, с другой — с областью Семландией, принадлежащей пруссам.</w:t>
      </w:r>
    </w:p>
    <w:p>
      <w:pPr>
        <w:pStyle w:val="Normal"/>
        <w:shd w:fill="FFFFFF" w:val="clear"/>
        <w:spacing w:lineRule="auto" w:line="360"/>
        <w:ind w:firstLine="709"/>
        <w:jc w:val="both"/>
        <w:rPr/>
      </w:pPr>
      <w:r>
        <w:rPr>
          <w:sz w:val="24"/>
          <w:szCs w:val="24"/>
        </w:rPr>
        <w:t>Расстояние такое, что от Гамбурга или от реки Эльбы на седьмой день достигнешь Юлина, путешествуя сухим путём...</w:t>
      </w:r>
    </w:p>
    <w:p>
      <w:pPr>
        <w:pStyle w:val="Normal"/>
        <w:shd w:fill="FFFFFF" w:val="clear"/>
        <w:spacing w:lineRule="auto" w:line="360"/>
        <w:ind w:firstLine="709"/>
        <w:jc w:val="both"/>
        <w:rPr/>
      </w:pPr>
      <w:r>
        <w:rPr>
          <w:sz w:val="24"/>
          <w:szCs w:val="24"/>
        </w:rPr>
        <w:t>Из Юлина же, пустившись на парусах, на 14-й день выйдешь на берег в Острогарде, в Русской земле, где столица Киев, соперница Константинопольского престола, — краса и слава Греции...»</w:t>
      </w:r>
    </w:p>
    <w:p>
      <w:pPr>
        <w:pStyle w:val="Normal"/>
        <w:shd w:fill="FFFFFF" w:val="clear"/>
        <w:spacing w:lineRule="auto" w:line="360"/>
        <w:ind w:firstLine="709"/>
        <w:jc w:val="both"/>
        <w:rPr>
          <w:sz w:val="24"/>
          <w:szCs w:val="24"/>
        </w:rPr>
      </w:pPr>
      <w:r>
        <w:rPr>
          <w:sz w:val="24"/>
          <w:szCs w:val="24"/>
        </w:rPr>
        <w:t>Сообщение летописца требует некоторых пояснений. «Европой» в то время называли языческую часть материка, которую под этим именем противопоставляли христианским странам Запада. Имя варваров распространялось на всех язычников, к которым христианские летописцы относились пренебрежительно. Наконец, «греками» здесь названы отнюдь не греки, а русские, которых писатели Запада смешивали с греками, так как русские, подобно грекам, были православными.</w:t>
      </w:r>
    </w:p>
    <w:p>
      <w:pPr>
        <w:pStyle w:val="Normal"/>
        <w:shd w:fill="FFFFFF" w:val="clear"/>
        <w:spacing w:lineRule="auto" w:line="360"/>
        <w:ind w:firstLine="709"/>
        <w:jc w:val="both"/>
        <w:rPr/>
      </w:pPr>
      <w:r>
        <w:rPr>
          <w:sz w:val="24"/>
          <w:szCs w:val="24"/>
        </w:rPr>
        <w:t>Картина большого торгового города, нарисованная Адамом Бременским, полна значения и интереса. Морские пути связывали этот славянский город и с Германией, и с Русью. В славянском Волыне подолгу стояли немецкие и датские корабли, здесь говорили на разных языках, здесь сталкивались чужеземцы запада, севера и востока.</w:t>
      </w:r>
    </w:p>
    <w:p>
      <w:pPr>
        <w:pStyle w:val="Normal"/>
        <w:shd w:fill="FFFFFF" w:val="clear"/>
        <w:spacing w:lineRule="auto" w:line="360"/>
        <w:ind w:firstLine="709"/>
        <w:jc w:val="both"/>
        <w:rPr>
          <w:sz w:val="24"/>
          <w:szCs w:val="24"/>
        </w:rPr>
      </w:pPr>
      <w:r>
        <w:rPr>
          <w:sz w:val="24"/>
          <w:szCs w:val="24"/>
        </w:rPr>
        <w:t>Жители Волына были заинтересованы в расширении своей торговли и привлечении заморских купцов и кораблей. Свидетельство очевидца убедительно говорит о том, что славянский Волын рано становится средоточием балтийской торговли и организатором широкого международного товарообмена, городом, завоевавшим себе заслуженную славу в те времена, когда в Германии ещё не существовало подобных городов, и таким образом вовсе не немецкими «гостями» проведены первые нити торговых связей, соединившие Великий Новгород с Балтийским поморьем. Эти первые морские дороги проложены самими славянами — торговыми людьми и мореходами Балтики, примером которых лишь впоследствии воспользовались немцы — жители ганзейских городов.</w:t>
      </w:r>
    </w:p>
    <w:p>
      <w:pPr>
        <w:pStyle w:val="Normal"/>
        <w:shd w:fill="FFFFFF" w:val="clear"/>
        <w:spacing w:lineRule="auto" w:line="360"/>
        <w:ind w:firstLine="709"/>
        <w:jc w:val="both"/>
        <w:rPr/>
      </w:pPr>
      <w:r>
        <w:rPr>
          <w:sz w:val="24"/>
          <w:szCs w:val="24"/>
        </w:rPr>
        <w:t xml:space="preserve">В начале </w:t>
      </w:r>
      <w:r>
        <w:rPr>
          <w:sz w:val="24"/>
          <w:szCs w:val="24"/>
          <w:lang w:val="en-US"/>
        </w:rPr>
        <w:t>XII</w:t>
      </w:r>
      <w:r>
        <w:rPr>
          <w:sz w:val="24"/>
          <w:szCs w:val="24"/>
        </w:rPr>
        <w:t xml:space="preserve"> в. первенство перешло от Волына, разгромленного в 1115 г. датчанами, к соседнему Щетину. По словам летописца, в Щетине можно было встретить «много бывалых людей, знавших местоположение и нравы всякого народа». Множество щетинцев ежегодно уплывало за море. Город около 1120 г. насчитывал 900 семейств.</w:t>
      </w:r>
    </w:p>
    <w:p>
      <w:pPr>
        <w:pStyle w:val="Normal"/>
        <w:shd w:fill="FFFFFF" w:val="clear"/>
        <w:spacing w:lineRule="auto" w:line="360"/>
        <w:ind w:firstLine="709"/>
        <w:jc w:val="both"/>
        <w:rPr/>
      </w:pPr>
      <w:r>
        <w:rPr>
          <w:sz w:val="24"/>
          <w:szCs w:val="24"/>
        </w:rPr>
        <w:t>Ране (жители острова Руя, немцами прозванного Рюген) и поморяне раньше своих соседей-датчан научились строить военные корабли, пригодные для перевозки коней. Уже в 1112 г. упоминается ранский флот, перевозивший конницу.</w:t>
      </w:r>
    </w:p>
    <w:p>
      <w:pPr>
        <w:pStyle w:val="Normal"/>
        <w:shd w:fill="FFFFFF" w:val="clear"/>
        <w:spacing w:lineRule="auto" w:line="360"/>
        <w:ind w:firstLine="709"/>
        <w:jc w:val="both"/>
        <w:rPr>
          <w:sz w:val="24"/>
          <w:szCs w:val="24"/>
        </w:rPr>
      </w:pPr>
      <w:r>
        <w:rPr>
          <w:sz w:val="24"/>
          <w:szCs w:val="24"/>
        </w:rPr>
        <w:t>Богатые купцы Поморья раскинули свои фактории по берегам Балтийского моря.</w:t>
      </w:r>
    </w:p>
    <w:p>
      <w:pPr>
        <w:pStyle w:val="Normal"/>
        <w:shd w:fill="FFFFFF" w:val="clear"/>
        <w:spacing w:lineRule="auto" w:line="360"/>
        <w:ind w:firstLine="709"/>
        <w:jc w:val="both"/>
        <w:rPr>
          <w:sz w:val="24"/>
          <w:szCs w:val="24"/>
        </w:rPr>
      </w:pPr>
      <w:r>
        <w:rPr>
          <w:sz w:val="24"/>
          <w:szCs w:val="24"/>
        </w:rPr>
        <w:t>Сохранился рассказ о богатом поморском купце Моиславе. У Моислава на положении рабов содержалось несколько заложников-датчан. Среди этих заложников находился юноша — сын датского вельможи. Отец юноши задолжал Моиславу 500 фунтов серебра и вынужден был отдать сына в заложники. Так как датский вельможа не спешил возвратить долг, то Моислав поместил его сына в погреб, заковал в цепи и забил в колодки, чтобы отец, из сострадания к сыну, поскорее погасил свой долг.</w:t>
      </w:r>
    </w:p>
    <w:p>
      <w:pPr>
        <w:pStyle w:val="Normal"/>
        <w:shd w:fill="FFFFFF" w:val="clear"/>
        <w:spacing w:lineRule="auto" w:line="360"/>
        <w:ind w:firstLine="709"/>
        <w:jc w:val="both"/>
        <w:rPr>
          <w:sz w:val="24"/>
          <w:szCs w:val="24"/>
        </w:rPr>
      </w:pPr>
      <w:r>
        <w:rPr>
          <w:sz w:val="24"/>
          <w:szCs w:val="24"/>
        </w:rPr>
        <w:t>Несмотря на то, что у берегов Балтийского моря появились торговые города с довольно значительным (по тем временам) населением, поддерживавшие оживлённые сношения с соседними землями, — всё же основная масса славян жила в деревнях и подавляющее большинство населения составляли земледельцы.</w:t>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center"/>
        <w:rPr>
          <w:sz w:val="24"/>
          <w:szCs w:val="24"/>
        </w:rPr>
      </w:pPr>
      <w:r>
        <w:rPr>
          <w:b/>
          <w:bCs/>
          <w:sz w:val="24"/>
          <w:szCs w:val="24"/>
        </w:rPr>
        <w:t>ОБЩЕСТВЕННЫЙ СТРОЙ БАЛТИЙСКИХ СЛАВЯН</w:t>
      </w:r>
    </w:p>
    <w:p>
      <w:pPr>
        <w:pStyle w:val="Normal"/>
        <w:shd w:fill="FFFFFF" w:val="clear"/>
        <w:spacing w:lineRule="auto" w:line="360"/>
        <w:ind w:firstLine="709"/>
        <w:jc w:val="both"/>
        <w:rPr>
          <w:sz w:val="24"/>
          <w:szCs w:val="24"/>
        </w:rPr>
      </w:pPr>
      <w:r>
        <w:rPr>
          <w:sz w:val="24"/>
          <w:szCs w:val="24"/>
        </w:rPr>
        <w:t>Славянские деревни были тесно связаны друг с другом. Часто они для своей защиты от коварного врага должны были искать друг у друга помощи и поддержки. Жители соседних деревень ощущали свою кровную, родственную связь. Обычно деревню заселяли близкие родственники, представлявшие как бы одну огромную семью. С годами эта большая семья настолько разрасталась, что для представителей младшего поколения сама собой возникала необходимость выселиться в новое место и создать на этом месте новую деревню. Таким путём невдалеке от старой деревни возникали «дочерние» деревни, соединённые узами родственных и соседских отношений. Несколько близлежащих деревень соединялись в небольшой, но тесный союз, который носил название «жупы». На языке словаков слово «жуп» означает связку соломы, пучок.</w:t>
      </w:r>
    </w:p>
    <w:p>
      <w:pPr>
        <w:pStyle w:val="Normal"/>
        <w:shd w:fill="FFFFFF" w:val="clear"/>
        <w:spacing w:lineRule="auto" w:line="360"/>
        <w:ind w:firstLine="709"/>
        <w:jc w:val="both"/>
        <w:rPr>
          <w:sz w:val="24"/>
          <w:szCs w:val="24"/>
        </w:rPr>
      </w:pPr>
      <w:r>
        <w:rPr>
          <w:sz w:val="24"/>
          <w:szCs w:val="24"/>
        </w:rPr>
        <w:t>Жупы, являвшиеся объединениями деревень, подобно русским «волостям» , в свою очередь соединялись в «племя», которое охватывало родственное население целого географического района.</w:t>
      </w:r>
    </w:p>
    <w:p>
      <w:pPr>
        <w:pStyle w:val="Normal"/>
        <w:shd w:fill="FFFFFF" w:val="clear"/>
        <w:spacing w:lineRule="auto" w:line="360"/>
        <w:ind w:firstLine="709"/>
        <w:jc w:val="both"/>
        <w:rPr>
          <w:sz w:val="24"/>
          <w:szCs w:val="24"/>
        </w:rPr>
      </w:pPr>
      <w:r>
        <w:rPr>
          <w:sz w:val="24"/>
          <w:szCs w:val="24"/>
        </w:rPr>
        <w:t>Недаром названия отдельных жуп, племён и племенных союзов указывают на то, что в основе этих соединений лежало родство, кровнородственная связь. Многие названия оканчиваются на «ичи» — гломачи, налетичи, морничи, бодричи. Это окончание говорит о родственной близости, об общих предках данного племени или жупы.</w:t>
      </w:r>
    </w:p>
    <w:p>
      <w:pPr>
        <w:pStyle w:val="Normal"/>
        <w:shd w:fill="FFFFFF" w:val="clear"/>
        <w:spacing w:lineRule="auto" w:line="360"/>
        <w:ind w:firstLine="709"/>
        <w:jc w:val="both"/>
        <w:rPr/>
      </w:pPr>
      <w:r>
        <w:rPr>
          <w:sz w:val="24"/>
          <w:szCs w:val="24"/>
        </w:rPr>
        <w:t>Подобно тому как жупа управлялась выборным жупаном, так и племя выдвигало «воеводу», или «князя», который руководил военными силами всего племени и стоял во главе управления племенем. Этот «князь», или «воевода», обычно выходил из среды наиболее богатых и знатных родов, нередко из числа жупанов. Но даже там, где княжеская власть была прочно закреплена за одной знатной семьёй, князья не могли править полновластно. Их воля ограничивалась народными собраниями племени, на которых решались все важнейшие вопросы.</w:t>
      </w:r>
    </w:p>
    <w:p>
      <w:pPr>
        <w:pStyle w:val="Normal"/>
        <w:shd w:fill="FFFFFF" w:val="clear"/>
        <w:spacing w:lineRule="auto" w:line="360"/>
        <w:ind w:firstLine="709"/>
        <w:jc w:val="both"/>
        <w:rPr/>
      </w:pPr>
      <w:r>
        <w:rPr>
          <w:sz w:val="24"/>
          <w:szCs w:val="24"/>
        </w:rPr>
        <w:t xml:space="preserve">Вот как описывает народное собрание у лютичей писатель </w:t>
      </w:r>
      <w:r>
        <w:rPr>
          <w:sz w:val="24"/>
          <w:szCs w:val="24"/>
          <w:lang w:val="en-US"/>
        </w:rPr>
        <w:t>XI</w:t>
      </w:r>
      <w:r>
        <w:rPr>
          <w:sz w:val="24"/>
          <w:szCs w:val="24"/>
        </w:rPr>
        <w:t xml:space="preserve"> в. Титмар Мерзебургский.</w:t>
      </w:r>
    </w:p>
    <w:p>
      <w:pPr>
        <w:pStyle w:val="Normal"/>
        <w:shd w:fill="FFFFFF" w:val="clear"/>
        <w:spacing w:lineRule="auto" w:line="360"/>
        <w:ind w:firstLine="709"/>
        <w:jc w:val="both"/>
        <w:rPr>
          <w:sz w:val="24"/>
          <w:szCs w:val="24"/>
        </w:rPr>
      </w:pPr>
      <w:r>
        <w:rPr>
          <w:sz w:val="24"/>
          <w:szCs w:val="24"/>
        </w:rPr>
        <w:t>«У всех тех, которые обыкновенно называются лютичами, нет никакого особенного властителя. На сходке, общим советом, рассуждая о своих нуждах, они решают дела единогласием. Если же кто из них на сходке противоречит решению, то бывает бит батогами, а если и впоследствии станет явно противиться, то либо от поджогов и беспрестанного разграбления лишится всего своего имущества, либо должен будет перед народом заплатить определённое количество денег, сообразно своему значению...»</w:t>
      </w:r>
    </w:p>
    <w:p>
      <w:pPr>
        <w:pStyle w:val="Normal"/>
        <w:shd w:fill="FFFFFF" w:val="clear"/>
        <w:spacing w:lineRule="auto" w:line="360"/>
        <w:ind w:firstLine="709"/>
        <w:jc w:val="both"/>
        <w:rPr>
          <w:sz w:val="24"/>
          <w:szCs w:val="24"/>
        </w:rPr>
      </w:pPr>
      <w:r>
        <w:rPr>
          <w:sz w:val="24"/>
          <w:szCs w:val="24"/>
        </w:rPr>
        <w:t>Картина народного собрания, нарисованная Титмаром, чрезвычайно интересна. На одобрение народа предлагают решение.</w:t>
      </w:r>
    </w:p>
    <w:p>
      <w:pPr>
        <w:pStyle w:val="Normal"/>
        <w:shd w:fill="FFFFFF" w:val="clear"/>
        <w:spacing w:lineRule="auto" w:line="360"/>
        <w:ind w:firstLine="709"/>
        <w:jc w:val="both"/>
        <w:rPr>
          <w:sz w:val="24"/>
          <w:szCs w:val="24"/>
        </w:rPr>
      </w:pPr>
      <w:r>
        <w:rPr>
          <w:sz w:val="24"/>
          <w:szCs w:val="24"/>
        </w:rPr>
        <w:t>Казалось бы, всякий может подвергнуть критике, осудить, отвергнуть предложенное постановление. Но смельчаки не отыскиваются. Молчаливо принимает народ то, что ему навязывают, узаконяя это своим единогласием.</w:t>
      </w:r>
    </w:p>
    <w:p>
      <w:pPr>
        <w:pStyle w:val="Normal"/>
        <w:shd w:fill="FFFFFF" w:val="clear"/>
        <w:spacing w:lineRule="auto" w:line="360"/>
        <w:ind w:firstLine="709"/>
        <w:jc w:val="both"/>
        <w:rPr/>
      </w:pPr>
      <w:r>
        <w:rPr>
          <w:sz w:val="24"/>
          <w:szCs w:val="24"/>
        </w:rPr>
        <w:t>Формально высшая власть принадлежит всему народу. Но по существу она находится в руках какой-то группы лиц, подготовивших проект решения, держащих всякого участника собрания под угрозой расправы. Кто же эти люди, эти фактические носители власти?</w:t>
      </w:r>
    </w:p>
    <w:p>
      <w:pPr>
        <w:pStyle w:val="Normal"/>
        <w:shd w:fill="FFFFFF" w:val="clear"/>
        <w:spacing w:lineRule="auto" w:line="360"/>
        <w:ind w:firstLine="709"/>
        <w:jc w:val="both"/>
        <w:rPr>
          <w:sz w:val="24"/>
          <w:szCs w:val="24"/>
        </w:rPr>
      </w:pPr>
      <w:r>
        <w:rPr>
          <w:sz w:val="24"/>
          <w:szCs w:val="24"/>
        </w:rPr>
        <w:t>Это те, кто располагает вооружённой силой и богатством, те, кто ради денег готов на любое вероломство и нарушение мира. Это — родовая знать; она подчинила себе всё племя и своё господство сумела замаскировать под оболочкой всенародного собрания, свои решения обрядить в форму всенародных решений.</w:t>
      </w:r>
    </w:p>
    <w:p>
      <w:pPr>
        <w:pStyle w:val="Normal"/>
        <w:shd w:fill="FFFFFF" w:val="clear"/>
        <w:spacing w:lineRule="auto" w:line="360"/>
        <w:ind w:firstLine="709"/>
        <w:jc w:val="both"/>
        <w:rPr/>
      </w:pPr>
      <w:r>
        <w:rPr>
          <w:sz w:val="24"/>
          <w:szCs w:val="24"/>
        </w:rPr>
        <w:t>Так обстоит дело у отдельного племени. Когда же становится необходимым вынести общее постановление для всех племён, входящих в племенной союз лютичей, тогда в священный город лютичей — Радигощ — съезжаются знатные мужи из отдельных племён и сообща выносят совместное решение, не считаясь с желаниями народных масс.</w:t>
      </w:r>
    </w:p>
    <w:p>
      <w:pPr>
        <w:pStyle w:val="Normal"/>
        <w:shd w:fill="FFFFFF" w:val="clear"/>
        <w:spacing w:lineRule="auto" w:line="360"/>
        <w:ind w:firstLine="709"/>
        <w:jc w:val="both"/>
        <w:rPr>
          <w:sz w:val="24"/>
          <w:szCs w:val="24"/>
        </w:rPr>
      </w:pPr>
      <w:r>
        <w:rPr>
          <w:sz w:val="24"/>
          <w:szCs w:val="24"/>
        </w:rPr>
        <w:t>Родовая знать Лютицкой земли считала подобную политическую систему наиболее удобной и выгодной. Она смертельно боялась установления княжеской власти, так как сильная княжеская власть могла бы положить конец своеволию знати и даже кое в чём ограничить права знати в пользу народа, с тем чтобы заручиться поддержкой народа для укрепления собственной власти.</w:t>
      </w:r>
    </w:p>
    <w:p>
      <w:pPr>
        <w:pStyle w:val="Normal"/>
        <w:shd w:fill="FFFFFF" w:val="clear"/>
        <w:spacing w:lineRule="auto" w:line="360"/>
        <w:ind w:firstLine="709"/>
        <w:jc w:val="both"/>
        <w:rPr/>
      </w:pPr>
      <w:r>
        <w:rPr>
          <w:sz w:val="24"/>
          <w:szCs w:val="24"/>
        </w:rPr>
        <w:t>Когда польский князь Болеслав Храбрый (992—1025) попытался присоединить к своим владениям землю лютичей, лютицкая знать, боясь утратить свою исключительную роль и свои привилегии, пошла на союз с немцами, заклятыми вековыми врагами славян.</w:t>
      </w:r>
    </w:p>
    <w:p>
      <w:pPr>
        <w:pStyle w:val="Normal"/>
        <w:shd w:fill="FFFFFF" w:val="clear"/>
        <w:spacing w:lineRule="auto" w:line="360"/>
        <w:ind w:firstLine="709"/>
        <w:jc w:val="both"/>
        <w:rPr>
          <w:sz w:val="24"/>
          <w:szCs w:val="24"/>
        </w:rPr>
      </w:pPr>
      <w:r>
        <w:rPr>
          <w:sz w:val="24"/>
          <w:szCs w:val="24"/>
        </w:rPr>
        <w:t>У соседних с лютичами бодричей также существовали народные собрания, а наряду с ними и княжеская власть.</w:t>
      </w:r>
    </w:p>
    <w:p>
      <w:pPr>
        <w:pStyle w:val="Normal"/>
        <w:shd w:fill="FFFFFF" w:val="clear"/>
        <w:spacing w:lineRule="auto" w:line="360"/>
        <w:ind w:firstLine="709"/>
        <w:jc w:val="both"/>
        <w:rPr/>
      </w:pPr>
      <w:r>
        <w:rPr>
          <w:sz w:val="24"/>
          <w:szCs w:val="24"/>
        </w:rPr>
        <w:t xml:space="preserve">При этом уже к </w:t>
      </w:r>
      <w:r>
        <w:rPr>
          <w:sz w:val="24"/>
          <w:szCs w:val="24"/>
          <w:lang w:val="en-US"/>
        </w:rPr>
        <w:t>IX</w:t>
      </w:r>
      <w:r>
        <w:rPr>
          <w:sz w:val="24"/>
          <w:szCs w:val="24"/>
        </w:rPr>
        <w:t xml:space="preserve"> в. заметно усилилось значение бодрицкой знати. В летописях встречаются частые упоминания о «знатных людях бодрицких». Князь и окружавшая его бодрицкая знать ещё в конце </w:t>
      </w:r>
      <w:r>
        <w:rPr>
          <w:sz w:val="24"/>
          <w:szCs w:val="24"/>
          <w:lang w:val="en-US"/>
        </w:rPr>
        <w:t>VIII</w:t>
      </w:r>
      <w:r>
        <w:rPr>
          <w:sz w:val="24"/>
          <w:szCs w:val="24"/>
        </w:rPr>
        <w:t xml:space="preserve"> в. стали союзниками Карла Великого, помогали ему в войне с саксами, участвовали наравне с франкскими войсками в подавлении тех восстаний, которые происходили к западу от Эльбы, в земле саксов.</w:t>
      </w:r>
    </w:p>
    <w:p>
      <w:pPr>
        <w:pStyle w:val="Normal"/>
        <w:shd w:fill="FFFFFF" w:val="clear"/>
        <w:spacing w:lineRule="auto" w:line="360"/>
        <w:ind w:firstLine="709"/>
        <w:jc w:val="both"/>
        <w:rPr/>
      </w:pPr>
      <w:r>
        <w:rPr>
          <w:sz w:val="24"/>
          <w:szCs w:val="24"/>
        </w:rPr>
        <w:t>Когда в 789 г. Карл Великий повёл свои войска против лютичей, бодрицкий князь Вилчан участвовал в этом походе, помогая императору в борьбе против соседнего славянского народа. Народ бодрицкий тяжко расплатился за эту пагубную для его интересов политику знати. Она поставила бодричей в зависимость от Карла Великого и его преемников. Но знатные люди Бодрицкой земли готовы были раболепно подчиниться чужеземному игу, лишь бы этой ценой добиться своего усиления внутри страны, своего политического господства над народом.</w:t>
      </w:r>
    </w:p>
    <w:p>
      <w:pPr>
        <w:pStyle w:val="Normal"/>
        <w:shd w:fill="FFFFFF" w:val="clear"/>
        <w:spacing w:lineRule="auto" w:line="360"/>
        <w:ind w:firstLine="709"/>
        <w:jc w:val="both"/>
        <w:rPr>
          <w:sz w:val="24"/>
          <w:szCs w:val="24"/>
        </w:rPr>
      </w:pPr>
      <w:r>
        <w:rPr>
          <w:sz w:val="24"/>
          <w:szCs w:val="24"/>
        </w:rPr>
        <w:t>В 828 г. франкский император Людовик Благочестивый получил от нескольких бодричей жалобу на бодрицкого князя Чедрага, которого обвиняли во всевозможных насилиях.</w:t>
      </w:r>
    </w:p>
    <w:p>
      <w:pPr>
        <w:pStyle w:val="Normal"/>
        <w:shd w:fill="FFFFFF" w:val="clear"/>
        <w:spacing w:lineRule="auto" w:line="360"/>
        <w:ind w:firstLine="709"/>
        <w:jc w:val="both"/>
        <w:rPr/>
      </w:pPr>
      <w:r>
        <w:rPr>
          <w:sz w:val="24"/>
          <w:szCs w:val="24"/>
        </w:rPr>
        <w:t xml:space="preserve">Император Людовик вытребовал обвинённого князя к своему двору и, удержав его при себе, отправил послов к бодричам, с тем чтобы они узнали волю бодрицкого народа. Послы, воротясь, доложили, что мнения бодрицкого народа на этот счёт различны, но что </w:t>
      </w:r>
      <w:r>
        <w:rPr>
          <w:i/>
          <w:iCs/>
          <w:sz w:val="24"/>
          <w:szCs w:val="24"/>
        </w:rPr>
        <w:t xml:space="preserve">«все лучшие и знатнейшие» </w:t>
      </w:r>
      <w:r>
        <w:rPr>
          <w:sz w:val="24"/>
          <w:szCs w:val="24"/>
        </w:rPr>
        <w:t xml:space="preserve">люди единодушно желают Чедрага... Этот ответ вполне удовлетворил императора, и князь Чедраг был утверждён в своём княжеском звании. Итак, князя утверждает чужеземный император, а не бодрицкий народ. Воля всего народа при этом совсем не принимается во внимание. Император решает вопрос о том, кому княжить над бодричами, считаясь лишь с мнением тех, кто назван летописцем </w:t>
      </w:r>
      <w:r>
        <w:rPr>
          <w:i/>
          <w:iCs/>
          <w:sz w:val="24"/>
          <w:szCs w:val="24"/>
        </w:rPr>
        <w:t xml:space="preserve">«лучшими и знатнейшими людьми». </w:t>
      </w:r>
      <w:r>
        <w:rPr>
          <w:sz w:val="24"/>
          <w:szCs w:val="24"/>
        </w:rPr>
        <w:t>Знать покорна франкскому императору, а император благосклонен к знати, и за этот тесный дружеский союз высокую цену платит весь бодрицкий народ, утративший свою независимость, своё право выбирать князя, принявший на себя к тому же тяжёлое бремя дани и военной помощи чужеземцам.</w:t>
      </w:r>
    </w:p>
    <w:p>
      <w:pPr>
        <w:pStyle w:val="Normal"/>
        <w:shd w:fill="FFFFFF" w:val="clear"/>
        <w:spacing w:lineRule="auto" w:line="360"/>
        <w:ind w:firstLine="709"/>
        <w:jc w:val="both"/>
        <w:rPr>
          <w:sz w:val="24"/>
          <w:szCs w:val="24"/>
        </w:rPr>
      </w:pPr>
      <w:r>
        <w:rPr>
          <w:sz w:val="24"/>
          <w:szCs w:val="24"/>
        </w:rPr>
        <w:t>Так, вопреки интересам народа, бодрицкая знать творит свою предательскую политику во имя своего собственного усиления и господства. Эта политика продолжается и позже. В 1010 г. бодрицкий князь Мстивой с тысячью вооружённых всадников идёт, по зову германского императора, в Италию, хотя этот дальний поход заведомо бесполезен для бодрицкого народа.</w:t>
      </w:r>
    </w:p>
    <w:p>
      <w:pPr>
        <w:pStyle w:val="Normal"/>
        <w:shd w:fill="FFFFFF" w:val="clear"/>
        <w:spacing w:lineRule="auto" w:line="360"/>
        <w:ind w:firstLine="709"/>
        <w:jc w:val="both"/>
        <w:rPr/>
      </w:pPr>
      <w:r>
        <w:rPr>
          <w:sz w:val="24"/>
          <w:szCs w:val="24"/>
        </w:rPr>
        <w:t xml:space="preserve">Уже в </w:t>
      </w:r>
      <w:r>
        <w:rPr>
          <w:sz w:val="24"/>
          <w:szCs w:val="24"/>
          <w:lang w:val="en-US"/>
        </w:rPr>
        <w:t>X</w:t>
      </w:r>
      <w:r>
        <w:rPr>
          <w:sz w:val="24"/>
          <w:szCs w:val="24"/>
        </w:rPr>
        <w:t xml:space="preserve"> в. бодрицкий князь отдаёт немецкому духовенству обширные поместья в каждом округе Бодрицкой земли.</w:t>
      </w:r>
    </w:p>
    <w:p>
      <w:pPr>
        <w:pStyle w:val="Normal"/>
        <w:shd w:fill="FFFFFF" w:val="clear"/>
        <w:spacing w:lineRule="auto" w:line="360"/>
        <w:ind w:firstLine="709"/>
        <w:jc w:val="both"/>
        <w:rPr/>
      </w:pPr>
      <w:r>
        <w:rPr>
          <w:sz w:val="24"/>
          <w:szCs w:val="24"/>
        </w:rPr>
        <w:t xml:space="preserve">При этом князь и его знатные приспешники не считают нужным спросить о согласии народа, и дело обходится даже без созыва народного собрания. К </w:t>
      </w:r>
      <w:r>
        <w:rPr>
          <w:sz w:val="24"/>
          <w:szCs w:val="24"/>
          <w:lang w:val="en-US"/>
        </w:rPr>
        <w:t>XI</w:t>
      </w:r>
      <w:r>
        <w:rPr>
          <w:sz w:val="24"/>
          <w:szCs w:val="24"/>
        </w:rPr>
        <w:t xml:space="preserve"> в. народные собрания утрачивают своё былое значение, и власть оказывается в руках знати, которая, выдвигая племенных князей, диктует им свою волю.</w:t>
      </w:r>
    </w:p>
    <w:p>
      <w:pPr>
        <w:pStyle w:val="Normal"/>
        <w:shd w:fill="FFFFFF" w:val="clear"/>
        <w:spacing w:lineRule="auto" w:line="360"/>
        <w:ind w:firstLine="709"/>
        <w:jc w:val="both"/>
        <w:rPr/>
      </w:pPr>
      <w:r>
        <w:rPr>
          <w:sz w:val="24"/>
          <w:szCs w:val="24"/>
        </w:rPr>
        <w:t xml:space="preserve">Немудрено, что бодрицкие племена, утратившие свою независимость и в течение нескольких столетий усиливавшие врага, сами стали жертвой этого врага и во второй половине </w:t>
      </w:r>
      <w:r>
        <w:rPr>
          <w:sz w:val="24"/>
          <w:szCs w:val="24"/>
          <w:lang w:val="en-US"/>
        </w:rPr>
        <w:t>XII</w:t>
      </w:r>
      <w:r>
        <w:rPr>
          <w:sz w:val="24"/>
          <w:szCs w:val="24"/>
        </w:rPr>
        <w:t xml:space="preserve"> в. подверглись немецкому завоеванию.</w:t>
      </w:r>
    </w:p>
    <w:p>
      <w:pPr>
        <w:pStyle w:val="Normal"/>
        <w:shd w:fill="FFFFFF" w:val="clear"/>
        <w:spacing w:lineRule="auto" w:line="360"/>
        <w:ind w:firstLine="709"/>
        <w:jc w:val="both"/>
        <w:rPr>
          <w:sz w:val="24"/>
          <w:szCs w:val="24"/>
        </w:rPr>
      </w:pPr>
      <w:r>
        <w:rPr>
          <w:sz w:val="24"/>
          <w:szCs w:val="24"/>
        </w:rPr>
        <w:t>В обширной и богатой Поморской земле знать достигла необычайного значения. Князь не мог приказывать знатным людям. Он должен был посылать свои предложения с поклоном, выражая этим своё уважение к знати.</w:t>
      </w:r>
    </w:p>
    <w:p>
      <w:pPr>
        <w:pStyle w:val="Normal"/>
        <w:shd w:fill="FFFFFF" w:val="clear"/>
        <w:spacing w:lineRule="auto" w:line="360"/>
        <w:ind w:firstLine="709"/>
        <w:jc w:val="both"/>
        <w:rPr>
          <w:sz w:val="24"/>
          <w:szCs w:val="24"/>
        </w:rPr>
      </w:pPr>
      <w:r>
        <w:rPr>
          <w:sz w:val="24"/>
          <w:szCs w:val="24"/>
        </w:rPr>
        <w:t>Вокруг знатного и богатого человека теснилось множество родственников, дружинников, домочадцев. Об одном из таких людей рассказывает летописец: «Некто Домослав, первенствовавший между жителями Щетина качествами тела и души и множеством богатства, а равно и знатностью рода, пользовался такой честью и таким уважением, что и сам князь Поморский Вратислав ничего не делал без его согласия и совета, и от его слова зависели как общественные, так и частные дела. Ибо Щетин, сей отличный город, был наполнен его родственниками, рабами и друзьями. Да и в других окрестных областях было у него такое множество родни, что нелегко было ему противиться...»</w:t>
      </w:r>
    </w:p>
    <w:p>
      <w:pPr>
        <w:pStyle w:val="Normal"/>
        <w:shd w:fill="FFFFFF" w:val="clear"/>
        <w:spacing w:lineRule="auto" w:line="360"/>
        <w:ind w:firstLine="709"/>
        <w:jc w:val="both"/>
        <w:rPr/>
      </w:pPr>
      <w:r>
        <w:rPr>
          <w:sz w:val="24"/>
          <w:szCs w:val="24"/>
        </w:rPr>
        <w:t xml:space="preserve">Впрочем, еще в </w:t>
      </w:r>
      <w:r>
        <w:rPr>
          <w:sz w:val="24"/>
          <w:szCs w:val="24"/>
          <w:lang w:val="en-US"/>
        </w:rPr>
        <w:t>XII</w:t>
      </w:r>
      <w:r>
        <w:rPr>
          <w:sz w:val="24"/>
          <w:szCs w:val="24"/>
        </w:rPr>
        <w:t xml:space="preserve"> в. продолжали существовать у поморян и народные собрания. Эти собрания происходили обычно в торговые дни. Когда кончалось торговое оживление на рынке, все — и горожане, и деревенские жители — собирались на обширной рыночной площади. В Щетине посреди площади был сооружён высокий деревянный помост, и с этого возвышения старшины и глашатаи обращались к народу. У каждого из собравшихся было при себе копьё. Это копьё служило доказательством свободы и права участия в народном собрании. Но не на этих шумных и многолюдных собраниях вершились все дела. Задолго, до собрания важнейшие вопросы решались в узком кругу знатных и стариков. В Щетине рядом с храмом бога Триглава находились просторные бревенчатые здания. Здесь вдоль длинных дубовых столов стояли скамьи. Тут за чашей мёда или браги проводили свои вечера знатнейшие и старейшие люди города. Здесь сговаривались о будущих законах, о предстоящих действиях, заранее предрешались постановления народных собраний. И трудно, почти невозможно, было оспаривать на народном собрании то, что предлагали знатнейшие и старейшие мужи города.</w:t>
      </w:r>
    </w:p>
    <w:p>
      <w:pPr>
        <w:pStyle w:val="Normal"/>
        <w:shd w:fill="FFFFFF" w:val="clear"/>
        <w:spacing w:lineRule="auto" w:line="360"/>
        <w:ind w:firstLine="709"/>
        <w:jc w:val="both"/>
        <w:rPr>
          <w:sz w:val="24"/>
          <w:szCs w:val="24"/>
        </w:rPr>
      </w:pPr>
      <w:r>
        <w:rPr>
          <w:sz w:val="24"/>
          <w:szCs w:val="24"/>
        </w:rPr>
        <w:t>При подобном засилье знати князь сохранял лишь тень власти. Помимо его воли отдельные поморские города начинали войны, заключали мир, вели сношения с иноземцами. Знати Щетина, Волына, Дымина или другого города выгодно было сохранять своё господство над небольшим обособленным округом и поддерживать, вопреки народным интересам, политическую обособленность отдельных частей Поморской земли. Торговый город Волын соперничал со своим соседом Щетином, и стоявшая у власти знать противилась объединению этих городов.</w:t>
      </w:r>
    </w:p>
    <w:p>
      <w:pPr>
        <w:pStyle w:val="Normal"/>
        <w:shd w:fill="FFFFFF" w:val="clear"/>
        <w:spacing w:lineRule="auto" w:line="360"/>
        <w:ind w:firstLine="709"/>
        <w:jc w:val="both"/>
        <w:rPr>
          <w:sz w:val="24"/>
          <w:szCs w:val="24"/>
        </w:rPr>
      </w:pPr>
      <w:r>
        <w:rPr>
          <w:sz w:val="24"/>
          <w:szCs w:val="24"/>
        </w:rPr>
        <w:t>Разрозненные поморские славянские земли, не знавшие прочной государственной связи, оказались не в состоянии дать отпор германским завоевателям, сумевшим использовать и бессилие княжеской власти, и разобщённость поморских земель и городов.</w:t>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center"/>
        <w:rPr>
          <w:sz w:val="24"/>
          <w:szCs w:val="24"/>
        </w:rPr>
      </w:pPr>
      <w:r>
        <w:rPr>
          <w:b/>
          <w:bCs/>
          <w:sz w:val="24"/>
          <w:szCs w:val="24"/>
        </w:rPr>
        <w:t>БЫТ БАЛТИЙСКИХ СЛАВЯН</w:t>
      </w:r>
    </w:p>
    <w:p>
      <w:pPr>
        <w:pStyle w:val="Normal"/>
        <w:shd w:fill="FFFFFF" w:val="clear"/>
        <w:spacing w:lineRule="auto" w:line="360"/>
        <w:ind w:firstLine="709"/>
        <w:jc w:val="both"/>
        <w:rPr>
          <w:sz w:val="24"/>
          <w:szCs w:val="24"/>
        </w:rPr>
      </w:pPr>
      <w:r>
        <w:rPr>
          <w:sz w:val="24"/>
          <w:szCs w:val="24"/>
        </w:rPr>
        <w:t>Несмотря на богатство знати и расцвет торговых городов Поморья, основная масса славян продолжала жить в обстановке простого и патриархального быта. Немецкие летописцы описывают славян как людей мужественных, крепких, выносливых и чрезвычайно непритязательных. Они отмечают способность славян к суровым лишениям и тяготам походов.</w:t>
      </w:r>
    </w:p>
    <w:p>
      <w:pPr>
        <w:pStyle w:val="Normal"/>
        <w:shd w:fill="FFFFFF" w:val="clear"/>
        <w:spacing w:lineRule="auto" w:line="360"/>
        <w:ind w:firstLine="709"/>
        <w:jc w:val="both"/>
        <w:rPr/>
      </w:pPr>
      <w:r>
        <w:rPr>
          <w:sz w:val="24"/>
          <w:szCs w:val="24"/>
        </w:rPr>
        <w:t xml:space="preserve">Немало изумления вызывало у летописцев </w:t>
      </w:r>
      <w:r>
        <w:rPr>
          <w:sz w:val="24"/>
          <w:szCs w:val="24"/>
          <w:lang w:val="en-US"/>
        </w:rPr>
        <w:t>X</w:t>
      </w:r>
      <w:r>
        <w:rPr>
          <w:sz w:val="24"/>
          <w:szCs w:val="24"/>
        </w:rPr>
        <w:t>—</w:t>
      </w:r>
      <w:r>
        <w:rPr>
          <w:sz w:val="24"/>
          <w:szCs w:val="24"/>
          <w:lang w:val="en-US"/>
        </w:rPr>
        <w:t>XI</w:t>
      </w:r>
      <w:r>
        <w:rPr>
          <w:sz w:val="24"/>
          <w:szCs w:val="24"/>
        </w:rPr>
        <w:t xml:space="preserve"> вв. простота быта и честность славян. Летописец, рассказывая о путешествиях в славянские земли епископа Оттона Бамбергского (1124 и 1128 гг.), поражается необычайной честностью славян.</w:t>
      </w:r>
    </w:p>
    <w:p>
      <w:pPr>
        <w:pStyle w:val="Normal"/>
        <w:shd w:fill="FFFFFF" w:val="clear"/>
        <w:spacing w:lineRule="auto" w:line="360"/>
        <w:ind w:firstLine="709"/>
        <w:jc w:val="both"/>
        <w:rPr>
          <w:sz w:val="24"/>
          <w:szCs w:val="24"/>
        </w:rPr>
      </w:pPr>
      <w:r>
        <w:rPr>
          <w:sz w:val="24"/>
          <w:szCs w:val="24"/>
        </w:rPr>
        <w:t>«Честность и общительность между ними такова, что они, почти не зная, что такое кража и обман, не запирают своих сундуков и ящиков. Не видать у них нигде замка или ключа, и они весьма удивились, что вьючные ящики и сундуки епископа (Оттона Бамбергского) запирались на замок. Платье, деньги и всякие драгоценности они прячут в короба и сундуки, просто прикрывая их крышкою, и не боятся воровства, потому что его не испытывали».</w:t>
      </w:r>
    </w:p>
    <w:p>
      <w:pPr>
        <w:pStyle w:val="Normal"/>
        <w:shd w:fill="FFFFFF" w:val="clear"/>
        <w:spacing w:lineRule="auto" w:line="360"/>
        <w:ind w:firstLine="709"/>
        <w:jc w:val="both"/>
        <w:rPr/>
      </w:pPr>
      <w:r>
        <w:rPr>
          <w:sz w:val="24"/>
          <w:szCs w:val="24"/>
        </w:rPr>
        <w:t xml:space="preserve">Все летописцы передают о широком гостеприимстве, которое было свойственно славянам. Свидетельство </w:t>
      </w:r>
      <w:r>
        <w:rPr>
          <w:sz w:val="24"/>
          <w:szCs w:val="24"/>
          <w:lang w:val="en-US"/>
        </w:rPr>
        <w:t>XII</w:t>
      </w:r>
      <w:r>
        <w:rPr>
          <w:sz w:val="24"/>
          <w:szCs w:val="24"/>
        </w:rPr>
        <w:t xml:space="preserve"> в. гласит: «Удивительное дело, у поморян не снимается со стола кушанье; у каждого хозяина есть отдельная изба, чистая и нарядная, которая служит только для стола и угощения; в ней стоит стол со всякою едою, всегда накрытый, и когда одно блюдо опорожнится, несут другое; от мышей покрывают блюда скатертью самой чистой. И так кушанье всегда готово и ждёт гостей».</w:t>
      </w:r>
    </w:p>
    <w:p>
      <w:pPr>
        <w:pStyle w:val="Normal"/>
        <w:shd w:fill="FFFFFF" w:val="clear"/>
        <w:spacing w:lineRule="auto" w:line="360"/>
        <w:ind w:firstLine="709"/>
        <w:jc w:val="both"/>
        <w:rPr/>
      </w:pPr>
      <w:r>
        <w:rPr>
          <w:sz w:val="24"/>
          <w:szCs w:val="24"/>
        </w:rPr>
        <w:t>Немецкий летописец Гельмольд в 1155 г. посетил страну вагров, о жестокости которых ходила в те времена преувеличенная молва. Гельмольд и спутник его — епископ — встретили весьма радушный приём у князя Прибыслава.</w:t>
      </w:r>
    </w:p>
    <w:p>
      <w:pPr>
        <w:pStyle w:val="Normal"/>
        <w:shd w:fill="FFFFFF" w:val="clear"/>
        <w:spacing w:lineRule="auto" w:line="360"/>
        <w:ind w:firstLine="709"/>
        <w:jc w:val="both"/>
        <w:rPr/>
      </w:pPr>
      <w:r>
        <w:rPr>
          <w:sz w:val="24"/>
          <w:szCs w:val="24"/>
        </w:rPr>
        <w:t>«Прибыслав попросил нас завернуть к себе в дом, несколько в сторону от дороги, по которой мы ехали. Он принял нас с великою заботливостью и радушием и приготовил богатое угощение.</w:t>
      </w:r>
    </w:p>
    <w:p>
      <w:pPr>
        <w:pStyle w:val="Normal"/>
        <w:shd w:fill="FFFFFF" w:val="clear"/>
        <w:spacing w:lineRule="auto" w:line="360"/>
        <w:ind w:firstLine="709"/>
        <w:jc w:val="both"/>
        <w:rPr/>
      </w:pPr>
      <w:r>
        <w:rPr>
          <w:sz w:val="24"/>
          <w:szCs w:val="24"/>
        </w:rPr>
        <w:t>Перед нами поместили стол, уставленный двадцатью кушаньями. Тут-то я узнал на опыте, о чём прежде слышал по рассказам, что нет народа приветливее славян. В приглашении гостя все они как бы нарочно соревнуются друг с другом, так что страннику никогда не приходится самому просить у них приёма. Что ни приобретёт славянин своим трудом, хлеб ли, рыбу ли, он всё израсходует на угощение и считает того лучшим человеком, кто щедрее. Случается даже, что эта страсть показаться щедрым ведёт к воровству и грабежам. На эти вины смотрят снисходительно, извиняя их долгом гостеприимства. У славян законом является поговорка: «что ночью украдёшь, завтра раздавай гостям». Если же случится (что, впрочем, бывает очень редко), что кто-нибудь отвергнет странника и не примет его, то считают делом правым сжечь его дом и имущество, и все единогласно называют такого человека бесчестным, подлым и стоящим всякого поругания, если только он откажется уделить гостю часть своего достатка».</w:t>
      </w:r>
    </w:p>
    <w:p>
      <w:pPr>
        <w:pStyle w:val="Normal"/>
        <w:shd w:fill="FFFFFF" w:val="clear"/>
        <w:spacing w:lineRule="auto" w:line="360"/>
        <w:ind w:firstLine="709"/>
        <w:jc w:val="both"/>
        <w:rPr>
          <w:sz w:val="24"/>
          <w:szCs w:val="24"/>
        </w:rPr>
      </w:pPr>
      <w:r>
        <w:rPr>
          <w:sz w:val="24"/>
          <w:szCs w:val="24"/>
        </w:rPr>
        <w:t>Последнее утверждение Гельмольда является, вероятно, преувеличением, к которому вообще склонны старинные летописцы.</w:t>
      </w:r>
    </w:p>
    <w:p>
      <w:pPr>
        <w:pStyle w:val="Normal"/>
        <w:shd w:fill="FFFFFF" w:val="clear"/>
        <w:spacing w:lineRule="auto" w:line="360"/>
        <w:ind w:firstLine="709"/>
        <w:jc w:val="both"/>
        <w:rPr/>
      </w:pPr>
      <w:r>
        <w:rPr>
          <w:sz w:val="24"/>
          <w:szCs w:val="24"/>
        </w:rPr>
        <w:t>Узы родства крепко связывали славян. Отцовская власть господствовала над сыновьями, и даже взрослые люди не осмеливались выходить из повиновения отцовской воле. Славяне не допускали, чтобы кто-нибудь из их соплеменников впал в нищету и просил подаяния. Если старость или болезнь подрывала силы и делала человека немощным, родственники окружали его заботой и обеспечивали всем необходимым. И если издалека приходил к славянам нищий чужеземец, его гнали прочь с презрением, как преступника, изгнанного с родины за какие-либо злодеяния. Славяне не допускали и мысли, что ни в чём не повинный человек обречён на нищету и покинут в беде своими родственниками.</w:t>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center"/>
        <w:rPr>
          <w:sz w:val="24"/>
          <w:szCs w:val="24"/>
        </w:rPr>
      </w:pPr>
      <w:r>
        <w:rPr>
          <w:b/>
          <w:bCs/>
          <w:sz w:val="24"/>
          <w:szCs w:val="24"/>
        </w:rPr>
        <w:t>РЕЛИГИЯ СЛАВЯН</w:t>
      </w:r>
    </w:p>
    <w:p>
      <w:pPr>
        <w:pStyle w:val="Normal"/>
        <w:shd w:fill="FFFFFF" w:val="clear"/>
        <w:spacing w:lineRule="auto" w:line="360"/>
        <w:ind w:firstLine="709"/>
        <w:jc w:val="both"/>
        <w:rPr>
          <w:sz w:val="24"/>
          <w:szCs w:val="24"/>
        </w:rPr>
      </w:pPr>
      <w:r>
        <w:rPr>
          <w:sz w:val="24"/>
          <w:szCs w:val="24"/>
        </w:rPr>
        <w:t>Славянская религия родилась из представлений об окружающем мире, о грозных и величественных силах природы, поражавших воображение полудикого жителя лесов — славянина. Божество неба казалось славянам верховным божеством, источником жизни. Бог неба Сварог считался поэтому отцом и родоначальником всех остальных богов.</w:t>
      </w:r>
    </w:p>
    <w:p>
      <w:pPr>
        <w:pStyle w:val="Normal"/>
        <w:shd w:fill="FFFFFF" w:val="clear"/>
        <w:spacing w:lineRule="auto" w:line="360"/>
        <w:ind w:firstLine="709"/>
        <w:jc w:val="both"/>
        <w:rPr/>
      </w:pPr>
      <w:r>
        <w:rPr>
          <w:sz w:val="24"/>
          <w:szCs w:val="24"/>
        </w:rPr>
        <w:t>Первоначально у славян не было храмов. Они чтили своих богов там, где проявлялась мощь стихийных сил природы, в местах, которые, как им казалось, боги особенно любили.</w:t>
      </w:r>
    </w:p>
    <w:p>
      <w:pPr>
        <w:pStyle w:val="Normal"/>
        <w:shd w:fill="FFFFFF" w:val="clear"/>
        <w:spacing w:lineRule="auto" w:line="360"/>
        <w:ind w:firstLine="709"/>
        <w:jc w:val="both"/>
        <w:rPr>
          <w:sz w:val="24"/>
          <w:szCs w:val="24"/>
        </w:rPr>
      </w:pPr>
      <w:r>
        <w:rPr>
          <w:sz w:val="24"/>
          <w:szCs w:val="24"/>
        </w:rPr>
        <w:t>Дремучая чаща леса, скалистый береговый утёс считались самым лучшим местом для поклонения богам. Об этом лучше всего говорят древние языческие песни чехов.</w:t>
      </w:r>
    </w:p>
    <w:p>
      <w:pPr>
        <w:pStyle w:val="Normal"/>
        <w:shd w:fill="FFFFFF" w:val="clear"/>
        <w:spacing w:lineRule="auto" w:line="360"/>
        <w:ind w:firstLine="709"/>
        <w:jc w:val="both"/>
        <w:rPr/>
      </w:pPr>
      <w:r>
        <w:rPr>
          <w:sz w:val="24"/>
          <w:szCs w:val="24"/>
        </w:rPr>
        <w:t>«Вскричал Воймир (князь) со скалы голосом, раздавшимся в лесу, из сильного горла, воззвал он к богам: «Не яритесь, боги, на своего слугу за то, что он не сожигает вам жертвы при сегодняшнем солнце». «Жертва — вещь, должная богам! — сказал Честмир. — Итак, мы поспеем теперь на врагов. Садись же ты тотчас на быстрого коня, пролети оленьим скоком туда в дубраву: там от дороги в сторону скала, богами возлюбленная; на её вершине жертвуй богам, своим спасителям, за победу позади, за победу впереди... Прежде чем солнце ступит над вершинами леса, подойдут и воины туда, где от твоей жертвы повеет столбами дыма, и мимоходом всё войско смиренно поклонится». И сел Воймир на быстрого коня, пролетел леса оленьим скоком туда в дубраву, к скале; на вершине скалы он возжёг жертву богам, своим спасителям, за победу позади, за победу впереди. Он им пожертвовал буйную тёлку; рыжая на ней лоснилась шерсть; тёлку эту он купил у пастуха, там в долине, где высокая трава, дав за неё коня и с уздою... Пылала жертва... и приближаются воины один за одним, неся оружие, каждый, обходя вокруг жертвы, возглашает богам славу, и никто, обходя, не медлит стукнуть оружием».</w:t>
      </w:r>
    </w:p>
    <w:p>
      <w:pPr>
        <w:pStyle w:val="Normal"/>
        <w:shd w:fill="FFFFFF" w:val="clear"/>
        <w:spacing w:lineRule="auto" w:line="360"/>
        <w:ind w:firstLine="709"/>
        <w:jc w:val="both"/>
        <w:rPr>
          <w:sz w:val="24"/>
          <w:szCs w:val="24"/>
        </w:rPr>
      </w:pPr>
      <w:r>
        <w:rPr>
          <w:sz w:val="24"/>
          <w:szCs w:val="24"/>
        </w:rPr>
        <w:t>Песня рисует ту простоту, которой отличалось поклонение богам в самый ранний период. Нет ни храмов, ни идолов, ни жрецов; жертвоприношение совершается под открытым нёбом посреди дубравы.</w:t>
      </w:r>
    </w:p>
    <w:p>
      <w:pPr>
        <w:pStyle w:val="Normal"/>
        <w:shd w:fill="FFFFFF" w:val="clear"/>
        <w:spacing w:lineRule="auto" w:line="360"/>
        <w:ind w:firstLine="709"/>
        <w:jc w:val="both"/>
        <w:rPr/>
      </w:pPr>
      <w:r>
        <w:rPr>
          <w:sz w:val="24"/>
          <w:szCs w:val="24"/>
        </w:rPr>
        <w:t>С течением времени у отдельных племён развилось поклонение богам-покровителям, появились храмы и жрецы.</w:t>
      </w:r>
    </w:p>
    <w:p>
      <w:pPr>
        <w:pStyle w:val="Normal"/>
        <w:shd w:fill="FFFFFF" w:val="clear"/>
        <w:spacing w:lineRule="auto" w:line="360"/>
        <w:ind w:firstLine="709"/>
        <w:jc w:val="both"/>
        <w:rPr/>
      </w:pPr>
      <w:r>
        <w:rPr>
          <w:sz w:val="24"/>
          <w:szCs w:val="24"/>
        </w:rPr>
        <w:t>Среди славянских богов почётное место занимал Святовит, могущественнейший из богов, посылавший людям успех в войне и земледельческих трудах. Поклонение Святовиту было особенно развито на острове Руе, в главном городе ранского племени Арконе. В этом священном городе находился великолепный храм Святовита, посреди которого возвышалось огромное изваяние этого бога. На четырёх шеях покоились четыре головы, обращенные в разные стороны (всевидящий бог). В правой руке Святовита находился рог, отделанный металлом. Этот рог наполнялся хмельным напитком, утоляющим жажду и веселящим сердце бога. Подле изваяния находились седло, узда и огромный меч. Рукоять и ножны меча были выложены серебром и поражали своей затейливой, искусной чеканкой.</w:t>
      </w:r>
    </w:p>
    <w:p>
      <w:pPr>
        <w:pStyle w:val="Normal"/>
        <w:shd w:fill="FFFFFF" w:val="clear"/>
        <w:spacing w:lineRule="auto" w:line="360"/>
        <w:ind w:firstLine="709"/>
        <w:jc w:val="both"/>
        <w:rPr>
          <w:sz w:val="24"/>
          <w:szCs w:val="24"/>
        </w:rPr>
      </w:pPr>
      <w:r>
        <w:rPr>
          <w:sz w:val="24"/>
          <w:szCs w:val="24"/>
        </w:rPr>
        <w:t>Седло, узда и меч были необходимы Святовиту, как богу-воину и лихому наезднику. В отдельном помещении храма содержался в чести и холе священный конь Святовита — белый, как снег, с длинной волнистой гривой и хвостом, которых никто не осмеливался стричь. Только жрецу Святовита разрешалось поить снежнобелого коня и кормить его отборным ячменём.</w:t>
      </w:r>
    </w:p>
    <w:p>
      <w:pPr>
        <w:pStyle w:val="Normal"/>
        <w:shd w:fill="FFFFFF" w:val="clear"/>
        <w:spacing w:lineRule="auto" w:line="360"/>
        <w:ind w:firstLine="709"/>
        <w:jc w:val="both"/>
        <w:rPr>
          <w:sz w:val="24"/>
          <w:szCs w:val="24"/>
        </w:rPr>
      </w:pPr>
      <w:r>
        <w:rPr>
          <w:sz w:val="24"/>
          <w:szCs w:val="24"/>
        </w:rPr>
        <w:t>Благочестивые люди, придя поутру в храм, нередко заставали коня, покрытого потом и брызгами грязи. Это считалось доказательством того, что ночью сам воинственный бог, незримо для всех, ездил на своём коне.</w:t>
      </w:r>
    </w:p>
    <w:p>
      <w:pPr>
        <w:pStyle w:val="Normal"/>
        <w:shd w:fill="FFFFFF" w:val="clear"/>
        <w:spacing w:lineRule="auto" w:line="360"/>
        <w:ind w:firstLine="709"/>
        <w:jc w:val="both"/>
        <w:rPr/>
      </w:pPr>
      <w:r>
        <w:rPr>
          <w:sz w:val="24"/>
          <w:szCs w:val="24"/>
        </w:rPr>
        <w:t>Перед войной или опасным морским плаванием конь Святовита должен был предсказать исход предприятия. Служители храма втыкали в землю три пары копий, а поперёк каждой пары помещали третье копьё в виде перекладины. Жрец выводил коня, и сотни глаз пристально следили за движениями священного животного. Если копь, переступая через поперечное копьё, поднимал сначала правую ногу, — это служило благоприятным предзнаменованием. В противном же случае задуманное предприятие отменялось.</w:t>
      </w:r>
    </w:p>
    <w:p>
      <w:pPr>
        <w:pStyle w:val="Normal"/>
        <w:shd w:fill="FFFFFF" w:val="clear"/>
        <w:spacing w:lineRule="auto" w:line="360"/>
        <w:ind w:firstLine="709"/>
        <w:jc w:val="both"/>
        <w:rPr>
          <w:sz w:val="24"/>
          <w:szCs w:val="24"/>
        </w:rPr>
      </w:pPr>
      <w:r>
        <w:rPr>
          <w:sz w:val="24"/>
          <w:szCs w:val="24"/>
        </w:rPr>
        <w:t>Перед торжеством сбора урожая всё население острова стекалось к Арконе, ведя к храму жертвенных животных, которых затем закалывали перед предстоящим священным пиром.</w:t>
      </w:r>
    </w:p>
    <w:p>
      <w:pPr>
        <w:pStyle w:val="Normal"/>
        <w:shd w:fill="FFFFFF" w:val="clear"/>
        <w:spacing w:lineRule="auto" w:line="360"/>
        <w:ind w:firstLine="709"/>
        <w:jc w:val="both"/>
        <w:rPr/>
      </w:pPr>
      <w:r>
        <w:rPr>
          <w:sz w:val="24"/>
          <w:szCs w:val="24"/>
        </w:rPr>
        <w:t>Накануне великого дня богослужения жрец Святовита входил во внутреннее святилище храма, куда, кроме него, никто не имел доступа. Он тщательно выметал веником всё святилище, сдерживая при этом дыхание и поминутно подбегая к двери, чтобы перевести дух за чертою святилища и не осквернить своим дыханием смертного помещение, в котором обитает бог. На другой день жрец пред многолюдным сборищем народа вынимал из руки бога рог с напитком и внимательно рассматривал его.</w:t>
      </w:r>
    </w:p>
    <w:p>
      <w:pPr>
        <w:pStyle w:val="Normal"/>
        <w:shd w:fill="FFFFFF" w:val="clear"/>
        <w:spacing w:lineRule="auto" w:line="360"/>
        <w:ind w:firstLine="709"/>
        <w:jc w:val="both"/>
        <w:rPr/>
      </w:pPr>
      <w:r>
        <w:rPr>
          <w:sz w:val="24"/>
          <w:szCs w:val="24"/>
        </w:rPr>
        <w:t>Если напитка убавилось, жрец предсказывал неурожай или голод на предстоящий год и повелевал бережно расходовать запасы хлеба. Если жидкость в роге оставалась в прежнем количестве, жрец предсказывал изобилие и разрешал щедрое расходование запасов. Потом жрец выплёскивал напиток у ног деревянного бога и, наполнив рог свежим налитком, подносил его истукану, предлагая ему пить первому, затем, произнося молитву о ниспослании побед и благоденствия, жрец мгновенно опорожнял рог и, снова его наполнив, бережно вкладывал в руку бога. Наконец, в храм вносили гигантский пирог в рост человека, из сладкого теста, напоминавший небольшую круглую башню. Пирог ставился посреди храма между народом и жрецом, и жрец, спрятавшись за пирогом, спрашивал у народа, видно ли жреца. Когда народ шумно отвечал, что виден лишь пирог, жрец громогласно произносил пожелание, чтобы и в будущем году его не было видно за пирогом. Этим обрядом, по верованиям, достигались добрая жатва, изобилие и сытость. Богослужение кончалось тем, что жрец наказывал народу и впредь ревностно чтить бога Святовита поклонением и жертвами и обещал в награду за благочестие победы на суше и на море.</w:t>
      </w:r>
    </w:p>
    <w:p>
      <w:pPr>
        <w:pStyle w:val="Normal"/>
        <w:shd w:fill="FFFFFF" w:val="clear"/>
        <w:spacing w:lineRule="auto" w:line="360"/>
        <w:ind w:firstLine="709"/>
        <w:jc w:val="both"/>
        <w:rPr>
          <w:sz w:val="24"/>
          <w:szCs w:val="24"/>
        </w:rPr>
      </w:pPr>
      <w:r>
        <w:rPr>
          <w:sz w:val="24"/>
          <w:szCs w:val="24"/>
        </w:rPr>
        <w:t>День заканчивался пиршеством. Мясо жертвенных животных, мёд и пиво предоставлялись народу, который шумно пировал, веселился, распевая разгульные песни. Умеренность в еде, напитках, в песнях и плясках считались в этом случае оскорблением богу Святовиту.</w:t>
      </w:r>
    </w:p>
    <w:p>
      <w:pPr>
        <w:pStyle w:val="Normal"/>
        <w:shd w:fill="FFFFFF" w:val="clear"/>
        <w:spacing w:lineRule="auto" w:line="360"/>
        <w:ind w:firstLine="709"/>
        <w:jc w:val="both"/>
        <w:rPr>
          <w:sz w:val="24"/>
          <w:szCs w:val="24"/>
        </w:rPr>
      </w:pPr>
      <w:r>
        <w:rPr>
          <w:sz w:val="24"/>
          <w:szCs w:val="24"/>
        </w:rPr>
        <w:t>Каждое из славянских племён чтило какого-нибудь бога как своего покровителя и заступника, а ведя войну с соседним племенем, сражалось во имя своего племенного бога.</w:t>
      </w:r>
    </w:p>
    <w:p>
      <w:pPr>
        <w:pStyle w:val="Normal"/>
        <w:shd w:fill="FFFFFF" w:val="clear"/>
        <w:spacing w:lineRule="auto" w:line="360"/>
        <w:ind w:firstLine="709"/>
        <w:jc w:val="both"/>
        <w:rPr/>
      </w:pPr>
      <w:r>
        <w:rPr>
          <w:sz w:val="24"/>
          <w:szCs w:val="24"/>
        </w:rPr>
        <w:t>Обилие языческих богов соответствовало множеству независимых славянских племён. Каждое из племён отделяло себя от соседей своим особым культом, особым богом-покровителем, особыми обрядами. Конечно, не религия являлась причиной разобщённости славянских племён. Но религия помогала могущественной знати сохранять и поддерживать обособленность отдельных племён, создавала внешние различия, задерживала объединение братских племён в один народ, в одно цельное и могущественное государство.</w:t>
      </w:r>
    </w:p>
    <w:p>
      <w:pPr>
        <w:pStyle w:val="Normal"/>
        <w:shd w:fill="FFFFFF" w:val="clear"/>
        <w:spacing w:lineRule="auto" w:line="360"/>
        <w:ind w:firstLine="709"/>
        <w:jc w:val="both"/>
        <w:rPr>
          <w:sz w:val="24"/>
          <w:szCs w:val="24"/>
        </w:rPr>
      </w:pPr>
      <w:r>
        <w:rPr>
          <w:sz w:val="24"/>
          <w:szCs w:val="24"/>
        </w:rPr>
        <w:t>Когда над славянами нависла тяжкая угроза завоевания, когда немецкие рыцари стали порабощать славян, языческая религия приобрела новое значение. Немецкие рыцари насильственно обращали славян в христианство. По стопам жестокого рыцаря следовали хитрый епископ и жадный монах. Христианские попы спешили поскорее сломить свободолюбивых славян и навязать им ярмо новой веры, требующей смирения, тупой покорности и выполнения всевозможных феодальных повинностей. Тогда в тех местах, куда проник завоеватель, начинались восстания. С негодованием, в порыве мстительного гнева, славяне разрушали церкви и убивали ненавистных попов — агентов коварного врага. В этой борьбе славяне выступали под знаменем своей старой языческой веры, сражались, призывая на помощь Святовита, Триглава или других славянских богов. В кровавых сечах, в геройских восстаниях, в неравной и трагической борьбе за свою былую независимость славяне воевали за язычество против христианства, и имена языческих богов звучали на полях сражений, как лозунг освобождения от феодальных поработителей.</w:t>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center"/>
        <w:rPr>
          <w:sz w:val="24"/>
          <w:szCs w:val="24"/>
        </w:rPr>
      </w:pPr>
      <w:r>
        <w:rPr>
          <w:b/>
          <w:bCs/>
          <w:sz w:val="24"/>
          <w:szCs w:val="24"/>
        </w:rPr>
        <w:t>ПЕРВОЕ ЗАПАДНОСЛАВЯНСКОЕ ГОСУДАРСТВО</w:t>
      </w:r>
    </w:p>
    <w:p>
      <w:pPr>
        <w:pStyle w:val="Normal"/>
        <w:shd w:fill="FFFFFF" w:val="clear"/>
        <w:spacing w:lineRule="auto" w:line="360"/>
        <w:ind w:firstLine="709"/>
        <w:jc w:val="both"/>
        <w:rPr/>
      </w:pPr>
      <w:r>
        <w:rPr>
          <w:sz w:val="24"/>
          <w:szCs w:val="24"/>
        </w:rPr>
        <w:t xml:space="preserve">К северу от Дуная, на землях, занимаемых теперь чехами, словаками и моравами, славянские поселенцы осели в конце </w:t>
      </w:r>
      <w:r>
        <w:rPr>
          <w:sz w:val="24"/>
          <w:szCs w:val="24"/>
          <w:lang w:val="en-US"/>
        </w:rPr>
        <w:t>V</w:t>
      </w:r>
      <w:r>
        <w:rPr>
          <w:sz w:val="24"/>
          <w:szCs w:val="24"/>
        </w:rPr>
        <w:t xml:space="preserve"> столетия и с тех пор в непрестанной борьбе с врагами отстаивали свою независимость.</w:t>
      </w:r>
    </w:p>
    <w:p>
      <w:pPr>
        <w:pStyle w:val="Normal"/>
        <w:shd w:fill="FFFFFF" w:val="clear"/>
        <w:spacing w:lineRule="auto" w:line="360"/>
        <w:ind w:firstLine="709"/>
        <w:jc w:val="both"/>
        <w:rPr>
          <w:sz w:val="24"/>
          <w:szCs w:val="24"/>
        </w:rPr>
      </w:pPr>
      <w:r>
        <w:rPr>
          <w:sz w:val="24"/>
          <w:szCs w:val="24"/>
        </w:rPr>
        <w:t>Грозная опасность чужеземного владычества не раз побуждала славянские племена объединяться, чтобы дать отпор иноплеменным завоевателям. В борьбе с врагами, теснившими славянских поселенцев с востока и с запада, сформировалось древнейшее, западнославянское государство, прозванное по имени его создателя «государством Само». Создание этого государства было ускорено грозным натиском кочевников — аваров.</w:t>
      </w:r>
    </w:p>
    <w:p>
      <w:pPr>
        <w:pStyle w:val="Normal"/>
        <w:shd w:fill="FFFFFF" w:val="clear"/>
        <w:spacing w:lineRule="auto" w:line="360"/>
        <w:ind w:firstLine="709"/>
        <w:jc w:val="both"/>
        <w:rPr/>
      </w:pPr>
      <w:r>
        <w:rPr>
          <w:sz w:val="24"/>
          <w:szCs w:val="24"/>
        </w:rPr>
        <w:t xml:space="preserve">Авары, двигавшиеся по пути, некогда пройденному гуннами из прикаспийских степей, причинили великие бедствия мирным земледельцам. В </w:t>
      </w:r>
      <w:r>
        <w:rPr>
          <w:sz w:val="24"/>
          <w:szCs w:val="24"/>
          <w:lang w:val="en-US"/>
        </w:rPr>
        <w:t>VI</w:t>
      </w:r>
      <w:r>
        <w:rPr>
          <w:sz w:val="24"/>
          <w:szCs w:val="24"/>
        </w:rPr>
        <w:t xml:space="preserve"> в. авары появились в прежней римской провинции Паннонии.</w:t>
      </w:r>
    </w:p>
    <w:p>
      <w:pPr>
        <w:pStyle w:val="Normal"/>
        <w:shd w:fill="FFFFFF" w:val="clear"/>
        <w:spacing w:lineRule="auto" w:line="360"/>
        <w:ind w:firstLine="709"/>
        <w:jc w:val="both"/>
        <w:rPr/>
      </w:pPr>
      <w:r>
        <w:rPr>
          <w:sz w:val="24"/>
          <w:szCs w:val="24"/>
        </w:rPr>
        <w:t>Подобно; гуннам, авары не знали земледельческого труда, они составляли многочисленную кочевую орду, располагающую подвижным и грозным конным войском. Рослые аварские воины, защищенные железными и кожаными панцырями, нежданно-негаданно появлялись в отдалённых местах, жгли и грабили, уводили в плен женщин и детей, налагали на мирных жителей бремя дани. Трудно было защищаться разрозненным племенам от внезапных аварских набегов.</w:t>
      </w:r>
    </w:p>
    <w:p>
      <w:pPr>
        <w:pStyle w:val="Normal"/>
        <w:shd w:fill="FFFFFF" w:val="clear"/>
        <w:spacing w:lineRule="auto" w:line="360"/>
        <w:ind w:firstLine="709"/>
        <w:jc w:val="both"/>
        <w:rPr/>
      </w:pPr>
      <w:r>
        <w:rPr>
          <w:sz w:val="24"/>
          <w:szCs w:val="24"/>
        </w:rPr>
        <w:t>На просторе равнины авары возводили круговые земляные насыпи. В широком кольце искусственно возведённого вала располагалось второе такое же кольцо меньшего радиуса, в его пределах третье, за ним четвёртое. Узкие ворота прорезывали насыпи-кольца в различных местах, с таким расчётом, чтобы противник, прорвавшийся через наружные ворота, встретил снова непреодолимую преграду второго и третьего вала, За линией вала высился обычно частокол, составленный из толстых дубовых, буковых и сосновых стволов, достигавших 20 футов вышины.</w:t>
      </w:r>
    </w:p>
    <w:p>
      <w:pPr>
        <w:pStyle w:val="Normal"/>
        <w:shd w:fill="FFFFFF" w:val="clear"/>
        <w:spacing w:lineRule="auto" w:line="360"/>
        <w:ind w:firstLine="709"/>
        <w:jc w:val="both"/>
        <w:rPr>
          <w:sz w:val="24"/>
          <w:szCs w:val="24"/>
        </w:rPr>
      </w:pPr>
      <w:r>
        <w:rPr>
          <w:sz w:val="24"/>
          <w:szCs w:val="24"/>
        </w:rPr>
        <w:t>В каждом таком кольце хранились запасы оружия и продуктов, а в центре его сберегались сокровища, захваченные в разграбленных славянских и германских селениях.</w:t>
      </w:r>
    </w:p>
    <w:p>
      <w:pPr>
        <w:pStyle w:val="Normal"/>
        <w:shd w:fill="FFFFFF" w:val="clear"/>
        <w:spacing w:lineRule="auto" w:line="360"/>
        <w:ind w:firstLine="709"/>
        <w:jc w:val="both"/>
        <w:rPr>
          <w:sz w:val="24"/>
          <w:szCs w:val="24"/>
        </w:rPr>
      </w:pPr>
      <w:r>
        <w:rPr>
          <w:sz w:val="24"/>
          <w:szCs w:val="24"/>
        </w:rPr>
        <w:t>Русский летописец Нестор рисует зловещую участь славянского племени дулебов, порабощенных аварами:</w:t>
      </w:r>
    </w:p>
    <w:p>
      <w:pPr>
        <w:pStyle w:val="Normal"/>
        <w:shd w:fill="FFFFFF" w:val="clear"/>
        <w:spacing w:lineRule="auto" w:line="360"/>
        <w:ind w:firstLine="709"/>
        <w:jc w:val="both"/>
        <w:rPr>
          <w:sz w:val="24"/>
          <w:szCs w:val="24"/>
        </w:rPr>
      </w:pPr>
      <w:r>
        <w:rPr>
          <w:sz w:val="24"/>
          <w:szCs w:val="24"/>
        </w:rPr>
        <w:t>«Аще поехати будяше обрину (авару), не дадяше впрячи ни коня, ни вола, но веляша впрячи три-ли, четыре-ли, пять-ли жон в телегу и повезти обрина».</w:t>
      </w:r>
    </w:p>
    <w:p>
      <w:pPr>
        <w:pStyle w:val="Normal"/>
        <w:shd w:fill="FFFFFF" w:val="clear"/>
        <w:spacing w:lineRule="auto" w:line="360"/>
        <w:ind w:firstLine="709"/>
        <w:jc w:val="both"/>
        <w:rPr/>
      </w:pPr>
      <w:r>
        <w:rPr>
          <w:sz w:val="24"/>
          <w:szCs w:val="24"/>
        </w:rPr>
        <w:t>Но победа доставалась аварам с трудом. Славяне сопротивлялись упорно и часто успешно. Один из славянских князей Лаврита в 578 г. гордо ответил аварскому послу, требовавшему от этого князя покорности и ежегодной дани. «Есть ли кто из людей под солнцем, кто бы мог подчинить себе и сокрушить наше могущество? Мы привыкли господствовать сами, а не повиноваться чужим властителям; и мы не изменим себе, покуда существует война и меч».</w:t>
      </w:r>
    </w:p>
    <w:p>
      <w:pPr>
        <w:pStyle w:val="Normal"/>
        <w:shd w:fill="FFFFFF" w:val="clear"/>
        <w:spacing w:lineRule="auto" w:line="360"/>
        <w:ind w:firstLine="709"/>
        <w:jc w:val="both"/>
        <w:rPr>
          <w:sz w:val="24"/>
          <w:szCs w:val="24"/>
        </w:rPr>
      </w:pPr>
      <w:r>
        <w:rPr>
          <w:sz w:val="24"/>
          <w:szCs w:val="24"/>
        </w:rPr>
        <w:t>Желая вызвать рознь между отдельными славянскими племенами, аварский, хан Баян отправил послов своих с подарками к полабским славянам, прося прислать вспомогательный отряд. Полабские славяне решительно отказались от предложенного им союза.</w:t>
      </w:r>
    </w:p>
    <w:p>
      <w:pPr>
        <w:pStyle w:val="Normal"/>
        <w:shd w:fill="FFFFFF" w:val="clear"/>
        <w:spacing w:lineRule="auto" w:line="360"/>
        <w:ind w:firstLine="709"/>
        <w:jc w:val="both"/>
        <w:rPr>
          <w:sz w:val="24"/>
          <w:szCs w:val="24"/>
        </w:rPr>
      </w:pPr>
      <w:r>
        <w:rPr>
          <w:sz w:val="24"/>
          <w:szCs w:val="24"/>
        </w:rPr>
        <w:t>626 г. застал многочисленное аварское войско у стен Константинополя, которым намеревался овладеть аварский хан. Византийская столица была на этот раз спасена славянскими воинами. Последние отказались повиноваться аварскому повелителю и воевать с византийскими войсками, в рядах которых было немало южнославянских воинов.</w:t>
      </w:r>
    </w:p>
    <w:p>
      <w:pPr>
        <w:pStyle w:val="Normal"/>
        <w:shd w:fill="FFFFFF" w:val="clear"/>
        <w:spacing w:lineRule="auto" w:line="360"/>
        <w:ind w:firstLine="709"/>
        <w:jc w:val="both"/>
        <w:rPr/>
      </w:pPr>
      <w:r>
        <w:rPr>
          <w:sz w:val="24"/>
          <w:szCs w:val="24"/>
        </w:rPr>
        <w:t>Единодушное выступление воинов-славян, отказавших в повиновении аварскому хану и обрекших его на военную неудачу, было не случайным. Именно в эту пору на берегах Моравы началось движение, вскоре приведшее к объединению разобщённых славянских племён и к созданию первого западнославянского государства. Моравские, чешские, сербские племена долгие годы отстаивали свою землю и свою независимость от западных соседей — франков и от восточных соседей — аваров. В 623 г. во главе союза этих племён встал умный и энергичный человек, власть которого охотно признали славянские племена, не только в Чехии и Моравии, но и за их пределами. Человека этого звали Самослав, но современники и потомки прозвали его сокращённым прозвищем «Само», получившим уже к 630 г. широкую известность. Само впервые появился в земле моравской в качестве «гостя» — купца, прибывшего от берегов Нижней Лабы, из лютицких земель, в то время частично захваченных франками. Франкский летописец Фредегар считает Само «франкским купцом», видя в нём выходца из франкской земли.</w:t>
      </w:r>
    </w:p>
    <w:p>
      <w:pPr>
        <w:pStyle w:val="Normal"/>
        <w:shd w:fill="FFFFFF" w:val="clear"/>
        <w:spacing w:lineRule="auto" w:line="360"/>
        <w:ind w:firstLine="709"/>
        <w:jc w:val="both"/>
        <w:rPr>
          <w:sz w:val="24"/>
          <w:szCs w:val="24"/>
        </w:rPr>
      </w:pPr>
      <w:r>
        <w:rPr>
          <w:sz w:val="24"/>
          <w:szCs w:val="24"/>
        </w:rPr>
        <w:t>В действительности же Само являлся заклятым врагом франков-завоевателей. Признанный главою союза объединившихся племён, Само повёл решительную борьбу с противниками славян — аварами и франками.</w:t>
      </w:r>
    </w:p>
    <w:p>
      <w:pPr>
        <w:pStyle w:val="Normal"/>
        <w:shd w:fill="FFFFFF" w:val="clear"/>
        <w:spacing w:lineRule="auto" w:line="360"/>
        <w:ind w:firstLine="709"/>
        <w:jc w:val="both"/>
        <w:rPr>
          <w:sz w:val="24"/>
          <w:szCs w:val="24"/>
        </w:rPr>
      </w:pPr>
      <w:r>
        <w:rPr>
          <w:sz w:val="24"/>
          <w:szCs w:val="24"/>
        </w:rPr>
        <w:t>В 630 г. король франков Дагоберт решил подчинить себе западных славян. Готовясь начать войну с ними, Дагоберт заключил в 629 г. «вечный мир» и союз с византийским императором Гераклием и направил посла своего к Само.</w:t>
      </w:r>
    </w:p>
    <w:p>
      <w:pPr>
        <w:pStyle w:val="Normal"/>
        <w:shd w:fill="FFFFFF" w:val="clear"/>
        <w:spacing w:lineRule="auto" w:line="360"/>
        <w:ind w:firstLine="709"/>
        <w:jc w:val="both"/>
        <w:rPr/>
      </w:pPr>
      <w:r>
        <w:rPr>
          <w:sz w:val="24"/>
          <w:szCs w:val="24"/>
        </w:rPr>
        <w:t xml:space="preserve">Франкский посол по вмени Сихар, должен был принести жалобы на обиды, будто бы причинённые франкским купцам </w:t>
      </w:r>
      <w:r>
        <w:rPr>
          <w:iCs/>
          <w:sz w:val="24"/>
          <w:szCs w:val="24"/>
        </w:rPr>
        <w:t>в</w:t>
      </w:r>
      <w:r>
        <w:rPr>
          <w:i/>
          <w:iCs/>
          <w:sz w:val="24"/>
          <w:szCs w:val="24"/>
        </w:rPr>
        <w:t xml:space="preserve"> </w:t>
      </w:r>
      <w:r>
        <w:rPr>
          <w:sz w:val="24"/>
          <w:szCs w:val="24"/>
        </w:rPr>
        <w:t>земле славянской. Но была у Сихара и другая тайная задача. Он должен был запугать Само грозною аварской опасностью и постараться убедить его, что аварский хан, разгневанный неповиновением славянских воинов, лишивших его своей поддержки у стен Константинополя, — неминуемо нападёт на славянские поселения. Сихару было поручено втолковать Само, что лишь своевременное изъявление покорности и принесение дани милостивому королю франков Дагоберту спасёт молодое славянское государство.</w:t>
      </w:r>
    </w:p>
    <w:p>
      <w:pPr>
        <w:pStyle w:val="Normal"/>
        <w:shd w:fill="FFFFFF" w:val="clear"/>
        <w:spacing w:lineRule="auto" w:line="360"/>
        <w:ind w:firstLine="709"/>
        <w:jc w:val="both"/>
        <w:rPr/>
      </w:pPr>
      <w:r>
        <w:rPr>
          <w:sz w:val="24"/>
          <w:szCs w:val="24"/>
        </w:rPr>
        <w:t>Долго ехал Сихар по скверным тогдашним дорогам, не раз</w:t>
      </w:r>
      <w:r>
        <w:rPr>
          <w:sz w:val="24"/>
          <w:szCs w:val="24"/>
          <w:vertAlign w:val="superscript"/>
        </w:rPr>
        <w:t xml:space="preserve"> </w:t>
      </w:r>
      <w:r>
        <w:rPr>
          <w:sz w:val="24"/>
          <w:szCs w:val="24"/>
        </w:rPr>
        <w:t>сменял он надорвавшего силы коня на другого, свежего, и за долгую дорогу он взвесил и обдумал все свои доводы, составил в уме и запомнил наизусть цветистую речь, которая, как ему казалось, должна была склонить к покорности нового и, по всей вероятности, неопытного моравского государя.</w:t>
      </w:r>
    </w:p>
    <w:p>
      <w:pPr>
        <w:pStyle w:val="Normal"/>
        <w:shd w:fill="FFFFFF" w:val="clear"/>
        <w:spacing w:lineRule="auto" w:line="360"/>
        <w:ind w:firstLine="709"/>
        <w:jc w:val="both"/>
        <w:rPr>
          <w:sz w:val="24"/>
          <w:szCs w:val="24"/>
        </w:rPr>
      </w:pPr>
      <w:r>
        <w:rPr>
          <w:sz w:val="24"/>
          <w:szCs w:val="24"/>
        </w:rPr>
        <w:t>Сихар старался представить себе возможные возражения, которые способен выдвинуть Само, и он подготовил свои ответы и убедительные заверения. Ему казалось, что всё предусмотрено им заранее. Но сколько ни думал седовласый франкский посол, искушённый в делах управления и в хитроумном искусстве переговоров, он всё же не предугадал, да и не мог предугадать того, что произошло.</w:t>
      </w:r>
    </w:p>
    <w:p>
      <w:pPr>
        <w:pStyle w:val="Normal"/>
        <w:shd w:fill="FFFFFF" w:val="clear"/>
        <w:spacing w:lineRule="auto" w:line="360"/>
        <w:ind w:firstLine="709"/>
        <w:jc w:val="both"/>
        <w:rPr/>
      </w:pPr>
      <w:r>
        <w:rPr>
          <w:sz w:val="24"/>
          <w:szCs w:val="24"/>
        </w:rPr>
        <w:t>Франкскому послу было отказано в приёме. Все настояния были бесплодны. Само не пожелал с ним разговаривать. Подобной возможности не предвидел ни старый посол, ни отправивший его король Дагоберт. Шли дни... Послу ни разу не удалось увидеть Само, жилище которого оберегала надёжная стража. Удручённый Сихар ясно представил себе встречу, ожидающую его на родине. Холодный пот покрывал всё тело посла при мысли о гневе Дагоберта, когда король услышит, что его посол даже не сумел заставить себя выслушать...</w:t>
      </w:r>
    </w:p>
    <w:p>
      <w:pPr>
        <w:pStyle w:val="Normal"/>
        <w:shd w:fill="FFFFFF" w:val="clear"/>
        <w:spacing w:lineRule="auto" w:line="360"/>
        <w:ind w:firstLine="709"/>
        <w:jc w:val="both"/>
        <w:rPr>
          <w:sz w:val="24"/>
          <w:szCs w:val="24"/>
        </w:rPr>
      </w:pPr>
      <w:r>
        <w:rPr>
          <w:sz w:val="24"/>
          <w:szCs w:val="24"/>
        </w:rPr>
        <w:t>И Сихар решился... Он раздобыл где-то славянскую одежду и, преобразив свою внешность, пробрался неузнанным к дому Само. Спрятавшись вблизи дома, он подстерёг Само, остановил его и, едва превозмогая волнение, стал торопливо, скороговоркою излагать заранее подготовленные и рассчитанные на другие обстоятельства речи. Язык франков был знаком Само... Он вслушался, и когда в прерывистой, сбивчивой речи незнакомца прозвучали слова угрозы и предложение признать зависимость от Дагоберта и возложить на себя бремя дани, Само прервал говорившего, назвал его глупцом, которого следует немедленно выгнать, и, не ожидая окончания речи, повернулся спиною к незадачливому послу и стал от него удаляться обычным неторопливым шагом.</w:t>
      </w:r>
    </w:p>
    <w:p>
      <w:pPr>
        <w:pStyle w:val="Normal"/>
        <w:shd w:fill="FFFFFF" w:val="clear"/>
        <w:spacing w:lineRule="auto" w:line="360"/>
        <w:ind w:firstLine="709"/>
        <w:jc w:val="both"/>
        <w:rPr/>
      </w:pPr>
      <w:r>
        <w:rPr>
          <w:sz w:val="24"/>
          <w:szCs w:val="24"/>
        </w:rPr>
        <w:t>Война с франками была неизбежна. Дагоберт заручился союзниками. К границам земель моравских двигались с юга лангобарды, с юго-запада отряды маркграфа восточной марки, а с запада войско самого короля Дагоберта, стремившегося прорваться в долину Дуная. В 630 г. противники встретились в Чехии у Вогастенбурга (близ нынешних Домажлиц). Три дня длилась жестокая сеча, в которой военное счастье покинуло Дагоберта. Большая часть франкских воинов сложила свои кости в этой битве. Великая добыча досталась соратникам Само.</w:t>
      </w:r>
    </w:p>
    <w:p>
      <w:pPr>
        <w:pStyle w:val="Normal"/>
        <w:shd w:fill="FFFFFF" w:val="clear"/>
        <w:spacing w:lineRule="auto" w:line="360"/>
        <w:ind w:firstLine="709"/>
        <w:jc w:val="both"/>
        <w:rPr/>
      </w:pPr>
      <w:r>
        <w:rPr>
          <w:sz w:val="24"/>
          <w:szCs w:val="24"/>
        </w:rPr>
        <w:t>Славяне не ограничились обороной. Вскоре моравские, чешские, полабские воины ответили на удар врага ударом, вторгшись во Франкскую землю. Повсюду разнеслась весть о славной победе славян. Князь сербов полабских, живших меж Лабою и Салой, — Дерван, сверг франкское иго и присоединил народ полабских сербов к союзу, возглавленному Само.</w:t>
      </w:r>
    </w:p>
    <w:p>
      <w:pPr>
        <w:pStyle w:val="Normal"/>
        <w:shd w:fill="FFFFFF" w:val="clear"/>
        <w:spacing w:lineRule="auto" w:line="360"/>
        <w:ind w:firstLine="709"/>
        <w:jc w:val="both"/>
        <w:rPr/>
      </w:pPr>
      <w:r>
        <w:rPr>
          <w:sz w:val="24"/>
          <w:szCs w:val="24"/>
        </w:rPr>
        <w:t>В 631—632 гг. славянская рать вторглась в Турингию, тесня франков далее на запад. Тщетно пытался Дагоберт приостановить напор славян... он вынужден был освободить саксов от дани, платимой франкам, с тем, чтобы саксы защитили границы франкского государства от натиска славян. Вскоре распалось ослабленное войною франкское государство, разделившееся на три части. Герцог Турингии Раудульф, стремясь к независимости и понимая, на чьей стороне сила, стал добиваться дружбы с Само и, в угоду последнему, стал вести себя заносчиво в переговорах с Дагобертом.</w:t>
      </w:r>
    </w:p>
    <w:p>
      <w:pPr>
        <w:pStyle w:val="Normal"/>
        <w:shd w:fill="FFFFFF" w:val="clear"/>
        <w:spacing w:lineRule="auto" w:line="360"/>
        <w:ind w:firstLine="709"/>
        <w:jc w:val="both"/>
        <w:rPr/>
      </w:pPr>
      <w:r>
        <w:rPr>
          <w:sz w:val="24"/>
          <w:szCs w:val="24"/>
        </w:rPr>
        <w:t xml:space="preserve">Обширное пространство от притоков Лабы, Шпрее и Гаволи на севере, до высоких Татр на востоке и Альп на юге, занято было объединившимися славянскими племенами, вошедшими, в «Моравскую державу Само». Победитель франков сумел собрать силы, достаточные для борьбы с аварами. За 35 лет своего правления Само не раз воевал с аварами, прежде казавшимися непобедимыми. Уже в 626 г. авары вторглись в Чехию, мстя за неудачу под Константинополем. Впервые встретили они значительное войско, сильное своим оружием, сплочённостью и сознанием правого дела, войско, мужественно ставшее на пути грабителей. С тех пор не раз возобновлялась война с аварами. Она кончалась всякий раз победою славян. От владычества аваров были освобождены чехи и моравы. Воодушевлённые их примером, против вековых притеснителей поднялись и жившие в Далмации хорваты, ударившие на аваров с юга и облегчившие этим натиск чехов и моравов с запада. Немало ненавистных славянам аварских укреплений было взято и разрушено славянскими воинами в ту пору. И хотя аварская сила не была сокрушена окончательно, всё же сила эта была подорвана победоносным оружием славянских воинов ещё в </w:t>
      </w:r>
      <w:r>
        <w:rPr>
          <w:sz w:val="24"/>
          <w:szCs w:val="24"/>
          <w:lang w:val="en-US"/>
        </w:rPr>
        <w:t>VII</w:t>
      </w:r>
      <w:r>
        <w:rPr>
          <w:sz w:val="24"/>
          <w:szCs w:val="24"/>
        </w:rPr>
        <w:t xml:space="preserve"> в. Час гибели аваров был уже не за горами.</w:t>
      </w:r>
    </w:p>
    <w:p>
      <w:pPr>
        <w:pStyle w:val="Normal"/>
        <w:shd w:fill="FFFFFF" w:val="clear"/>
        <w:spacing w:lineRule="auto" w:line="360"/>
        <w:ind w:firstLine="709"/>
        <w:jc w:val="both"/>
        <w:rPr/>
      </w:pPr>
      <w:r>
        <w:rPr>
          <w:sz w:val="24"/>
          <w:szCs w:val="24"/>
        </w:rPr>
        <w:t xml:space="preserve">Объединение славянских племён в </w:t>
      </w:r>
      <w:r>
        <w:rPr>
          <w:sz w:val="24"/>
          <w:szCs w:val="24"/>
          <w:lang w:val="en-US"/>
        </w:rPr>
        <w:t>VII</w:t>
      </w:r>
      <w:r>
        <w:rPr>
          <w:sz w:val="24"/>
          <w:szCs w:val="24"/>
        </w:rPr>
        <w:t xml:space="preserve"> столетии сыграло большую роль. Оно позволило спасти славянские селения от разбойничьих наездов хищников-аваров и на широком пространстве освободить западнославянские племена от франкской зависимости и тяжкой дани.</w:t>
      </w:r>
    </w:p>
    <w:p>
      <w:pPr>
        <w:pStyle w:val="Normal"/>
        <w:shd w:fill="FFFFFF" w:val="clear"/>
        <w:spacing w:lineRule="auto" w:line="360"/>
        <w:ind w:firstLine="709"/>
        <w:jc w:val="both"/>
        <w:rPr>
          <w:sz w:val="24"/>
          <w:szCs w:val="24"/>
        </w:rPr>
      </w:pPr>
      <w:r>
        <w:rPr>
          <w:sz w:val="24"/>
          <w:szCs w:val="24"/>
        </w:rPr>
        <w:t>Однако связь славянских племён, вызванная тревогами и невзгодами бурного времени, была непрочной.</w:t>
      </w:r>
    </w:p>
    <w:p>
      <w:pPr>
        <w:pStyle w:val="Normal"/>
        <w:shd w:fill="FFFFFF" w:val="clear"/>
        <w:spacing w:lineRule="auto" w:line="360"/>
        <w:ind w:firstLine="709"/>
        <w:jc w:val="both"/>
        <w:rPr/>
      </w:pPr>
      <w:r>
        <w:rPr>
          <w:sz w:val="24"/>
          <w:szCs w:val="24"/>
        </w:rPr>
        <w:t>Каждое племя жило по-старинке, было мало связано с другими племенами. Поэтому, вскоре после смерти Само, последовавшей в 662 г., славянские племена вновь обособились. Распаду способствовали также и сыновья Само. Из 22 его сыновей некоторые стали князьями, стремившимися править независимо в своих маленьких княжествах.</w:t>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center"/>
        <w:rPr>
          <w:sz w:val="24"/>
          <w:szCs w:val="24"/>
        </w:rPr>
      </w:pPr>
      <w:r>
        <w:rPr>
          <w:b/>
          <w:bCs/>
          <w:sz w:val="24"/>
          <w:szCs w:val="24"/>
        </w:rPr>
        <w:t>ВЕЛИКОМОРАВСКОЕ ГОСУДАРСТВО</w:t>
      </w:r>
    </w:p>
    <w:p>
      <w:pPr>
        <w:pStyle w:val="Normal"/>
        <w:shd w:fill="FFFFFF" w:val="clear"/>
        <w:spacing w:lineRule="auto" w:line="360"/>
        <w:ind w:firstLine="709"/>
        <w:jc w:val="both"/>
        <w:rPr>
          <w:sz w:val="24"/>
          <w:szCs w:val="24"/>
        </w:rPr>
      </w:pPr>
      <w:r>
        <w:rPr>
          <w:sz w:val="24"/>
          <w:szCs w:val="24"/>
        </w:rPr>
        <w:t>Немного мы знаем о западных славянах той поры, когда обширнейшие территории западной и средней Европы входили в состав державы Карла Великого.</w:t>
      </w:r>
    </w:p>
    <w:p>
      <w:pPr>
        <w:pStyle w:val="Normal"/>
        <w:shd w:fill="FFFFFF" w:val="clear"/>
        <w:spacing w:lineRule="auto" w:line="360"/>
        <w:ind w:firstLine="709"/>
        <w:jc w:val="both"/>
        <w:rPr>
          <w:sz w:val="24"/>
          <w:szCs w:val="24"/>
        </w:rPr>
      </w:pPr>
      <w:r>
        <w:rPr>
          <w:sz w:val="24"/>
          <w:szCs w:val="24"/>
        </w:rPr>
        <w:t>Известно, однако, что с помощью бодричей Карлом были разбиты и покорены саксы. Замыслив большой поход против аваров, Карл Великий смог осуществить его лишь при участии славян. Когда в 795 г. маркграф Эрих Фриульский повёл франкское войско против аваров, к аварским становищам подошёл с противоположной стороны перешедший Дунай хорутанский князь Звонимир. Одновременный натиск с двух сторон позволил овладеть аварским укреплением и скрытыми в нём сокровищами, отправленными вскоре ко двору Карла.</w:t>
      </w:r>
    </w:p>
    <w:p>
      <w:pPr>
        <w:pStyle w:val="Normal"/>
        <w:shd w:fill="FFFFFF" w:val="clear"/>
        <w:spacing w:lineRule="auto" w:line="360"/>
        <w:ind w:firstLine="709"/>
        <w:jc w:val="both"/>
        <w:rPr/>
      </w:pPr>
      <w:r>
        <w:rPr>
          <w:sz w:val="24"/>
          <w:szCs w:val="24"/>
        </w:rPr>
        <w:t>Таким образом, славянами была не только подорвана еще во времена Само аварская сила, она была и позднее сокрушена лишь соединёнными усилиями славян и франков. Ратная помощь и боевые заслуги не избавляли славян от дани. Чехи повинны были ежегодно отдавать Карлу 120 быков, платить 500 марок серебром да сверх того посылать вспомогательный отряд в войско Карла.</w:t>
      </w:r>
    </w:p>
    <w:p>
      <w:pPr>
        <w:pStyle w:val="Normal"/>
        <w:shd w:fill="FFFFFF" w:val="clear"/>
        <w:spacing w:lineRule="auto" w:line="360"/>
        <w:ind w:firstLine="709"/>
        <w:jc w:val="both"/>
        <w:rPr/>
      </w:pPr>
      <w:r>
        <w:rPr>
          <w:sz w:val="24"/>
          <w:szCs w:val="24"/>
        </w:rPr>
        <w:t>Хитрый император оценил по-своему помощь и силу славянскую. Боясь усиления славянских племён, Карл запретил франкским купцам ввозить в славянские земли лошадей и оружие. Боясь восстания сербов, живших за Лабою, Карл обязал всех жителей сопредельных с ними земель быть наготове и по первому зову поголовно вступать в войско, призванное подавить опасное движение полабских сербов. Что ни год, славянские послы представали перед императором и приносили положенные дары. Уклонение от дани влекло за собою жестокую расправу с ослушниками.</w:t>
      </w:r>
    </w:p>
    <w:p>
      <w:pPr>
        <w:pStyle w:val="Normal"/>
        <w:shd w:fill="FFFFFF" w:val="clear"/>
        <w:spacing w:lineRule="auto" w:line="360"/>
        <w:ind w:firstLine="709"/>
        <w:jc w:val="both"/>
        <w:rPr/>
      </w:pPr>
      <w:r>
        <w:rPr>
          <w:sz w:val="24"/>
          <w:szCs w:val="24"/>
        </w:rPr>
        <w:t xml:space="preserve">К середине </w:t>
      </w:r>
      <w:r>
        <w:rPr>
          <w:sz w:val="24"/>
          <w:szCs w:val="24"/>
          <w:lang w:val="en-US"/>
        </w:rPr>
        <w:t>IX</w:t>
      </w:r>
      <w:r>
        <w:rPr>
          <w:sz w:val="24"/>
          <w:szCs w:val="24"/>
        </w:rPr>
        <w:t xml:space="preserve"> в. распалась на части империя Карла Великого.</w:t>
      </w:r>
    </w:p>
    <w:p>
      <w:pPr>
        <w:pStyle w:val="Normal"/>
        <w:shd w:fill="FFFFFF" w:val="clear"/>
        <w:spacing w:lineRule="auto" w:line="360"/>
        <w:ind w:firstLine="709"/>
        <w:jc w:val="both"/>
        <w:rPr>
          <w:sz w:val="24"/>
          <w:szCs w:val="24"/>
        </w:rPr>
      </w:pPr>
      <w:r>
        <w:rPr>
          <w:sz w:val="24"/>
          <w:szCs w:val="24"/>
        </w:rPr>
        <w:t>Бессильные государи франкские не могли удерживать в повиновении ни собственных франкских феодалов, ни те племена, которые давно тяготились вынужденной данью.</w:t>
      </w:r>
    </w:p>
    <w:p>
      <w:pPr>
        <w:pStyle w:val="Normal"/>
        <w:shd w:fill="FFFFFF" w:val="clear"/>
        <w:spacing w:lineRule="auto" w:line="360"/>
        <w:ind w:firstLine="709"/>
        <w:jc w:val="both"/>
        <w:rPr>
          <w:sz w:val="24"/>
          <w:szCs w:val="24"/>
        </w:rPr>
      </w:pPr>
      <w:r>
        <w:rPr>
          <w:sz w:val="24"/>
          <w:szCs w:val="24"/>
        </w:rPr>
        <w:t>Но не забыли об этой желанной для них дани правители восточно-франкского государства. Помнил о ней и внук Карла Великого — Людовик Немецкий, ставший королём Восточно-франкского государства. Недаром писал в 848 г. знавший королевскую волю франкский летописец: «Земля славян, называемых моравами, подчинена государям нашим и народу нашему со всеми её обитателями... она должна платить нам дань».</w:t>
      </w:r>
    </w:p>
    <w:p>
      <w:pPr>
        <w:pStyle w:val="Normal"/>
        <w:shd w:fill="FFFFFF" w:val="clear"/>
        <w:spacing w:lineRule="auto" w:line="360"/>
        <w:ind w:firstLine="709"/>
        <w:jc w:val="both"/>
        <w:rPr>
          <w:sz w:val="24"/>
          <w:szCs w:val="24"/>
        </w:rPr>
      </w:pPr>
      <w:r>
        <w:rPr>
          <w:sz w:val="24"/>
          <w:szCs w:val="24"/>
        </w:rPr>
        <w:t>Впрочем, Людовик Немецкий понимал, что забытые дедовские права не помогут ему покорить вольнолюбивых славян. Он учитывал и то, что не всегда на его стороне военная сила. Поэтому он прибег к помощи духовенства. Ещё Карлу Великому в деле подчинения славянских племён помогали священники и монахи, навязывавшие язычникам-славянам христианство и стремившиеся проповедью смирения и покорности сковать и отвлечь от борьбы за свою независимость племена, жившие за Лабою и в долинах Моравы и Влтавы.</w:t>
      </w:r>
    </w:p>
    <w:p>
      <w:pPr>
        <w:pStyle w:val="Normal"/>
        <w:shd w:fill="FFFFFF" w:val="clear"/>
        <w:spacing w:lineRule="auto" w:line="360"/>
        <w:ind w:firstLine="709"/>
        <w:jc w:val="both"/>
        <w:rPr>
          <w:sz w:val="24"/>
          <w:szCs w:val="24"/>
        </w:rPr>
      </w:pPr>
      <w:r>
        <w:rPr>
          <w:sz w:val="24"/>
          <w:szCs w:val="24"/>
        </w:rPr>
        <w:t>По воле Карла Великого моравов и чехов взялся приобщить к христианству Зальцбургекий архиепископ Арно, завоевавший себе вскоре печальную славу грубого стяжателя, спешившего обременить опекаемых им славян уплатою десятины и других церковных поборов.</w:t>
      </w:r>
    </w:p>
    <w:p>
      <w:pPr>
        <w:pStyle w:val="Normal"/>
        <w:shd w:fill="FFFFFF" w:val="clear"/>
        <w:spacing w:lineRule="auto" w:line="360"/>
        <w:ind w:firstLine="709"/>
        <w:jc w:val="both"/>
        <w:rPr/>
      </w:pPr>
      <w:r>
        <w:rPr>
          <w:sz w:val="24"/>
          <w:szCs w:val="24"/>
        </w:rPr>
        <w:t xml:space="preserve">Чехам и моравам </w:t>
      </w:r>
      <w:r>
        <w:rPr>
          <w:sz w:val="24"/>
          <w:szCs w:val="24"/>
          <w:lang w:val="en-US"/>
        </w:rPr>
        <w:t>IX</w:t>
      </w:r>
      <w:r>
        <w:rPr>
          <w:sz w:val="24"/>
          <w:szCs w:val="24"/>
        </w:rPr>
        <w:t xml:space="preserve"> в. были чужды и непонятны слова христианской проповеди, произносимой чужеземцем-проповедником, странным и чуждым был для них латинский язык церковного богослужения. Зато вымогательства алчных чужеземцев, одетых в монашеские рясы, представали перед славянами во всей их неприглядности.</w:t>
      </w:r>
    </w:p>
    <w:p>
      <w:pPr>
        <w:pStyle w:val="Normal"/>
        <w:shd w:fill="FFFFFF" w:val="clear"/>
        <w:spacing w:lineRule="auto" w:line="360"/>
        <w:ind w:firstLine="709"/>
        <w:jc w:val="both"/>
        <w:rPr>
          <w:sz w:val="24"/>
          <w:szCs w:val="24"/>
        </w:rPr>
      </w:pPr>
      <w:r>
        <w:rPr>
          <w:sz w:val="24"/>
          <w:szCs w:val="24"/>
        </w:rPr>
        <w:t>Общее негодование вызывал архиепископ Арно, присваивавший себе четвёртую часть десятинного сбора и одну треть всех прочих церковных доходов.</w:t>
      </w:r>
    </w:p>
    <w:p>
      <w:pPr>
        <w:pStyle w:val="Normal"/>
        <w:shd w:fill="FFFFFF" w:val="clear"/>
        <w:spacing w:lineRule="auto" w:line="360"/>
        <w:ind w:firstLine="709"/>
        <w:jc w:val="both"/>
        <w:rPr>
          <w:sz w:val="24"/>
          <w:szCs w:val="24"/>
        </w:rPr>
      </w:pPr>
      <w:r>
        <w:rPr>
          <w:sz w:val="24"/>
          <w:szCs w:val="24"/>
        </w:rPr>
        <w:t>Выдающийся современник Карла Великого, учёный Алкуин, ясно понимал, что деятельность Арно и его приспешников вызывает лишь ненависть и сопротивление славян.</w:t>
      </w:r>
    </w:p>
    <w:p>
      <w:pPr>
        <w:pStyle w:val="Normal"/>
        <w:shd w:fill="FFFFFF" w:val="clear"/>
        <w:spacing w:lineRule="auto" w:line="360"/>
        <w:ind w:firstLine="709"/>
        <w:jc w:val="both"/>
        <w:rPr>
          <w:sz w:val="24"/>
          <w:szCs w:val="24"/>
        </w:rPr>
      </w:pPr>
      <w:r>
        <w:rPr>
          <w:sz w:val="24"/>
          <w:szCs w:val="24"/>
        </w:rPr>
        <w:t>Алкуин пытался предостеречь Арно и указал ему на неизбежные последствия его чёрных дел: «Будь проповедником благочестия, — писал Алкуин, — а не вымогателем десятины. Десятина, как говорят, уничтожила веру саксов. Зачем возлагать такое ярмо на непривычную ему шею, ярмо, которое ни мы, ни наши братья не могли бы носить».</w:t>
      </w:r>
    </w:p>
    <w:p>
      <w:pPr>
        <w:pStyle w:val="Normal"/>
        <w:shd w:fill="FFFFFF" w:val="clear"/>
        <w:spacing w:lineRule="auto" w:line="360"/>
        <w:ind w:firstLine="709"/>
        <w:jc w:val="both"/>
        <w:rPr>
          <w:sz w:val="24"/>
          <w:szCs w:val="24"/>
        </w:rPr>
      </w:pPr>
      <w:r>
        <w:rPr>
          <w:sz w:val="24"/>
          <w:szCs w:val="24"/>
        </w:rPr>
        <w:t>Но тщетным был предостерегающий голос Алкуина. Поборы и вымогательства продолжались при Арно, а позднее усилились ещё более. Людовик Немецкий ни в чём не ограничивал жадных немецких монахов, с помощью которых он надеялся подчинить славян и превратить их навсегда в смиренных данников. Притязания немецкого государя и вымогательство послушных ему попов не отдаляли, а приближали час борьбы моравских и чешских славян за свою независимость.</w:t>
      </w:r>
    </w:p>
    <w:p>
      <w:pPr>
        <w:pStyle w:val="Normal"/>
        <w:shd w:fill="FFFFFF" w:val="clear"/>
        <w:spacing w:lineRule="auto" w:line="360"/>
        <w:ind w:firstLine="709"/>
        <w:jc w:val="both"/>
        <w:rPr>
          <w:sz w:val="24"/>
          <w:szCs w:val="24"/>
        </w:rPr>
      </w:pPr>
      <w:r>
        <w:rPr>
          <w:sz w:val="24"/>
          <w:szCs w:val="24"/>
        </w:rPr>
        <w:t>В ту пору у чехов и моравов не было единства. Они управлялись многочисленными князьями, власть которых простиралась на небольшую округу, на входившие в неё селения. В усилении княжеской власти были заинтересованы «лехи» — знатные и богатые люди, завладевшие просторными землями и постепенно подчинившие своей власти соплеменников.</w:t>
      </w:r>
    </w:p>
    <w:p>
      <w:pPr>
        <w:pStyle w:val="Normal"/>
        <w:shd w:fill="FFFFFF" w:val="clear"/>
        <w:spacing w:lineRule="auto" w:line="360"/>
        <w:ind w:firstLine="709"/>
        <w:jc w:val="both"/>
        <w:rPr>
          <w:sz w:val="24"/>
          <w:szCs w:val="24"/>
        </w:rPr>
      </w:pPr>
      <w:r>
        <w:rPr>
          <w:sz w:val="24"/>
          <w:szCs w:val="24"/>
        </w:rPr>
        <w:t>Лехи ревниво оберегали свою земельную собственность; пользуясь своей верховной властью на землю, они выделяли участки земли неимущим односельчанам, заставляя последних отдавать за землю часть урожая.</w:t>
      </w:r>
    </w:p>
    <w:p>
      <w:pPr>
        <w:pStyle w:val="Normal"/>
        <w:shd w:fill="FFFFFF" w:val="clear"/>
        <w:spacing w:lineRule="auto" w:line="360"/>
        <w:ind w:firstLine="709"/>
        <w:jc w:val="both"/>
        <w:rPr/>
      </w:pPr>
      <w:r>
        <w:rPr>
          <w:sz w:val="24"/>
          <w:szCs w:val="24"/>
        </w:rPr>
        <w:t>Чтобы сберечь свои владения и права, лехи в краю моравском и чешском поддерживали сильных князей. Но нескоро власть многочисленных князей уступила бы место власти одного государя, если бы не назойливые требования дани, исходившие от немецкого государя, и не разбойничьи вымогательства жадных немецких епископов и монахов.</w:t>
      </w:r>
    </w:p>
    <w:p>
      <w:pPr>
        <w:pStyle w:val="Normal"/>
        <w:shd w:fill="FFFFFF" w:val="clear"/>
        <w:spacing w:lineRule="auto" w:line="360"/>
        <w:ind w:firstLine="709"/>
        <w:jc w:val="both"/>
        <w:rPr>
          <w:sz w:val="24"/>
          <w:szCs w:val="24"/>
        </w:rPr>
      </w:pPr>
      <w:r>
        <w:rPr>
          <w:sz w:val="24"/>
          <w:szCs w:val="24"/>
        </w:rPr>
        <w:t>С каждым годом всё большее число знатных лехов и рядовых членов племени убеждалось в необходимости противодействия чужеземным насильникам, противодействия, которое становилось возможным лишь при наличии сильной власти, сосредоточенной в руках одного государя.</w:t>
      </w:r>
    </w:p>
    <w:p>
      <w:pPr>
        <w:pStyle w:val="Normal"/>
        <w:shd w:fill="FFFFFF" w:val="clear"/>
        <w:spacing w:lineRule="auto" w:line="360"/>
        <w:ind w:firstLine="709"/>
        <w:jc w:val="both"/>
        <w:rPr>
          <w:sz w:val="24"/>
          <w:szCs w:val="24"/>
        </w:rPr>
      </w:pPr>
      <w:r>
        <w:rPr>
          <w:sz w:val="24"/>
          <w:szCs w:val="24"/>
        </w:rPr>
        <w:t>Таким государем стал один из князей моравских Моймир, талантливый правитель и дипломат. Моймир действовал рассудительно и неторопливо. Год за годом сколачивал он объединение моравских племён и до поры до времени ладил с немецким государем. Он понимал, что преждевременное выступление может обречь на провал все его замыслы.</w:t>
      </w:r>
    </w:p>
    <w:p>
      <w:pPr>
        <w:pStyle w:val="Normal"/>
        <w:shd w:fill="FFFFFF" w:val="clear"/>
        <w:spacing w:lineRule="auto" w:line="360"/>
        <w:ind w:firstLine="709"/>
        <w:jc w:val="both"/>
        <w:rPr>
          <w:sz w:val="24"/>
          <w:szCs w:val="24"/>
        </w:rPr>
      </w:pPr>
      <w:r>
        <w:rPr>
          <w:sz w:val="24"/>
          <w:szCs w:val="24"/>
        </w:rPr>
        <w:t>К 830 г. разросшееся княжество Моймира занимало обширное пространство по рекам Мораве и Дые до Дуная. Оно захватывало территории нынешней Моравии и верхней Австрии. К этому времени все моравы уже подчинились Моймиру, и лишь к востоку от Моравы лежало владение князя Прибины, упорно сопротивлявшегося Моймиру и ради сохранения своей власти ставшего вассалом Людовика Немецкого.</w:t>
      </w:r>
    </w:p>
    <w:p>
      <w:pPr>
        <w:pStyle w:val="Normal"/>
        <w:shd w:fill="FFFFFF" w:val="clear"/>
        <w:spacing w:lineRule="auto" w:line="360"/>
        <w:ind w:firstLine="709"/>
        <w:jc w:val="both"/>
        <w:rPr/>
      </w:pPr>
      <w:r>
        <w:rPr>
          <w:sz w:val="24"/>
          <w:szCs w:val="24"/>
        </w:rPr>
        <w:t>Немецкий государь давно понял, что Моймир является его опасным противником. Собрав своих немецких вассалов и прельстив их славянской добычей, Людовик в 846 г. повёл своё войско в Моравскую землю, неожиданно напал на Моймира и пленил его. Желая посеять разлад среди моравов, хитрый немецкий государь объявил одновременно, что соперник Моймира, восточно-моравский князь Прибина, отныне владеет своими землями не как вассал, а как полноправный собственник моравских и паннонских территорий.</w:t>
      </w:r>
    </w:p>
    <w:p>
      <w:pPr>
        <w:pStyle w:val="Normal"/>
        <w:shd w:fill="FFFFFF" w:val="clear"/>
        <w:spacing w:lineRule="auto" w:line="360"/>
        <w:ind w:firstLine="709"/>
        <w:jc w:val="both"/>
        <w:rPr>
          <w:sz w:val="24"/>
          <w:szCs w:val="24"/>
        </w:rPr>
      </w:pPr>
      <w:r>
        <w:rPr>
          <w:sz w:val="24"/>
          <w:szCs w:val="24"/>
        </w:rPr>
        <w:t>Княжий стол Моймира немецкий завоеватель решил предоставить племяннику пленённого моравского князя — Ростиславу, который показным послушанием и вассальной присягой сумел внушить Людовику доверие к себе.</w:t>
      </w:r>
    </w:p>
    <w:p>
      <w:pPr>
        <w:pStyle w:val="Normal"/>
        <w:shd w:fill="FFFFFF" w:val="clear"/>
        <w:spacing w:lineRule="auto" w:line="360"/>
        <w:ind w:firstLine="709"/>
        <w:jc w:val="both"/>
        <w:rPr>
          <w:sz w:val="24"/>
          <w:szCs w:val="24"/>
        </w:rPr>
      </w:pPr>
      <w:r>
        <w:rPr>
          <w:sz w:val="24"/>
          <w:szCs w:val="24"/>
        </w:rPr>
        <w:t>Выводя из славянских пределов немецкое войско, Людовик надеялся, что Ростислав поведёт усобицу с соседом-соперником Прибиной, а немецкий государь сумеет извлечь выгоду из раздоров двух славянских князей. Но коварный король Людовик ошибся. Ростислав оказался продолжателем дела, начатого его дядей. Подобно своему предшественнику, Ростислав первое время притворялся покорным, и пока его послы заверяли Людовика в послушании моравского князя и подкрепляли свои заверения дарами, — Ростислав неутомимо воздвигал на западных рубежах моравских племён крепкие «гроды». Первоклассной крепостью оказался неприступный для врага Девин, опоясанный высокими стенами, рвом и валом. Таким же образом был укреплён и Велеград, стольный город Ростислава. На берегах пограничной реки Дыи отстроены были крепости — Братислав, Зноим, Градец.</w:t>
      </w:r>
    </w:p>
    <w:p>
      <w:pPr>
        <w:pStyle w:val="Normal"/>
        <w:shd w:fill="FFFFFF" w:val="clear"/>
        <w:spacing w:lineRule="auto" w:line="360"/>
        <w:ind w:firstLine="709"/>
        <w:jc w:val="both"/>
        <w:rPr>
          <w:sz w:val="24"/>
          <w:szCs w:val="24"/>
        </w:rPr>
      </w:pPr>
      <w:r>
        <w:rPr>
          <w:sz w:val="24"/>
          <w:szCs w:val="24"/>
        </w:rPr>
        <w:t>Недолго оставалась тайной деятельность Ростислава, и в 855 г. Людовик снова повёл своё войско в Моравию. Войско это встретило непреодолимую преграду. Славянские воины занимали трудно уязвимую позицию. Об их сопротивление разбился натиск сильного врага. Ростислав, отбив удар врага, сам перешёл в наступление и преследовал отступавших уже на немецкой земле. Затем Ростислав отказал в дани немецкому государю и не посылал более послов ни к Людовику, ни на имперские сеймы. Недавние враги заискивали перед Ростиславом, и сын Людовика Немецкого Карломан искал его поддержки, домогаясь баварской короны. Изгнанный из своей земли немецкими рыцарями, чешский князь Славитех добивался помощи и заступничества Ростислава.</w:t>
      </w:r>
    </w:p>
    <w:p>
      <w:pPr>
        <w:pStyle w:val="Normal"/>
        <w:shd w:fill="FFFFFF" w:val="clear"/>
        <w:spacing w:lineRule="auto" w:line="360"/>
        <w:ind w:firstLine="709"/>
        <w:jc w:val="both"/>
        <w:rPr/>
      </w:pPr>
      <w:r>
        <w:rPr>
          <w:sz w:val="24"/>
          <w:szCs w:val="24"/>
        </w:rPr>
        <w:t xml:space="preserve">Людовик продолжал считать сильного моравского князя самым опасным противником и тщательно готовился к новому походу. Чтобы обеспечить успех своему грабительскому походу, Людовик прибегнул к содействию папы. Тогдашний папа римский, Николай </w:t>
      </w:r>
      <w:r>
        <w:rPr>
          <w:sz w:val="24"/>
          <w:szCs w:val="24"/>
          <w:lang w:val="en-US"/>
        </w:rPr>
        <w:t>I</w:t>
      </w:r>
      <w:r>
        <w:rPr>
          <w:sz w:val="24"/>
          <w:szCs w:val="24"/>
        </w:rPr>
        <w:t>, поспешил благословить Людовика на борьбу с Ростиславом, так как рассчитывал, что покорение вольнолюбивых моравов принесёт церкви новые доходы. В августе 864 г. большое немецкое рыцарское войско перешло Дунай и осадило застигнутого врасплох Ростислава в Девине. Моравскому князю пришлось заключить невыгодный для него мир и дать Людовику заложников. После неудачи 864 г. Ростислав деятельно готовился к возобновлению борьбы с заклятыми врагами славянского</w:t>
      </w:r>
      <w:r>
        <w:rPr>
          <w:sz w:val="24"/>
          <w:szCs w:val="24"/>
          <w:vertAlign w:val="superscript"/>
        </w:rPr>
        <w:t xml:space="preserve"> </w:t>
      </w:r>
      <w:r>
        <w:rPr>
          <w:sz w:val="24"/>
          <w:szCs w:val="24"/>
        </w:rPr>
        <w:t>государства. Он привлекает к союзу чехов и полабских славян, решивших отстаивать свою независимость под боевым знаменем: моравского князя. В поисках новых союзников он заключает дружественный договор с болгарами.</w:t>
      </w:r>
    </w:p>
    <w:p>
      <w:pPr>
        <w:pStyle w:val="Normal"/>
        <w:shd w:fill="FFFFFF" w:val="clear"/>
        <w:spacing w:lineRule="auto" w:line="360"/>
        <w:ind w:firstLine="709"/>
        <w:jc w:val="both"/>
        <w:rPr/>
      </w:pPr>
      <w:r>
        <w:rPr>
          <w:sz w:val="24"/>
          <w:szCs w:val="24"/>
        </w:rPr>
        <w:t xml:space="preserve">Ещё в конце 862 г. Ростислав вместе с племянником своим Святополком посетил Константинополь. Успешные переговоры с византийским императором Михаилом </w:t>
      </w:r>
      <w:r>
        <w:rPr>
          <w:sz w:val="24"/>
          <w:szCs w:val="24"/>
          <w:lang w:val="en-US"/>
        </w:rPr>
        <w:t>III</w:t>
      </w:r>
      <w:r>
        <w:rPr>
          <w:sz w:val="24"/>
          <w:szCs w:val="24"/>
        </w:rPr>
        <w:t xml:space="preserve"> позволили разрешить, важнейшую задачу, давно намеченную дальновидным Ростиславом. Ростиславу было ясно, что из подвластных ему земель необходимо изгнать немецких попов и монахов — прямых пособников врага.</w:t>
      </w:r>
    </w:p>
    <w:p>
      <w:pPr>
        <w:pStyle w:val="Normal"/>
        <w:shd w:fill="FFFFFF" w:val="clear"/>
        <w:spacing w:lineRule="auto" w:line="360"/>
        <w:ind w:firstLine="709"/>
        <w:jc w:val="both"/>
        <w:rPr>
          <w:sz w:val="24"/>
          <w:szCs w:val="24"/>
        </w:rPr>
      </w:pPr>
      <w:r>
        <w:rPr>
          <w:sz w:val="24"/>
          <w:szCs w:val="24"/>
        </w:rPr>
        <w:t>Их удаления ждали с нетерпением чехи, моравы, сербы, возмущённые жадностью чужеземного немецкого духовенства.. Однако стародавняя языческая религия не отвечала политическим требованиям бурного времени. Многобожие и пестрота верований создавали лишние перегородки между племенами, признававшими различных богов-покровителей. Древнее язычество становилось помехою делу объединения западнославянских племён. Перед глазами Ростислава был пример Запада, убеждавший в том, что власть государя находит опору в церкви.</w:t>
      </w:r>
    </w:p>
    <w:p>
      <w:pPr>
        <w:pStyle w:val="Normal"/>
        <w:shd w:fill="FFFFFF" w:val="clear"/>
        <w:spacing w:lineRule="auto" w:line="360"/>
        <w:ind w:firstLine="709"/>
        <w:jc w:val="both"/>
        <w:rPr>
          <w:sz w:val="24"/>
          <w:szCs w:val="24"/>
        </w:rPr>
      </w:pPr>
      <w:r>
        <w:rPr>
          <w:sz w:val="24"/>
          <w:szCs w:val="24"/>
        </w:rPr>
        <w:t>Влиянию и силе немецкой католической церкви Ростислав стремился противопоставить силу новой общеславянской христианской церкви, способной ускорить объединение разобщённых племён и помочь укреплению власти западнославянского государя.</w:t>
      </w:r>
    </w:p>
    <w:p>
      <w:pPr>
        <w:pStyle w:val="Normal"/>
        <w:shd w:fill="FFFFFF" w:val="clear"/>
        <w:spacing w:lineRule="auto" w:line="360"/>
        <w:ind w:firstLine="709"/>
        <w:jc w:val="both"/>
        <w:rPr/>
      </w:pPr>
      <w:r>
        <w:rPr>
          <w:sz w:val="24"/>
          <w:szCs w:val="24"/>
        </w:rPr>
        <w:t xml:space="preserve">Именно эти соображения и привели Ростислава и Святополка в Константинополь. Император Михаил </w:t>
      </w:r>
      <w:r>
        <w:rPr>
          <w:sz w:val="24"/>
          <w:szCs w:val="24"/>
          <w:lang w:val="en-US"/>
        </w:rPr>
        <w:t>III</w:t>
      </w:r>
      <w:r>
        <w:rPr>
          <w:sz w:val="24"/>
          <w:szCs w:val="24"/>
        </w:rPr>
        <w:t xml:space="preserve"> согласился отправить </w:t>
      </w:r>
      <w:r>
        <w:rPr>
          <w:smallCaps/>
          <w:sz w:val="24"/>
          <w:szCs w:val="24"/>
        </w:rPr>
        <w:t xml:space="preserve">е </w:t>
      </w:r>
      <w:r>
        <w:rPr>
          <w:sz w:val="24"/>
          <w:szCs w:val="24"/>
        </w:rPr>
        <w:t>Моравию двух братьев — учёных греков Кирилла и Мефодия, проповедников, превосходно знавших славянский язык. В 863 г. братья-проповедники уже находились в столице Ростислава. Проповедь, впервые зазвучавшая не на латыни, а на родном, понятном языке, имела большой успех.</w:t>
      </w:r>
    </w:p>
    <w:p>
      <w:pPr>
        <w:pStyle w:val="Normal"/>
        <w:shd w:fill="FFFFFF" w:val="clear"/>
        <w:spacing w:lineRule="auto" w:line="360"/>
        <w:ind w:firstLine="709"/>
        <w:jc w:val="both"/>
        <w:rPr>
          <w:sz w:val="24"/>
          <w:szCs w:val="24"/>
        </w:rPr>
      </w:pPr>
      <w:r>
        <w:rPr>
          <w:sz w:val="24"/>
          <w:szCs w:val="24"/>
        </w:rPr>
        <w:t>Ещё больший успех имела новая славянская азбука, появление которой связано с именем Кирилла, сумевшего изучить древнейшую славянскую письменность, усовершенствовать её и приспособить к новым требованиям.</w:t>
      </w:r>
    </w:p>
    <w:p>
      <w:pPr>
        <w:pStyle w:val="Normal"/>
        <w:shd w:fill="FFFFFF" w:val="clear"/>
        <w:spacing w:lineRule="auto" w:line="360"/>
        <w:ind w:firstLine="709"/>
        <w:jc w:val="both"/>
        <w:rPr>
          <w:sz w:val="24"/>
          <w:szCs w:val="24"/>
        </w:rPr>
      </w:pPr>
      <w:r>
        <w:rPr>
          <w:sz w:val="24"/>
          <w:szCs w:val="24"/>
        </w:rPr>
        <w:t>Новая азбука способствовала развитию славянской культуры, она обусловила появление славянских рукописей, распространение библии и евангелия на славянском языке, доступном и понятном всюду — от берегов Дуная до Балтики и устья Лабы.</w:t>
      </w:r>
    </w:p>
    <w:p>
      <w:pPr>
        <w:pStyle w:val="Normal"/>
        <w:shd w:fill="FFFFFF" w:val="clear"/>
        <w:spacing w:lineRule="auto" w:line="360"/>
        <w:ind w:firstLine="709"/>
        <w:jc w:val="both"/>
        <w:rPr>
          <w:sz w:val="24"/>
          <w:szCs w:val="24"/>
        </w:rPr>
      </w:pPr>
      <w:r>
        <w:rPr>
          <w:sz w:val="24"/>
          <w:szCs w:val="24"/>
        </w:rPr>
        <w:t>Культурное и политическое значение славянской проповеди и славянской письменности (было огромным и очевидным для всех.</w:t>
      </w:r>
    </w:p>
    <w:p>
      <w:pPr>
        <w:pStyle w:val="Normal"/>
        <w:shd w:fill="FFFFFF" w:val="clear"/>
        <w:spacing w:lineRule="auto" w:line="360"/>
        <w:ind w:firstLine="709"/>
        <w:jc w:val="both"/>
        <w:rPr/>
      </w:pPr>
      <w:r>
        <w:rPr>
          <w:sz w:val="24"/>
          <w:szCs w:val="24"/>
        </w:rPr>
        <w:t>Соперник Ростислава, сын Прибины восточноморавский князь Коцел, отдаёт в науку братьям 50 учеников, желая создать и в своих владениях славянскую церковь, ввести у себя славянскую проповедь и письменность.</w:t>
      </w:r>
    </w:p>
    <w:p>
      <w:pPr>
        <w:pStyle w:val="Normal"/>
        <w:shd w:fill="FFFFFF" w:val="clear"/>
        <w:spacing w:lineRule="auto" w:line="360"/>
        <w:ind w:firstLine="709"/>
        <w:jc w:val="both"/>
        <w:rPr>
          <w:sz w:val="24"/>
          <w:szCs w:val="24"/>
        </w:rPr>
      </w:pPr>
      <w:r>
        <w:rPr>
          <w:sz w:val="24"/>
          <w:szCs w:val="24"/>
        </w:rPr>
        <w:t>Большое и ценное дело братьев-проповедников вызвало бешеную злобу со стороны немецкого духовенства, вынужденного выпустить из рук своих славянскую паству.</w:t>
      </w:r>
    </w:p>
    <w:p>
      <w:pPr>
        <w:pStyle w:val="Normal"/>
        <w:shd w:fill="FFFFFF" w:val="clear"/>
        <w:spacing w:lineRule="auto" w:line="360"/>
        <w:ind w:firstLine="709"/>
        <w:jc w:val="both"/>
        <w:rPr>
          <w:sz w:val="24"/>
          <w:szCs w:val="24"/>
        </w:rPr>
      </w:pPr>
      <w:r>
        <w:rPr>
          <w:sz w:val="24"/>
          <w:szCs w:val="24"/>
        </w:rPr>
        <w:t>Алчные притязания католических попов всячески поддерживал Зальцбургский архиепископ, утверждавший, что Кирилл и Мефодий «незаконно» проповедуют там, где с дедовских времён надлежит якобы проповедовать немецким священникам, подчинённым Зальцбургскому архиепископу. Папа вызвал обоих братьев в Рим.</w:t>
      </w:r>
    </w:p>
    <w:p>
      <w:pPr>
        <w:pStyle w:val="Normal"/>
        <w:shd w:fill="FFFFFF" w:val="clear"/>
        <w:spacing w:lineRule="auto" w:line="360"/>
        <w:ind w:firstLine="709"/>
        <w:jc w:val="both"/>
        <w:rPr/>
      </w:pPr>
      <w:r>
        <w:rPr>
          <w:sz w:val="24"/>
          <w:szCs w:val="24"/>
        </w:rPr>
        <w:t xml:space="preserve">Сменивший Николая </w:t>
      </w:r>
      <w:r>
        <w:rPr>
          <w:sz w:val="24"/>
          <w:szCs w:val="24"/>
          <w:lang w:val="en-US"/>
        </w:rPr>
        <w:t>I</w:t>
      </w:r>
      <w:r>
        <w:rPr>
          <w:sz w:val="24"/>
          <w:szCs w:val="24"/>
        </w:rPr>
        <w:t xml:space="preserve"> папа Адриан </w:t>
      </w:r>
      <w:r>
        <w:rPr>
          <w:sz w:val="24"/>
          <w:szCs w:val="24"/>
          <w:lang w:val="en-US"/>
        </w:rPr>
        <w:t>II</w:t>
      </w:r>
      <w:r>
        <w:rPr>
          <w:sz w:val="24"/>
          <w:szCs w:val="24"/>
        </w:rPr>
        <w:t xml:space="preserve"> понял, что ожесточать славян жестоким приговором и осуждением популярных в славянской среде проповедников было бы неблагоразумно.</w:t>
      </w:r>
    </w:p>
    <w:p>
      <w:pPr>
        <w:pStyle w:val="Normal"/>
        <w:shd w:fill="FFFFFF" w:val="clear"/>
        <w:spacing w:lineRule="auto" w:line="360"/>
        <w:ind w:firstLine="709"/>
        <w:jc w:val="both"/>
        <w:rPr>
          <w:sz w:val="24"/>
          <w:szCs w:val="24"/>
        </w:rPr>
      </w:pPr>
      <w:r>
        <w:rPr>
          <w:sz w:val="24"/>
          <w:szCs w:val="24"/>
        </w:rPr>
        <w:t>Папа снял обвинение с Кирилла и Мефодия и даже одобрил переведённые ими на славянский язык книги.</w:t>
      </w:r>
    </w:p>
    <w:p>
      <w:pPr>
        <w:pStyle w:val="Normal"/>
        <w:shd w:fill="FFFFFF" w:val="clear"/>
        <w:spacing w:lineRule="auto" w:line="360"/>
        <w:ind w:firstLine="709"/>
        <w:jc w:val="both"/>
        <w:rPr/>
      </w:pPr>
      <w:r>
        <w:rPr>
          <w:sz w:val="24"/>
          <w:szCs w:val="24"/>
        </w:rPr>
        <w:t xml:space="preserve">После смерти Кирилла папа возвёл Мефодия в сан архиепископа Моравии и Паннонии и в 870 г. отпустил его во владения князя Коцела, с нетерпением ожидавшего нового главу западнославянской церкви. Необыкновенная уступчивость и «справедливость» папы Адриана </w:t>
      </w:r>
      <w:r>
        <w:rPr>
          <w:sz w:val="24"/>
          <w:szCs w:val="24"/>
          <w:lang w:val="en-US"/>
        </w:rPr>
        <w:t>II</w:t>
      </w:r>
      <w:r>
        <w:rPr>
          <w:sz w:val="24"/>
          <w:szCs w:val="24"/>
        </w:rPr>
        <w:t xml:space="preserve"> имела свои причины. Незадолго до того болгарская церковь, возмущённая деспотизмом папского Рима, фактически порвала связи с папским престолом и всецело подчинилась влиянию константинопольского патриарха. Это было внушительным уроком, заставившим Адриана </w:t>
      </w:r>
      <w:r>
        <w:rPr>
          <w:sz w:val="24"/>
          <w:szCs w:val="24"/>
          <w:lang w:val="en-US"/>
        </w:rPr>
        <w:t>II</w:t>
      </w:r>
      <w:r>
        <w:rPr>
          <w:sz w:val="24"/>
          <w:szCs w:val="24"/>
        </w:rPr>
        <w:t xml:space="preserve"> опасаться, как бы западнославянская церковь не последовала примеру болгарской.</w:t>
      </w:r>
    </w:p>
    <w:p>
      <w:pPr>
        <w:pStyle w:val="Normal"/>
        <w:shd w:fill="FFFFFF" w:val="clear"/>
        <w:spacing w:lineRule="auto" w:line="360"/>
        <w:ind w:firstLine="709"/>
        <w:jc w:val="both"/>
        <w:rPr>
          <w:sz w:val="24"/>
          <w:szCs w:val="24"/>
        </w:rPr>
      </w:pPr>
      <w:r>
        <w:rPr>
          <w:sz w:val="24"/>
          <w:szCs w:val="24"/>
        </w:rPr>
        <w:t>Зимою 872 г. Мефодий был вынужден предстать перед собором немецкого духовенства и тратить время и силы на опровержение злобных выпадов своих непримиримых врагов. Мефодий бросил в лицо этим своим врагам исполненные достоинства .слова: «Я проповедую в области святого Петра, а не Зальцбургского архиепископа, и напрасно отцы из-за жадности и скупости ставят преграду доброму делу».</w:t>
      </w:r>
    </w:p>
    <w:p>
      <w:pPr>
        <w:pStyle w:val="Normal"/>
        <w:shd w:fill="FFFFFF" w:val="clear"/>
        <w:spacing w:lineRule="auto" w:line="360"/>
        <w:ind w:firstLine="709"/>
        <w:jc w:val="both"/>
        <w:rPr>
          <w:sz w:val="24"/>
          <w:szCs w:val="24"/>
        </w:rPr>
      </w:pPr>
      <w:r>
        <w:rPr>
          <w:sz w:val="24"/>
          <w:szCs w:val="24"/>
        </w:rPr>
        <w:t>Однако на обратном пути возвращавшийся с собора Мефодий был вероломно задержан своими врагами в Баварии, где в течение двух с половиной лет оставался в плену.</w:t>
      </w:r>
    </w:p>
    <w:p>
      <w:pPr>
        <w:pStyle w:val="Normal"/>
        <w:shd w:fill="FFFFFF" w:val="clear"/>
        <w:spacing w:lineRule="auto" w:line="360"/>
        <w:ind w:firstLine="709"/>
        <w:jc w:val="both"/>
        <w:rPr>
          <w:sz w:val="24"/>
          <w:szCs w:val="24"/>
        </w:rPr>
      </w:pPr>
      <w:r>
        <w:rPr>
          <w:sz w:val="24"/>
          <w:szCs w:val="24"/>
        </w:rPr>
        <w:t>В те дни, когда братья-проповедники находились в Риме, разгорелась большая война с Людовиком. Не только моравы, но и чехи, сербы, лужичане, бодричи взялись за оружие. Чехи вторглись в Баварию, сербы в Турингию. Сын Людовика Карломан, прорвавшись к стольному городу Ростислава — Велеграду, безуспешно пытался овладеть им. В борьбе с войском Карломана была использована испытанная тактика завлечения противника в глубь страны и изнурения его сил.</w:t>
      </w:r>
    </w:p>
    <w:p>
      <w:pPr>
        <w:pStyle w:val="Normal"/>
        <w:shd w:fill="FFFFFF" w:val="clear"/>
        <w:spacing w:lineRule="auto" w:line="360"/>
        <w:ind w:firstLine="709"/>
        <w:jc w:val="both"/>
        <w:rPr/>
      </w:pPr>
      <w:r>
        <w:rPr>
          <w:sz w:val="24"/>
          <w:szCs w:val="24"/>
        </w:rPr>
        <w:t>Князю Ростиславу донесли, что его племянник Святополк вступил в тайные переговоры с Карломаном. Разгневанный князь приказал задушить племянника, заподозренного в измене. Весть о принятом суровом решении дошла до Святополка, который решил опередить своего дядю, напал на него, взял в плен и отдал в руки Карломана...</w:t>
      </w:r>
    </w:p>
    <w:p>
      <w:pPr>
        <w:pStyle w:val="Normal"/>
        <w:shd w:fill="FFFFFF" w:val="clear"/>
        <w:spacing w:lineRule="auto" w:line="360"/>
        <w:ind w:firstLine="709"/>
        <w:jc w:val="both"/>
        <w:rPr>
          <w:sz w:val="24"/>
          <w:szCs w:val="24"/>
        </w:rPr>
      </w:pPr>
      <w:r>
        <w:rPr>
          <w:sz w:val="24"/>
          <w:szCs w:val="24"/>
        </w:rPr>
        <w:t>Доставленный в немецкие земли, Ростислав был сначала приговорён к казни, затем «милостивый» Людовик заменил Ростиславу смертную казнь ослеплением и заточением в монастырь.</w:t>
      </w:r>
    </w:p>
    <w:p>
      <w:pPr>
        <w:pStyle w:val="Normal"/>
        <w:shd w:fill="FFFFFF" w:val="clear"/>
        <w:spacing w:lineRule="auto" w:line="360"/>
        <w:ind w:firstLine="709"/>
        <w:jc w:val="both"/>
        <w:rPr>
          <w:sz w:val="24"/>
          <w:szCs w:val="24"/>
        </w:rPr>
      </w:pPr>
      <w:r>
        <w:rPr>
          <w:sz w:val="24"/>
          <w:szCs w:val="24"/>
        </w:rPr>
        <w:t>Тяжкое впечатление произвела на моравов участь князя Ростислава. Предавший Ростислава Святополк вызвал ненависть соотечественников, которые пленили Святополка и выдали его немцам. В страну, утратившую государя и полководца, вновь ворвались немецкие рыцари. Пользуясь всеобщей растерянностью, они без боя захватили важнейшие славянские крепости. Моравам навязана была власть двух немецких графов — Вильгельма и Энгискалька. В сопровождении вооружённой челяди, чужеземные наместники-графы разъезжали по стране, вымогали дань, снова отдавали славянские селения в руки ненавистного немецкого духовенства, спешившего возродить все поборы, упразднённые Кириллом и Мефодием. Но недолго длилось засилье чужеземцев. Люди брались за оружие, и лютый страх побуждал чужеземных графов воздерживаться от разъездов и месяцами отсиживаться в укреплённых городах, ставших их убежищем. Наместники становились похожими на пленников и взывали о помощи, требуя от Людовика присылки немецкого войска.</w:t>
      </w:r>
    </w:p>
    <w:p>
      <w:pPr>
        <w:pStyle w:val="Normal"/>
        <w:shd w:fill="FFFFFF" w:val="clear"/>
        <w:spacing w:lineRule="auto" w:line="360"/>
        <w:ind w:firstLine="709"/>
        <w:jc w:val="both"/>
        <w:rPr>
          <w:sz w:val="24"/>
          <w:szCs w:val="24"/>
        </w:rPr>
      </w:pPr>
      <w:r>
        <w:rPr>
          <w:sz w:val="24"/>
          <w:szCs w:val="24"/>
        </w:rPr>
        <w:t>Тем временем Святополк, находившийся в немецкой земле, старался снискать полное доверие Карломана. Он вызвался возглавить немецкое войско и повести его на выручку немецким графам. Обманув бдительность Карломана, Святополк добился командования и во главе немецкого войска прибыл к стенам Велеграда. Он ухитрился завязать тайные сношения с соплеменниками, которые по его сигналу внезапно напали на немецкое войско под Велеградом и уничтожили его.</w:t>
      </w:r>
    </w:p>
    <w:p>
      <w:pPr>
        <w:pStyle w:val="Normal"/>
        <w:shd w:fill="FFFFFF" w:val="clear"/>
        <w:spacing w:lineRule="auto" w:line="360"/>
        <w:ind w:firstLine="709"/>
        <w:jc w:val="both"/>
        <w:rPr>
          <w:sz w:val="24"/>
          <w:szCs w:val="24"/>
        </w:rPr>
      </w:pPr>
      <w:r>
        <w:rPr>
          <w:sz w:val="24"/>
          <w:szCs w:val="24"/>
        </w:rPr>
        <w:t>После гибели немецкого войска Святополк стал государем моравским. Женитьбою на чешской княжне он скрепил союз моравов с чехами. В 872 г. по всей линии восточной границы немецкого государства поднялись славянские племена. В борьбе с вековыми врагами окрепла связь чехов и моравов с их полабскими братьями. В мае 872 г. саксонские и турингские войска беспорядочно отступили под натиском соединённых славянских сил.</w:t>
      </w:r>
      <w:r>
        <w:rPr>
          <w:rFonts w:cs="Arial" w:ascii="Arial" w:hAnsi="Arial"/>
          <w:sz w:val="24"/>
          <w:szCs w:val="24"/>
        </w:rPr>
        <w:t xml:space="preserve"> </w:t>
      </w:r>
    </w:p>
    <w:p>
      <w:pPr>
        <w:pStyle w:val="Normal"/>
        <w:shd w:fill="FFFFFF" w:val="clear"/>
        <w:spacing w:lineRule="auto" w:line="360"/>
        <w:ind w:firstLine="709"/>
        <w:jc w:val="both"/>
        <w:rPr>
          <w:sz w:val="24"/>
          <w:szCs w:val="24"/>
        </w:rPr>
      </w:pPr>
      <w:r>
        <w:rPr>
          <w:sz w:val="24"/>
          <w:szCs w:val="24"/>
        </w:rPr>
        <w:t>Летописцы повествуют о героизме и общем подъёме, воодушевлявшем славян в этой войне. Они рассказывают о женщинах, которые преграждали дорогу бегущим с поля битвы немецким воинам, а затем стаскивали их с коней и секли прутьями.</w:t>
      </w:r>
    </w:p>
    <w:p>
      <w:pPr>
        <w:pStyle w:val="Normal"/>
        <w:shd w:fill="FFFFFF" w:val="clear"/>
        <w:spacing w:lineRule="auto" w:line="360"/>
        <w:ind w:firstLine="709"/>
        <w:jc w:val="both"/>
        <w:rPr/>
      </w:pPr>
      <w:r>
        <w:rPr>
          <w:sz w:val="24"/>
          <w:szCs w:val="24"/>
        </w:rPr>
        <w:t>Святополк решил парализовать главные силы Карломана и для этого отсек от них Дунайскую флотилию, гружённую припасами, обеспечивавшими немецкое войско. Карломан отступил.</w:t>
      </w:r>
    </w:p>
    <w:p>
      <w:pPr>
        <w:pStyle w:val="Normal"/>
        <w:shd w:fill="FFFFFF" w:val="clear"/>
        <w:spacing w:lineRule="auto" w:line="360"/>
        <w:ind w:firstLine="709"/>
        <w:jc w:val="both"/>
        <w:rPr>
          <w:sz w:val="24"/>
          <w:szCs w:val="24"/>
        </w:rPr>
      </w:pPr>
      <w:r>
        <w:rPr>
          <w:sz w:val="24"/>
          <w:szCs w:val="24"/>
        </w:rPr>
        <w:t>В 874 г. Людовик должен был подписать со Святополком Форхсгеймский мирный договор. Этим договором за Моравской державой признавалась полная независимость. Немцы были вынуждены вернуть в Моравию Мефодия, вступившего в управление архиепископством Моравским и Паннонским.</w:t>
      </w:r>
    </w:p>
    <w:p>
      <w:pPr>
        <w:pStyle w:val="Normal"/>
        <w:shd w:fill="FFFFFF" w:val="clear"/>
        <w:spacing w:lineRule="auto" w:line="360"/>
        <w:ind w:firstLine="709"/>
        <w:jc w:val="both"/>
        <w:rPr>
          <w:sz w:val="24"/>
          <w:szCs w:val="24"/>
        </w:rPr>
      </w:pPr>
      <w:r>
        <w:rPr>
          <w:sz w:val="24"/>
          <w:szCs w:val="24"/>
        </w:rPr>
        <w:t>Под управлением Святополка Великоморавская держава приобрела отвоёванную в упорной борьбе и признанную врагами независимость. Она раскинулась на широком пространстве, доходя на северо-востоке до Кракова, простиралась до Магдебурга на севере и до реки Стрый.</w:t>
      </w:r>
    </w:p>
    <w:p>
      <w:pPr>
        <w:pStyle w:val="Normal"/>
        <w:shd w:fill="FFFFFF" w:val="clear"/>
        <w:spacing w:lineRule="auto" w:line="360"/>
        <w:ind w:firstLine="709"/>
        <w:jc w:val="both"/>
        <w:rPr>
          <w:sz w:val="24"/>
          <w:szCs w:val="24"/>
        </w:rPr>
      </w:pPr>
      <w:r>
        <w:rPr>
          <w:sz w:val="24"/>
          <w:szCs w:val="24"/>
        </w:rPr>
        <w:t>Византийский император и историк Константин Багрянородный писал о силе и значении Великоморавской державы. О конце правления Святополка Константин Багрянородный отзывался таким образом:</w:t>
      </w:r>
    </w:p>
    <w:p>
      <w:pPr>
        <w:pStyle w:val="Normal"/>
        <w:shd w:fill="FFFFFF" w:val="clear"/>
        <w:spacing w:lineRule="auto" w:line="360"/>
        <w:ind w:firstLine="709"/>
        <w:jc w:val="both"/>
        <w:rPr>
          <w:sz w:val="24"/>
          <w:szCs w:val="24"/>
        </w:rPr>
      </w:pPr>
      <w:r>
        <w:rPr>
          <w:sz w:val="24"/>
          <w:szCs w:val="24"/>
        </w:rPr>
        <w:t>«Князь Моравский Святополк был храбр и страшен для соседних народов. Он имел трёх сыновей и, готовясь к смерти, разделил страну на три равных части и каждому своему сыну дал отдельную часть. Старшего по возрасту сделал он великим князем, двух остальных подчинив его власти. Он убеждал их хранить мир и согласие на примере: связав три прута, дал преломить старшему, потом другим, и когда не смогли преломить, дал каждому по отдельному пруту из этой связки, и они легко преломили их. И сказал он детям: если вы останетесь в любви и согласии меж собою, никогда враги ваши не одолеют вас и не пленят, если же из честолюбия и несогласия захотите каждый взять верх, враги уничтожат вас совершенно».</w:t>
      </w:r>
    </w:p>
    <w:p>
      <w:pPr>
        <w:pStyle w:val="Normal"/>
        <w:shd w:fill="FFFFFF" w:val="clear"/>
        <w:spacing w:lineRule="auto" w:line="360"/>
        <w:ind w:firstLine="709"/>
        <w:jc w:val="both"/>
        <w:rPr>
          <w:sz w:val="24"/>
          <w:szCs w:val="24"/>
        </w:rPr>
      </w:pPr>
      <w:r>
        <w:rPr>
          <w:sz w:val="24"/>
          <w:szCs w:val="24"/>
        </w:rPr>
        <w:t>Византийский историк воспользовался старинной легендой, часто повторявшейся в древних литературных памятниках.</w:t>
      </w:r>
    </w:p>
    <w:p>
      <w:pPr>
        <w:pStyle w:val="Normal"/>
        <w:shd w:fill="FFFFFF" w:val="clear"/>
        <w:spacing w:lineRule="auto" w:line="360"/>
        <w:ind w:firstLine="709"/>
        <w:jc w:val="both"/>
        <w:rPr>
          <w:sz w:val="24"/>
          <w:szCs w:val="24"/>
        </w:rPr>
      </w:pPr>
      <w:r>
        <w:rPr>
          <w:sz w:val="24"/>
          <w:szCs w:val="24"/>
        </w:rPr>
        <w:t>Вскоре после кончины Святополка (894 г.) Великоморавское государство распалось.</w:t>
      </w:r>
    </w:p>
    <w:p>
      <w:pPr>
        <w:pStyle w:val="Normal"/>
        <w:shd w:fill="FFFFFF" w:val="clear"/>
        <w:spacing w:lineRule="auto" w:line="360"/>
        <w:ind w:firstLine="709"/>
        <w:jc w:val="both"/>
        <w:rPr>
          <w:sz w:val="24"/>
          <w:szCs w:val="24"/>
        </w:rPr>
      </w:pPr>
      <w:r>
        <w:rPr>
          <w:sz w:val="24"/>
          <w:szCs w:val="24"/>
        </w:rPr>
        <w:t>Разумеется, распад Великоморавской державы произошёл не потому, что сыновья Святополка легкомысленно пренебрегли заветами отца и поддались личному честолюбию, толкавшему их к розни.</w:t>
      </w:r>
    </w:p>
    <w:p>
      <w:pPr>
        <w:pStyle w:val="Normal"/>
        <w:shd w:fill="FFFFFF" w:val="clear"/>
        <w:spacing w:lineRule="auto" w:line="360"/>
        <w:ind w:firstLine="709"/>
        <w:jc w:val="both"/>
        <w:rPr>
          <w:sz w:val="24"/>
          <w:szCs w:val="24"/>
        </w:rPr>
      </w:pPr>
      <w:r>
        <w:rPr>
          <w:sz w:val="24"/>
          <w:szCs w:val="24"/>
        </w:rPr>
        <w:t>Сама Великоморавская держава не представляла собой чего-либо похожего на прочно сложившееся национальное государство. Она являлась военным объединением, которое перед лицом хищного врага на время связывала обособленные славянские народы, сплотившиеся для спасения своей независимости, своих очагов и селений. Но отсутствие хозяйственной общности не позволило создаться устойчивому единству, не соединило в рамках одной державы племена, жившие своей обособленной жизнью.</w:t>
      </w:r>
    </w:p>
    <w:p>
      <w:pPr>
        <w:pStyle w:val="Normal"/>
        <w:shd w:fill="FFFFFF" w:val="clear"/>
        <w:spacing w:lineRule="auto" w:line="360"/>
        <w:ind w:firstLine="709"/>
        <w:jc w:val="both"/>
        <w:rPr>
          <w:sz w:val="24"/>
          <w:szCs w:val="24"/>
        </w:rPr>
      </w:pPr>
      <w:r>
        <w:rPr>
          <w:sz w:val="24"/>
          <w:szCs w:val="24"/>
        </w:rPr>
        <w:t>Новое разобщение отдельных племён усугублялось раздорами преемников Святополка, не гнушавшихся союзом с исконными недругами славянства — немецкими рыцарями.</w:t>
      </w:r>
    </w:p>
    <w:p>
      <w:pPr>
        <w:pStyle w:val="Normal"/>
        <w:shd w:fill="FFFFFF" w:val="clear"/>
        <w:spacing w:lineRule="auto" w:line="360"/>
        <w:ind w:firstLine="709"/>
        <w:jc w:val="both"/>
        <w:rPr>
          <w:sz w:val="24"/>
          <w:szCs w:val="24"/>
        </w:rPr>
      </w:pPr>
      <w:r>
        <w:rPr>
          <w:sz w:val="24"/>
          <w:szCs w:val="24"/>
        </w:rPr>
        <w:t>В подобных условиях чехов и моравов постигло новое и грозное бедствие венгерского вторжения, произошедшего в 906 г. О последствиях его говорят мрачные слова Константина Багрянородного: «Оставшиеся из народа рассеялись и убежали к соседним народам — к болгарам, туркам, хорватам и другим».</w:t>
      </w:r>
    </w:p>
    <w:p>
      <w:pPr>
        <w:pStyle w:val="Normal"/>
        <w:shd w:fill="FFFFFF" w:val="clear"/>
        <w:spacing w:lineRule="auto" w:line="360"/>
        <w:ind w:firstLine="709"/>
        <w:jc w:val="both"/>
        <w:rPr>
          <w:sz w:val="24"/>
          <w:szCs w:val="24"/>
        </w:rPr>
      </w:pPr>
      <w:r>
        <w:rPr>
          <w:sz w:val="24"/>
          <w:szCs w:val="24"/>
        </w:rPr>
        <w:t>Сокрушительный натиск венгерской кочевой орды лишь довершил полный и окончательный распад Великоморавского объединения славянских племён.</w:t>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Heading1"/>
        <w:spacing w:lineRule="auto" w:line="360"/>
        <w:jc w:val="center"/>
        <w:rPr/>
      </w:pPr>
      <w:r>
        <w:rPr/>
        <w:t>ВОСТОЧНЫЕ СЛАВЯНЕ</w:t>
      </w:r>
    </w:p>
    <w:p>
      <w:pPr>
        <w:pStyle w:val="Normal"/>
        <w:shd w:fill="FFFFFF" w:val="clear"/>
        <w:spacing w:lineRule="auto" w:line="360"/>
        <w:ind w:firstLine="720"/>
        <w:jc w:val="both"/>
        <w:rPr/>
      </w:pPr>
      <w:r>
        <w:rPr>
          <w:sz w:val="24"/>
          <w:szCs w:val="24"/>
        </w:rPr>
        <w:t xml:space="preserve">Давным-давно, ещё в начале </w:t>
      </w:r>
      <w:r>
        <w:rPr>
          <w:sz w:val="24"/>
          <w:szCs w:val="24"/>
          <w:lang w:val="en-US"/>
        </w:rPr>
        <w:t>XII</w:t>
      </w:r>
      <w:r>
        <w:rPr>
          <w:sz w:val="24"/>
          <w:szCs w:val="24"/>
        </w:rPr>
        <w:t xml:space="preserve"> в., в Печерском монастыре около Киева, древнерусский летописец составил первую историю русской земли. В своём труде он подводил определённый итог, со своей, конечно, точки зрения, развитию русских земель. Недаром начал он свою рукопись знаменитыми словами: «Вот повести минувших лет, откуда пошла Русская земля, кто в Киеве стал первым княжить и как возникла Русская земля». В этих словах заключается важнейший вопрос о происхождении нашего государства. Конечно, летописец интересовался происхождением Русского государства по-своему; прежде всего его занимала история княжеской династии, правившей в Киеве, и её права на княжение. Этим вопросом очень интересовались и московские «книжники» </w:t>
      </w:r>
      <w:r>
        <w:rPr>
          <w:sz w:val="24"/>
          <w:szCs w:val="24"/>
          <w:lang w:val="en-US"/>
        </w:rPr>
        <w:t>XV</w:t>
      </w:r>
      <w:r>
        <w:rPr>
          <w:sz w:val="24"/>
          <w:szCs w:val="24"/>
        </w:rPr>
        <w:t>—</w:t>
      </w:r>
      <w:r>
        <w:rPr>
          <w:sz w:val="24"/>
          <w:szCs w:val="24"/>
          <w:lang w:val="en-US"/>
        </w:rPr>
        <w:t>XVI</w:t>
      </w:r>
      <w:r>
        <w:rPr>
          <w:sz w:val="24"/>
          <w:szCs w:val="24"/>
        </w:rPr>
        <w:t xml:space="preserve"> вв. — с такой же целью: подтверждения права московских великих князей на престол.</w:t>
      </w:r>
    </w:p>
    <w:p>
      <w:pPr>
        <w:pStyle w:val="Normal"/>
        <w:shd w:fill="FFFFFF" w:val="clear"/>
        <w:spacing w:lineRule="auto" w:line="360"/>
        <w:ind w:firstLine="720"/>
        <w:jc w:val="both"/>
        <w:rPr>
          <w:sz w:val="24"/>
          <w:szCs w:val="24"/>
        </w:rPr>
      </w:pPr>
      <w:r>
        <w:rPr>
          <w:sz w:val="24"/>
          <w:szCs w:val="24"/>
        </w:rPr>
        <w:t>Нас же интересует главным образом не история княжеской династии, а вопрос, при каких условиях сложилось огромное древнерусское государство — Киевская Русь. Товарищ Сталин учит, что в основе жизни общества лежит способ производства материальных благ; поэтому для того чтобы изучать историю того или иного народа, того или иного государства, нужно прежде всего выяснить, как люди добывали необходимые им средства к существованию, какими орудиями они пользовались для этого и какие отношения между людьми складывались в результате этой деятельности.</w:t>
      </w:r>
    </w:p>
    <w:p>
      <w:pPr>
        <w:pStyle w:val="Normal"/>
        <w:shd w:fill="FFFFFF" w:val="clear"/>
        <w:spacing w:lineRule="auto" w:line="360"/>
        <w:ind w:firstLine="720"/>
        <w:jc w:val="both"/>
        <w:rPr>
          <w:sz w:val="24"/>
          <w:szCs w:val="24"/>
        </w:rPr>
      </w:pPr>
      <w:r>
        <w:rPr>
          <w:sz w:val="24"/>
          <w:szCs w:val="24"/>
        </w:rPr>
        <w:t>Много специальных книг написано по вопросу о происхождении Киевской Руси. До последнего времени авторы этих книг исходили из мысли, что восточнославянские племена — довольно поздние гости на Восточноевропейской равнине. Мало того, некоторые из них изображали древних славян совершенно дикими, жившими в лесах, подобно зверям и птицам. Другие утверждали, что древнерусское Киевское государство было создано норманнами, пришедшими с севера, со Скандинавского полуострова, а культуру восточные славяне целиком позаимствовали у Византии. Эти точки зрения особенно усердно распространяли буржуазные немецкие учёные, отрицавшие какую бы то ни было роль восточных славян в развитии Восточной Европы.</w:t>
      </w:r>
    </w:p>
    <w:p>
      <w:pPr>
        <w:pStyle w:val="Normal"/>
        <w:shd w:fill="FFFFFF" w:val="clear"/>
        <w:spacing w:lineRule="auto" w:line="360"/>
        <w:ind w:firstLine="720"/>
        <w:jc w:val="both"/>
        <w:rPr/>
      </w:pPr>
      <w:r>
        <w:rPr>
          <w:sz w:val="24"/>
          <w:szCs w:val="24"/>
        </w:rPr>
        <w:t>Много труда, сил и времени пришлось затратить, чтобы опровергнуть эти неправильные взгляды. Заслуга установления истины принадлежит советским учёным: историкам, археологам, этнографам. Из года в год, многочисленные научные экспедиции отправляются во все концы нашей необъятной родины разыскивать поселения наших древних предков. В глухих лесах средней полосы, раскапывая курганные погребения славянских племён: вятичей, кривичей, радимичей и других, разыскивая на берегах рек их поселения, наконец, в степных просторах Украины, советские учёные собрали огромный материал, который, подтверждаемый сохранившимися письменными источниками, позволяет сейчас сделать большие и важные выводы о тысячелетней жизни восточного славянства.</w:t>
      </w:r>
    </w:p>
    <w:p>
      <w:pPr>
        <w:pStyle w:val="Normal"/>
        <w:shd w:fill="FFFFFF" w:val="clear"/>
        <w:spacing w:lineRule="auto" w:line="360"/>
        <w:ind w:firstLine="720"/>
        <w:jc w:val="both"/>
        <w:rPr>
          <w:sz w:val="24"/>
          <w:szCs w:val="24"/>
        </w:rPr>
      </w:pPr>
      <w:r>
        <w:rPr>
          <w:sz w:val="24"/>
          <w:szCs w:val="24"/>
        </w:rPr>
        <w:t>Имеющиеся сейчас данные позволяют считать, что население территории, на которой сложилась позднее Киевская Русь, уже в середине первого тысячелетия до н. э. вело довольно сложное хозяйство: в основе его лежало земледелие. Большую роль играло скотоводство, а охота, рыболовство, лесные промыслы, например бортничество, играли в хозяйстве второстепенную, хотя и весьма существенную роль.</w:t>
      </w:r>
    </w:p>
    <w:p>
      <w:pPr>
        <w:pStyle w:val="Normal"/>
        <w:shd w:fill="FFFFFF" w:val="clear"/>
        <w:spacing w:lineRule="auto" w:line="360"/>
        <w:ind w:firstLine="720"/>
        <w:jc w:val="both"/>
        <w:rPr/>
      </w:pPr>
      <w:r>
        <w:rPr>
          <w:sz w:val="24"/>
          <w:szCs w:val="24"/>
        </w:rPr>
        <w:t xml:space="preserve">Ещё Геродот, греческий историк и географ </w:t>
      </w:r>
      <w:r>
        <w:rPr>
          <w:sz w:val="24"/>
          <w:szCs w:val="24"/>
          <w:lang w:val="en-US"/>
        </w:rPr>
        <w:t>V</w:t>
      </w:r>
      <w:r>
        <w:rPr>
          <w:sz w:val="24"/>
          <w:szCs w:val="24"/>
        </w:rPr>
        <w:t xml:space="preserve"> в. до н. э., побывавший в Северном Причерноморье, отмечал плодородие почвы, на которой жители выращивали хлеб, чечевицу, лук, чеснок, лён. и коноплю. Согласно легенде, приводимой Геродотом, местное население научилось земледелию потому, что с неба упали плуг и ярмо. Нас, конечно, интересует не такое «объяснение» происхождения земледелия, а то, что факты, сообщаемые Геродотом, подтверждаются археологическими находками. Вот эти-то находки и доказывают, как давно существует земледелие на территории нашей страны. Ещё в конце </w:t>
      </w:r>
      <w:r>
        <w:rPr>
          <w:sz w:val="24"/>
          <w:szCs w:val="24"/>
          <w:lang w:val="en-US"/>
        </w:rPr>
        <w:t>XIX</w:t>
      </w:r>
      <w:r>
        <w:rPr>
          <w:sz w:val="24"/>
          <w:szCs w:val="24"/>
        </w:rPr>
        <w:t xml:space="preserve"> в. известный русский археолог Хвойка в бассейне рек Днепра и Днестра, т. е. на территории будущей Киевской Руси, обнаружил интереснейшие остатки поселений, жители которых занимались развитым сельским хозяйством. Эти поселения относились к </w:t>
      </w:r>
      <w:r>
        <w:rPr>
          <w:sz w:val="24"/>
          <w:szCs w:val="24"/>
          <w:lang w:val="en-US"/>
        </w:rPr>
        <w:t>III</w:t>
      </w:r>
      <w:r>
        <w:rPr>
          <w:sz w:val="24"/>
          <w:szCs w:val="24"/>
        </w:rPr>
        <w:t>—</w:t>
      </w:r>
      <w:r>
        <w:rPr>
          <w:sz w:val="24"/>
          <w:szCs w:val="24"/>
          <w:lang w:val="en-US"/>
        </w:rPr>
        <w:t>II</w:t>
      </w:r>
      <w:r>
        <w:rPr>
          <w:sz w:val="24"/>
          <w:szCs w:val="24"/>
        </w:rPr>
        <w:t xml:space="preserve"> тысячелетию до н. э. Советские учёные развернули огромную археологическую работу и пришли к изумительным выводам.</w:t>
      </w:r>
    </w:p>
    <w:p>
      <w:pPr>
        <w:pStyle w:val="Normal"/>
        <w:shd w:fill="FFFFFF" w:val="clear"/>
        <w:spacing w:lineRule="auto" w:line="360"/>
        <w:ind w:firstLine="720"/>
        <w:jc w:val="both"/>
        <w:rPr>
          <w:sz w:val="24"/>
          <w:szCs w:val="24"/>
        </w:rPr>
      </w:pPr>
      <w:r>
        <w:rPr>
          <w:sz w:val="24"/>
          <w:szCs w:val="24"/>
        </w:rPr>
        <w:t>Раскапывая эти поселения, учёные интересовались, из чего строились жилища, как и где были расположены различные хозяйственные сооружения, какие орудия и предметы быта употреблялись жителями, как производился посев.</w:t>
      </w:r>
    </w:p>
    <w:p>
      <w:pPr>
        <w:pStyle w:val="Normal"/>
        <w:shd w:fill="FFFFFF" w:val="clear"/>
        <w:spacing w:lineRule="auto" w:line="360"/>
        <w:ind w:firstLine="720"/>
        <w:jc w:val="both"/>
        <w:rPr/>
      </w:pPr>
      <w:r>
        <w:rPr>
          <w:sz w:val="24"/>
          <w:szCs w:val="24"/>
        </w:rPr>
        <w:t>Оказалось, что жилища строились из глины, перемешанной с различными отходами, получаемыми при уборке урожая, — колосьями, попорченными зёрнами, шелухой и т. п. Тщательное исследование этих остатков показало, что жителям прекрасно были известны пшеница, ячмень, просо и рожь. В каждом жилище для хранения зерна были приспособлены «бочки», специальные глиняные сосуды до одного метра высотой, а для размола — каменные зернотёрки. В некоторых селениях зерно хранили в ямах, выкопанных в глинистой почве и специально обожжённых. Сеяли все эти злаки пока ещё вручную, т. е. человек мотыгой разрыхлял почву и после этого сеял. Мотыги были сделаны из рогов оленей и лосей, другие сельскохозяйственные орудия — серпы, например, — из костей крупных животных или из мягких горных пород.</w:t>
      </w:r>
    </w:p>
    <w:p>
      <w:pPr>
        <w:pStyle w:val="Normal"/>
        <w:shd w:fill="FFFFFF" w:val="clear"/>
        <w:spacing w:lineRule="auto" w:line="360"/>
        <w:ind w:firstLine="720"/>
        <w:jc w:val="both"/>
        <w:rPr/>
      </w:pPr>
      <w:r>
        <w:rPr>
          <w:sz w:val="24"/>
          <w:szCs w:val="24"/>
        </w:rPr>
        <w:t>По имени украинского местечка Триполья, где впервые Хвойка обнаружил подобные поселения, вся эта культура названа трипольской.</w:t>
      </w:r>
    </w:p>
    <w:p>
      <w:pPr>
        <w:pStyle w:val="Normal"/>
        <w:shd w:fill="FFFFFF" w:val="clear"/>
        <w:spacing w:lineRule="auto" w:line="360"/>
        <w:ind w:firstLine="720"/>
        <w:jc w:val="both"/>
        <w:rPr/>
      </w:pPr>
      <w:r>
        <w:rPr>
          <w:sz w:val="24"/>
          <w:szCs w:val="24"/>
        </w:rPr>
        <w:t xml:space="preserve">Византийские авторы </w:t>
      </w:r>
      <w:r>
        <w:rPr>
          <w:sz w:val="24"/>
          <w:szCs w:val="24"/>
          <w:lang w:val="en-US"/>
        </w:rPr>
        <w:t>VI</w:t>
      </w:r>
      <w:r>
        <w:rPr>
          <w:sz w:val="24"/>
          <w:szCs w:val="24"/>
        </w:rPr>
        <w:t>—</w:t>
      </w:r>
      <w:r>
        <w:rPr>
          <w:sz w:val="24"/>
          <w:szCs w:val="24"/>
          <w:lang w:val="en-US"/>
        </w:rPr>
        <w:t>VII</w:t>
      </w:r>
      <w:r>
        <w:rPr>
          <w:sz w:val="24"/>
          <w:szCs w:val="24"/>
        </w:rPr>
        <w:t xml:space="preserve"> вв. н. э., знакомые с жизнью восточных славян, писали об изобилии у них различных злаков и скота. «У них большое количество разнообразного скота и плодов земных, лежащих в кучах, в особенности проса и пшеницы», — писал один из этих авторов в обширном руководстве о ведении войны с восточными славянами. В этом руководстве он подробно рекомендует, как лучше действовать византийским отрядам, чтобы иметь возможность ограбить славянские поселения.</w:t>
      </w:r>
    </w:p>
    <w:p>
      <w:pPr>
        <w:pStyle w:val="Normal"/>
        <w:shd w:fill="FFFFFF" w:val="clear"/>
        <w:spacing w:lineRule="auto" w:line="360"/>
        <w:ind w:firstLine="720"/>
        <w:jc w:val="both"/>
        <w:rPr/>
      </w:pPr>
      <w:r>
        <w:rPr>
          <w:sz w:val="24"/>
          <w:szCs w:val="24"/>
        </w:rPr>
        <w:t xml:space="preserve">Но не только материалы трипольских поселений, расположенных в благодатных южных землях, говорят нам о земледелии восточных славян. По мере продвижения на север, в средней полосе и даже в суровой Карелии, общая картина хозяйственной жизни населения, несмотря на совсем другие климатические условия, не меняется. Греческие и византийские авторы ничего не знали о жизни в этих областях. Тот же Геродот на основании каких-то рассказов, прямо писал, что на север от скифских земель лежит пустыня. Но на самом деле было совсем не так. Основой хозяйства северных восточнославянских племён также было земледелие и скотоводство; но в отличие от южных поселений, иногда очень обширных, северовосточные славянские посёлки были небольшие и находились на сравнительно большом расстоянии друг от друга. Это объясняется тем, что земледелие в лесистой местности, как это ни странно звучит, требовало в то время сравнительно больших пространств, чем на лесостепном юге! Дело в том, что на севере было распространено подсечное мотыжное земледелие. (Эта форма земледелия у некоторых отсталых народов, населявших царскую Россию, например у удмуртов, коми, карелов, сохранилась до начала </w:t>
      </w:r>
      <w:r>
        <w:rPr>
          <w:sz w:val="24"/>
          <w:szCs w:val="24"/>
          <w:lang w:val="en-US"/>
        </w:rPr>
        <w:t>XIX</w:t>
      </w:r>
      <w:r>
        <w:rPr>
          <w:sz w:val="24"/>
          <w:szCs w:val="24"/>
        </w:rPr>
        <w:t xml:space="preserve"> в.) Первоначально для того, чтобы подготовить участок для посева, вырубался участок леса; поваленным деревьям давали высохнуть, а затем их сжигали. Огромный костёр давал не только массу рыхлой золы, благоприятной для посева, но и размягчал верхний слой почвы. Таким образом, сеять можно было прямо в золу. Для разрыхления неразмягчённой почвы употреблялись деревянные бороны, сплошь и рядом представлявшие собой ствол ели с отрубленными до половины сучьями. Такие бороны назывались «суковатками». Позднее, с распространением железных изделий, для этой цели и для выкорчёвывания оставшихся пней стали применяться железные топоры и мотыги. Приготовленный таким образом участок (новина) служил год-два, а затем требовался новый участок, с новой «порцией» удобрения — золой. В календаре древних славян один из зимних месяцев, когда рубили лес, назывался «сечень» (сечь, т. е. рубить), а затем следовали месяцы «сухой» и «березол», во время которых лес сушился и сжигался. В украинском языке и поныне январь называется «сичень». Старый участок забрасывался и мог быть снова засеян только через 40—60 лет, когда вновь зарастал лесом. Подсечное земледелие требовало огромной затраты труда, поэтому над обработкой участка трудились сообща целые патриархальные семьи, состоявшие из двух-трёх поколений. Труд целого рода при примитивном хозяйственном инвентаре был тесно связан ещё с первобытно-общинным строем. Семьи селились в поселениях, городищах, обычно насчитывавших 70—80 человек; городища возникали на высоком берегу реки и ограждались с другой стороны рвом и земляным валом. Жилища в них представляли из себя или полуземлянки с глинобитной печью — на юге, или бревенчатые наземные постройки, — на севере. В дальнейшем из этих типов жилищ и сложилась бревенчатая изба в среднерусской полосе и хата-мазанка на Украине. Археологические находки в различных районах — около Минска, на реке Шексне, на Ладоге и в других местах говорят о распространении там различных злаков. По вычислению некоторых учёных, горох и бобы, найденные в поселениях </w:t>
      </w:r>
      <w:r>
        <w:rPr>
          <w:sz w:val="24"/>
          <w:szCs w:val="24"/>
          <w:lang w:val="en-US"/>
        </w:rPr>
        <w:t>VI</w:t>
      </w:r>
      <w:r>
        <w:rPr>
          <w:sz w:val="24"/>
          <w:szCs w:val="24"/>
        </w:rPr>
        <w:t>—</w:t>
      </w:r>
      <w:r>
        <w:rPr>
          <w:sz w:val="24"/>
          <w:szCs w:val="24"/>
          <w:lang w:val="en-US"/>
        </w:rPr>
        <w:t>VIII</w:t>
      </w:r>
      <w:r>
        <w:rPr>
          <w:sz w:val="24"/>
          <w:szCs w:val="24"/>
        </w:rPr>
        <w:t xml:space="preserve"> вв. н. э. около Минска, возделывались там около полутора тысяч лет назад.</w:t>
      </w:r>
    </w:p>
    <w:p>
      <w:pPr>
        <w:pStyle w:val="Normal"/>
        <w:shd w:fill="FFFFFF" w:val="clear"/>
        <w:spacing w:lineRule="auto" w:line="360"/>
        <w:ind w:firstLine="720"/>
        <w:jc w:val="both"/>
        <w:rPr/>
      </w:pPr>
      <w:r>
        <w:rPr>
          <w:sz w:val="24"/>
          <w:szCs w:val="24"/>
        </w:rPr>
        <w:t>Народная память, запёчатлённая в былинах, сохранила до нашего времени воспоминания этого далёкого времени. В некоторых вариантах былины о знаменитом русском богатыре Илье Муромце говорится, что после своего чудесного исцеления от болезни, из-за которой он на печи «сиднем сидел» тридцать лет и три года, пошёл Илья помогать своим родителям-крестьянам.</w:t>
      </w:r>
    </w:p>
    <w:p>
      <w:pPr>
        <w:pStyle w:val="Normal"/>
        <w:shd w:fill="FFFFFF" w:val="clear"/>
        <w:spacing w:lineRule="auto" w:line="360"/>
        <w:ind w:firstLine="720"/>
        <w:jc w:val="both"/>
        <w:rPr>
          <w:sz w:val="24"/>
          <w:szCs w:val="24"/>
        </w:rPr>
      </w:pPr>
      <w:r>
        <w:rPr>
          <w:sz w:val="24"/>
          <w:szCs w:val="24"/>
        </w:rPr>
      </w:r>
    </w:p>
    <w:p>
      <w:pPr>
        <w:pStyle w:val="Normal"/>
        <w:shd w:fill="FFFFFF" w:val="clear"/>
        <w:spacing w:lineRule="auto" w:line="360"/>
        <w:ind w:left="1440" w:firstLine="720"/>
        <w:jc w:val="both"/>
        <w:rPr>
          <w:sz w:val="24"/>
          <w:szCs w:val="24"/>
        </w:rPr>
      </w:pPr>
      <w:r>
        <w:rPr>
          <w:sz w:val="24"/>
          <w:szCs w:val="24"/>
        </w:rPr>
        <w:t>Пошёл Илья ко родителю, ко батюшке</w:t>
      </w:r>
    </w:p>
    <w:p>
      <w:pPr>
        <w:pStyle w:val="Normal"/>
        <w:shd w:fill="FFFFFF" w:val="clear"/>
        <w:spacing w:lineRule="auto" w:line="360"/>
        <w:ind w:left="1440" w:firstLine="720"/>
        <w:jc w:val="both"/>
        <w:rPr>
          <w:sz w:val="24"/>
          <w:szCs w:val="24"/>
        </w:rPr>
      </w:pPr>
      <w:r>
        <w:rPr>
          <w:sz w:val="24"/>
          <w:szCs w:val="24"/>
        </w:rPr>
        <w:t>На тую на работу на крестьянскую.</w:t>
      </w:r>
    </w:p>
    <w:p>
      <w:pPr>
        <w:pStyle w:val="Normal"/>
        <w:shd w:fill="FFFFFF" w:val="clear"/>
        <w:spacing w:lineRule="auto" w:line="360"/>
        <w:ind w:left="1440" w:firstLine="720"/>
        <w:jc w:val="both"/>
        <w:rPr>
          <w:sz w:val="24"/>
          <w:szCs w:val="24"/>
        </w:rPr>
      </w:pPr>
      <w:r>
        <w:rPr>
          <w:sz w:val="24"/>
          <w:szCs w:val="24"/>
        </w:rPr>
        <w:t>Очистить надо как от дубья-колодья:</w:t>
      </w:r>
    </w:p>
    <w:p>
      <w:pPr>
        <w:pStyle w:val="Normal"/>
        <w:shd w:fill="FFFFFF" w:val="clear"/>
        <w:spacing w:lineRule="auto" w:line="360"/>
        <w:ind w:left="1440" w:firstLine="720"/>
        <w:jc w:val="both"/>
        <w:rPr/>
      </w:pPr>
      <w:r>
        <w:rPr>
          <w:sz w:val="24"/>
          <w:szCs w:val="24"/>
        </w:rPr>
        <w:t>Он дубьё-колодьё всё повырубил.</w:t>
      </w:r>
    </w:p>
    <w:p>
      <w:pPr>
        <w:pStyle w:val="Normal"/>
        <w:shd w:fill="FFFFFF" w:val="clear"/>
        <w:spacing w:lineRule="auto" w:line="360"/>
        <w:ind w:firstLine="720"/>
        <w:jc w:val="both"/>
        <w:rPr>
          <w:sz w:val="24"/>
          <w:szCs w:val="24"/>
        </w:rPr>
      </w:pPr>
      <w:r>
        <w:rPr>
          <w:sz w:val="24"/>
          <w:szCs w:val="24"/>
        </w:rPr>
      </w:r>
    </w:p>
    <w:p>
      <w:pPr>
        <w:pStyle w:val="Normal"/>
        <w:shd w:fill="FFFFFF" w:val="clear"/>
        <w:spacing w:lineRule="auto" w:line="360"/>
        <w:ind w:firstLine="720"/>
        <w:jc w:val="both"/>
        <w:rPr>
          <w:sz w:val="24"/>
          <w:szCs w:val="24"/>
        </w:rPr>
      </w:pPr>
      <w:r>
        <w:rPr>
          <w:sz w:val="24"/>
          <w:szCs w:val="24"/>
        </w:rPr>
        <w:t>Шёл век за веком, развивались орудия труда; на севере и на юге вместо первобытной системы земледелия появляется более развитая форма — земледелие пашенное. На смену мотыги и бороне-суковатке появляются сохи, железные плуги, косы и серпы; труд человека заменяется тяговой силой лошади.</w:t>
      </w:r>
    </w:p>
    <w:p>
      <w:pPr>
        <w:pStyle w:val="Normal"/>
        <w:shd w:fill="FFFFFF" w:val="clear"/>
        <w:spacing w:lineRule="auto" w:line="360"/>
        <w:ind w:firstLine="720"/>
        <w:jc w:val="both"/>
        <w:rPr>
          <w:sz w:val="24"/>
          <w:szCs w:val="24"/>
        </w:rPr>
      </w:pPr>
      <w:r>
        <w:rPr>
          <w:sz w:val="24"/>
          <w:szCs w:val="24"/>
        </w:rPr>
        <w:t>В отдельных селениях появляются кузницы с горнами, в которых вырабатывались сельскохозяйственные орудия. Большое количество этих орудий, найденных в отдельных мастерских, говорит о том, что они предназначались не только для обеспечения жителей одного селения, но и для продажи в другие селения. Улучшение орудий труда изменило жизнь славянских поселений. Вместо первобытного патриархального хозяйства, в котором принимали участие члены всего рода, появляется отдельное хозяйство, которое могла вести одна семья.</w:t>
      </w:r>
    </w:p>
    <w:p>
      <w:pPr>
        <w:pStyle w:val="Normal"/>
        <w:shd w:fill="FFFFFF" w:val="clear"/>
        <w:spacing w:lineRule="auto" w:line="360"/>
        <w:ind w:firstLine="720"/>
        <w:jc w:val="both"/>
        <w:rPr/>
      </w:pPr>
      <w:r>
        <w:rPr>
          <w:sz w:val="24"/>
          <w:szCs w:val="24"/>
        </w:rPr>
        <w:t>Времена, когда восточные славяне «живяху каждо с своим родом» проходили, образовывалась сельская община (вервь) из самостоятельных отдельных хозяйств, уже не связанных родственными отношениями. Поля, прежде представлявшие собой временные участки, точно размериваются, межи фиксируют их границы и принадлежность определённому лицу. Появляется частная собственность. Эти изменения также сохранились в народной памяти. Былина о Микуле Селяниновиче рассказывает, как он один пашет:</w:t>
      </w:r>
    </w:p>
    <w:p>
      <w:pPr>
        <w:pStyle w:val="Normal"/>
        <w:shd w:fill="FFFFFF" w:val="clear"/>
        <w:spacing w:lineRule="auto" w:line="360"/>
        <w:ind w:firstLine="720"/>
        <w:jc w:val="both"/>
        <w:rPr>
          <w:sz w:val="24"/>
          <w:szCs w:val="24"/>
        </w:rPr>
      </w:pPr>
      <w:r>
        <w:rPr>
          <w:sz w:val="24"/>
          <w:szCs w:val="24"/>
        </w:rPr>
      </w:r>
    </w:p>
    <w:p>
      <w:pPr>
        <w:pStyle w:val="Normal"/>
        <w:shd w:fill="FFFFFF" w:val="clear"/>
        <w:spacing w:lineRule="auto" w:line="360"/>
        <w:ind w:left="1440" w:firstLine="720"/>
        <w:jc w:val="both"/>
        <w:rPr>
          <w:sz w:val="24"/>
          <w:szCs w:val="24"/>
        </w:rPr>
      </w:pPr>
      <w:r>
        <w:rPr>
          <w:sz w:val="24"/>
          <w:szCs w:val="24"/>
        </w:rPr>
        <w:t>На кобылушку свою погукивает,</w:t>
      </w:r>
    </w:p>
    <w:p>
      <w:pPr>
        <w:pStyle w:val="Normal"/>
        <w:shd w:fill="FFFFFF" w:val="clear"/>
        <w:spacing w:lineRule="auto" w:line="360"/>
        <w:ind w:left="1440" w:firstLine="720"/>
        <w:jc w:val="both"/>
        <w:rPr>
          <w:sz w:val="24"/>
          <w:szCs w:val="24"/>
        </w:rPr>
      </w:pPr>
      <w:r>
        <w:rPr>
          <w:sz w:val="24"/>
          <w:szCs w:val="24"/>
        </w:rPr>
        <w:t>С края в край бороздочки</w:t>
      </w:r>
    </w:p>
    <w:p>
      <w:pPr>
        <w:pStyle w:val="Normal"/>
        <w:shd w:fill="FFFFFF" w:val="clear"/>
        <w:spacing w:lineRule="auto" w:line="360"/>
        <w:ind w:left="3600" w:firstLine="720"/>
        <w:jc w:val="both"/>
        <w:rPr>
          <w:sz w:val="24"/>
          <w:szCs w:val="24"/>
        </w:rPr>
      </w:pPr>
      <w:r>
        <w:rPr>
          <w:sz w:val="24"/>
          <w:szCs w:val="24"/>
        </w:rPr>
        <w:t>помётывает.</w:t>
      </w:r>
    </w:p>
    <w:p>
      <w:pPr>
        <w:pStyle w:val="Normal"/>
        <w:shd w:fill="FFFFFF" w:val="clear"/>
        <w:spacing w:lineRule="auto" w:line="360"/>
        <w:ind w:left="1418" w:firstLine="709"/>
        <w:jc w:val="both"/>
        <w:rPr>
          <w:sz w:val="24"/>
          <w:szCs w:val="24"/>
        </w:rPr>
      </w:pPr>
      <w:r>
        <w:rPr>
          <w:sz w:val="24"/>
          <w:szCs w:val="24"/>
        </w:rPr>
        <w:t>……………………………………</w:t>
      </w:r>
      <w:r>
        <w:rPr>
          <w:sz w:val="24"/>
          <w:szCs w:val="24"/>
        </w:rPr>
        <w:t>.</w:t>
      </w:r>
    </w:p>
    <w:p>
      <w:pPr>
        <w:pStyle w:val="Normal"/>
        <w:shd w:fill="FFFFFF" w:val="clear"/>
        <w:spacing w:lineRule="auto" w:line="360"/>
        <w:ind w:left="1440" w:firstLine="720"/>
        <w:jc w:val="both"/>
        <w:rPr>
          <w:sz w:val="24"/>
          <w:szCs w:val="24"/>
        </w:rPr>
      </w:pPr>
      <w:r>
        <w:rPr>
          <w:sz w:val="24"/>
          <w:szCs w:val="24"/>
        </w:rPr>
        <w:t>У оратая кобылка-то соловая,</w:t>
      </w:r>
    </w:p>
    <w:p>
      <w:pPr>
        <w:pStyle w:val="Normal"/>
        <w:shd w:fill="FFFFFF" w:val="clear"/>
        <w:spacing w:lineRule="auto" w:line="360"/>
        <w:ind w:left="1440" w:firstLine="720"/>
        <w:jc w:val="both"/>
        <w:rPr/>
      </w:pPr>
      <w:r>
        <w:rPr>
          <w:sz w:val="24"/>
          <w:szCs w:val="24"/>
        </w:rPr>
        <w:t>На кобылке гужики шелковые.</w:t>
      </w:r>
    </w:p>
    <w:p>
      <w:pPr>
        <w:pStyle w:val="Normal"/>
        <w:shd w:fill="FFFFFF" w:val="clear"/>
        <w:spacing w:lineRule="auto" w:line="360"/>
        <w:ind w:left="1440" w:firstLine="720"/>
        <w:jc w:val="both"/>
        <w:rPr>
          <w:sz w:val="24"/>
          <w:szCs w:val="24"/>
        </w:rPr>
      </w:pPr>
      <w:r>
        <w:rPr>
          <w:sz w:val="24"/>
          <w:szCs w:val="24"/>
        </w:rPr>
        <w:t>……………………………………</w:t>
      </w:r>
    </w:p>
    <w:p>
      <w:pPr>
        <w:pStyle w:val="Normal"/>
        <w:shd w:fill="FFFFFF" w:val="clear"/>
        <w:spacing w:lineRule="auto" w:line="360"/>
        <w:ind w:left="1440" w:firstLine="720"/>
        <w:jc w:val="both"/>
        <w:rPr>
          <w:sz w:val="24"/>
          <w:szCs w:val="24"/>
        </w:rPr>
      </w:pPr>
      <w:r>
        <w:rPr>
          <w:sz w:val="24"/>
          <w:szCs w:val="24"/>
        </w:rPr>
        <w:t>Сошка у оратая дубовая,</w:t>
      </w:r>
    </w:p>
    <w:p>
      <w:pPr>
        <w:pStyle w:val="Normal"/>
        <w:shd w:fill="FFFFFF" w:val="clear"/>
        <w:spacing w:lineRule="auto" w:line="360"/>
        <w:ind w:left="1440" w:firstLine="720"/>
        <w:jc w:val="both"/>
        <w:rPr>
          <w:sz w:val="24"/>
          <w:szCs w:val="24"/>
        </w:rPr>
      </w:pPr>
      <w:r>
        <w:rPr>
          <w:sz w:val="24"/>
          <w:szCs w:val="24"/>
        </w:rPr>
        <w:t>А омешики на сошке чиста</w:t>
      </w:r>
    </w:p>
    <w:p>
      <w:pPr>
        <w:pStyle w:val="Normal"/>
        <w:shd w:fill="FFFFFF" w:val="clear"/>
        <w:spacing w:lineRule="auto" w:line="360"/>
        <w:ind w:left="3600" w:firstLine="720"/>
        <w:jc w:val="both"/>
        <w:rPr>
          <w:sz w:val="24"/>
          <w:szCs w:val="24"/>
        </w:rPr>
      </w:pPr>
      <w:r>
        <w:rPr>
          <w:sz w:val="24"/>
          <w:szCs w:val="24"/>
        </w:rPr>
        <w:t>серебра.</w:t>
      </w:r>
    </w:p>
    <w:p>
      <w:pPr>
        <w:pStyle w:val="Normal"/>
        <w:shd w:fill="FFFFFF" w:val="clear"/>
        <w:spacing w:lineRule="auto" w:line="360"/>
        <w:ind w:firstLine="720"/>
        <w:jc w:val="both"/>
        <w:rPr>
          <w:sz w:val="24"/>
          <w:szCs w:val="24"/>
        </w:rPr>
      </w:pPr>
      <w:r>
        <w:rPr>
          <w:sz w:val="24"/>
          <w:szCs w:val="24"/>
        </w:rPr>
      </w:r>
    </w:p>
    <w:p>
      <w:pPr>
        <w:pStyle w:val="Normal"/>
        <w:shd w:fill="FFFFFF" w:val="clear"/>
        <w:spacing w:lineRule="auto" w:line="360"/>
        <w:ind w:firstLine="720"/>
        <w:jc w:val="both"/>
        <w:rPr>
          <w:sz w:val="24"/>
          <w:szCs w:val="24"/>
        </w:rPr>
      </w:pPr>
      <w:r>
        <w:rPr>
          <w:sz w:val="24"/>
          <w:szCs w:val="24"/>
        </w:rPr>
        <w:t>Многовековая сельскохозяйственная деятельность отразилась в многочисленных русских пословицах и поговорках, отражающих хозяйственные заботы: февраль — бокогрей, с боку солнце припекает; будет в начале февраля снег — будет весной дождик; а коли в мае дождь — будет и рожь; май холодный — год хлебородный; июль — страдник, работник и т. д.</w:t>
      </w:r>
    </w:p>
    <w:p>
      <w:pPr>
        <w:pStyle w:val="Normal"/>
        <w:shd w:fill="FFFFFF" w:val="clear"/>
        <w:spacing w:lineRule="auto" w:line="360"/>
        <w:ind w:firstLine="720"/>
        <w:jc w:val="both"/>
        <w:rPr>
          <w:sz w:val="24"/>
          <w:szCs w:val="24"/>
        </w:rPr>
      </w:pPr>
      <w:r>
        <w:rPr>
          <w:sz w:val="24"/>
          <w:szCs w:val="24"/>
        </w:rPr>
        <w:t>С изменением орудий труда увеличивается запашка, а вместе с тем и количество получаемых продуктов. Микула Селянинович идёт по пашне — «в край уедет — и другого не видать».</w:t>
      </w:r>
    </w:p>
    <w:p>
      <w:pPr>
        <w:pStyle w:val="Normal"/>
        <w:shd w:fill="FFFFFF" w:val="clear"/>
        <w:spacing w:lineRule="auto" w:line="360"/>
        <w:ind w:firstLine="720"/>
        <w:jc w:val="both"/>
        <w:rPr/>
      </w:pPr>
      <w:r>
        <w:rPr>
          <w:sz w:val="24"/>
          <w:szCs w:val="24"/>
        </w:rPr>
        <w:t xml:space="preserve">Изучение костей животных, найденных при раскопках древнерусских жилищ </w:t>
      </w:r>
      <w:r>
        <w:rPr>
          <w:sz w:val="24"/>
          <w:szCs w:val="24"/>
          <w:lang w:val="en-US"/>
        </w:rPr>
        <w:t>VIII</w:t>
      </w:r>
      <w:r>
        <w:rPr>
          <w:sz w:val="24"/>
          <w:szCs w:val="24"/>
        </w:rPr>
        <w:t>—</w:t>
      </w:r>
      <w:r>
        <w:rPr>
          <w:sz w:val="24"/>
          <w:szCs w:val="24"/>
          <w:lang w:val="en-US"/>
        </w:rPr>
        <w:t>IX</w:t>
      </w:r>
      <w:r>
        <w:rPr>
          <w:sz w:val="24"/>
          <w:szCs w:val="24"/>
        </w:rPr>
        <w:t xml:space="preserve"> вв., говорит о том, что скотоводство играло гораздо большее значение в хозяйстве восточного славянина, чем охота. Например, данные раскопок Старой Ладоги дают 85% костей домашних животных и всего 15% костей диких. Из домашних животных чаще всего употреблялись в пищу свиньи, затем крупный рогатый скот, значительно меньше — мелкий скот (овцы) и очень редко лошади. Охота уже преследовала своей целью не получение средств питания, а добычу драгоценной пушнины, шедшей на уплату дани князьям или на обмен. В лесах того времени неосторожный путник мог случайно погибнуть от лука-самострела, установленного охотником на звериной тропе. На просеках или лесных прогалинах можно было увидеть «перевесища», т. е. сети, в которых запутывались дикие птицы. Важную подсобную роль в хозяйстве имело рыболовство; реки — и южные и северные — были очень богаты рыбой. Нередко при раскопках находили кости огромных щук</w:t>
      </w:r>
      <w:r>
        <w:rPr>
          <w:sz w:val="24"/>
          <w:szCs w:val="24"/>
          <w:vertAlign w:val="subscript"/>
        </w:rPr>
        <w:t xml:space="preserve">г </w:t>
      </w:r>
      <w:r>
        <w:rPr>
          <w:sz w:val="24"/>
          <w:szCs w:val="24"/>
        </w:rPr>
        <w:t>сомов, лещей, осетров, белорыбиц. Их ловили неводом или бреднем, били острогой, ловили на крючок или с помощью заколов, когда небольшие реки перегораживались своеобразным забором и в промежутках между отдельными планками ставились самоловные снасти.</w:t>
      </w:r>
    </w:p>
    <w:p>
      <w:pPr>
        <w:pStyle w:val="Normal"/>
        <w:shd w:fill="FFFFFF" w:val="clear"/>
        <w:spacing w:lineRule="auto" w:line="360"/>
        <w:ind w:firstLine="720"/>
        <w:jc w:val="both"/>
        <w:rPr>
          <w:sz w:val="24"/>
          <w:szCs w:val="24"/>
        </w:rPr>
      </w:pPr>
      <w:r>
        <w:rPr>
          <w:sz w:val="24"/>
          <w:szCs w:val="24"/>
        </w:rPr>
        <w:t>Наконец, большое значение в хозяйстве восточного славянина играло пчеловодство, или бортничество (борть — дерево с дуплом, в котором жили пчёлы). Как правило, мёд и воск добывались от лесных пчёл. Каждый, нашедший в лесу дупло с пчёлами, мог поставить свой знак собственности — «знамя», и по установившемуся обычаю никто другой не имел права тронуть такое дерево. В лесах делали также искусственные дупла, подвешивали на деревьях специальные колоды, где селились отроившиеся пчёлы. Промысел этот был опасен, так как пчёлы селились сплошь и рядом на высоких вековых деревьях и добраться до них было нелегко. Для этого употреблялись специальные железные шипы, ремнями привязываемые к ногам древолазов.</w:t>
      </w:r>
    </w:p>
    <w:p>
      <w:pPr>
        <w:pStyle w:val="Normal"/>
        <w:shd w:fill="FFFFFF" w:val="clear"/>
        <w:spacing w:lineRule="auto" w:line="360"/>
        <w:ind w:firstLine="720"/>
        <w:jc w:val="both"/>
        <w:rPr>
          <w:sz w:val="24"/>
          <w:szCs w:val="24"/>
        </w:rPr>
      </w:pPr>
      <w:r>
        <w:rPr>
          <w:sz w:val="24"/>
          <w:szCs w:val="24"/>
        </w:rPr>
        <w:t>Всё это говорит о том, что восточные славяне издавна населяли территорию нашей родины, где развивалась их многообразная хозяйственная жизнь, приведшая к разложению первобытнообщинного строя и созданию первых государственных объединений.</w:t>
      </w:r>
    </w:p>
    <w:p>
      <w:pPr>
        <w:pStyle w:val="Normal"/>
        <w:shd w:fill="FFFFFF" w:val="clear"/>
        <w:spacing w:lineRule="auto" w:line="360"/>
        <w:ind w:firstLine="720"/>
        <w:jc w:val="both"/>
        <w:rPr/>
      </w:pPr>
      <w:r>
        <w:rPr>
          <w:sz w:val="24"/>
          <w:szCs w:val="24"/>
        </w:rPr>
        <w:t xml:space="preserve">Родовые отношения распадаются, когда отдельные семьи начинают захватывать и добывать больше продуктов. Родовые отношения сменяются военной демократией; появившиеся племенные вожди и их дружинники выделяются из среды общинников. Они начинают совершать иногда очень далёкие походы с целью обогащения, добывая пленников (рабов), скот и другие ценности. Возникает имущественное неравенство; в руках отдельных лиц сосредоточивались большие богатства. Об этом свидетельствуют многочисленные клады арабских монет, найденных в славянских землях и относящихся к </w:t>
      </w:r>
      <w:r>
        <w:rPr>
          <w:sz w:val="24"/>
          <w:szCs w:val="24"/>
          <w:lang w:val="en-US"/>
        </w:rPr>
        <w:t>VIII</w:t>
      </w:r>
      <w:r>
        <w:rPr>
          <w:sz w:val="24"/>
          <w:szCs w:val="24"/>
        </w:rPr>
        <w:t>—</w:t>
      </w:r>
      <w:r>
        <w:rPr>
          <w:sz w:val="24"/>
          <w:szCs w:val="24"/>
          <w:lang w:val="en-US"/>
        </w:rPr>
        <w:t>IX</w:t>
      </w:r>
      <w:r>
        <w:rPr>
          <w:sz w:val="24"/>
          <w:szCs w:val="24"/>
        </w:rPr>
        <w:t xml:space="preserve"> вв. н. э.</w:t>
      </w:r>
    </w:p>
    <w:p>
      <w:pPr>
        <w:pStyle w:val="Normal"/>
        <w:shd w:fill="FFFFFF" w:val="clear"/>
        <w:spacing w:lineRule="auto" w:line="360"/>
        <w:ind w:firstLine="720"/>
        <w:jc w:val="both"/>
        <w:rPr/>
      </w:pPr>
      <w:r>
        <w:rPr>
          <w:sz w:val="24"/>
          <w:szCs w:val="24"/>
        </w:rPr>
        <w:t>Об этом свидетельствуют и погребальные курганы этого времени, резко отличающиеся друг от друга: в одних можжно найти только бедную утварь (глиняные горшки, ножи и т. д.) и обычное оружие, в других курганах — дорогое оружие, богатые одежды, кости убитых людей-рабов.</w:t>
      </w:r>
    </w:p>
    <w:p>
      <w:pPr>
        <w:pStyle w:val="Normal"/>
        <w:spacing w:lineRule="auto" w:line="360"/>
        <w:ind w:firstLine="720"/>
        <w:jc w:val="center"/>
        <w:rPr>
          <w:sz w:val="24"/>
          <w:szCs w:val="24"/>
        </w:rPr>
      </w:pPr>
      <w:r>
        <w:rPr>
          <w:sz w:val="24"/>
          <w:szCs w:val="24"/>
        </w:rPr>
        <w:drawing>
          <wp:inline distT="0" distB="0" distL="0" distR="0">
            <wp:extent cx="3492500" cy="155448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10" t="-23" r="-10" b="-23"/>
                    <a:stretch>
                      <a:fillRect/>
                    </a:stretch>
                  </pic:blipFill>
                  <pic:spPr bwMode="auto">
                    <a:xfrm>
                      <a:off x="0" y="0"/>
                      <a:ext cx="3492500" cy="1554480"/>
                    </a:xfrm>
                    <a:prstGeom prst="rect">
                      <a:avLst/>
                    </a:prstGeom>
                  </pic:spPr>
                </pic:pic>
              </a:graphicData>
            </a:graphic>
          </wp:inline>
        </w:drawing>
      </w:r>
    </w:p>
    <w:p>
      <w:pPr>
        <w:pStyle w:val="Normal"/>
        <w:shd w:fill="FFFFFF" w:val="clear"/>
        <w:spacing w:lineRule="auto" w:line="360"/>
        <w:ind w:firstLine="720"/>
        <w:jc w:val="both"/>
        <w:rPr>
          <w:sz w:val="24"/>
          <w:szCs w:val="24"/>
        </w:rPr>
      </w:pPr>
      <w:r>
        <w:rPr>
          <w:sz w:val="24"/>
          <w:szCs w:val="24"/>
        </w:rPr>
        <w:t>Так складывались два основных класса будущего феодального общества — класс землевладельцев и класс зависимого от них крестьянства.</w:t>
      </w:r>
    </w:p>
    <w:p>
      <w:pPr>
        <w:pStyle w:val="Normal"/>
        <w:shd w:fill="FFFFFF" w:val="clear"/>
        <w:spacing w:lineRule="auto" w:line="360"/>
        <w:ind w:firstLine="720"/>
        <w:jc w:val="both"/>
        <w:rPr/>
      </w:pPr>
      <w:r>
        <w:rPr>
          <w:sz w:val="24"/>
          <w:szCs w:val="24"/>
        </w:rPr>
        <w:t xml:space="preserve">С постепенным отделением ремесла от сельского хозяйства образуются города — первые центры промышленного и торгового населения, главным занятием которого становится ремесло и торговля. Появляются они там, где было больше всего сельского населения, нуждавшегося в изделиях ремесла. Имеющиеся данные говорят о существовании на Руси в </w:t>
      </w:r>
      <w:r>
        <w:rPr>
          <w:sz w:val="24"/>
          <w:szCs w:val="24"/>
          <w:lang w:val="en-US"/>
        </w:rPr>
        <w:t>IX</w:t>
      </w:r>
      <w:r>
        <w:rPr>
          <w:sz w:val="24"/>
          <w:szCs w:val="24"/>
        </w:rPr>
        <w:t>—</w:t>
      </w:r>
      <w:r>
        <w:rPr>
          <w:sz w:val="24"/>
          <w:szCs w:val="24"/>
          <w:lang w:val="en-US"/>
        </w:rPr>
        <w:t>X</w:t>
      </w:r>
      <w:r>
        <w:rPr>
          <w:sz w:val="24"/>
          <w:szCs w:val="24"/>
        </w:rPr>
        <w:t xml:space="preserve"> вв., по крайней мере, 26 городов. Подавляющее большинство их носит славянское название, и поэтому не могло быть основано варягами (Белгород, Белоозеро, Вышгород, Новгодор, Ростов, Чернигов, Изборск и другие). Некоторые из них по данным летописи являлись главными политическими и торговыми центрами для окрестного населения (Киев, Новгород, Полоцк).</w:t>
      </w:r>
    </w:p>
    <w:p>
      <w:pPr>
        <w:pStyle w:val="Normal"/>
        <w:shd w:fill="FFFFFF" w:val="clear"/>
        <w:spacing w:lineRule="auto" w:line="360"/>
        <w:ind w:firstLine="720"/>
        <w:jc w:val="both"/>
        <w:rPr/>
      </w:pPr>
      <w:r>
        <w:rPr>
          <w:sz w:val="24"/>
          <w:szCs w:val="24"/>
        </w:rPr>
        <w:t xml:space="preserve">Распад родовых отношений вёл к образованию классового общества. Уже к </w:t>
      </w:r>
      <w:r>
        <w:rPr>
          <w:sz w:val="24"/>
          <w:szCs w:val="24"/>
          <w:lang w:val="en-US"/>
        </w:rPr>
        <w:t>IV</w:t>
      </w:r>
      <w:r>
        <w:rPr>
          <w:sz w:val="24"/>
          <w:szCs w:val="24"/>
        </w:rPr>
        <w:t xml:space="preserve"> в. н. э. образуются первые государственные объединения у славян. В </w:t>
      </w:r>
      <w:r>
        <w:rPr>
          <w:sz w:val="24"/>
          <w:szCs w:val="24"/>
          <w:lang w:val="en-US"/>
        </w:rPr>
        <w:t>VI</w:t>
      </w:r>
      <w:r>
        <w:rPr>
          <w:sz w:val="24"/>
          <w:szCs w:val="24"/>
        </w:rPr>
        <w:t xml:space="preserve"> в. н. э. известно объединение дулебов, а несколько позднее, к </w:t>
      </w:r>
      <w:r>
        <w:rPr>
          <w:sz w:val="24"/>
          <w:szCs w:val="24"/>
          <w:lang w:val="en-US"/>
        </w:rPr>
        <w:t>VIII</w:t>
      </w:r>
      <w:r>
        <w:rPr>
          <w:sz w:val="24"/>
          <w:szCs w:val="24"/>
        </w:rPr>
        <w:t>—</w:t>
      </w:r>
      <w:r>
        <w:rPr>
          <w:sz w:val="24"/>
          <w:szCs w:val="24"/>
          <w:lang w:val="en-US"/>
        </w:rPr>
        <w:t>IX</w:t>
      </w:r>
      <w:r>
        <w:rPr>
          <w:sz w:val="24"/>
          <w:szCs w:val="24"/>
        </w:rPr>
        <w:t xml:space="preserve"> вв., восточные славяне, связанные между собой одним языком, верованиями, общественными отношениями, образуют три отдельных государственных объединения — Славию (с центром в Новгороде), Куявию (вокруг Киева) и Артанию (в Приазовье). Объединение в конце </w:t>
      </w:r>
      <w:r>
        <w:rPr>
          <w:sz w:val="24"/>
          <w:szCs w:val="24"/>
          <w:lang w:val="en-US"/>
        </w:rPr>
        <w:t>IX</w:t>
      </w:r>
      <w:r>
        <w:rPr>
          <w:sz w:val="24"/>
          <w:szCs w:val="24"/>
        </w:rPr>
        <w:t xml:space="preserve"> в. Новгорода и Киева послужило началом образования Киевской Руси.</w:t>
      </w:r>
    </w:p>
    <w:p>
      <w:pPr>
        <w:pStyle w:val="Normal"/>
        <w:shd w:fill="FFFFFF" w:val="clear"/>
        <w:spacing w:lineRule="auto" w:line="360"/>
        <w:ind w:firstLine="720"/>
        <w:jc w:val="both"/>
        <w:rPr>
          <w:sz w:val="24"/>
          <w:szCs w:val="24"/>
        </w:rPr>
      </w:pPr>
      <w:r>
        <w:rPr>
          <w:sz w:val="24"/>
          <w:szCs w:val="24"/>
        </w:rPr>
        <w:t>В летописи записано, что объединение Новгорода и Киева произошло в 882 г. С этого времени Киев стал центром древнерусского Киевского государства, «матерью городов русских».</w:t>
      </w:r>
    </w:p>
    <w:p>
      <w:pPr>
        <w:pStyle w:val="Normal"/>
        <w:shd w:fill="FFFFFF" w:val="clear"/>
        <w:spacing w:lineRule="auto" w:line="360"/>
        <w:ind w:firstLine="720"/>
        <w:jc w:val="both"/>
        <w:rPr/>
      </w:pPr>
      <w:r>
        <w:rPr>
          <w:sz w:val="24"/>
          <w:szCs w:val="24"/>
        </w:rPr>
        <w:t xml:space="preserve">Предание, передаваемое нам летописью, говорит о том, что древний Киев существовал задолго до образования единого древнерусского государства; летописец рассказывает, что построили Киев три брата-князя, Кий, Щек, Хорив и их сестра Любедь. Это предание было записано уже в </w:t>
      </w:r>
      <w:r>
        <w:rPr>
          <w:sz w:val="24"/>
          <w:szCs w:val="24"/>
          <w:lang w:val="en-US"/>
        </w:rPr>
        <w:t>VII</w:t>
      </w:r>
      <w:r>
        <w:rPr>
          <w:sz w:val="24"/>
          <w:szCs w:val="24"/>
        </w:rPr>
        <w:t xml:space="preserve"> в. н. э. одним армянским историком. Известны и другие имена местных князей — «лучших», или «нарочитых», людей, сидевших в своих укреплённых городах и властвовавших над окрестным населением. Данные эти свидетельствуют о том, что образование древнерусского государства произошло путём объединения уже развитых в общественном и экономическом отношении отдельных восточнославянских областей.</w:t>
      </w:r>
    </w:p>
    <w:p>
      <w:pPr>
        <w:pStyle w:val="Normal"/>
        <w:shd w:fill="FFFFFF" w:val="clear"/>
        <w:spacing w:lineRule="auto" w:line="360"/>
        <w:ind w:firstLine="720"/>
        <w:jc w:val="both"/>
        <w:rPr>
          <w:sz w:val="24"/>
          <w:szCs w:val="24"/>
        </w:rPr>
      </w:pPr>
      <w:r>
        <w:rPr>
          <w:sz w:val="24"/>
          <w:szCs w:val="24"/>
        </w:rPr>
        <w:t>Киевские князья Олег и Игорь заставили древлян, северян, родимичей, дулебов, кривичей признать свою власть и платить им дань.</w:t>
      </w:r>
    </w:p>
    <w:p>
      <w:pPr>
        <w:pStyle w:val="Normal"/>
        <w:shd w:fill="FFFFFF" w:val="clear"/>
        <w:spacing w:lineRule="auto" w:line="360"/>
        <w:ind w:firstLine="720"/>
        <w:jc w:val="both"/>
        <w:rPr>
          <w:sz w:val="24"/>
          <w:szCs w:val="24"/>
        </w:rPr>
      </w:pPr>
      <w:r>
        <w:rPr>
          <w:sz w:val="24"/>
          <w:szCs w:val="24"/>
        </w:rPr>
        <w:t>Однако вскоре и князьям, и их дружинникам, и местной знати дани уже нехватает. Они начинают захватывать удобные для обработки земли. Появляется крупное землевладение князей и бояр. На их землях работают зависимые люди. Лучшие охотничьи угодья и рыбные ловли становятся княжеской собственностью. Летопись говорит о существовании специальных княжеских «бобровых ловищ», «тетеревников». В княжеских или боярских дворах сосредоточивается такое количество всякого добра, что в междоусобных войнах враги, захватывая такие дворы, не могли всего вывезти. Летопись рассказывает (правда, о более позднем времени), как в 1146 г. было разграблено «сельцо» князя Игоря Ольговича. В погребах княжеского двора враги нашли так много вина, мёда, «тяжкого товара, всякого до железа и меди», что предпочли всё сжечь. Той же участи подверглось гумно с 900 стогами. Четыре тысячи лошадей они угнали с собой.</w:t>
      </w:r>
    </w:p>
    <w:p>
      <w:pPr>
        <w:pStyle w:val="Normal"/>
        <w:shd w:fill="FFFFFF" w:val="clear"/>
        <w:spacing w:lineRule="auto" w:line="360"/>
        <w:ind w:firstLine="720"/>
        <w:jc w:val="both"/>
        <w:rPr>
          <w:sz w:val="24"/>
          <w:szCs w:val="24"/>
        </w:rPr>
      </w:pPr>
      <w:r>
        <w:rPr>
          <w:sz w:val="24"/>
          <w:szCs w:val="24"/>
        </w:rPr>
        <w:t>О развитии хозяйственной деятельности киевской знати, князей и бояр, говорят активные торговые и международные отношения Киевской Руси с соседними государствами.</w:t>
      </w:r>
    </w:p>
    <w:p>
      <w:pPr>
        <w:pStyle w:val="Normal"/>
        <w:shd w:fill="FFFFFF" w:val="clear"/>
        <w:spacing w:lineRule="auto" w:line="360"/>
        <w:ind w:firstLine="720"/>
        <w:jc w:val="both"/>
        <w:rPr/>
      </w:pPr>
      <w:r>
        <w:rPr>
          <w:sz w:val="24"/>
          <w:szCs w:val="24"/>
        </w:rPr>
        <w:t xml:space="preserve">С </w:t>
      </w:r>
      <w:r>
        <w:rPr>
          <w:sz w:val="24"/>
          <w:szCs w:val="24"/>
          <w:lang w:val="en-US"/>
        </w:rPr>
        <w:t>VI</w:t>
      </w:r>
      <w:r>
        <w:rPr>
          <w:sz w:val="24"/>
          <w:szCs w:val="24"/>
        </w:rPr>
        <w:t xml:space="preserve"> в. н. э. восточные славяне стали играть важную роль в международной жизни того времени. Они воюют и торгуют не только со своими соседями, печенегами, хазарами, прибалтийскими племенами, но и с заморскими странами (Византией, Арабским халифатом, Центральной и Северной Европой).</w:t>
      </w:r>
    </w:p>
    <w:p>
      <w:pPr>
        <w:pStyle w:val="Normal"/>
        <w:shd w:fill="FFFFFF" w:val="clear"/>
        <w:spacing w:lineRule="auto" w:line="360"/>
        <w:ind w:firstLine="720"/>
        <w:jc w:val="both"/>
        <w:rPr>
          <w:sz w:val="24"/>
          <w:szCs w:val="24"/>
        </w:rPr>
      </w:pPr>
      <w:r>
        <w:rPr>
          <w:sz w:val="24"/>
          <w:szCs w:val="24"/>
        </w:rPr>
        <w:t>Восточная Римская империя (иначе называемая Византия) в это время переживала кризис. Славянские племена вторгались в её пределы, захватывали земли на Балканском полуострове и образовывали там свои славянские государства.</w:t>
      </w:r>
    </w:p>
    <w:p>
      <w:pPr>
        <w:pStyle w:val="Normal"/>
        <w:shd w:fill="FFFFFF" w:val="clear"/>
        <w:spacing w:lineRule="auto" w:line="360"/>
        <w:ind w:firstLine="720"/>
        <w:jc w:val="both"/>
        <w:rPr>
          <w:sz w:val="24"/>
          <w:szCs w:val="24"/>
        </w:rPr>
      </w:pPr>
      <w:r>
        <w:rPr>
          <w:sz w:val="24"/>
          <w:szCs w:val="24"/>
        </w:rPr>
        <w:t>Византийские войска, прекрасно вооружённые, с опытными военачальниками во главе, терпели поражение за поражением, а их вооружение и военная техника попадали в руки победителей. В 597 г. славяне осадили город Фесалоннику. Как пишет византийский хронист, славяне имели всё, что нужно было по тому времени для осады хорошо укреплённых крепостей. Они подготовили осадные машины и железные тараны, огромные машины для метания камней. Такие машины назывались черепахами. Черепахи были пододвинуты к самым стенам города. Они были четырёхугольные, на широких основаниях. На верху их были укреплены обитые железом цилиндры для метания камней; внизу помещались воины, обслуживавшие метательные приборы и тараны, которыми пробивались стены. Чтобы осаждённые не могли нанести вреда воинам, черепахи были обиты досками, а чтобы осаждённые не смогли поджечь эти машины, сбрасывая со стен горючие вещества, черепахи были покрыты кожами только что убитых быков и верблюдов. Такие осадные машины были грозным оружием, и славяне прекрасно умели их применять. Сделав все необходимые приготовления, славянские войска начали обстрел города. Огромное количество камней и стрел дождём полетело в город. Защитники его не могли даже выглянуть из-за стен.</w:t>
      </w:r>
    </w:p>
    <w:p>
      <w:pPr>
        <w:pStyle w:val="Normal"/>
        <w:shd w:fill="FFFFFF" w:val="clear"/>
        <w:spacing w:lineRule="auto" w:line="360"/>
        <w:ind w:firstLine="720"/>
        <w:jc w:val="both"/>
        <w:rPr>
          <w:sz w:val="24"/>
          <w:szCs w:val="24"/>
        </w:rPr>
      </w:pPr>
      <w:r>
        <w:rPr>
          <w:sz w:val="24"/>
          <w:szCs w:val="24"/>
        </w:rPr>
        <w:t>Византийцы были вынуждены признать, что славяне воюют лучше их самих. Напрасно византийские императоры строили десятки крепостей на Балканском полуострове, — они не могли остановить волны славянских нашествий. В результате этих нашествий рушился рабовладельческий строй Византии и совершался переход к более прогрессивной форме общественных отношений — к феодализму.</w:t>
      </w:r>
    </w:p>
    <w:p>
      <w:pPr>
        <w:pStyle w:val="Normal"/>
        <w:shd w:fill="FFFFFF" w:val="clear"/>
        <w:spacing w:lineRule="auto" w:line="360"/>
        <w:ind w:firstLine="720"/>
        <w:jc w:val="both"/>
        <w:rPr>
          <w:sz w:val="24"/>
          <w:szCs w:val="24"/>
        </w:rPr>
      </w:pPr>
      <w:r>
        <w:rPr>
          <w:sz w:val="24"/>
          <w:szCs w:val="24"/>
        </w:rPr>
        <w:t>В потоке славянских племён, наступавших на Византию, были и восточные славяне. Византийский хронист Феофан рассказывает, что однажды к императору Маврикию, собиравшему войска во Фракии, привели трёх странников-славян. Кроме музыкальных инструментов — гуслей — с ними ничего не было. Они рассказали, что живут на берегу Балтийского моря и шли на юг 15 месяцев, чтобы договориться с южными племенами, аварами, о совместном походе на Византию.</w:t>
      </w:r>
    </w:p>
    <w:p>
      <w:pPr>
        <w:pStyle w:val="Normal"/>
        <w:shd w:fill="FFFFFF" w:val="clear"/>
        <w:spacing w:lineRule="auto" w:line="360"/>
        <w:ind w:firstLine="720"/>
        <w:jc w:val="both"/>
        <w:rPr/>
      </w:pPr>
      <w:r>
        <w:rPr>
          <w:sz w:val="24"/>
          <w:szCs w:val="24"/>
        </w:rPr>
        <w:t xml:space="preserve">К </w:t>
      </w:r>
      <w:r>
        <w:rPr>
          <w:sz w:val="24"/>
          <w:szCs w:val="24"/>
          <w:lang w:val="en-US"/>
        </w:rPr>
        <w:t>IX</w:t>
      </w:r>
      <w:r>
        <w:rPr>
          <w:sz w:val="24"/>
          <w:szCs w:val="24"/>
        </w:rPr>
        <w:t xml:space="preserve"> в. между восточными славянами, Византией, Западной Европой и странами Арабского халифата установились постоянные торговые сношения. Оживлённым торговым связям способствовало то, что из славянских земель шли удобные водные пути.</w:t>
      </w:r>
    </w:p>
    <w:p>
      <w:pPr>
        <w:pStyle w:val="Normal"/>
        <w:shd w:fill="FFFFFF" w:val="clear"/>
        <w:spacing w:lineRule="auto" w:line="360"/>
        <w:ind w:firstLine="720"/>
        <w:jc w:val="both"/>
        <w:rPr/>
      </w:pPr>
      <w:r>
        <w:rPr>
          <w:sz w:val="24"/>
          <w:szCs w:val="24"/>
        </w:rPr>
        <w:t>Обилие рек и труднопроходимые леса очень давно способствовали развитию у восточных славян судоходства как средства передвижения. Восточные славяне прекрасно умели выделывать речные лёгкие суда, которые нетрудно было перетаскивать по суше, когда речные пороги препятствовали дальнейшему плаванию или когда нужно было попасть из одной реки в другую. Обычно лодки выделывались из целого ствола огромных деревьев, которых много было в девственных лесах среднерусской равнины. Такие лодки назывались «однодеревки». Вся работа производилась топором и теслом. Ствол очищался от сучьев и коры, выделывался сначала топором, а потом отделывался теслом. После этого полученная колода распаривалась и начиналась разводка, т. е. расширение бортов будущей лодки. Чтобы она при этом не дала трещины, нос и корма крепко связывались. Челноки иногда делались очень небольшие, всего на несколько человек, а иногда огромных размеров — до 20 метров в длину и до 3 метров в ширину. Какие же большие нужны были для этого деревья! На таких ладьях можно было отважиться путешествовать и по морям. Только предварительно, для устойчивости при морской волне, их обшивали досками. Ходили ладьи на вёслах, хотя иногда применялся и парусный ход. Позднее появился и другой тип судна — «насады», те же ладьи, только с высокими бортами из «нашитых» досок и палубой, так что гребцы и воины были защищены от неприятельских стрел.</w:t>
      </w:r>
    </w:p>
    <w:p>
      <w:pPr>
        <w:pStyle w:val="Normal"/>
        <w:shd w:fill="FFFFFF" w:val="clear"/>
        <w:spacing w:lineRule="auto" w:line="360"/>
        <w:ind w:firstLine="720"/>
        <w:jc w:val="both"/>
        <w:rPr/>
      </w:pPr>
      <w:r>
        <w:rPr>
          <w:sz w:val="24"/>
          <w:szCs w:val="24"/>
        </w:rPr>
        <w:t>Путешествие в те времена было делом опасным. Поэтому отправлявшийся в торговое предприятие купец должен был быть прежде всего воином. Такие славянские купцы-дружинники становятся постоянными гостями в Западной Европе и на Востоке.</w:t>
      </w:r>
    </w:p>
    <w:p>
      <w:pPr>
        <w:pStyle w:val="Normal"/>
        <w:shd w:fill="FFFFFF" w:val="clear"/>
        <w:spacing w:lineRule="auto" w:line="360"/>
        <w:ind w:firstLine="720"/>
        <w:jc w:val="both"/>
        <w:rPr/>
      </w:pPr>
      <w:r>
        <w:rPr>
          <w:sz w:val="24"/>
          <w:szCs w:val="24"/>
        </w:rPr>
        <w:t>Византийские и арабские писатели рассказывают нам, как восточнославянские купцы многочисленными караванами на ладьях, верблюдах, лошадях прибывали в столицу Хазарского государства — Итиль, в далёкий сказочный Багдад, Константинополь сбывать меха, воск, мёд, рабов. Европейские хронисты рассказывают о приездах восточных славян с торговыми целями в Германию, Польшу, Скандинавию... Конечно, в этой торговле не был заинтересован славянин-крестьянин. Он жил, как и много веков позже, своим натуральным хозяйством, попрежнему добывая своими руками необходимые средства к существованию. В торговле были заинтересованы князья и их дружинники, они хотели получить дорогие восточные ткани, вино, драгоценности в обмен на отнятые у крестьян меха, мёд, воск.</w:t>
      </w:r>
    </w:p>
    <w:p>
      <w:pPr>
        <w:pStyle w:val="Normal"/>
        <w:shd w:fill="FFFFFF" w:val="clear"/>
        <w:spacing w:lineRule="auto" w:line="360"/>
        <w:ind w:firstLine="720"/>
        <w:jc w:val="both"/>
        <w:rPr/>
      </w:pPr>
      <w:r>
        <w:rPr>
          <w:sz w:val="24"/>
          <w:szCs w:val="24"/>
        </w:rPr>
        <w:t>Иноземные византийские, арабские, норманские купцы, в свою очередь, ехали на Русь. Киев и Новгород становятся крупными центрами международной торговли, на их городских рынках в пёстрой толпе можно было услышать самые различные говоры. Недаром отец князя Владимира Мономаха, князь Всеволод Ярославич (</w:t>
      </w:r>
      <w:r>
        <w:rPr>
          <w:sz w:val="24"/>
          <w:szCs w:val="24"/>
          <w:lang w:val="en-US"/>
        </w:rPr>
        <w:t>XI</w:t>
      </w:r>
      <w:r>
        <w:rPr>
          <w:sz w:val="24"/>
          <w:szCs w:val="24"/>
        </w:rPr>
        <w:t xml:space="preserve"> в..), «дома седя, изумеяше [т. е. изучил] пять язык».</w:t>
      </w:r>
    </w:p>
    <w:p>
      <w:pPr>
        <w:pStyle w:val="Normal"/>
        <w:shd w:fill="FFFFFF" w:val="clear"/>
        <w:spacing w:lineRule="auto" w:line="360"/>
        <w:ind w:firstLine="720"/>
        <w:jc w:val="both"/>
        <w:rPr/>
      </w:pPr>
      <w:r>
        <w:rPr>
          <w:sz w:val="24"/>
          <w:szCs w:val="24"/>
        </w:rPr>
        <w:t>О путешествиях в Константинополь славянских торговцев нам очень подробно рассказывает византийский император Константин Багрянородный (</w:t>
      </w:r>
      <w:r>
        <w:rPr>
          <w:sz w:val="24"/>
          <w:szCs w:val="24"/>
          <w:lang w:val="en-US"/>
        </w:rPr>
        <w:t>X</w:t>
      </w:r>
      <w:r>
        <w:rPr>
          <w:sz w:val="24"/>
          <w:szCs w:val="24"/>
        </w:rPr>
        <w:t xml:space="preserve"> в.) в своём сочинении «Об управлении империей».</w:t>
      </w:r>
    </w:p>
    <w:p>
      <w:pPr>
        <w:pStyle w:val="Normal"/>
        <w:shd w:fill="FFFFFF" w:val="clear"/>
        <w:spacing w:lineRule="auto" w:line="360"/>
        <w:ind w:firstLine="720"/>
        <w:jc w:val="both"/>
        <w:rPr>
          <w:sz w:val="24"/>
          <w:szCs w:val="24"/>
        </w:rPr>
      </w:pPr>
      <w:r>
        <w:rPr>
          <w:sz w:val="24"/>
          <w:szCs w:val="24"/>
        </w:rPr>
        <w:t>Ещё в ноябре князья отправлялись в полюдье собирать дань; к апрелю они возвращались с ценными мехами и другими ценными предметами, которые шли на продажу на иноземные рынки.</w:t>
      </w:r>
    </w:p>
    <w:p>
      <w:pPr>
        <w:pStyle w:val="Normal"/>
        <w:shd w:fill="FFFFFF" w:val="clear"/>
        <w:spacing w:lineRule="auto" w:line="360"/>
        <w:ind w:firstLine="720"/>
        <w:jc w:val="both"/>
        <w:rPr/>
      </w:pPr>
      <w:r>
        <w:rPr>
          <w:sz w:val="24"/>
          <w:szCs w:val="24"/>
        </w:rPr>
        <w:t>Погода наиболее благоприятствовала опасным путешествиям в «Царьград» с конца июня и до начала августа. К. этому времени славянские «однодеревки» собирались из Новгорода, Смоленска, Любеча и Чернигова около Киева в Витичеве на Днепре. Там их обычно уже дожидались киевские «однодеревки». Дальше купеческий караван двигался уже сообща к Днепровским порогам, преграждавшим дальнейший путь. Славянские путешественники хорошо знали эти пороги. Каждый порог имел даже особое название. Больше всего трудностей представляли семь порогов. Первый из них назывался «Не спи». Константин Багрянородный так описывает его: «Посредине его выступают обрывистые и высокие скалы наподобие островков. Стремясь к ним и поднимаясь, а оттуда свергаясь вниз, вода производит сильный шум и внушает страх. Посему руссы не осмеливаются проходить среди этих островов, но причалив вблизи и высадив людей на сушу, а вещи оставив в однодеревках, после этого, нагие, ощупывают ногами дно, чтобы не наткнуться на какой-нибудь камень; при этом одни толкают шестами нос лодки, а другие — середину, третьи корму. Таким образом, они со всеми предосторожностями проходят этот первый порог по изгибу речного берега. Пройдя этот порог, они опять, приняв с берега остальных, отплывают и достигают другого порога...» То же самое происходит на втором и третьем пороге. Но четвёртый, Ненасытецкий порог доставлял путешественникам очень много хлопот. Он тянулся на 850 метров, вода падала тут с высоты больше чем на четыре метра, и ладьи приходилось уже перетаскивать по суше. Путники тут «неусыпно держат стражу из-за печенегов», кочевников южных степей постоянно подстерегавших славянские караваны. Остальные пороги не доставляли особых хлопот путешественникам, пока они не доходили до Крарийской переправы. Это было самое опасное место пути. Днепр, сжатый высокими скалистыми берегами, в этом месте был настолько узким, что стрелы кочевников, подстерегавших путников, долетали с одного берега до другого. В этом месте произошел в 971 г. последний смертельный бой поредевших русских дружин князя Святослава, возвращавшихся из Болгарии в Киев, с печенегами.</w:t>
      </w:r>
    </w:p>
    <w:p>
      <w:pPr>
        <w:pStyle w:val="Normal"/>
        <w:shd w:fill="FFFFFF" w:val="clear"/>
        <w:spacing w:lineRule="auto" w:line="360"/>
        <w:ind w:firstLine="720"/>
        <w:jc w:val="both"/>
        <w:rPr>
          <w:sz w:val="24"/>
          <w:szCs w:val="24"/>
        </w:rPr>
      </w:pPr>
      <w:r>
        <w:rPr>
          <w:sz w:val="24"/>
          <w:szCs w:val="24"/>
        </w:rPr>
        <w:t>Но вот ладьи благополучно преодолевали это препятствие и показывался остров Хортица. Путники высаживались и в знак избавления от опасности приносили около огромного дуба жертвоприношения. Константин Багрянородный по этому поводу рассказывает: «Они приносят в жертву живых петухов кругом втыкают стрелы, а иные приносят куски хлеба, мясо и что имеет каждый, как требует их .обычай. Насчёт петухов они бросают жребии — зарезать ли их, или съесть, или пустить живыми».</w:t>
      </w:r>
    </w:p>
    <w:p>
      <w:pPr>
        <w:pStyle w:val="Normal"/>
        <w:shd w:fill="FFFFFF" w:val="clear"/>
        <w:spacing w:lineRule="auto" w:line="360"/>
        <w:ind w:firstLine="720"/>
        <w:jc w:val="both"/>
        <w:rPr/>
      </w:pPr>
      <w:r>
        <w:rPr>
          <w:sz w:val="24"/>
          <w:szCs w:val="24"/>
        </w:rPr>
        <w:t>Дальше путь не представлял особой опасности. Четыре дня шли ладьи по широко раскинувшимся водам Днепра. Вокруг расстилались безбрежные степи, изредка на берегах показывались всадники — печенеги, теперь уже не опасные для путешественников. Появлялись они внезапно, и так же внезапно исчезали в степных просторах. В те далёкие времена украинские степи имели совсем не такой вид, как в наше время. Прошли века, и человек изменил внешний вид степей, поставив их пышное плодородие на службу себе. Только в заповедниках можно увидеть облик девственной степи, где, по словам знаменитого русского учёного Докучаева, рос «ковыль, по пояс человека, где берёза, бобовник и вишенник образуют хотя и низкорослые, но густые, часто непролазные кустарники, упорно выдерживающие борьбу со скотом и человеком, где кишат суслики, во множестве водится дрофа и доживает свой век доисторический байбак»; такая степь «иногда кажется так густо занятой каким-либо растением, что ничто другое, повидимому, и уместиться здесь не может: то покрывается она лиловыми пятнами — это зацвели анемоны; то целые луговины принимают голубой, лазурный колорит — это распустились незабудки; в другое время можно встретить большие участки, покрытые душистым чабером».</w:t>
      </w:r>
    </w:p>
    <w:p>
      <w:pPr>
        <w:pStyle w:val="Normal"/>
        <w:shd w:fill="FFFFFF" w:val="clear"/>
        <w:spacing w:lineRule="auto" w:line="360"/>
        <w:ind w:firstLine="720"/>
        <w:jc w:val="both"/>
        <w:rPr>
          <w:sz w:val="24"/>
          <w:szCs w:val="24"/>
        </w:rPr>
      </w:pPr>
      <w:r>
        <w:rPr>
          <w:sz w:val="24"/>
          <w:szCs w:val="24"/>
        </w:rPr>
        <w:t>Наконец, путники достигали устья Днепра и высаживались на острове Березань, где- происходила оснастка ладей для морского плавания — ставили мачты, паруса, делали небольшой ремонт. При благоприятных условиях путники достигали Березани за 10, а обычно за 15 дней. Дальше путь шёл вдоль побережья Чёрного моря — к устью Дуная, мимо болгарских берегов, к Царьграду. Тут их опять подстерегали печенеги, только и следившие за тем, когда разбушевавшиеся морские волны выбросят однодеревки на берег.</w:t>
      </w:r>
    </w:p>
    <w:p>
      <w:pPr>
        <w:pStyle w:val="Normal"/>
        <w:shd w:fill="FFFFFF" w:val="clear"/>
        <w:spacing w:lineRule="auto" w:line="360"/>
        <w:ind w:firstLine="720"/>
        <w:jc w:val="both"/>
        <w:rPr>
          <w:sz w:val="24"/>
          <w:szCs w:val="24"/>
        </w:rPr>
      </w:pPr>
      <w:r>
        <w:rPr>
          <w:sz w:val="24"/>
          <w:szCs w:val="24"/>
        </w:rPr>
        <w:t>Но вот показались крепостные башни Царьграда — Константинополя, крупнейшего и богатейшего в то время международного торгового центра. «Здесь, — по словам Константина Багрянородного, — оканчивается их [т. е. славянских путешественников-торговцев] многострадальное, страшное, трудное и тяжёлое плавание». Весь этот путь обычно совершался за 30—40 дней.</w:t>
      </w:r>
    </w:p>
    <w:p>
      <w:pPr>
        <w:pStyle w:val="Normal"/>
        <w:shd w:fill="FFFFFF" w:val="clear"/>
        <w:spacing w:lineRule="auto" w:line="360"/>
        <w:ind w:firstLine="720"/>
        <w:jc w:val="both"/>
        <w:rPr/>
      </w:pPr>
      <w:r>
        <w:rPr>
          <w:sz w:val="24"/>
          <w:szCs w:val="24"/>
        </w:rPr>
        <w:t>Был известен восточным славянам и другой, более длинный и сложный путь в Царьград. О нём нам свидетельствует русский летописец: «В море Варяжское и по тому морю ити до Рима [т. е. вокруг Западной Европы], а от Рима прити по тому же морю к Цесарю-городу...» Эти слова летописца подтверждает арабский писатель Аль-Массуди (</w:t>
      </w:r>
      <w:r>
        <w:rPr>
          <w:sz w:val="24"/>
          <w:szCs w:val="24"/>
          <w:lang w:val="en-US"/>
        </w:rPr>
        <w:t>X</w:t>
      </w:r>
      <w:r>
        <w:rPr>
          <w:sz w:val="24"/>
          <w:szCs w:val="24"/>
        </w:rPr>
        <w:t xml:space="preserve"> в.); он пишет, что жители города Ладоги «путешествуют с товарами в Андалус [т. е. Испанию], Румию [Рим], Константинию [Константинополь] и Хазар».</w:t>
      </w:r>
    </w:p>
    <w:p>
      <w:pPr>
        <w:pStyle w:val="Normal"/>
        <w:shd w:fill="FFFFFF" w:val="clear"/>
        <w:spacing w:lineRule="auto" w:line="360"/>
        <w:ind w:firstLine="720"/>
        <w:jc w:val="both"/>
        <w:rPr/>
      </w:pPr>
      <w:r>
        <w:rPr>
          <w:sz w:val="24"/>
          <w:szCs w:val="24"/>
        </w:rPr>
        <w:t xml:space="preserve">О пребывании в Константинополе славянских купцов-дружинников нам рассказывают договоры, заключённые киевскими князьями Олегом и Игорем с византийскими императорами ещё в первой половине </w:t>
      </w:r>
      <w:r>
        <w:rPr>
          <w:sz w:val="24"/>
          <w:szCs w:val="24"/>
          <w:lang w:val="en-US"/>
        </w:rPr>
        <w:t>X</w:t>
      </w:r>
      <w:r>
        <w:rPr>
          <w:sz w:val="24"/>
          <w:szCs w:val="24"/>
        </w:rPr>
        <w:t xml:space="preserve"> в. Попав, так или иначе, в Константинополь, славянские путешественники должны были предъявить выданные им ещё на Руси грамоты, в которых перечислялись все их корабли. После этого они получали право поселиться в монастыре святого Мамонта около города. Недоверчивые византийские власти сильно побаивались даже прибывших в ограниченном количестве славянских дружинников. Входить в город они могли только с византийским представителем в одни ворота, без оружия и не более 50 человек. Если они явились с товарами, то византийские власти им отпускали продукты — хлеб, вино, мясо, рыбу, овощи — на 6 месяцев, а на обратный путь всё необходимое — пищу, якоря, канаты, паруса. Оставаться на зиму в Царьграде русские купцы не могли и, окончив свои дела, в конце лета — начале осени отплывали обратно.</w:t>
      </w:r>
    </w:p>
    <w:p>
      <w:pPr>
        <w:pStyle w:val="Normal"/>
        <w:shd w:fill="FFFFFF" w:val="clear"/>
        <w:spacing w:lineRule="auto" w:line="360"/>
        <w:ind w:firstLine="720"/>
        <w:jc w:val="both"/>
        <w:rPr/>
      </w:pPr>
      <w:r>
        <w:rPr>
          <w:sz w:val="24"/>
          <w:szCs w:val="24"/>
        </w:rPr>
        <w:t xml:space="preserve">В </w:t>
      </w:r>
      <w:r>
        <w:rPr>
          <w:sz w:val="24"/>
          <w:szCs w:val="24"/>
          <w:lang w:val="en-US"/>
        </w:rPr>
        <w:t>IX</w:t>
      </w:r>
      <w:r>
        <w:rPr>
          <w:sz w:val="24"/>
          <w:szCs w:val="24"/>
        </w:rPr>
        <w:t xml:space="preserve"> и в </w:t>
      </w:r>
      <w:r>
        <w:rPr>
          <w:sz w:val="24"/>
          <w:szCs w:val="24"/>
          <w:lang w:val="en-US"/>
        </w:rPr>
        <w:t>X</w:t>
      </w:r>
      <w:r>
        <w:rPr>
          <w:sz w:val="24"/>
          <w:szCs w:val="24"/>
        </w:rPr>
        <w:t xml:space="preserve"> вв. только славянские купцы имели право беспошлинной торговли в Константинополе, вывозя оттуда товары для Скандинавии, Прибалтики, Германии. Это право было вырвано у византийских императоров или силой, военными походами, или как уступка за военную же помощь самой Византии.</w:t>
      </w:r>
    </w:p>
    <w:p>
      <w:pPr>
        <w:pStyle w:val="Normal"/>
        <w:shd w:fill="FFFFFF" w:val="clear"/>
        <w:spacing w:lineRule="auto" w:line="360"/>
        <w:ind w:firstLine="720"/>
        <w:jc w:val="both"/>
        <w:rPr>
          <w:sz w:val="24"/>
          <w:szCs w:val="24"/>
        </w:rPr>
      </w:pPr>
      <w:r>
        <w:rPr>
          <w:sz w:val="24"/>
          <w:szCs w:val="24"/>
        </w:rPr>
        <w:t>Грозно подступали тогда славянские дружины под Царьград... Князь Олег привёл с собой в 907 г., как рассказывает летопись, две тысячи кораблей, опустошил окрестности города, принудил императора к миру и в знак победы повесил свой щит на воротах Царьграда.</w:t>
      </w:r>
    </w:p>
    <w:p>
      <w:pPr>
        <w:pStyle w:val="Normal"/>
        <w:shd w:fill="FFFFFF" w:val="clear"/>
        <w:spacing w:lineRule="auto" w:line="360"/>
        <w:ind w:firstLine="720"/>
        <w:jc w:val="both"/>
        <w:rPr>
          <w:sz w:val="24"/>
          <w:szCs w:val="24"/>
        </w:rPr>
      </w:pPr>
      <w:r>
        <w:rPr>
          <w:sz w:val="24"/>
          <w:szCs w:val="24"/>
        </w:rPr>
        <w:t xml:space="preserve">Ещё большее значение для русских земель имел в это время восточный торговый путь — в Хазарию и далее по Каспийскому морю на Ближний Восток. Восточная торговля славян началась уже в </w:t>
      </w:r>
      <w:r>
        <w:rPr>
          <w:sz w:val="24"/>
          <w:szCs w:val="24"/>
          <w:lang w:val="en-US"/>
        </w:rPr>
        <w:t>VIII</w:t>
      </w:r>
      <w:r>
        <w:rPr>
          <w:sz w:val="24"/>
          <w:szCs w:val="24"/>
        </w:rPr>
        <w:t xml:space="preserve"> в., а многочисленные клады арабских монет — серебряных диргем, — разбросанные по всей территории Восточной Европы, говорят о широком распространении этой торговли. Некоторые из этих кладов по своей ценности представляли настоящее сокровище. В городе Муроме, например, был найден клад арабских диргем весом в 42 </w:t>
      </w:r>
      <w:r>
        <w:rPr>
          <w:i/>
          <w:iCs/>
          <w:sz w:val="24"/>
          <w:szCs w:val="24"/>
        </w:rPr>
        <w:t xml:space="preserve">кг, </w:t>
      </w:r>
      <w:r>
        <w:rPr>
          <w:sz w:val="24"/>
          <w:szCs w:val="24"/>
        </w:rPr>
        <w:t xml:space="preserve">насчитывавший 11 тысяч монет, а клад, найденный в Великих Луках, весил около 100 </w:t>
      </w:r>
      <w:r>
        <w:rPr>
          <w:i/>
          <w:iCs/>
          <w:sz w:val="24"/>
          <w:szCs w:val="24"/>
        </w:rPr>
        <w:t>кг.</w:t>
      </w:r>
    </w:p>
    <w:p>
      <w:pPr>
        <w:pStyle w:val="Normal"/>
        <w:shd w:fill="FFFFFF" w:val="clear"/>
        <w:spacing w:lineRule="auto" w:line="360"/>
        <w:ind w:firstLine="720"/>
        <w:jc w:val="both"/>
        <w:rPr/>
      </w:pPr>
      <w:r>
        <w:rPr>
          <w:sz w:val="24"/>
          <w:szCs w:val="24"/>
        </w:rPr>
        <w:t xml:space="preserve">В столице Хазарского государства — Итиле (на Волге) — были специальные русские кварталы, которые, по словам одного писателя того времени, были больше, чем, например, итальянский город Палермо. В Итиле, для решения спорных торговых вопросов, было 7 судей различных национальностей, из них один русский. Арабские писатели, сами бывавшие с торговыми или дипломатическими целями в волжских городах, оставили нам описание внешнего вида славянских купцов, их обычаев,«оружия и т. п. По словам Ибн-Фадлана (начало </w:t>
      </w:r>
      <w:r>
        <w:rPr>
          <w:sz w:val="24"/>
          <w:szCs w:val="24"/>
          <w:lang w:val="en-US"/>
        </w:rPr>
        <w:t>X</w:t>
      </w:r>
      <w:r>
        <w:rPr>
          <w:sz w:val="24"/>
          <w:szCs w:val="24"/>
        </w:rPr>
        <w:t xml:space="preserve"> в.), русские купцы, прибывшие в Итиль, были высокими, стройными людьми; Ибн-Фадлан сравнивает их с пальмовыми деревьями. Описывая похороны знатного русского дружинника, Ибн-Фадлан пишет, что покойного одели в «шаровары, и обмотки, и сапоги, и куртку, и кафтан парчёвый с пуговицами из золота, и надели ему на голову шапку из парчи, соболевую». Поверх этой одежды накидывался плащ, застёгиваемый особой застёжкой — фибулой.</w:t>
      </w:r>
    </w:p>
    <w:p>
      <w:pPr>
        <w:pStyle w:val="Normal"/>
        <w:shd w:fill="FFFFFF" w:val="clear"/>
        <w:spacing w:lineRule="auto" w:line="360"/>
        <w:ind w:firstLine="720"/>
        <w:jc w:val="both"/>
        <w:rPr/>
      </w:pPr>
      <w:r>
        <w:rPr>
          <w:sz w:val="24"/>
          <w:szCs w:val="24"/>
        </w:rPr>
        <w:t xml:space="preserve">Дальше Итиля русские купцы шли по Каспийскому морю в Закавказье; они посещали города Бердаа, Рей, Тавриз и даже добирались до Багдада. В </w:t>
      </w:r>
      <w:r>
        <w:rPr>
          <w:sz w:val="24"/>
          <w:szCs w:val="24"/>
          <w:lang w:val="en-US"/>
        </w:rPr>
        <w:t>IX</w:t>
      </w:r>
      <w:r>
        <w:rPr>
          <w:sz w:val="24"/>
          <w:szCs w:val="24"/>
        </w:rPr>
        <w:t xml:space="preserve"> в. стали налаживаться постоянные торговые связи Руси с Центральной Европой и со Скандинавией.</w:t>
      </w:r>
    </w:p>
    <w:p>
      <w:pPr>
        <w:pStyle w:val="Normal"/>
        <w:shd w:fill="FFFFFF" w:val="clear"/>
        <w:spacing w:lineRule="auto" w:line="360"/>
        <w:ind w:firstLine="720"/>
        <w:jc w:val="both"/>
        <w:rPr>
          <w:sz w:val="24"/>
          <w:szCs w:val="24"/>
        </w:rPr>
      </w:pPr>
      <w:r>
        <w:rPr>
          <w:sz w:val="24"/>
          <w:szCs w:val="24"/>
        </w:rPr>
        <w:t>Вместе с русскими товарами через Киев туда шли и византийские товары. В Центральную Европу путь шёл от Киева через Краков и дальше или в Прагу, или на Вену. По Финскому заливу русские купцы-дружинники выбирались в Балтийское море, шли на остров Готланд, в скандинавские города.</w:t>
      </w:r>
    </w:p>
    <w:p>
      <w:pPr>
        <w:pStyle w:val="Normal"/>
        <w:shd w:fill="FFFFFF" w:val="clear"/>
        <w:spacing w:lineRule="auto" w:line="360"/>
        <w:ind w:firstLine="720"/>
        <w:jc w:val="both"/>
        <w:rPr/>
      </w:pPr>
      <w:r>
        <w:rPr>
          <w:sz w:val="24"/>
          <w:szCs w:val="24"/>
        </w:rPr>
        <w:t>Привлечённые богатством Киевской Руси, в русские города проникают отряды варягов с целью пограбить славянские поселения или наняться на службу к какому-нибудь князю, а потом спуститься дальше на юг, в заманчиво богатый Константинополь. Такие разбойничьи дружины ходили на длинных быстроходных судах с богатой резьбой и раскраской, на носу была устрашающая резная голова дракона или какого-нибудь зверя. Однако никакого следа в жизни восточных славян варяги не оставили. Восточные славяне были гораздо более культурными, чем бродячие норманские охотники за чужим добром.</w:t>
      </w:r>
    </w:p>
    <w:p>
      <w:pPr>
        <w:pStyle w:val="Normal"/>
        <w:shd w:fill="FFFFFF" w:val="clear"/>
        <w:spacing w:lineRule="auto" w:line="360"/>
        <w:ind w:firstLine="720"/>
        <w:jc w:val="both"/>
        <w:rPr/>
      </w:pPr>
      <w:r>
        <w:rPr>
          <w:sz w:val="24"/>
          <w:szCs w:val="24"/>
        </w:rPr>
        <w:t xml:space="preserve">Образование древнерусского Киевского государства было результатом многовекового развития восточных славянских племён. Сейчас у нас есть все основания считать, что в </w:t>
      </w:r>
      <w:r>
        <w:rPr>
          <w:sz w:val="24"/>
          <w:szCs w:val="24"/>
          <w:lang w:val="en-US"/>
        </w:rPr>
        <w:t>X</w:t>
      </w:r>
      <w:r>
        <w:rPr>
          <w:sz w:val="24"/>
          <w:szCs w:val="24"/>
        </w:rPr>
        <w:t xml:space="preserve"> в. восточнославянские племена не только жили развитой хозяйственной жизнью, но и имели уже письменность. Договоры с Византией в начале </w:t>
      </w:r>
      <w:r>
        <w:rPr>
          <w:sz w:val="24"/>
          <w:szCs w:val="24"/>
          <w:lang w:val="en-US"/>
        </w:rPr>
        <w:t>X</w:t>
      </w:r>
      <w:r>
        <w:rPr>
          <w:sz w:val="24"/>
          <w:szCs w:val="24"/>
        </w:rPr>
        <w:t xml:space="preserve"> в. свидетельствуют о существовании на Руси письменности. Распространена она была и в быту. Летом 1950 г. недалеко от Смоленска экспедиция московских археологов обнаружила в одном кургане глиняный горшок с надписью. После изучения её археологи пришли к выводу, что надпись на горшке относится к </w:t>
      </w:r>
      <w:r>
        <w:rPr>
          <w:sz w:val="24"/>
          <w:szCs w:val="24"/>
          <w:lang w:val="en-US"/>
        </w:rPr>
        <w:t>X</w:t>
      </w:r>
      <w:r>
        <w:rPr>
          <w:sz w:val="24"/>
          <w:szCs w:val="24"/>
        </w:rPr>
        <w:t xml:space="preserve"> в.</w:t>
      </w:r>
    </w:p>
    <w:p>
      <w:pPr>
        <w:pStyle w:val="Normal"/>
        <w:shd w:fill="FFFFFF" w:val="clear"/>
        <w:spacing w:lineRule="auto" w:line="360"/>
        <w:ind w:firstLine="720"/>
        <w:jc w:val="both"/>
        <w:rPr>
          <w:sz w:val="24"/>
          <w:szCs w:val="24"/>
        </w:rPr>
      </w:pPr>
      <w:r>
        <w:rPr>
          <w:sz w:val="24"/>
          <w:szCs w:val="24"/>
        </w:rPr>
        <w:t>Вполне естественно, что Киевское государство заняло важное место в тогдашней международной жизни, не только не уступая по уровню своего развития другим государствам, но и значительно превосходя их по своей культуре.</w:t>
      </w:r>
    </w:p>
    <w:p>
      <w:pPr>
        <w:pStyle w:val="Normal"/>
        <w:shd w:fill="FFFFFF" w:val="clear"/>
        <w:spacing w:lineRule="auto" w:line="360"/>
        <w:ind w:firstLine="720"/>
        <w:jc w:val="both"/>
        <w:rPr>
          <w:sz w:val="24"/>
          <w:szCs w:val="24"/>
        </w:rPr>
      </w:pPr>
      <w:r>
        <w:rPr>
          <w:sz w:val="24"/>
          <w:szCs w:val="24"/>
        </w:rPr>
      </w:r>
    </w:p>
    <w:p>
      <w:pPr>
        <w:pStyle w:val="Normal"/>
        <w:shd w:fill="FFFFFF" w:val="clear"/>
        <w:spacing w:lineRule="auto" w:line="360"/>
        <w:ind w:firstLine="720"/>
        <w:jc w:val="both"/>
        <w:rPr>
          <w:sz w:val="24"/>
          <w:szCs w:val="24"/>
        </w:rPr>
      </w:pPr>
      <w:r>
        <w:rPr>
          <w:sz w:val="24"/>
          <w:szCs w:val="24"/>
        </w:rPr>
      </w:r>
    </w:p>
    <w:p>
      <w:pPr>
        <w:pStyle w:val="Heading1"/>
        <w:spacing w:lineRule="auto" w:line="360"/>
        <w:jc w:val="center"/>
        <w:rPr/>
      </w:pPr>
      <w:r>
        <w:rPr/>
        <w:t>ДРЕВНИЕ ГЕРМАНЦЫ</w:t>
      </w:r>
    </w:p>
    <w:p>
      <w:pPr>
        <w:pStyle w:val="Normal"/>
        <w:shd w:fill="FFFFFF" w:val="clear"/>
        <w:spacing w:lineRule="auto" w:line="360"/>
        <w:jc w:val="center"/>
        <w:rPr/>
      </w:pPr>
      <w:r>
        <w:rPr>
          <w:sz w:val="24"/>
          <w:szCs w:val="24"/>
        </w:rPr>
        <w:t>(ПО ЮЛИЮ ЦЕЗАРЮ И ТАЦИТУ)</w:t>
      </w:r>
    </w:p>
    <w:p>
      <w:pPr>
        <w:pStyle w:val="Normal"/>
        <w:shd w:fill="FFFFFF" w:val="clear"/>
        <w:spacing w:lineRule="auto" w:line="360"/>
        <w:ind w:firstLine="720"/>
        <w:jc w:val="both"/>
        <w:rPr/>
      </w:pPr>
      <w:r>
        <w:rPr>
          <w:sz w:val="24"/>
          <w:szCs w:val="24"/>
        </w:rPr>
        <w:t>В те далёкие от нас времена, когда на побережье Средиземного моря выросла огромная Римская империя, на безбрежных пространствах Северной и Восточной Европы жили многочисленные варварские племена: кельты, германцы, славяне, литовцы, финны и др. Старые культурные народы — греки и римляне — называли их варварами, т. е. чужеземцами, но так как эти чужеземцы были ещё дикарями, то слово «варвар» и стало обозначать некультурного, грубого, необразованного человека.</w:t>
      </w:r>
    </w:p>
    <w:p>
      <w:pPr>
        <w:pStyle w:val="Normal"/>
        <w:shd w:fill="FFFFFF" w:val="clear"/>
        <w:spacing w:lineRule="auto" w:line="360"/>
        <w:ind w:firstLine="720"/>
        <w:jc w:val="both"/>
        <w:rPr/>
      </w:pPr>
      <w:r>
        <w:rPr>
          <w:sz w:val="24"/>
          <w:szCs w:val="24"/>
        </w:rPr>
        <w:t xml:space="preserve">Греки и римляне жили на тёплом и светлом юге, у ласкового Средиземного моря, под горячим солнцем, и природа Северной Европы казалась им такой же суровой и неприветливой, как и её обитатели. Да они и мало интересовались всем этим. Но с </w:t>
      </w:r>
      <w:r>
        <w:rPr>
          <w:sz w:val="24"/>
          <w:szCs w:val="24"/>
          <w:lang w:val="en-US"/>
        </w:rPr>
        <w:t>I</w:t>
      </w:r>
      <w:r>
        <w:rPr>
          <w:sz w:val="24"/>
          <w:szCs w:val="24"/>
        </w:rPr>
        <w:t xml:space="preserve"> века до новой эры варвары, особенно германцы, стали тревожить римлян своими нападениями, и римлянам волей-неволей пришлось познакомиться ближе со своими недругами. Скоро они повстречались с ними лицом к лицу. В 50-х годах </w:t>
      </w:r>
      <w:r>
        <w:rPr>
          <w:sz w:val="24"/>
          <w:szCs w:val="24"/>
          <w:lang w:val="en-US"/>
        </w:rPr>
        <w:t>I</w:t>
      </w:r>
      <w:r>
        <w:rPr>
          <w:sz w:val="24"/>
          <w:szCs w:val="24"/>
        </w:rPr>
        <w:t xml:space="preserve"> в.. до новой эры. знаменитый римский полководец Цезарь предпринял завоевание Галлии— так называлась в то время страна, где сейчас находится Франция. Тут-то Цезарь и встретился впервые с германцами. Его интересные наблюдения дошли до нас благодаря тому, что он оставил нам своё сочинение «Записки о Галльской войне».</w:t>
      </w:r>
    </w:p>
    <w:p>
      <w:pPr>
        <w:pStyle w:val="Normal"/>
        <w:shd w:fill="FFFFFF" w:val="clear"/>
        <w:spacing w:lineRule="auto" w:line="360"/>
        <w:ind w:firstLine="720"/>
        <w:jc w:val="both"/>
        <w:rPr>
          <w:sz w:val="24"/>
          <w:szCs w:val="24"/>
        </w:rPr>
      </w:pPr>
      <w:r>
        <w:rPr>
          <w:sz w:val="24"/>
          <w:szCs w:val="24"/>
        </w:rPr>
        <w:t xml:space="preserve">Германцы жили к востоку от Рейна. Страна эта в то время была ещё дикой и малозаселённой. Дремучие леса и непроходимые болота отделяли друг от друга свободные пространства, на которых можно было пасти скот и засевать овёс и ячмень. Так как германцы ещё очень плохо обрабатывали землю и не умели её удобрять, им часто приходилось забрасывать одни поля и переходить к другим, перебираясь таким образом с места на место. Так как к западу от Рейна, где жили кельты, было меньше лесов и земля была лучше обработана, германцы старались перейти через Рейн на кельтскую сторону и отобрать у кельтов землю. В 50-х годах </w:t>
      </w:r>
      <w:r>
        <w:rPr>
          <w:sz w:val="24"/>
          <w:szCs w:val="24"/>
          <w:lang w:val="en-US"/>
        </w:rPr>
        <w:t>I</w:t>
      </w:r>
      <w:r>
        <w:rPr>
          <w:sz w:val="24"/>
          <w:szCs w:val="24"/>
        </w:rPr>
        <w:t xml:space="preserve"> века до новой эры сильное германское племя свевов, во главе со своим вождём Ариовистом, перешло через Рейн и попробовало захватить земли в южной Галлии, но Цезарь, воевавший в это время в Галлии, вытеснил их обратно за Рейн. Цезарь непосредственно наблюдал жизнь и обычаи германцев, и вот что он о них рассказывает. </w:t>
      </w:r>
    </w:p>
    <w:p>
      <w:pPr>
        <w:pStyle w:val="Normal"/>
        <w:shd w:fill="FFFFFF" w:val="clear"/>
        <w:spacing w:lineRule="auto" w:line="360"/>
        <w:ind w:firstLine="720"/>
        <w:jc w:val="both"/>
        <w:rPr/>
      </w:pPr>
      <w:r>
        <w:rPr>
          <w:sz w:val="24"/>
          <w:szCs w:val="24"/>
        </w:rPr>
        <w:t>Германцы питаются не столько хлебом, сколько молоком, сыром и мясом. Землю они умеют обрабатывать, но земледелием занимаются не очень усердно. Землю германцы занимают сообща, целым племенем, и затем старейшины племени отводят землю каждому роду, а родичи сообща эту землю обрабатывают. Таким образом, германцы не только сообща владели землёю, но и сообща её обрабатывали. У них, следовательно, не было частной собственности на землю. Земля была им нужна не только для земледелия, но и для скотоводства. Больше всего они любили охоту. Они, как мы видели, питались главным образом молоком, сыром и мясом, т. е. продуктами скотоводства и охоты. Как и все дикие племена, германцы были воинственны и жестоки. Для охоты нужны большие пространства, и каждое племя, захватив страну, старалось не пускать в неё другие племена. Поэтому между племенами происходили постоянные истребительные войны. «Величайшей сдавай, — говорит Цезарь, — пользуется у германцев то племя, которое, разорив ряд соседних областей, окружает себя как можно более обширными пустынями». Германцы хвалились тем, что около их племён не осмеливался никто селиться.</w:t>
      </w:r>
    </w:p>
    <w:p>
      <w:pPr>
        <w:pStyle w:val="Normal"/>
        <w:shd w:fill="FFFFFF" w:val="clear"/>
        <w:spacing w:lineRule="auto" w:line="360"/>
        <w:ind w:firstLine="720"/>
        <w:jc w:val="both"/>
        <w:rPr>
          <w:sz w:val="24"/>
          <w:szCs w:val="24"/>
        </w:rPr>
      </w:pPr>
      <w:r>
        <w:rPr>
          <w:sz w:val="24"/>
          <w:szCs w:val="24"/>
        </w:rPr>
        <w:t>Сражались они обыкновенно пешими, хотя имели лошадей и умели на них ездить. Цезарь рассказывает: «Во время конных боёв они часто соскакивают с коней и сражаются пешие: коней, же они приучили оставаться в том же месте, а в случае надобности они быстро вновь садятся на них: по их понятиям, нет</w:t>
      </w:r>
      <w:r>
        <w:rPr>
          <w:sz w:val="24"/>
          <w:szCs w:val="24"/>
          <w:vertAlign w:val="superscript"/>
        </w:rPr>
        <w:t xml:space="preserve"> </w:t>
      </w:r>
      <w:r>
        <w:rPr>
          <w:sz w:val="24"/>
          <w:szCs w:val="24"/>
        </w:rPr>
        <w:t xml:space="preserve">ничего более постыдного и малодушного, как пользоваться сёдлами. Поэтому </w:t>
      </w:r>
      <w:r>
        <w:rPr>
          <w:iCs/>
          <w:sz w:val="24"/>
          <w:szCs w:val="24"/>
        </w:rPr>
        <w:t xml:space="preserve">они осмеливаются </w:t>
      </w:r>
      <w:r>
        <w:rPr>
          <w:sz w:val="24"/>
          <w:szCs w:val="24"/>
        </w:rPr>
        <w:t>— даже будучи в незначительном, количестве — делать нападения на какое угодно число всадников, употребляющих седла.</w:t>
      </w:r>
    </w:p>
    <w:p>
      <w:pPr>
        <w:pStyle w:val="Normal"/>
        <w:shd w:fill="FFFFFF" w:val="clear"/>
        <w:spacing w:lineRule="auto" w:line="360"/>
        <w:ind w:firstLine="720"/>
        <w:jc w:val="both"/>
        <w:rPr/>
      </w:pPr>
      <w:r>
        <w:rPr>
          <w:sz w:val="24"/>
          <w:szCs w:val="24"/>
        </w:rPr>
        <w:t>Войну и грабёж они считают благородным занятием. «Этих людей легче убедить вызвать на бой врага и получить раны, чем пахать землю и выжидать урожая; даже больше: они считают леностью и малодушием приобретать потом то, что можно добыть кровью», — сказал о германцах несколько позже знаменитый римский историк Тацит. Как и все дикие племена, которым приходилось отстаивать своё существование в ожесточённой борьбе с другими племенами, германцы больше всего ценили военное воспитание. Они считали, что война воспитывает юношество, закаляет его и мешает ему пребывать в праздности и лени. Прежде чем затеять нападение на соседнее племя, они собирались на сходку — вече, выбирали себе вождя и клялись ему храбро следовать за ним и не покидать его ни при каких обстоятельствах. Тот, кто давал такое обещание, а потом отказывался и не шёл за вождём, считался трусом и изменником, и все относились к нему с презрением.</w:t>
      </w:r>
    </w:p>
    <w:p>
      <w:pPr>
        <w:pStyle w:val="Normal"/>
        <w:shd w:fill="FFFFFF" w:val="clear"/>
        <w:spacing w:lineRule="auto" w:line="360"/>
        <w:ind w:firstLine="720"/>
        <w:jc w:val="both"/>
        <w:rPr/>
      </w:pPr>
      <w:r>
        <w:rPr>
          <w:sz w:val="24"/>
          <w:szCs w:val="24"/>
        </w:rPr>
        <w:t>В мирное же время племя управлялось старейшинами, которые собирали племя на сходки — народные собрания — и здесь решали все дела, судили преступников, разбирали споры.</w:t>
      </w:r>
    </w:p>
    <w:p>
      <w:pPr>
        <w:pStyle w:val="Normal"/>
        <w:shd w:fill="FFFFFF" w:val="clear"/>
        <w:spacing w:lineRule="auto" w:line="360"/>
        <w:ind w:firstLine="720"/>
        <w:jc w:val="both"/>
        <w:rPr>
          <w:sz w:val="24"/>
          <w:szCs w:val="24"/>
        </w:rPr>
      </w:pPr>
      <w:r>
        <w:rPr>
          <w:sz w:val="24"/>
          <w:szCs w:val="24"/>
        </w:rPr>
        <w:t>Германцы жили в стране, в которой были дремучие леса. В этих лесах водились дикие звери, и охота на них была важным занятием для германцев.</w:t>
      </w:r>
    </w:p>
    <w:p>
      <w:pPr>
        <w:pStyle w:val="Normal"/>
        <w:shd w:fill="FFFFFF" w:val="clear"/>
        <w:spacing w:lineRule="auto" w:line="360"/>
        <w:ind w:firstLine="720"/>
        <w:jc w:val="both"/>
        <w:rPr>
          <w:sz w:val="24"/>
          <w:szCs w:val="24"/>
        </w:rPr>
      </w:pPr>
      <w:r>
        <w:rPr>
          <w:sz w:val="24"/>
          <w:szCs w:val="24"/>
        </w:rPr>
        <w:t>То, что рассказывает Цезарь о диких зверях их страны, показывает, что в древности там существовали такие породы зверей, каких теперь там нет вовсе. Цезарь, например, рассказывает, что в большом Герцинском лесу у истоков Дуная и Рейна водился бык-единорог, видом похожий на большого оленя. Посредине лба между ушами у него был большой рог. От его верхушки расходились ветви, подобно пальцам ладони. В лесу водилось много лосей.</w:t>
      </w:r>
    </w:p>
    <w:p>
      <w:pPr>
        <w:pStyle w:val="Normal"/>
        <w:shd w:fill="FFFFFF" w:val="clear"/>
        <w:spacing w:lineRule="auto" w:line="360"/>
        <w:ind w:firstLine="720"/>
        <w:jc w:val="both"/>
        <w:rPr>
          <w:sz w:val="24"/>
          <w:szCs w:val="24"/>
        </w:rPr>
      </w:pPr>
      <w:r>
        <w:rPr>
          <w:sz w:val="24"/>
          <w:szCs w:val="24"/>
        </w:rPr>
        <w:t>Цезарь так описывает охоту на лосей. «Для отдыха лоси не ложатся, а если поваленные по какому-либо случаю они упадут, то они уже не могут подняться. Ложе им заменяет дерево: они прислоняются к нему, лишь немного наклонившись, и таким образом отдыхают. И когда охотники заметят по следам, куда они удаляются на отдых, то на этом месте они подкапывают у всех деревьев корни или подрубают ствол, но так, чтобы дерево сохраняло такой вид, как будто оно стоит. И когда лоси прислонятся к такому дереву, то оно падает, а вместе с ним падает и лось. Тут его захватывает охотник».</w:t>
      </w:r>
    </w:p>
    <w:p>
      <w:pPr>
        <w:pStyle w:val="Normal"/>
        <w:shd w:fill="FFFFFF" w:val="clear"/>
        <w:spacing w:lineRule="auto" w:line="360"/>
        <w:ind w:firstLine="720"/>
        <w:jc w:val="both"/>
        <w:rPr/>
      </w:pPr>
      <w:r>
        <w:rPr>
          <w:sz w:val="24"/>
          <w:szCs w:val="24"/>
        </w:rPr>
        <w:t>Водились в Германии того времени и зубры, которые теперь почти вымерли. Цезарь, вероятно, сам никогда не видел зубров. Поэтому он так описывает их внешний вид: «Они по своим размерам немного меньше слонов, а по наружному виду, строению и окраске похожи на быков. Они отличаются большой силой и быстротою. Увидев какого-нибудь человека или животное, они не дают им пощады. Германцы усердно охотятся на этого зверя, ловят его при помощи ям и убивают. Особенно любят эту охоту юноши, так как для них она — хорошее упражнение. И тот, кто убьёт много зубров, показывает всем их рога и этим заслуживает похвалу от своих родичей и соплеменников. Привыкнуть к человеку и сделаться домашними зубры не могут, даже если их ловят маленькими. Рога их по величине и виду своему во многом отличаются от рогов наших быков. Германцы хранят их, отделывают по краям серебром и пользуются ими как чашами на самых роскошных пирах».</w:t>
      </w:r>
    </w:p>
    <w:p>
      <w:pPr>
        <w:pStyle w:val="Normal"/>
        <w:shd w:fill="FFFFFF" w:val="clear"/>
        <w:spacing w:lineRule="auto" w:line="360"/>
        <w:ind w:firstLine="720"/>
        <w:jc w:val="both"/>
        <w:rPr/>
      </w:pPr>
      <w:r>
        <w:rPr>
          <w:sz w:val="24"/>
          <w:szCs w:val="24"/>
        </w:rPr>
        <w:t>Сто пятьдесят лег спустя после походов Цезаря в Галлию о тех же германцах много интересного рассказывал римский историк Тацит. В отличие от Цезаря он не наблюдал германцев непосредственно. Он собирал сведения о них у современных ему географов, расспрашивал купцов, которые вели с германцами торговлю, видел пленных германцев в Риме. Но как учёный и историк Тацит, изображая германцев в своем замечательном сочинении «Германия», считал возможным говорить о них лишь то, что он считал правильным.</w:t>
      </w:r>
    </w:p>
    <w:p>
      <w:pPr>
        <w:pStyle w:val="Normal"/>
        <w:shd w:fill="FFFFFF" w:val="clear"/>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center"/>
        <w:rPr>
          <w:sz w:val="24"/>
          <w:szCs w:val="24"/>
        </w:rPr>
      </w:pPr>
      <w:r>
        <w:rPr>
          <w:sz w:val="24"/>
          <w:szCs w:val="24"/>
        </w:rPr>
        <w:drawing>
          <wp:inline distT="0" distB="0" distL="0" distR="0">
            <wp:extent cx="4181475" cy="332486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9" t="-11" r="-9" b="-11"/>
                    <a:stretch>
                      <a:fillRect/>
                    </a:stretch>
                  </pic:blipFill>
                  <pic:spPr bwMode="auto">
                    <a:xfrm>
                      <a:off x="0" y="0"/>
                      <a:ext cx="4181475" cy="3324860"/>
                    </a:xfrm>
                    <a:prstGeom prst="rect">
                      <a:avLst/>
                    </a:prstGeom>
                  </pic:spPr>
                </pic:pic>
              </a:graphicData>
            </a:graphic>
          </wp:inline>
        </w:drawing>
      </w:r>
    </w:p>
    <w:p>
      <w:pPr>
        <w:pStyle w:val="Normal"/>
        <w:shd w:fill="FFFFFF" w:val="clear"/>
        <w:spacing w:lineRule="auto" w:line="360"/>
        <w:ind w:firstLine="720"/>
        <w:jc w:val="both"/>
        <w:rPr/>
      </w:pPr>
      <w:r>
        <w:rPr>
          <w:sz w:val="24"/>
          <w:szCs w:val="24"/>
        </w:rPr>
        <w:t>За тот полуторавековый промежуток времени, который разделяет «Записки о Галльской войне» Цезаря и «Германию» Тацита, многое изменилось в жизни германцев. Они стали усерднее заниматься земледелием, меньше бродили с места на место. Появились у них и постоянные селения — деревни.</w:t>
      </w:r>
    </w:p>
    <w:p>
      <w:pPr>
        <w:pStyle w:val="Normal"/>
        <w:shd w:fill="FFFFFF" w:val="clear"/>
        <w:spacing w:lineRule="auto" w:line="360"/>
        <w:ind w:firstLine="720"/>
        <w:jc w:val="both"/>
        <w:rPr>
          <w:sz w:val="24"/>
          <w:szCs w:val="24"/>
        </w:rPr>
      </w:pPr>
      <w:r>
        <w:rPr>
          <w:sz w:val="24"/>
          <w:szCs w:val="24"/>
        </w:rPr>
        <w:t>Заняв сообща землю, германцы во времена Тацита уже не обрабатывали её совместно, а делили её между семьями. Каждая семья теперь обрабатывала отдельно то поле, которое ей досталось в результате раздела, произведённого с общего согласия и утверждённого на общей сходке.</w:t>
      </w:r>
    </w:p>
    <w:p>
      <w:pPr>
        <w:pStyle w:val="Normal"/>
        <w:shd w:fill="FFFFFF" w:val="clear"/>
        <w:spacing w:lineRule="auto" w:line="360"/>
        <w:ind w:firstLine="720"/>
        <w:jc w:val="both"/>
        <w:rPr/>
      </w:pPr>
      <w:r>
        <w:rPr>
          <w:sz w:val="24"/>
          <w:szCs w:val="24"/>
        </w:rPr>
        <w:t>Земля, таким образом, попрежнему оставалась общим достоянием, принадлежа всей деревне. Частной собственности на землю германцы еще не знали, но они уже научились пользоваться землёю раздельно, и каждая семья вела своё самостоятельное хозяйство.</w:t>
      </w:r>
    </w:p>
    <w:p>
      <w:pPr>
        <w:pStyle w:val="Normal"/>
        <w:shd w:fill="FFFFFF" w:val="clear"/>
        <w:spacing w:lineRule="auto" w:line="360"/>
        <w:ind w:firstLine="720"/>
        <w:jc w:val="both"/>
        <w:rPr/>
      </w:pPr>
      <w:r>
        <w:rPr>
          <w:sz w:val="24"/>
          <w:szCs w:val="24"/>
        </w:rPr>
        <w:t>Стало исчезать у германцев и равенство. Раньше, при Цезаре, у них выделялись и почитались лишь родовые старейшины, вожди; все остальные были одинаково свободные и равные члены племени. Теперь у них появились, богатые люди и люди среднего достатка, люди свободные и даже знатные, с одной стороны, и рабы и полусвободные — с другой. При дележе и переделах земли богатая семья, у которой было много рабов, стала получать больше земли, чем простые свободные члены племени и рода. Война, грабёж и торговля с римлянами обогащали часть племени, и эти более богатые люди становились и более знатными. Их дети, даже когда они были ещё юношами, пользовались часто не меньшим почётом, чем старейшины. Но они попрежнему — варвары, грубые и малокультурные племена, враждующие друг с другом, скотоводы и охотники в большей степени, чем земледельцы. «Германцы — говорит Тацит, — любят, чтобы скота было много». Страна их изобильна скотом, но он большей частью малорослый, даже рабочий скот не имеет внушительного вида и не может похвастаться рогами.</w:t>
      </w:r>
    </w:p>
    <w:p>
      <w:pPr>
        <w:pStyle w:val="Normal"/>
        <w:shd w:fill="FFFFFF" w:val="clear"/>
        <w:spacing w:lineRule="auto" w:line="360"/>
        <w:ind w:firstLine="720"/>
        <w:jc w:val="both"/>
        <w:rPr>
          <w:sz w:val="24"/>
          <w:szCs w:val="24"/>
        </w:rPr>
      </w:pPr>
      <w:r>
        <w:rPr>
          <w:sz w:val="24"/>
          <w:szCs w:val="24"/>
        </w:rPr>
        <w:t>Как и все варвары, германцы в своём хозяйстве производят для себя всё нужное сами и лишь в редких случаях продают излишки. Поэтому им не нужны деньги, и пользуются они ими лишь в редких случаях. «В золоте и серебре боги им отказали, — рассказывает Тацит, — не знаю уж, по благосклонности ли к ним, или же потому, что разгневались на них. Впрочем, германцы не одержимы такою страстью к обладанию драгоценными металлами и пользованию ими, как другие народы. У них можно видеть подаренные их послам и старейшинам серебряные сосуды не в меньшем пренебрежении, чем глиняные. Впрочем, ближайшие к Рейну и Дунаю племена ценят золото и серебро для употребления их при торговле: они ценят некоторые виды наших [т. е. римских] монет и отдают им предпочтение. Живущие же внутри страны пользуются более простой и древней формой торговли</w:t>
      </w:r>
      <w:r>
        <w:rPr>
          <w:smallCaps/>
          <w:sz w:val="24"/>
          <w:szCs w:val="24"/>
        </w:rPr>
        <w:t xml:space="preserve">, </w:t>
      </w:r>
      <w:r>
        <w:rPr>
          <w:sz w:val="24"/>
          <w:szCs w:val="24"/>
        </w:rPr>
        <w:t>а именно — меновой. Из монет они больше всего одобряют старинные и давно известные мелкие римские монеты. Вообще они больше пользуются серебром, а не золотом, не потому, что они любят серебро, а потому, что торговля у них мелкая и их товары дёшевы, легче расплачиваться серебром, чем золотом.</w:t>
      </w:r>
    </w:p>
    <w:p>
      <w:pPr>
        <w:pStyle w:val="Normal"/>
        <w:shd w:fill="FFFFFF" w:val="clear"/>
        <w:spacing w:lineRule="auto" w:line="360"/>
        <w:ind w:firstLine="720"/>
        <w:jc w:val="both"/>
        <w:rPr>
          <w:sz w:val="24"/>
          <w:szCs w:val="24"/>
        </w:rPr>
      </w:pPr>
      <w:r>
        <w:rPr>
          <w:sz w:val="24"/>
          <w:szCs w:val="24"/>
        </w:rPr>
        <w:t>Когда Тацит писал свою книгу, ему хотелось показать, что грубые и простые германцы куда лучше, чем изнеженные и развращённые римляне из высшего класса римского общества. Поэтому он всячески старался показать крепкое здоровье, силу и храбрость германцев. Самое воспитание детей закаляет их и делает их здоровыми и могучими.</w:t>
      </w:r>
    </w:p>
    <w:p>
      <w:pPr>
        <w:pStyle w:val="Normal"/>
        <w:shd w:fill="FFFFFF" w:val="clear"/>
        <w:spacing w:lineRule="auto" w:line="360"/>
        <w:ind w:firstLine="720"/>
        <w:jc w:val="both"/>
        <w:rPr>
          <w:sz w:val="24"/>
          <w:szCs w:val="24"/>
        </w:rPr>
      </w:pPr>
      <w:r>
        <w:rPr>
          <w:sz w:val="24"/>
          <w:szCs w:val="24"/>
        </w:rPr>
        <w:t>Вот что Тацит рассказывает о германских детях: «Дети в каждом доме растут голые и грязные и вырастают с теми мощными члeнами и телосложением, которым мы удивляемся. При этом господин не отличается какой-либо роскошью от раба. Они живут среди того же скота, на той же земле, пока возраст не отделит свободных от рабов...». «Юноши занимаются военными упражнениями. У них один вид забав и на всех собраниях тот же самый: юноши без одежды прыгают между воткнутыми в землю остриём вверх мечами и страшными копьями. Это — большое искусство, похожее на пляску, и оно пользуется любовью у зрителей».</w:t>
      </w:r>
    </w:p>
    <w:p>
      <w:pPr>
        <w:pStyle w:val="Normal"/>
        <w:shd w:fill="FFFFFF" w:val="clear"/>
        <w:spacing w:lineRule="auto" w:line="360"/>
        <w:ind w:firstLine="720"/>
        <w:jc w:val="both"/>
        <w:rPr/>
      </w:pPr>
      <w:r>
        <w:rPr>
          <w:sz w:val="24"/>
          <w:szCs w:val="24"/>
        </w:rPr>
        <w:t xml:space="preserve"> </w:t>
      </w:r>
      <w:r>
        <w:rPr>
          <w:sz w:val="24"/>
          <w:szCs w:val="24"/>
        </w:rPr>
        <w:t>Когда юноша приходил, в возраст, ему торжественно вручалось оружие (до этого юноша не имел права носить оружие). Происходило это так. Кто-нибудь из старейшин</w:t>
      </w:r>
      <w:r>
        <w:rPr>
          <w:i/>
          <w:iCs/>
          <w:sz w:val="24"/>
          <w:szCs w:val="24"/>
        </w:rPr>
        <w:t xml:space="preserve">. </w:t>
      </w:r>
      <w:r>
        <w:rPr>
          <w:sz w:val="24"/>
          <w:szCs w:val="24"/>
        </w:rPr>
        <w:t>(или отец, или сородич, если отец уже умер) вручал в народном собрании юноше щит и копьё. Юноша считался после этого совершеннолетним и полноправным членом племени. «До этого, — говорит Тацит, — юноша считался, членом семьи, теперь он становился членном государства [т. е. племени]». Если юноша был знатного рода, то он мог стать после посвящения даже вождём, и никто не считал для себя унизительным повиноваться такому молодому вождю.</w:t>
      </w:r>
    </w:p>
    <w:p>
      <w:pPr>
        <w:pStyle w:val="Normal"/>
        <w:shd w:fill="FFFFFF" w:val="clear"/>
        <w:spacing w:lineRule="auto" w:line="360"/>
        <w:ind w:firstLine="720"/>
        <w:jc w:val="both"/>
        <w:rPr/>
      </w:pPr>
      <w:r>
        <w:rPr>
          <w:sz w:val="24"/>
          <w:szCs w:val="24"/>
        </w:rPr>
        <w:t>А вот как германцы одеваются: «Одеждой для всех служит короткий плащ, застегнутый пряжкой или, за её отсутствием, колючкой. Ничем другим не прикрытые, они проводят целые дни перед огнём у очага». Самые зажиточные отличаются одеждой, которая состоит из рубах и штанов. Остальные носят звериные шкуры, причём Тацит говорит, что те племена, которые живут у северных морей, делают искусно одежду из звериных шкур, расшитых мехами чудовищ, которых производит отдалённый океан и неведомое море. Вероятно, это были меховые одежды наподобие тех, которые употребляются у нас на севере (из шкур оленей, белых медведей и тюленей).</w:t>
      </w:r>
    </w:p>
    <w:p>
      <w:pPr>
        <w:pStyle w:val="Normal"/>
        <w:shd w:fill="FFFFFF" w:val="clear"/>
        <w:spacing w:lineRule="auto" w:line="360"/>
        <w:ind w:firstLine="720"/>
        <w:jc w:val="both"/>
        <w:rPr/>
      </w:pPr>
      <w:r>
        <w:rPr>
          <w:sz w:val="24"/>
          <w:szCs w:val="24"/>
        </w:rPr>
        <w:t>Одежда женщин такая же, как у мужчин, с тою только разницей, что они носят покрывала из холста, который расцвечивают пурпурной краской.</w:t>
      </w:r>
    </w:p>
    <w:p>
      <w:pPr>
        <w:pStyle w:val="Normal"/>
        <w:shd w:fill="FFFFFF" w:val="clear"/>
        <w:spacing w:lineRule="auto" w:line="360"/>
        <w:ind w:firstLine="720"/>
        <w:jc w:val="both"/>
        <w:rPr/>
      </w:pPr>
      <w:r>
        <w:rPr>
          <w:sz w:val="24"/>
          <w:szCs w:val="24"/>
        </w:rPr>
        <w:t>Невесту выкупают у родичей. Тацит, для которого такой обычай был непонятен, говорит, что у германцев «приданое не жена приносит мужу, а муж</w:t>
      </w:r>
      <w:r>
        <w:rPr>
          <w:smallCaps/>
          <w:sz w:val="24"/>
          <w:szCs w:val="24"/>
        </w:rPr>
        <w:t xml:space="preserve"> </w:t>
      </w:r>
      <w:r>
        <w:rPr>
          <w:sz w:val="24"/>
          <w:szCs w:val="24"/>
        </w:rPr>
        <w:t>жене». Грамоты они не знают вовсе.</w:t>
      </w:r>
    </w:p>
    <w:p>
      <w:pPr>
        <w:pStyle w:val="Normal"/>
        <w:shd w:fill="FFFFFF" w:val="clear"/>
        <w:spacing w:lineRule="auto" w:line="360"/>
        <w:ind w:firstLine="720"/>
        <w:jc w:val="both"/>
        <w:rPr/>
      </w:pPr>
      <w:r>
        <w:rPr>
          <w:sz w:val="24"/>
          <w:szCs w:val="24"/>
        </w:rPr>
        <w:t>Вставши от сна, германцы тотчас же умываются, чаще всего тёплой водой, так как зима у них продолжается большую часть года. Умывшись, они принимают пищу, причём каждый сидит отдельно за своим особым столом. Потом они вооружённые идут по своим делам, а нередко и на пирушку. Они много пьют хмельного напитка, сделанного из ячменя (пива), и, как это бывает между пьяными, у них часто бывают ссоры, крторые иногда кончаются убийствами и нанесением ран. В таком случае германцы, как и все первобытные народы, прибегали к обычаю кровной мести, т. е. мести за убийство своего сородича. Начиналась вражда между родом убитого и родом убийцы, которая иногда тянулась многие годы и сопровождалась в некоторых случаях даже полным истреблением родов. Впрочем, Тацит говорит, что в его время такая вражда иногда прекращалась «выкупом крови»: род убийцы платил роду убитого определённое количество скота или денег, и вражда прекращалась.</w:t>
      </w:r>
    </w:p>
    <w:p>
      <w:pPr>
        <w:pStyle w:val="Normal"/>
        <w:shd w:fill="FFFFFF" w:val="clear"/>
        <w:spacing w:lineRule="auto" w:line="360"/>
        <w:ind w:firstLine="720"/>
        <w:jc w:val="both"/>
        <w:rPr/>
      </w:pPr>
      <w:r>
        <w:rPr>
          <w:sz w:val="24"/>
          <w:szCs w:val="24"/>
        </w:rPr>
        <w:t>Но наиболее интересным является рассказ Тацита о том, как германцы вели свои общественные дела и какое у них было управление.</w:t>
      </w:r>
    </w:p>
    <w:p>
      <w:pPr>
        <w:pStyle w:val="Normal"/>
        <w:shd w:fill="FFFFFF" w:val="clear"/>
        <w:spacing w:lineRule="auto" w:line="360"/>
        <w:ind w:firstLine="720"/>
        <w:jc w:val="both"/>
        <w:rPr/>
      </w:pPr>
      <w:r>
        <w:rPr>
          <w:sz w:val="24"/>
          <w:szCs w:val="24"/>
        </w:rPr>
        <w:t>В то время, когда писал Тацит, германцы часто жили большими племенами, во главе которых стояли выборные из знатных родов князья — конунги. Но наряду с такими князьями чаще всего из среды тех же знатных родов выдвигался вождь — человек, отличавшийся своей храбростью и предприимчивостью. К нему стекались все, кто на войне и грабежом соседей хотел увеличить свой достаток и получить славу. Так вокруг вождей создавалась большая дружина, и весьма возможно, что вождь, окружённый такой дружиной, сам становился князем. Само собой разумеется, что в те времена такой князь или вождь, будучи избираем остальными членами племени, не был настолько силен, чтобы распоряжаться жизнью и смертью своих соплеменников.</w:t>
      </w:r>
    </w:p>
    <w:p>
      <w:pPr>
        <w:pStyle w:val="Normal"/>
        <w:shd w:fill="FFFFFF" w:val="clear"/>
        <w:spacing w:lineRule="auto" w:line="360"/>
        <w:ind w:firstLine="720"/>
        <w:jc w:val="both"/>
        <w:rPr/>
      </w:pPr>
      <w:r>
        <w:rPr>
          <w:sz w:val="24"/>
          <w:szCs w:val="24"/>
        </w:rPr>
        <w:t>«У князей. — говорит Тацит, — нет неограниченной или произвольной власти, и вожди имеют власть потому, что своею храбростью они служат примером; они сражаются всегда впереди всех и этим возбуждают удивление. Однако</w:t>
      </w:r>
      <w:r>
        <w:rPr>
          <w:i/>
          <w:iCs/>
          <w:sz w:val="24"/>
          <w:szCs w:val="24"/>
        </w:rPr>
        <w:t xml:space="preserve"> </w:t>
      </w:r>
      <w:r>
        <w:rPr>
          <w:sz w:val="24"/>
          <w:szCs w:val="24"/>
        </w:rPr>
        <w:t>казнить, заключать в оковы и подвергать телесному наказанию не позволяется никому, кроме жрецов, да и то не в виде наказания по приказу вождя, но как бы по повелению бога, который, как они верят, присутствует среди сражающихся»,.</w:t>
      </w:r>
    </w:p>
    <w:p>
      <w:pPr>
        <w:pStyle w:val="Normal"/>
        <w:shd w:fill="FFFFFF" w:val="clear"/>
        <w:spacing w:lineRule="auto" w:line="360"/>
        <w:ind w:firstLine="720"/>
        <w:jc w:val="both"/>
        <w:rPr>
          <w:sz w:val="24"/>
          <w:szCs w:val="24"/>
        </w:rPr>
      </w:pPr>
      <w:r>
        <w:rPr>
          <w:sz w:val="24"/>
          <w:szCs w:val="24"/>
        </w:rPr>
        <w:t>И дела все решаются у германцев не князьями и вождями, а старейшинами и народным собранием.</w:t>
      </w:r>
    </w:p>
    <w:p>
      <w:pPr>
        <w:pStyle w:val="Normal"/>
        <w:shd w:fill="FFFFFF" w:val="clear"/>
        <w:spacing w:lineRule="auto" w:line="360"/>
        <w:ind w:firstLine="720"/>
        <w:jc w:val="both"/>
        <w:rPr>
          <w:sz w:val="24"/>
          <w:szCs w:val="24"/>
        </w:rPr>
      </w:pPr>
      <w:r>
        <w:rPr>
          <w:sz w:val="24"/>
          <w:szCs w:val="24"/>
        </w:rPr>
        <w:t>Вот что по этому поводу рассказывает Тацит:</w:t>
      </w:r>
    </w:p>
    <w:p>
      <w:pPr>
        <w:pStyle w:val="Normal"/>
        <w:shd w:fill="FFFFFF" w:val="clear"/>
        <w:spacing w:lineRule="auto" w:line="360"/>
        <w:ind w:firstLine="720"/>
        <w:jc w:val="both"/>
        <w:rPr/>
      </w:pPr>
      <w:r>
        <w:rPr>
          <w:sz w:val="24"/>
          <w:szCs w:val="24"/>
        </w:rPr>
        <w:t>«О менее важных делах совещаются старейшины, о более важных — все, причём те дела, о которых выносит решение народ, предварительно обсуждаются старейшинами». Свои народные собрания — веча — они созывают в определённые дни, в</w:t>
      </w:r>
      <w:r>
        <w:rPr>
          <w:i/>
          <w:iCs/>
          <w:sz w:val="24"/>
          <w:szCs w:val="24"/>
        </w:rPr>
        <w:t xml:space="preserve"> </w:t>
      </w:r>
      <w:r>
        <w:rPr>
          <w:sz w:val="24"/>
          <w:szCs w:val="24"/>
        </w:rPr>
        <w:t>новолуние и полнолуние, так как германцы верят, что эти дни являются самыми счастливыми для начала дела. «На счет времени, — добавляет Тацит, — ведут они не по дням, как мы, а по ночам, так как они думают, что ночь ведёт за собою день. Они, следовательно, вместо того чтобы сказать «я вернусь домой через три дня», говорят: «я вернусь домой через три ночи...»</w:t>
      </w:r>
    </w:p>
    <w:p>
      <w:pPr>
        <w:pStyle w:val="Normal"/>
        <w:spacing w:lineRule="auto" w:line="360"/>
        <w:ind w:firstLine="720"/>
        <w:jc w:val="center"/>
        <w:rPr>
          <w:sz w:val="24"/>
          <w:szCs w:val="24"/>
        </w:rPr>
      </w:pPr>
      <w:r>
        <w:rPr>
          <w:sz w:val="24"/>
          <w:szCs w:val="24"/>
        </w:rPr>
        <w:drawing>
          <wp:inline distT="0" distB="0" distL="0" distR="0">
            <wp:extent cx="1983740" cy="264223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18" t="-14" r="-18" b="-14"/>
                    <a:stretch>
                      <a:fillRect/>
                    </a:stretch>
                  </pic:blipFill>
                  <pic:spPr bwMode="auto">
                    <a:xfrm>
                      <a:off x="0" y="0"/>
                      <a:ext cx="1983740" cy="2642235"/>
                    </a:xfrm>
                    <a:prstGeom prst="rect">
                      <a:avLst/>
                    </a:prstGeom>
                  </pic:spPr>
                </pic:pic>
              </a:graphicData>
            </a:graphic>
          </wp:inline>
        </w:drawing>
      </w:r>
    </w:p>
    <w:p>
      <w:pPr>
        <w:pStyle w:val="Normal"/>
        <w:shd w:fill="FFFFFF" w:val="clear"/>
        <w:spacing w:lineRule="auto" w:line="360"/>
        <w:ind w:firstLine="720"/>
        <w:jc w:val="both"/>
        <w:rPr>
          <w:sz w:val="24"/>
          <w:szCs w:val="24"/>
        </w:rPr>
      </w:pPr>
      <w:r>
        <w:rPr>
          <w:sz w:val="24"/>
          <w:szCs w:val="24"/>
        </w:rPr>
        <w:t>А вот как проходит у них народное собрание. «Они — люди свободные, — рассказывает Тацит, — и из этой свободы вытекает тот недостаток, что они собираются не сразу, а проходит иногда два-три дня, прежде чем соберутся все соплеменники». Говоря о свободе германцев, Тацит хочет сказать, что они плохо дисциплинированы, но медленные сборы объясняются, конечно, и тем, что живут германцы на большом пространстве, дороги плохи, — часто приходилось пробираться через леса и болота к месту собрания. Собравшиеся часто проводят собрание, будучи вооружёнными. Молчание водворяется жрецами, которые во время собрания имеют право наказывать. Затем выслушивается князь или кто-либо из старейшин, сообразно с его возрастом, знатностью, военной славой, красноречием. Слушают этих людей, однако, не потому, что они имеют власть, а потому, что их речь убедительна. Если предложение не нравится, его отвергают шумными возгласами, а если нравится, то потрясают копьями. «Восхвалять оружием является у них самым почётным способом одобрения».</w:t>
      </w:r>
    </w:p>
    <w:p>
      <w:pPr>
        <w:pStyle w:val="Normal"/>
        <w:shd w:fill="FFFFFF" w:val="clear"/>
        <w:spacing w:lineRule="auto" w:line="360"/>
        <w:ind w:firstLine="720"/>
        <w:jc w:val="both"/>
        <w:rPr>
          <w:sz w:val="24"/>
          <w:szCs w:val="24"/>
        </w:rPr>
      </w:pPr>
      <w:r>
        <w:rPr>
          <w:sz w:val="24"/>
          <w:szCs w:val="24"/>
        </w:rPr>
        <w:t>В народном собрании не только решаются важные дела, но и происходит суд. Наказания виновных бывают различны, смотря по преступлению. Предателей, и перебежчиков вешают на деревьях, трусов и дезертиров топят в болоте и заваливают сверху хворостом. За более легкие проступки уплачиваются штрафы лошадьми или рогатым скотом. Часть штрафа идёт в пользу князя или всего племени, часть же — потерпевшему или его родичам. На этих же собраниях происходят выборы старейшин, которые творят суд по округам и деревням.</w:t>
      </w:r>
    </w:p>
    <w:p>
      <w:pPr>
        <w:pStyle w:val="Normal"/>
        <w:shd w:fill="FFFFFF" w:val="clear"/>
        <w:spacing w:lineRule="auto" w:line="360"/>
        <w:ind w:firstLine="720"/>
        <w:jc w:val="both"/>
        <w:rPr>
          <w:sz w:val="24"/>
          <w:szCs w:val="24"/>
        </w:rPr>
      </w:pPr>
      <w:r>
        <w:rPr>
          <w:sz w:val="24"/>
          <w:szCs w:val="24"/>
        </w:rPr>
        <w:t>Суровая природа лесистой и дикой страны вызывала у древних германцев представление о могучих</w:t>
      </w:r>
      <w:r>
        <w:rPr>
          <w:smallCaps/>
          <w:sz w:val="24"/>
          <w:szCs w:val="24"/>
        </w:rPr>
        <w:t xml:space="preserve"> и </w:t>
      </w:r>
      <w:r>
        <w:rPr>
          <w:sz w:val="24"/>
          <w:szCs w:val="24"/>
        </w:rPr>
        <w:t>грозных божествах, от которых зависело всё: смена дня и ночи, плодородие земли, дожди и ветры, бури и наводнения.</w:t>
      </w:r>
    </w:p>
    <w:p>
      <w:pPr>
        <w:pStyle w:val="Normal"/>
        <w:shd w:fill="FFFFFF" w:val="clear"/>
        <w:spacing w:lineRule="auto" w:line="360"/>
        <w:ind w:firstLine="720"/>
        <w:jc w:val="both"/>
        <w:rPr>
          <w:sz w:val="24"/>
          <w:szCs w:val="24"/>
        </w:rPr>
      </w:pPr>
      <w:r>
        <w:rPr>
          <w:sz w:val="24"/>
          <w:szCs w:val="24"/>
        </w:rPr>
        <w:t>Когда бушевали весенние грозы и вслед за раскатами грома молния прорезала свинцовые тучи, — германцы думали, что это бог Тонар бросает свой каменный молоток, который, прокатившись по небу, снова возвращается в руки бога и снова падает, вызывая повторный грохот. На громко стучащей колеснице сам бог Тонар разъезжает по небу, и небо сотрясается при этом от грозного гула и грохота. На руках у Тонара железные перчатки, борода его огненно-яркая, она мелькает в просвете туч, вызывая вспышку молнии.</w:t>
      </w:r>
    </w:p>
    <w:p>
      <w:pPr>
        <w:pStyle w:val="Normal"/>
        <w:shd w:fill="FFFFFF" w:val="clear"/>
        <w:spacing w:lineRule="auto" w:line="360"/>
        <w:ind w:firstLine="720"/>
        <w:jc w:val="both"/>
        <w:rPr/>
      </w:pPr>
      <w:r>
        <w:rPr>
          <w:sz w:val="24"/>
          <w:szCs w:val="24"/>
        </w:rPr>
        <w:t>Когда через равнины проносился сильный порыв ветра и взметая пыль и опавшую листву, германцы думали, что это пробудился бог ветра и бури — Вотан.</w:t>
      </w:r>
    </w:p>
    <w:p>
      <w:pPr>
        <w:pStyle w:val="Normal"/>
        <w:shd w:fill="FFFFFF" w:val="clear"/>
        <w:spacing w:lineRule="auto" w:line="360"/>
        <w:ind w:firstLine="720"/>
        <w:jc w:val="both"/>
        <w:rPr>
          <w:sz w:val="24"/>
          <w:szCs w:val="24"/>
        </w:rPr>
      </w:pPr>
      <w:r>
        <w:rPr>
          <w:sz w:val="24"/>
          <w:szCs w:val="24"/>
        </w:rPr>
        <w:t>Весною, когда под лучами солнца растают снега и земля оденется покровом цветов и трав, к людям возвращается богиня земли Нертус, которая приносит с собой тепло и плодородие.</w:t>
      </w:r>
    </w:p>
    <w:p>
      <w:pPr>
        <w:pStyle w:val="Normal"/>
        <w:shd w:fill="FFFFFF" w:val="clear"/>
        <w:spacing w:lineRule="auto" w:line="360"/>
        <w:ind w:firstLine="720"/>
        <w:jc w:val="both"/>
        <w:rPr/>
      </w:pPr>
      <w:r>
        <w:rPr>
          <w:sz w:val="24"/>
          <w:szCs w:val="24"/>
        </w:rPr>
        <w:t>Жрецы, чтобы поддержать эту легенду, в весенние дни проводили особый праздник. В деревню въезжала увитая цветами колесница, которую везли молочно-белые тёлки. На этой колеснице стояла красивая девушка в праздничном одеянии, с венком цветов на голове.</w:t>
      </w:r>
    </w:p>
    <w:p>
      <w:pPr>
        <w:pStyle w:val="Normal"/>
        <w:shd w:fill="FFFFFF" w:val="clear"/>
        <w:spacing w:lineRule="auto" w:line="360"/>
        <w:ind w:firstLine="720"/>
        <w:jc w:val="both"/>
        <w:rPr>
          <w:sz w:val="24"/>
          <w:szCs w:val="24"/>
        </w:rPr>
      </w:pPr>
      <w:r>
        <w:rPr>
          <w:sz w:val="24"/>
          <w:szCs w:val="24"/>
        </w:rPr>
        <w:t>Германцы верили, что это сама богиня Нертус удостоила их посещением. Откуда явилась богиня и куда направит она свой путь — оставалось неизвестным. Жрецы окружали появление весеннего божества глубокой тайной. По рассказу Тацита, германцы верили, что обитель богини Нертус находится на одном из морских островов, в роще.</w:t>
      </w:r>
    </w:p>
    <w:p>
      <w:pPr>
        <w:pStyle w:val="Normal"/>
        <w:shd w:fill="FFFFFF" w:val="clear"/>
        <w:spacing w:lineRule="auto" w:line="360"/>
        <w:ind w:firstLine="720"/>
        <w:jc w:val="both"/>
        <w:rPr>
          <w:sz w:val="24"/>
          <w:szCs w:val="24"/>
        </w:rPr>
      </w:pPr>
      <w:r>
        <w:rPr>
          <w:sz w:val="24"/>
          <w:szCs w:val="24"/>
        </w:rPr>
        <w:t>Там, накрытая покрывалом, долгие месяцы стоит колесница богини, пока не наступит весна и колесница не понадобится богине. И когда богиня возвратится в свою таинственную рощу, колесницу омывают в особом озере, скрытом от взоров непосвящённых. После этого рабов, участвовавших в омовении колесницы, поглощают навсегда воды озера. А весною таинственная колесница снова появляется в германских селениях, и тогда наступает праздник весны.</w:t>
      </w:r>
    </w:p>
    <w:p>
      <w:pPr>
        <w:pStyle w:val="Normal"/>
        <w:shd w:fill="FFFFFF" w:val="clear"/>
        <w:spacing w:lineRule="auto" w:line="360"/>
        <w:ind w:firstLine="720"/>
        <w:jc w:val="both"/>
        <w:rPr>
          <w:sz w:val="24"/>
          <w:szCs w:val="24"/>
        </w:rPr>
      </w:pPr>
      <w:r>
        <w:rPr>
          <w:sz w:val="24"/>
          <w:szCs w:val="24"/>
        </w:rPr>
        <w:t>В эти радостные дни всеобщего ликования никто не смеет браться за оружие и нарушением мира омрачить праздник.</w:t>
      </w:r>
    </w:p>
    <w:p>
      <w:pPr>
        <w:pStyle w:val="Normal"/>
        <w:shd w:fill="FFFFFF" w:val="clear"/>
        <w:spacing w:lineRule="auto" w:line="360"/>
        <w:ind w:firstLine="720"/>
        <w:jc w:val="both"/>
        <w:rPr/>
      </w:pPr>
      <w:r>
        <w:rPr>
          <w:sz w:val="24"/>
          <w:szCs w:val="24"/>
        </w:rPr>
        <w:t>Эта легенда о светлой богине Нертус, несущей земле весеннее обновление, напоминает древнегреческий миф о юной богине Персефоне, похищенной богом мрачного подземного мира. Греки объясняли смену времён года, торжество весны тем, что богиня Персефона освобождается от долгого заточения и, покинув подземные чертоги, поднимается на поверхность земли, украшая землю весенним убором. Подобно греческому мифу, древнегерманская легенда о богине Нертус возникла как попытка объяснить загадочную смену времён года. Жрецы поддерживали эту легенду и создали праздничную церемонию торжественного появления богини среди людей.</w:t>
      </w:r>
    </w:p>
    <w:p>
      <w:pPr>
        <w:pStyle w:val="Normal"/>
        <w:shd w:fill="FFFFFF" w:val="clear"/>
        <w:spacing w:lineRule="auto" w:line="360"/>
        <w:ind w:firstLine="720"/>
        <w:jc w:val="both"/>
        <w:rPr>
          <w:sz w:val="24"/>
          <w:szCs w:val="24"/>
        </w:rPr>
      </w:pPr>
      <w:r>
        <w:rPr>
          <w:sz w:val="24"/>
          <w:szCs w:val="24"/>
        </w:rPr>
        <w:t>Находясь перед лицом непонятных и грозных сил природы, древние германцы пытались их объяснить волею таинственных богов и духов.</w:t>
      </w:r>
    </w:p>
    <w:p>
      <w:pPr>
        <w:pStyle w:val="Normal"/>
        <w:shd w:fill="FFFFFF" w:val="clear"/>
        <w:spacing w:lineRule="auto" w:line="360"/>
        <w:ind w:firstLine="720"/>
        <w:jc w:val="both"/>
        <w:rPr/>
      </w:pPr>
      <w:r>
        <w:rPr>
          <w:sz w:val="24"/>
          <w:szCs w:val="24"/>
        </w:rPr>
        <w:t xml:space="preserve">Они верили в злых великанов-разрушителей — необузданных пьяниц и обжор. Всякий лесной ручей, поток и водопад находился </w:t>
      </w:r>
      <w:r>
        <w:rPr>
          <w:iCs/>
          <w:sz w:val="24"/>
          <w:szCs w:val="24"/>
        </w:rPr>
        <w:t>под покровительством</w:t>
      </w:r>
      <w:r>
        <w:rPr>
          <w:i/>
          <w:iCs/>
          <w:sz w:val="24"/>
          <w:szCs w:val="24"/>
        </w:rPr>
        <w:t xml:space="preserve"> </w:t>
      </w:r>
      <w:r>
        <w:rPr>
          <w:sz w:val="24"/>
          <w:szCs w:val="24"/>
        </w:rPr>
        <w:t>нимфы, над каждым деревом властвовала незримая фея, на лугах плясали эльфы, а в горных теснинах жили особые карлики — гномы, ревниво оберегающие сокровенные богатства гор и отвечающие на человеческий голос дразнящим эхо.</w:t>
      </w:r>
    </w:p>
    <w:p>
      <w:pPr>
        <w:pStyle w:val="Normal"/>
        <w:shd w:fill="FFFFFF" w:val="clear"/>
        <w:spacing w:lineRule="auto" w:line="360"/>
        <w:ind w:firstLine="720"/>
        <w:jc w:val="both"/>
        <w:rPr>
          <w:sz w:val="24"/>
          <w:szCs w:val="24"/>
        </w:rPr>
      </w:pPr>
      <w:r>
        <w:rPr>
          <w:sz w:val="24"/>
          <w:szCs w:val="24"/>
        </w:rPr>
        <w:t>Когда зимою бушевал в лесах снежный ураган и под ударами бури стонали сосны, германцы говорили, что это грозный Вотан в бешенстве бьёт лесных фей.</w:t>
      </w:r>
    </w:p>
    <w:p>
      <w:pPr>
        <w:pStyle w:val="Normal"/>
        <w:shd w:fill="FFFFFF" w:val="clear"/>
        <w:spacing w:lineRule="auto" w:line="360"/>
        <w:ind w:firstLine="720"/>
        <w:jc w:val="both"/>
        <w:rPr>
          <w:sz w:val="24"/>
          <w:szCs w:val="24"/>
        </w:rPr>
      </w:pPr>
      <w:r>
        <w:rPr>
          <w:sz w:val="24"/>
          <w:szCs w:val="24"/>
        </w:rPr>
        <w:t>Древние германцы почти не знали храмов. Убежищем богов они считали священные рощи. Богам приносились жертвы и иногда в угоду верховным богам обрекали на смерть пленников.</w:t>
      </w:r>
    </w:p>
    <w:p>
      <w:pPr>
        <w:pStyle w:val="Normal"/>
        <w:shd w:fill="FFFFFF" w:val="clear"/>
        <w:spacing w:lineRule="auto" w:line="360"/>
        <w:ind w:firstLine="720"/>
        <w:jc w:val="both"/>
        <w:rPr>
          <w:sz w:val="24"/>
          <w:szCs w:val="24"/>
        </w:rPr>
      </w:pPr>
      <w:r>
        <w:rPr>
          <w:sz w:val="24"/>
          <w:szCs w:val="24"/>
        </w:rPr>
        <w:t>Вот что рассказывает Тацит о гаданиях германцев:</w:t>
      </w:r>
    </w:p>
    <w:p>
      <w:pPr>
        <w:pStyle w:val="Normal"/>
        <w:shd w:fill="FFFFFF" w:val="clear"/>
        <w:spacing w:lineRule="auto" w:line="360"/>
        <w:ind w:firstLine="720"/>
        <w:jc w:val="both"/>
        <w:rPr/>
      </w:pPr>
      <w:r>
        <w:rPr>
          <w:sz w:val="24"/>
          <w:szCs w:val="24"/>
        </w:rPr>
        <w:t>«Гадание по птицам и по особым жеребьёвым палочкам они почитают как никто. Способ гадания по жеребьёвым палочкам очень прост. Отрубив ветку плодового дерева, они разрезают её на куски, отмечают эти куски какими-то знаками и разбрасывают их по белому покрывалу. Затем жрец племени, если дело идёт об общественных делах, или же сам отец семейства, если гадают о частных делах, помолившись богам и смотря на небо, трижды берёт по одной палочке и на основании сделанных раньше значков даёт толкование. Если выйдет так, что боги не советуют начинать дела, то обычай запрещает ещё раз в тот же день спрашивать богов о том же деле, если же боги разрешают, то требовалось подтверждение этого разрешения гаданием по птицам. Жрец смотрел, откуда и какие птицы появлялись. Особое значение имели вещие птицы, как, например, ворон, сова и др. Гадали и по поступи лошадей. Германцы держали в священных рощах и дубравах посвященных богам лошадей белой масти и не употребляли их ни для какой работы. Их запрягали в священную колесницу. Вслед за колесницей шли жрец с князем или вождём племени и примечали ржание и фырканье этих коней. Этому гаданию германцы придавали особенно большое значение, и не только простой народ, но и знатные, потому что жрецы, считавшие себя служителями богов, считали, что кони посвящены в божественные тайны».</w:t>
      </w:r>
    </w:p>
    <w:p>
      <w:pPr>
        <w:pStyle w:val="Normal"/>
        <w:shd w:fill="FFFFFF" w:val="clear"/>
        <w:spacing w:lineRule="auto" w:line="360"/>
        <w:ind w:firstLine="720"/>
        <w:jc w:val="both"/>
        <w:rPr>
          <w:sz w:val="24"/>
          <w:szCs w:val="24"/>
        </w:rPr>
      </w:pPr>
      <w:r>
        <w:rPr>
          <w:sz w:val="24"/>
          <w:szCs w:val="24"/>
        </w:rPr>
        <w:t>Был и ещё один способ гадания у германцев. Они заставляли своих воинов сражаться с пленными воинами тех племён, с которыми они вели войну. Победу своих воинов они считали за хорошее предзнаменование.</w:t>
      </w:r>
    </w:p>
    <w:p>
      <w:pPr>
        <w:pStyle w:val="Normal"/>
        <w:shd w:fill="FFFFFF" w:val="clear"/>
        <w:spacing w:lineRule="auto" w:line="360"/>
        <w:ind w:firstLine="720"/>
        <w:jc w:val="both"/>
        <w:rPr/>
      </w:pPr>
      <w:r>
        <w:rPr>
          <w:sz w:val="24"/>
          <w:szCs w:val="24"/>
        </w:rPr>
        <w:t>Когда германец умирал, его тело сжигали на костре, причём, если это был знатный человек, то при сожжении употреблялись деревья особых пород: дуб, бук, сосна и можжевельник. Но особой пышностью обряд сожжения не отличался. В костёр клали лишь оружие воина, а в некоторых случаях сжигали также коня покойного. «Вопли и слёзы, — добавляет Тацит, — у них быстро прекращаются, скорбь же и печаль остаются надолго». И это потому, что, по их мнению, вопли приличны женщинам, мужчинам же приличествует долгая память.</w:t>
      </w:r>
    </w:p>
    <w:p>
      <w:pPr>
        <w:pStyle w:val="Normal"/>
        <w:shd w:fill="FFFFFF" w:val="clear"/>
        <w:spacing w:lineRule="auto" w:line="360"/>
        <w:ind w:firstLine="720"/>
        <w:jc w:val="both"/>
        <w:rPr>
          <w:sz w:val="24"/>
          <w:szCs w:val="24"/>
        </w:rPr>
      </w:pPr>
      <w:r>
        <w:rPr>
          <w:sz w:val="24"/>
          <w:szCs w:val="24"/>
        </w:rPr>
        <w:t>Таковы были нравы и обычаи германцев в тот период их жизни, когда они стали мало-помалу объединяться в союзы племён и нападать на владения Римской империи.</w:t>
      </w:r>
    </w:p>
    <w:p>
      <w:pPr>
        <w:pStyle w:val="Normal"/>
        <w:shd w:fill="FFFFFF" w:val="clear"/>
        <w:spacing w:lineRule="auto" w:line="360"/>
        <w:ind w:firstLine="720"/>
        <w:jc w:val="both"/>
        <w:rPr>
          <w:sz w:val="24"/>
          <w:szCs w:val="24"/>
        </w:rPr>
      </w:pPr>
      <w:r>
        <w:rPr>
          <w:sz w:val="24"/>
          <w:szCs w:val="24"/>
        </w:rPr>
      </w:r>
    </w:p>
    <w:p>
      <w:pPr>
        <w:pStyle w:val="Normal"/>
        <w:shd w:fill="FFFFFF" w:val="clear"/>
        <w:spacing w:lineRule="auto" w:line="360"/>
        <w:ind w:firstLine="720"/>
        <w:jc w:val="both"/>
        <w:rPr>
          <w:sz w:val="24"/>
          <w:szCs w:val="24"/>
        </w:rPr>
      </w:pPr>
      <w:r>
        <w:rPr>
          <w:sz w:val="24"/>
          <w:szCs w:val="24"/>
        </w:rPr>
      </w:r>
    </w:p>
    <w:p>
      <w:pPr>
        <w:pStyle w:val="Heading1"/>
        <w:spacing w:lineRule="auto" w:line="360"/>
        <w:jc w:val="center"/>
        <w:rPr/>
      </w:pPr>
      <w:r>
        <w:rPr/>
        <w:t>ГУННЫ И АТТИЛА</w:t>
      </w:r>
    </w:p>
    <w:p>
      <w:pPr>
        <w:pStyle w:val="Normal"/>
        <w:shd w:fill="FFFFFF" w:val="clear"/>
        <w:spacing w:lineRule="auto" w:line="360"/>
        <w:ind w:firstLine="720"/>
        <w:jc w:val="both"/>
        <w:rPr/>
      </w:pPr>
      <w:r>
        <w:rPr>
          <w:sz w:val="24"/>
          <w:szCs w:val="24"/>
        </w:rPr>
        <w:t xml:space="preserve">В середине </w:t>
      </w:r>
      <w:r>
        <w:rPr>
          <w:sz w:val="24"/>
          <w:szCs w:val="24"/>
          <w:lang w:val="en-US"/>
        </w:rPr>
        <w:t>IV</w:t>
      </w:r>
      <w:r>
        <w:rPr>
          <w:sz w:val="24"/>
          <w:szCs w:val="24"/>
        </w:rPr>
        <w:t xml:space="preserve"> в. н. э. племена, населявшие безграничные степи Причерноморья, объединились вокруг двух больших союзов. На востоке, между Доном и Днестром, господствовали остроготы; на западе, между Днестром и Дунаем, преобладание принадлежало визиготам</w:t>
      </w:r>
      <w:r>
        <w:rPr>
          <w:rStyle w:val="FootnoteCharacters"/>
          <w:rStyle w:val="FootnoteAnchor"/>
          <w:sz w:val="24"/>
          <w:szCs w:val="24"/>
        </w:rPr>
        <w:footnoteReference w:id="2"/>
      </w:r>
      <w:r>
        <w:rPr>
          <w:sz w:val="24"/>
          <w:szCs w:val="24"/>
        </w:rPr>
        <w:t>. Особенно стал усиливаться остроготский племенной союз. Его предводителю, царю Эрманариху, удалось обложить данью многие племена, жившие к востоку и к северу. На больших ладьях готы пускались в плавание по Чёрному морю, проникали на юг, грабили Балканский полуостров, торговали с Восточной Римской империей (Византией). Дань зависимых племён, добыча воинственных набегов, выгодная торговля доставляли готам большие богатства. Войны Эрманариха прославлялись в песнях, слава его далеко разносилась молвой.</w:t>
      </w:r>
    </w:p>
    <w:p>
      <w:pPr>
        <w:pStyle w:val="Normal"/>
        <w:shd w:fill="FFFFFF" w:val="clear"/>
        <w:spacing w:lineRule="auto" w:line="360"/>
        <w:ind w:firstLine="720"/>
        <w:jc w:val="both"/>
        <w:rPr>
          <w:sz w:val="24"/>
          <w:szCs w:val="24"/>
        </w:rPr>
      </w:pPr>
      <w:r>
        <w:rPr>
          <w:sz w:val="24"/>
          <w:szCs w:val="24"/>
        </w:rPr>
        <w:t>Однако непродолжительным оказалось преобладание остроготов. Старому королю Эрманариху пришлось быть свидетелем поражения его народа. Из-за Дона неожиданно вторглись и обрушились на поселения остроготов дикие племена гуннов (около 370 г.).</w:t>
      </w:r>
    </w:p>
    <w:p>
      <w:pPr>
        <w:pStyle w:val="Normal"/>
        <w:shd w:fill="FFFFFF" w:val="clear"/>
        <w:spacing w:lineRule="auto" w:line="360"/>
        <w:ind w:firstLine="720"/>
        <w:jc w:val="both"/>
        <w:rPr>
          <w:sz w:val="24"/>
          <w:szCs w:val="24"/>
        </w:rPr>
      </w:pPr>
      <w:r>
        <w:rPr>
          <w:sz w:val="24"/>
          <w:szCs w:val="24"/>
        </w:rPr>
        <w:t>О гуннах очень рано стали рассказывать различные легенды.</w:t>
      </w:r>
    </w:p>
    <w:p>
      <w:pPr>
        <w:pStyle w:val="Normal"/>
        <w:shd w:fill="FFFFFF" w:val="clear"/>
        <w:spacing w:lineRule="auto" w:line="360"/>
        <w:ind w:firstLine="720"/>
        <w:jc w:val="both"/>
        <w:rPr/>
      </w:pPr>
      <w:r>
        <w:rPr>
          <w:sz w:val="24"/>
          <w:szCs w:val="24"/>
        </w:rPr>
        <w:t xml:space="preserve">В середине </w:t>
      </w:r>
      <w:r>
        <w:rPr>
          <w:sz w:val="24"/>
          <w:szCs w:val="24"/>
          <w:lang w:val="en-US"/>
        </w:rPr>
        <w:t>VI</w:t>
      </w:r>
      <w:r>
        <w:rPr>
          <w:sz w:val="24"/>
          <w:szCs w:val="24"/>
        </w:rPr>
        <w:t xml:space="preserve"> в. учёный гот Иордан написал историю своего народа, в которой уделил много места гуннам и бедствиям, причинённым ими готам и римлянам. Однако Иордан, близкий по времени к моменту наибольшего могущества гуннов, не мог или не захотел сказать ничего достоверного об их происхождении.</w:t>
      </w:r>
    </w:p>
    <w:p>
      <w:pPr>
        <w:pStyle w:val="Normal"/>
        <w:shd w:fill="FFFFFF" w:val="clear"/>
        <w:spacing w:lineRule="auto" w:line="360"/>
        <w:ind w:firstLine="720"/>
        <w:jc w:val="both"/>
        <w:rPr>
          <w:sz w:val="24"/>
          <w:szCs w:val="24"/>
        </w:rPr>
      </w:pPr>
      <w:r>
        <w:rPr>
          <w:sz w:val="24"/>
          <w:szCs w:val="24"/>
        </w:rPr>
        <w:t>Он передаёт такую легенду о происхождении гуннского племени. Один из остроготских царей узнал, что многие женщины в его народе занялись колдовством и стали ведьмами. Считая их опасными, царь велел изгнать их в пустыню, примыкавшую к Мэотидскому болоту (так называли тогда Азовское море). В пустыне этой жили злые духи. Они женились на изгнанных сюда ведьмах, и от этих-то браков произошли гунны.</w:t>
      </w:r>
    </w:p>
    <w:p>
      <w:pPr>
        <w:pStyle w:val="Normal"/>
        <w:shd w:fill="FFFFFF" w:val="clear"/>
        <w:spacing w:lineRule="auto" w:line="360"/>
        <w:ind w:firstLine="720"/>
        <w:jc w:val="both"/>
        <w:rPr/>
      </w:pPr>
      <w:r>
        <w:rPr>
          <w:sz w:val="24"/>
          <w:szCs w:val="24"/>
        </w:rPr>
        <w:t>В этом рассказе сквозит глубокая вражда и ненависть к гуннам. Эта же ненависть водила пером и всех античных писателей, которым приходилось писать о гуннах. Поэтому мы имеем в античной литературе сильно искажённое изображение гуннов.</w:t>
      </w:r>
    </w:p>
    <w:p>
      <w:pPr>
        <w:pStyle w:val="Normal"/>
        <w:shd w:fill="FFFFFF" w:val="clear"/>
        <w:spacing w:lineRule="auto" w:line="360"/>
        <w:ind w:firstLine="720"/>
        <w:jc w:val="both"/>
        <w:rPr>
          <w:sz w:val="24"/>
          <w:szCs w:val="24"/>
        </w:rPr>
      </w:pPr>
      <w:r>
        <w:rPr>
          <w:sz w:val="24"/>
          <w:szCs w:val="24"/>
        </w:rPr>
        <w:t>Из дошедших до нас известий древних историков вырисовывается образ кочевника-гунна, прирождённого степного наездника. С лошадью связана вся жизнь гунна. На лошади проводит он большую часть своей жизни, всегда верхом, всегда в разъездах. На спине лошади гунн спит, в седле он ест, ест сырое лошадиное мясо, нарезанное ломтями. Для мягкости гунны держат мясо под седлом, чтобы оно сопрело. Так от лошади гунн получает всё. Её мясом он питается, её молоко пьёт, её запрягает в кибитку, в которой проводят свой век гуннские женщины: рождают детей, ведут нехитрое хозяйство, ткут ткани. Детей ещё в младенчестве татуируют, покрывая порезами их лицо, чтобы, выросши, они наводили ужас на врагов своим страшным и свирепым видом.</w:t>
      </w:r>
    </w:p>
    <w:p>
      <w:pPr>
        <w:pStyle w:val="Normal"/>
        <w:shd w:fill="FFFFFF" w:val="clear"/>
        <w:spacing w:lineRule="auto" w:line="360"/>
        <w:ind w:firstLine="720"/>
        <w:jc w:val="both"/>
        <w:rPr/>
      </w:pPr>
      <w:r>
        <w:rPr>
          <w:sz w:val="24"/>
          <w:szCs w:val="24"/>
        </w:rPr>
        <w:t>В действительности гунны далеко не были так страшны и так сильны, как казалось перепуганным римским писателям. И происхождение их было менее необычайным, чем повествует об этом Иордан.</w:t>
      </w:r>
    </w:p>
    <w:p>
      <w:pPr>
        <w:pStyle w:val="Normal"/>
        <w:shd w:fill="FFFFFF" w:val="clear"/>
        <w:spacing w:lineRule="auto" w:line="360"/>
        <w:ind w:firstLine="720"/>
        <w:jc w:val="both"/>
        <w:rPr/>
      </w:pPr>
      <w:r>
        <w:rPr>
          <w:sz w:val="24"/>
          <w:szCs w:val="24"/>
        </w:rPr>
        <w:t>Уже за много десятилетий до того, как они напали на готов, гунны жили за Доном среди других кочевых племён, известных под именем аланов. Гунны не представляли единого народа. Под этим именем были известны различные племена, схожие обычаями, внешностью, языком. Два могущественных государства того времени, Иран и Восточная Римская империя, постоянно враждовавшие между собою, часто нанимали гуннские отряды.</w:t>
      </w:r>
    </w:p>
    <w:p>
      <w:pPr>
        <w:pStyle w:val="Normal"/>
        <w:shd w:fill="FFFFFF" w:val="clear"/>
        <w:spacing w:lineRule="auto" w:line="360"/>
        <w:ind w:firstLine="720"/>
        <w:jc w:val="both"/>
        <w:rPr>
          <w:sz w:val="24"/>
          <w:szCs w:val="24"/>
        </w:rPr>
      </w:pPr>
      <w:r>
        <w:rPr>
          <w:sz w:val="24"/>
          <w:szCs w:val="24"/>
        </w:rPr>
        <w:t>«Единственно из страсти к золоту и в надежде на добычу гунны, — говорит греческий историк того времени Агафий, — заключали союзы то с теми, то с этими, то опять с другими, чтобы вновь перейти на противоположную сторону. Ибо уже часто они боролись совместно с римлянами, также часто совместно с персами, когда они вели борьбу между собой, и в короткий промежуток времени гунны примыкали к тем и другим и предлагали им солдатскую службу». И остроготские короли не раз нанимали на военную службу гуннские отряды, используя при этом одни гуннские племена против других.</w:t>
      </w:r>
    </w:p>
    <w:p>
      <w:pPr>
        <w:pStyle w:val="Normal"/>
        <w:spacing w:lineRule="auto" w:line="360"/>
        <w:ind w:firstLine="720"/>
        <w:jc w:val="center"/>
        <w:rPr>
          <w:sz w:val="24"/>
          <w:szCs w:val="24"/>
        </w:rPr>
      </w:pPr>
      <w:r>
        <w:rPr>
          <w:sz w:val="24"/>
          <w:szCs w:val="24"/>
        </w:rPr>
      </w:r>
    </w:p>
    <w:p>
      <w:pPr>
        <w:pStyle w:val="Normal"/>
        <w:shd w:fill="FFFFFF" w:val="clear"/>
        <w:spacing w:lineRule="auto" w:line="360"/>
        <w:ind w:firstLine="720"/>
        <w:jc w:val="both"/>
        <w:rPr/>
      </w:pPr>
      <w:r>
        <w:rPr>
          <w:sz w:val="24"/>
          <w:szCs w:val="24"/>
        </w:rPr>
        <w:t xml:space="preserve">Таким образом, задолго до гуннского нашествия между остроготами и гуннами </w:t>
      </w:r>
      <w:r>
        <w:drawing>
          <wp:anchor behindDoc="1" distT="0" distB="0" distL="114935" distR="114935" simplePos="0" locked="0" layoutInCell="0" allowOverlap="1" relativeHeight="11">
            <wp:simplePos x="0" y="0"/>
            <wp:positionH relativeFrom="column">
              <wp:posOffset>4865370</wp:posOffset>
            </wp:positionH>
            <wp:positionV relativeFrom="paragraph">
              <wp:posOffset>158750</wp:posOffset>
            </wp:positionV>
            <wp:extent cx="1033780" cy="2438400"/>
            <wp:effectExtent l="0" t="0" r="0" b="0"/>
            <wp:wrapTight wrapText="bothSides">
              <wp:wrapPolygon edited="0">
                <wp:start x="-154" y="0"/>
                <wp:lineTo x="-154" y="21531"/>
                <wp:lineTo x="21600" y="21531"/>
                <wp:lineTo x="21600" y="0"/>
                <wp:lineTo x="-15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7" t="-11" r="-27" b="-11"/>
                    <a:stretch>
                      <a:fillRect/>
                    </a:stretch>
                  </pic:blipFill>
                  <pic:spPr bwMode="auto">
                    <a:xfrm>
                      <a:off x="0" y="0"/>
                      <a:ext cx="1033780" cy="2438400"/>
                    </a:xfrm>
                    <a:prstGeom prst="rect">
                      <a:avLst/>
                    </a:prstGeom>
                  </pic:spPr>
                </pic:pic>
              </a:graphicData>
            </a:graphic>
          </wp:anchor>
        </w:drawing>
      </w:r>
      <w:r>
        <w:rPr>
          <w:sz w:val="24"/>
          <w:szCs w:val="24"/>
        </w:rPr>
        <w:t>возникли довольно частые сношения. Поэтому земли за Доном совсем не были для гуннов неожиданно открытой страной, как утверждает следующая легенда.</w:t>
      </w:r>
    </w:p>
    <w:p>
      <w:pPr>
        <w:pStyle w:val="Normal"/>
        <w:shd w:fill="FFFFFF" w:val="clear"/>
        <w:spacing w:lineRule="auto" w:line="360"/>
        <w:ind w:firstLine="720"/>
        <w:jc w:val="both"/>
        <w:rPr/>
      </w:pPr>
      <w:r>
        <w:rPr>
          <w:sz w:val="24"/>
          <w:szCs w:val="24"/>
        </w:rPr>
        <w:t>Однажды гуннские охотники преследовали антилопу. Она привела их на берег пролива, отделявшего Азовское море от Чёрного и считавшегося ранее у гуннов непроходимым. Антилопа бросилась в пролив и поплыла. Увлечённые преследованием охотники последовали за ней и достигли другого берега. Здесь нашли они обширную и богатую страну и поспешили вернуться, чтобы сообщить соплеменникам о своём открытии. По указанному ими пути гунны пошли на запад, обрушились на готов и победили их.</w:t>
      </w:r>
    </w:p>
    <w:p>
      <w:pPr>
        <w:pStyle w:val="Normal"/>
        <w:shd w:fill="FFFFFF" w:val="clear"/>
        <w:spacing w:lineRule="auto" w:line="360"/>
        <w:ind w:firstLine="720"/>
        <w:jc w:val="both"/>
        <w:rPr>
          <w:sz w:val="24"/>
          <w:szCs w:val="24"/>
        </w:rPr>
      </w:pPr>
      <w:r>
        <w:rPr>
          <w:sz w:val="24"/>
          <w:szCs w:val="24"/>
        </w:rPr>
        <w:t>В действительности не таинственная антилопа (вдобавок, антилопы никогда не водились у Азовского моря), а сами остроготские короли, приглашавшие гуннов к себе на службу, показали им путь в свою землю.</w:t>
      </w:r>
    </w:p>
    <w:p>
      <w:pPr>
        <w:pStyle w:val="Normal"/>
        <w:shd w:fill="FFFFFF" w:val="clear"/>
        <w:spacing w:lineRule="auto" w:line="360"/>
        <w:ind w:firstLine="720"/>
        <w:jc w:val="both"/>
        <w:rPr>
          <w:sz w:val="24"/>
          <w:szCs w:val="24"/>
        </w:rPr>
      </w:pPr>
      <w:r>
        <w:rPr>
          <w:sz w:val="24"/>
          <w:szCs w:val="24"/>
        </w:rPr>
        <w:t>Повидимому, в походе на остроготов участвовали не большие гуннские племена, а только «стремившиеся постоянно к чужому Добру» отдельные дружины гуннов, во главе которых стоял предводитель Баламбер. К ним присоединились искавшие случая повоевать и пограбить отряды из других племён.</w:t>
      </w:r>
    </w:p>
    <w:p>
      <w:pPr>
        <w:pStyle w:val="Normal"/>
        <w:shd w:fill="FFFFFF" w:val="clear"/>
        <w:spacing w:lineRule="auto" w:line="360"/>
        <w:ind w:firstLine="720"/>
        <w:jc w:val="both"/>
        <w:rPr/>
      </w:pPr>
      <w:r>
        <w:rPr>
          <w:sz w:val="24"/>
          <w:szCs w:val="24"/>
        </w:rPr>
        <w:t>Момент для нападения был выбран удачно. Волновались недовольные игом остроготов подчинённые им племена. Среди самих остроготов не было согласия. От короля Эрманариха отпал один из племенных князьков. Из мести Эрманарих велел казнить его жену, привязав её к хвосту лошади. Братья казнённой, мстя Эрманариху, нанесли ему тяжёлые раны. Захирев, король влачил жалкое существование. Его бессилием и воспользовался Баламбер, пошедший со своим войском на остроготов. Эрманарих, которому было больше 100 лет, тяготясь своим бессилием в таких опасных обстоятельствах, наложил на себя руки. Смерть короля дала гуннам преобладание над остроготами. Преемник Эрманариха пал в битве, остроготы были побеждены, перебиты, обращены в рабство, изгнаны из своих владений, ограблены. Оставшихся в живых остроготов гунны заставляли служить в своих войсках, увеличив таким образом свою воинскую силу.</w:t>
      </w:r>
    </w:p>
    <w:p>
      <w:pPr>
        <w:pStyle w:val="Normal"/>
        <w:shd w:fill="FFFFFF" w:val="clear"/>
        <w:spacing w:lineRule="auto" w:line="360"/>
        <w:ind w:firstLine="720"/>
        <w:jc w:val="both"/>
        <w:rPr>
          <w:sz w:val="24"/>
          <w:szCs w:val="24"/>
        </w:rPr>
      </w:pPr>
      <w:r>
        <w:rPr>
          <w:sz w:val="24"/>
          <w:szCs w:val="24"/>
        </w:rPr>
        <w:t>В жажде новой добычи, упоённые успехом, двинулись гунны дальше к западу. Тщетно пытались визиготы, устрашённые судьбой своих восточных соседей, оказать сопротивление гуннам. Визиготы были разбиты и вынуждены искать спасения в бегстве. Они сумели убедить римское правительство отвести им землю на территории империи и переселились за Дунай, причём визиготы обязались поставлять солдат в римское войско.</w:t>
      </w:r>
    </w:p>
    <w:p>
      <w:pPr>
        <w:pStyle w:val="Normal"/>
        <w:shd w:fill="FFFFFF" w:val="clear"/>
        <w:spacing w:lineRule="auto" w:line="360"/>
        <w:ind w:firstLine="720"/>
        <w:jc w:val="both"/>
        <w:rPr>
          <w:sz w:val="24"/>
          <w:szCs w:val="24"/>
        </w:rPr>
      </w:pPr>
      <w:r>
        <w:rPr>
          <w:sz w:val="24"/>
          <w:szCs w:val="24"/>
        </w:rPr>
        <w:t>Только достигнув предгорий Карпат, гунны на время прекратили дальнейшее движение на запад. Теперь их кочевья простирались от Карпат до Дона, но главным образом они расселились на месте прежних поселений остроготов. Гунны попрежнему не были объединены в одно государство, а разделялись на отдельные племена, управлявшиеся своими князьями.</w:t>
      </w:r>
    </w:p>
    <w:p>
      <w:pPr>
        <w:pStyle w:val="Normal"/>
        <w:shd w:fill="FFFFFF" w:val="clear"/>
        <w:spacing w:lineRule="auto" w:line="360"/>
        <w:ind w:firstLine="720"/>
        <w:jc w:val="both"/>
        <w:rPr/>
      </w:pPr>
      <w:r>
        <w:rPr>
          <w:sz w:val="24"/>
          <w:szCs w:val="24"/>
        </w:rPr>
        <w:t xml:space="preserve">В начале </w:t>
      </w:r>
      <w:r>
        <w:rPr>
          <w:sz w:val="24"/>
          <w:szCs w:val="24"/>
          <w:lang w:val="en-US"/>
        </w:rPr>
        <w:t>V</w:t>
      </w:r>
      <w:r>
        <w:rPr>
          <w:sz w:val="24"/>
          <w:szCs w:val="24"/>
        </w:rPr>
        <w:t xml:space="preserve"> в. среди князей гуннов стали выделяться более сильные цари, которым удалось теснее сплотить под своим предводительством отдельные гуннские племена и от неорганизованных грабительских набегов на римские земли перейти к большим завоевательным предприятиям.</w:t>
      </w:r>
    </w:p>
    <w:p>
      <w:pPr>
        <w:pStyle w:val="Normal"/>
        <w:shd w:fill="FFFFFF" w:val="clear"/>
        <w:spacing w:lineRule="auto" w:line="360"/>
        <w:ind w:firstLine="720"/>
        <w:jc w:val="both"/>
        <w:rPr/>
      </w:pPr>
      <w:r>
        <w:rPr>
          <w:sz w:val="24"/>
          <w:szCs w:val="24"/>
        </w:rPr>
        <w:t xml:space="preserve">Царь Руа (в первой трети </w:t>
      </w:r>
      <w:r>
        <w:rPr>
          <w:sz w:val="24"/>
          <w:szCs w:val="24"/>
          <w:lang w:val="en-US"/>
        </w:rPr>
        <w:t>V</w:t>
      </w:r>
      <w:r>
        <w:rPr>
          <w:sz w:val="24"/>
          <w:szCs w:val="24"/>
        </w:rPr>
        <w:t xml:space="preserve"> в.) отнял у римлян придунайские провинции. Таким образом, гунны продвинулись ещё дальше на запад, где они приобрели населённые и культурные земли. Однако самым важным было то, что гунны получили на большом протяжении общую границу с римлянами и могли грозить Восточной и Западной Римским империям.</w:t>
      </w:r>
    </w:p>
    <w:p>
      <w:pPr>
        <w:pStyle w:val="Normal"/>
        <w:shd w:fill="FFFFFF" w:val="clear"/>
        <w:spacing w:lineRule="auto" w:line="360"/>
        <w:ind w:firstLine="720"/>
        <w:jc w:val="both"/>
        <w:rPr>
          <w:sz w:val="24"/>
          <w:szCs w:val="24"/>
        </w:rPr>
      </w:pPr>
      <w:r>
        <w:rPr>
          <w:sz w:val="24"/>
          <w:szCs w:val="24"/>
        </w:rPr>
        <w:t>Уже Руа понял выгодность своего положения. Тревожа ослабевшую империю постоянными набегами, он добился выгодного договора с восточным и западным римскими императорами.</w:t>
      </w:r>
    </w:p>
    <w:p>
      <w:pPr>
        <w:pStyle w:val="Normal"/>
        <w:shd w:fill="FFFFFF" w:val="clear"/>
        <w:spacing w:lineRule="auto" w:line="360"/>
        <w:ind w:firstLine="720"/>
        <w:jc w:val="both"/>
        <w:rPr>
          <w:sz w:val="24"/>
          <w:szCs w:val="24"/>
        </w:rPr>
      </w:pPr>
      <w:r>
        <w:rPr>
          <w:sz w:val="24"/>
          <w:szCs w:val="24"/>
        </w:rPr>
        <w:t>По обычаю, определявшему тогда отношения римлян с варварами, гунны были признаны «союзниками» (федератами) империи, а Руа — их вождём. Восточный римский император обязался платить Руа 350 фунтов золота в год, а западный римский император признал его права на захваченные придунайские провинции.</w:t>
      </w:r>
    </w:p>
    <w:p>
      <w:pPr>
        <w:pStyle w:val="Normal"/>
        <w:shd w:fill="FFFFFF" w:val="clear"/>
        <w:spacing w:lineRule="auto" w:line="360"/>
        <w:ind w:firstLine="720"/>
        <w:jc w:val="both"/>
        <w:rPr/>
      </w:pPr>
      <w:r>
        <w:rPr>
          <w:sz w:val="24"/>
          <w:szCs w:val="24"/>
        </w:rPr>
        <w:t>«Союз» с римлянами нисколько не мешал гуннам грабить империю, захватывать добычу, уводить в рабство пленных. Гуннские предводители жили за счёт военной добычи и дани от зависимых племён. При дележе этим предводителям доставалась большая и лучшая часть. Их богатства были огромны. Многочисленные рабы стерегли их обширные стада. Дома их, простые деревянные постройки, внутри были настоящими сокровищницами. Пол и стены покрывались дорогими коврами или цветными шерстяными тканями. Обед подавался на золотых и серебряных блюдах. Один из приближённых гуннского царя однажды захватил в плен римского архитектора и велел ему построить великолепную баню, для сооружения которой издалека привезли камень и другие строительные материалы. Пленник усердно взялся за работу, надеясь в награду за свои труды получить свободу. Однако, когда постройка была готова, надежды пленного зодчего оказались напрасными: жестокий гунн сделал его прислужником в построенной им бане.</w:t>
      </w:r>
    </w:p>
    <w:p>
      <w:pPr>
        <w:pStyle w:val="Normal"/>
        <w:shd w:fill="FFFFFF" w:val="clear"/>
        <w:spacing w:lineRule="auto" w:line="360"/>
        <w:ind w:firstLine="720"/>
        <w:jc w:val="both"/>
        <w:rPr>
          <w:sz w:val="24"/>
          <w:szCs w:val="24"/>
        </w:rPr>
      </w:pPr>
      <w:r>
        <w:rPr>
          <w:sz w:val="24"/>
          <w:szCs w:val="24"/>
        </w:rPr>
        <w:t>Когда умер царь Руа (434), власть досталась его племянникам Аттиле и Бледе.</w:t>
      </w:r>
    </w:p>
    <w:p>
      <w:pPr>
        <w:pStyle w:val="Normal"/>
        <w:shd w:fill="FFFFFF" w:val="clear"/>
        <w:spacing w:lineRule="auto" w:line="360"/>
        <w:ind w:firstLine="720"/>
        <w:jc w:val="both"/>
        <w:rPr>
          <w:sz w:val="24"/>
          <w:szCs w:val="24"/>
        </w:rPr>
      </w:pPr>
      <w:r>
        <w:rPr>
          <w:sz w:val="24"/>
          <w:szCs w:val="24"/>
        </w:rPr>
        <w:t>Аттила был неутомимым, грозным и беспощадным воителем. Память о нём вошла в легенду. В легендарных сказаниях германцев, в «Песне о Нибелунгах», рассказывается о могучем короле Этцеле — так изменили германцы слово «Аттила». Впрочем, Аттила — не настоящее имя гуннского короля, а его прозвище («Аттила» по-готски значит «батюшка»).</w:t>
      </w:r>
    </w:p>
    <w:p>
      <w:pPr>
        <w:pStyle w:val="Normal"/>
        <w:shd w:fill="FFFFFF" w:val="clear"/>
        <w:spacing w:lineRule="auto" w:line="360"/>
        <w:ind w:firstLine="720"/>
        <w:jc w:val="both"/>
        <w:rPr>
          <w:sz w:val="24"/>
          <w:szCs w:val="24"/>
        </w:rPr>
      </w:pPr>
      <w:r>
        <w:rPr>
          <w:sz w:val="24"/>
          <w:szCs w:val="24"/>
        </w:rPr>
        <w:t>По описанию современника, гуннский царь был невысок ростом, широк грудью; голова у него была большая, лицо бледное, глазки маленькие, борода редкая. При невзрачной внешности он имел величественную осанку. Среди окружающих его вельмож он выделялся простотою своего костюма. «Даже меч, которым он опоясывался, завязки его варварской обуви и сбруя его коня не были изукрашены золотом или драгоценными каменьями, как у других знатных гуннов. Кушанье ему подавалось на деревянном подносе, пил он из деревянной чаши, а его гости — из золотых».</w:t>
      </w:r>
    </w:p>
    <w:p>
      <w:pPr>
        <w:pStyle w:val="Normal"/>
        <w:shd w:fill="FFFFFF" w:val="clear"/>
        <w:spacing w:lineRule="auto" w:line="360"/>
        <w:ind w:firstLine="720"/>
        <w:jc w:val="both"/>
        <w:rPr/>
      </w:pPr>
      <w:r>
        <w:rPr>
          <w:sz w:val="24"/>
          <w:szCs w:val="24"/>
        </w:rPr>
        <w:t>«Овладев властью, Аттила поставил своею целью сокрушить два могущественнейших народа мира: римлян и вестготов</w:t>
      </w:r>
      <w:r>
        <w:rPr>
          <w:rStyle w:val="FootnoteCharacters"/>
          <w:rStyle w:val="FootnoteAnchor"/>
          <w:sz w:val="24"/>
          <w:szCs w:val="24"/>
        </w:rPr>
        <w:footnoteReference w:id="3"/>
      </w:r>
      <w:r>
        <w:rPr>
          <w:sz w:val="24"/>
          <w:szCs w:val="24"/>
        </w:rPr>
        <w:t>. Это был муж, созданный для того, чтобы потрясти мир, ужас всех стран, неизъяснимым образом повергавший всех в трепет силой одной только страшной молвы, разносившейся повсюду о нём... Он любил войну, но сам держался позади; его сила была в мудрой осторожности». В этих словах Иордана выражено впечатление, произведённое Аттилой на современников.</w:t>
      </w:r>
    </w:p>
    <w:p>
      <w:pPr>
        <w:pStyle w:val="Normal"/>
        <w:shd w:fill="FFFFFF" w:val="clear"/>
        <w:spacing w:lineRule="auto" w:line="360"/>
        <w:ind w:firstLine="720"/>
        <w:jc w:val="both"/>
        <w:rPr>
          <w:sz w:val="24"/>
          <w:szCs w:val="24"/>
        </w:rPr>
      </w:pPr>
      <w:r>
        <w:rPr>
          <w:sz w:val="24"/>
          <w:szCs w:val="24"/>
        </w:rPr>
        <w:t>Аттила с братом продолжали завоевательную политику своего дяди- Они подчинили своей власти ряд новых племён. Область их влияния распространялась от Рейна до Кавказа, где становища гуннов лишь на немного дней пути отстояли от границ Ирана. Поэтому Аттиле приписывали намерение покорить Иран.</w:t>
      </w:r>
    </w:p>
    <w:p>
      <w:pPr>
        <w:pStyle w:val="Normal"/>
        <w:shd w:fill="FFFFFF" w:val="clear"/>
        <w:spacing w:lineRule="auto" w:line="360"/>
        <w:ind w:firstLine="720"/>
        <w:jc w:val="both"/>
        <w:rPr/>
      </w:pPr>
      <w:r>
        <w:rPr>
          <w:sz w:val="24"/>
          <w:szCs w:val="24"/>
        </w:rPr>
        <w:t xml:space="preserve">Однако центр политической жизни гуннов в </w:t>
      </w:r>
      <w:r>
        <w:rPr>
          <w:sz w:val="24"/>
          <w:szCs w:val="24"/>
          <w:lang w:val="en-US"/>
        </w:rPr>
        <w:t>V</w:t>
      </w:r>
      <w:r>
        <w:rPr>
          <w:sz w:val="24"/>
          <w:szCs w:val="24"/>
        </w:rPr>
        <w:t xml:space="preserve"> в. находился в придунайских областях. В Паннонии (современная Венгрия) находилась столица Аттилы. Это была большая деревня, обстроенная деревянными домами приближённых царя. Царский дом выделялся среди других своими размерами и был украшен башенками. Но Аттила предпочитал жизни в каком-либо из покорённых городов привольную жизнь в деревне. Сюда съезжались к нему послы от римлян и от зависимых варварских народов, сюда приходили тяжущиеся, и он вершил у крыльца свой суд.</w:t>
      </w:r>
    </w:p>
    <w:p>
      <w:pPr>
        <w:pStyle w:val="Normal"/>
        <w:shd w:fill="FFFFFF" w:val="clear"/>
        <w:spacing w:lineRule="auto" w:line="360"/>
        <w:ind w:firstLine="720"/>
        <w:jc w:val="both"/>
        <w:rPr>
          <w:sz w:val="24"/>
          <w:szCs w:val="24"/>
        </w:rPr>
      </w:pPr>
      <w:r>
        <w:rPr>
          <w:sz w:val="24"/>
          <w:szCs w:val="24"/>
        </w:rPr>
        <w:t>Конечно, связь между отдельными племенами на этом обширном пространстве не была особенно прочной, а власть гуннского царя не была особенно значительной. Покорённые племена продолжали жить по своим обычаям, и во внутренние их дела гунны</w:t>
      </w:r>
    </w:p>
    <w:p>
      <w:pPr>
        <w:pStyle w:val="Normal"/>
        <w:shd w:fill="FFFFFF" w:val="clear"/>
        <w:spacing w:lineRule="auto" w:line="360"/>
        <w:ind w:firstLine="720"/>
        <w:jc w:val="both"/>
        <w:rPr>
          <w:sz w:val="24"/>
          <w:szCs w:val="24"/>
        </w:rPr>
      </w:pPr>
      <w:r>
        <w:rPr>
          <w:sz w:val="24"/>
          <w:szCs w:val="24"/>
        </w:rPr>
        <w:t>не вмешивались.</w:t>
      </w:r>
    </w:p>
    <w:p>
      <w:pPr>
        <w:pStyle w:val="Normal"/>
        <w:shd w:fill="FFFFFF" w:val="clear"/>
        <w:spacing w:lineRule="auto" w:line="360"/>
        <w:ind w:firstLine="720"/>
        <w:jc w:val="both"/>
        <w:rPr/>
      </w:pPr>
      <w:r>
        <w:rPr>
          <w:sz w:val="24"/>
          <w:szCs w:val="24"/>
        </w:rPr>
        <w:t>Над некоторыми покорёнными племенами Аттила ставил правителями своих сыновей, у других племён оставались их прежние князья. Зависимые князья должны были оказывать гуннам военную помощь, поставляя им вспомогательные отряды. Этим и ограничивались их обязанности по отношению к гуннам. Таким образом, расширяя свои завоевания, Аттила увеличивал свои военные силы.</w:t>
      </w:r>
    </w:p>
    <w:p>
      <w:pPr>
        <w:pStyle w:val="Normal"/>
        <w:shd w:fill="FFFFFF" w:val="clear"/>
        <w:spacing w:lineRule="auto" w:line="360"/>
        <w:ind w:firstLine="720"/>
        <w:jc w:val="both"/>
        <w:rPr>
          <w:sz w:val="24"/>
          <w:szCs w:val="24"/>
        </w:rPr>
      </w:pPr>
      <w:r>
        <w:rPr>
          <w:sz w:val="24"/>
          <w:szCs w:val="24"/>
        </w:rPr>
        <w:t>Закончив покорение соседних варварских племён, Аттила окончательно упрочил свою власть, убив своего брата и соправителя Бледу (около 446 г.). Теперь Аттила считал возможным перейти к большим военным предприятиям: от войн с отдельными варварскими племенами к войне с Римской империей.</w:t>
      </w:r>
    </w:p>
    <w:p>
      <w:pPr>
        <w:pStyle w:val="Normal"/>
        <w:shd w:fill="FFFFFF" w:val="clear"/>
        <w:spacing w:lineRule="auto" w:line="360"/>
        <w:ind w:firstLine="720"/>
        <w:jc w:val="both"/>
        <w:rPr>
          <w:sz w:val="24"/>
          <w:szCs w:val="24"/>
        </w:rPr>
      </w:pPr>
      <w:r>
        <w:rPr>
          <w:sz w:val="24"/>
          <w:szCs w:val="24"/>
        </w:rPr>
        <w:t>Аттила искусно использовал раздоры между Восточной и Западной империями, чтобы не дать им объединиться против него. С Западной империей он поддерживал мир, а Восточную всячески унижал и грабил.</w:t>
      </w:r>
    </w:p>
    <w:p>
      <w:pPr>
        <w:pStyle w:val="Normal"/>
        <w:shd w:fill="FFFFFF" w:val="clear"/>
        <w:spacing w:lineRule="auto" w:line="360"/>
        <w:ind w:firstLine="720"/>
        <w:jc w:val="both"/>
        <w:rPr>
          <w:sz w:val="24"/>
          <w:szCs w:val="24"/>
        </w:rPr>
      </w:pPr>
      <w:r>
        <w:rPr>
          <w:sz w:val="24"/>
          <w:szCs w:val="24"/>
        </w:rPr>
        <w:t>Вражда гуннов против Восточной Римской империи усиливалась более близким её соседством с подвластными гуннам племенами. Варварские царьки, недовольные засильем гуннов, искали против них поддержки при константинопольском дворе. Поэтому и Руа, и Аттила старались обессилить Восточную империю.</w:t>
      </w:r>
    </w:p>
    <w:p>
      <w:pPr>
        <w:pStyle w:val="Normal"/>
        <w:shd w:fill="FFFFFF" w:val="clear"/>
        <w:spacing w:lineRule="auto" w:line="360"/>
        <w:ind w:firstLine="720"/>
        <w:jc w:val="both"/>
        <w:rPr/>
      </w:pPr>
      <w:r>
        <w:rPr>
          <w:sz w:val="24"/>
          <w:szCs w:val="24"/>
        </w:rPr>
        <w:t>Но главной целью гуннов была военная добыча. Аттила считал, что римляне обязаны наполнять его казну. В захваченных гуннами городах Аттила всё объявлял своей собственностью. Как далеко шли его притязания, показывает такой случай. Епископ города Сирмия, в ожидании нападения гуннов, вошёл в тайное соглашение с писцом Аттилы Констанцием, родом римлянином. Последний получил от епископа драгоценные кубки с условием, что после взятия города выкупит епископа из плена, а если того убьют, истратит золото на выкуп других сирмитских граждан. Сирмий был взят, но Констанций и не подумал о пленных гражданах. Кубки он припрятал, затем при случае заложил их у одного римского ростовщика, а деньги истратил в своё удовольствие. После смерти Констанция Аттила узнал каким-то путем историю с кубками. Он пришёл в яростный гнев и потребовал от западного римского императора выдачи не только кубков, которые, по его мнению, должны были составить его долю добычи, но и ростовщика, который их принял в заклад. Пришлось отправить специальное посольство, чтобы убедить Аттилу удовольствоваться выкупом и не требовать выдачи ростовщика.</w:t>
      </w:r>
    </w:p>
    <w:p>
      <w:pPr>
        <w:pStyle w:val="Normal"/>
        <w:shd w:fill="FFFFFF" w:val="clear"/>
        <w:spacing w:lineRule="auto" w:line="360"/>
        <w:ind w:firstLine="720"/>
        <w:jc w:val="both"/>
        <w:rPr/>
      </w:pPr>
      <w:r>
        <w:rPr>
          <w:sz w:val="24"/>
          <w:szCs w:val="24"/>
        </w:rPr>
        <w:t xml:space="preserve">Немаловажным поводом раздора между Восточной империей и гуннами был также вопрос о гуннах-наёмниках в императорском войске. Гунны ещё в начале </w:t>
      </w:r>
      <w:r>
        <w:rPr>
          <w:sz w:val="24"/>
          <w:szCs w:val="24"/>
          <w:lang w:val="en-US"/>
        </w:rPr>
        <w:t>V</w:t>
      </w:r>
      <w:r>
        <w:rPr>
          <w:sz w:val="24"/>
          <w:szCs w:val="24"/>
        </w:rPr>
        <w:t xml:space="preserve"> в. нередко поступали в римскую армию. Империя, защищавшаяся против одних варваров с помощью других, охотно принимала гуннов на службу. Аттила, желая ослабить войско римлян, стал препятствовать уходу этих военных наёмников в империю. Он объявил их перебежчиками и настойчиво требовал их выдачи, а выданных подвергал жестокой казни. Вопрос о перебежчиках создавал удобные поводы для ссор с империей. Аттила снова и снова требовал выдачи перебежчиков, а из Константинополя отвечали, что выдавать больше некого.</w:t>
      </w:r>
    </w:p>
    <w:p>
      <w:pPr>
        <w:pStyle w:val="Normal"/>
        <w:shd w:fill="FFFFFF" w:val="clear"/>
        <w:spacing w:lineRule="auto" w:line="360"/>
        <w:ind w:firstLine="720"/>
        <w:jc w:val="both"/>
        <w:rPr>
          <w:sz w:val="24"/>
          <w:szCs w:val="24"/>
        </w:rPr>
      </w:pPr>
      <w:r>
        <w:rPr>
          <w:sz w:val="24"/>
          <w:szCs w:val="24"/>
        </w:rPr>
        <w:t>Аттила создавал предлоги для недовольства. От недовольства он переходил к угрозам и вымогательствам, а если угрозы не заставляли императора идти на уступки, гунны начинали военные действия. Кроме того, под видом переговоров о выдаче перебежчиков Аттила отправлял в Константинополь бесчисленные посольства. Каждое из них император должен был щедро одаривать, и эта оживлённая дипломатия стала формой регулярного вымогательства. Если Аттила желал кого-либо обогатить, он посылал его в Константинополь требовать выдачи перебежчиков. Пожив некоторое время в Константинополе за счёт императора, такой посол возвращался обратно хотя и без перебежчиков, но зато обогащенный подарками византийских властей.</w:t>
      </w:r>
    </w:p>
    <w:p>
      <w:pPr>
        <w:pStyle w:val="Normal"/>
        <w:shd w:fill="FFFFFF" w:val="clear"/>
        <w:spacing w:lineRule="auto" w:line="360"/>
        <w:ind w:firstLine="720"/>
        <w:jc w:val="both"/>
        <w:rPr/>
      </w:pPr>
      <w:r>
        <w:rPr>
          <w:sz w:val="24"/>
          <w:szCs w:val="24"/>
        </w:rPr>
        <w:t>Таким путём, посредством угроз и враждебных действий, Аттила держал империю в постоянном страхе и напряжении. Дань, уплачиваемая гуннам, была увеличена. Аттила получил высокий чин «</w:t>
      </w:r>
      <w:r>
        <w:rPr>
          <w:sz w:val="24"/>
          <w:szCs w:val="24"/>
          <w:lang w:val="en-US"/>
        </w:rPr>
        <w:t>magister</w:t>
      </w:r>
      <w:r>
        <w:rPr>
          <w:sz w:val="24"/>
          <w:szCs w:val="24"/>
        </w:rPr>
        <w:t xml:space="preserve"> </w:t>
      </w:r>
      <w:r>
        <w:rPr>
          <w:sz w:val="24"/>
          <w:szCs w:val="24"/>
          <w:lang w:val="en-US"/>
        </w:rPr>
        <w:t>militum</w:t>
      </w:r>
      <w:r>
        <w:rPr>
          <w:sz w:val="24"/>
          <w:szCs w:val="24"/>
        </w:rPr>
        <w:t>» — один из высших в империи.</w:t>
      </w:r>
    </w:p>
    <w:p>
      <w:pPr>
        <w:pStyle w:val="Normal"/>
        <w:shd w:fill="FFFFFF" w:val="clear"/>
        <w:spacing w:lineRule="auto" w:line="360"/>
        <w:ind w:firstLine="720"/>
        <w:jc w:val="both"/>
        <w:rPr>
          <w:sz w:val="24"/>
          <w:szCs w:val="24"/>
        </w:rPr>
      </w:pPr>
      <w:r>
        <w:rPr>
          <w:sz w:val="24"/>
          <w:szCs w:val="24"/>
        </w:rPr>
        <w:t>Но жадный и жестокий завоеватель этим не ограничился. Несколько раз вторгался он на Балканский полуостров, проходил на юг, сжигая, истребляя и грабя всё на своём пути. Гунны не раз терпели поражения от римского войска. Однако за Дунаем у них всегда были неисчерпаемые резервы варварских дружин, которые они могли двинуть против Рима. И действительно, отступив после поражения, гунны вскоре предпринимали новое вторжение. Поэтому империя стремилась, независимо от исхода отдельных кампаний, к миру с гуннами во что бы то ни стало. Так, последнее вторжение гуннов в Восточную империю окончилось уплатой им чудовищной единовременной контрибуции в 6 тысяч фунтов золота и обязательством ежегодно уплачивать 2100 фунтов золота, несмотря на тяжёлое поражение, которое гунны понесли в решительном сражении (448).</w:t>
      </w:r>
    </w:p>
    <w:p>
      <w:pPr>
        <w:pStyle w:val="Normal"/>
        <w:shd w:fill="FFFFFF" w:val="clear"/>
        <w:spacing w:lineRule="auto" w:line="360"/>
        <w:ind w:firstLine="720"/>
        <w:jc w:val="both"/>
        <w:rPr>
          <w:sz w:val="24"/>
          <w:szCs w:val="24"/>
        </w:rPr>
      </w:pPr>
      <w:r>
        <w:rPr>
          <w:sz w:val="24"/>
          <w:szCs w:val="24"/>
        </w:rPr>
        <w:t>Когда десятки городов на Балканском полуострове были сожжены и разрушены гуннами, когда императорская казна была опустошена платежами Аттиле и подарками его послам, царь гуннов счёл, что Восток не сулит новой добычи, и решил обратиться против Западной империй.</w:t>
      </w:r>
    </w:p>
    <w:p>
      <w:pPr>
        <w:pStyle w:val="Normal"/>
        <w:shd w:fill="FFFFFF" w:val="clear"/>
        <w:spacing w:lineRule="auto" w:line="360"/>
        <w:ind w:firstLine="720"/>
        <w:jc w:val="both"/>
        <w:rPr/>
      </w:pPr>
      <w:r>
        <w:rPr>
          <w:sz w:val="24"/>
          <w:szCs w:val="24"/>
        </w:rPr>
        <w:t>Аттила прекрасно знал положение Западной империи; не было недостатка в советчиках, которые могли ему разъяснить её слабость. Незадолго до первого похода Аттилы на Запад в его лагере появился бежавший из Галлии вождь восставших крестьян (багаудов) Евдокий. Нет сомнения, что Евдокий мог подробно рассказать царю гуннов, как под гнётом крупных магнатов страдает народ, как безмерно бремя налогов и как беспощадны взимающие их чиновники, под пыткой вымогающие, не утаил ли кто от обложения какой-нибудь источник дохода. Народ, говорил Евдокий, ненавидит своих угнетателей и уже поднимается против них с оружием в руках. Повсюду бродят по Галлии отряды восставших рабов и крестьян. В варварах видят они союзников в борьбе против ненавистной римской власти и готовы примкнуть к ним, чтобы вместе идти на общего врага. Почему могучий Аттила не может победить римлян, которых уже не раз побеждали вестготы, вандалы и другие смелые завоеватели?</w:t>
      </w:r>
    </w:p>
    <w:p>
      <w:pPr>
        <w:pStyle w:val="Normal"/>
        <w:shd w:fill="FFFFFF" w:val="clear"/>
        <w:spacing w:lineRule="auto" w:line="360"/>
        <w:ind w:firstLine="720"/>
        <w:jc w:val="both"/>
        <w:rPr/>
      </w:pPr>
      <w:r>
        <w:rPr>
          <w:sz w:val="24"/>
          <w:szCs w:val="24"/>
        </w:rPr>
        <w:t xml:space="preserve">Так должно было сложиться у Аттилы решение обрушить свои орды на Запад. Как раз в этот момент представился очень удобный предлог поссориться с западным императором (Валентинианом </w:t>
      </w:r>
      <w:r>
        <w:rPr>
          <w:sz w:val="24"/>
          <w:szCs w:val="24"/>
          <w:lang w:val="en-US"/>
        </w:rPr>
        <w:t>III</w:t>
      </w:r>
      <w:r>
        <w:rPr>
          <w:sz w:val="24"/>
          <w:szCs w:val="24"/>
        </w:rPr>
        <w:t>). У этого императора, слабого и ничтожного человека, была сестра Гонория. Император дал ей высокий сан «августы» и предназначал её к монашеской жизни. Однако Гонория питала к монашеству мало склонности: она тайно вышла замуж за управителя своих поместий Евгения. Когда это обнаружилось, Евгения казнили, а Гонорию подвергли заключению. Желая любым путём вернуть себе свободу, Гонория отправила тайно посла к Аттиле, предлагая ему жениться на ней. В знак обручения она послала гуннскому царю кольцо. Аттила согласился принять Гонорию в свой гарем, предложил римскому правительству прислать к нему его невесту и дать за ней в приданое половину империи. Разумеется, ему было отказано. Повод к войне был найден.</w:t>
      </w:r>
    </w:p>
    <w:p>
      <w:pPr>
        <w:pStyle w:val="Normal"/>
        <w:shd w:fill="FFFFFF" w:val="clear"/>
        <w:spacing w:lineRule="auto" w:line="360"/>
        <w:ind w:firstLine="720"/>
        <w:jc w:val="both"/>
        <w:rPr/>
      </w:pPr>
      <w:r>
        <w:rPr>
          <w:sz w:val="24"/>
          <w:szCs w:val="24"/>
        </w:rPr>
        <w:t>Аттила с сильным войском устремился на Запад. Вдоль Рейна жили подвластные Аттиле германские племена, обязанные поставлять вспомогательные отряды. По мере продвижения к Галлии силы гуннов возрастали, подобно низвергающейся с горы снежной лавине.</w:t>
      </w:r>
    </w:p>
    <w:p>
      <w:pPr>
        <w:pStyle w:val="Normal"/>
        <w:shd w:fill="FFFFFF" w:val="clear"/>
        <w:spacing w:lineRule="auto" w:line="360"/>
        <w:ind w:firstLine="720"/>
        <w:jc w:val="both"/>
        <w:rPr>
          <w:sz w:val="24"/>
          <w:szCs w:val="24"/>
        </w:rPr>
      </w:pPr>
      <w:r>
        <w:rPr>
          <w:sz w:val="24"/>
          <w:szCs w:val="24"/>
        </w:rPr>
        <w:t>В начале 451 г. гунны вторглись в северную Галлию, разрушили многие города, сожгли и разграбили Мец и двинулись к Орлеану. От Орлеана открывался путь на юг, в Италию, или же на юго-запад Франции, в королевство вестготов. Желая использовать взаимную вражду вестготов и римлян, Аттила писал императору, что он идёт на вестготов, а вестготам, что он идёт на Италию. Благодаря этому вестготы не выступили против Аттилы, а стали выжидать, нападёт ли он на них.</w:t>
      </w:r>
    </w:p>
    <w:p>
      <w:pPr>
        <w:pStyle w:val="Normal"/>
        <w:shd w:fill="FFFFFF" w:val="clear"/>
        <w:spacing w:lineRule="auto" w:line="360"/>
        <w:ind w:firstLine="720"/>
        <w:jc w:val="both"/>
        <w:rPr>
          <w:sz w:val="24"/>
          <w:szCs w:val="24"/>
        </w:rPr>
      </w:pPr>
      <w:r>
        <w:rPr>
          <w:sz w:val="24"/>
          <w:szCs w:val="24"/>
        </w:rPr>
        <w:t>Между тем римское правительство находилось в весьма затруднительном положении. Воевать с гуннами было трудно, ибо долголетний союз с ними доставлял Риму лучшие вспомогательные отряды. Сил, которые могли доставить союзные с империей германские племена, было недостаточно. К тому же зима 450/51 г. была особенно тяжёлой. Империя перенесла жестокую голодовку. Всеобщая нищета была так велика, что многие родители продавали детей в рабство. Эти неблагоприятные обстоятельства были усугублены неожиданным нападением гуннов.</w:t>
      </w:r>
    </w:p>
    <w:p>
      <w:pPr>
        <w:pStyle w:val="Normal"/>
        <w:shd w:fill="FFFFFF" w:val="clear"/>
        <w:spacing w:lineRule="auto" w:line="360"/>
        <w:ind w:firstLine="720"/>
        <w:jc w:val="both"/>
        <w:rPr>
          <w:sz w:val="24"/>
          <w:szCs w:val="24"/>
        </w:rPr>
      </w:pPr>
      <w:r>
        <w:rPr>
          <w:sz w:val="24"/>
          <w:szCs w:val="24"/>
        </w:rPr>
        <w:t>Римский главнокомандующий Аэций спешно выступил в Галлию. Ему удалось указанием на общность грозящей опасности побудить вестготов выйти из бездействия и склонить их к союзу. Совместное выступление римлян и вестготов вынудило Аттилу снять осаду с Орлеана и отступить.</w:t>
      </w:r>
    </w:p>
    <w:p>
      <w:pPr>
        <w:pStyle w:val="Normal"/>
        <w:shd w:fill="FFFFFF" w:val="clear"/>
        <w:spacing w:lineRule="auto" w:line="360"/>
        <w:ind w:firstLine="720"/>
        <w:jc w:val="both"/>
        <w:rPr>
          <w:sz w:val="24"/>
          <w:szCs w:val="24"/>
        </w:rPr>
      </w:pPr>
      <w:r>
        <w:rPr>
          <w:sz w:val="24"/>
          <w:szCs w:val="24"/>
        </w:rPr>
        <w:t>Союзники следовали за врагом по пятам. На Каталаунских полях произошла решительная битва.</w:t>
      </w:r>
    </w:p>
    <w:p>
      <w:pPr>
        <w:pStyle w:val="Normal"/>
        <w:shd w:fill="FFFFFF" w:val="clear"/>
        <w:spacing w:lineRule="auto" w:line="360"/>
        <w:ind w:firstLine="720"/>
        <w:jc w:val="both"/>
        <w:rPr>
          <w:sz w:val="24"/>
          <w:szCs w:val="24"/>
        </w:rPr>
      </w:pPr>
      <w:r>
        <w:rPr>
          <w:sz w:val="24"/>
          <w:szCs w:val="24"/>
        </w:rPr>
        <w:t>Накануне кудесники предсказали Аттиле, что в этой битве погибнет предводитель вражеского войска. Отнеся эти слова к ненавистному Аэцию, талантливому и энергичному полководцу римлян, Аттила решил дать сражение.</w:t>
      </w:r>
    </w:p>
    <w:p>
      <w:pPr>
        <w:pStyle w:val="Normal"/>
        <w:shd w:fill="FFFFFF" w:val="clear"/>
        <w:spacing w:lineRule="auto" w:line="360"/>
        <w:ind w:firstLine="720"/>
        <w:jc w:val="both"/>
        <w:rPr/>
      </w:pPr>
      <w:r>
        <w:rPr>
          <w:sz w:val="24"/>
          <w:szCs w:val="24"/>
        </w:rPr>
        <w:t>«Поле битвы представляло равнину, которая, постепенно повышаясь, переходила в горку. Этим местом стремились овладеть оба войска, ибо его благоприятное положение представляло немаловажные выгоды: таким образом, гунны и их союзники заняли левую сторону, римляне и вестготы — правую, а у ещё незанятого гребня горы разгорелась борьба. На правом крыле (противников гуннов) стоял Теодерид</w:t>
      </w:r>
      <w:r>
        <w:rPr>
          <w:rStyle w:val="FootnoteCharacters"/>
          <w:rStyle w:val="FootnoteAnchor"/>
          <w:sz w:val="24"/>
          <w:szCs w:val="24"/>
        </w:rPr>
        <w:footnoteReference w:id="4"/>
      </w:r>
      <w:r>
        <w:rPr>
          <w:sz w:val="24"/>
          <w:szCs w:val="24"/>
        </w:rPr>
        <w:t>, с вестготами, на левом — Аэций с римлянами. Сангибана</w:t>
      </w:r>
      <w:r>
        <w:rPr>
          <w:rStyle w:val="FootnoteCharacters"/>
          <w:rStyle w:val="FootnoteAnchor"/>
          <w:sz w:val="24"/>
          <w:szCs w:val="24"/>
        </w:rPr>
        <w:footnoteReference w:id="5"/>
      </w:r>
      <w:r>
        <w:rPr>
          <w:sz w:val="24"/>
          <w:szCs w:val="24"/>
        </w:rPr>
        <w:t xml:space="preserve"> ... они поставили в центре, позаботившись, таким образом, с военной предусмотрительностью о том, чтобы разместить тех, на чью верность мало было надежды, среди верных людей. Ибо тот, кому отрезан путь к бегству, легко покоряется необходимости сражаться. Напротив, боевой порядок гуннов был таков, что Аттила со своими воинами стоял в центре. Располагая таким образом войско, царь стремился в особенности к тому, чтобы быть самому в полной безопасности среди отборных войск своего племени».</w:t>
      </w:r>
    </w:p>
    <w:p>
      <w:pPr>
        <w:pStyle w:val="Normal"/>
        <w:shd w:fill="FFFFFF" w:val="clear"/>
        <w:spacing w:lineRule="auto" w:line="360"/>
        <w:ind w:firstLine="720"/>
        <w:jc w:val="both"/>
        <w:rPr>
          <w:sz w:val="24"/>
          <w:szCs w:val="24"/>
        </w:rPr>
      </w:pPr>
      <w:r>
        <w:rPr>
          <w:sz w:val="24"/>
          <w:szCs w:val="24"/>
        </w:rPr>
        <w:t>Аттила не мог пустить в бой лучшие гуннские отряды: их неудача вызвала бы восстание подвластных племён. Поэтому с гуннской стороны в сражение вступили вспомогательные германские отряды, бившиеся без большой охоты. Напротив, вестготы, защищавшие свою страну, и римские войска под начальством Аэция бились с воодушевлением. Им первым удалось овладеть опорной вершиной. Сражение достигло большого напряжения.</w:t>
      </w:r>
    </w:p>
    <w:p>
      <w:pPr>
        <w:pStyle w:val="Normal"/>
        <w:shd w:fill="FFFFFF" w:val="clear"/>
        <w:spacing w:lineRule="auto" w:line="360"/>
        <w:ind w:firstLine="720"/>
        <w:jc w:val="both"/>
        <w:rPr/>
      </w:pPr>
      <w:r>
        <w:rPr>
          <w:sz w:val="24"/>
          <w:szCs w:val="24"/>
        </w:rPr>
        <w:t>«Дошло до рукопашной; ужасная борьба, многообразная, ведшаяся с упорством; о чём-либо равном ни разу не говорится в древней истории, когда излагаются деяния этого рода». Вскоре пал вестготский король Теодерид. Сильным ударом вестготы смяли ряды врагов и заставили их искать спасения в бегстве. Сам Аттила погиб бы, если бы не укрылся за ограду своего лагеря, которую он предусмотрительно укрепил телегами. «Хотя это было непрочное убежище, однако там искали спасения те, против кого незадолго до этого не могли устоять никакие стены».</w:t>
      </w:r>
    </w:p>
    <w:p>
      <w:pPr>
        <w:pStyle w:val="Normal"/>
        <w:shd w:fill="FFFFFF" w:val="clear"/>
        <w:spacing w:lineRule="auto" w:line="360"/>
        <w:ind w:firstLine="720"/>
        <w:jc w:val="both"/>
        <w:rPr>
          <w:sz w:val="24"/>
          <w:szCs w:val="24"/>
        </w:rPr>
      </w:pPr>
      <w:r>
        <w:rPr>
          <w:sz w:val="24"/>
          <w:szCs w:val="24"/>
        </w:rPr>
        <w:t>Наступившая ночь прервала битву. Взошедшее солнце осветило равнину, усеянную трупами. Гунны не предпринимали вылазки. Римляне и вестготы сочли себя победителями. Они стали готовиться к осаде лагеря гуннов, рассчитывая взять их измором. Рассказывали даже, что Аттила в своём укреплении соорудил для себя костёр, предпочитая плену смерть в пламени.</w:t>
      </w:r>
    </w:p>
    <w:p>
      <w:pPr>
        <w:pStyle w:val="Normal"/>
        <w:shd w:fill="FFFFFF" w:val="clear"/>
        <w:spacing w:lineRule="auto" w:line="360"/>
        <w:ind w:firstLine="720"/>
        <w:jc w:val="both"/>
        <w:rPr>
          <w:sz w:val="24"/>
          <w:szCs w:val="24"/>
        </w:rPr>
      </w:pPr>
      <w:r>
        <w:rPr>
          <w:sz w:val="24"/>
          <w:szCs w:val="24"/>
        </w:rPr>
        <w:t>Среди приготовлений к осаде вестготы заметили, наконец, отсутствие своего короля. После долгих поисков его удалось найти в большой груде трупов. Короля похоронили, а преемником ему избрали его сына Торисмунда. Пылая местью против гуннов, Торисмунд спросил у Аэция, как у старшего, умудрённого годами и опытом мужа, что ему предпринять дальше.</w:t>
      </w:r>
    </w:p>
    <w:p>
      <w:pPr>
        <w:pStyle w:val="Normal"/>
        <w:shd w:fill="FFFFFF" w:val="clear"/>
        <w:spacing w:lineRule="auto" w:line="360"/>
        <w:ind w:firstLine="720"/>
        <w:jc w:val="both"/>
        <w:rPr/>
      </w:pPr>
      <w:r>
        <w:rPr>
          <w:sz w:val="24"/>
          <w:szCs w:val="24"/>
        </w:rPr>
        <w:t>«Аэций же боялся, что в случае полного уничтожения гуннов вестготы подчинят себе Римское государство, и посоветовал Торисмунду возвратиться на родину и принять на себя оставленную отцом власть, чтобы его братья не захватили отцовские сокровища и не овладели вестготским государством, а ему не пришлось бы бороться со своими».</w:t>
      </w:r>
    </w:p>
    <w:p>
      <w:pPr>
        <w:pStyle w:val="Normal"/>
        <w:shd w:fill="FFFFFF" w:val="clear"/>
        <w:spacing w:lineRule="auto" w:line="360"/>
        <w:ind w:firstLine="720"/>
        <w:jc w:val="both"/>
        <w:rPr>
          <w:sz w:val="24"/>
          <w:szCs w:val="24"/>
        </w:rPr>
      </w:pPr>
      <w:r>
        <w:rPr>
          <w:sz w:val="24"/>
          <w:szCs w:val="24"/>
        </w:rPr>
        <w:t>Торисмунд послушался совета Аэция, проникнутого лицемерной о нём заботой. Таким образом, вражда римлян с вестготами, на которую рассчитывал в начале своего похода Аттила, действительно сослужила службу гуннскому царю, правда, при совсем неожиданных для него обстоятельствах.</w:t>
      </w:r>
    </w:p>
    <w:p>
      <w:pPr>
        <w:pStyle w:val="Normal"/>
        <w:shd w:fill="FFFFFF" w:val="clear"/>
        <w:spacing w:lineRule="auto" w:line="360"/>
        <w:ind w:firstLine="720"/>
        <w:jc w:val="both"/>
        <w:rPr>
          <w:sz w:val="24"/>
          <w:szCs w:val="24"/>
        </w:rPr>
      </w:pPr>
      <w:r>
        <w:rPr>
          <w:sz w:val="24"/>
          <w:szCs w:val="24"/>
        </w:rPr>
        <w:t>Убедившись, что вражеские войска ушли, Аттила вернулся за Рейн и стал готовиться к новому походу. В начале следующего (452) года он выступил против Рима. Через Венецианскую область и долину реки По он вторгся в Италию. Крупный город Аквилея был сравнён с землёю.</w:t>
      </w:r>
    </w:p>
    <w:p>
      <w:pPr>
        <w:pStyle w:val="Normal"/>
        <w:shd w:fill="FFFFFF" w:val="clear"/>
        <w:spacing w:lineRule="auto" w:line="360"/>
        <w:ind w:firstLine="720"/>
        <w:jc w:val="both"/>
        <w:rPr>
          <w:sz w:val="24"/>
          <w:szCs w:val="24"/>
        </w:rPr>
      </w:pPr>
      <w:r>
        <w:rPr>
          <w:sz w:val="24"/>
          <w:szCs w:val="24"/>
        </w:rPr>
        <w:t>Аэций считал Аттилу разбитым и не ожидал его вторжения. Аэций был так уверен в ослаблении гуннов, что даже не выставил заградительных отрядов в Восточных Альпах. Гунны продвигались, не встречая сопротивления.</w:t>
      </w:r>
    </w:p>
    <w:p>
      <w:pPr>
        <w:pStyle w:val="Normal"/>
        <w:shd w:fill="FFFFFF" w:val="clear"/>
        <w:spacing w:lineRule="auto" w:line="360"/>
        <w:ind w:firstLine="720"/>
        <w:jc w:val="both"/>
        <w:rPr>
          <w:sz w:val="24"/>
          <w:szCs w:val="24"/>
        </w:rPr>
      </w:pPr>
      <w:r>
        <w:rPr>
          <w:sz w:val="24"/>
          <w:szCs w:val="24"/>
        </w:rPr>
        <w:t>Теперь настала очередь Аэция думать о спасении. Вместе с императором Валентинианом Аэций стал готовиться к бегству. Тем временем до него дошли слухи о затруднениях, испытываемых Аттилой.</w:t>
      </w:r>
    </w:p>
    <w:p>
      <w:pPr>
        <w:pStyle w:val="Normal"/>
        <w:shd w:fill="FFFFFF" w:val="clear"/>
        <w:spacing w:lineRule="auto" w:line="360"/>
        <w:ind w:firstLine="720"/>
        <w:jc w:val="both"/>
        <w:rPr>
          <w:sz w:val="24"/>
          <w:szCs w:val="24"/>
        </w:rPr>
      </w:pPr>
      <w:r>
        <w:rPr>
          <w:sz w:val="24"/>
          <w:szCs w:val="24"/>
        </w:rPr>
        <w:t>Гунны жестоко опустошили Ломбардию. Города, которые, подобно Милану или Павии, отделались разграблением, считали свою участь лёгкой. Многие из городов разделили судьбу Аквилеи. Это бесцельное и хищническое разрушение богатой страны привело к тому, что вскоре Аттиле негде было добывать продовольствие для своего войска. В его лагере начались голод и эпидемии, производившие большие опустошения, чем любая война. В то же время восточный римский император послал помощь Валентиниану. Аттиле нечего было и думать о походе на Рим. Надо было искать почётный предлог для отступления.</w:t>
      </w:r>
    </w:p>
    <w:p>
      <w:pPr>
        <w:pStyle w:val="Normal"/>
        <w:shd w:fill="FFFFFF" w:val="clear"/>
        <w:spacing w:lineRule="auto" w:line="360"/>
        <w:ind w:firstLine="720"/>
        <w:jc w:val="both"/>
        <w:rPr>
          <w:sz w:val="24"/>
          <w:szCs w:val="24"/>
        </w:rPr>
      </w:pPr>
      <w:r>
        <w:rPr>
          <w:sz w:val="24"/>
          <w:szCs w:val="24"/>
        </w:rPr>
        <w:t>Такой предлог скоро доставили сами жители Рима. Угрозы гуннского царя взять Рим, ещё помнивший ужасы разграбления его вестготами Алариха в 410 г., повергли римлян в страх. Горожане упросили римского епископа (папу) Льва и двух видных чиновников отправиться в лагерь Аттилы и уговорить его отказаться от замыслов против Рима. Такая просьба вполне соответствовала собственным интересам гуннского царя в его затруднительных обстоятельствах. Он выговорил себе ряд выгодных уступок со стороны римского правительства и возвратился в Паннонию, угрожая вернуться через год, если к нему не пришлют Гонорию. Аттиле не пришлось выполнить свою угрозу. В следующем (453) году страшный король гуннов внезапно умер. «Столь страшен казался Аттила великим империям, что они сочли известие об его смерти небесным даром».</w:t>
      </w:r>
    </w:p>
    <w:p>
      <w:pPr>
        <w:pStyle w:val="Normal"/>
        <w:shd w:fill="FFFFFF" w:val="clear"/>
        <w:spacing w:lineRule="auto" w:line="360"/>
        <w:ind w:firstLine="720"/>
        <w:jc w:val="both"/>
        <w:rPr/>
      </w:pPr>
      <w:r>
        <w:rPr>
          <w:sz w:val="24"/>
          <w:szCs w:val="24"/>
        </w:rPr>
        <w:t xml:space="preserve">Пышные похороны устроили гунны своему царю. Посреди большого поля был поставлен шёлковый шатёр, в котором поместили останки Аттилы. Затем устроили поминальные игры. Лучшие наездники скакали по полю и в погребальных песнях прославляли деяния умершего. Оплакав Аттилу таким образом, гунны справили по нём </w:t>
      </w:r>
      <w:r>
        <w:rPr>
          <w:i/>
          <w:iCs/>
          <w:sz w:val="24"/>
          <w:szCs w:val="24"/>
        </w:rPr>
        <w:t xml:space="preserve">страву </w:t>
      </w:r>
      <w:r>
        <w:rPr>
          <w:sz w:val="24"/>
          <w:szCs w:val="24"/>
        </w:rPr>
        <w:t>(тризну). Затем в ночной тиши тело его предали земле.</w:t>
      </w:r>
    </w:p>
    <w:p>
      <w:pPr>
        <w:pStyle w:val="Normal"/>
        <w:shd w:fill="FFFFFF" w:val="clear"/>
        <w:spacing w:lineRule="auto" w:line="360"/>
        <w:ind w:firstLine="720"/>
        <w:jc w:val="both"/>
        <w:rPr>
          <w:sz w:val="24"/>
          <w:szCs w:val="24"/>
        </w:rPr>
      </w:pPr>
      <w:r>
        <w:rPr>
          <w:sz w:val="24"/>
          <w:szCs w:val="24"/>
        </w:rPr>
        <w:t>«Его первый гроб сделали из золота, второй — из серебра, третий — из железа. Этим они хотели показать, что всё это подобало могущественному царю: железо потому, что он покорил народы, золото и серебро потому, что он получил драгоценности от обеих империй. К этому прибавили захваченное оружие убитых врагов, ценную конскую сбрую, украшенную всевозможными ценными камнями, и разнообразные почётные знаки». Чтобы сохранить в тайне место этой гробницы, всех работавших над её сооружением перебили.</w:t>
      </w:r>
    </w:p>
    <w:p>
      <w:pPr>
        <w:pStyle w:val="Normal"/>
        <w:shd w:fill="FFFFFF" w:val="clear"/>
        <w:spacing w:lineRule="auto" w:line="360"/>
        <w:ind w:firstLine="720"/>
        <w:jc w:val="center"/>
        <w:rPr>
          <w:sz w:val="24"/>
          <w:szCs w:val="24"/>
        </w:rPr>
      </w:pPr>
      <w:r>
        <w:rPr>
          <w:b/>
          <w:bCs/>
          <w:sz w:val="24"/>
          <w:szCs w:val="24"/>
        </w:rPr>
        <w:t>* * *</w:t>
      </w:r>
    </w:p>
    <w:p>
      <w:pPr>
        <w:pStyle w:val="Normal"/>
        <w:shd w:fill="FFFFFF" w:val="clear"/>
        <w:spacing w:lineRule="auto" w:line="360"/>
        <w:ind w:firstLine="720"/>
        <w:jc w:val="both"/>
        <w:rPr/>
      </w:pPr>
      <w:r>
        <w:rPr>
          <w:sz w:val="24"/>
          <w:szCs w:val="24"/>
        </w:rPr>
        <w:t xml:space="preserve">После смерти Аттилы начались раздоры и борьба за власть между его многочисленными сыновьями. Усобицу эту использовали подчинённые гуннам народы. Началось всеобщее восстание против гуннов. В большой битве погиб старший сын Аттилы. Варварские племена в области Дуная вернули свою независимость. Оставшиеся в живых родичи Аттилы бежали к своим соплеменникам в Причерноморье. Здесь долго ещё кочевали в степях гуннские племена, мало-помалу смешивавшиеся с другими обитателями степей и утратившие постепенно своё племенное имя, с </w:t>
      </w:r>
      <w:r>
        <w:rPr>
          <w:sz w:val="24"/>
          <w:szCs w:val="24"/>
          <w:lang w:val="en-US"/>
        </w:rPr>
        <w:t>VII</w:t>
      </w:r>
      <w:r>
        <w:rPr>
          <w:sz w:val="24"/>
          <w:szCs w:val="24"/>
        </w:rPr>
        <w:t xml:space="preserve"> в. исчезающее со страниц истории.</w:t>
      </w:r>
    </w:p>
    <w:p>
      <w:pPr>
        <w:pStyle w:val="Normal"/>
        <w:shd w:fill="FFFFFF" w:val="clear"/>
        <w:spacing w:lineRule="auto" w:line="360"/>
        <w:jc w:val="both"/>
        <w:rPr>
          <w:sz w:val="24"/>
          <w:szCs w:val="24"/>
        </w:rPr>
      </w:pPr>
      <w:r>
        <w:rPr>
          <w:sz w:val="24"/>
          <w:szCs w:val="24"/>
        </w:rPr>
      </w:r>
    </w:p>
    <w:p>
      <w:pPr>
        <w:pStyle w:val="Heading1"/>
        <w:spacing w:lineRule="auto" w:line="360"/>
        <w:jc w:val="center"/>
        <w:rPr/>
      </w:pPr>
      <w:r>
        <w:rPr/>
        <w:t>ЮСТИНИАН</w:t>
      </w:r>
    </w:p>
    <w:p>
      <w:pPr>
        <w:pStyle w:val="Normal"/>
        <w:shd w:fill="FFFFFF" w:val="clear"/>
        <w:spacing w:lineRule="auto" w:line="360"/>
        <w:ind w:firstLine="709"/>
        <w:jc w:val="both"/>
        <w:rPr/>
      </w:pPr>
      <w:r>
        <w:rPr>
          <w:sz w:val="24"/>
          <w:szCs w:val="24"/>
        </w:rPr>
        <w:t xml:space="preserve">В конце </w:t>
      </w:r>
      <w:r>
        <w:rPr>
          <w:sz w:val="24"/>
          <w:szCs w:val="24"/>
          <w:lang w:val="en-US"/>
        </w:rPr>
        <w:t>V</w:t>
      </w:r>
      <w:r>
        <w:rPr>
          <w:sz w:val="24"/>
          <w:szCs w:val="24"/>
        </w:rPr>
        <w:t xml:space="preserve"> в. три молодых крестьянина из Македонии покинули свои родные горы и отправились искать счастья. На них была бедная одежда, и единственное их достояние составлял скудный запас сухарей в мешке за спиной. Но это были сильные, крепкие люди, и они были твёрдо уверены, что сумеют выбиться на дорогу и разбогатеть.</w:t>
      </w:r>
    </w:p>
    <w:p>
      <w:pPr>
        <w:pStyle w:val="Normal"/>
        <w:shd w:fill="FFFFFF" w:val="clear"/>
        <w:spacing w:lineRule="auto" w:line="360"/>
        <w:ind w:firstLine="709"/>
        <w:jc w:val="both"/>
        <w:rPr>
          <w:sz w:val="24"/>
          <w:szCs w:val="24"/>
        </w:rPr>
      </w:pPr>
      <w:r>
        <w:rPr>
          <w:sz w:val="24"/>
          <w:szCs w:val="24"/>
        </w:rPr>
        <w:t>Шли они пешком в Константинополь, в этот «царственный град», «мастерскую вселенной», как величали его современники. С детства слышали наши путники о несравненной красоте столицы, украшенной чудесными площадями, роскошными храмами, портиками и всем, что только способны создать природа и искусство. В самые дальние уголки проникала слава о мировой торговле Константинополя, об искусных его ремесленниках; золотая парча и пурпур, тончайшие изделия из золота, драгоценных камней и слоновой кости вызывали восхищение не только у варваров, но и в культурных странах Китая, Индии и Персии, куда ездили византийские купцы. Нигде не устраивалось таких пышных празднеств, нигде не было таких щедрых раздач городской толпе, как в Константинополе. Нигде не было столько школ, административных и судебных учреждений, как в столице. Недаром окружающему варварскому миру Константинополь казался каким-то манящим городом-сказкой, легендарным городом на берегах Босфора, окружённым, как венком, голубым морем и сияющей красотой рощ, окаймляющих береговые бухты.</w:t>
      </w:r>
    </w:p>
    <w:p>
      <w:pPr>
        <w:pStyle w:val="Normal"/>
        <w:shd w:fill="FFFFFF" w:val="clear"/>
        <w:spacing w:lineRule="auto" w:line="360"/>
        <w:ind w:firstLine="709"/>
        <w:jc w:val="both"/>
        <w:rPr>
          <w:sz w:val="24"/>
          <w:szCs w:val="24"/>
        </w:rPr>
      </w:pPr>
      <w:r>
        <w:rPr>
          <w:sz w:val="24"/>
          <w:szCs w:val="24"/>
        </w:rPr>
        <w:t>Всё это было хорошо известно трём македонским крестьянам. Поэтому они и шли именно в Константинополь, в это «солнце всего царства, сияющее богатством и славою». Они не думали сейчас о том, что в столице наряду с красотой и роскошью были многочисленные узкие и зловонные улицы, тесно застроенные высокими домами с десятками каморок, заселённых городской беднотой. Они не думали о том, что Константинополь был заполнен голодным и нищим людом, не находившим для себя ни постоянного заработка, ни пропитания, что в царственной столице рядом с дворцовой пышностью ютились вопиющая нищета,— молодые люди ждали от судьбы только радости и удачи. Но самые дерзкие их мечты не могли предугадать того, что одного из них ожидала императорская корона.</w:t>
      </w:r>
    </w:p>
    <w:p>
      <w:pPr>
        <w:pStyle w:val="Normal"/>
        <w:shd w:fill="FFFFFF" w:val="clear"/>
        <w:spacing w:lineRule="auto" w:line="360"/>
        <w:ind w:firstLine="709"/>
        <w:jc w:val="both"/>
        <w:rPr/>
      </w:pPr>
      <w:r>
        <w:rPr>
          <w:sz w:val="24"/>
          <w:szCs w:val="24"/>
        </w:rPr>
        <w:t xml:space="preserve">По прибытии в столицу приятели поступили в императорскую гвардию. Храбрость и ревностная служба одного из них доставили ему быстрое повышение: он стал офицером, затем генералом и далее сенатором. Когда в 518 г. умер император Анастасий, наш герой был возведён на престол: то был император Юстин </w:t>
      </w:r>
      <w:r>
        <w:rPr>
          <w:sz w:val="24"/>
          <w:szCs w:val="24"/>
          <w:lang w:val="en-US"/>
        </w:rPr>
        <w:t>I</w:t>
      </w:r>
      <w:r>
        <w:rPr>
          <w:sz w:val="24"/>
          <w:szCs w:val="24"/>
        </w:rPr>
        <w:t>. Этот македонский крестьянин едва умел читать и совсем не умел писать; чтобы он мот подписывать государственные бумаги, пришлось сделать деревянную дощечку с вырезанными буквами его имени; по прорезям дощечки император неуверенно выводил свою подпись.</w:t>
      </w:r>
    </w:p>
    <w:p>
      <w:pPr>
        <w:pStyle w:val="Normal"/>
        <w:shd w:fill="FFFFFF" w:val="clear"/>
        <w:spacing w:lineRule="auto" w:line="360"/>
        <w:ind w:firstLine="709"/>
        <w:jc w:val="both"/>
        <w:rPr>
          <w:sz w:val="24"/>
          <w:szCs w:val="24"/>
        </w:rPr>
      </w:pPr>
      <w:r>
        <w:rPr>
          <w:sz w:val="24"/>
          <w:szCs w:val="24"/>
        </w:rPr>
        <w:t>Как же удалось Юстину достичь императорского престола? Как смог он обеспечить этот престол за собою? Здесь сыграли роль не только настойчивость и воля самого Юстина. Обстановка, сложившаяся в ту пору в Византии, обеспечила Юстину неожиданный успех.</w:t>
      </w:r>
    </w:p>
    <w:p>
      <w:pPr>
        <w:pStyle w:val="Normal"/>
        <w:shd w:fill="FFFFFF" w:val="clear"/>
        <w:spacing w:lineRule="auto" w:line="360"/>
        <w:ind w:firstLine="709"/>
        <w:jc w:val="both"/>
        <w:rPr/>
      </w:pPr>
      <w:r>
        <w:rPr>
          <w:sz w:val="24"/>
          <w:szCs w:val="24"/>
        </w:rPr>
        <w:t xml:space="preserve">В то время как западная часть Римской империи оказалась к </w:t>
      </w:r>
      <w:r>
        <w:rPr>
          <w:sz w:val="24"/>
          <w:szCs w:val="24"/>
          <w:lang w:val="en-US"/>
        </w:rPr>
        <w:t>V</w:t>
      </w:r>
      <w:r>
        <w:rPr>
          <w:sz w:val="24"/>
          <w:szCs w:val="24"/>
        </w:rPr>
        <w:t xml:space="preserve"> в. добычей варварских германских племён, её восточная половина продолжала ещё долго существовать. Она называлась теперь Византией по древнему имени столицы «Византион», переименованной императором Константином в 330 г. в Константинополь. Здесь ещё сохранялся рабовладельческий строй; но Восточная Римская империя оказалась крепче и устойчивее, чем её западная половина. Её города — Константинополь, Антиохия, Александрия и Фессалоника — славились своими ремёслами и торговлей. Наряду с рабами здесь было ещё много крестьян, постепенно попадавших в зависимость от крупных землевладельцев, но до конца не потерявших свою свободу. Государство поэтому имело в своём распоряжении больше средств, больше войск, было сильнее и смогло отстоять своё существование и от нашествия варваров, и от восстаний рабов и колонов. С течением времени и в Византии стали развиваться и крепнуть ростки феодальных отношений, но окончательное превращение Византии в феодальное общество и государство произошло лишь в </w:t>
      </w:r>
      <w:r>
        <w:rPr>
          <w:sz w:val="24"/>
          <w:szCs w:val="24"/>
          <w:lang w:val="en-US"/>
        </w:rPr>
        <w:t>VII</w:t>
      </w:r>
      <w:r>
        <w:rPr>
          <w:sz w:val="24"/>
          <w:szCs w:val="24"/>
        </w:rPr>
        <w:t>—</w:t>
      </w:r>
      <w:r>
        <w:rPr>
          <w:sz w:val="24"/>
          <w:szCs w:val="24"/>
          <w:lang w:val="en-US"/>
        </w:rPr>
        <w:t>VIII</w:t>
      </w:r>
      <w:r>
        <w:rPr>
          <w:sz w:val="24"/>
          <w:szCs w:val="24"/>
        </w:rPr>
        <w:t xml:space="preserve"> вв.</w:t>
      </w:r>
    </w:p>
    <w:p>
      <w:pPr>
        <w:pStyle w:val="Normal"/>
        <w:shd w:fill="FFFFFF" w:val="clear"/>
        <w:spacing w:lineRule="auto" w:line="360"/>
        <w:ind w:firstLine="709"/>
        <w:jc w:val="both"/>
        <w:rPr/>
      </w:pPr>
      <w:r>
        <w:drawing>
          <wp:anchor behindDoc="0" distT="0" distB="0" distL="114935" distR="114935" simplePos="0" locked="0" layoutInCell="0" allowOverlap="1" relativeHeight="12">
            <wp:simplePos x="0" y="0"/>
            <wp:positionH relativeFrom="column">
              <wp:posOffset>4597400</wp:posOffset>
            </wp:positionH>
            <wp:positionV relativeFrom="paragraph">
              <wp:posOffset>129540</wp:posOffset>
            </wp:positionV>
            <wp:extent cx="1228725" cy="310134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9" t="-12" r="-29" b="-12"/>
                    <a:stretch>
                      <a:fillRect/>
                    </a:stretch>
                  </pic:blipFill>
                  <pic:spPr bwMode="auto">
                    <a:xfrm>
                      <a:off x="0" y="0"/>
                      <a:ext cx="1228725" cy="3101340"/>
                    </a:xfrm>
                    <a:prstGeom prst="rect">
                      <a:avLst/>
                    </a:prstGeom>
                  </pic:spPr>
                </pic:pic>
              </a:graphicData>
            </a:graphic>
          </wp:anchor>
        </w:drawing>
      </w:r>
      <w:r>
        <w:rPr>
          <w:sz w:val="24"/>
          <w:szCs w:val="24"/>
        </w:rPr>
        <w:t xml:space="preserve">В </w:t>
      </w:r>
      <w:r>
        <w:rPr>
          <w:sz w:val="24"/>
          <w:szCs w:val="24"/>
          <w:lang w:val="en-US"/>
        </w:rPr>
        <w:t>VI</w:t>
      </w:r>
      <w:r>
        <w:rPr>
          <w:sz w:val="24"/>
          <w:szCs w:val="24"/>
        </w:rPr>
        <w:t xml:space="preserve"> в., о котором мы сейчас рассказываем, Византия была ещё крепкой защитой для всех рабовладельцев.</w:t>
      </w:r>
    </w:p>
    <w:p>
      <w:pPr>
        <w:pStyle w:val="Normal"/>
        <w:shd w:fill="FFFFFF" w:val="clear"/>
        <w:spacing w:lineRule="auto" w:line="360"/>
        <w:ind w:firstLine="709"/>
        <w:jc w:val="both"/>
        <w:rPr>
          <w:sz w:val="24"/>
          <w:szCs w:val="24"/>
        </w:rPr>
      </w:pPr>
      <w:r>
        <w:rPr>
          <w:sz w:val="24"/>
          <w:szCs w:val="24"/>
        </w:rPr>
        <w:t>То было время, когда Западная Римская империя распадалась под напором варваров-завоевателей, объединившихся с восставшими рабами и зависимыми земледельцами — «колонами».</w:t>
      </w:r>
    </w:p>
    <w:p>
      <w:pPr>
        <w:pStyle w:val="Normal"/>
        <w:shd w:fill="FFFFFF" w:val="clear"/>
        <w:spacing w:lineRule="auto" w:line="360"/>
        <w:ind w:firstLine="709"/>
        <w:jc w:val="both"/>
        <w:rPr>
          <w:sz w:val="24"/>
          <w:szCs w:val="24"/>
        </w:rPr>
      </w:pPr>
      <w:r>
        <w:rPr>
          <w:sz w:val="24"/>
          <w:szCs w:val="24"/>
        </w:rPr>
        <w:t>Богатые и знатные сенаторы в ужасе бежали из охваченных пламенем восстания западных провинций. Они держали путь на восток, где правил император Анастасий, которого считали другом и заступником аристократии. Этот император щедро одаривал сановных беглецов. Он дарил им обширные земли, вместе с сидевшими на этих землях подневольными людьми. Он старался вознаградить италийских сенаторов-рабовладельцев за всё то, что они утратили на родине.</w:t>
      </w:r>
    </w:p>
    <w:p>
      <w:pPr>
        <w:pStyle w:val="Normal"/>
        <w:shd w:fill="FFFFFF" w:val="clear"/>
        <w:spacing w:lineRule="auto" w:line="360"/>
        <w:ind w:firstLine="709"/>
        <w:jc w:val="both"/>
        <w:rPr>
          <w:sz w:val="24"/>
          <w:szCs w:val="24"/>
        </w:rPr>
      </w:pPr>
      <w:r>
        <w:rPr>
          <w:sz w:val="24"/>
          <w:szCs w:val="24"/>
        </w:rPr>
        <w:t>К концу царствования Анастасия сильно возросло значение знати. Знать увеличилась численно и приобрела новые права. Могущественные сенаторы-землевладельцы допускали насилия над своими беззащитными соседями. Они силой захватывали чужие участки. Они содержали многолюдные отряды — так называемые «ойкии» — и во главе подобных ойкий совершали нападения, держа в страхе окрестное население. Случалось и так, что какой-нибудь землевладелец-сенатор сам распоряжался, сам судил и даже строил собственную тюрьму, куда помещал тех, кого считал врагами. И не только рабы и подневольные колоны стонали под гнётом своевольных аристократов-сенаторов. Средние и мелкие землевладельцы дрожали за судьбу своих участков и нередко, боясь сенатора-соседа, признавали себя зависящими от него людьми, лишь бы этой ценой спастись от насилий и разграбления.</w:t>
      </w:r>
    </w:p>
    <w:p>
      <w:pPr>
        <w:pStyle w:val="Normal"/>
        <w:shd w:fill="FFFFFF" w:val="clear"/>
        <w:spacing w:lineRule="auto" w:line="360"/>
        <w:ind w:firstLine="709"/>
        <w:jc w:val="both"/>
        <w:rPr>
          <w:sz w:val="24"/>
          <w:szCs w:val="24"/>
        </w:rPr>
      </w:pPr>
      <w:r>
        <w:rPr>
          <w:sz w:val="24"/>
          <w:szCs w:val="24"/>
        </w:rPr>
        <w:t>Царствование Анастасия считалось золотым веком для византийской знати. Император сквозь пальцы смотрел на насилия и беззакония аристократов, ничем не стесняя произвела своих любимцев.</w:t>
      </w:r>
    </w:p>
    <w:p>
      <w:pPr>
        <w:pStyle w:val="Normal"/>
        <w:shd w:fill="FFFFFF" w:val="clear"/>
        <w:spacing w:lineRule="auto" w:line="360"/>
        <w:ind w:firstLine="709"/>
        <w:jc w:val="both"/>
        <w:rPr>
          <w:sz w:val="24"/>
          <w:szCs w:val="24"/>
        </w:rPr>
      </w:pPr>
      <w:r>
        <w:rPr>
          <w:sz w:val="24"/>
          <w:szCs w:val="24"/>
        </w:rPr>
        <w:t>И когда в 518 г. император-аристократ Анастасий умер, в Византии нашлось немало людей, пожелавших увидеть на императорском престоле человека, не связанного с аристократией своим происхождением, симпатиями и взглядами. Армия потребовала, чтобы на императорском троне оказался её ставленник — Юстин.</w:t>
      </w:r>
    </w:p>
    <w:p>
      <w:pPr>
        <w:pStyle w:val="Normal"/>
        <w:shd w:fill="FFFFFF" w:val="clear"/>
        <w:spacing w:lineRule="auto" w:line="360"/>
        <w:ind w:firstLine="709"/>
        <w:jc w:val="both"/>
        <w:rPr>
          <w:sz w:val="24"/>
          <w:szCs w:val="24"/>
        </w:rPr>
      </w:pPr>
      <w:r>
        <w:rPr>
          <w:sz w:val="24"/>
          <w:szCs w:val="24"/>
        </w:rPr>
        <w:t>Грубоватый и энергичный Юстин, сохранивший до конца жизни простоту солдата, казался желанным кандидатом на императорский престол. Аристократы втихомолку высмеивали его неотёсанность, безграмотность, его манеры, зато мелкие и средние землевладельцы, купцы, воины возлагали большие надежды на этого решительного человека, вышедшего из народной среды.</w:t>
      </w:r>
    </w:p>
    <w:p>
      <w:pPr>
        <w:pStyle w:val="Normal"/>
        <w:shd w:fill="FFFFFF" w:val="clear"/>
        <w:spacing w:lineRule="auto" w:line="360"/>
        <w:ind w:firstLine="709"/>
        <w:jc w:val="both"/>
        <w:rPr>
          <w:sz w:val="24"/>
          <w:szCs w:val="24"/>
        </w:rPr>
      </w:pPr>
      <w:r>
        <w:rPr>
          <w:sz w:val="24"/>
          <w:szCs w:val="24"/>
        </w:rPr>
        <w:t>Много врагов оказалось у нового императора в рядах знати, но ещё больше сторонников он нашёл в средних слоях населения. И только труженики — рабы и колоны — отнеслись к появлению нового императора равнодушно. Для них с его приходом к власти ничего не изменилось.</w:t>
      </w:r>
    </w:p>
    <w:p>
      <w:pPr>
        <w:pStyle w:val="Normal"/>
        <w:shd w:fill="FFFFFF" w:val="clear"/>
        <w:spacing w:lineRule="auto" w:line="360"/>
        <w:ind w:firstLine="709"/>
        <w:jc w:val="both"/>
        <w:rPr>
          <w:sz w:val="24"/>
          <w:szCs w:val="24"/>
        </w:rPr>
      </w:pPr>
      <w:r>
        <w:rPr>
          <w:sz w:val="24"/>
          <w:szCs w:val="24"/>
        </w:rPr>
        <w:t>Будучи бездетным, Юстин с ранних пор принял участие в сыне своей сестры, которого звали Юстинианом. Юстин вызвал племянника в Константинополь, усыновил его и позаботился о том, чтобы дать ему блестящее образование. Далее император приобщил Юстиниана к управлению империей, и тот своими дарованиями и дипломатическими талантами оправдал надежды, возлагавшиеся на него дядей. Когда в 527 г. умер Юстин, императорская корона перешла к его племяннику Юстиниану.</w:t>
      </w:r>
    </w:p>
    <w:p>
      <w:pPr>
        <w:pStyle w:val="Normal"/>
        <w:shd w:fill="FFFFFF" w:val="clear"/>
        <w:spacing w:lineRule="auto" w:line="360"/>
        <w:ind w:firstLine="709"/>
        <w:jc w:val="both"/>
        <w:rPr>
          <w:sz w:val="24"/>
          <w:szCs w:val="24"/>
        </w:rPr>
      </w:pPr>
      <w:r>
        <w:rPr>
          <w:sz w:val="24"/>
          <w:szCs w:val="24"/>
        </w:rPr>
        <w:t>Тридцать восемь лет (527—565) царствовал Юстиниан над Восточной Римской империей. Его правление было временным укреплением рабовладельческого государства.</w:t>
      </w:r>
    </w:p>
    <w:p>
      <w:pPr>
        <w:pStyle w:val="Normal"/>
        <w:shd w:fill="FFFFFF" w:val="clear"/>
        <w:spacing w:lineRule="auto" w:line="360"/>
        <w:ind w:firstLine="709"/>
        <w:jc w:val="both"/>
        <w:rPr>
          <w:sz w:val="24"/>
          <w:szCs w:val="24"/>
        </w:rPr>
      </w:pPr>
      <w:r>
        <w:rPr>
          <w:sz w:val="24"/>
          <w:szCs w:val="24"/>
        </w:rPr>
        <w:t>Византия настолько усилилась, что попробовала даже восстановить рабовладельческие порядки и своё владычество на Западе, который недавно был захвачен варварами.</w:t>
      </w:r>
    </w:p>
    <w:p>
      <w:pPr>
        <w:pStyle w:val="Normal"/>
        <w:shd w:fill="FFFFFF" w:val="clear"/>
        <w:spacing w:lineRule="auto" w:line="360"/>
        <w:ind w:firstLine="709"/>
        <w:jc w:val="both"/>
        <w:rPr>
          <w:sz w:val="24"/>
          <w:szCs w:val="24"/>
        </w:rPr>
      </w:pPr>
      <w:r>
        <w:rPr>
          <w:sz w:val="24"/>
          <w:szCs w:val="24"/>
        </w:rPr>
        <w:t>Внешность Юстиниана хорошо передаёт мозаичное избражение императора в церкви св. Аполлинария в Равенне. Всё в этом облике говорит о властном характере и сильных страстях.</w:t>
      </w:r>
    </w:p>
    <w:p>
      <w:pPr>
        <w:pStyle w:val="Normal"/>
        <w:shd w:fill="FFFFFF" w:val="clear"/>
        <w:spacing w:lineRule="auto" w:line="360"/>
        <w:ind w:firstLine="709"/>
        <w:jc w:val="both"/>
        <w:rPr>
          <w:sz w:val="24"/>
          <w:szCs w:val="24"/>
        </w:rPr>
      </w:pPr>
      <w:r>
        <w:rPr>
          <w:sz w:val="24"/>
          <w:szCs w:val="24"/>
        </w:rPr>
        <w:t>Свидетельства современников подтверждают это впечатление. Юстиниан считал себя живым законом, совершенным воплощением неограниченной власти. От высочайшей воли самовластного монарха должно было зависеть всё — государство, религия, закон. «Он не позволял никому на всём пространстве империи принимать малейшее решение по собственному почину», — говорит Прокопий, современник и историк Юстиниана. Юстиниан считал себя продолжателем римских императоров и поэтому стремился окружить своё императорское достоинство всевозможной пышностью и всяческим великолепием.</w:t>
      </w:r>
    </w:p>
    <w:p>
      <w:pPr>
        <w:pStyle w:val="Normal"/>
        <w:shd w:fill="FFFFFF" w:val="clear"/>
        <w:spacing w:lineRule="auto" w:line="360"/>
        <w:ind w:firstLine="709"/>
        <w:jc w:val="both"/>
        <w:rPr>
          <w:sz w:val="24"/>
          <w:szCs w:val="24"/>
        </w:rPr>
      </w:pPr>
      <w:r>
        <w:rPr>
          <w:sz w:val="24"/>
          <w:szCs w:val="24"/>
        </w:rPr>
        <w:t>Усердной помощницей в этом была жена Юстиниана — Феодора. Как и он, Феодора совершила головокружительную карьеру. Дочь сторожа в зверинце, Феодора сначала была цирковой актрисой. Как говорят её биографы, она была красоты несравненной — «такой, что слова и искусство людей не в силах её изобразить». К тому же она обладала умом любознательным и изобретательным на выдумки, отличалась остроумием и весёлостью. Надменные сенаторы, полные высокомерия, никогда не могли забыть происхождения Феодоры, того, что эта женщина перешла с цирковой арены на трон, сменив профессию актрисы на сан императрицы. Прошлое Феодоры давало повод к тайным насмешкам и клевете. Её чернили и всячески порочили те, кто хотел бросить тень на Юстиниана, сделавшего её своей женой.</w:t>
      </w:r>
    </w:p>
    <w:p>
      <w:pPr>
        <w:pStyle w:val="Normal"/>
        <w:shd w:fill="FFFFFF" w:val="clear"/>
        <w:spacing w:lineRule="auto" w:line="360"/>
        <w:ind w:firstLine="709"/>
        <w:jc w:val="both"/>
        <w:rPr>
          <w:sz w:val="24"/>
          <w:szCs w:val="24"/>
        </w:rPr>
      </w:pPr>
      <w:r>
        <w:rPr>
          <w:sz w:val="24"/>
          <w:szCs w:val="24"/>
        </w:rPr>
        <w:t>Став императрицей, Феодора быстро освоилась со своим новым положением. Она старалась увеличить блеск и великолепие своего двора, требовала себе раболепного поклонения. Она установила, чтобы высшие сановники, являясь перед Юстинианом и перед нею, повергались ниц и смиренно лобызали пурпурный сапожок царственной особы. Феодора требовала, чтобы, разговаривая с нею, её титуловали как можно чаще «ваше величество», и приказывала увольнять как неуча всякого, кто погрешал против малейшей детали церемониала.</w:t>
      </w:r>
    </w:p>
    <w:p>
      <w:pPr>
        <w:pStyle w:val="Normal"/>
        <w:shd w:fill="FFFFFF" w:val="clear"/>
        <w:spacing w:lineRule="auto" w:line="360"/>
        <w:ind w:firstLine="709"/>
        <w:jc w:val="both"/>
        <w:rPr>
          <w:sz w:val="24"/>
          <w:szCs w:val="24"/>
        </w:rPr>
      </w:pPr>
      <w:r>
        <w:rPr>
          <w:sz w:val="24"/>
          <w:szCs w:val="24"/>
        </w:rPr>
        <w:t>Особенной пышностью и торжественностью отличался придворный этикет при приёме иностранных послов. Юстиниан заботился о том, чтобы поразить варваров и закрепить в них глубокое и грозное впечатление византийского могущества; для этого гостям показывали всю роскошь, все богатства императорской казны, пытались удивить утончённостью восточного этикета. В великолепных залах дворца по боковым стенам выстраивались гвардейцы. В руке у каждого был золотой щит, на голове — золотой шлем с развевающимся красным султаном, у бедра — меч, а на плече — обоюдоострая секира; впереди них стояли знаменосцы с гордо поднятыми разноцветными знамёнами. Как гвардейцы, так и знаменосцы подбирались гигантского роста и крепкого телосложения. Между этими двумя рядами людей медленно шли послы, поражённые размерами великолепных и многочисленных зал, через которые они проходили, роскошью костюмов и оружия. Наконец, их останавливали перед дверью, закрытой пурпуровой завесой. После томительного ожидания завеса как бы внезапно отдёргивалась и изумлённым взорам зрителей представал император во всём блеске своего величия: он сидел на троне, над его головой две статуи Победы держали лавровый венок, вокруг трона группировались телохранители в белых туниках с золотыми ожерельями на шеях, а поодаль располагались сенаторы и сановники в.пышных одеяниях. Посол и его свита троекратно повергались ниц, ожидая каждый раз приглашения императора подняться; затем, приблизившись, посол лобызал ноги государя и унижённо просил его соизволить принять подарки, которые он привёз. Тогда подарки неторопливо расставлялись перед монархом, который уже заблаговременно получил их списки и знал им точную цену; после принятия подарков император несколькими милостивыми словами прекращал аудиенцию и отпускал послов.</w:t>
      </w:r>
    </w:p>
    <w:p>
      <w:pPr>
        <w:pStyle w:val="Normal"/>
        <w:shd w:fill="FFFFFF" w:val="clear"/>
        <w:spacing w:lineRule="auto" w:line="360"/>
        <w:ind w:firstLine="709"/>
        <w:jc w:val="both"/>
        <w:rPr>
          <w:sz w:val="24"/>
          <w:szCs w:val="24"/>
        </w:rPr>
      </w:pPr>
      <w:r>
        <w:rPr>
          <w:sz w:val="24"/>
          <w:szCs w:val="24"/>
        </w:rPr>
        <w:t>Весь этот затейливый и громоздкий церемониал, пышные приёмы послов возникли не по прихоти императора, не из пустого тщеславия Феодоры. Император стремился восстановить былое могущество и величие всемирной Римской империи, подчинить себе все народы, вернуть утерянные земли и затмить своим блеском и силой все известные тогда государства.</w:t>
      </w:r>
    </w:p>
    <w:p>
      <w:pPr>
        <w:pStyle w:val="Normal"/>
        <w:shd w:fill="FFFFFF" w:val="clear"/>
        <w:spacing w:lineRule="auto" w:line="360"/>
        <w:ind w:firstLine="709"/>
        <w:jc w:val="both"/>
        <w:rPr>
          <w:sz w:val="24"/>
          <w:szCs w:val="24"/>
        </w:rPr>
      </w:pPr>
      <w:r>
        <w:rPr>
          <w:sz w:val="24"/>
          <w:szCs w:val="24"/>
        </w:rPr>
        <w:t>Этой идеей и определялась вся деятельность Юстиниана. Пышный придворный церемониал был также составной частью этой политики. Он должен был производить неотразимое впечатление на иностранцев, внушать им мысль о недосягаемом величии и могуществе византийского императора.</w:t>
      </w:r>
    </w:p>
    <w:p>
      <w:pPr>
        <w:pStyle w:val="Normal"/>
        <w:shd w:fill="FFFFFF" w:val="clear"/>
        <w:spacing w:lineRule="auto" w:line="360"/>
        <w:ind w:firstLine="709"/>
        <w:jc w:val="both"/>
        <w:rPr>
          <w:sz w:val="24"/>
          <w:szCs w:val="24"/>
        </w:rPr>
      </w:pPr>
      <w:r>
        <w:rPr>
          <w:sz w:val="24"/>
          <w:szCs w:val="24"/>
        </w:rPr>
        <w:t>Однако Юстиниану осуществление его политики стоило огромных трудов и упорной, непримиримой борьбы с очень сильными врагами: его главным врагом были крупные землевладельцы-сенаторы, которые презирали императора за его низкое происхождение и ещё более ненавидели за то, что он решительно посягал на их могущество.</w:t>
      </w:r>
    </w:p>
    <w:p>
      <w:pPr>
        <w:pStyle w:val="Normal"/>
        <w:shd w:fill="FFFFFF" w:val="clear"/>
        <w:spacing w:lineRule="auto" w:line="360"/>
        <w:ind w:firstLine="709"/>
        <w:jc w:val="both"/>
        <w:rPr>
          <w:sz w:val="24"/>
          <w:szCs w:val="24"/>
        </w:rPr>
      </w:pPr>
      <w:r>
        <w:rPr>
          <w:sz w:val="24"/>
          <w:szCs w:val="24"/>
        </w:rPr>
        <w:t>Сенаторы-землевладельцы, получая большие доходы со своих земель, чувствовали себя и экономически, и политически совершенно самостоятельными и независимыми от центральной власти. Это были как бы маленькие царьки. Они помнили императора Анастасия, исполнявшего всё, что было угодно аристократии. Юстин и особенно Юстиниан повели совершенно иную политику: они всячески старались подчинить себе непокорных магнатов. Юстиниан боролся против них всеми мерами, не брезгуя ни подлогом, ни подкупом; случалось, что он просто отбирал земли у магнатов по ложным доносам; насильно вынуждал дарения; составлял подложные завещания, по которым земля должна была перейти к государству после смерти сановника, и т. д.</w:t>
      </w:r>
    </w:p>
    <w:p>
      <w:pPr>
        <w:pStyle w:val="Normal"/>
        <w:shd w:fill="FFFFFF" w:val="clear"/>
        <w:spacing w:lineRule="auto" w:line="360"/>
        <w:ind w:firstLine="709"/>
        <w:jc w:val="both"/>
        <w:rPr>
          <w:sz w:val="24"/>
          <w:szCs w:val="24"/>
        </w:rPr>
      </w:pPr>
      <w:r>
        <w:rPr>
          <w:sz w:val="24"/>
          <w:szCs w:val="24"/>
        </w:rPr>
        <w:t>В борьбе против крупного сенаторского землевладения Юстиниан искал поддержки у церкви. Чтобы получить эту поддержку, император жаловал ей огромные поместья. Это усиливало церковное землевладение, способствовало росту независимости церкви от государства и, следовательно, ослабляло центральную власть. Получался, таким образом, замкнутый круг, из которого Юстиниан не мог выйти.</w:t>
      </w:r>
    </w:p>
    <w:p>
      <w:pPr>
        <w:pStyle w:val="Normal"/>
        <w:shd w:fill="FFFFFF" w:val="clear"/>
        <w:spacing w:lineRule="auto" w:line="360"/>
        <w:ind w:firstLine="709"/>
        <w:jc w:val="both"/>
        <w:rPr>
          <w:sz w:val="24"/>
          <w:szCs w:val="24"/>
        </w:rPr>
      </w:pPr>
      <w:r>
        <w:rPr>
          <w:sz w:val="24"/>
          <w:szCs w:val="24"/>
        </w:rPr>
        <w:t>Борьба с сенаторской знатью велась в очень острых формах. Пробой сил была борьба партий ипподрома — места, где происходили конские состязания.</w:t>
      </w:r>
    </w:p>
    <w:p>
      <w:pPr>
        <w:pStyle w:val="Normal"/>
        <w:shd w:fill="FFFFFF" w:val="clear"/>
        <w:spacing w:lineRule="auto" w:line="360"/>
        <w:ind w:firstLine="709"/>
        <w:jc w:val="both"/>
        <w:rPr>
          <w:sz w:val="24"/>
          <w:szCs w:val="24"/>
        </w:rPr>
      </w:pPr>
      <w:r>
        <w:rPr>
          <w:sz w:val="24"/>
          <w:szCs w:val="24"/>
        </w:rPr>
        <w:t>В истории Византии ипподром играл совершенно исключительную роль. Он представлял собою не только арену спортивных состязаний. Он был в то же время центром всей общественной жизни. Здесь при огромном стечении народа происходили торжественные празднества. Здесь выставлялись напоказ всем праздношатающимся и очень многочисленной в Византии городской бедноте, жившей на случайные заработки и государственные подачки, военные трофеи после победной войны. В этих случаях толпа, заполнявшая ступени цирка, любовалась грудами драгоценных камней, роскошными колесницами, дорогими вазами, а иногда золотыми тронами. С особенным любопытством рассматривали пленников-иноземцев, следили, как у ложи императора их бросали перед ним ниц, после чего начиналась раздача военной добычи народу. На ипподроме народ приветствовал Юстиниана и Феодору после их коронации. Здесь же происходили и столкновения между императором и населением столицы. Именно на ипподроме государь и народ встречались лицом к лицу, один — со всею пышностью императорского величия, другой — в своём страшном численном могуществе, и не раз всемогущий император принуждён был сдаваться перед ропотом цирка. Поведение столичного населения, его ежечасно готовое вспыхнуть недовольство внушали Юстиниану постоянное беспокойство. Поэтому главной заботой Юстиниана было кормить, занимать, и непрерывно развлекать население столицы, привыкшее жить за счёт императорских щедрот. Как некогда в Риме, так и в Византии население требовало от своих владык двух вещей: хлеба и зрелищ.</w:t>
      </w:r>
    </w:p>
    <w:p>
      <w:pPr>
        <w:pStyle w:val="Normal"/>
        <w:shd w:fill="FFFFFF" w:val="clear"/>
        <w:spacing w:lineRule="auto" w:line="360"/>
        <w:ind w:firstLine="709"/>
        <w:jc w:val="both"/>
        <w:rPr>
          <w:sz w:val="24"/>
          <w:szCs w:val="24"/>
        </w:rPr>
      </w:pPr>
      <w:r>
        <w:rPr>
          <w:sz w:val="24"/>
          <w:szCs w:val="24"/>
        </w:rPr>
        <w:t>Не меньше, чем хлеба, народ требовал зрелищ, и в угоду ему Юстиниан устраивал на ипподроме зрелища, которые обычно длились семь дней. Здесь устраивались поочередно: бег колесниц, охота на животных, борьба людей с дикими зверями, театральные представления, особенно комические и шутовские пантомимы — словом, «всякие увеселения, которые могут усладить ум и глаза». При этом Юстиниан в особом указе отмечал, что зрелища нужно вести так, чтобы не наводить на народ скуки: «То, что видят редко, — писал он, — особенно вызывает восхищение».</w:t>
      </w:r>
    </w:p>
    <w:p>
      <w:pPr>
        <w:pStyle w:val="Normal"/>
        <w:shd w:fill="FFFFFF" w:val="clear"/>
        <w:spacing w:lineRule="auto" w:line="360"/>
        <w:ind w:firstLine="709"/>
        <w:jc w:val="both"/>
        <w:rPr>
          <w:sz w:val="24"/>
          <w:szCs w:val="24"/>
        </w:rPr>
      </w:pPr>
      <w:r>
        <w:rPr>
          <w:sz w:val="24"/>
          <w:szCs w:val="24"/>
        </w:rPr>
        <w:t>О том, какое огромное значение имел ипподром в жизни византийцев, показывает следующий случай.</w:t>
      </w:r>
    </w:p>
    <w:p>
      <w:pPr>
        <w:pStyle w:val="Normal"/>
        <w:shd w:fill="FFFFFF" w:val="clear"/>
        <w:spacing w:lineRule="auto" w:line="360"/>
        <w:ind w:firstLine="709"/>
        <w:jc w:val="both"/>
        <w:rPr>
          <w:sz w:val="24"/>
          <w:szCs w:val="24"/>
        </w:rPr>
      </w:pPr>
      <w:r>
        <w:rPr>
          <w:sz w:val="24"/>
          <w:szCs w:val="24"/>
        </w:rPr>
        <w:t>При постройке храма св. Софии один собственник не соглашался уступить свой участок земли, необходимый для будущей постройки. Ему были предложены за участок огромные деньги, — он отказался; тогда его заключили в тюрьму, но он упорно не соглашался. Потом его почти перестали кормить; он страдал от голода, но не жаловался и не уступал. Тогда городскому префекту пришла счастливая мысль, — он попросил императора объявить повсеместно и даже по тюрьмам о предстоящих бегах на ипподроме, и это оказалось сильнее мужества заключённого: при мысли, что он не увидит зрелища, он уступил свой участок за дешёвую цену.</w:t>
      </w:r>
    </w:p>
    <w:p>
      <w:pPr>
        <w:pStyle w:val="Normal"/>
        <w:shd w:fill="FFFFFF" w:val="clear"/>
        <w:spacing w:lineRule="auto" w:line="360"/>
        <w:ind w:firstLine="709"/>
        <w:jc w:val="both"/>
        <w:rPr/>
      </w:pPr>
      <w:r>
        <w:rPr>
          <w:sz w:val="24"/>
          <w:szCs w:val="24"/>
        </w:rPr>
        <w:t xml:space="preserve">Обычно уже накануне представлений на ипподроме весь город был в волнении. А тем временем цирк приготовлялся к предстоящим зрелищам. Это было огромное здание, около 450 </w:t>
      </w:r>
      <w:r>
        <w:rPr>
          <w:i/>
          <w:iCs/>
          <w:sz w:val="24"/>
          <w:szCs w:val="24"/>
        </w:rPr>
        <w:t xml:space="preserve">м </w:t>
      </w:r>
      <w:r>
        <w:rPr>
          <w:sz w:val="24"/>
          <w:szCs w:val="24"/>
        </w:rPr>
        <w:t xml:space="preserve">в длину и 75 </w:t>
      </w:r>
      <w:r>
        <w:rPr>
          <w:i/>
          <w:iCs/>
          <w:sz w:val="24"/>
          <w:szCs w:val="24"/>
        </w:rPr>
        <w:t xml:space="preserve">м </w:t>
      </w:r>
      <w:r>
        <w:rPr>
          <w:sz w:val="24"/>
          <w:szCs w:val="24"/>
        </w:rPr>
        <w:t>в ширину; оно вмещало более 30 тысяч зрителей. Весь ипподром был украшен чудесными статуями, вывезенными из Греции и Рима. В то время как над ареной растягивали пурпурные шёлковые шатры для защиты от палящих лучей солнца, рассыпали по земле свежий песок, смешанный с благоухающим кедровым порошком, и проверяли барьеры, за которыми должны были стоять соперники, ожидая сигнала к выезду, — в это время толпы народа спешили занять лучшие места. На состязании всегда присутствовал император, высшие сановники, иностранные гости. Императрица не присутствовала в императорской ложе, так как этикет этого не позволял. Но Феодора всегда бывала на представлениях, хотя и невидимая; со своими придворными дамами она занимала место на верхних галереях в соседней с ипподромом церкви, откуда было видно всё, что делалось в цирке. Когда за решетчатыми окнами церкви появлялась императрица, спектакль мог начинаться.</w:t>
      </w:r>
    </w:p>
    <w:p>
      <w:pPr>
        <w:pStyle w:val="Normal"/>
        <w:shd w:fill="FFFFFF" w:val="clear"/>
        <w:spacing w:lineRule="auto" w:line="360"/>
        <w:ind w:firstLine="709"/>
        <w:jc w:val="both"/>
        <w:rPr/>
      </w:pPr>
      <w:r>
        <w:rPr>
          <w:sz w:val="24"/>
          <w:szCs w:val="24"/>
        </w:rPr>
        <w:t xml:space="preserve">Император подавал знак. Внизу под императорской ложей открывалось четверо ворот, и из них вылетали четыре колесницы четырёх цветов, запряжённые каждая четвёркой лошадей. «Надо удивляться, — пишет современник, — тому неслыханному возбуждению, которое охватывало при этом зрелище умы присутствующих. Побеждает зелёный возничий — и одна часть народа в отчаянии; обгоняет синий — и тотчас половина города </w:t>
      </w:r>
      <w:r>
        <w:rPr>
          <w:iCs/>
          <w:sz w:val="24"/>
          <w:szCs w:val="24"/>
        </w:rPr>
        <w:t>в</w:t>
      </w:r>
      <w:r>
        <w:rPr>
          <w:i/>
          <w:iCs/>
          <w:sz w:val="24"/>
          <w:szCs w:val="24"/>
        </w:rPr>
        <w:t xml:space="preserve"> </w:t>
      </w:r>
      <w:r>
        <w:rPr>
          <w:sz w:val="24"/>
          <w:szCs w:val="24"/>
        </w:rPr>
        <w:t>крайнем огорчении. В этот момент забывается всё — родные, друзья, божеские и человеческие законы, и думают только об одном — о победе своей партии».</w:t>
      </w:r>
    </w:p>
    <w:p>
      <w:pPr>
        <w:pStyle w:val="Normal"/>
        <w:shd w:fill="FFFFFF" w:val="clear"/>
        <w:spacing w:lineRule="auto" w:line="360"/>
        <w:ind w:firstLine="709"/>
        <w:jc w:val="both"/>
        <w:rPr>
          <w:sz w:val="24"/>
          <w:szCs w:val="24"/>
        </w:rPr>
      </w:pPr>
      <w:r>
        <w:rPr>
          <w:sz w:val="24"/>
          <w:szCs w:val="24"/>
        </w:rPr>
        <w:t>Теперь нет дела ни до опасностей, грозящих государству, ни до личных забот: чтобы обеспечить победу возничему своей партии, всякий с радостью отдал бы и своё состояние и даже самую жизнь. Склонясь вперёд, задыхаясь от волнения, зрители, принадлежавшие к одной из партий, следили за всеми переменами в ходе бегов с тревожным вниманием, которое ещё более усиливалось при виде соперников. Они торжествовали при неудачах противника и негодующе кричали, когда тот ликовал. Удачи и неудачи зелёных и синих возничих вызывали оскорбительные и издевательские возгласы, которыми обменивались обе соперничавшие партии. При этом обе стороны мерили друг друга взглядами, полными ненависти, и только неустанный надзор блюстителей порядка удерживал противников от рукопашных схваток, которые всё же нередко возникали на улице после представления.</w:t>
      </w:r>
    </w:p>
    <w:p>
      <w:pPr>
        <w:pStyle w:val="Normal"/>
        <w:shd w:fill="FFFFFF" w:val="clear"/>
        <w:spacing w:lineRule="auto" w:line="360"/>
        <w:ind w:firstLine="709"/>
        <w:jc w:val="both"/>
        <w:rPr>
          <w:sz w:val="24"/>
          <w:szCs w:val="24"/>
        </w:rPr>
      </w:pPr>
      <w:r>
        <w:rPr>
          <w:sz w:val="24"/>
          <w:szCs w:val="24"/>
        </w:rPr>
        <w:t>По окончании бегов провозглашали победителей. Затем начиналась вторая часть программы: наступала очередь интермедий, пантомим, представлений с дрессированными животными, акробатических упражнений, клоунад.</w:t>
      </w:r>
    </w:p>
    <w:p>
      <w:pPr>
        <w:pStyle w:val="Normal"/>
        <w:shd w:fill="FFFFFF" w:val="clear"/>
        <w:spacing w:lineRule="auto" w:line="360"/>
        <w:ind w:firstLine="709"/>
        <w:jc w:val="both"/>
        <w:rPr>
          <w:sz w:val="24"/>
          <w:szCs w:val="24"/>
        </w:rPr>
      </w:pPr>
      <w:r>
        <w:rPr>
          <w:sz w:val="24"/>
          <w:szCs w:val="24"/>
        </w:rPr>
        <w:t>Но далеко не всегда посетители ипподрома приходили туда только для того, чтобы наслаждаться захватывающими зрелищами. Народные массы пользовались цирком и для того, чтобы предъявлять здесь свои требования императору.</w:t>
      </w:r>
    </w:p>
    <w:p>
      <w:pPr>
        <w:pStyle w:val="Normal"/>
        <w:shd w:fill="FFFFFF" w:val="clear"/>
        <w:spacing w:lineRule="auto" w:line="360"/>
        <w:ind w:firstLine="709"/>
        <w:jc w:val="both"/>
        <w:rPr>
          <w:sz w:val="24"/>
          <w:szCs w:val="24"/>
        </w:rPr>
      </w:pPr>
      <w:r>
        <w:rPr>
          <w:sz w:val="24"/>
          <w:szCs w:val="24"/>
        </w:rPr>
        <w:t>При Юстиниане большую роль в жизни цирка играли партии «синих» и «зелёных», которые называли себя так по цвету плащей возничих цирка. Эти партии объединяли враждебные друг другу слои византийской знати; «зелёные» были партией крупных светских землевладельцев-сенаторов; к ним примыкала и духовная знать, часто враждовавшая с первыми. «Синие» были партией торговых и финансовых кругов, чьи цели и задачи резко расходились с интересами сенаторской знати: эта последняя пыталась укрепить свою власть и ослабить центральную власть. Для купцов и финансистов, для представителей многочисленной бюрократии была, напротив, нужна сильная власть императора, защищавшая их от своеволия землевладельческой аристократии. Юстиниан усиленно покровительствовал «синим» и вёл ожесточённую борьбу с «зелёными». Каждая из партий стремилась привлечь на свою сторону народные массы.</w:t>
      </w:r>
    </w:p>
    <w:p>
      <w:pPr>
        <w:pStyle w:val="Normal"/>
        <w:shd w:fill="FFFFFF" w:val="clear"/>
        <w:spacing w:lineRule="auto" w:line="360"/>
        <w:ind w:firstLine="709"/>
        <w:jc w:val="both"/>
        <w:rPr>
          <w:sz w:val="24"/>
          <w:szCs w:val="24"/>
        </w:rPr>
      </w:pPr>
      <w:r>
        <w:rPr>
          <w:sz w:val="24"/>
          <w:szCs w:val="24"/>
        </w:rPr>
        <w:t>В Константинополе существовали своеобразные объединения народа по районам, так называемые «димы». Вот эти-то димы своей поддержкой «синих» или «зелёных» решали обычно исход борьбы между ними. Однако выступления народных масс на стороне той или иной партии обычно превращались в грозные народные восстания, оставлявшие далеко за собой оппозицию «синих» или «зелёных». И те и другие безмерно пугались размаха движения и нередко объединялись в борьбе против своих недавних союзников.</w:t>
      </w:r>
    </w:p>
    <w:p>
      <w:pPr>
        <w:pStyle w:val="Normal"/>
        <w:shd w:fill="FFFFFF" w:val="clear"/>
        <w:spacing w:lineRule="auto" w:line="360"/>
        <w:ind w:firstLine="709"/>
        <w:jc w:val="both"/>
        <w:rPr>
          <w:sz w:val="24"/>
          <w:szCs w:val="24"/>
        </w:rPr>
      </w:pPr>
      <w:r>
        <w:rPr>
          <w:sz w:val="24"/>
          <w:szCs w:val="24"/>
        </w:rPr>
        <w:t>Одно из крупнейших в истории Византии восстаний, известное под именем «Ника» (т. е. «побеждай»), произошло в 532 г. Это восстание издавна подготавливали «зелёные», которые пользовались всяким случаем, чтобы выразить недовольство политикой правительства.</w:t>
      </w:r>
    </w:p>
    <w:p>
      <w:pPr>
        <w:pStyle w:val="Normal"/>
        <w:shd w:fill="FFFFFF" w:val="clear"/>
        <w:spacing w:lineRule="auto" w:line="360"/>
        <w:ind w:firstLine="709"/>
        <w:jc w:val="both"/>
        <w:rPr/>
      </w:pPr>
      <w:r>
        <w:rPr>
          <w:sz w:val="24"/>
          <w:szCs w:val="24"/>
        </w:rPr>
        <w:t>В восстании 532 г. приняли участие народные массы, которые поднялись против произвола, вымогательств и казнокрадства имперских чиновников. Движение это, как пишет Прокопий, «вопреки ожиданию, оказалось самым большим и завершилось большим несчастьем для народа и сената.» Началось восстание в цирке. Одиннадцатого января 532 г. на ипподроме происходили бега. Император присутствовал на них с большой торжественностью. На этот раз зрители были возбуждены сильнее, чем обычно. На ступенях, где сидели «зелёные», непрерывно шумели и свистели. По всякому поводу партия «зелёных» открыто выражала своё недовольство. Наконец выведенный из терпения Юстиниан приказал своему глашатаю обратиться к «зелёным» с вопросом о причине возбуждения. Император считал ниже своего достоинства самому обращаться к народу, и в нужных случаях от его имени выступал один из его приближённых. Между уполномоченными «зелёных» и императора начался удивительный диалог, во время которого жалобы, сперва почтительные, вскоре превратились в жестокие обвинения, в которых гнев перемешивался с иронией.</w:t>
      </w:r>
    </w:p>
    <w:p>
      <w:pPr>
        <w:pStyle w:val="Normal"/>
        <w:shd w:fill="FFFFFF" w:val="clear"/>
        <w:spacing w:lineRule="auto" w:line="360"/>
        <w:ind w:firstLine="709"/>
        <w:jc w:val="both"/>
        <w:rPr/>
      </w:pPr>
      <w:r>
        <w:rPr>
          <w:i/>
          <w:sz w:val="24"/>
          <w:szCs w:val="24"/>
        </w:rPr>
        <w:t>Зелёные</w:t>
      </w:r>
      <w:r>
        <w:rPr>
          <w:sz w:val="24"/>
          <w:szCs w:val="24"/>
        </w:rPr>
        <w:t>. Многая лета императору Юстиниану! Да будет он всегда победоносным! Увы, лучший из государей, нам творят всякого рода несправедливости. Богу известно, мы не можем их выносить дальше. Однако мы страшимся назвать нашего притеснителя из страха, что его неистовство усилится ещё более и мы подвергнемся большим опасностям.</w:t>
      </w:r>
    </w:p>
    <w:p>
      <w:pPr>
        <w:pStyle w:val="Normal"/>
        <w:shd w:fill="FFFFFF" w:val="clear"/>
        <w:spacing w:lineRule="auto" w:line="360"/>
        <w:ind w:firstLine="709"/>
        <w:jc w:val="both"/>
        <w:rPr/>
      </w:pPr>
      <w:r>
        <w:rPr>
          <w:i/>
          <w:sz w:val="24"/>
          <w:szCs w:val="24"/>
        </w:rPr>
        <w:t>Глашатай</w:t>
      </w:r>
      <w:r>
        <w:rPr>
          <w:sz w:val="24"/>
          <w:szCs w:val="24"/>
        </w:rPr>
        <w:t>. Никто не делает вам зла.</w:t>
      </w:r>
    </w:p>
    <w:p>
      <w:pPr>
        <w:pStyle w:val="Normal"/>
        <w:shd w:fill="FFFFFF" w:val="clear"/>
        <w:spacing w:lineRule="auto" w:line="360"/>
        <w:ind w:firstLine="709"/>
        <w:jc w:val="both"/>
        <w:rPr/>
      </w:pPr>
      <w:r>
        <w:rPr>
          <w:i/>
          <w:sz w:val="24"/>
          <w:szCs w:val="24"/>
        </w:rPr>
        <w:t>Зелёные</w:t>
      </w:r>
      <w:r>
        <w:rPr>
          <w:sz w:val="24"/>
          <w:szCs w:val="24"/>
        </w:rPr>
        <w:t>. Нас преследует один человек.</w:t>
      </w:r>
    </w:p>
    <w:p>
      <w:pPr>
        <w:pStyle w:val="Normal"/>
        <w:shd w:fill="FFFFFF" w:val="clear"/>
        <w:spacing w:lineRule="auto" w:line="360"/>
        <w:ind w:firstLine="709"/>
        <w:jc w:val="both"/>
        <w:rPr/>
      </w:pPr>
      <w:r>
        <w:rPr>
          <w:i/>
          <w:sz w:val="24"/>
          <w:szCs w:val="24"/>
        </w:rPr>
        <w:t>Глашатай</w:t>
      </w:r>
      <w:r>
        <w:rPr>
          <w:sz w:val="24"/>
          <w:szCs w:val="24"/>
        </w:rPr>
        <w:t>. Я не знаю, кто этот человек.</w:t>
      </w:r>
    </w:p>
    <w:p>
      <w:pPr>
        <w:pStyle w:val="Normal"/>
        <w:shd w:fill="FFFFFF" w:val="clear"/>
        <w:spacing w:lineRule="auto" w:line="360"/>
        <w:ind w:firstLine="709"/>
        <w:jc w:val="both"/>
        <w:rPr/>
      </w:pPr>
      <w:r>
        <w:rPr>
          <w:i/>
          <w:sz w:val="24"/>
          <w:szCs w:val="24"/>
        </w:rPr>
        <w:t>Зелёные</w:t>
      </w:r>
      <w:r>
        <w:rPr>
          <w:sz w:val="24"/>
          <w:szCs w:val="24"/>
        </w:rPr>
        <w:t>. Нет, ты хорошо знаешь, трижды августейший, кто теперь наш палач.</w:t>
      </w:r>
    </w:p>
    <w:p>
      <w:pPr>
        <w:pStyle w:val="Normal"/>
        <w:shd w:fill="FFFFFF" w:val="clear"/>
        <w:spacing w:lineRule="auto" w:line="360"/>
        <w:ind w:firstLine="709"/>
        <w:jc w:val="both"/>
        <w:rPr/>
      </w:pPr>
      <w:r>
        <w:rPr>
          <w:i/>
          <w:sz w:val="24"/>
          <w:szCs w:val="24"/>
        </w:rPr>
        <w:t>Глашатай</w:t>
      </w:r>
      <w:r>
        <w:rPr>
          <w:sz w:val="24"/>
          <w:szCs w:val="24"/>
        </w:rPr>
        <w:t>. Я не знаю, кто вас преследует.</w:t>
      </w:r>
    </w:p>
    <w:p>
      <w:pPr>
        <w:pStyle w:val="Normal"/>
        <w:shd w:fill="FFFFFF" w:val="clear"/>
        <w:spacing w:lineRule="auto" w:line="360"/>
        <w:ind w:firstLine="709"/>
        <w:jc w:val="both"/>
        <w:rPr/>
      </w:pPr>
      <w:r>
        <w:rPr>
          <w:sz w:val="24"/>
          <w:szCs w:val="24"/>
        </w:rPr>
        <w:t>Зелёные. Ну так это, владыка мира, спатар</w:t>
      </w:r>
      <w:r>
        <w:rPr>
          <w:rStyle w:val="FootnoteCharacters"/>
          <w:rStyle w:val="FootnoteAnchor"/>
          <w:sz w:val="24"/>
          <w:szCs w:val="24"/>
        </w:rPr>
        <w:footnoteReference w:id="6"/>
      </w:r>
      <w:r>
        <w:rPr>
          <w:sz w:val="24"/>
          <w:szCs w:val="24"/>
        </w:rPr>
        <w:t xml:space="preserve"> Калоподиос.</w:t>
      </w:r>
    </w:p>
    <w:p>
      <w:pPr>
        <w:pStyle w:val="Normal"/>
        <w:shd w:fill="FFFFFF" w:val="clear"/>
        <w:spacing w:lineRule="auto" w:line="360"/>
        <w:ind w:firstLine="709"/>
        <w:jc w:val="both"/>
        <w:rPr/>
      </w:pPr>
      <w:r>
        <w:rPr>
          <w:i/>
          <w:sz w:val="24"/>
          <w:szCs w:val="24"/>
        </w:rPr>
        <w:t>Глашатай</w:t>
      </w:r>
      <w:r>
        <w:rPr>
          <w:sz w:val="24"/>
          <w:szCs w:val="24"/>
        </w:rPr>
        <w:t>. Калоподиос не имеет никакого дела с вами.</w:t>
      </w:r>
    </w:p>
    <w:p>
      <w:pPr>
        <w:pStyle w:val="Normal"/>
        <w:shd w:fill="FFFFFF" w:val="clear"/>
        <w:spacing w:lineRule="auto" w:line="360"/>
        <w:ind w:firstLine="709"/>
        <w:jc w:val="both"/>
        <w:rPr/>
      </w:pPr>
      <w:r>
        <w:rPr>
          <w:i/>
          <w:sz w:val="24"/>
          <w:szCs w:val="24"/>
        </w:rPr>
        <w:t>Зелёные</w:t>
      </w:r>
      <w:r>
        <w:rPr>
          <w:sz w:val="24"/>
          <w:szCs w:val="24"/>
        </w:rPr>
        <w:t>. Что бы там ни было, но он испытает участь Иуды. Бог скоро накажет его за несправедливость.</w:t>
      </w:r>
    </w:p>
    <w:p>
      <w:pPr>
        <w:pStyle w:val="Normal"/>
        <w:shd w:fill="FFFFFF" w:val="clear"/>
        <w:spacing w:lineRule="auto" w:line="360"/>
        <w:ind w:firstLine="709"/>
        <w:jc w:val="both"/>
        <w:rPr/>
      </w:pPr>
      <w:r>
        <w:rPr>
          <w:i/>
          <w:sz w:val="24"/>
          <w:szCs w:val="24"/>
        </w:rPr>
        <w:t>Глашатай</w:t>
      </w:r>
      <w:r>
        <w:rPr>
          <w:sz w:val="24"/>
          <w:szCs w:val="24"/>
        </w:rPr>
        <w:t>. Вы, очевидно, явились сюда не для того, чтобы смотреть на представление, но чтобы оскорблять правящих!</w:t>
      </w:r>
    </w:p>
    <w:p>
      <w:pPr>
        <w:pStyle w:val="Normal"/>
        <w:shd w:fill="FFFFFF" w:val="clear"/>
        <w:spacing w:lineRule="auto" w:line="360"/>
        <w:ind w:firstLine="709"/>
        <w:jc w:val="both"/>
        <w:rPr/>
      </w:pPr>
      <w:r>
        <w:rPr>
          <w:i/>
          <w:sz w:val="24"/>
          <w:szCs w:val="24"/>
        </w:rPr>
        <w:t>Зелёные</w:t>
      </w:r>
      <w:r>
        <w:rPr>
          <w:sz w:val="24"/>
          <w:szCs w:val="24"/>
        </w:rPr>
        <w:t>. Да! Кто творит нам зло, того постигнет участь Иуды.</w:t>
      </w:r>
    </w:p>
    <w:p>
      <w:pPr>
        <w:pStyle w:val="Normal"/>
        <w:shd w:fill="FFFFFF" w:val="clear"/>
        <w:spacing w:lineRule="auto" w:line="360"/>
        <w:ind w:firstLine="709"/>
        <w:jc w:val="both"/>
        <w:rPr/>
      </w:pPr>
      <w:r>
        <w:rPr>
          <w:i/>
          <w:sz w:val="24"/>
          <w:szCs w:val="24"/>
        </w:rPr>
        <w:t>Глашатай</w:t>
      </w:r>
      <w:r>
        <w:rPr>
          <w:sz w:val="24"/>
          <w:szCs w:val="24"/>
        </w:rPr>
        <w:t>. Всякий свободный человек может появляться, где хочет.</w:t>
      </w:r>
    </w:p>
    <w:p>
      <w:pPr>
        <w:pStyle w:val="Normal"/>
        <w:shd w:fill="FFFFFF" w:val="clear"/>
        <w:spacing w:lineRule="auto" w:line="360"/>
        <w:ind w:firstLine="709"/>
        <w:jc w:val="both"/>
        <w:rPr/>
      </w:pPr>
      <w:r>
        <w:rPr>
          <w:i/>
          <w:sz w:val="24"/>
          <w:szCs w:val="24"/>
        </w:rPr>
        <w:t>Зелёные</w:t>
      </w:r>
      <w:r>
        <w:rPr>
          <w:sz w:val="24"/>
          <w:szCs w:val="24"/>
        </w:rPr>
        <w:t>. Мы сами знаем, что мы свободны, но нам не дают возможности пользоваться свободой. И если какой-нибудь свободный человек заподозревается, что он «зелёный», общественная власть тотчас подвергает его каре.</w:t>
      </w:r>
    </w:p>
    <w:p>
      <w:pPr>
        <w:pStyle w:val="Normal"/>
        <w:shd w:fill="FFFFFF" w:val="clear"/>
        <w:spacing w:lineRule="auto" w:line="360"/>
        <w:ind w:firstLine="709"/>
        <w:jc w:val="both"/>
        <w:rPr/>
      </w:pPr>
      <w:r>
        <w:rPr>
          <w:i/>
          <w:sz w:val="24"/>
          <w:szCs w:val="24"/>
        </w:rPr>
        <w:t>Глашатай</w:t>
      </w:r>
      <w:r>
        <w:rPr>
          <w:sz w:val="24"/>
          <w:szCs w:val="24"/>
        </w:rPr>
        <w:t>. Вы не боитесь за свои души, висельники!</w:t>
      </w:r>
    </w:p>
    <w:p>
      <w:pPr>
        <w:pStyle w:val="Normal"/>
        <w:shd w:fill="FFFFFF" w:val="clear"/>
        <w:spacing w:lineRule="auto" w:line="360"/>
        <w:ind w:firstLine="709"/>
        <w:jc w:val="both"/>
        <w:rPr/>
      </w:pPr>
      <w:r>
        <w:rPr>
          <w:i/>
          <w:sz w:val="24"/>
          <w:szCs w:val="24"/>
        </w:rPr>
        <w:t>Зелёные</w:t>
      </w:r>
      <w:r>
        <w:rPr>
          <w:sz w:val="24"/>
          <w:szCs w:val="24"/>
        </w:rPr>
        <w:t>. Пусть запретят цвет, который мы носим, и правосудию нечего будет делать. Ты позволяешь, чтобы нас убивали, и сверх того ты приказываешь, чтобы нас наказывали. Ты — источник жизни, а ты умерщвляешь, кого захочешь. Поистине, человеческая природа не может выносить подобных противоречий. Ах, лучше было бы, если бы по воле небес твой отец вовсе не родился: он не породил бы убийцу.</w:t>
      </w:r>
    </w:p>
    <w:p>
      <w:pPr>
        <w:pStyle w:val="Normal"/>
        <w:shd w:fill="FFFFFF" w:val="clear"/>
        <w:spacing w:lineRule="auto" w:line="360"/>
        <w:ind w:firstLine="709"/>
        <w:jc w:val="both"/>
        <w:rPr>
          <w:sz w:val="24"/>
          <w:szCs w:val="24"/>
        </w:rPr>
      </w:pPr>
      <w:r>
        <w:rPr>
          <w:sz w:val="24"/>
          <w:szCs w:val="24"/>
        </w:rPr>
        <w:t>С этими словами партия «зелёных» толпою вышла из ипподрома, чем наносилось самое тяжкое оскорбление, какое могло быть сделано императорскому величеству.</w:t>
      </w:r>
    </w:p>
    <w:p>
      <w:pPr>
        <w:pStyle w:val="Normal"/>
        <w:shd w:fill="FFFFFF" w:val="clear"/>
        <w:spacing w:lineRule="auto" w:line="360"/>
        <w:ind w:firstLine="709"/>
        <w:jc w:val="both"/>
        <w:rPr>
          <w:sz w:val="24"/>
          <w:szCs w:val="24"/>
        </w:rPr>
      </w:pPr>
      <w:r>
        <w:rPr>
          <w:sz w:val="24"/>
          <w:szCs w:val="24"/>
        </w:rPr>
        <w:t>Начались аресты мятежников. Но вместе с «зелёными» хватали и «синих». Это вызвало возмущение последних, и они примкнули к восставшим. Улицы Константинополя заполнили народные массы. Общественные здания и дома частных лиц предавались огню; три дня огонь, раздуваемый жестоким ветром, совершал своё опустошительное дело. «Город, — говорит очевидец, — представлял собою кучу чернеющих домов, он был наполнен дымом и золой; всюду распространившийся запах гари делал его необитаемым, и весь вид его внушал зрителю ужас, смешанный с жалостью». На улицах раздавались победные клики восставших с провозглашением смерти императору, с требованием нового государя. «Сама империя казалась накануне гибели», — прибавляет современник.</w:t>
      </w:r>
    </w:p>
    <w:p>
      <w:pPr>
        <w:pStyle w:val="Normal"/>
        <w:shd w:fill="FFFFFF" w:val="clear"/>
        <w:spacing w:lineRule="auto" w:line="360"/>
        <w:ind w:firstLine="709"/>
        <w:jc w:val="both"/>
        <w:rPr>
          <w:sz w:val="24"/>
          <w:szCs w:val="24"/>
        </w:rPr>
      </w:pPr>
      <w:r>
        <w:rPr>
          <w:sz w:val="24"/>
          <w:szCs w:val="24"/>
        </w:rPr>
        <w:t>«На пятый день восстания, к вечеру, Юстиниан велел Ипатию и Помпею, племянникам бывшего императора Анастасия, идти как можно скорее домой — потому ли, что он подозревал их в замыслах против его жизни, или и сама судьба вела их к тому. Они же, боясь, как бы народ не принудил их царствовать (как это и случилось), говорили, что несправедливо поступят, оставив своего царя, когда он подвергается такой опасности. Услышав это, Юстиниан проникся ещё большим недоверием и настойчиво приказал им немедленно удалиться. Оба они отправились домой и, пока была ночь, оставались там.</w:t>
      </w:r>
    </w:p>
    <w:p>
      <w:pPr>
        <w:pStyle w:val="Normal"/>
        <w:shd w:fill="FFFFFF" w:val="clear"/>
        <w:spacing w:lineRule="auto" w:line="360"/>
        <w:ind w:firstLine="709"/>
        <w:jc w:val="both"/>
        <w:rPr/>
      </w:pPr>
      <w:r>
        <w:rPr>
          <w:sz w:val="24"/>
          <w:szCs w:val="24"/>
        </w:rPr>
        <w:t>На следующий день с восходом солнца сделалось известным в народе, что оба они устранены от пребывания во дворце. Поэтому весь народ побежал к ним, провозгласил Ипатия царём и повёл его на площадь, чтобы принять ему на себя ведение дел. Мария, жена Ипатия, женщина очень умная и высоко чтимая за свою добродетель, цеплялась за мужа, не пускала его, вопила изо всех сил и убеждала всех близких, что народ ведёт его на смерть. Толпа пересилила, и Мария против воли выпустила мужа. Народ призвал на царство Ипатия и, возложив ему на голову золотую цепь, за неимением диадемы или чего-нибудь другого (что подобает надевать на царя), провозгласил его царём римлян. ... (Тогда) Ипатий велел двинуться по дороге к ипподрому» (</w:t>
      </w:r>
      <w:r>
        <w:rPr>
          <w:i/>
          <w:sz w:val="24"/>
          <w:szCs w:val="24"/>
        </w:rPr>
        <w:t>Прокопий Кесарийский</w:t>
      </w:r>
      <w:r>
        <w:rPr>
          <w:sz w:val="24"/>
          <w:szCs w:val="24"/>
        </w:rPr>
        <w:t>).</w:t>
      </w:r>
    </w:p>
    <w:p>
      <w:pPr>
        <w:pStyle w:val="Normal"/>
        <w:shd w:fill="FFFFFF" w:val="clear"/>
        <w:spacing w:lineRule="auto" w:line="360"/>
        <w:ind w:firstLine="709"/>
        <w:jc w:val="both"/>
        <w:rPr>
          <w:sz w:val="24"/>
          <w:szCs w:val="24"/>
        </w:rPr>
      </w:pPr>
      <w:r>
        <w:rPr>
          <w:sz w:val="24"/>
          <w:szCs w:val="24"/>
        </w:rPr>
        <w:t>Юстиниан, обезумевший от страха, заперся в своём дворце. Страх его был так силен, что он собирался даже бежать из столицы. Все приближённые разделяли это желание. Но этому воспрепятствовала Феодора. Возмущённая всеобщим малодушием, она громко заявила: «Если ты, государь, хочешь бежать, — это твоё дело. Что до меня — я остаюсь. Порфира — великолепный саван». Как говорят современники, эти слова подняли энергию императора, и он начал решительную борьбу с повстанцами. Действовал Юстиниан двумя способами: прямым насилием он уничтожал восставших и, кроме того, пытался разделить объединившиеся партии путём подкупа «синих».</w:t>
      </w:r>
    </w:p>
    <w:p>
      <w:pPr>
        <w:pStyle w:val="Normal"/>
        <w:shd w:fill="FFFFFF" w:val="clear"/>
        <w:spacing w:lineRule="auto" w:line="360"/>
        <w:ind w:firstLine="709"/>
        <w:jc w:val="both"/>
        <w:rPr/>
      </w:pPr>
      <w:r>
        <w:rPr>
          <w:sz w:val="24"/>
          <w:szCs w:val="24"/>
        </w:rPr>
        <w:t>На седьмой день масса восставших собралась на ипподроме. Полководец Юстиниана, Велизарий, с большим трудом, через развалины, по остаткам пожарищ добрался до ипподрома. «Решив, что надо напасть на народ, стоявший на ипподроме в бесчисленном количестве и в полном беспорядке, Велизарий, выхватив из ножен меч и приказав прочим сделать то же самое, бегом и с криком бросился на толпу. Народ, стоявший толпой и не в строю, обратился в бегство, увидев, что покрытые латами воины, прославившиеся храбростью и боевым опытом, беспощадно поражают всех мечами. Когда поднялся громкий крик, то Мунд (другой полководец)... тотчас врывается на ипподром через вход, который называется мёртвым. Тогда бунтовщики Ипатия были истребляемы, подвергаясь сильным ударам с обеих сторон» (</w:t>
      </w:r>
      <w:r>
        <w:rPr>
          <w:i/>
          <w:sz w:val="24"/>
          <w:szCs w:val="24"/>
        </w:rPr>
        <w:t>Прокопий Кесарийский</w:t>
      </w:r>
      <w:r>
        <w:rPr>
          <w:sz w:val="24"/>
          <w:szCs w:val="24"/>
        </w:rPr>
        <w:t>).</w:t>
      </w:r>
    </w:p>
    <w:p>
      <w:pPr>
        <w:pStyle w:val="Normal"/>
        <w:shd w:fill="FFFFFF" w:val="clear"/>
        <w:spacing w:lineRule="auto" w:line="360"/>
        <w:ind w:firstLine="709"/>
        <w:jc w:val="both"/>
        <w:rPr>
          <w:sz w:val="24"/>
          <w:szCs w:val="24"/>
        </w:rPr>
      </w:pPr>
      <w:r>
        <w:rPr>
          <w:sz w:val="24"/>
          <w:szCs w:val="24"/>
        </w:rPr>
        <w:t>В массе, запертой в цирке, началась паника; ужас овладел народом, когда солдаты двинулись через арену, никого не щадя на своём пути. К ночи эта бойня прекратилась. На окровавленной почве ипподрома осталось более 35 тысяч трупов.</w:t>
      </w:r>
    </w:p>
    <w:p>
      <w:pPr>
        <w:pStyle w:val="Normal"/>
        <w:shd w:fill="FFFFFF" w:val="clear"/>
        <w:spacing w:lineRule="auto" w:line="360"/>
        <w:ind w:firstLine="709"/>
        <w:jc w:val="both"/>
        <w:rPr>
          <w:sz w:val="24"/>
          <w:szCs w:val="24"/>
        </w:rPr>
      </w:pPr>
      <w:r>
        <w:rPr>
          <w:sz w:val="24"/>
          <w:szCs w:val="24"/>
        </w:rPr>
        <w:t>Когда Ипатия стащили с трона и вместе с Помпеем привели к царю, они, по словам «Пасхальной хроники», «упали на колени и сказали: «Государь, много труда стоило нам собрать врагов твоей державы на ипподроме». Однако «на следующий день, — сообщает Прокопий, — воины убили обоих и сбросили их тела в море».</w:t>
      </w:r>
    </w:p>
    <w:p>
      <w:pPr>
        <w:pStyle w:val="Normal"/>
        <w:shd w:fill="FFFFFF" w:val="clear"/>
        <w:spacing w:lineRule="auto" w:line="360"/>
        <w:ind w:firstLine="709"/>
        <w:jc w:val="both"/>
        <w:rPr>
          <w:sz w:val="24"/>
          <w:szCs w:val="24"/>
        </w:rPr>
      </w:pPr>
      <w:r>
        <w:rPr>
          <w:sz w:val="24"/>
          <w:szCs w:val="24"/>
        </w:rPr>
        <w:t>Юстиниан считал, что он победил. Действительно, на некоторое время партии ипподрома притихли. Но никакие репрессии Юстиниана не могли приостановить роста крупной земельной собственности, что медленно, но верно подтачивало силы единой централизованной империи..</w:t>
      </w:r>
    </w:p>
    <w:p>
      <w:pPr>
        <w:pStyle w:val="Normal"/>
        <w:shd w:fill="FFFFFF" w:val="clear"/>
        <w:spacing w:lineRule="auto" w:line="360"/>
        <w:ind w:firstLine="709"/>
        <w:jc w:val="both"/>
        <w:rPr>
          <w:sz w:val="24"/>
          <w:szCs w:val="24"/>
        </w:rPr>
      </w:pPr>
      <w:r>
        <w:rPr>
          <w:sz w:val="24"/>
          <w:szCs w:val="24"/>
        </w:rPr>
        <w:t>Вскоре после того как в Византии разыгралась эта кровавая драма, Юстиниан решил начать войну с вандалами, чтобы захватить принадлежавшую им часть Африки. Стремясь укрепить мощь своего государства, Юстиниан считал прежде всего необходимым восстановить его в тех границах, которых оно достигало в эпоху расцвета Римской империи, и восстановить повсюду рабовладельческий строй, поколебленный восстаниями рабов и разрушенный варварами. До начала завоеваний Юстиниана Византийская империя ограничивалась Балканским полуостровом, Малой Азией, Сирией и Египтом. Юстиниан мечтал расширить свои владения вплоть до Пиренейских гор. Для борьбы с вандалами был послан лучший полководец Юстиниана Велизарий, тот самый, который участвовал в подавлении мятежа «Ника».</w:t>
      </w:r>
    </w:p>
    <w:p>
      <w:pPr>
        <w:pStyle w:val="Normal"/>
        <w:shd w:fill="FFFFFF" w:val="clear"/>
        <w:spacing w:lineRule="auto" w:line="360"/>
        <w:ind w:firstLine="709"/>
        <w:jc w:val="both"/>
        <w:rPr>
          <w:sz w:val="24"/>
          <w:szCs w:val="24"/>
        </w:rPr>
      </w:pPr>
      <w:r>
        <w:rPr>
          <w:sz w:val="24"/>
          <w:szCs w:val="24"/>
        </w:rPr>
        <w:t>Византийская армия была по тому, времени превосходно вооружена. Каждый пехотинец имел меч, пику, иногда секиру и всегда лук и колчан со стрелами. Кавалеристы и их лошади были защищены бронёй. Помимо прочего вооружения у кавалеристов, так же как и у пехотинцев, были лук и стрелы. Конница благодаря этому была сильна и на расстоянии, и в атаках. Византийская армия, таким образом, по вооружению и тактике была превосходна. Но по своему составу она оставляла желать много лучшего: византийская армия состояла преимущественно из наёмников. А это означало, что солдаты боролись не за свою родину, а ради военной добычи, для грабежа. Эти не имевшие отечества искатели приключений думали, что «война должна питать войну», поэтому их появление было бичом для той страны, через которую они проходили, безразлично — как друзья или как враги. Если ещё прибавить к этому, что империи постоянно не хватало денег для содержания огромных войск, что солдатам очень часто задерживали уплату жалованья, что снабжение войск провиантом было организовано из рук вон плохо, что в армии процветали хищения и воровство, — то станет понятным, почему византийская армия наёмников всегда отличалась страшной распущенностью и полным отсутствием военной дисциплины.</w:t>
      </w:r>
    </w:p>
    <w:p>
      <w:pPr>
        <w:pStyle w:val="Normal"/>
        <w:shd w:fill="FFFFFF" w:val="clear"/>
        <w:spacing w:lineRule="auto" w:line="360"/>
        <w:ind w:firstLine="709"/>
        <w:jc w:val="both"/>
        <w:rPr>
          <w:sz w:val="24"/>
          <w:szCs w:val="24"/>
        </w:rPr>
      </w:pPr>
      <w:r>
        <w:rPr>
          <w:sz w:val="24"/>
          <w:szCs w:val="24"/>
        </w:rPr>
        <w:t>Велизарию, талантливому полководцу Юстиниана, нередко приходилось прибегать к различным уловкам и ухищрениям, чтобы удержать в повиновении своих солдат. С такой-то армией Велизарий начал войну с Вандальским государством в Африке. Но победа на этот раз далась ему быстро и легко. Объясняется это не столько храбростью византийских солдат и талантливостью Велизария, сколько плохим командованием у вандалов и смутами, которые в то время раздирали их государство. В 534 г. Африка стала провинцией Византии. Страна была разорена войной и грабежами византийских солдат, народ вандалов уничтожался безжалостно. «Сколько народа погибло в Африке, я не умею сказать, — пишет Прокопий, бывший свидетелем этой войны,— но думаю, что погибли мириады мириад».</w:t>
      </w:r>
    </w:p>
    <w:p>
      <w:pPr>
        <w:pStyle w:val="Normal"/>
        <w:shd w:fill="FFFFFF" w:val="clear"/>
        <w:spacing w:lineRule="auto" w:line="360"/>
        <w:ind w:firstLine="709"/>
        <w:jc w:val="both"/>
        <w:rPr>
          <w:sz w:val="24"/>
          <w:szCs w:val="24"/>
        </w:rPr>
      </w:pPr>
      <w:r>
        <w:rPr>
          <w:sz w:val="24"/>
          <w:szCs w:val="24"/>
        </w:rPr>
        <w:t>После захвата Африки, взоры Юстиниана обратились на Италию, где в то время господствовали готы. В 536 г. Велизарии снова снарядил войска и направил свой путь на Апеннинский полуостров. Война с готами длилась девятнадцать лет; она стоила Византийской империи огромных сил и средств. Победа склонялась то в ту, то в другую сторону. Рим пять раз переходил из рук в руки. Готы решились даже предложить Велизарию корону, но тот не согласился. Наконец, в результате огромного напряжения сил, в 555 г. Италия была присоединена к Византии. Покорённая страна разорялась с такой же жестокостью, как и Африка. Готы были либо истреблены, либо вытеснены из Италии. Прежние рабовладельцы были восстановлены в своих правах. Население стонало от страшных налогов империи. Поэтому когда через тринадцать лет в Италию вторглись лангобарды, они без труда покорили себе эту византийскую провинцию. В руках империи остались лишь три города: Неаполь, Рим и Равенна.</w:t>
      </w:r>
    </w:p>
    <w:p>
      <w:pPr>
        <w:pStyle w:val="Normal"/>
        <w:shd w:fill="FFFFFF" w:val="clear"/>
        <w:spacing w:lineRule="auto" w:line="360"/>
        <w:ind w:firstLine="709"/>
        <w:jc w:val="both"/>
        <w:rPr>
          <w:sz w:val="24"/>
          <w:szCs w:val="24"/>
        </w:rPr>
      </w:pPr>
      <w:r>
        <w:rPr>
          <w:sz w:val="24"/>
          <w:szCs w:val="24"/>
        </w:rPr>
        <w:t>Гораздо легче обошлось присоединение к Византии южной Испании, где господствовали в то время вестготы. И здесь, как и в Африке, завоевание было облегчено глубоким упадком вестготской Испании, которую раздирали в то время внутренние смуты и религиозные распри. После этой победы Восточная Римская империя стала господствовать почти на всём западном побережье Средиземного моря. Наконец, последней победой царствования Юстиниана был захват южного берега Крыма.</w:t>
      </w:r>
    </w:p>
    <w:p>
      <w:pPr>
        <w:pStyle w:val="Normal"/>
        <w:shd w:fill="FFFFFF" w:val="clear"/>
        <w:spacing w:lineRule="auto" w:line="360"/>
        <w:ind w:firstLine="709"/>
        <w:jc w:val="both"/>
        <w:rPr>
          <w:sz w:val="24"/>
          <w:szCs w:val="24"/>
        </w:rPr>
      </w:pPr>
      <w:r>
        <w:rPr>
          <w:sz w:val="24"/>
          <w:szCs w:val="24"/>
        </w:rPr>
        <w:t>Гораздо хуже обстояли дела Византии на востоке и на севере. Постоянные набеги на Византию совершали персы с востока, гунны и славяне — с севера. Юстиниан ничего не мог с этим поделать силой своего оружия, и ему приходилось поэтому применять всё своё дипломатическое искусство и изворотливость, чтобы обезопасить себя от страшных врагов. Выработалось убеждение, что варваров нельзя покорить в их пустынях, как нельзя исчерпать моря. От персов Юстиниану удавалось откупаться большими денежными суммами, но против беспрестанной опасности славянских вторжений с севера не помогали и деньги.</w:t>
      </w:r>
    </w:p>
    <w:p>
      <w:pPr>
        <w:pStyle w:val="Normal"/>
        <w:shd w:fill="FFFFFF" w:val="clear"/>
        <w:spacing w:lineRule="auto" w:line="360"/>
        <w:ind w:firstLine="709"/>
        <w:jc w:val="both"/>
        <w:rPr>
          <w:sz w:val="24"/>
          <w:szCs w:val="24"/>
        </w:rPr>
      </w:pPr>
      <w:r>
        <w:rPr>
          <w:sz w:val="24"/>
          <w:szCs w:val="24"/>
        </w:rPr>
        <w:t>Славяне начали совершать свои набеги на Византию задолго до Юстиниана; при нём они стали проникать далеко вглубь византийской империи. Многочисленные славянские племена захватывали земли на правом берегу Дуная и массами селились на них. Часть их, продвигаясь дальше, доходила до Эгейского моря и даже до сердца империи — Константинополя. Прокопий с нескрываемым страхом отмечает, что беспрерывные нападения славян принимали характер переселения целых племён и что империя чувствовала себя в смертельной опасности перед лицом этого врага.</w:t>
      </w:r>
    </w:p>
    <w:p>
      <w:pPr>
        <w:pStyle w:val="Normal"/>
        <w:shd w:fill="FFFFFF" w:val="clear"/>
        <w:spacing w:lineRule="auto" w:line="360"/>
        <w:ind w:firstLine="709"/>
        <w:jc w:val="both"/>
        <w:rPr/>
      </w:pPr>
      <w:r>
        <w:rPr>
          <w:sz w:val="24"/>
          <w:szCs w:val="24"/>
        </w:rPr>
        <w:t xml:space="preserve">Ещё император Анастасий начал воздвигать против славянских нашествий линию сильных укреплений на севере, так называемую «длинную стену», простиравшуюся от Мраморного до Чёрного моря. Юстиниан продолжил это начинание: он организовал обширное стратегическое строительство по Дунаю. Были восстановлены старые крепости и построены многочисленные новые опорные пункты. Прокопий насчитывает около 400 укреплений восстановленных и созданных Юстинианом в северных и западных частях империи. Ради них, утверждает Прокопий, Юстиниан не жалел ни жизни, ни средств подвластного ему населения. Однако этого было недостаточно. Не помогали и отборные византийские войска, которых выставлял император против воинственных славянских племён: они обычно терпели поражения. Так, в 534 г. был разгромлен со своим войском, а затем и убит в сражении крупнейший военачальник Хильвуд; в 551 г. наголову были разбиты лучшие части византийского войска, и славяне остались хозяевами Фракии и империи. Прокопий свидетельствует, что они остались здесь зимовать, как в собственной земле, не боясь никаких неприятельских войск. На следующий год славяне продвинулись к Адрианополю, оказавшись, таким образом, на расстоянии всего пяти дней пути от столицы. Против них была послана большая армия с лучшими полководцами: Константином Аратием и Назарием. Разгорелся страшный бой. Византийские войска вновь были разгромлены. Славяне двинулись далее на запад и вскоре оказались на расстоянии однодневного перехода от столицы. Юстиниан вынужден был идти на многие уступки: славянам уступали земли, предоставляли им почётные государственные должности, сажали их на границах империи в качестве защитников последней. Однако всё это не останавливало их проникновения в Византию; к середине </w:t>
      </w:r>
      <w:r>
        <w:rPr>
          <w:sz w:val="24"/>
          <w:szCs w:val="24"/>
          <w:lang w:val="en-US"/>
        </w:rPr>
        <w:t>VI</w:t>
      </w:r>
      <w:r>
        <w:rPr>
          <w:sz w:val="24"/>
          <w:szCs w:val="24"/>
        </w:rPr>
        <w:t xml:space="preserve"> в. славянская колонизация Византийской империи достигла значительных размеров.</w:t>
      </w:r>
    </w:p>
    <w:p>
      <w:pPr>
        <w:pStyle w:val="Normal"/>
        <w:shd w:fill="FFFFFF" w:val="clear"/>
        <w:spacing w:lineRule="auto" w:line="360"/>
        <w:ind w:firstLine="709"/>
        <w:jc w:val="both"/>
        <w:rPr/>
      </w:pPr>
      <w:r>
        <w:rPr>
          <w:sz w:val="24"/>
          <w:szCs w:val="24"/>
        </w:rPr>
        <w:t>Для борьбы с внешними врагами — со славянами, гуннами, аварами и многими другими племенами — Юстиниан употреблял не только оружие, но и разнообразные дипломатические приёмы. Его излюбленным средством была политика натравливания различных племён друг на друга, что ослабляло их во взаимной борьбе. Так, узнав однажды, что византийские дары, посланные вождю одного племени, были перехвачены другим, император поспешил отправить пострадавшему письмо. «Я послал мои подарки самому могущественному из ваших вождей, — писал Юстиниан, — предназначал я их тебе, почитая тебя самым могущественным; но другой насильно перехватил мои подарки, заявляя, что он первый между вами. Покажи ему, что ты выше всех, отними у него то, что он взял у тебя, отомсти ему. В противном случае будет ясно, что именно он — верховный вождь, и мы ему окажем наше благоволение, а ты потеряешь преимущества, которыми мы тебя пожаловали». Эта политика, известная под именем «</w:t>
      </w:r>
      <w:r>
        <w:rPr>
          <w:sz w:val="24"/>
          <w:szCs w:val="24"/>
          <w:lang w:val="en-US"/>
        </w:rPr>
        <w:t>divide</w:t>
      </w:r>
      <w:r>
        <w:rPr>
          <w:sz w:val="24"/>
          <w:szCs w:val="24"/>
        </w:rPr>
        <w:t xml:space="preserve"> </w:t>
      </w:r>
      <w:r>
        <w:rPr>
          <w:sz w:val="24"/>
          <w:szCs w:val="24"/>
          <w:lang w:val="en-US"/>
        </w:rPr>
        <w:t>et</w:t>
      </w:r>
      <w:r>
        <w:rPr>
          <w:sz w:val="24"/>
          <w:szCs w:val="24"/>
        </w:rPr>
        <w:t xml:space="preserve"> </w:t>
      </w:r>
      <w:r>
        <w:rPr>
          <w:sz w:val="24"/>
          <w:szCs w:val="24"/>
          <w:lang w:val="en-US"/>
        </w:rPr>
        <w:t>impera</w:t>
      </w:r>
      <w:r>
        <w:rPr>
          <w:sz w:val="24"/>
          <w:szCs w:val="24"/>
        </w:rPr>
        <w:t>» («разделяй и властвуй»), которая вела своё начало ещё от древнего Рима, вместе с другими уступками Юстиниана помогала (хотя и не надолго) удерживать варваров от нападений.</w:t>
      </w:r>
    </w:p>
    <w:p>
      <w:pPr>
        <w:pStyle w:val="Normal"/>
        <w:shd w:fill="FFFFFF" w:val="clear"/>
        <w:spacing w:lineRule="auto" w:line="360"/>
        <w:ind w:firstLine="709"/>
        <w:jc w:val="both"/>
        <w:rPr>
          <w:sz w:val="24"/>
          <w:szCs w:val="24"/>
        </w:rPr>
      </w:pPr>
      <w:r>
        <w:rPr>
          <w:sz w:val="24"/>
          <w:szCs w:val="24"/>
        </w:rPr>
        <w:t>Чтобы узнавать слабые места своих противников, Юстиниан нередко поручал византийским торговцам производить разведку в стане врагов. Проникая туда, куда не было подступа военным или чиновникам, купцы узнавали о силе и величине войска, о дворцовых интригах, о тайных и явных врагах правителя и подробно доносили обо всём византийскому императору.</w:t>
      </w:r>
    </w:p>
    <w:p>
      <w:pPr>
        <w:pStyle w:val="Normal"/>
        <w:shd w:fill="FFFFFF" w:val="clear"/>
        <w:spacing w:lineRule="auto" w:line="360"/>
        <w:ind w:firstLine="709"/>
        <w:jc w:val="both"/>
        <w:rPr/>
      </w:pPr>
      <w:r>
        <w:rPr>
          <w:sz w:val="24"/>
          <w:szCs w:val="24"/>
        </w:rPr>
        <w:t xml:space="preserve">Но наиболее действенным средством подчинения инородных племён и народов Юстиниан считал христианскую религию, которую его миссионеры стремились насадить повсюду, где ступала нога византийца. Принятие христианства означало вместе с тем признание власти византийского императора как помазанника божия и, следовательно, подчинение последнему. Неудивительно поэтому, что непокорённые народы ожесточённо сопротивлялись проповеди христианства. Однажды византийские миссионеры прибыли в г. Гир на Евфрате к арабскому эмиру Мундиру </w:t>
      </w:r>
      <w:r>
        <w:rPr>
          <w:sz w:val="24"/>
          <w:szCs w:val="24"/>
          <w:lang w:val="en-US"/>
        </w:rPr>
        <w:t>III</w:t>
      </w:r>
      <w:r>
        <w:rPr>
          <w:sz w:val="24"/>
          <w:szCs w:val="24"/>
        </w:rPr>
        <w:t>, неукротимому врагу империи. Там они стали излагать эмиру христианское вероучение; но когда речь зашла о воскресении, к эмиру подошёл один из приближённых и шепнул ему что-то на ухо. Эмир тотчас принял скорбный вид: «Мне только что сообщили, — провозгласил он, — что архангел Михаил умер». — «Это совершенно невозможно», — возразили миссионеры-епископы. «Итак, если он не может умереть, как же вы мне рассказываете, будто божество страдало и умерло!» — воскликнул эмир; после этого он отказался продолжать беседу, и епископы должны были уехать ни с чем.</w:t>
      </w:r>
    </w:p>
    <w:p>
      <w:pPr>
        <w:pStyle w:val="Normal"/>
        <w:shd w:fill="FFFFFF" w:val="clear"/>
        <w:spacing w:lineRule="auto" w:line="360"/>
        <w:ind w:firstLine="709"/>
        <w:jc w:val="both"/>
        <w:rPr/>
      </w:pPr>
      <w:r>
        <w:rPr>
          <w:sz w:val="24"/>
          <w:szCs w:val="24"/>
        </w:rPr>
        <w:t xml:space="preserve">В завоёванных странах, так же как и во всех уголках своей обширной территории, Юстиниан открыто проводил политику крайней религиозной нетерпимости. В Византии в </w:t>
      </w:r>
      <w:r>
        <w:rPr>
          <w:sz w:val="24"/>
          <w:szCs w:val="24"/>
          <w:lang w:val="en-US"/>
        </w:rPr>
        <w:t>VI</w:t>
      </w:r>
      <w:r>
        <w:rPr>
          <w:sz w:val="24"/>
          <w:szCs w:val="24"/>
        </w:rPr>
        <w:t xml:space="preserve"> в. не существовало единой религии; напротив, в империи господствовали многочисленные, боровшиеся между собой верования; повсюду были распространены ереси, не умерло и язычество. Юстиниан объявил жестокую борьбу всем, кто не исповедовал православия. Его законы устраняли еретиков от всех общественных должностей (гражданских, военных, муниципальных), запрещали им заниматься адвокатурой и быть профессорами, отказывали им в праве наследства. Еретики подвергались ссылкам и даже казням.</w:t>
      </w:r>
    </w:p>
    <w:p>
      <w:pPr>
        <w:pStyle w:val="Normal"/>
        <w:shd w:fill="FFFFFF" w:val="clear"/>
        <w:spacing w:lineRule="auto" w:line="360"/>
        <w:ind w:firstLine="709"/>
        <w:jc w:val="both"/>
        <w:rPr>
          <w:sz w:val="24"/>
          <w:szCs w:val="24"/>
        </w:rPr>
      </w:pPr>
      <w:r>
        <w:rPr>
          <w:sz w:val="24"/>
          <w:szCs w:val="24"/>
        </w:rPr>
        <w:t>Религиозная политика Юстиниана как внутри империи, так и вне её определялась не столько его личным благочестием, сколько тем, что под прикрытием религии император мог бороться со всеми, кто не подчинялся его власти. Единое государство, единая церковь, единый закон — такова была формула, в которую сводились правительственные идеи Юстиниана. Юстиниан считал себя высшим авторитетом во всех религиозных делах, учителем церкви и её господином. «Держись моего мнения, не то я тебя сошлю», — говорил он осмеливавшимся спорить с ним. Юстиниан очень любил всевозможные диспуты на религиозные темы и, конечно, всегда оставался в них победителем, так как в запасе у него постоянно были неоспоримые аргументы: тюрьма, ссылка или даже костёр.</w:t>
      </w:r>
    </w:p>
    <w:p>
      <w:pPr>
        <w:pStyle w:val="Normal"/>
        <w:shd w:fill="FFFFFF" w:val="clear"/>
        <w:spacing w:lineRule="auto" w:line="360"/>
        <w:ind w:firstLine="709"/>
        <w:jc w:val="both"/>
        <w:rPr>
          <w:sz w:val="24"/>
          <w:szCs w:val="24"/>
        </w:rPr>
      </w:pPr>
      <w:r>
        <w:rPr>
          <w:sz w:val="24"/>
          <w:szCs w:val="24"/>
        </w:rPr>
        <w:t>Идея абсолютной власти монарха, теория императорского деспотизма нигде не была выражена более точно и полно, чем в кодексе Юстиниана. Именно здесь идея абсолютной власти имеет законченную юридическую формулировку. «Что угодно государю, то имеет силу закона», — гласит одна статья.</w:t>
      </w:r>
    </w:p>
    <w:p>
      <w:pPr>
        <w:pStyle w:val="Normal"/>
        <w:shd w:fill="FFFFFF" w:val="clear"/>
        <w:spacing w:lineRule="auto" w:line="360"/>
        <w:ind w:firstLine="709"/>
        <w:jc w:val="both"/>
        <w:rPr/>
      </w:pPr>
      <w:r>
        <w:rPr>
          <w:sz w:val="24"/>
          <w:szCs w:val="24"/>
        </w:rPr>
        <w:t>Юстиниан поручил комиссии юристов во главе с Трибонианом составить общий свод гражданского права (</w:t>
      </w:r>
      <w:r>
        <w:rPr>
          <w:sz w:val="24"/>
          <w:szCs w:val="24"/>
          <w:lang w:val="en-US"/>
        </w:rPr>
        <w:t>Corpus</w:t>
      </w:r>
      <w:r>
        <w:rPr>
          <w:sz w:val="24"/>
          <w:szCs w:val="24"/>
        </w:rPr>
        <w:t xml:space="preserve"> </w:t>
      </w:r>
      <w:r>
        <w:rPr>
          <w:sz w:val="24"/>
          <w:szCs w:val="24"/>
          <w:lang w:val="en-US"/>
        </w:rPr>
        <w:t>juris</w:t>
      </w:r>
      <w:r>
        <w:rPr>
          <w:sz w:val="24"/>
          <w:szCs w:val="24"/>
        </w:rPr>
        <w:t xml:space="preserve"> </w:t>
      </w:r>
      <w:r>
        <w:rPr>
          <w:sz w:val="24"/>
          <w:szCs w:val="24"/>
          <w:lang w:val="en-US"/>
        </w:rPr>
        <w:t>civilis</w:t>
      </w:r>
      <w:r>
        <w:rPr>
          <w:sz w:val="24"/>
          <w:szCs w:val="24"/>
        </w:rPr>
        <w:t xml:space="preserve">), который состоял из четырёх частей. Прежде всего был составлен собственно кодекс Юстиниана, куда были собраны все императорские установления, начиная со </w:t>
      </w:r>
      <w:r>
        <w:rPr>
          <w:sz w:val="24"/>
          <w:szCs w:val="24"/>
          <w:lang w:val="en-US"/>
        </w:rPr>
        <w:t>II</w:t>
      </w:r>
      <w:r>
        <w:rPr>
          <w:sz w:val="24"/>
          <w:szCs w:val="24"/>
        </w:rPr>
        <w:t xml:space="preserve"> в. После этого Юстиниан поручил собрать воедино учения самых знаменитых юрисконсультов древнего Рима. Эта работа была издана в пятидесяти книгах, под названием «Дигесты» или «Пандекты».</w:t>
      </w:r>
    </w:p>
    <w:p>
      <w:pPr>
        <w:pStyle w:val="Normal"/>
        <w:shd w:fill="FFFFFF" w:val="clear"/>
        <w:spacing w:lineRule="auto" w:line="360"/>
        <w:ind w:firstLine="709"/>
        <w:jc w:val="both"/>
        <w:rPr>
          <w:sz w:val="24"/>
          <w:szCs w:val="24"/>
        </w:rPr>
      </w:pPr>
      <w:r>
        <w:rPr>
          <w:sz w:val="24"/>
          <w:szCs w:val="24"/>
        </w:rPr>
        <w:t>Но «не все могли снести тяжесть такой мудрости», как выразился сам Юстиниан, и поэтому он поручил Трибониану составить учебник права, так называемые «Институции», созданные, как прибавил Юстиниан, чтобы «собрать мутные воды древних источников в прозрачное озеро». Наконец, указы, которые издавал. Юстиниан за все годы своего правления (они называются «новеллы»), были впоследствии присоединены к кодексу.</w:t>
      </w:r>
    </w:p>
    <w:p>
      <w:pPr>
        <w:pStyle w:val="Normal"/>
        <w:shd w:fill="FFFFFF" w:val="clear"/>
        <w:spacing w:lineRule="auto" w:line="360"/>
        <w:ind w:firstLine="709"/>
        <w:jc w:val="both"/>
        <w:rPr/>
      </w:pPr>
      <w:r>
        <w:rPr>
          <w:sz w:val="24"/>
          <w:szCs w:val="24"/>
        </w:rPr>
        <w:t xml:space="preserve">В своде законов, созданном по приказу Юстиниана, нашёл своё отражение прежде всего господствующий рабовладельческий строй, но в нём заметны также черты зарождавшихся феодальных отношений. Так, в качестве непреложной истины одна из статей закона утверждала, что «все люди делятся на свободных и рабов»; однако другая статья того же свода указывала, что рабов можно отпускать на волю в неограниченном количестве. Подобного закона прежде никогда не существовало. Его появление было вызвано тем, что византийские рабовладельцы </w:t>
      </w:r>
      <w:r>
        <w:rPr>
          <w:sz w:val="24"/>
          <w:szCs w:val="24"/>
          <w:lang w:val="en-US"/>
        </w:rPr>
        <w:t>VI</w:t>
      </w:r>
      <w:r>
        <w:rPr>
          <w:sz w:val="24"/>
          <w:szCs w:val="24"/>
        </w:rPr>
        <w:t xml:space="preserve"> в. начинали понимать, что рабский труд перестал себя оправдывать и что труд крестьянина, лично свободного, но сидящего на чужой земле и вынужденного за это обрабатывать эту землю не только для себя, но и для её владельца, — является более производительным и поэтому более выгодным. В связи с этим в кодексе Юстиниана появились специальные статьи, посвященные колонам — новой категории полузависимых земледельцев.</w:t>
      </w:r>
    </w:p>
    <w:p>
      <w:pPr>
        <w:pStyle w:val="Normal"/>
        <w:shd w:fill="FFFFFF" w:val="clear"/>
        <w:spacing w:lineRule="auto" w:line="360"/>
        <w:ind w:firstLine="709"/>
        <w:jc w:val="both"/>
        <w:rPr>
          <w:sz w:val="24"/>
          <w:szCs w:val="24"/>
        </w:rPr>
      </w:pPr>
      <w:r>
        <w:rPr>
          <w:sz w:val="24"/>
          <w:szCs w:val="24"/>
        </w:rPr>
        <w:t>Юстиниан очень гордился проделанной работой. Он часто любил повторять, что дал всем возможность «с ничтожными издержками приобретать квинтэссенцию мудрости».</w:t>
      </w:r>
    </w:p>
    <w:p>
      <w:pPr>
        <w:pStyle w:val="Normal"/>
        <w:shd w:fill="FFFFFF" w:val="clear"/>
        <w:spacing w:lineRule="auto" w:line="360"/>
        <w:ind w:firstLine="709"/>
        <w:jc w:val="both"/>
        <w:rPr>
          <w:sz w:val="24"/>
          <w:szCs w:val="24"/>
        </w:rPr>
      </w:pPr>
      <w:r>
        <w:rPr>
          <w:sz w:val="24"/>
          <w:szCs w:val="24"/>
        </w:rPr>
        <w:t>Таким образом, по воле Юстиниана была произведена гигантская работа по собиранию и систематизации законодательства, слагавшегося веками. То, что прежде представляло множество отдельных и разрозненных законов, стало теперь единым и стройным целым.</w:t>
      </w:r>
    </w:p>
    <w:p>
      <w:pPr>
        <w:pStyle w:val="Normal"/>
        <w:shd w:fill="FFFFFF" w:val="clear"/>
        <w:spacing w:lineRule="auto" w:line="360"/>
        <w:ind w:firstLine="709"/>
        <w:jc w:val="both"/>
        <w:rPr>
          <w:sz w:val="24"/>
          <w:szCs w:val="24"/>
        </w:rPr>
      </w:pPr>
      <w:r>
        <w:rPr>
          <w:sz w:val="24"/>
          <w:szCs w:val="24"/>
        </w:rPr>
        <w:t>Кодекс Юстиниана служил не только юристам его эпохи. В течение всех последующих столетий к этому кодексу прибегали юристы всех стран, его изучали студенты, он и поныне изучается во всех высших юридических школах капиталических государств.</w:t>
      </w:r>
    </w:p>
    <w:p>
      <w:pPr>
        <w:pStyle w:val="Normal"/>
        <w:shd w:fill="FFFFFF" w:val="clear"/>
        <w:spacing w:lineRule="auto" w:line="360"/>
        <w:ind w:firstLine="709"/>
        <w:jc w:val="both"/>
        <w:rPr>
          <w:sz w:val="24"/>
          <w:szCs w:val="24"/>
        </w:rPr>
      </w:pPr>
      <w:r>
        <w:rPr>
          <w:sz w:val="24"/>
          <w:szCs w:val="24"/>
        </w:rPr>
        <w:t>Но Юстиниан задумал эту внушительную работу не для того, чтобы внести свой вклад в науку. Юстиниан преследовал свои политические цели, которым должен был служить кодекс. Кодекс укрепил, как мы уже видели, авторитет императорской власти. Опираясь на кодекс, Юстиниан мог себя считать не только носителем верховной власти, но и единственным источником права и закона.</w:t>
      </w:r>
    </w:p>
    <w:p>
      <w:pPr>
        <w:pStyle w:val="Normal"/>
        <w:shd w:fill="FFFFFF" w:val="clear"/>
        <w:spacing w:lineRule="auto" w:line="360"/>
        <w:ind w:firstLine="709"/>
        <w:jc w:val="both"/>
        <w:rPr>
          <w:sz w:val="24"/>
          <w:szCs w:val="24"/>
        </w:rPr>
      </w:pPr>
      <w:r>
        <w:rPr>
          <w:sz w:val="24"/>
          <w:szCs w:val="24"/>
        </w:rPr>
        <w:t>В борьбе с непокорными сенаторами-землевладельцами, в борьбе с их беззакониями и самоуправством император использовал оружие права, возводившего императорскую власть на недосягаемую высоту.</w:t>
      </w:r>
    </w:p>
    <w:p>
      <w:pPr>
        <w:pStyle w:val="Normal"/>
        <w:shd w:fill="FFFFFF" w:val="clear"/>
        <w:spacing w:lineRule="auto" w:line="360"/>
        <w:ind w:firstLine="709"/>
        <w:jc w:val="both"/>
        <w:rPr>
          <w:sz w:val="24"/>
          <w:szCs w:val="24"/>
        </w:rPr>
      </w:pPr>
      <w:r>
        <w:rPr>
          <w:sz w:val="24"/>
          <w:szCs w:val="24"/>
        </w:rPr>
        <w:t>Кодекс имел и другое значение. В бурную эпоху великих потрясений, когда волнения угнетённых масс грозили существованию Византии и власти рабовладельцев и землевладельцев, надо было увековечить и раз навсегда узаконить бесправие рабов и подневольное положение колонов. Кодекс Юстиниана развивал во всех деталях сословное деление общества, утверждал господство одних и подчинение других и на языке закона сводил воедино всю систему насилия и угнетения, на которой покоилась эксплуатация рабов и колонов.</w:t>
      </w:r>
    </w:p>
    <w:p>
      <w:pPr>
        <w:pStyle w:val="Normal"/>
        <w:shd w:fill="FFFFFF" w:val="clear"/>
        <w:spacing w:lineRule="auto" w:line="360"/>
        <w:ind w:firstLine="709"/>
        <w:jc w:val="both"/>
        <w:rPr>
          <w:sz w:val="24"/>
          <w:szCs w:val="24"/>
        </w:rPr>
      </w:pPr>
      <w:r>
        <w:rPr>
          <w:sz w:val="24"/>
          <w:szCs w:val="24"/>
        </w:rPr>
        <w:t>Самодержавный характер правления Юстиниана сказывался и в его административной политике. Реформы Юстиниана преследовали задачу усиления центральной власти, для чего было необходимо прекратить страшное воровство и хищения, которые процветали в империи. В Византии исстари существовал обычай, с которым постоянно, но безрезультатно боролись, — торговля общественными должностями. Самые высшие лица, не краснея, дорого продавали искателям должностей свою благосклонность и покровительство. Чтобы достать денег для покупки должности губернатора, делались разорительные займы, которые потом с лихвой покрывались непрерывными вымогательствами у подчинённого населения; притеснительное и требовательное финансовое управление, продажная юстиция, запятнанная хищениями и несправедливостью, — вот что помогало покрывать затраты на покупку должности. Чиновники грабили и брали взятки, сколько им было угодно; финансовые агенты набивали себе карманы, требуя от налогоплательщиков больше, чем следовало, и придумывали сотни предлогов, чтобы вымогать дополнительные поборы; служащие полиции, обязанные защищать подданных, обременяли последних ещё тяжелее; они были, по выражению Юстиниана, «большими грабителями, чем разбойники». Опустошая дома, отымая земли, они открыто заявляли, что закон существует не для них. Убийство, разбой, презрение к законам казались вполне естественными для всякого, кто был достаточно силен или богат, чтобы быть уверенным в своей безнаказанности. Эти бедствия разоряли города, превращали деревни в пустыни. Со всех сторон в столицу стекались жалобы на ужасные злоупотребления чиновников.</w:t>
      </w:r>
    </w:p>
    <w:p>
      <w:pPr>
        <w:pStyle w:val="Normal"/>
        <w:shd w:fill="FFFFFF" w:val="clear"/>
        <w:spacing w:lineRule="auto" w:line="360"/>
        <w:ind w:firstLine="709"/>
        <w:jc w:val="both"/>
        <w:rPr>
          <w:sz w:val="24"/>
          <w:szCs w:val="24"/>
        </w:rPr>
      </w:pPr>
      <w:r>
        <w:rPr>
          <w:sz w:val="24"/>
          <w:szCs w:val="24"/>
        </w:rPr>
        <w:t>Юстиниан решил положить предел этим беззакониям. Чтобы охранить плательщиков от вымогательств чиновников, он издал закон, которым запрещалась продажа должностей. Но так как казне всегда не хватало денег, то в том же законе стояла такая фраза: «Должностные лица больше всего должны стараться увеличить доходы государственной казны и всячески заботиться о защите её интересов». Это оставляло лазейку для вымогательств. Более того, нужда в деньгах заставляла самого Юстиниана немедленно после издания закона начать снова торговлю должностями. Указ., таким образом, оставался лишь на бумаге.</w:t>
      </w:r>
    </w:p>
    <w:p>
      <w:pPr>
        <w:pStyle w:val="Normal"/>
        <w:shd w:fill="FFFFFF" w:val="clear"/>
        <w:spacing w:lineRule="auto" w:line="360"/>
        <w:ind w:firstLine="709"/>
        <w:jc w:val="both"/>
        <w:rPr>
          <w:sz w:val="24"/>
          <w:szCs w:val="24"/>
        </w:rPr>
      </w:pPr>
      <w:r>
        <w:rPr>
          <w:sz w:val="24"/>
          <w:szCs w:val="24"/>
        </w:rPr>
        <w:t>Для централизации государственного аппарата и для удешевления его Юстиниан уменьшил количество провинций и губернаторов, соединив в руках последних гражданскую и военную власть. Далее Юстиниан пытался улучшить правосудие в провинциях, но и это не привело ни к каким результатам: лихоимство попрежнему процветало, законы исполнялись весьма плохо, юстиция оставалась попрежнему медленной, продажной. «Весы правосудия колебались по произволу и склонялись в ту сторону, куда влекла их большая часть золота», — пишет Прокопий Кесарийский.</w:t>
      </w:r>
    </w:p>
    <w:p>
      <w:pPr>
        <w:pStyle w:val="Normal"/>
        <w:shd w:fill="FFFFFF" w:val="clear"/>
        <w:spacing w:lineRule="auto" w:line="360"/>
        <w:ind w:firstLine="709"/>
        <w:jc w:val="both"/>
        <w:rPr>
          <w:sz w:val="24"/>
          <w:szCs w:val="24"/>
        </w:rPr>
      </w:pPr>
      <w:r>
        <w:rPr>
          <w:sz w:val="24"/>
          <w:szCs w:val="24"/>
        </w:rPr>
        <w:t>Денег государству нехватало, несмотря на тяжкое обложение населения и на изворотливость государственных чиновников. Помимо огромных средств, которых требовали война, пышная придворная жизнь, раздачи городской бедноте, Юстиниан тратил колоссальные суммы на обширное строительство, которое он предпринимал для возвеличения империи и для укрепления её обороноспособности. Одним из постоянных предметов попечения Юстиниана была забота об охране границ империи. Поэтому все города вдоль границы были укреплены и связаны между собою непрерывной линией постов, прочно построенных, снабжённых водою и съестными припасами и занятых небольшими византийскими гарнизонами. В самых отдалённых захолустьях строились проезжие дороги; в пустынях копали колодцы; через горные реки перебрасывались мосты, в городах проводились водопроводы. Юстиниан отстроил заново более 150 городов. Но особенное внимание он уделял своей столице, украшая её богатыми зданиями, настоящими чудесами архитектуры.</w:t>
      </w:r>
    </w:p>
    <w:p>
      <w:pPr>
        <w:pStyle w:val="Normal"/>
        <w:shd w:fill="FFFFFF" w:val="clear"/>
        <w:spacing w:lineRule="auto" w:line="360"/>
        <w:ind w:firstLine="709"/>
        <w:jc w:val="both"/>
        <w:rPr>
          <w:sz w:val="24"/>
          <w:szCs w:val="24"/>
        </w:rPr>
      </w:pPr>
      <w:r>
        <w:rPr>
          <w:sz w:val="24"/>
          <w:szCs w:val="24"/>
        </w:rPr>
        <w:t>Самым замечательным строением Константинополя был храм св. Софии, который считали чудом и славой царствования Юстиниана. Этот храм положил начало новому, так называемому византийскому стилю в искусстве. В храме св. Софии сочетаются элементы античного и восточного зодчества. Стройная внутренняя колоннада напоминает греческие храмы, а богатые украшения, изобилие золота и драгоценных камней являются вкладом восточной архитектуры. Веяние Востока сказалось и в том, что всё здание храма увенчано колоссальным куполом. В этом состояло невиданное доселе новшество. Установить купол и придать ему чистоту, изящество, смелость линий — это была трудная задача. Но архитекторы (Анфимий и Исидор) справились с ней блестяще. Внутри церковь поражает необыкновенным великолепием и богатством. Она вся разукрашена самыми лучшими сортами мрамора, серебром, золотом, слоновой костью и драгоценными камнями. Гигантские колонны из порфира или зелёного мрамора увенчаны тонким каменным кружевом капителей; пол и стены, выложенные разноцветными мраморами, напоминают, как говорит современник, ковёр или цветник, усыпанный пурпурными цветами. В верхних частях стен расположены громадные мозаики на яркозолотом или тёмноголубом фоне.</w:t>
      </w:r>
    </w:p>
    <w:p>
      <w:pPr>
        <w:pStyle w:val="Normal"/>
        <w:shd w:fill="FFFFFF" w:val="clear"/>
        <w:spacing w:lineRule="auto" w:line="360"/>
        <w:ind w:firstLine="709"/>
        <w:jc w:val="both"/>
        <w:rPr>
          <w:sz w:val="24"/>
          <w:szCs w:val="24"/>
        </w:rPr>
      </w:pPr>
      <w:r>
        <w:rPr>
          <w:sz w:val="24"/>
          <w:szCs w:val="24"/>
        </w:rPr>
        <w:t>Эти мозаики — чудо византийского искусства. Чрезвычайно тонко и умело они передают величие и строгость изображаемых лиц, которые удивительно гармонируют со всей окружающей обстановкой. Благодаря сорока окнам, проделанным в основании купола и в толщине стен, св. София вся залита светом, который, играя и переливаясь на сверкающем убранстве, создаёт замечательные световые эффекты. Современники говорили про св. Софию, что кажется, будто это «удивительное и вместе с тем приводящее в трепет создание лежит не на камнях, а спущено на золотой цепи с высоты небес».</w:t>
      </w:r>
    </w:p>
    <w:p>
      <w:pPr>
        <w:pStyle w:val="Normal"/>
        <w:shd w:fill="FFFFFF" w:val="clear"/>
        <w:spacing w:lineRule="auto" w:line="360"/>
        <w:ind w:firstLine="709"/>
        <w:jc w:val="both"/>
        <w:rPr>
          <w:sz w:val="24"/>
          <w:szCs w:val="24"/>
        </w:rPr>
      </w:pPr>
      <w:r>
        <w:rPr>
          <w:sz w:val="24"/>
          <w:szCs w:val="24"/>
        </w:rPr>
        <w:t>Прочность постройки св. Софии так велика, что, несмотря на несколько землетрясений, она сохранилась до настоящего времени, и поныне искусствоведы считают её одним из ценнейших исторических памятников мирового зодчества. Постройка этого храма стоила баснословных сумм: она обошлась государству в 361 миллион золотых рублей.</w:t>
      </w:r>
    </w:p>
    <w:p>
      <w:pPr>
        <w:pStyle w:val="Normal"/>
        <w:shd w:fill="FFFFFF" w:val="clear"/>
        <w:spacing w:lineRule="auto" w:line="360"/>
        <w:ind w:firstLine="709"/>
        <w:jc w:val="both"/>
        <w:rPr>
          <w:sz w:val="24"/>
          <w:szCs w:val="24"/>
        </w:rPr>
      </w:pPr>
      <w:r>
        <w:rPr>
          <w:sz w:val="24"/>
          <w:szCs w:val="24"/>
        </w:rPr>
        <w:t>Откуда же государство доставало средства для покрытия своих огромных расходов? Основными налогоплательщиками были крестьяне и ремесленники. Хотя Юстиниан облагал податями и крупных землевладельцев, но основная тяжесть государственных повинностей ложилась на плечи трудящихся, особенно крестьян.</w:t>
      </w:r>
    </w:p>
    <w:p>
      <w:pPr>
        <w:pStyle w:val="Normal"/>
        <w:shd w:fill="FFFFFF" w:val="clear"/>
        <w:spacing w:lineRule="auto" w:line="360"/>
        <w:ind w:firstLine="709"/>
        <w:jc w:val="both"/>
        <w:rPr>
          <w:sz w:val="24"/>
          <w:szCs w:val="24"/>
        </w:rPr>
      </w:pPr>
      <w:r>
        <w:rPr>
          <w:sz w:val="24"/>
          <w:szCs w:val="24"/>
        </w:rPr>
        <w:t>Самый ничтожный клочок земли, с которого крестьянин едва мог прокормить себя и свою семью, облагался налогом; крестьянин должен был нести натуральные повинности на содержание армии, платить налог хлебом — для прокормления столицы. Он должен был заготовлять и поставлять материал для казённых построек, ремонтировать мосты и дороги, безвозмездно содержать у себя государственных чиновников, если они останавливались в его доме. Но особенно тяжёлым было то, что государству принадлежала монополия хлебной торговли; оно устанавливало произвольные цены на хлеб. А так как крестьянам своего хлеба нехватало, то они вынуждены были платить за него огромные деньги. Один старик-крестьянин пришёл в Константинополь просить, чтобы его взяли в солдаты. Его с удивлением опросили, как он в таком возрасте справится с тяжёлой солдатской службой. Старик на это иронически ответил: «К старости я стал много сильнее, чем был прежде: раньше мне нужно было двух ослов, чтобы увезти хлеб, который я покупал за одну золотую монету, а теперь я его легко уношу в своих руках».</w:t>
      </w:r>
    </w:p>
    <w:p>
      <w:pPr>
        <w:pStyle w:val="Normal"/>
        <w:shd w:fill="FFFFFF" w:val="clear"/>
        <w:spacing w:lineRule="auto" w:line="360"/>
        <w:ind w:firstLine="709"/>
        <w:jc w:val="both"/>
        <w:rPr>
          <w:sz w:val="24"/>
          <w:szCs w:val="24"/>
        </w:rPr>
      </w:pPr>
      <w:r>
        <w:rPr>
          <w:sz w:val="24"/>
          <w:szCs w:val="24"/>
        </w:rPr>
        <w:t>Чтобы выплатить всё, что требовало государство, крестьянин должен был обращаться за помощью к крупному землевладельцу — он брал у него взаймы рабочий скот, орудия для обработки земли, деньги. Но отдать долг или отработать его у крестьянина нехватало сил, и он должен был превращаться в «парика», т. е. в крепостного. Понятно поэтому, что византийское крестьянство было почти всегда обречено на безысходную нужду. Деревни нередко пустели, крестьяне бросали своё хозяйство и пополняли собою ряды люмпен-пролетариата. Процесс закрепощения и угнетения крестьянства шёл всё возрастая.</w:t>
      </w:r>
    </w:p>
    <w:p>
      <w:pPr>
        <w:pStyle w:val="Normal"/>
        <w:shd w:fill="FFFFFF" w:val="clear"/>
        <w:spacing w:lineRule="auto" w:line="360"/>
        <w:ind w:firstLine="709"/>
        <w:jc w:val="both"/>
        <w:rPr>
          <w:sz w:val="24"/>
          <w:szCs w:val="24"/>
        </w:rPr>
      </w:pPr>
      <w:r>
        <w:rPr>
          <w:sz w:val="24"/>
          <w:szCs w:val="24"/>
        </w:rPr>
        <w:t>Мелкое городское население, так же как и крестьянство, страдало от тяжести государственных налогов. Юстиниан требовал, чтобы мелкие ремесленники и торговцы платили и подушный налог, и ряд косвенных налогов.</w:t>
      </w:r>
    </w:p>
    <w:p>
      <w:pPr>
        <w:pStyle w:val="Normal"/>
        <w:shd w:fill="FFFFFF" w:val="clear"/>
        <w:spacing w:lineRule="auto" w:line="360"/>
        <w:ind w:firstLine="709"/>
        <w:jc w:val="both"/>
        <w:rPr>
          <w:sz w:val="24"/>
          <w:szCs w:val="24"/>
        </w:rPr>
      </w:pPr>
      <w:r>
        <w:rPr>
          <w:sz w:val="24"/>
          <w:szCs w:val="24"/>
        </w:rPr>
        <w:t>Империя Юстиниана, столь блестящая и пышная на первый взгляд, была очень слаба в действительности, так как подтачивалась изнутри смутами и разорением широких народных масс. Блестящий двор императора, походы и войны, величественные постройки и сооружения не могли скрыть неизлечимых недугов Византийского государства.</w:t>
      </w:r>
    </w:p>
    <w:p>
      <w:pPr>
        <w:pStyle w:val="Normal"/>
        <w:shd w:fill="FFFFFF" w:val="clear"/>
        <w:spacing w:lineRule="auto" w:line="360"/>
        <w:ind w:firstLine="709"/>
        <w:jc w:val="both"/>
        <w:rPr>
          <w:sz w:val="24"/>
          <w:szCs w:val="24"/>
        </w:rPr>
      </w:pPr>
      <w:r>
        <w:rPr>
          <w:sz w:val="24"/>
          <w:szCs w:val="24"/>
        </w:rPr>
        <w:t>Всё такой же беспросветно тяжёлой оставалась судьба миллионов тружеников — рабов и колонов. Ухудшилось положение крестьян, разоряемых тяжкими налогами и терпевших притеснения от крупных землевладельцев, которые стремились закабалить свободного крестьянина и мелкого землевладельца.</w:t>
      </w:r>
    </w:p>
    <w:p>
      <w:pPr>
        <w:pStyle w:val="Normal"/>
        <w:shd w:fill="FFFFFF" w:val="clear"/>
        <w:spacing w:lineRule="auto" w:line="360"/>
        <w:ind w:firstLine="709"/>
        <w:jc w:val="both"/>
        <w:rPr>
          <w:sz w:val="24"/>
          <w:szCs w:val="24"/>
        </w:rPr>
      </w:pPr>
      <w:r>
        <w:rPr>
          <w:sz w:val="24"/>
          <w:szCs w:val="24"/>
        </w:rPr>
        <w:t>Несмотря на жестокие удары, преследования и конфискации, крупная землевладельческая аристократия сохраняла своё господствующее положение, попрежнему проявляя своеволие, враждебность ко всякому закону и склонность к насилиям.</w:t>
      </w:r>
    </w:p>
    <w:p>
      <w:pPr>
        <w:pStyle w:val="Normal"/>
        <w:shd w:fill="FFFFFF" w:val="clear"/>
        <w:spacing w:lineRule="auto" w:line="360"/>
        <w:ind w:firstLine="709"/>
        <w:jc w:val="both"/>
        <w:rPr>
          <w:sz w:val="24"/>
          <w:szCs w:val="24"/>
        </w:rPr>
      </w:pPr>
      <w:r>
        <w:rPr>
          <w:sz w:val="24"/>
          <w:szCs w:val="24"/>
        </w:rPr>
        <w:t>Усилилась церковь, и под покровительством императора выросло церковное и монастырское землевладение. Огромные пространства церковных земель не приносили государственной казне никаких доходов, и тем тяжелее становилось бремя налогов, ложившихся на плечи среднего люда — мелких землевладельцев, ремесленников, купцов.</w:t>
      </w:r>
    </w:p>
    <w:p>
      <w:pPr>
        <w:pStyle w:val="Normal"/>
        <w:shd w:fill="FFFFFF" w:val="clear"/>
        <w:spacing w:lineRule="auto" w:line="360"/>
        <w:ind w:firstLine="709"/>
        <w:jc w:val="both"/>
        <w:rPr>
          <w:sz w:val="24"/>
          <w:szCs w:val="24"/>
        </w:rPr>
      </w:pPr>
      <w:r>
        <w:rPr>
          <w:sz w:val="24"/>
          <w:szCs w:val="24"/>
        </w:rPr>
        <w:t>А у черты границ росли вражеские силы; всё сильнее ощущала империя могучий напор славян на севере, персов на востоке. Опасной и ненадёжной силой становились в глазах византийских царедворцев народные массы, всё более росла боязнь новых внешних и внутренних потрясений и тревога за будущее.</w:t>
      </w:r>
    </w:p>
    <w:p>
      <w:pPr>
        <w:pStyle w:val="Normal"/>
        <w:shd w:fill="FFFFFF" w:val="clear"/>
        <w:spacing w:lineRule="auto" w:line="360"/>
        <w:ind w:firstLine="709"/>
        <w:jc w:val="both"/>
        <w:rPr>
          <w:sz w:val="24"/>
          <w:szCs w:val="24"/>
        </w:rPr>
      </w:pPr>
      <w:r>
        <w:rPr>
          <w:sz w:val="24"/>
          <w:szCs w:val="24"/>
        </w:rPr>
        <w:t>Последние годы правления Юстиниана отмечены глубоким расстройством всех органов государственного правления. Состарившийся, утомлённый и ослабевший император видел, как рушились все его планы и начинания. Империя, которую он мечтал восстановить полностью и превратить в мощное централизованное государство, быстро распадалась на его глазах. Юстиниан умер в 565 г., в возрасте 81 года. Своим преемникам он оставил в наследие долгую и упорную борьбу за сохранение Византийской империи, расшатываемой изнутри острой классовой борьбой, ослабляемой извне сильнейшими врагами.</w:t>
      </w:r>
    </w:p>
    <w:p>
      <w:pPr>
        <w:pStyle w:val="Normal"/>
        <w:spacing w:lineRule="auto" w:line="360"/>
        <w:ind w:firstLine="709"/>
        <w:jc w:val="both"/>
        <w:rPr>
          <w:sz w:val="24"/>
          <w:szCs w:val="24"/>
        </w:rPr>
      </w:pPr>
      <w:r>
        <w:rPr>
          <w:sz w:val="24"/>
          <w:szCs w:val="24"/>
        </w:rPr>
      </w:r>
    </w:p>
    <w:p>
      <w:pPr>
        <w:pStyle w:val="Heading1"/>
        <w:spacing w:lineRule="auto" w:line="360"/>
        <w:jc w:val="center"/>
        <w:rPr/>
      </w:pPr>
      <w:r>
        <w:rPr/>
        <w:t>ФРАНКСКОЕ КОРОЛЕВСТВО ХЛОДВИГА МЕРОВИНГА</w:t>
      </w:r>
    </w:p>
    <w:p>
      <w:pPr>
        <w:pStyle w:val="Normal"/>
        <w:shd w:fill="FFFFFF" w:val="clear"/>
        <w:spacing w:lineRule="auto" w:line="360"/>
        <w:ind w:firstLine="709"/>
        <w:jc w:val="both"/>
        <w:rPr/>
      </w:pPr>
      <w:r>
        <w:rPr>
          <w:sz w:val="24"/>
          <w:szCs w:val="24"/>
        </w:rPr>
        <w:t xml:space="preserve">Уже в </w:t>
      </w:r>
      <w:r>
        <w:rPr>
          <w:sz w:val="24"/>
          <w:szCs w:val="24"/>
          <w:lang w:val="en-US"/>
        </w:rPr>
        <w:t>III</w:t>
      </w:r>
      <w:r>
        <w:rPr>
          <w:sz w:val="24"/>
          <w:szCs w:val="24"/>
        </w:rPr>
        <w:t xml:space="preserve"> в. новой эры на нижнем Рейне жили многочисленные племена франков. Они разделялись на две ветви: на салических (т. е. приморских), прозванных так потому, что они жили на самом берегу моря, и на рипуарских (речных) франков, живших южнее, вдоль берегов нижнего Рейна. Отсюда франки, начиная с </w:t>
      </w:r>
      <w:r>
        <w:rPr>
          <w:sz w:val="24"/>
          <w:szCs w:val="24"/>
          <w:lang w:val="en-US"/>
        </w:rPr>
        <w:t>IV</w:t>
      </w:r>
      <w:r>
        <w:rPr>
          <w:sz w:val="24"/>
          <w:szCs w:val="24"/>
        </w:rPr>
        <w:t xml:space="preserve"> в. н. э., ведя постоянные мелкие войны, начали захватывать северовосточную часть Галлии, теперешней Франции.</w:t>
      </w:r>
    </w:p>
    <w:p>
      <w:pPr>
        <w:pStyle w:val="Normal"/>
        <w:shd w:fill="FFFFFF" w:val="clear"/>
        <w:spacing w:lineRule="auto" w:line="360"/>
        <w:ind w:firstLine="709"/>
        <w:jc w:val="both"/>
        <w:rPr>
          <w:sz w:val="24"/>
          <w:szCs w:val="24"/>
        </w:rPr>
      </w:pPr>
      <w:r>
        <w:rPr>
          <w:sz w:val="24"/>
          <w:szCs w:val="24"/>
        </w:rPr>
        <w:t>В этих небольших войнах каждое племя возглавлялось своими вождями. Среди таких вождей постепенно выделились смелые предводители из дома Меровингов. Они считались потомками полулегендарного вождя Меровея и в отличие от других родов носили длинные волосы, в которых, по суеверному преданию, заключалась вся их сила. Они мчались с копьём в руке на колесницах, с ниспадающими "на плечи "длинными волосами, бились в первых рядах, своим примером увлекая всё войско. У этих предводителей появились и свои собственные военные дружины, и с их помощью они могли, в случае нужды, заставить подчиняться своим приказаниям всё племя. В постоянных военных набегах они предавали разгрому земли и имущество побеждённых, приобретая всё большие богатства. Часть захваченной добычи они распределяли среди своих дружинников.</w:t>
      </w:r>
    </w:p>
    <w:p>
      <w:pPr>
        <w:pStyle w:val="Normal"/>
        <w:shd w:fill="FFFFFF" w:val="clear"/>
        <w:spacing w:lineRule="auto" w:line="360"/>
        <w:ind w:firstLine="709"/>
        <w:jc w:val="both"/>
        <w:rPr>
          <w:sz w:val="24"/>
          <w:szCs w:val="24"/>
        </w:rPr>
      </w:pPr>
      <w:r>
        <w:rPr>
          <w:sz w:val="24"/>
          <w:szCs w:val="24"/>
        </w:rPr>
        <w:t>И всё же они ещё не были настоящими королями. Народом франков попрежнему управляли князьки племени, и каждый из них, из поколения в поколение, господствовал в своём округе над своими соплеменниками. И хотя Меровинги успели добиться наиболее почётного положения,, их власть ещё не простиралась над всем франкским народом.</w:t>
      </w:r>
    </w:p>
    <w:p>
      <w:pPr>
        <w:pStyle w:val="Normal"/>
        <w:shd w:fill="FFFFFF" w:val="clear"/>
        <w:spacing w:lineRule="auto" w:line="360"/>
        <w:ind w:firstLine="709"/>
        <w:jc w:val="both"/>
        <w:rPr>
          <w:sz w:val="24"/>
          <w:szCs w:val="24"/>
        </w:rPr>
      </w:pPr>
      <w:r>
        <w:rPr>
          <w:sz w:val="24"/>
          <w:szCs w:val="24"/>
        </w:rPr>
        <w:t>В 481 г. во главе одного из племён салических франков, центром которого был город Турнэ, стал пятнадцатилетний Хлодвиг. «Он был сильный человек и храбрый воин», — говорит о нём древний историк франков Григорий Турский. В распоряжении Хлодвига была смелая дружина.</w:t>
      </w:r>
    </w:p>
    <w:p>
      <w:pPr>
        <w:pStyle w:val="Normal"/>
        <w:shd w:fill="FFFFFF" w:val="clear"/>
        <w:spacing w:lineRule="auto" w:line="360"/>
        <w:ind w:firstLine="709"/>
        <w:jc w:val="both"/>
        <w:rPr>
          <w:sz w:val="24"/>
          <w:szCs w:val="24"/>
        </w:rPr>
      </w:pPr>
      <w:r>
        <w:rPr>
          <w:sz w:val="24"/>
          <w:szCs w:val="24"/>
        </w:rPr>
        <w:t>Молодой Хлодвиг стремился к неограниченному господству над своими соплеменниками. Это был человек, отличавшийся огромным честолюбием, волей и настойчивостью. В нём сочетались мужество и хитрость, мужество и вероломство.ю</w:t>
      </w:r>
    </w:p>
    <w:p>
      <w:pPr>
        <w:pStyle w:val="Normal"/>
        <w:spacing w:lineRule="auto" w:line="360"/>
        <w:ind w:firstLine="709"/>
        <w:jc w:val="both"/>
        <w:rPr>
          <w:sz w:val="24"/>
          <w:szCs w:val="24"/>
        </w:rPr>
      </w:pPr>
      <w:r>
        <w:drawing>
          <wp:anchor behindDoc="0" distT="0" distB="0" distL="114935" distR="114935" simplePos="0" locked="0" layoutInCell="0" allowOverlap="1" relativeHeight="13">
            <wp:simplePos x="0" y="0"/>
            <wp:positionH relativeFrom="column">
              <wp:posOffset>186690</wp:posOffset>
            </wp:positionH>
            <wp:positionV relativeFrom="paragraph">
              <wp:posOffset>635</wp:posOffset>
            </wp:positionV>
            <wp:extent cx="1177925" cy="341630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30" t="-11" r="-30" b="-11"/>
                    <a:stretch>
                      <a:fillRect/>
                    </a:stretch>
                  </pic:blipFill>
                  <pic:spPr bwMode="auto">
                    <a:xfrm>
                      <a:off x="0" y="0"/>
                      <a:ext cx="1177925" cy="3416300"/>
                    </a:xfrm>
                    <a:prstGeom prst="rect">
                      <a:avLst/>
                    </a:prstGeom>
                  </pic:spPr>
                </pic:pic>
              </a:graphicData>
            </a:graphic>
          </wp:anchor>
        </w:drawing>
      </w:r>
      <w:r>
        <w:rPr>
          <w:sz w:val="24"/>
          <w:szCs w:val="24"/>
        </w:rPr>
        <w:t>Прежде всего Хлодвиг желал устранить всех своих соперников, низложить соседних князьков и отнятую у них власть сосредоточить в своих собственных руках. Его второй целью являлось завоевание Галлии, богатой страны, которая издавна манила франков своими обширными плодородными равнинами.</w:t>
      </w:r>
    </w:p>
    <w:p>
      <w:pPr>
        <w:pStyle w:val="Normal"/>
        <w:shd w:fill="FFFFFF" w:val="clear"/>
        <w:spacing w:lineRule="auto" w:line="360"/>
        <w:ind w:firstLine="709"/>
        <w:jc w:val="both"/>
        <w:rPr>
          <w:sz w:val="24"/>
          <w:szCs w:val="24"/>
        </w:rPr>
      </w:pPr>
      <w:r>
        <w:rPr>
          <w:sz w:val="24"/>
          <w:szCs w:val="24"/>
        </w:rPr>
        <w:t>Однако никакое упорство, никакие усилия не обеспечили бы успеха Хлодвигу Меровингу, если бы он не нашёл могучей поддержки среди знатных франков.</w:t>
      </w:r>
    </w:p>
    <w:p>
      <w:pPr>
        <w:pStyle w:val="Normal"/>
        <w:shd w:fill="FFFFFF" w:val="clear"/>
        <w:spacing w:lineRule="auto" w:line="360"/>
        <w:ind w:firstLine="709"/>
        <w:jc w:val="both"/>
        <w:rPr>
          <w:sz w:val="24"/>
          <w:szCs w:val="24"/>
        </w:rPr>
      </w:pPr>
      <w:r>
        <w:rPr>
          <w:sz w:val="24"/>
          <w:szCs w:val="24"/>
        </w:rPr>
        <w:t xml:space="preserve">Много было среди франков воинственных людей, которые стремились в походах и битвах раздобыть для себя богатства — боевых коней, дорогое оружие, скот, невольников. Эти люди составляли дружину Хлодвига, дружины других князьков. Весь этот люд, алчный и неукротимый, стремился к захвату широких пространств, к завоеванию Галлии. Большой поход сулил невиданную добычу, тучные земли, дома и скот, оружие и рабов... </w:t>
      </w:r>
    </w:p>
    <w:p>
      <w:pPr>
        <w:pStyle w:val="Normal"/>
        <w:shd w:fill="FFFFFF" w:val="clear"/>
        <w:spacing w:lineRule="auto" w:line="360"/>
        <w:ind w:firstLine="709"/>
        <w:jc w:val="both"/>
        <w:rPr>
          <w:sz w:val="24"/>
          <w:szCs w:val="24"/>
        </w:rPr>
      </w:pPr>
      <w:r>
        <w:rPr>
          <w:sz w:val="24"/>
          <w:szCs w:val="24"/>
        </w:rPr>
        <w:t>Но для такого похода нужны совместные действия всех франкских племён, соединение всех франкских дружин, общий вождь. И когда стал выдвигаться молодой Хлодвиг, то в этом деятельном, расчётливом и сильном человеке все франкские дружинники увидели желанного вождя. Именно такой человек был им нужен для больших походов и смелых завоеваний.</w:t>
      </w:r>
    </w:p>
    <w:p>
      <w:pPr>
        <w:pStyle w:val="Normal"/>
        <w:shd w:fill="FFFFFF" w:val="clear"/>
        <w:spacing w:lineRule="auto" w:line="360"/>
        <w:ind w:firstLine="709"/>
        <w:jc w:val="both"/>
        <w:rPr>
          <w:sz w:val="24"/>
          <w:szCs w:val="24"/>
        </w:rPr>
      </w:pPr>
      <w:r>
        <w:rPr>
          <w:sz w:val="24"/>
          <w:szCs w:val="24"/>
        </w:rPr>
        <w:t>Хлодвиг постепенно начал сосредоточивать власть в своих руках, жестоко и вероломно уничтожая бывших своих союзников, мелких франкских королей. Прежде всего он подослал своих людей к Хлодериху, сыну Сигеберта, короля рипуарских франков, и велел сказать ему: «Отец твой стар и слаб, да к тому же хром на одну ногу. Если бы он был мёртв, ты владел бы всем его королевством, а моя дружба служила бы тебе защитой». Когда Хлодерих услыхал эти слова, его охватила жажда власти, и он решил убить отца.</w:t>
      </w:r>
    </w:p>
    <w:p>
      <w:pPr>
        <w:pStyle w:val="Normal"/>
        <w:shd w:fill="FFFFFF" w:val="clear"/>
        <w:spacing w:lineRule="auto" w:line="360"/>
        <w:ind w:firstLine="709"/>
        <w:jc w:val="both"/>
        <w:rPr>
          <w:sz w:val="24"/>
          <w:szCs w:val="24"/>
        </w:rPr>
      </w:pPr>
      <w:r>
        <w:rPr>
          <w:sz w:val="24"/>
          <w:szCs w:val="24"/>
        </w:rPr>
        <w:t>Однажды Сигеберт переправился через Рейн для прогулки в прибрежных лесах. Около полудня он утомился и расположился в шатре отдохнуть. И в тот момент, когда утомлённый Сигеберт заснул, в шатёр вошли подосланные Хлодерихом убийцы и умертвили его. Затем Хлодерих послал послов к Хлодвигу и велел сказать ему: «Отец мой умер, все сокровища и богатства его принадлежат мне. Пришли ко мне своих людей, и пусть они возьмут, что ты желаешь из богатств моего отца».</w:t>
      </w:r>
    </w:p>
    <w:p>
      <w:pPr>
        <w:pStyle w:val="Normal"/>
        <w:shd w:fill="FFFFFF" w:val="clear"/>
        <w:spacing w:lineRule="auto" w:line="360"/>
        <w:ind w:firstLine="709"/>
        <w:jc w:val="both"/>
        <w:rPr>
          <w:sz w:val="24"/>
          <w:szCs w:val="24"/>
        </w:rPr>
      </w:pPr>
      <w:r>
        <w:rPr>
          <w:sz w:val="24"/>
          <w:szCs w:val="24"/>
        </w:rPr>
        <w:t>Через некоторое время прибыли к Хлодериху в Кёльн послы Хлодвига. Хлодерих повёл их в сокровищницу, чтобы показать доставшиеся ему после смерти отца богатства. Подведя послов к одному мешку, он сказал: «Отец мой ссыпал в этот мешок деньги». — «Всунь туда руку и достань со дна, что найдёшь», — отвечали послы. Хлодерих низко наклонился над мешком, исполняя их просьбу, и в это время один из послов раскроил ему голову бердышом.</w:t>
      </w:r>
    </w:p>
    <w:p>
      <w:pPr>
        <w:pStyle w:val="Normal"/>
        <w:shd w:fill="FFFFFF" w:val="clear"/>
        <w:spacing w:lineRule="auto" w:line="360"/>
        <w:ind w:firstLine="709"/>
        <w:jc w:val="both"/>
        <w:rPr>
          <w:sz w:val="24"/>
          <w:szCs w:val="24"/>
        </w:rPr>
      </w:pPr>
      <w:r>
        <w:rPr>
          <w:sz w:val="24"/>
          <w:szCs w:val="24"/>
        </w:rPr>
        <w:t>Тем временем в Кёльн спешил Хлодвиг. Прибыв туда, он созвал народ и сказал ему:</w:t>
      </w:r>
    </w:p>
    <w:p>
      <w:pPr>
        <w:pStyle w:val="Normal"/>
        <w:shd w:fill="FFFFFF" w:val="clear"/>
        <w:spacing w:lineRule="auto" w:line="360"/>
        <w:ind w:firstLine="709"/>
        <w:jc w:val="both"/>
        <w:rPr>
          <w:sz w:val="24"/>
          <w:szCs w:val="24"/>
        </w:rPr>
      </w:pPr>
      <w:r>
        <w:rPr>
          <w:sz w:val="24"/>
          <w:szCs w:val="24"/>
        </w:rPr>
        <w:t xml:space="preserve">— </w:t>
      </w:r>
      <w:r>
        <w:rPr>
          <w:sz w:val="24"/>
          <w:szCs w:val="24"/>
        </w:rPr>
        <w:t>«В то время, когда я плыл по Шельде, Хлодерих, сын моего двоюродного брата Сигеберта, оговорил меня перед отцом своим, будто я хочу его умертвить. И вот как-то, когда Сигеберг уснул в лесу, Хлодерих подослал убийц, которые и умертвили его. За такое преступление он и сам был убит неизвестным мне человеком в то время, когда осматривал свои сокровища. Я же неповинен в этом деле: я не мог пролить крови моего родственника, потому что это было бы беззаконно. Но так как это уже случилось, то советую вам обратиться ко мне и стать под мою защиту». Жители Кёльна тут же провозгласили Хлодвига своим королём, и в знак избрания несколько воинов по древнему обычаю подняли его на щит и некоторое время несли, держа на щите, высоко над головами.</w:t>
      </w:r>
    </w:p>
    <w:p>
      <w:pPr>
        <w:pStyle w:val="Normal"/>
        <w:shd w:fill="FFFFFF" w:val="clear"/>
        <w:spacing w:lineRule="auto" w:line="360"/>
        <w:ind w:firstLine="709"/>
        <w:jc w:val="both"/>
        <w:rPr>
          <w:sz w:val="24"/>
          <w:szCs w:val="24"/>
        </w:rPr>
      </w:pPr>
      <w:r>
        <w:rPr>
          <w:sz w:val="24"/>
          <w:szCs w:val="24"/>
        </w:rPr>
        <w:t>Вскоре после этого Хлодвиг вероломно уничтожил и другого своего союзника, короля Камбрэ Рагнахара. Он уговорил приближённых Рагнахара выдать его, а за это обещал им богатые подарки. И вот, связанный, Рагнахар предстал перед Хлодвигом.</w:t>
      </w:r>
    </w:p>
    <w:p>
      <w:pPr>
        <w:pStyle w:val="Normal"/>
        <w:shd w:fill="FFFFFF" w:val="clear"/>
        <w:spacing w:lineRule="auto" w:line="360"/>
        <w:ind w:firstLine="709"/>
        <w:jc w:val="both"/>
        <w:rPr>
          <w:sz w:val="24"/>
          <w:szCs w:val="24"/>
        </w:rPr>
      </w:pPr>
      <w:r>
        <w:rPr>
          <w:sz w:val="24"/>
          <w:szCs w:val="24"/>
        </w:rPr>
        <w:t xml:space="preserve">— </w:t>
      </w:r>
      <w:r>
        <w:rPr>
          <w:sz w:val="24"/>
          <w:szCs w:val="24"/>
        </w:rPr>
        <w:t>Ты унизил наш род, допустив связать себя. Лучше тебе умереть, — сказал ему Хлодвиг и с этими словами убил его. Затем он обратился к брату Рагнахара, Рихару: «Если бы ты помог брату, его бы не связали», — и после этого убил и Рихара. Убит был и третий брат, Ригномар.</w:t>
      </w:r>
    </w:p>
    <w:p>
      <w:pPr>
        <w:pStyle w:val="Normal"/>
        <w:shd w:fill="FFFFFF" w:val="clear"/>
        <w:spacing w:lineRule="auto" w:line="360"/>
        <w:ind w:firstLine="709"/>
        <w:jc w:val="both"/>
        <w:rPr>
          <w:sz w:val="24"/>
          <w:szCs w:val="24"/>
        </w:rPr>
      </w:pPr>
      <w:r>
        <w:rPr>
          <w:sz w:val="24"/>
          <w:szCs w:val="24"/>
        </w:rPr>
        <w:t>Тем же людям, которые выдали Рагнахара, Хлодвиг вместо обещанных драгоценностей дал браслеты из золочёной бронзы, а они, видя обман, возроптали. Тогда Хлодвиг сказал им: «Только такого золота и заслуживают изменники. Радуйтесь, что вы остались в живых».</w:t>
      </w:r>
    </w:p>
    <w:p>
      <w:pPr>
        <w:pStyle w:val="Normal"/>
        <w:shd w:fill="FFFFFF" w:val="clear"/>
        <w:spacing w:lineRule="auto" w:line="360"/>
        <w:ind w:firstLine="709"/>
        <w:jc w:val="both"/>
        <w:rPr>
          <w:sz w:val="24"/>
          <w:szCs w:val="24"/>
        </w:rPr>
      </w:pPr>
      <w:r>
        <w:rPr>
          <w:sz w:val="24"/>
          <w:szCs w:val="24"/>
        </w:rPr>
        <w:t>Потом взят был в плен король Хорарих с сыном. Их сначала заточили в монастырь, а потом убили.</w:t>
      </w:r>
    </w:p>
    <w:p>
      <w:pPr>
        <w:pStyle w:val="Normal"/>
        <w:shd w:fill="FFFFFF" w:val="clear"/>
        <w:spacing w:lineRule="auto" w:line="360"/>
        <w:ind w:firstLine="709"/>
        <w:jc w:val="both"/>
        <w:rPr>
          <w:sz w:val="24"/>
          <w:szCs w:val="24"/>
        </w:rPr>
      </w:pPr>
      <w:r>
        <w:rPr>
          <w:sz w:val="24"/>
          <w:szCs w:val="24"/>
        </w:rPr>
        <w:t>К тому времени, когда Хлодвиг пришёл к власти, Западная Римская империя уже пала; на её территории повсюду образовались так называемые «варварские королевства», подобные франкскому, и сама Италия подчинилась варварам-остготам. В Галлии в это время было три государства: на юго-востоке — бургундское королевство, на юге и западе — вестготское, а в центре — государство римского наместника Сиагрия, представлявшее собою как бы обломок распавшейся империи.</w:t>
      </w:r>
    </w:p>
    <w:p>
      <w:pPr>
        <w:pStyle w:val="Normal"/>
        <w:shd w:fill="FFFFFF" w:val="clear"/>
        <w:spacing w:lineRule="auto" w:line="360"/>
        <w:ind w:firstLine="709"/>
        <w:jc w:val="both"/>
        <w:rPr>
          <w:sz w:val="24"/>
          <w:szCs w:val="24"/>
        </w:rPr>
      </w:pPr>
      <w:r>
        <w:rPr>
          <w:sz w:val="24"/>
          <w:szCs w:val="24"/>
        </w:rPr>
        <w:t>На Сиагрия прежде всего и обрушился Хлодвиг (486). Союзником его в этой борьбе был король другого франкского племени.</w:t>
      </w:r>
    </w:p>
    <w:p>
      <w:pPr>
        <w:pStyle w:val="Normal"/>
        <w:shd w:fill="FFFFFF" w:val="clear"/>
        <w:spacing w:lineRule="auto" w:line="360"/>
        <w:ind w:firstLine="709"/>
        <w:jc w:val="both"/>
        <w:rPr>
          <w:sz w:val="24"/>
          <w:szCs w:val="24"/>
        </w:rPr>
      </w:pPr>
      <w:r>
        <w:rPr>
          <w:sz w:val="24"/>
          <w:szCs w:val="24"/>
        </w:rPr>
        <w:t>Хлодвиг послал Сиагрию вызов, предлагая ему назначить место и время битвы. Вызов был принят. Тотчас же двинулись франкские войска. В цветущих долинах Сены и Луары обильно полилась кровь, запылали пожары. Полудикие воины Хлодвига наводили страх на местное население одним своим видом. На низкорослых, но крепких и выносливых лошадках они рыскали повсюду, предавая города и сёла огню и разрушению. Особенно страдали от них церкви и монастыри, обладавшие громадными богатствами.</w:t>
      </w:r>
    </w:p>
    <w:p>
      <w:pPr>
        <w:pStyle w:val="Normal"/>
        <w:shd w:fill="FFFFFF" w:val="clear"/>
        <w:spacing w:lineRule="auto" w:line="360"/>
        <w:ind w:firstLine="709"/>
        <w:jc w:val="both"/>
        <w:rPr>
          <w:sz w:val="24"/>
          <w:szCs w:val="24"/>
        </w:rPr>
      </w:pPr>
      <w:r>
        <w:rPr>
          <w:sz w:val="24"/>
          <w:szCs w:val="24"/>
        </w:rPr>
        <w:t>Около столицы Сиагрия, Суассона, произошло решительное сражение. Построившись клиньями, франки ринулись в бой. Сначала полетели тучи стрел и копий. Затем, дойдя до неприятельских рядов, франки пустили в ход бердыши — особого рода топоры, которые были устроены так, что их можно было метать. Наконец войска сошлись вплотную, и в ход пошли мечи. С отвагою и яростью дрались франки, нанося удары своими мечами и отражая щитами вражеские удары. Некоторые вожди франков в пылу битвы соскакивали с коней, чтобы показать таким образом, что в случае поражения они не хотят бежать с поля битвы. Этим они возбуждали ещё большую храбрость в своих воинах. Стук щитов, лязг мечей, ржание лошадей смешивались с яростными криками сражающихся франков, напоминая шум морских волн, разбивающихся о прибрежные утёсы. Франки всё более и более теснили войско Сиагрия и, наконец, обратили его в бегство.</w:t>
      </w:r>
    </w:p>
    <w:p>
      <w:pPr>
        <w:pStyle w:val="Normal"/>
        <w:shd w:fill="FFFFFF" w:val="clear"/>
        <w:spacing w:lineRule="auto" w:line="360"/>
        <w:ind w:firstLine="709"/>
        <w:jc w:val="both"/>
        <w:rPr/>
      </w:pPr>
      <w:r>
        <w:rPr>
          <w:sz w:val="24"/>
          <w:szCs w:val="24"/>
        </w:rPr>
        <w:t xml:space="preserve">Сиагрий бежал в столицу вестготского королевства Тулузу. Но Хлодвиг потребовал у вестготского короля Алариха </w:t>
      </w:r>
      <w:r>
        <w:rPr>
          <w:sz w:val="24"/>
          <w:szCs w:val="24"/>
          <w:lang w:val="en-US"/>
        </w:rPr>
        <w:t>II</w:t>
      </w:r>
      <w:r>
        <w:rPr>
          <w:sz w:val="24"/>
          <w:szCs w:val="24"/>
        </w:rPr>
        <w:t xml:space="preserve"> выдачи Сиагрия, и тот, боясь войны с франками, выдал Сиагрия. Крепко заковав в цепи, привезли к Хлодвигу гордого римского патриция. Его бросили в темницу, а потом тайно, по приказанию Хлодвига, убили.</w:t>
      </w:r>
    </w:p>
    <w:p>
      <w:pPr>
        <w:pStyle w:val="Normal"/>
        <w:shd w:fill="FFFFFF" w:val="clear"/>
        <w:spacing w:lineRule="auto" w:line="360"/>
        <w:ind w:firstLine="709"/>
        <w:jc w:val="both"/>
        <w:rPr>
          <w:sz w:val="24"/>
          <w:szCs w:val="24"/>
        </w:rPr>
      </w:pPr>
      <w:r>
        <w:rPr>
          <w:sz w:val="24"/>
          <w:szCs w:val="24"/>
        </w:rPr>
        <w:t>Война эта значительно увеличила территорию королевства Хлодвига. Вместе с тем усилилась и власть Хлодвига над франками. Как велика была теперь его власть, показывает один случай, описанный Григорием Турским. Во время войны с Сиагрием воины Хлодвига похитили в одной из церквей города Суассона драгоценнейшую чашу необыкновенной красоты. Епископ этой церкви послал гонца к Хлодвигу с просьбой вернуть ему этот прекрасный сосуд. Хлодвиг не хотел обидеть епископа отказом, ибо он хорошо понимал, как велико было в то время влияние духовенства в Галлии и как трудно будет ему удержать в своих руках государство Сиагрия, если он восстановит против себя духовенство. Хлодвиг хотел отдать чашу епископу, но по древним обычаям франков военная добыча должна была по жребию распределяться между всеми воинами, и даже сам король не мог получить ничего сверх того, что на его долю доставалось по жребию. Поэтому Хлодвиг так ответил гонцу: «Следуй за мной в Суассон. Там будут делить добычу. Если чаша достанется мне по жребию, я пошлю её епископу».</w:t>
      </w:r>
    </w:p>
    <w:p>
      <w:pPr>
        <w:pStyle w:val="Normal"/>
        <w:shd w:fill="FFFFFF" w:val="clear"/>
        <w:spacing w:lineRule="auto" w:line="360"/>
        <w:ind w:firstLine="709"/>
        <w:jc w:val="both"/>
        <w:rPr>
          <w:sz w:val="24"/>
          <w:szCs w:val="24"/>
        </w:rPr>
      </w:pPr>
      <w:r>
        <w:rPr>
          <w:sz w:val="24"/>
          <w:szCs w:val="24"/>
        </w:rPr>
        <w:t>Когда все прибыли в Суассон, вся добыча была выставлена напоказ. Здесь были дорогие вазы, блюда, различные предметы церковного обихода, сорванные с икон серебряные и золотые, украшенные драгоценными камнями ризы, дорогие облачения священников, искусно сделанные галльскими ремесленниками кубки, дорогое оружие, латы, шлемы, богато расшитые сёдла.</w:t>
      </w:r>
    </w:p>
    <w:p>
      <w:pPr>
        <w:pStyle w:val="Normal"/>
        <w:shd w:fill="FFFFFF" w:val="clear"/>
        <w:spacing w:lineRule="auto" w:line="360"/>
        <w:ind w:firstLine="709"/>
        <w:jc w:val="both"/>
        <w:rPr>
          <w:sz w:val="24"/>
          <w:szCs w:val="24"/>
        </w:rPr>
      </w:pPr>
      <w:r>
        <w:rPr>
          <w:sz w:val="24"/>
          <w:szCs w:val="24"/>
        </w:rPr>
        <w:t xml:space="preserve">— </w:t>
      </w:r>
      <w:r>
        <w:rPr>
          <w:sz w:val="24"/>
          <w:szCs w:val="24"/>
        </w:rPr>
        <w:t>Прошу вас, храбрые соратники, уступить мне, кроме полагающейся на мою долю части, ещё и этот сосуд, — сказал Хлодвиг собравшимся для дележа воинам, указывая на чашу, которую просил епископ.</w:t>
      </w:r>
    </w:p>
    <w:p>
      <w:pPr>
        <w:pStyle w:val="Normal"/>
        <w:shd w:fill="FFFFFF" w:val="clear"/>
        <w:spacing w:lineRule="auto" w:line="360"/>
        <w:ind w:firstLine="709"/>
        <w:jc w:val="both"/>
        <w:rPr>
          <w:sz w:val="24"/>
          <w:szCs w:val="24"/>
        </w:rPr>
      </w:pPr>
      <w:r>
        <w:rPr>
          <w:sz w:val="24"/>
          <w:szCs w:val="24"/>
        </w:rPr>
        <w:t>Никто не возражал.</w:t>
      </w:r>
    </w:p>
    <w:p>
      <w:pPr>
        <w:pStyle w:val="Normal"/>
        <w:shd w:fill="FFFFFF" w:val="clear"/>
        <w:spacing w:lineRule="auto" w:line="360"/>
        <w:ind w:firstLine="709"/>
        <w:jc w:val="both"/>
        <w:rPr>
          <w:sz w:val="24"/>
          <w:szCs w:val="24"/>
        </w:rPr>
      </w:pPr>
      <w:r>
        <w:rPr>
          <w:sz w:val="24"/>
          <w:szCs w:val="24"/>
        </w:rPr>
        <w:t xml:space="preserve">— </w:t>
      </w:r>
      <w:r>
        <w:rPr>
          <w:sz w:val="24"/>
          <w:szCs w:val="24"/>
        </w:rPr>
        <w:t>Достославный король, всё, на что ты ни взглянешь, твоё, — говорили некоторые из воинов. — Бери, что хочешь, напрасно мы будем сопротивляться твоей власти.</w:t>
      </w:r>
    </w:p>
    <w:p>
      <w:pPr>
        <w:pStyle w:val="Normal"/>
        <w:shd w:fill="FFFFFF" w:val="clear"/>
        <w:spacing w:lineRule="auto" w:line="360"/>
        <w:ind w:firstLine="709"/>
        <w:jc w:val="both"/>
        <w:rPr>
          <w:sz w:val="24"/>
          <w:szCs w:val="24"/>
        </w:rPr>
      </w:pPr>
      <w:r>
        <w:rPr>
          <w:sz w:val="24"/>
          <w:szCs w:val="24"/>
        </w:rPr>
        <w:t>Но один воин выступил вперёд и воскликнул:</w:t>
      </w:r>
    </w:p>
    <w:p>
      <w:pPr>
        <w:pStyle w:val="Normal"/>
        <w:shd w:fill="FFFFFF" w:val="clear"/>
        <w:spacing w:lineRule="auto" w:line="360"/>
        <w:ind w:firstLine="709"/>
        <w:jc w:val="both"/>
        <w:rPr>
          <w:sz w:val="24"/>
          <w:szCs w:val="24"/>
        </w:rPr>
      </w:pPr>
      <w:r>
        <w:rPr>
          <w:sz w:val="24"/>
          <w:szCs w:val="24"/>
        </w:rPr>
        <w:t xml:space="preserve">— </w:t>
      </w:r>
      <w:r>
        <w:rPr>
          <w:sz w:val="24"/>
          <w:szCs w:val="24"/>
        </w:rPr>
        <w:t>Ничего ты не получишь, кроме того, что достанется тебе по жребию!</w:t>
      </w:r>
    </w:p>
    <w:p>
      <w:pPr>
        <w:pStyle w:val="Normal"/>
        <w:shd w:fill="FFFFFF" w:val="clear"/>
        <w:spacing w:lineRule="auto" w:line="360"/>
        <w:ind w:firstLine="709"/>
        <w:jc w:val="both"/>
        <w:rPr>
          <w:sz w:val="24"/>
          <w:szCs w:val="24"/>
        </w:rPr>
      </w:pPr>
      <w:r>
        <w:rPr>
          <w:sz w:val="24"/>
          <w:szCs w:val="24"/>
        </w:rPr>
        <w:t>С этими словами он ударил бердышом по чаше. Король же, затаив свой гнев, ничего не сказал, ибо на стороне воина был древний обычай, и передал гонцу епископа изуродованную чашу.</w:t>
      </w:r>
    </w:p>
    <w:p>
      <w:pPr>
        <w:pStyle w:val="Normal"/>
        <w:shd w:fill="FFFFFF" w:val="clear"/>
        <w:spacing w:lineRule="auto" w:line="360"/>
        <w:ind w:firstLine="709"/>
        <w:jc w:val="both"/>
        <w:rPr/>
      </w:pPr>
      <w:r>
        <w:rPr>
          <w:sz w:val="24"/>
          <w:szCs w:val="24"/>
        </w:rPr>
        <w:t>Однако через год, когда все франкские воины собрались на «мартовские поля»</w:t>
      </w:r>
      <w:r>
        <w:rPr>
          <w:rStyle w:val="FootnoteCharacters"/>
          <w:rStyle w:val="FootnoteAnchor"/>
          <w:sz w:val="24"/>
          <w:szCs w:val="24"/>
        </w:rPr>
        <w:footnoteReference w:id="7"/>
      </w:r>
      <w:r>
        <w:rPr>
          <w:sz w:val="24"/>
          <w:szCs w:val="24"/>
        </w:rPr>
        <w:t>, король вспомнил обиду, нанесённую ему воином.</w:t>
      </w:r>
    </w:p>
    <w:p>
      <w:pPr>
        <w:pStyle w:val="Normal"/>
        <w:shd w:fill="FFFFFF" w:val="clear"/>
        <w:spacing w:lineRule="auto" w:line="360"/>
        <w:ind w:firstLine="709"/>
        <w:jc w:val="both"/>
        <w:rPr>
          <w:sz w:val="24"/>
          <w:szCs w:val="24"/>
        </w:rPr>
      </w:pPr>
      <w:r>
        <w:rPr>
          <w:sz w:val="24"/>
          <w:szCs w:val="24"/>
        </w:rPr>
        <w:t>Обходя ряды выстроившихся воинов и осматривая их оружие, Хлодвиг подошёл к воину, разбившему чашу.</w:t>
      </w:r>
    </w:p>
    <w:p>
      <w:pPr>
        <w:pStyle w:val="Normal"/>
        <w:shd w:fill="FFFFFF" w:val="clear"/>
        <w:spacing w:lineRule="auto" w:line="360"/>
        <w:ind w:firstLine="709"/>
        <w:jc w:val="both"/>
        <w:rPr>
          <w:sz w:val="24"/>
          <w:szCs w:val="24"/>
        </w:rPr>
      </w:pPr>
      <w:r>
        <w:rPr>
          <w:sz w:val="24"/>
          <w:szCs w:val="24"/>
        </w:rPr>
        <w:t xml:space="preserve">— </w:t>
      </w:r>
      <w:r>
        <w:rPr>
          <w:sz w:val="24"/>
          <w:szCs w:val="24"/>
        </w:rPr>
        <w:t>Ни у кого нет такого старого оружия, как у тебя; ни копьё твоё, ни меч, ни бердыш никуда не годятся! — сказал Хдодвиг и бросил меч воина на землю.</w:t>
      </w:r>
    </w:p>
    <w:p>
      <w:pPr>
        <w:pStyle w:val="Normal"/>
        <w:shd w:fill="FFFFFF" w:val="clear"/>
        <w:spacing w:lineRule="auto" w:line="360"/>
        <w:ind w:firstLine="709"/>
        <w:jc w:val="both"/>
        <w:rPr>
          <w:sz w:val="24"/>
          <w:szCs w:val="24"/>
        </w:rPr>
      </w:pPr>
      <w:r>
        <w:rPr>
          <w:sz w:val="24"/>
          <w:szCs w:val="24"/>
        </w:rPr>
        <w:t>Тот нагнулся, чтобы поднять меч, а Хлодвиг размахнулся своим бердышом и раскроил воину череп. «Так и ты поступил с чашей в Суассоне!» — воскликнул Хлодвиг при этом. После этого Хлодвиг приказал воинам разойтись. Все в страхе разошлись, и никто не осмелился хотя бы одним словом выразить недовольство поступком Хлодвига.</w:t>
      </w:r>
    </w:p>
    <w:p>
      <w:pPr>
        <w:pStyle w:val="Normal"/>
        <w:shd w:fill="FFFFFF" w:val="clear"/>
        <w:spacing w:lineRule="auto" w:line="360"/>
        <w:ind w:firstLine="709"/>
        <w:jc w:val="both"/>
        <w:rPr>
          <w:sz w:val="24"/>
          <w:szCs w:val="24"/>
        </w:rPr>
      </w:pPr>
      <w:r>
        <w:rPr>
          <w:sz w:val="24"/>
          <w:szCs w:val="24"/>
        </w:rPr>
        <w:t>Вскоре после войны с Сиагрием Хлодвиг женился на племяннице бургундского короля Клотильде. Клотильда была христианкой и всячески уговаривала своего мужа креститься. Но он, хотя и понимал политические выгоды крещения по римскому обряду, всё же держался старых языческих верований. Выгоды же для Хлодвига от крещения могли быть очень велики: во всей Галлии громадным политическим влиянием пользовалось католическое духовенство, которое уже издавна враждовало с «арианами» — христианской сектой, которую католики считали еретической. Арианами были и вестготы, и бургунды, образовавшие свои государства на территории Галлии.</w:t>
      </w:r>
    </w:p>
    <w:p>
      <w:pPr>
        <w:pStyle w:val="Normal"/>
        <w:shd w:fill="FFFFFF" w:val="clear"/>
        <w:spacing w:lineRule="auto" w:line="360"/>
        <w:ind w:firstLine="709"/>
        <w:jc w:val="both"/>
        <w:rPr>
          <w:sz w:val="24"/>
          <w:szCs w:val="24"/>
        </w:rPr>
      </w:pPr>
      <w:r>
        <w:rPr>
          <w:sz w:val="24"/>
          <w:szCs w:val="24"/>
        </w:rPr>
        <w:t>Хлодвигу, намеревавшемуся подчинить себе всю Галлию, было выгодно приобрести союзника в лице могущественного римского духовенства. А для этого он должен был сам креститься по римскому обряду. Но пока Хлодвиг не приступал к борьбе с вестготами и бургундами, он этого не делал. Борьба с вестготами и бургундами была ещё впереди. На очереди у него было другое дело. Рейнских, рипуарских франков постоянно теснили племена алеманов. Франкский король Альберт, родственник Хлодвига, просил его помощи, и Хлодвиг отправился в новый поход.</w:t>
      </w:r>
    </w:p>
    <w:p>
      <w:pPr>
        <w:pStyle w:val="Normal"/>
        <w:shd w:fill="FFFFFF" w:val="clear"/>
        <w:spacing w:lineRule="auto" w:line="360"/>
        <w:ind w:firstLine="709"/>
        <w:jc w:val="both"/>
        <w:rPr>
          <w:sz w:val="24"/>
          <w:szCs w:val="24"/>
        </w:rPr>
      </w:pPr>
      <w:r>
        <w:rPr>
          <w:sz w:val="24"/>
          <w:szCs w:val="24"/>
        </w:rPr>
        <w:t>В 496 г. около Тольбиака столкнулись главные силы враждебных войск. Началась кровопролитная битва. Долго длилось сражение, и битва не ослабевала. Всё с прежним упорством и храбростью бились франки. С неменьшим упорством яростно сражались и алеманы. Но вот полчища алеманов начали заметно теснить франков. Ряд за рядом падали сражённые франки. Их силы дрогнули. Воздух уже огласился победными криками алеманов. Франки начали в панике отступать. Франкскому войску грозило полное уничтожение. Тогда, собрав свои последние силы, франки вновь пошли в бой. В новой жестокой схватке перевес перешёл на сторону франков. Король алеманов был убит. По всему полю в ужасе бежали алеманы, погибая от франкских мечей. Знатнейшие из алеманов прибыли к Хлодвигу, прося мира: «Вели прекратить кровопролитие; мы согласны повиноваться тебе».</w:t>
      </w:r>
    </w:p>
    <w:p>
      <w:pPr>
        <w:pStyle w:val="Normal"/>
        <w:shd w:fill="FFFFFF" w:val="clear"/>
        <w:spacing w:lineRule="auto" w:line="360"/>
        <w:ind w:firstLine="709"/>
        <w:jc w:val="both"/>
        <w:rPr>
          <w:sz w:val="24"/>
          <w:szCs w:val="24"/>
        </w:rPr>
      </w:pPr>
      <w:r>
        <w:rPr>
          <w:sz w:val="24"/>
          <w:szCs w:val="24"/>
        </w:rPr>
        <w:t>Далеко от франкских пределов были оттеснены алеманы. Некоторые из них искали убежища у короля остготов Теодориха. Он принял их под свою защиту и просил Хлодвига прекратить уничтожение алеманов, оставшихся ещё в живых.</w:t>
      </w:r>
    </w:p>
    <w:p>
      <w:pPr>
        <w:pStyle w:val="Normal"/>
        <w:shd w:fill="FFFFFF" w:val="clear"/>
        <w:spacing w:lineRule="auto" w:line="360"/>
        <w:ind w:firstLine="709"/>
        <w:jc w:val="both"/>
        <w:rPr>
          <w:sz w:val="24"/>
          <w:szCs w:val="24"/>
        </w:rPr>
      </w:pPr>
      <w:r>
        <w:rPr>
          <w:sz w:val="24"/>
          <w:szCs w:val="24"/>
        </w:rPr>
        <w:t>Григорий Турский приписывает эту победу франков чуду. Григорий Турский был епископом и хотел показать, что союз франкских королей с церковью и покровительство, оказываемое ими церкви, вознаграждаются самим богом.</w:t>
      </w:r>
    </w:p>
    <w:p>
      <w:pPr>
        <w:pStyle w:val="Normal"/>
        <w:shd w:fill="FFFFFF" w:val="clear"/>
        <w:spacing w:lineRule="auto" w:line="360"/>
        <w:ind w:firstLine="709"/>
        <w:jc w:val="both"/>
        <w:rPr>
          <w:sz w:val="24"/>
          <w:szCs w:val="24"/>
        </w:rPr>
      </w:pPr>
      <w:r>
        <w:rPr>
          <w:sz w:val="24"/>
          <w:szCs w:val="24"/>
        </w:rPr>
        <w:t>Вернувшись из похода, Хлодвиг изъявил желание креститься. Пора для этого настала, так как теперь Хлодвиг намеревался вступить в борьбу с арианами-вестготами. Епископ Ремигий стал наставлять его в христианском вероучении и готовить к крещению. Хлодвиг твёрдо решил креститься и только боялся, как бы не воспротивился этому его народ.</w:t>
      </w:r>
    </w:p>
    <w:p>
      <w:pPr>
        <w:pStyle w:val="Normal"/>
        <w:shd w:fill="FFFFFF" w:val="clear"/>
        <w:spacing w:lineRule="auto" w:line="360"/>
        <w:ind w:firstLine="709"/>
        <w:jc w:val="both"/>
        <w:rPr>
          <w:sz w:val="24"/>
          <w:szCs w:val="24"/>
        </w:rPr>
      </w:pPr>
      <w:r>
        <w:rPr>
          <w:sz w:val="24"/>
          <w:szCs w:val="24"/>
        </w:rPr>
        <w:t xml:space="preserve">— </w:t>
      </w:r>
      <w:r>
        <w:rPr>
          <w:sz w:val="24"/>
          <w:szCs w:val="24"/>
        </w:rPr>
        <w:t>Я охотно принял бы учение твоё, святой отец, — говорил Хлодвиг Ремигию, — но народ не захочет расстаться с богами отцов своих. Однако пойду и поговорю с ним, согласно с твоими наставлениями.</w:t>
      </w:r>
    </w:p>
    <w:p>
      <w:pPr>
        <w:pStyle w:val="Normal"/>
        <w:shd w:fill="FFFFFF" w:val="clear"/>
        <w:spacing w:lineRule="auto" w:line="360"/>
        <w:ind w:firstLine="709"/>
        <w:jc w:val="both"/>
        <w:rPr>
          <w:sz w:val="24"/>
          <w:szCs w:val="24"/>
        </w:rPr>
      </w:pPr>
      <w:r>
        <w:rPr>
          <w:sz w:val="24"/>
          <w:szCs w:val="24"/>
        </w:rPr>
      </w:r>
    </w:p>
    <w:p>
      <w:pPr>
        <w:pStyle w:val="Normal"/>
        <w:spacing w:lineRule="auto" w:line="360"/>
        <w:ind w:firstLine="709"/>
        <w:jc w:val="center"/>
        <w:rPr>
          <w:sz w:val="24"/>
          <w:szCs w:val="24"/>
        </w:rPr>
      </w:pPr>
      <w:r>
        <w:rPr>
          <w:sz w:val="24"/>
          <w:szCs w:val="24"/>
        </w:rPr>
        <w:drawing>
          <wp:inline distT="0" distB="0" distL="0" distR="0">
            <wp:extent cx="4050665" cy="289242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9" t="-12" r="-9" b="-12"/>
                    <a:stretch>
                      <a:fillRect/>
                    </a:stretch>
                  </pic:blipFill>
                  <pic:spPr bwMode="auto">
                    <a:xfrm>
                      <a:off x="0" y="0"/>
                      <a:ext cx="4050665" cy="2892425"/>
                    </a:xfrm>
                    <a:prstGeom prst="rect">
                      <a:avLst/>
                    </a:prstGeom>
                  </pic:spPr>
                </pic:pic>
              </a:graphicData>
            </a:graphic>
          </wp:inline>
        </w:drawing>
      </w:r>
    </w:p>
    <w:p>
      <w:pPr>
        <w:pStyle w:val="Normal"/>
        <w:shd w:fill="FFFFFF" w:val="clear"/>
        <w:spacing w:lineRule="auto" w:line="360"/>
        <w:ind w:firstLine="709"/>
        <w:jc w:val="both"/>
        <w:rPr>
          <w:sz w:val="24"/>
          <w:szCs w:val="24"/>
        </w:rPr>
      </w:pPr>
      <w:r>
        <w:rPr>
          <w:sz w:val="24"/>
          <w:szCs w:val="24"/>
        </w:rPr>
        <w:t>Народ не возражал, а некоторые изъявили желание креститься вместе с Хлодвигом. Тотчас в городе Реймсе была приготовлена купель для крещения. Улицы были разукрашены цветными покрывалами, на стенах церквей были растянуты белоснежные полотна. В церкви, где должно было происходить крещение, горели многочисленные свечи, отражавшие свой свет в позолоте церковных украшений; повсюду разносилось благоухание фимиама. Всё это удивляло и производило впечатление на грубых и простых франков, никогда не видевших такого великолепия. Хлодвиг крестился. Вместе с ним крестились ещё три тысячи франков. Католическое духовенство всей Галлии торжествовало. «Ваше присоединение к вере, — говорил Хлодвигу епископ бургундских католиков Авит, — есть наша победа».</w:t>
      </w:r>
    </w:p>
    <w:p>
      <w:pPr>
        <w:pStyle w:val="Normal"/>
        <w:shd w:fill="FFFFFF" w:val="clear"/>
        <w:spacing w:lineRule="auto" w:line="360"/>
        <w:ind w:firstLine="709"/>
        <w:jc w:val="both"/>
        <w:rPr>
          <w:sz w:val="24"/>
          <w:szCs w:val="24"/>
        </w:rPr>
      </w:pPr>
      <w:r>
        <w:rPr>
          <w:sz w:val="24"/>
          <w:szCs w:val="24"/>
        </w:rPr>
        <w:t>Несколько лет спустя после этого события (в 507 г.) Хлодвиг в союзе с бургундским королём и королём рипуарских франков Сигебертом, при всеобщем одобрении католического духовенства, начал войну с вестготами, которые были еретиками-арианами.</w:t>
      </w:r>
    </w:p>
    <w:p>
      <w:pPr>
        <w:pStyle w:val="Normal"/>
        <w:shd w:fill="FFFFFF" w:val="clear"/>
        <w:spacing w:lineRule="auto" w:line="360"/>
        <w:ind w:firstLine="709"/>
        <w:jc w:val="both"/>
        <w:rPr>
          <w:sz w:val="24"/>
          <w:szCs w:val="24"/>
        </w:rPr>
      </w:pPr>
      <w:r>
        <w:rPr>
          <w:sz w:val="24"/>
          <w:szCs w:val="24"/>
        </w:rPr>
        <w:t xml:space="preserve">— </w:t>
      </w:r>
      <w:r>
        <w:rPr>
          <w:sz w:val="24"/>
          <w:szCs w:val="24"/>
        </w:rPr>
        <w:t>Мне прискорбно видеть, — говорил Хлодвиг при начале войны, — что ариане ещё владеют такой большой частью Галлии. Пойдём на них, и если с божьей помощью победим еретиков, то поделим их земли между собою.</w:t>
      </w:r>
    </w:p>
    <w:p>
      <w:pPr>
        <w:pStyle w:val="Normal"/>
        <w:shd w:fill="FFFFFF" w:val="clear"/>
        <w:spacing w:lineRule="auto" w:line="360"/>
        <w:ind w:firstLine="709"/>
        <w:jc w:val="both"/>
        <w:rPr>
          <w:sz w:val="24"/>
          <w:szCs w:val="24"/>
        </w:rPr>
      </w:pPr>
      <w:r>
        <w:rPr>
          <w:sz w:val="24"/>
          <w:szCs w:val="24"/>
        </w:rPr>
        <w:t>С самого начала война шла успешно для Хлодвига. Католическое галло-римское население встречало его войска дружелюбно, тем более что он строжайше запретил своим воинам грабить. Попы с радостью ожидали прихода Хлодвига, а некоторые, не дожидаясь его, сами брали в руки меч и, собравши дружины, выступали ему навстречу. Они же сочинили потом множество всяких небылиц об этом походе, пользуясь суеверием грубых и необразованных франков.</w:t>
      </w:r>
    </w:p>
    <w:p>
      <w:pPr>
        <w:pStyle w:val="Normal"/>
        <w:shd w:fill="FFFFFF" w:val="clear"/>
        <w:spacing w:lineRule="auto" w:line="360"/>
        <w:ind w:firstLine="709"/>
        <w:jc w:val="both"/>
        <w:rPr>
          <w:sz w:val="24"/>
          <w:szCs w:val="24"/>
        </w:rPr>
      </w:pPr>
      <w:r>
        <w:rPr>
          <w:sz w:val="24"/>
          <w:szCs w:val="24"/>
        </w:rPr>
        <w:t>Так дошли франки до реки Вьенны. Но вода в реке вследствие сильных дождей поднялась, и не было никакой возможности перейти её. Всю ночь простояли франки на берегу реки, отыскивая брод. А на следующее утро, рассказывает легенда, франки увидели оленя необыкновенной величины. Олень спустился к воде и спокойно перешёл через реку. Таким образом, он открыл франкам брод. Войдя вглубь вражеских владений около Пуатье, франки, по словам всё тех же легенд, увидели в окнах одной церкви свет и сочли это за знамение будущей победы.</w:t>
      </w:r>
    </w:p>
    <w:p>
      <w:pPr>
        <w:pStyle w:val="Normal"/>
        <w:shd w:fill="FFFFFF" w:val="clear"/>
        <w:spacing w:lineRule="auto" w:line="360"/>
        <w:ind w:firstLine="709"/>
        <w:jc w:val="both"/>
        <w:rPr>
          <w:sz w:val="24"/>
          <w:szCs w:val="24"/>
        </w:rPr>
      </w:pPr>
      <w:r>
        <w:rPr>
          <w:sz w:val="24"/>
          <w:szCs w:val="24"/>
        </w:rPr>
        <w:t>В то время как франки продвигались всё дальше и дальше по землям вестготов, среди последних были разногласия. Шли споры: отступать ли в ожидании помощи, которую им обещал король остготов, или не ждать и дать бой врагам? Решили отступать. Но было уже поздно. Хлодвиг настиг их и принудил к сражению. В бою сошлись оба короля — Хлодвиг и король вестготов Аларих. Хлодвиг убил своего противника. Два вестготских воина бросились на Хлодвига, желая отомстить за смерть своего короля, но удары их копий не смогли пробить прочной брони Хлодвига, а быстрый конь вынес его из боя. Вместе с королём Аларихом погибло много знатных вестготов. Исполненный гордости, возвращался Хлодвиг из дальнего похода.</w:t>
      </w:r>
    </w:p>
    <w:p>
      <w:pPr>
        <w:pStyle w:val="Normal"/>
        <w:shd w:fill="FFFFFF" w:val="clear"/>
        <w:spacing w:lineRule="auto" w:line="360"/>
        <w:ind w:firstLine="709"/>
        <w:jc w:val="both"/>
        <w:rPr>
          <w:sz w:val="24"/>
          <w:szCs w:val="24"/>
        </w:rPr>
      </w:pPr>
      <w:r>
        <w:rPr>
          <w:sz w:val="24"/>
          <w:szCs w:val="24"/>
        </w:rPr>
      </w:r>
    </w:p>
    <w:p>
      <w:pPr>
        <w:pStyle w:val="Normal"/>
        <w:spacing w:lineRule="auto" w:line="360"/>
        <w:ind w:firstLine="709"/>
        <w:jc w:val="center"/>
        <w:rPr>
          <w:sz w:val="24"/>
          <w:szCs w:val="24"/>
        </w:rPr>
      </w:pPr>
      <w:r>
        <w:rPr>
          <w:sz w:val="24"/>
          <w:szCs w:val="24"/>
        </w:rPr>
        <w:drawing>
          <wp:inline distT="0" distB="0" distL="0" distR="0">
            <wp:extent cx="3733800" cy="306324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10" t="-12" r="-10" b="-12"/>
                    <a:stretch>
                      <a:fillRect/>
                    </a:stretch>
                  </pic:blipFill>
                  <pic:spPr bwMode="auto">
                    <a:xfrm>
                      <a:off x="0" y="0"/>
                      <a:ext cx="3733800" cy="3063240"/>
                    </a:xfrm>
                    <a:prstGeom prst="rect">
                      <a:avLst/>
                    </a:prstGeom>
                  </pic:spPr>
                </pic:pic>
              </a:graphicData>
            </a:graphic>
          </wp:inline>
        </w:drawing>
      </w:r>
    </w:p>
    <w:p>
      <w:pPr>
        <w:pStyle w:val="Normal"/>
        <w:shd w:fill="FFFFFF" w:val="clear"/>
        <w:spacing w:lineRule="auto" w:line="360"/>
        <w:ind w:firstLine="709"/>
        <w:jc w:val="both"/>
        <w:rPr>
          <w:sz w:val="24"/>
          <w:szCs w:val="24"/>
        </w:rPr>
      </w:pPr>
      <w:r>
        <w:rPr>
          <w:sz w:val="24"/>
          <w:szCs w:val="24"/>
        </w:rPr>
        <w:t>Вся Галлия теперь была в его руках. Только Септимания, узкая полоска земли на юге, оставалась в руках вестготов, да в юго-восточном углу Галлии оставалась независимой от Хлодвига Бургундия. Вся остальная территория от Луары до Пиренейских гор, от Роны до Атлантического океана принадлежала ему. А в Туре его ждала новая радость.</w:t>
      </w:r>
    </w:p>
    <w:p>
      <w:pPr>
        <w:pStyle w:val="Normal"/>
        <w:shd w:fill="FFFFFF" w:val="clear"/>
        <w:spacing w:lineRule="auto" w:line="360"/>
        <w:ind w:firstLine="709"/>
        <w:jc w:val="both"/>
        <w:rPr/>
      </w:pPr>
      <w:r>
        <w:drawing>
          <wp:anchor behindDoc="0" distT="0" distB="0" distL="114935" distR="114935" simplePos="0" locked="0" layoutInCell="0" allowOverlap="1" relativeHeight="14">
            <wp:simplePos x="0" y="0"/>
            <wp:positionH relativeFrom="column">
              <wp:posOffset>4085590</wp:posOffset>
            </wp:positionH>
            <wp:positionV relativeFrom="paragraph">
              <wp:posOffset>1765300</wp:posOffset>
            </wp:positionV>
            <wp:extent cx="2004060" cy="277241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8" t="-13" r="-18" b="-13"/>
                    <a:stretch>
                      <a:fillRect/>
                    </a:stretch>
                  </pic:blipFill>
                  <pic:spPr bwMode="auto">
                    <a:xfrm>
                      <a:off x="0" y="0"/>
                      <a:ext cx="2004060" cy="2772410"/>
                    </a:xfrm>
                    <a:prstGeom prst="rect">
                      <a:avLst/>
                    </a:prstGeom>
                  </pic:spPr>
                </pic:pic>
              </a:graphicData>
            </a:graphic>
          </wp:anchor>
        </w:drawing>
      </w:r>
      <w:r>
        <w:rPr>
          <w:sz w:val="24"/>
          <w:szCs w:val="24"/>
        </w:rPr>
        <w:t>Там ожидали его послы византийского императора Анастасия, который прислал ему диплом на звание консула и августа</w:t>
      </w:r>
      <w:r>
        <w:rPr>
          <w:rStyle w:val="FootnoteCharacters"/>
          <w:rStyle w:val="FootnoteAnchor"/>
          <w:sz w:val="24"/>
          <w:szCs w:val="24"/>
        </w:rPr>
        <w:footnoteReference w:id="8"/>
      </w:r>
      <w:r>
        <w:rPr>
          <w:sz w:val="24"/>
          <w:szCs w:val="24"/>
        </w:rPr>
        <w:t xml:space="preserve"> и вместе с тем знаки этого достоинства — пурпурную мантию и диадему. Для короля варваров-франков это была большая честь. Хлодвиг в аббатстве святого Мартина облёкся в пурпур, надел сверкающую диадему, а затем, в сопровождении торжественной процессии промчался через весь город в храм, разбрасывая толпе серебряные и золотые монеты. Его власть, и без того уже сильная, получила новое подтверждение в почестях со стороны византийского императора.</w:t>
      </w:r>
    </w:p>
    <w:p>
      <w:pPr>
        <w:pStyle w:val="Normal"/>
        <w:shd w:fill="FFFFFF" w:val="clear"/>
        <w:spacing w:lineRule="auto" w:line="360"/>
        <w:ind w:firstLine="709"/>
        <w:jc w:val="both"/>
        <w:rPr>
          <w:sz w:val="24"/>
          <w:szCs w:val="24"/>
        </w:rPr>
      </w:pPr>
      <w:r>
        <w:rPr>
          <w:sz w:val="24"/>
          <w:szCs w:val="24"/>
        </w:rPr>
        <w:t>Всех, кто хоть сколько-нибудь мог соперничать с ним в борьбе за власть, Хлодвиг уничтожил. Как собственной вотчиной, правил Хлодвиг своим большим государством. В 511 г. он умер, а государство его было поделено между четырьмя его сыновьями.</w:t>
      </w:r>
    </w:p>
    <w:p>
      <w:pPr>
        <w:pStyle w:val="Normal"/>
        <w:shd w:fill="FFFFFF" w:val="clear"/>
        <w:spacing w:lineRule="auto" w:line="360"/>
        <w:ind w:firstLine="709"/>
        <w:jc w:val="both"/>
        <w:rPr>
          <w:sz w:val="24"/>
          <w:szCs w:val="24"/>
        </w:rPr>
      </w:pPr>
      <w:r>
        <w:rPr>
          <w:sz w:val="24"/>
          <w:szCs w:val="24"/>
        </w:rPr>
        <w:t>Успешные завоевания и удачные походы привели к созданию обширного франкского государства. Они вместе с тем способствовали большим внутренним переменам в жизни франкского народа. Теперь весь этот народ управлялся королевской властью, которая пришла на смену господству мелких князьков племён.</w:t>
      </w:r>
    </w:p>
    <w:p>
      <w:pPr>
        <w:pStyle w:val="Normal"/>
        <w:shd w:fill="FFFFFF" w:val="clear"/>
        <w:spacing w:lineRule="auto" w:line="360"/>
        <w:ind w:firstLine="709"/>
        <w:jc w:val="both"/>
        <w:rPr>
          <w:sz w:val="24"/>
          <w:szCs w:val="24"/>
        </w:rPr>
      </w:pPr>
      <w:r>
        <w:rPr>
          <w:sz w:val="24"/>
          <w:szCs w:val="24"/>
        </w:rPr>
        <w:t>В прежние времена все судебные дела и споры разрешались народным собранием, и франки не знали иной судебной власти. Теперь, наряду с судебными собраниями, появился «королевский суд». Король франков стал считать себя «хранителем мира». Он рассматривал провинившихся перед ним людей как нарушителей «королевского мира» и сурово наказывал их.</w:t>
      </w:r>
    </w:p>
    <w:p>
      <w:pPr>
        <w:pStyle w:val="Normal"/>
        <w:shd w:fill="FFFFFF" w:val="clear"/>
        <w:spacing w:lineRule="auto" w:line="360"/>
        <w:ind w:firstLine="709"/>
        <w:jc w:val="both"/>
        <w:rPr>
          <w:sz w:val="24"/>
          <w:szCs w:val="24"/>
        </w:rPr>
      </w:pPr>
      <w:r>
        <w:rPr>
          <w:sz w:val="24"/>
          <w:szCs w:val="24"/>
        </w:rPr>
        <w:t>В старину все дела государственные, все судьбы племени, и мир, и война зависели от всенародного решения, и франки, подобно остальным германцам, привыкли выносить эти решения на своих шумных народных собраниях.</w:t>
      </w:r>
    </w:p>
    <w:p>
      <w:pPr>
        <w:pStyle w:val="Normal"/>
        <w:shd w:fill="FFFFFF" w:val="clear"/>
        <w:spacing w:lineRule="auto" w:line="360"/>
        <w:ind w:firstLine="709"/>
        <w:jc w:val="both"/>
        <w:rPr>
          <w:sz w:val="24"/>
          <w:szCs w:val="24"/>
        </w:rPr>
      </w:pPr>
      <w:r>
        <w:rPr>
          <w:sz w:val="24"/>
          <w:szCs w:val="24"/>
        </w:rPr>
        <w:t>Но теперь франки уже не жили отдельными племенами. Их поселения раскинулись по всей обширной территории завоёванных ими стран. Собрать франков на всенародное собрание становилось делом затруднительным.</w:t>
      </w:r>
    </w:p>
    <w:p>
      <w:pPr>
        <w:pStyle w:val="Normal"/>
        <w:shd w:fill="FFFFFF" w:val="clear"/>
        <w:spacing w:lineRule="auto" w:line="360"/>
        <w:ind w:firstLine="709"/>
        <w:jc w:val="both"/>
        <w:rPr>
          <w:sz w:val="24"/>
          <w:szCs w:val="24"/>
        </w:rPr>
      </w:pPr>
      <w:r>
        <w:rPr>
          <w:sz w:val="24"/>
          <w:szCs w:val="24"/>
        </w:rPr>
        <w:t>Была и другая причина, по которой пало значение народных собраний.</w:t>
      </w:r>
    </w:p>
    <w:p>
      <w:pPr>
        <w:pStyle w:val="Normal"/>
        <w:shd w:fill="FFFFFF" w:val="clear"/>
        <w:spacing w:lineRule="auto" w:line="360"/>
        <w:ind w:firstLine="709"/>
        <w:jc w:val="both"/>
        <w:rPr>
          <w:sz w:val="24"/>
          <w:szCs w:val="24"/>
        </w:rPr>
      </w:pPr>
      <w:r>
        <w:rPr>
          <w:sz w:val="24"/>
          <w:szCs w:val="24"/>
        </w:rPr>
        <w:t>Во франкском государстве новое и небывалое влияние приобрела знать. Дружинники Хлодвига, его боевые соратники овладели богатой добычей, получили из рук короля щедрые пожалования. Им достались плодородные земли, рабы, скот. И уже не было прежней простоты в среде франков. Высокомерно взирали представители молодой франкской знати на остальных франков.</w:t>
      </w:r>
    </w:p>
    <w:p>
      <w:pPr>
        <w:pStyle w:val="Normal"/>
        <w:shd w:fill="FFFFFF" w:val="clear"/>
        <w:spacing w:lineRule="auto" w:line="360"/>
        <w:ind w:firstLine="709"/>
        <w:jc w:val="both"/>
        <w:rPr/>
      </w:pPr>
      <w:r>
        <w:rPr>
          <w:sz w:val="24"/>
          <w:szCs w:val="24"/>
        </w:rPr>
        <w:t>В новых условиях франкские короли перестали прибегать к всенародным собраниям. Они стали искать совета и одобрения у богатых и властных людей. Постепенно сложилось обыкновение созывать при короле так называемый «совет магнатов» (</w:t>
      </w:r>
      <w:r>
        <w:rPr>
          <w:sz w:val="24"/>
          <w:szCs w:val="24"/>
          <w:lang w:val="en-US"/>
        </w:rPr>
        <w:t>placita</w:t>
      </w:r>
      <w:r>
        <w:rPr>
          <w:sz w:val="24"/>
          <w:szCs w:val="24"/>
        </w:rPr>
        <w:t xml:space="preserve"> </w:t>
      </w:r>
      <w:r>
        <w:rPr>
          <w:sz w:val="24"/>
          <w:szCs w:val="24"/>
          <w:lang w:val="en-US"/>
        </w:rPr>
        <w:t>generalia</w:t>
      </w:r>
      <w:r>
        <w:rPr>
          <w:sz w:val="24"/>
          <w:szCs w:val="24"/>
        </w:rPr>
        <w:t>), на котором обсуждались все важнейшие государственные дела, вырабатывались законы, принимались новые постановления.</w:t>
      </w:r>
    </w:p>
    <w:p>
      <w:pPr>
        <w:pStyle w:val="Normal"/>
        <w:shd w:fill="FFFFFF" w:val="clear"/>
        <w:spacing w:lineRule="auto" w:line="360"/>
        <w:ind w:firstLine="709"/>
        <w:jc w:val="both"/>
        <w:rPr>
          <w:sz w:val="24"/>
          <w:szCs w:val="24"/>
        </w:rPr>
      </w:pPr>
      <w:r>
        <w:rPr>
          <w:sz w:val="24"/>
          <w:szCs w:val="24"/>
        </w:rPr>
        <w:t>Всенародные собрания теперь созывались лишь раз в год. В марте месяце, как только стают снега, в назначенное место сходились все свободные франки. Но им теперь уже не приходилось обсуждать важные государственные вопросы.</w:t>
      </w:r>
    </w:p>
    <w:p>
      <w:pPr>
        <w:pStyle w:val="Normal"/>
        <w:shd w:fill="FFFFFF" w:val="clear"/>
        <w:spacing w:lineRule="auto" w:line="360"/>
        <w:ind w:firstLine="709"/>
        <w:jc w:val="both"/>
        <w:rPr>
          <w:sz w:val="24"/>
          <w:szCs w:val="24"/>
        </w:rPr>
      </w:pPr>
      <w:r>
        <w:rPr>
          <w:sz w:val="24"/>
          <w:szCs w:val="24"/>
        </w:rPr>
        <w:t>Собравшихся извещали о новых указах и распоряжениях, утверждённых королём. Тысячи франков отныне должны были считать королевскую волю неоспоримой.</w:t>
      </w:r>
    </w:p>
    <w:p>
      <w:pPr>
        <w:pStyle w:val="Normal"/>
        <w:shd w:fill="FFFFFF" w:val="clear"/>
        <w:spacing w:lineRule="auto" w:line="360"/>
        <w:ind w:firstLine="709"/>
        <w:jc w:val="both"/>
        <w:rPr>
          <w:sz w:val="24"/>
          <w:szCs w:val="24"/>
        </w:rPr>
      </w:pPr>
      <w:r>
        <w:rPr>
          <w:sz w:val="24"/>
          <w:szCs w:val="24"/>
        </w:rPr>
        <w:t>Эти многолюдные весенние сборища стали называть «мартовскими полями». Всё их значение заключалось в том, что свободные люди франкского народа с оружием в руках являлись по зову короля, и таким образом происходили ежегодные военные смотры вооружённого народа. Король и его приближённые превратили старинные народные собрания в простой смотр военных сил.</w:t>
      </w:r>
    </w:p>
    <w:p>
      <w:pPr>
        <w:pStyle w:val="Normal"/>
        <w:shd w:fill="FFFFFF" w:val="clear"/>
        <w:spacing w:lineRule="auto" w:line="360"/>
        <w:ind w:firstLine="709"/>
        <w:jc w:val="both"/>
        <w:rPr>
          <w:sz w:val="24"/>
          <w:szCs w:val="24"/>
        </w:rPr>
      </w:pPr>
      <w:r>
        <w:rPr>
          <w:sz w:val="24"/>
          <w:szCs w:val="24"/>
        </w:rPr>
      </w:r>
    </w:p>
    <w:p>
      <w:pPr>
        <w:pStyle w:val="Heading1"/>
        <w:spacing w:lineRule="auto" w:line="360"/>
        <w:jc w:val="center"/>
        <w:rPr/>
      </w:pPr>
      <w:r>
        <w:rPr/>
        <w:t>СУД ВО ВРЕМЕНА САЛИЧЕСКОЙ ПРАВДЫ</w:t>
      </w:r>
    </w:p>
    <w:p>
      <w:pPr>
        <w:pStyle w:val="Normal"/>
        <w:shd w:fill="FFFFFF" w:val="clear"/>
        <w:spacing w:lineRule="auto" w:line="360"/>
        <w:ind w:firstLine="709"/>
        <w:jc w:val="both"/>
        <w:rPr>
          <w:sz w:val="24"/>
          <w:szCs w:val="24"/>
        </w:rPr>
      </w:pPr>
      <w:r>
        <w:rPr>
          <w:sz w:val="24"/>
          <w:szCs w:val="24"/>
        </w:rPr>
        <w:t>Когда варвары-германцы завоевали Западную Римскую империю и прочно осели на её территории, они познакомились с более культурным, чем они сами, галло-римским населением. Обычаи римлян были совсем иные, чем у варваров, и эти обычаи были давно записаны во множестве законодательных сборников, по которым судили и решали свои дела римляне.</w:t>
      </w:r>
    </w:p>
    <w:p>
      <w:pPr>
        <w:pStyle w:val="Normal"/>
        <w:shd w:fill="FFFFFF" w:val="clear"/>
        <w:spacing w:lineRule="auto" w:line="360"/>
        <w:ind w:firstLine="709"/>
        <w:jc w:val="both"/>
        <w:rPr>
          <w:sz w:val="24"/>
          <w:szCs w:val="24"/>
        </w:rPr>
      </w:pPr>
      <w:r>
        <w:rPr>
          <w:sz w:val="24"/>
          <w:szCs w:val="24"/>
        </w:rPr>
        <w:t>Варвары расселялись по обширным территориями бывшего Римского государства, смешивались с местным населением и начинали постепенно забывать свои старинные порядки и обычаи. Тогда они решили записать свои законы. Многие из варваров, познакомившись с римлянами, стали говорить на более культурном латинском языке, и, так как своей грамоты у них не было, они записали свои законы тоже на латинском языке. У каждого племени были свои обычаи и законы. Такие записи старинных варварских законов мы теперь называем «варварскими правдами». Так, у салических (приморских) франков появилась «Салическая правда», у рипуарских (речных) франков — «Рипуарская правда», у древних саксов — «Саксонская правда» и т. д.</w:t>
      </w:r>
    </w:p>
    <w:p>
      <w:pPr>
        <w:pStyle w:val="Normal"/>
        <w:shd w:fill="FFFFFF" w:val="clear"/>
        <w:spacing w:lineRule="auto" w:line="360"/>
        <w:ind w:firstLine="709"/>
        <w:jc w:val="both"/>
        <w:rPr>
          <w:sz w:val="24"/>
          <w:szCs w:val="24"/>
        </w:rPr>
      </w:pPr>
      <w:r>
        <w:rPr>
          <w:sz w:val="24"/>
          <w:szCs w:val="24"/>
        </w:rPr>
        <w:t>Самая древняя по времени своего появления, самая полная и интересная — это «Салическая правда», закон салических франков. Она тоже написана на латинском языке. Однако содержание «Салической правды» остаётся чисто франкским, так как старинные обычаи франков были в ней записаны тогда. когда римское влияние еще не оказало сильного влияния на франков. «Салическая правда» — очень ценный исторический источник. По этому сборнику судебных обычаев можно восстановить всю хозяйственную и общественную жизнь франков, их обычаи, нравы. Эта запись обычаев служила судьям для руководства в их судебной деятельности. Разбирая .дело, судьи подбирали из «Салической правды» соответствующее постановление и налагали тот штраф, который в нём был указан.</w:t>
      </w:r>
    </w:p>
    <w:p>
      <w:pPr>
        <w:pStyle w:val="Normal"/>
        <w:shd w:fill="FFFFFF" w:val="clear"/>
        <w:spacing w:lineRule="auto" w:line="360"/>
        <w:ind w:firstLine="709"/>
        <w:jc w:val="center"/>
        <w:rPr>
          <w:b/>
          <w:b/>
          <w:bCs/>
          <w:iCs/>
          <w:sz w:val="24"/>
          <w:szCs w:val="24"/>
        </w:rPr>
      </w:pPr>
      <w:r>
        <w:rPr>
          <w:b/>
          <w:bCs/>
          <w:sz w:val="24"/>
          <w:szCs w:val="24"/>
        </w:rPr>
        <w:t xml:space="preserve">* * </w:t>
      </w:r>
      <w:r>
        <w:rPr>
          <w:b/>
          <w:bCs/>
          <w:i/>
          <w:iCs/>
          <w:sz w:val="24"/>
          <w:szCs w:val="24"/>
        </w:rPr>
        <w:t>*</w:t>
      </w:r>
    </w:p>
    <w:p>
      <w:pPr>
        <w:pStyle w:val="Normal"/>
        <w:shd w:fill="FFFFFF" w:val="clear"/>
        <w:spacing w:lineRule="auto" w:line="360"/>
        <w:ind w:firstLine="709"/>
        <w:jc w:val="both"/>
        <w:rPr>
          <w:sz w:val="24"/>
          <w:szCs w:val="24"/>
        </w:rPr>
      </w:pPr>
      <w:r>
        <w:rPr>
          <w:sz w:val="24"/>
          <w:szCs w:val="24"/>
        </w:rPr>
        <w:t>Стоял ясный солнечный день. На вершине небольшой горы, поросшей редким лесом и кустарником, франки окрестных селений собрались на судебное собрание...</w:t>
      </w:r>
    </w:p>
    <w:p>
      <w:pPr>
        <w:pStyle w:val="Normal"/>
        <w:shd w:fill="FFFFFF" w:val="clear"/>
        <w:spacing w:lineRule="auto" w:line="360"/>
        <w:ind w:firstLine="709"/>
        <w:jc w:val="both"/>
        <w:rPr/>
      </w:pPr>
      <w:r>
        <w:rPr>
          <w:sz w:val="24"/>
          <w:szCs w:val="24"/>
        </w:rPr>
        <w:t xml:space="preserve">Этот живописный холм с давних времён служил местом судебных собраний. По-франкски судебное собрание называлось </w:t>
      </w:r>
      <w:r>
        <w:rPr>
          <w:sz w:val="24"/>
          <w:szCs w:val="24"/>
          <w:lang w:val="en-US"/>
        </w:rPr>
        <w:t>mallus</w:t>
      </w:r>
      <w:r>
        <w:rPr>
          <w:sz w:val="24"/>
          <w:szCs w:val="24"/>
        </w:rPr>
        <w:t xml:space="preserve"> (маллус), а эта гора носила название мальберг, что значит «гора совета». Правда, теперь, в </w:t>
      </w:r>
      <w:r>
        <w:rPr>
          <w:sz w:val="24"/>
          <w:szCs w:val="24"/>
          <w:lang w:val="en-US"/>
        </w:rPr>
        <w:t>VI</w:t>
      </w:r>
      <w:r>
        <w:rPr>
          <w:sz w:val="24"/>
          <w:szCs w:val="24"/>
        </w:rPr>
        <w:t xml:space="preserve"> в., собрания чаще происходили в деревне, в особом закрытом помещении, которое тоже называлось по-старому мальбергом. Но сегодня вспомнили старый обычай, так как было много жалобщиков и много желающих участвовать в судебном собрании. Среди дел были очень важные: в походе кто-то убил королевского дружинника.</w:t>
      </w:r>
    </w:p>
    <w:p>
      <w:pPr>
        <w:pStyle w:val="Normal"/>
        <w:shd w:fill="FFFFFF" w:val="clear"/>
        <w:spacing w:lineRule="auto" w:line="360"/>
        <w:ind w:firstLine="709"/>
        <w:jc w:val="both"/>
        <w:rPr/>
      </w:pPr>
      <w:r>
        <w:rPr>
          <w:sz w:val="24"/>
          <w:szCs w:val="24"/>
        </w:rPr>
        <w:t>Когда все собрались, рахи</w:t>
      </w:r>
      <w:r>
        <w:rPr>
          <w:sz w:val="24"/>
          <w:szCs w:val="24"/>
          <w:lang w:val="en-US"/>
        </w:rPr>
        <w:t>y</w:t>
      </w:r>
      <w:r>
        <w:rPr>
          <w:sz w:val="24"/>
          <w:szCs w:val="24"/>
        </w:rPr>
        <w:t>бурги (так назывались судьи) заняли места на возвышенности, а в середине сел главный судья — тунгин. Это был осанистый седой старик, много лет подряд выбиравшийся тунгином. Он знал лучше всех старинные судебные обычаи. Рассказывали, что он помнил то время, когда не было Салической правды и судили на основании устных преданий старины. Тунгин и все рахинбурги были опоясаны мечами, а позади каждого стоял слуга, держа в руках копьё и щит господина. Одежды судей указывали на их знатность и богатство. Судьями выбирали лишь людей почётных и состоятельных, или, как их называли, «лучших». У тунгина, например, была мельница, на ней работали рабы; у него было много крупного скота и многочисленные стада свиней.</w:t>
      </w:r>
    </w:p>
    <w:p>
      <w:pPr>
        <w:pStyle w:val="Normal"/>
        <w:shd w:fill="FFFFFF" w:val="clear"/>
        <w:spacing w:lineRule="auto" w:line="360"/>
        <w:ind w:firstLine="709"/>
        <w:jc w:val="both"/>
        <w:rPr>
          <w:sz w:val="24"/>
          <w:szCs w:val="24"/>
        </w:rPr>
      </w:pPr>
      <w:r>
        <w:rPr>
          <w:sz w:val="24"/>
          <w:szCs w:val="24"/>
        </w:rPr>
        <w:t>Свиньи — самые распространённые и ценимые животные у франков. У рахинбурга, сидящего по правую руку тунгина, их не меньше 50, а охотничьи собаки его — лучшие в деревне, и франки, страстные охотники, всегда с завистью наблюдают, как борзые рахинбурга загоняют диких кабанов.</w:t>
      </w:r>
    </w:p>
    <w:p>
      <w:pPr>
        <w:pStyle w:val="Normal"/>
        <w:shd w:fill="FFFFFF" w:val="clear"/>
        <w:spacing w:lineRule="auto" w:line="360"/>
        <w:ind w:firstLine="709"/>
        <w:jc w:val="both"/>
        <w:rPr>
          <w:sz w:val="24"/>
          <w:szCs w:val="24"/>
        </w:rPr>
      </w:pPr>
      <w:r>
        <w:rPr>
          <w:sz w:val="24"/>
          <w:szCs w:val="24"/>
        </w:rPr>
        <w:t>Другой рахинбург славится пчёлами, и кроме скота у него много домашней птицы — гусей, кур, домашних лебедей. И хотя виноградники, пашни и сады у рахинбургов не очень велики, так как главным богатством попрежнему считается скот, всё же они по своим размерам значительно больше, чем у остальных франков, которых называют «худшими».</w:t>
      </w:r>
    </w:p>
    <w:p>
      <w:pPr>
        <w:pStyle w:val="Normal"/>
        <w:shd w:fill="FFFFFF" w:val="clear"/>
        <w:spacing w:lineRule="auto" w:line="360"/>
        <w:ind w:firstLine="709"/>
        <w:jc w:val="both"/>
        <w:rPr>
          <w:sz w:val="24"/>
          <w:szCs w:val="24"/>
        </w:rPr>
      </w:pPr>
      <w:r>
        <w:rPr>
          <w:sz w:val="24"/>
          <w:szCs w:val="24"/>
        </w:rPr>
        <w:t>Первым разбирается дело об убийстве королевского дружинника. Брат убитого, высокий молодой франк с длинными русыми усами, свисающими вниз по обычаю франков, обвиняет воина, стоящего тут же. Оба они вооружены мечами и в руках держат копьё и щит. Да и все франки пришли на суд вооружёнными, — таков древний обычай. Хмурый воин, подозреваемый в убийстве, отрицает свою вину.</w:t>
      </w:r>
    </w:p>
    <w:p>
      <w:pPr>
        <w:pStyle w:val="Normal"/>
        <w:shd w:fill="FFFFFF" w:val="clear"/>
        <w:spacing w:lineRule="auto" w:line="360"/>
        <w:ind w:firstLine="709"/>
        <w:jc w:val="both"/>
        <w:rPr>
          <w:sz w:val="24"/>
          <w:szCs w:val="24"/>
        </w:rPr>
      </w:pPr>
      <w:r>
        <w:rPr>
          <w:sz w:val="24"/>
          <w:szCs w:val="24"/>
        </w:rPr>
        <w:t xml:space="preserve">— </w:t>
      </w:r>
      <w:r>
        <w:rPr>
          <w:sz w:val="24"/>
          <w:szCs w:val="24"/>
        </w:rPr>
        <w:t>Действительно, я враждовал с убитым, — говорит он, — но видит бог, я не убивал его. И врагов у него было много, а не я один.</w:t>
      </w:r>
    </w:p>
    <w:p>
      <w:pPr>
        <w:pStyle w:val="Normal"/>
        <w:shd w:fill="FFFFFF" w:val="clear"/>
        <w:spacing w:lineRule="auto" w:line="360"/>
        <w:ind w:firstLine="709"/>
        <w:jc w:val="both"/>
        <w:rPr>
          <w:sz w:val="24"/>
          <w:szCs w:val="24"/>
        </w:rPr>
      </w:pPr>
      <w:r>
        <w:rPr>
          <w:sz w:val="24"/>
          <w:szCs w:val="24"/>
        </w:rPr>
        <w:t>Улики недостаточны. Свидетелей нет. Тогда встаёт тунгин и обращается к обвиняемому.</w:t>
      </w:r>
    </w:p>
    <w:p>
      <w:pPr>
        <w:pStyle w:val="Normal"/>
        <w:shd w:fill="FFFFFF" w:val="clear"/>
        <w:spacing w:lineRule="auto" w:line="360"/>
        <w:ind w:firstLine="709"/>
        <w:jc w:val="both"/>
        <w:rPr>
          <w:sz w:val="24"/>
          <w:szCs w:val="24"/>
        </w:rPr>
      </w:pPr>
      <w:r>
        <w:rPr>
          <w:sz w:val="24"/>
          <w:szCs w:val="24"/>
        </w:rPr>
        <w:t xml:space="preserve">— </w:t>
      </w:r>
      <w:r>
        <w:rPr>
          <w:sz w:val="24"/>
          <w:szCs w:val="24"/>
        </w:rPr>
        <w:t>Напрасно уверяешь нас, что не ты убийца. По Салическому закону, записанному при нашем великом короле Хлодвиге, заподозренный в убийстве должен очиститься от обвинения. Можешь ли ты представить 72 соприсяжника, которые поручатся, что ты не убивал, и без ошибки произнесут священную клятву?</w:t>
      </w:r>
    </w:p>
    <w:p>
      <w:pPr>
        <w:pStyle w:val="Normal"/>
        <w:shd w:fill="FFFFFF" w:val="clear"/>
        <w:spacing w:lineRule="auto" w:line="360"/>
        <w:ind w:firstLine="709"/>
        <w:jc w:val="both"/>
        <w:rPr>
          <w:sz w:val="24"/>
          <w:szCs w:val="24"/>
        </w:rPr>
      </w:pPr>
      <w:r>
        <w:rPr>
          <w:sz w:val="24"/>
          <w:szCs w:val="24"/>
        </w:rPr>
        <w:t xml:space="preserve">— </w:t>
      </w:r>
      <w:r>
        <w:rPr>
          <w:sz w:val="24"/>
          <w:szCs w:val="24"/>
        </w:rPr>
        <w:t>О тунгин, где же мне взять столько соприсяжников? Я не знатен, род мой невелик.</w:t>
      </w:r>
    </w:p>
    <w:p>
      <w:pPr>
        <w:pStyle w:val="Normal"/>
        <w:shd w:fill="FFFFFF" w:val="clear"/>
        <w:spacing w:lineRule="auto" w:line="360"/>
        <w:ind w:firstLine="709"/>
        <w:jc w:val="both"/>
        <w:rPr>
          <w:sz w:val="24"/>
          <w:szCs w:val="24"/>
        </w:rPr>
      </w:pPr>
      <w:r>
        <w:rPr>
          <w:sz w:val="24"/>
          <w:szCs w:val="24"/>
        </w:rPr>
        <w:t xml:space="preserve">— </w:t>
      </w:r>
      <w:r>
        <w:rPr>
          <w:sz w:val="24"/>
          <w:szCs w:val="24"/>
        </w:rPr>
        <w:t>Тогда, согласно Салическому закону, ты подвергнешься испытанию по божьему суду. Как хочешь ты, — обращается тунгин к истцу, — чтобы испытали его? Каленым железом или пусть опустит руку в котелок с кипящей водой и подержит её там несколько времени? Потом мы завяжем ему руку, а через неделю узнаем, как рассудил бог, — прав он или ты. Если заживёт рука, — ты ложно обвинил его, если разболится, — то он будет осуждён по Салическому закону.</w:t>
      </w:r>
    </w:p>
    <w:p>
      <w:pPr>
        <w:pStyle w:val="Normal"/>
        <w:shd w:fill="FFFFFF" w:val="clear"/>
        <w:spacing w:lineRule="auto" w:line="360"/>
        <w:ind w:firstLine="709"/>
        <w:jc w:val="both"/>
        <w:rPr>
          <w:sz w:val="24"/>
          <w:szCs w:val="24"/>
        </w:rPr>
      </w:pPr>
      <w:r>
        <w:rPr>
          <w:sz w:val="24"/>
          <w:szCs w:val="24"/>
        </w:rPr>
        <w:t xml:space="preserve">— </w:t>
      </w:r>
      <w:r>
        <w:rPr>
          <w:sz w:val="24"/>
          <w:szCs w:val="24"/>
        </w:rPr>
        <w:t>Пусть достанет из котелка с кипящей водой это кольцо. Если успеет вынуть его так, что рука заживёт после этого через 7 дней, значит божий суд говорит против меня, — отвечает истец.</w:t>
      </w:r>
    </w:p>
    <w:p>
      <w:pPr>
        <w:pStyle w:val="Normal"/>
        <w:shd w:fill="FFFFFF" w:val="clear"/>
        <w:spacing w:lineRule="auto" w:line="360"/>
        <w:ind w:firstLine="709"/>
        <w:jc w:val="both"/>
        <w:rPr>
          <w:sz w:val="24"/>
          <w:szCs w:val="24"/>
        </w:rPr>
      </w:pPr>
      <w:r>
        <w:rPr>
          <w:sz w:val="24"/>
          <w:szCs w:val="24"/>
        </w:rPr>
        <w:t>Бледный, но с виду спокойный подходит обвиняемый к котелку. Один из рахинбургов берёт кольцо у истца и бросает его в котелок. Вода в котелке кипит ключом. Обвиняемый крестится, смотрит на свою руку и быстро опускает её в котелок... Но кольца сразу не найти. Рука вся покрылась белыми волдырями, и всем ясно, что она не заживёт скоро. Напряжённое молчание собрания прерывается возгласами: «убийца!», «обвинён!», «бог рассудил!» Пока завязывают обожжённую руку, тунгин, взяв текст Салического закона, читает: «Если кто лишит жизни римлянина не королевского сотрапезника, пусть платит 100 солидов». И, обращаясь к обвиняемому, говорит:</w:t>
      </w:r>
    </w:p>
    <w:p>
      <w:pPr>
        <w:pStyle w:val="Normal"/>
        <w:shd w:fill="FFFFFF" w:val="clear"/>
        <w:spacing w:lineRule="auto" w:line="360"/>
        <w:ind w:firstLine="709"/>
        <w:jc w:val="both"/>
        <w:rPr>
          <w:sz w:val="24"/>
          <w:szCs w:val="24"/>
        </w:rPr>
      </w:pPr>
      <w:r>
        <w:rPr>
          <w:sz w:val="24"/>
          <w:szCs w:val="24"/>
        </w:rPr>
        <w:t xml:space="preserve">— </w:t>
      </w:r>
      <w:r>
        <w:rPr>
          <w:sz w:val="24"/>
          <w:szCs w:val="24"/>
        </w:rPr>
        <w:t>Но ты убил не римлянина, а франка, а жизнь франка ценится в два раза дороже. Вира за убийство идёт не только королю, но и роду убитого. Римляне же не имеют рода, оттого вира римлян 100 солидов. О франках же Салический закон говорит: «Кто лишит жизни свободного франка или варвара, живущего по Салическому закону, и будет в этом уличён, пусть платит 200 солидов».</w:t>
      </w:r>
    </w:p>
    <w:p>
      <w:pPr>
        <w:pStyle w:val="Normal"/>
        <w:shd w:fill="FFFFFF" w:val="clear"/>
        <w:spacing w:lineRule="auto" w:line="360"/>
        <w:ind w:firstLine="709"/>
        <w:jc w:val="both"/>
        <w:rPr/>
      </w:pPr>
      <w:r>
        <w:rPr>
          <w:sz w:val="24"/>
          <w:szCs w:val="24"/>
        </w:rPr>
        <w:t xml:space="preserve">— </w:t>
      </w:r>
      <w:r>
        <w:rPr>
          <w:sz w:val="24"/>
          <w:szCs w:val="24"/>
        </w:rPr>
        <w:t>Но ведь ты убил не простого франка, а королевского дружинника! А жизнь королевских дружинников оценивается в три раза дороже жизни простого франка. Закон охраняет королевских людей наравне с беззащитными детьми и женщинами, которые продолжают род франков. В Салическом законе сказано: «Если кто лишит жизни мальчика до 10 лет включительно... присуждается к уплате 600 солидов». «Если же кто лишит жизни человека, состоящего на королевской службе, или же свободную женщину, присуждается к уплате 600 солидов».</w:t>
      </w:r>
    </w:p>
    <w:p>
      <w:pPr>
        <w:pStyle w:val="Normal"/>
        <w:shd w:fill="FFFFFF" w:val="clear"/>
        <w:spacing w:lineRule="auto" w:line="360"/>
        <w:ind w:firstLine="709"/>
        <w:jc w:val="both"/>
        <w:rPr>
          <w:sz w:val="24"/>
          <w:szCs w:val="24"/>
        </w:rPr>
      </w:pPr>
      <w:r>
        <w:rPr>
          <w:sz w:val="24"/>
          <w:szCs w:val="24"/>
        </w:rPr>
        <w:t xml:space="preserve">— </w:t>
      </w:r>
      <w:r>
        <w:rPr>
          <w:sz w:val="24"/>
          <w:szCs w:val="24"/>
        </w:rPr>
        <w:t>Но ты не просто убил королевского дружинника. Ты убил его во время военного похода и этим нанёс ущерб франкскому войску. А Салическая правда говорит: «Если кто лишит жизни свободного человека в походе и убитый не состоял на королевской службе, убийца присуждается к уплате 600 солидов». «А если убитый состоял на королевской службе, уличённый в убийстве присуждается к уплате 1800 солидов».</w:t>
      </w:r>
    </w:p>
    <w:p>
      <w:pPr>
        <w:pStyle w:val="Normal"/>
        <w:shd w:fill="FFFFFF" w:val="clear"/>
        <w:spacing w:lineRule="auto" w:line="360"/>
        <w:ind w:firstLine="709"/>
        <w:jc w:val="both"/>
        <w:rPr>
          <w:sz w:val="24"/>
          <w:szCs w:val="24"/>
        </w:rPr>
      </w:pPr>
      <w:r>
        <w:rPr>
          <w:sz w:val="24"/>
          <w:szCs w:val="24"/>
        </w:rPr>
        <w:t xml:space="preserve">— </w:t>
      </w:r>
      <w:r>
        <w:rPr>
          <w:sz w:val="24"/>
          <w:szCs w:val="24"/>
        </w:rPr>
        <w:t>Итак, согласно Салическому закону, ты должен уплатить 1800 солидов. И суд предупреждает тебя, что если ты не заплатишь, то будет взято всё твоё имущество, а если оно не покроет виры, заплатишь виру своей жизнью.</w:t>
      </w:r>
    </w:p>
    <w:p>
      <w:pPr>
        <w:pStyle w:val="Normal"/>
        <w:shd w:fill="FFFFFF" w:val="clear"/>
        <w:spacing w:lineRule="auto" w:line="360"/>
        <w:ind w:firstLine="709"/>
        <w:jc w:val="both"/>
        <w:rPr>
          <w:sz w:val="24"/>
          <w:szCs w:val="24"/>
        </w:rPr>
      </w:pPr>
      <w:r>
        <w:rPr>
          <w:sz w:val="24"/>
          <w:szCs w:val="24"/>
        </w:rPr>
        <w:t>Молча выходит осуждённый из суда. Он приговорён к самому высшему штрафу, который знает Салическая правда. Он разорён. Ведь 1800 солидов это очень большая сумма. За один солид можно купить корову, за два солида — быка, кобылица стоит всего три солида!</w:t>
      </w:r>
    </w:p>
    <w:p>
      <w:pPr>
        <w:pStyle w:val="Normal"/>
        <w:shd w:fill="FFFFFF" w:val="clear"/>
        <w:spacing w:lineRule="auto" w:line="360"/>
        <w:ind w:firstLine="709"/>
        <w:jc w:val="both"/>
        <w:rPr>
          <w:sz w:val="24"/>
          <w:szCs w:val="24"/>
        </w:rPr>
      </w:pPr>
      <w:r>
        <w:rPr>
          <w:sz w:val="24"/>
          <w:szCs w:val="24"/>
        </w:rPr>
        <w:t>Сопровождаемый плачем жены, детей, родственников, он идёт к своему дому и отдаёт всё своё имущество: «Вот свиньи, корова, рыболовная сеть, телёнок, на берегу реки стоит моя лодка. Всё, что видите, берите, больше ничего нет!»</w:t>
      </w:r>
    </w:p>
    <w:p>
      <w:pPr>
        <w:pStyle w:val="Normal"/>
        <w:shd w:fill="FFFFFF" w:val="clear"/>
        <w:spacing w:lineRule="auto" w:line="360"/>
        <w:ind w:firstLine="709"/>
        <w:jc w:val="both"/>
        <w:rPr>
          <w:sz w:val="24"/>
          <w:szCs w:val="24"/>
        </w:rPr>
      </w:pPr>
      <w:r>
        <w:rPr>
          <w:sz w:val="24"/>
          <w:szCs w:val="24"/>
        </w:rPr>
        <w:t>Но имущество далеко не покрывает виры. И тогда осуждённый выполняет странный на наш взгляд обряд «бросания горсти земли». Он представляет на суд 12 соприсяжников, и они клянутся, что ни на земле, ни под землёй он не имеет более того, что уже отдал». После этого осуждённый входит к себе в дом и исполняет древний обычай, записанный в «Салической правде». Из четырёх углов дома он берёт горсть земли (полы в домах земляные) и выходит на порог избы. Затем, встав лицом к дому, он левой рукой бросает через плечо эту горсть на ближайшего родственника. Этим он как бы даёт знать, что у него нет ничего и что за него должны платить его родственники (родовые связи были ещё очень сильны). Отец и мать уже платили за него. Тогда осуждённый бросает горсть земли на трёх ближайших родственников со стороны отца, а сам, в одной рубашке, без пояса, босиком, с колом в руках прыгает через плетень. Это означало, что он отказался от своего имущества и от своего рода и становился как бы странником. Но если собранных денег всё же нехватало для уплаты виры, судья мог продать самого осуждённого в рабство.</w:t>
      </w:r>
    </w:p>
    <w:p>
      <w:pPr>
        <w:pStyle w:val="Normal"/>
        <w:shd w:fill="FFFFFF" w:val="clear"/>
        <w:spacing w:lineRule="auto" w:line="360"/>
        <w:ind w:firstLine="709"/>
        <w:jc w:val="both"/>
        <w:rPr>
          <w:sz w:val="24"/>
          <w:szCs w:val="24"/>
        </w:rPr>
      </w:pPr>
      <w:r>
        <w:rPr>
          <w:sz w:val="24"/>
          <w:szCs w:val="24"/>
        </w:rPr>
        <w:t>Второе дело, которое разбирал суд, было таково.</w:t>
      </w:r>
    </w:p>
    <w:p>
      <w:pPr>
        <w:pStyle w:val="Normal"/>
        <w:shd w:fill="FFFFFF" w:val="clear"/>
        <w:spacing w:lineRule="auto" w:line="360"/>
        <w:ind w:firstLine="709"/>
        <w:jc w:val="both"/>
        <w:rPr>
          <w:sz w:val="24"/>
          <w:szCs w:val="24"/>
        </w:rPr>
      </w:pPr>
      <w:r>
        <w:rPr>
          <w:sz w:val="24"/>
          <w:szCs w:val="24"/>
        </w:rPr>
        <w:t>Пред судом предстаёт богато одетый франк. Держится он гордо и высокомерно, лицо его жестокое и злое, голос груб и резок. Он обвиняет другого франка в краже.</w:t>
      </w:r>
    </w:p>
    <w:p>
      <w:pPr>
        <w:pStyle w:val="Normal"/>
        <w:shd w:fill="FFFFFF" w:val="clear"/>
        <w:spacing w:lineRule="auto" w:line="360"/>
        <w:ind w:firstLine="709"/>
        <w:jc w:val="both"/>
        <w:rPr>
          <w:sz w:val="24"/>
          <w:szCs w:val="24"/>
        </w:rPr>
      </w:pPr>
      <w:r>
        <w:rPr>
          <w:sz w:val="24"/>
          <w:szCs w:val="24"/>
        </w:rPr>
        <w:t xml:space="preserve">— </w:t>
      </w:r>
      <w:r>
        <w:rPr>
          <w:sz w:val="24"/>
          <w:szCs w:val="24"/>
        </w:rPr>
        <w:t>Уважаемые рахинбурги и ты, тунгин! Я обвиняю этого франка в том, что он похитил у меня лучшего быка, который ведёт стадо, и раба, искусного мастера.</w:t>
      </w:r>
    </w:p>
    <w:p>
      <w:pPr>
        <w:pStyle w:val="Normal"/>
        <w:shd w:fill="FFFFFF" w:val="clear"/>
        <w:spacing w:lineRule="auto" w:line="360"/>
        <w:ind w:firstLine="709"/>
        <w:jc w:val="both"/>
        <w:rPr>
          <w:sz w:val="24"/>
          <w:szCs w:val="24"/>
        </w:rPr>
      </w:pPr>
      <w:r>
        <w:rPr>
          <w:sz w:val="24"/>
          <w:szCs w:val="24"/>
        </w:rPr>
        <w:t xml:space="preserve">— </w:t>
      </w:r>
      <w:r>
        <w:rPr>
          <w:sz w:val="24"/>
          <w:szCs w:val="24"/>
        </w:rPr>
        <w:t>Можешь ли ты представить свидетелей? — спрашивает тунгин.</w:t>
      </w:r>
    </w:p>
    <w:p>
      <w:pPr>
        <w:pStyle w:val="Normal"/>
        <w:shd w:fill="FFFFFF" w:val="clear"/>
        <w:spacing w:lineRule="auto" w:line="360"/>
        <w:ind w:firstLine="709"/>
        <w:jc w:val="both"/>
        <w:rPr>
          <w:sz w:val="24"/>
          <w:szCs w:val="24"/>
        </w:rPr>
      </w:pPr>
      <w:r>
        <w:rPr>
          <w:sz w:val="24"/>
          <w:szCs w:val="24"/>
        </w:rPr>
        <w:t xml:space="preserve">— </w:t>
      </w:r>
      <w:r>
        <w:rPr>
          <w:sz w:val="24"/>
          <w:szCs w:val="24"/>
        </w:rPr>
        <w:t>О тунгин, я вызвал этих свидетелей на судебное собрание. И они под клятвой покажут всё, что знают. Если же не захотят сделать это, то заплатят, согласно Салическому закону, по 15 солидов штрафа. Вот они! — указал обвинитель на свидетелей.</w:t>
      </w:r>
    </w:p>
    <w:p>
      <w:pPr>
        <w:pStyle w:val="Normal"/>
        <w:shd w:fill="FFFFFF" w:val="clear"/>
        <w:spacing w:lineRule="auto" w:line="360"/>
        <w:ind w:firstLine="709"/>
        <w:jc w:val="both"/>
        <w:rPr>
          <w:sz w:val="24"/>
          <w:szCs w:val="24"/>
        </w:rPr>
      </w:pPr>
      <w:r>
        <w:rPr>
          <w:sz w:val="24"/>
          <w:szCs w:val="24"/>
        </w:rPr>
        <w:t xml:space="preserve">— </w:t>
      </w:r>
      <w:r>
        <w:rPr>
          <w:sz w:val="24"/>
          <w:szCs w:val="24"/>
        </w:rPr>
        <w:t>Знаете ли вы, свидетели, что должны говорить правду, и если под клятвой дадите ложное свидетельство, заплатите, как клеветники, по 15 солидов? — спрашивает опять тунгин.</w:t>
      </w:r>
    </w:p>
    <w:p>
      <w:pPr>
        <w:pStyle w:val="Normal"/>
        <w:shd w:fill="FFFFFF" w:val="clear"/>
        <w:spacing w:lineRule="auto" w:line="360"/>
        <w:ind w:firstLine="709"/>
        <w:jc w:val="both"/>
        <w:rPr>
          <w:sz w:val="24"/>
          <w:szCs w:val="24"/>
        </w:rPr>
      </w:pPr>
      <w:r>
        <w:rPr>
          <w:sz w:val="24"/>
          <w:szCs w:val="24"/>
        </w:rPr>
        <w:t xml:space="preserve">— </w:t>
      </w:r>
      <w:r>
        <w:rPr>
          <w:sz w:val="24"/>
          <w:szCs w:val="24"/>
        </w:rPr>
        <w:t>Мы знаем это, тунгин, и покажем под клятвой всю истину, — произнёс один из свидетелей. — Действительно этот человек виновен в краже. Быка мы видели у него на дворе, потом он продал его в соседнюю деревню, купивший говорил об этом. А что касается раба, то мы знаем, что обвиняемый давно уговаривал рабов господина перейти к нему, и они слушали его охотно, так как полагали, что им лучше быть проданными за море, чем оставаться у своего господина. Ибо ведь известно, как жестоко он обращается со своими рабами. Однажды этот господин приказал закопать живыми рабыню и раба, которые поженились без его разрешения.</w:t>
      </w:r>
    </w:p>
    <w:p>
      <w:pPr>
        <w:pStyle w:val="Normal"/>
        <w:shd w:fill="FFFFFF" w:val="clear"/>
        <w:spacing w:lineRule="auto" w:line="360"/>
        <w:ind w:firstLine="709"/>
        <w:jc w:val="both"/>
        <w:rPr>
          <w:sz w:val="24"/>
          <w:szCs w:val="24"/>
        </w:rPr>
      </w:pPr>
      <w:r>
        <w:rPr>
          <w:sz w:val="24"/>
          <w:szCs w:val="24"/>
        </w:rPr>
        <w:t xml:space="preserve">— </w:t>
      </w:r>
      <w:r>
        <w:rPr>
          <w:sz w:val="24"/>
          <w:szCs w:val="24"/>
        </w:rPr>
        <w:t>Довольно, — произнёс тунгин, — это не относится к делу, пусть это ляжет на совесть этого человека, а Салический закон не разбирает такие дела. Раб есть вещь, и всякому позволено поступать со своей вещью, как он хочет.</w:t>
      </w:r>
    </w:p>
    <w:p>
      <w:pPr>
        <w:pStyle w:val="Normal"/>
        <w:shd w:fill="FFFFFF" w:val="clear"/>
        <w:spacing w:lineRule="auto" w:line="360"/>
        <w:ind w:firstLine="709"/>
        <w:jc w:val="both"/>
        <w:rPr>
          <w:sz w:val="24"/>
          <w:szCs w:val="24"/>
        </w:rPr>
      </w:pPr>
      <w:r>
        <w:rPr>
          <w:sz w:val="24"/>
          <w:szCs w:val="24"/>
        </w:rPr>
        <w:t xml:space="preserve">— </w:t>
      </w:r>
      <w:r>
        <w:rPr>
          <w:sz w:val="24"/>
          <w:szCs w:val="24"/>
        </w:rPr>
        <w:t>Итак, — обращается тунгин к обвиняемому, — ты уличён в краже быка, ведущего стадо, и раба у этого знатного франка.. О быке Салический закон говорит так: «Если кто украдёт быка, ведущего стадо и никогда не бывшего под ярмом, присуждается к уплате 45 солидов». За кражу же раба ты заплатишь 35 солидов.</w:t>
      </w:r>
    </w:p>
    <w:p>
      <w:pPr>
        <w:pStyle w:val="Normal"/>
        <w:shd w:fill="FFFFFF" w:val="clear"/>
        <w:spacing w:lineRule="auto" w:line="360"/>
        <w:ind w:firstLine="709"/>
        <w:jc w:val="both"/>
        <w:rPr>
          <w:sz w:val="24"/>
          <w:szCs w:val="24"/>
        </w:rPr>
      </w:pPr>
      <w:r>
        <w:rPr>
          <w:sz w:val="24"/>
          <w:szCs w:val="24"/>
        </w:rPr>
        <w:t xml:space="preserve">— </w:t>
      </w:r>
      <w:r>
        <w:rPr>
          <w:sz w:val="24"/>
          <w:szCs w:val="24"/>
        </w:rPr>
        <w:t>Но, — возражает уличённый, — я должен был бы заплатить 35 солидов, если бы убил раба!</w:t>
      </w:r>
    </w:p>
    <w:p>
      <w:pPr>
        <w:pStyle w:val="Normal"/>
        <w:shd w:fill="FFFFFF" w:val="clear"/>
        <w:spacing w:lineRule="auto" w:line="360"/>
        <w:ind w:firstLine="709"/>
        <w:jc w:val="both"/>
        <w:rPr/>
      </w:pPr>
      <w:r>
        <w:rPr>
          <w:sz w:val="24"/>
          <w:szCs w:val="24"/>
        </w:rPr>
        <w:t xml:space="preserve">— </w:t>
      </w:r>
      <w:r>
        <w:rPr>
          <w:sz w:val="24"/>
          <w:szCs w:val="24"/>
        </w:rPr>
        <w:t>Согласно Салическому закону, — возражает тунгин, — ты возмещаешь хозяину убыток, а ему безразлично, убил ли ты его, продал или отпустил на волю. И в законе сказано: «Если кто лишит жизни, продаст или отпустит на свободу чужого раба, присуждается к уплате 35 солидов». Итак, ты должен заплатить штраф королю за кражу быка 45 солидов и за похищение раба</w:t>
      </w:r>
      <w:r>
        <w:rPr>
          <w:sz w:val="24"/>
          <w:szCs w:val="24"/>
          <w:vertAlign w:val="superscript"/>
        </w:rPr>
        <w:t xml:space="preserve"> </w:t>
      </w:r>
      <w:r>
        <w:rPr>
          <w:sz w:val="24"/>
          <w:szCs w:val="24"/>
        </w:rPr>
        <w:t>35 солидов, всего же 80 солидов, и кроме этого, возместить хозяину весь убыток, т. е. оплатить ему стоимость быка и раба.</w:t>
      </w:r>
    </w:p>
    <w:p>
      <w:pPr>
        <w:pStyle w:val="Normal"/>
        <w:shd w:fill="FFFFFF" w:val="clear"/>
        <w:spacing w:lineRule="auto" w:line="360"/>
        <w:ind w:firstLine="709"/>
        <w:jc w:val="both"/>
        <w:rPr>
          <w:sz w:val="24"/>
          <w:szCs w:val="24"/>
        </w:rPr>
      </w:pPr>
      <w:r>
        <w:rPr>
          <w:sz w:val="24"/>
          <w:szCs w:val="24"/>
        </w:rPr>
        <w:t>Третьим разбирается дело об увечье и оскорблении. Вперёд выходит франк с повязкой на глазу и завязанной рукой.</w:t>
      </w:r>
    </w:p>
    <w:p>
      <w:pPr>
        <w:pStyle w:val="Normal"/>
        <w:shd w:fill="FFFFFF" w:val="clear"/>
        <w:spacing w:lineRule="auto" w:line="360"/>
        <w:ind w:firstLine="709"/>
        <w:jc w:val="both"/>
        <w:rPr>
          <w:sz w:val="24"/>
          <w:szCs w:val="24"/>
        </w:rPr>
      </w:pPr>
      <w:r>
        <w:rPr>
          <w:sz w:val="24"/>
          <w:szCs w:val="24"/>
        </w:rPr>
        <w:t xml:space="preserve">— </w:t>
      </w:r>
      <w:r>
        <w:rPr>
          <w:sz w:val="24"/>
          <w:szCs w:val="24"/>
        </w:rPr>
        <w:t>Вот мой обидчик, — указывает он на коренастого, здоровенного человека, заросшего бородой. — Мы поссорились, и он вышиб мне глаз и отрубил палец. Как я теперь буду стрелять, как буду сражаться? Пусть платит виру, или же я требую, чтобы у него выбили глаз и отрезали палец, ибо древний обычай говорит: око за око и зуб за зуб. И вот мои свидетели.</w:t>
      </w:r>
    </w:p>
    <w:p>
      <w:pPr>
        <w:pStyle w:val="Normal"/>
        <w:shd w:fill="FFFFFF" w:val="clear"/>
        <w:spacing w:lineRule="auto" w:line="360"/>
        <w:ind w:firstLine="709"/>
        <w:jc w:val="both"/>
        <w:rPr/>
      </w:pPr>
      <w:r>
        <w:rPr>
          <w:sz w:val="24"/>
          <w:szCs w:val="24"/>
        </w:rPr>
        <w:t xml:space="preserve">— </w:t>
      </w:r>
      <w:r>
        <w:rPr>
          <w:sz w:val="24"/>
          <w:szCs w:val="24"/>
        </w:rPr>
        <w:t>Он говорит правду — басом произнёс обидчик, — я выбил ему глаз и отрубил палец, ибо он жестоко оскорбил меня. В присутствии этих воинов он назвал меня зайцем и уродом и мерзко</w:t>
      </w:r>
      <w:r>
        <w:rPr>
          <w:sz w:val="24"/>
          <w:szCs w:val="24"/>
          <w:vertAlign w:val="superscript"/>
        </w:rPr>
        <w:t xml:space="preserve"> </w:t>
      </w:r>
      <w:r>
        <w:rPr>
          <w:sz w:val="24"/>
          <w:szCs w:val="24"/>
        </w:rPr>
        <w:t>обвинил меня в том, что я в недавнем сражении бросил щит! А ведь знают все, как храбро я сражаюсь. Пусть этот завистник так же платит штраф, тунгин.</w:t>
      </w:r>
    </w:p>
    <w:p>
      <w:pPr>
        <w:pStyle w:val="Normal"/>
        <w:shd w:fill="FFFFFF" w:val="clear"/>
        <w:spacing w:lineRule="auto" w:line="360"/>
        <w:ind w:firstLine="709"/>
        <w:jc w:val="both"/>
        <w:rPr>
          <w:sz w:val="24"/>
          <w:szCs w:val="24"/>
        </w:rPr>
      </w:pPr>
      <w:r>
        <w:rPr>
          <w:sz w:val="24"/>
          <w:szCs w:val="24"/>
        </w:rPr>
        <w:t xml:space="preserve">— </w:t>
      </w:r>
      <w:r>
        <w:rPr>
          <w:sz w:val="24"/>
          <w:szCs w:val="24"/>
        </w:rPr>
        <w:t>Оба вы присуждаетесь к уплате штрафа. Ты, выбивший глаз и отрубивший палец, должен уплатить, согласно Салическому закону, за глаз 100 солидов, т. е. полвиры, ибо ты сделал его неполноценным, и в законе сказано: «Если кто изувечит руку или ногу другому, лишит глаза или носа, присуждается к уплате 100 солидов». А что касается пальца, то Салический закон говорит: «Если кто оторвёт большой палец на руке или на ноге, присуждается к уплате 50 солидов. Если же кто оторвёт второй палец, именно тот, которым натягивают лук, присуждается к уплате 35 солидов. Если кто оторвёт следующий палец, присуждается к уплате 15 солидов. Если будет оторван четвёртый палец, присуждается к уплате 9 солидов».</w:t>
      </w:r>
    </w:p>
    <w:p>
      <w:pPr>
        <w:pStyle w:val="Normal"/>
        <w:shd w:fill="FFFFFF" w:val="clear"/>
        <w:spacing w:lineRule="auto" w:line="360"/>
        <w:ind w:firstLine="709"/>
        <w:jc w:val="both"/>
        <w:rPr>
          <w:sz w:val="24"/>
          <w:szCs w:val="24"/>
        </w:rPr>
      </w:pPr>
      <w:r>
        <w:rPr>
          <w:sz w:val="24"/>
          <w:szCs w:val="24"/>
        </w:rPr>
        <w:t xml:space="preserve">— </w:t>
      </w:r>
      <w:r>
        <w:rPr>
          <w:sz w:val="24"/>
          <w:szCs w:val="24"/>
        </w:rPr>
        <w:t>Он оторвал мне мизинец, — говорит потерпевший.</w:t>
      </w:r>
    </w:p>
    <w:p>
      <w:pPr>
        <w:pStyle w:val="Normal"/>
        <w:shd w:fill="FFFFFF" w:val="clear"/>
        <w:spacing w:lineRule="auto" w:line="360"/>
        <w:ind w:firstLine="709"/>
        <w:jc w:val="both"/>
        <w:rPr>
          <w:sz w:val="24"/>
          <w:szCs w:val="24"/>
        </w:rPr>
      </w:pPr>
      <w:r>
        <w:rPr>
          <w:sz w:val="24"/>
          <w:szCs w:val="24"/>
        </w:rPr>
        <w:t xml:space="preserve">— </w:t>
      </w:r>
      <w:r>
        <w:rPr>
          <w:sz w:val="24"/>
          <w:szCs w:val="24"/>
        </w:rPr>
        <w:t>За мизинец уплачивается штраф в 15 солидов. Всего ты .должен заплатить 115 солидов. А ты, оскорбивший свободного франка, в свою очередь платишь 9 солидов: за то, что назвал зайцем, — 3 солида; за то, что назвал уродом, — 3 солида, и за то, что ложно обвинял воина в трусости, сказав, что он бросил в сражении щит, за это ещё 3 солида.</w:t>
      </w:r>
    </w:p>
    <w:p>
      <w:pPr>
        <w:pStyle w:val="Normal"/>
        <w:shd w:fill="FFFFFF" w:val="clear"/>
        <w:spacing w:lineRule="auto" w:line="360"/>
        <w:ind w:firstLine="709"/>
        <w:jc w:val="both"/>
        <w:rPr>
          <w:sz w:val="24"/>
          <w:szCs w:val="24"/>
        </w:rPr>
      </w:pPr>
      <w:r>
        <w:rPr>
          <w:sz w:val="24"/>
          <w:szCs w:val="24"/>
        </w:rPr>
        <w:t>Лишь только тунгин произнёс решение суда, как худощавый, высокий человек, крича и размахивая руками, вытолкнул на середину связанного раба.</w:t>
      </w:r>
    </w:p>
    <w:p>
      <w:pPr>
        <w:pStyle w:val="Normal"/>
        <w:shd w:fill="FFFFFF" w:val="clear"/>
        <w:spacing w:lineRule="auto" w:line="360"/>
        <w:ind w:firstLine="709"/>
        <w:jc w:val="both"/>
        <w:rPr>
          <w:sz w:val="24"/>
          <w:szCs w:val="24"/>
        </w:rPr>
      </w:pPr>
      <w:r>
        <w:rPr>
          <w:sz w:val="24"/>
          <w:szCs w:val="24"/>
        </w:rPr>
        <w:t xml:space="preserve">— </w:t>
      </w:r>
      <w:r>
        <w:rPr>
          <w:sz w:val="24"/>
          <w:szCs w:val="24"/>
        </w:rPr>
        <w:t>Это он украл мою свинью! Он не сознаётся, пытать его!</w:t>
      </w:r>
    </w:p>
    <w:p>
      <w:pPr>
        <w:pStyle w:val="Normal"/>
        <w:shd w:fill="FFFFFF" w:val="clear"/>
        <w:spacing w:lineRule="auto" w:line="360"/>
        <w:ind w:firstLine="709"/>
        <w:jc w:val="both"/>
        <w:rPr>
          <w:sz w:val="24"/>
          <w:szCs w:val="24"/>
        </w:rPr>
      </w:pPr>
      <w:r>
        <w:rPr>
          <w:sz w:val="24"/>
          <w:szCs w:val="24"/>
        </w:rPr>
        <w:t>Присутствующий тут же хозяин раба при этих словах закричал:</w:t>
      </w:r>
    </w:p>
    <w:p>
      <w:pPr>
        <w:pStyle w:val="Normal"/>
        <w:shd w:fill="FFFFFF" w:val="clear"/>
        <w:spacing w:lineRule="auto" w:line="360"/>
        <w:ind w:firstLine="709"/>
        <w:jc w:val="both"/>
        <w:rPr>
          <w:sz w:val="24"/>
          <w:szCs w:val="24"/>
        </w:rPr>
      </w:pPr>
      <w:r>
        <w:rPr>
          <w:sz w:val="24"/>
          <w:szCs w:val="24"/>
        </w:rPr>
        <w:t xml:space="preserve">— </w:t>
      </w:r>
      <w:r>
        <w:rPr>
          <w:sz w:val="24"/>
          <w:szCs w:val="24"/>
        </w:rPr>
        <w:t>Нельзя пытать, он — искусный работник... Если запытаете на смерть, кто будет ковать моих лошадей, чинить мои повозки и плуги?</w:t>
      </w:r>
    </w:p>
    <w:p>
      <w:pPr>
        <w:pStyle w:val="Normal"/>
        <w:shd w:fill="FFFFFF" w:val="clear"/>
        <w:spacing w:lineRule="auto" w:line="360"/>
        <w:ind w:firstLine="709"/>
        <w:jc w:val="both"/>
        <w:rPr>
          <w:sz w:val="24"/>
          <w:szCs w:val="24"/>
        </w:rPr>
      </w:pPr>
      <w:r>
        <w:rPr>
          <w:sz w:val="24"/>
          <w:szCs w:val="24"/>
        </w:rPr>
        <w:t xml:space="preserve">— </w:t>
      </w:r>
      <w:r>
        <w:rPr>
          <w:sz w:val="24"/>
          <w:szCs w:val="24"/>
        </w:rPr>
        <w:t>Если хочешь пытать раба, — обращается тунгин к тому, у кого украдена свинья, — дай залог хозяину этого раба, и тогда он не понесёт убытка, если его раб скончается во время пытки или окажется изувеченным.</w:t>
      </w:r>
    </w:p>
    <w:p>
      <w:pPr>
        <w:pStyle w:val="Normal"/>
        <w:shd w:fill="FFFFFF" w:val="clear"/>
        <w:spacing w:lineRule="auto" w:line="360"/>
        <w:ind w:firstLine="709"/>
        <w:jc w:val="both"/>
        <w:rPr>
          <w:sz w:val="24"/>
          <w:szCs w:val="24"/>
        </w:rPr>
      </w:pPr>
      <w:r>
        <w:rPr>
          <w:sz w:val="24"/>
          <w:szCs w:val="24"/>
        </w:rPr>
        <w:t>И вот гора совета оглашается криками раба. Разложив на скамейке, его пытают раскалённым железом, кипятком, бьют до тех пор, пока он не сознается. А затем тунгин говорит:</w:t>
      </w:r>
    </w:p>
    <w:p>
      <w:pPr>
        <w:pStyle w:val="Normal"/>
        <w:shd w:fill="FFFFFF" w:val="clear"/>
        <w:spacing w:lineRule="auto" w:line="360"/>
        <w:ind w:firstLine="709"/>
        <w:jc w:val="both"/>
        <w:rPr>
          <w:sz w:val="24"/>
          <w:szCs w:val="24"/>
        </w:rPr>
      </w:pPr>
      <w:r>
        <w:rPr>
          <w:sz w:val="24"/>
          <w:szCs w:val="24"/>
        </w:rPr>
        <w:t xml:space="preserve">— </w:t>
      </w:r>
      <w:r>
        <w:rPr>
          <w:sz w:val="24"/>
          <w:szCs w:val="24"/>
        </w:rPr>
        <w:t>По Салическому закону за кражу свиньи свободный должен заплатить 15 солидов, рабу же за это надо дать 120 ударов плетьми, ибо в Салическом законе сказано: «Если будет совершён проступок, за который свободный должен уплатить штраф в размере 15 солидов, раб пусть будет разложен на скамье и получит 120 ударов плетью».</w:t>
      </w:r>
    </w:p>
    <w:p>
      <w:pPr>
        <w:pStyle w:val="Normal"/>
        <w:shd w:fill="FFFFFF" w:val="clear"/>
        <w:spacing w:lineRule="auto" w:line="360"/>
        <w:ind w:firstLine="709"/>
        <w:jc w:val="both"/>
        <w:rPr>
          <w:sz w:val="24"/>
          <w:szCs w:val="24"/>
        </w:rPr>
      </w:pPr>
      <w:r>
        <w:rPr>
          <w:sz w:val="24"/>
          <w:szCs w:val="24"/>
        </w:rPr>
        <w:t>Разбирательство дел о кражах, увечьях, убийствах — обычные дела франкского суда. Но теперь часто разбираются новые дела, как, например, спор из-за земли, взыскание долга, чего раньше франки не делали, так как земля принадлежала всему роду и ещё не было ростовщиков. Но с того времени как франки осели на вновь завоёванной у галлов и римлян земле, они стали селиться деревнями и заниматься земледелием больше, чем раньше, когда им приходилось часто переходить с места на место. А при таких условиях родственные связи стали слабеть. Дочерей выдавали замуж в соседние деревни, принимали к себе в зятья чужаков, приселяли к себе и вовсе чужих людей — хороших работников. Деревенская община, расчищавшая сообща лес для новой пашни, гонявшая сообща скот на пастьбу в леса и на луга, считала теперь каждого своего сочлена своим не столько потому, что он был родичем, сколько потому, что он был совладельцем угодий: лесов, пастбищ, охотничьих ловов, пашен и лугов.</w:t>
      </w:r>
    </w:p>
    <w:p>
      <w:pPr>
        <w:pStyle w:val="Normal"/>
        <w:shd w:fill="FFFFFF" w:val="clear"/>
        <w:spacing w:lineRule="auto" w:line="360"/>
        <w:ind w:firstLine="709"/>
        <w:jc w:val="both"/>
        <w:rPr>
          <w:sz w:val="24"/>
          <w:szCs w:val="24"/>
        </w:rPr>
      </w:pPr>
      <w:r>
        <w:rPr>
          <w:sz w:val="24"/>
          <w:szCs w:val="24"/>
        </w:rPr>
        <w:t>Когда спорят из-за имущества или из-за земли, обычно, если нет свидетелей, дело отдаётся на «божий суд». Здесь всё решает поединок, так как, по мнению франков, «бог сделает так, что победит правый». Но для разбора сегодняшнего дела не надо поединка. Спорят о земле вдова франка и его соседи-общинники. Каждый считает землю, оставшуюся после умершего, своей.</w:t>
      </w:r>
    </w:p>
    <w:p>
      <w:pPr>
        <w:pStyle w:val="Normal"/>
        <w:shd w:fill="FFFFFF" w:val="clear"/>
        <w:spacing w:lineRule="auto" w:line="360"/>
        <w:ind w:firstLine="709"/>
        <w:jc w:val="both"/>
        <w:rPr>
          <w:sz w:val="24"/>
          <w:szCs w:val="24"/>
        </w:rPr>
      </w:pPr>
      <w:r>
        <w:rPr>
          <w:sz w:val="24"/>
          <w:szCs w:val="24"/>
        </w:rPr>
        <w:t>Тогда тунгин берёт текст Салического закона и, обращаясь к вдове, говорит:</w:t>
      </w:r>
    </w:p>
    <w:p>
      <w:pPr>
        <w:pStyle w:val="Normal"/>
        <w:shd w:fill="FFFFFF" w:val="clear"/>
        <w:spacing w:lineRule="auto" w:line="360"/>
        <w:ind w:firstLine="709"/>
        <w:jc w:val="both"/>
        <w:rPr>
          <w:sz w:val="24"/>
          <w:szCs w:val="24"/>
        </w:rPr>
      </w:pPr>
      <w:r>
        <w:rPr>
          <w:sz w:val="24"/>
          <w:szCs w:val="24"/>
        </w:rPr>
        <w:t xml:space="preserve">— </w:t>
      </w:r>
      <w:r>
        <w:rPr>
          <w:sz w:val="24"/>
          <w:szCs w:val="24"/>
        </w:rPr>
        <w:t>Ты должна знать древний обычай франков. Земля должна оставаться в роде и общине. Земля твоего мужа принадлежит его роду. Ты же из другого рода. И получат землю его родичи-общинники, его соседи по деревне. Салический закон говорит в 59-й главе: «Земельное же наследство ни в коем случае не должно доставаться женщине, но вся земля пусть поступает мужскому полу, т. е. сыновьям умершего. А если сыновей у него нет, то земля переходит к общине».</w:t>
      </w:r>
    </w:p>
    <w:p>
      <w:pPr>
        <w:pStyle w:val="Normal"/>
        <w:shd w:fill="FFFFFF" w:val="clear"/>
        <w:spacing w:lineRule="auto" w:line="360"/>
        <w:ind w:firstLine="709"/>
        <w:jc w:val="both"/>
        <w:rPr>
          <w:sz w:val="24"/>
          <w:szCs w:val="24"/>
        </w:rPr>
      </w:pPr>
      <w:r>
        <w:rPr>
          <w:sz w:val="24"/>
          <w:szCs w:val="24"/>
        </w:rPr>
        <w:t>День уже на исходе. Через час-два солнце зайдёт. Пора кончать судебное собрание. Но встаёт ещё один франк и просит выслушать его. Это заимодавец.</w:t>
      </w:r>
    </w:p>
    <w:p>
      <w:pPr>
        <w:pStyle w:val="Normal"/>
        <w:shd w:fill="FFFFFF" w:val="clear"/>
        <w:spacing w:lineRule="auto" w:line="360"/>
        <w:ind w:firstLine="709"/>
        <w:jc w:val="both"/>
        <w:rPr>
          <w:sz w:val="24"/>
          <w:szCs w:val="24"/>
        </w:rPr>
      </w:pPr>
      <w:r>
        <w:rPr>
          <w:sz w:val="24"/>
          <w:szCs w:val="24"/>
        </w:rPr>
        <w:t xml:space="preserve">— </w:t>
      </w:r>
      <w:r>
        <w:rPr>
          <w:sz w:val="24"/>
          <w:szCs w:val="24"/>
        </w:rPr>
        <w:t>Тунгин, и вы, рахинбурги, — говорит он, — я дал моему соседу в долг 30 солидов, когда ему надо было платить штраф за то, что он ограбил вон ту часовню на могиле одного из знатных франков нашей деревни. Он не вернул их мне. Со свидетелями являлся я к его дому и произвёл оценку имущества. Затем приходил к тебе, тунгин, и говорил: «Прошу, тунгин, объяви скорейшее принуждение по отношению к противнику моему, давшему мне обязательство и сделавшему у меня заём в 30 солидов». И тогда ты сказал, тунгин: «Я объявляю по отношению к нему скорейшее принуждение согласно Салическому закону». И я требовал торжественно, чтобы должник никому другому не платил. И в тот же день, когда ещё не зашло солнце, я явился со свидетелями в дом моего должника и просил уплатить долг, но он не пожелал этого сделать. Долг от этого увеличился на 3 солида согласно Салическому закону. И так повторилось три раза, и прошло три недели, долг увеличился всего на 9 солидов.</w:t>
      </w:r>
    </w:p>
    <w:p>
      <w:pPr>
        <w:pStyle w:val="Normal"/>
        <w:shd w:fill="FFFFFF" w:val="clear"/>
        <w:spacing w:lineRule="auto" w:line="360"/>
        <w:ind w:firstLine="709"/>
        <w:jc w:val="both"/>
        <w:rPr>
          <w:sz w:val="24"/>
          <w:szCs w:val="24"/>
        </w:rPr>
      </w:pPr>
      <w:r>
        <w:rPr>
          <w:sz w:val="24"/>
          <w:szCs w:val="24"/>
        </w:rPr>
        <w:t xml:space="preserve">— </w:t>
      </w:r>
      <w:r>
        <w:rPr>
          <w:sz w:val="24"/>
          <w:szCs w:val="24"/>
        </w:rPr>
        <w:t>Теперь ты должен, — отвечал тунгин, — обратиться (так записано в «Салической правде») к графу области, которого назначил славный наш король, чтобы управлять нами. И надо это сделать до захода солнца.</w:t>
      </w:r>
    </w:p>
    <w:p>
      <w:pPr>
        <w:pStyle w:val="Normal"/>
        <w:shd w:fill="FFFFFF" w:val="clear"/>
        <w:spacing w:lineRule="auto" w:line="360"/>
        <w:ind w:firstLine="709"/>
        <w:jc w:val="both"/>
        <w:rPr>
          <w:sz w:val="24"/>
          <w:szCs w:val="24"/>
        </w:rPr>
      </w:pPr>
      <w:r>
        <w:rPr>
          <w:sz w:val="24"/>
          <w:szCs w:val="24"/>
        </w:rPr>
        <w:t>Суд кончился. Опустела гора совета. А заимодавец поспешно направился в главное селение округа, где находился граф — управитель округа.</w:t>
      </w:r>
    </w:p>
    <w:p>
      <w:pPr>
        <w:pStyle w:val="Normal"/>
        <w:shd w:fill="FFFFFF" w:val="clear"/>
        <w:spacing w:lineRule="auto" w:line="360"/>
        <w:ind w:firstLine="709"/>
        <w:jc w:val="both"/>
        <w:rPr>
          <w:sz w:val="24"/>
          <w:szCs w:val="24"/>
        </w:rPr>
      </w:pPr>
      <w:r>
        <w:rPr>
          <w:sz w:val="24"/>
          <w:szCs w:val="24"/>
        </w:rPr>
        <w:t>Разыскав графа, он приблизился к нему с веткой в руках в знак справедливости своего дела и сказал:</w:t>
      </w:r>
    </w:p>
    <w:p>
      <w:pPr>
        <w:pStyle w:val="Normal"/>
        <w:shd w:fill="FFFFFF" w:val="clear"/>
        <w:spacing w:lineRule="auto" w:line="360"/>
        <w:ind w:firstLine="709"/>
        <w:jc w:val="both"/>
        <w:rPr>
          <w:sz w:val="24"/>
          <w:szCs w:val="24"/>
        </w:rPr>
      </w:pPr>
      <w:r>
        <w:rPr>
          <w:sz w:val="24"/>
          <w:szCs w:val="24"/>
        </w:rPr>
        <w:t xml:space="preserve">— </w:t>
      </w:r>
      <w:r>
        <w:rPr>
          <w:sz w:val="24"/>
          <w:szCs w:val="24"/>
        </w:rPr>
        <w:t>Граф, человек тот мне должен, и я его законным порядком вызвал на суд, согласно Салическому закону. Я собой и своим имуществом ручаюсь, что ты смело можешь наложить руки на его имущество.</w:t>
      </w:r>
    </w:p>
    <w:p>
      <w:pPr>
        <w:pStyle w:val="Normal"/>
        <w:shd w:fill="FFFFFF" w:val="clear"/>
        <w:spacing w:lineRule="auto" w:line="360"/>
        <w:ind w:firstLine="709"/>
        <w:jc w:val="both"/>
        <w:rPr>
          <w:sz w:val="24"/>
          <w:szCs w:val="24"/>
        </w:rPr>
      </w:pPr>
      <w:r>
        <w:rPr>
          <w:sz w:val="24"/>
          <w:szCs w:val="24"/>
        </w:rPr>
        <w:t>И вот граф в сопровождении 7 рахинбургов пришёл к дому должника и заявил ему:</w:t>
      </w:r>
    </w:p>
    <w:p>
      <w:pPr>
        <w:pStyle w:val="Normal"/>
        <w:shd w:fill="FFFFFF" w:val="clear"/>
        <w:spacing w:lineRule="auto" w:line="360"/>
        <w:ind w:firstLine="709"/>
        <w:jc w:val="both"/>
        <w:rPr>
          <w:sz w:val="24"/>
          <w:szCs w:val="24"/>
        </w:rPr>
      </w:pPr>
      <w:r>
        <w:rPr>
          <w:sz w:val="24"/>
          <w:szCs w:val="24"/>
        </w:rPr>
        <w:t xml:space="preserve">— </w:t>
      </w:r>
      <w:r>
        <w:rPr>
          <w:sz w:val="24"/>
          <w:szCs w:val="24"/>
        </w:rPr>
        <w:t>Уплати этому человеку по обязательству или выбери двух наших, каких тебе угодно, рахинбургов. Они оценят твоё имущество и доходы, и ты по справедливой оценке уплатишь, что полагается. Если ты не согласен, мы сделаем это без твоего желания, как указывает «Салическая правда».</w:t>
      </w:r>
    </w:p>
    <w:p>
      <w:pPr>
        <w:pStyle w:val="Normal"/>
        <w:shd w:fill="FFFFFF" w:val="clear"/>
        <w:spacing w:lineRule="auto" w:line="360"/>
        <w:ind w:firstLine="709"/>
        <w:jc w:val="both"/>
        <w:rPr>
          <w:sz w:val="24"/>
          <w:szCs w:val="24"/>
        </w:rPr>
      </w:pPr>
      <w:r>
        <w:rPr>
          <w:sz w:val="24"/>
          <w:szCs w:val="24"/>
        </w:rPr>
        <w:t>Рахинбурги, описав всё имущество, выбрали то, что покрывает сумму долга, разделили выбранное на 3 части, две трети отдали истцу, а одну треть в виде вознаграждения взял граф.</w:t>
      </w:r>
    </w:p>
    <w:p>
      <w:pPr>
        <w:pStyle w:val="Normal"/>
        <w:shd w:fill="FFFFFF" w:val="clear"/>
        <w:spacing w:lineRule="auto" w:line="360"/>
        <w:ind w:firstLine="709"/>
        <w:jc w:val="both"/>
        <w:rPr>
          <w:sz w:val="24"/>
          <w:szCs w:val="24"/>
        </w:rPr>
      </w:pPr>
      <w:r>
        <w:rPr>
          <w:sz w:val="24"/>
          <w:szCs w:val="24"/>
        </w:rPr>
        <w:t>Так проходил у древних франков суд по «Салической правде» Суд суровый и жестокий, отвечавший нравам того времени, когда насилия и буйства были часты, когда в угоду властным и богатым франкам выносились решения, разорявшие рядового свободного человека, когда «королевский человек» ограждался высоким вергельдом и мог беспрепятственно чинить обиды своим соплеменникам, оставаясь свободным от всякой судебной ответственности.</w:t>
      </w:r>
    </w:p>
    <w:p>
      <w:pPr>
        <w:pStyle w:val="Normal"/>
        <w:shd w:fill="FFFFFF" w:val="clear"/>
        <w:spacing w:lineRule="auto" w:line="360"/>
        <w:ind w:firstLine="709"/>
        <w:jc w:val="both"/>
        <w:rPr>
          <w:sz w:val="24"/>
          <w:szCs w:val="24"/>
        </w:rPr>
      </w:pPr>
      <w:r>
        <w:rPr>
          <w:sz w:val="24"/>
          <w:szCs w:val="24"/>
        </w:rPr>
      </w:r>
    </w:p>
    <w:p>
      <w:pPr>
        <w:pStyle w:val="Heading1"/>
        <w:spacing w:lineRule="auto" w:line="360"/>
        <w:jc w:val="center"/>
        <w:rPr/>
      </w:pPr>
      <w:r>
        <w:rPr/>
        <w:t>АРАБСКИЙ ХАЛИФАТ</w:t>
      </w:r>
    </w:p>
    <w:p>
      <w:pPr>
        <w:pStyle w:val="Normal"/>
        <w:shd w:fill="FFFFFF" w:val="clear"/>
        <w:spacing w:lineRule="auto" w:line="360"/>
        <w:ind w:firstLine="709"/>
        <w:jc w:val="both"/>
        <w:rPr/>
      </w:pPr>
      <w:r>
        <w:rPr>
          <w:sz w:val="24"/>
          <w:szCs w:val="24"/>
        </w:rPr>
        <w:t xml:space="preserve">В первой половине </w:t>
      </w:r>
      <w:r>
        <w:rPr>
          <w:bCs/>
          <w:sz w:val="24"/>
          <w:szCs w:val="24"/>
          <w:lang w:val="en-US"/>
        </w:rPr>
        <w:t>VII</w:t>
      </w:r>
      <w:r>
        <w:rPr>
          <w:b/>
          <w:bCs/>
          <w:sz w:val="24"/>
          <w:szCs w:val="24"/>
        </w:rPr>
        <w:t xml:space="preserve"> </w:t>
      </w:r>
      <w:r>
        <w:rPr>
          <w:sz w:val="24"/>
          <w:szCs w:val="24"/>
        </w:rPr>
        <w:t xml:space="preserve">в. н. э. многочисленные вооружённые отряды арабов, двигаясь на верблюдах, на конях и пешком, вышли за пределы Аравийского полуострова, где они жили с незапамятных времён. Эта лавина завоевателей быстро покорила соседние страны. Так образовался халифат, государство, в состав которого, помимо Аравии, первоначально вошли такие цивилизованные страны, как Иран, Месопотамия, Сирия, Палестина и Египет. В эти страны арабы-завоеватели принесли новую религию — ислам, который возник в Аравии, а затем стал распространяться в завоёванных арабами странах. В конце </w:t>
      </w:r>
      <w:r>
        <w:rPr>
          <w:bCs/>
          <w:sz w:val="24"/>
          <w:szCs w:val="24"/>
          <w:lang w:val="en-US"/>
        </w:rPr>
        <w:t>VII</w:t>
      </w:r>
      <w:r>
        <w:rPr>
          <w:b/>
          <w:bCs/>
          <w:sz w:val="24"/>
          <w:szCs w:val="24"/>
        </w:rPr>
        <w:t xml:space="preserve"> </w:t>
      </w:r>
      <w:r>
        <w:rPr>
          <w:sz w:val="24"/>
          <w:szCs w:val="24"/>
        </w:rPr>
        <w:t xml:space="preserve">и в начале </w:t>
      </w:r>
      <w:r>
        <w:rPr>
          <w:bCs/>
          <w:sz w:val="24"/>
          <w:szCs w:val="24"/>
          <w:lang w:val="en-US"/>
        </w:rPr>
        <w:t>VIII</w:t>
      </w:r>
      <w:r>
        <w:rPr>
          <w:b/>
          <w:bCs/>
          <w:sz w:val="24"/>
          <w:szCs w:val="24"/>
        </w:rPr>
        <w:t xml:space="preserve"> </w:t>
      </w:r>
      <w:r>
        <w:rPr>
          <w:sz w:val="24"/>
          <w:szCs w:val="24"/>
        </w:rPr>
        <w:t>в. границы халифата расширились до Атлантического океана на западе, до рек Инда и Сыр-Дарьи на востоке и до Кавказского хребта на севере, а на юге доходили до берегов Индийского океана и до бесплодных песков Сахары. . Чтобы понять, как образовался халифат и как возник ислам, получивший в средние века широкое распространение не только в Азии и Африке, но и в некоторых европейских странах, надо прежде всего узнать, как жили арабы до того, как они стали завоевателями стран и покорителями народов.</w:t>
      </w:r>
    </w:p>
    <w:p>
      <w:pPr>
        <w:pStyle w:val="Normal"/>
        <w:shd w:fill="FFFFFF" w:val="clear"/>
        <w:spacing w:lineRule="auto" w:line="360"/>
        <w:ind w:firstLine="709"/>
        <w:jc w:val="center"/>
        <w:rPr>
          <w:sz w:val="24"/>
          <w:szCs w:val="24"/>
        </w:rPr>
      </w:pPr>
      <w:r>
        <w:rPr>
          <w:b/>
          <w:bCs/>
          <w:sz w:val="24"/>
          <w:szCs w:val="24"/>
        </w:rPr>
        <w:t xml:space="preserve">АРАВИЯ И АРАБЫ В </w:t>
      </w:r>
      <w:r>
        <w:rPr>
          <w:b/>
          <w:bCs/>
          <w:sz w:val="24"/>
          <w:szCs w:val="24"/>
          <w:lang w:val="en-US"/>
        </w:rPr>
        <w:t>VI</w:t>
      </w:r>
      <w:r>
        <w:rPr>
          <w:b/>
          <w:bCs/>
          <w:sz w:val="24"/>
          <w:szCs w:val="24"/>
        </w:rPr>
        <w:t xml:space="preserve"> ВЕКЕ</w:t>
      </w:r>
    </w:p>
    <w:p>
      <w:pPr>
        <w:pStyle w:val="Normal"/>
        <w:shd w:fill="FFFFFF" w:val="clear"/>
        <w:spacing w:lineRule="auto" w:line="360"/>
        <w:ind w:firstLine="709"/>
        <w:jc w:val="both"/>
        <w:rPr/>
      </w:pPr>
      <w:r>
        <w:rPr>
          <w:sz w:val="24"/>
          <w:szCs w:val="24"/>
        </w:rPr>
        <w:t xml:space="preserve">Аравия — это огромный полуостров в юго-западной Азии; площадь его около 3 </w:t>
      </w:r>
      <w:r>
        <w:rPr>
          <w:iCs/>
          <w:sz w:val="24"/>
          <w:szCs w:val="24"/>
        </w:rPr>
        <w:t>млн. кв. км.</w:t>
      </w:r>
      <w:r>
        <w:rPr>
          <w:i/>
          <w:iCs/>
          <w:sz w:val="24"/>
          <w:szCs w:val="24"/>
        </w:rPr>
        <w:t xml:space="preserve"> </w:t>
      </w:r>
      <w:r>
        <w:rPr>
          <w:sz w:val="24"/>
          <w:szCs w:val="24"/>
        </w:rPr>
        <w:t xml:space="preserve">Большую часть этой обширной площади занимают степи и полупустыни, которые местами переходят в настоящие пустыни. Аравийские пустыни пользуются страшной славой, та как путешествие по ним сопряжено с большими трудностями и опасностями. Отсутствие пресной воды, пригодной для питья, грозит смертью от жажды безрассудному смельчаку, который углубится в ее бескрайние пески, </w:t>
      </w:r>
      <w:r>
        <w:rPr>
          <w:sz w:val="24"/>
          <w:szCs w:val="24"/>
          <w:lang w:val="en-US"/>
        </w:rPr>
        <w:t>pa</w:t>
      </w:r>
      <w:r>
        <w:rPr>
          <w:sz w:val="24"/>
          <w:szCs w:val="24"/>
        </w:rPr>
        <w:t>скалённые солнцем и переносимые ветром. Но пылающие безводные песчаные пустыни занимают только меньшую часть обширного полуострова. В степях же, и даже в полупустынях, встречаются значительные пространства, покрытые травой и кустарником. Хотя трава бывает жёсткой, как пересушенное сено, а безлиственный колючий кустарник напоминает хворост, эти растения вполне удовлетворяют неприхотливого верблюда, служа ему основным кормом. Но главное преимущество аравийских степей над пустынями заключается в том, что в степях всегда можно найти воду. Правда, вода, которую берут из колодцев и из больших луж, оставшихся после дождей, нередко бывает мутной, солоноватой и горьковатой. Но верблюд пьёт и такую воду с удовольствием, а люди утоляют жажду верблюжьим молоком. Некоторые области</w:t>
      </w:r>
      <w:r>
        <w:rPr>
          <w:i/>
          <w:iCs/>
          <w:sz w:val="24"/>
          <w:szCs w:val="24"/>
        </w:rPr>
        <w:t xml:space="preserve"> </w:t>
      </w:r>
      <w:r>
        <w:rPr>
          <w:sz w:val="24"/>
          <w:szCs w:val="24"/>
        </w:rPr>
        <w:t xml:space="preserve">Аравии сравнительно богаты подпочвенными или грунтовыми водами, которые отчасти восполняют отсутствие рек и пресноводных озёр в этой обширной стране. В низменных местах — в котловинах, в долинах и во впадинах между большими песчаными грядами — подпочвенные воды протекают на незначительной глубине. Иногда достаточно разгрести песок руками, чтобы добраться до воды. Поэтому в углублениях поверхности, где подпочвенные воды питают корни растений, трава зеленеет во все времена года; даже летнее солнце не выжигает её. А в тех местах, где вода выходит из-под почвы на поверхность, где журчит родник, где колодцы не иссякают даже в июле, там высятся стройные пальмы; ещё издали их зелёные кроны привлекают взор утомленного путника и обещают ему утоление жажды, тень и прохладу. Пальма хорошо плодоносит, когда, как выражаются арабы, её ноги находятся в воде, а голова — в огне. Вода, пальмовая роща, возделанные поля мазанки — постоянные жилища оседлых жителей, — это оазис, площадь земледельческой культуры, окруженная девственными просторами степей и полупустынь. Плоды пальм — финики — всегда служили, наряду с верблюжьим молоком основным продуктом питания для арабов, </w:t>
      </w:r>
      <w:r>
        <w:rPr>
          <w:iCs/>
          <w:sz w:val="24"/>
          <w:szCs w:val="24"/>
        </w:rPr>
        <w:t>особенно для обит</w:t>
      </w:r>
      <w:r>
        <w:rPr>
          <w:sz w:val="24"/>
          <w:szCs w:val="24"/>
        </w:rPr>
        <w:t>ателей степей. Со времён глубокой древности жители оазисов умели производить искусственное опыление пальм в</w:t>
      </w:r>
      <w:r>
        <w:rPr>
          <w:i/>
          <w:iCs/>
          <w:sz w:val="24"/>
          <w:szCs w:val="24"/>
        </w:rPr>
        <w:t xml:space="preserve"> </w:t>
      </w:r>
      <w:r>
        <w:rPr>
          <w:sz w:val="24"/>
          <w:szCs w:val="24"/>
        </w:rPr>
        <w:t>период их цветения и таким способом добивались увеличения количества и улучшения качества фиников.</w:t>
      </w:r>
    </w:p>
    <w:p>
      <w:pPr>
        <w:pStyle w:val="Normal"/>
        <w:shd w:fill="FFFFFF" w:val="clear"/>
        <w:spacing w:lineRule="auto" w:line="360"/>
        <w:ind w:firstLine="709"/>
        <w:jc w:val="both"/>
        <w:rPr/>
      </w:pPr>
      <w:r>
        <w:rPr>
          <w:sz w:val="24"/>
          <w:szCs w:val="24"/>
        </w:rPr>
        <w:t>Итак, вода — вот основа жизни и источник благополучия для жителей знойной Аравии, для которых безводие являлось причиной трудностей и бедствий. Вода имелась под почвой и питала растительность оазисов. Но для бедуинов, которые кочевали в степях и полупустынях, особенно важное хозяйственное значение имели дожди. Бедуины-кочевники всегда с крайним нетерпением ожидали наступления дождливого периода: они пристально рассматривали горизонт в надежде увидеть появление тучи, расспрашивали каждого проезжающего о состоянии неба в том месте, откуда он прибыл; иногда они поспешно гнали свои стада в том направлении, откуда ожидали появления тучи, чтобы как можно скорее попасть под её благодетельные струи. Дождь в Аравии обычно выпадает в виде ливня. Арабские поэты, описывая благотворный дождь, говорили, что тучи разорвались, как сильно изношенная ткань, а стремительно падающие дождевые струи напоминали им доение хорошо откормленной верблюдицы. После дождей выжженные солнцем степи покрывались разноцветным ковром травы и цветов. Вымя каждой верблюдицы набухало молоком, и достаточно было лёгкого прикосновения, чтобы потекли обильные струи вкусной и питательной жидкости. После дождей верблюды прекрасно поправляются, у них накапливается жир, который они расходуют в тяжелое время бездождия. Страдание и уныние царят в становищах бедуинов в так называемые серые годы, когда не выпадают дожди и растительность, выжигаемая, солнцем, становится пепельно-серой. Голодающему бедуину кажется, что у него в кишечнике проснулась змея, которая теперь пожирает его внутренности. Чтобы облегчить муки голода, он туго привязывает плоский камень к своему впалому животу. Если не помогает один, он привязывает два камня.</w:t>
      </w:r>
    </w:p>
    <w:p>
      <w:pPr>
        <w:pStyle w:val="Normal"/>
        <w:shd w:fill="FFFFFF" w:val="clear"/>
        <w:spacing w:lineRule="auto" w:line="360"/>
        <w:ind w:firstLine="709"/>
        <w:jc w:val="both"/>
        <w:rPr/>
      </w:pPr>
      <w:r>
        <w:rPr>
          <w:sz w:val="24"/>
          <w:szCs w:val="24"/>
        </w:rPr>
        <w:t xml:space="preserve">В областях, где дожди выпадали регулярно, возможно было развитие высокой земледельческой культуры. Так, например, в Йемене, в юго-западной Аравии, ежегодно бывает два дождливых сезона. Поэтому ещё в начале </w:t>
      </w:r>
      <w:r>
        <w:rPr>
          <w:sz w:val="24"/>
          <w:szCs w:val="24"/>
          <w:lang w:val="en-US"/>
        </w:rPr>
        <w:t>I</w:t>
      </w:r>
      <w:r>
        <w:rPr>
          <w:sz w:val="24"/>
          <w:szCs w:val="24"/>
        </w:rPr>
        <w:t xml:space="preserve"> тысячелетия до н. э. здесь было развито земледелие, которое кормило многочисленное оседлое население. Хорошо обработанные и обильно орошённые поля чередовались с тенистыми садами, а склоны гор были покрыты виноградниками. Трудолюбие, сметливость и сноровка древних йеменцев создали великолепное произведение оросительной техники. Они превратили обширную горную долину в водохранилище, которое круглый год снабжало водой нивы и сады. Эта долина была окружена горами, по отвесным склонам которых в сезон дождей низвергались целые водопады. Ущелье, служившее единственным выходом из долины, йеменцы преградили плотиной, создав огромный резервуар. Из него в месяцы, когда совсем не выпадали дожди, они опускали воды на свои посевы и сады.</w:t>
      </w:r>
    </w:p>
    <w:p>
      <w:pPr>
        <w:pStyle w:val="Normal"/>
        <w:shd w:fill="FFFFFF" w:val="clear"/>
        <w:spacing w:lineRule="auto" w:line="360"/>
        <w:ind w:firstLine="709"/>
        <w:jc w:val="both"/>
        <w:rPr/>
      </w:pPr>
      <w:r>
        <w:rPr>
          <w:sz w:val="24"/>
          <w:szCs w:val="24"/>
        </w:rPr>
        <w:t>В древнем Йемене выросли города и посёлки, в которых жили и трудились искусные ремесленники. Они производили, великолепные разноцветные ткани, выделывали кожу, плавили металлы. Из их среды вышли умелые строители, которые украсили города величественными зданиями. Дворцы и храмы в городах, а также укреплённые жилища знати на высоких холмах были сооружены из больших тёсаных камней, скреплённых расплавленным свинцом. В городах было много богатых купцов, которые,</w:t>
      </w:r>
      <w:r>
        <w:rPr>
          <w:i/>
          <w:iCs/>
          <w:sz w:val="24"/>
          <w:szCs w:val="24"/>
        </w:rPr>
        <w:t xml:space="preserve"> </w:t>
      </w:r>
      <w:r>
        <w:rPr>
          <w:sz w:val="24"/>
          <w:szCs w:val="24"/>
        </w:rPr>
        <w:t>снаряжали длинные караваны верблюдов. Эти караваны шли в Вавилонию и к берегам Средиземного моря хорошо известными, проторёнными путями, через пустыни и степи, по руслам давно пересохших рек. Они перевозили редкостные и ценные товары, которые прибывали в Йемен морем, на кораблях, из далёкой Индии и из соседней Африки. Но предприимчивые йеменские купцы-караванщики торговали не только иноземными товарами, а вывозили также и произведения своей богатой страны. Особенно высоко ценились на рынках Ближнего Востока и в древней Греции южноаравийские благовония. Даже караванный путь, по которому везли этот ароматный товар и который пролегал по западной Аравии, ещё в глубокой древности называли «путь благовоний». Эти благовония представляли собой пахучие смолы, которые выделяли некоторые породы деревьев, росшие только в южной Аравии. Не зная подлинного происхождения этих ценных ароматов, древние греки рассказывали что добыча ладана сопряжена с опасностью для жизни, так как ладанные деревья, якобы, охраняют ядовитые змеи, висящие на их ветвях.</w:t>
      </w:r>
    </w:p>
    <w:p>
      <w:pPr>
        <w:pStyle w:val="Normal"/>
        <w:shd w:fill="FFFFFF" w:val="clear"/>
        <w:spacing w:lineRule="auto" w:line="360"/>
        <w:ind w:firstLine="709"/>
        <w:jc w:val="both"/>
        <w:rPr/>
      </w:pPr>
      <w:r>
        <w:rPr>
          <w:sz w:val="24"/>
          <w:szCs w:val="24"/>
        </w:rPr>
        <w:t>Но цивилизованный Йемен, на территории которого в древности сменилось несколько государств, пришёл в упадок ещё до наступления средних веков. Междоусобная борьба йеменских властителей, сопровождавшаяся жестоким угнетением крестьян и ремесленников, вызвала упадок земледелия и сокращение торговли.</w:t>
      </w:r>
    </w:p>
    <w:p>
      <w:pPr>
        <w:pStyle w:val="Normal"/>
        <w:shd w:fill="FFFFFF" w:val="clear"/>
        <w:spacing w:lineRule="auto" w:line="360"/>
        <w:ind w:firstLine="709"/>
        <w:jc w:val="both"/>
        <w:rPr/>
      </w:pPr>
      <w:r>
        <w:rPr>
          <w:sz w:val="24"/>
          <w:szCs w:val="24"/>
        </w:rPr>
        <w:t>Бедуины занимались кочевым скотоводством, разведением верблюдов, а там, где росла трава и имелась чистая вода, выращивали также ценные породы чистокровных лошадей. Верблюд был неразлучным спутником бедуина, его надёжной опорой в тяжёлых условиях суровой жизни в аравийских степях и полупустынях. Если бы в Аравии не было верблюда, там не мог бы жить и бедуин. Верблюд обслуживал бедуина и снабжал его всем необходимым для существования. Бедуин</w:t>
      </w:r>
      <w:r>
        <w:rPr>
          <w:i/>
          <w:iCs/>
          <w:sz w:val="24"/>
          <w:szCs w:val="24"/>
        </w:rPr>
        <w:t xml:space="preserve"> </w:t>
      </w:r>
      <w:r>
        <w:rPr>
          <w:sz w:val="24"/>
          <w:szCs w:val="24"/>
        </w:rPr>
        <w:t>питался верблюжьим молоком и мясо, одевался в ткани, сотканные из верблюжьей шерсти, обувался в сандалии, сшитые из верблюжьей кожи, спасался от палящего солнца, от проливного дождя и от холодного зимнего ветра под палаткой или шатром, сделанным из верблюжьего войлока, верблюжий помёт служил топливом для костров. При перекочёвках, в поисках ещё не потравленных пастбищ и ещё не иссякших источников, верблюд перевозил шатёр и убогий скарб кочевника, а также его жену и детей. Одногорбого, короткошерстого аравийского верблюда называли «кораблём пустыни», потому что он уверенно проходил по раскинувшимся, как море, зыбучим пескам, где беспомощно проваливалась лошадь. Вообще же как вьючные верблюды, перевозившие тяжести, так и верховые верблюды, мчавшие всадников, были вездеходами: они легко преодолевали каменистые нагорья, пересекали пространства, залитые остывшей лавой и усеянные камнями. Верблюд являлся «живыми деньгами» для бедуинов, будучи у них мерилом всех ценностей. Даже человеческая жизнь расценивалась по верблюжьей таксе: за мужчину, убитого в драке или на войне, платили сто верблюдов родственникам, чтобы избежать кровной мести с их стороны.</w:t>
      </w:r>
    </w:p>
    <w:p>
      <w:pPr>
        <w:pStyle w:val="Normal"/>
        <w:shd w:fill="FFFFFF" w:val="clear"/>
        <w:spacing w:lineRule="auto" w:line="360"/>
        <w:ind w:firstLine="709"/>
        <w:jc w:val="both"/>
        <w:rPr>
          <w:sz w:val="24"/>
          <w:szCs w:val="24"/>
        </w:rPr>
      </w:pPr>
      <w:r>
        <w:rPr>
          <w:sz w:val="24"/>
          <w:szCs w:val="24"/>
        </w:rPr>
        <w:t>Бедуин ценил и любил верблюда, считал его самым красивым животным. Влюбленный бедуинский поэт называл свою возлюбленную поджарой, быстроногой короткохвостой верблюдицей.</w:t>
      </w:r>
    </w:p>
    <w:p>
      <w:pPr>
        <w:pStyle w:val="Normal"/>
        <w:shd w:fill="FFFFFF" w:val="clear"/>
        <w:spacing w:lineRule="auto" w:line="360"/>
        <w:ind w:firstLine="709"/>
        <w:jc w:val="both"/>
        <w:rPr/>
      </w:pPr>
      <w:r>
        <w:rPr>
          <w:sz w:val="24"/>
          <w:szCs w:val="24"/>
        </w:rPr>
        <w:t>Лошадь не имела в Аравии такого повсеместного распространения, как верблюд. Только обладающие достатком или предприимчивые люди могли содержать лошадь, обычно являющуюся предметом гордости и славы своего хозяина. Прихотливую лошадь надо было кормить отборным ячменем</w:t>
      </w:r>
      <w:r>
        <w:rPr>
          <w:iCs/>
          <w:sz w:val="24"/>
          <w:szCs w:val="24"/>
        </w:rPr>
        <w:t xml:space="preserve">, </w:t>
      </w:r>
      <w:r>
        <w:rPr>
          <w:sz w:val="24"/>
          <w:szCs w:val="24"/>
        </w:rPr>
        <w:t>а главное, поить чистой, свежей водой. Правда, в условиях безводия и безкормицы бедуины сумели превратить своих лошадей во всеядных животных. Они приучили своих резвых скакунов пить молоко, причём не скупились отдавать каждому из них весь удой двух молочных верблюдиц, и бывали случаи, когда лошадей кормили финиками, тестом, сладкими пирогами и даже жареным мясом. Но аравийская лошадь отказывалась питаться толчёными финиковыми косточками, свежими сардинами и сушёной саранчой, чем кормили в некоторых местах верблюдов.</w:t>
      </w:r>
    </w:p>
    <w:p>
      <w:pPr>
        <w:pStyle w:val="Normal"/>
        <w:shd w:fill="FFFFFF" w:val="clear"/>
        <w:spacing w:lineRule="auto" w:line="360"/>
        <w:ind w:firstLine="709"/>
        <w:jc w:val="both"/>
        <w:rPr>
          <w:sz w:val="24"/>
          <w:szCs w:val="24"/>
        </w:rPr>
      </w:pPr>
      <w:r>
        <w:rPr>
          <w:sz w:val="24"/>
          <w:szCs w:val="24"/>
        </w:rPr>
        <w:t>В то время, когда в южной Аравии существовало уже государство, большинство населения Аравийского полуострова находилось на таком уровне развития, при котором не могло быть и речи о государстве с его различными учреждениями. Как кочевники-бедуины, так и оседлые земледельцы оазисов жили в условиях первобытнообщинного строя, у них ещё не образовались классы. Следовательно, не было ещё надобности в государстве. Ведь различные учреждения в государствах, создаваемых классовыми обществами, предназначены для угнетения трудящегося большинства населения эксплуататорским меньшинством.</w:t>
      </w:r>
    </w:p>
    <w:p>
      <w:pPr>
        <w:pStyle w:val="Normal"/>
        <w:shd w:fill="FFFFFF" w:val="clear"/>
        <w:spacing w:lineRule="auto" w:line="360"/>
        <w:ind w:firstLine="709"/>
        <w:jc w:val="both"/>
        <w:rPr/>
      </w:pPr>
      <w:r>
        <w:rPr>
          <w:sz w:val="24"/>
          <w:szCs w:val="24"/>
        </w:rPr>
        <w:t>Как бедуины-верблюдоводы и коневоды, так и оседлые земледельцы и горожане не знали другой организации, кроме родо-племенной. Всё население Аравийского полуострова распадалось на отдельные племена, а каждое племя состояло из нескольких родов; род состоял из семей, и каждая семья жила в своей палатке. Во главе племени стоял предводитель или шейх, который руководил перекочёвками, разрешал споры и разбирал жалобы своих соплеменников, был командиром вооружённых мужчин племени при набеге на другое племя или при столкновении с ним.</w:t>
      </w:r>
    </w:p>
    <w:p>
      <w:pPr>
        <w:pStyle w:val="Normal"/>
        <w:shd w:fill="FFFFFF" w:val="clear"/>
        <w:spacing w:lineRule="auto" w:line="360"/>
        <w:ind w:firstLine="709"/>
        <w:jc w:val="both"/>
        <w:rPr/>
      </w:pPr>
      <w:r>
        <w:rPr>
          <w:sz w:val="24"/>
          <w:szCs w:val="24"/>
        </w:rPr>
        <w:t>Судя по свидетельствам устных поэтов (устная поэзия была очень распространена у арабов) и других источников, арабское племя состояло из людей, далеко не одинакового имущественного достатка, вследствие чего члены племени занимали различные общественные положения. Господствующую верхушку племени составляли богатые и влиятельные люди — шейх племени, его родственники, а также наиболее предприимчивые и удачливые воины. Они были владельцами больших стад скота, которые паслись на наиболее сочных пастбищах, недалеко от водопоев; им же принадлежали самые породистые чистокровные кобылицы, бег которых был подобен ветру или летящей стреле, пущенной из туго натянутого лука. Они собирали подати с земледельцев (живших в оазисах), попавшим к ним в зависимость; брали выкуп с караванов, проходивших по территории их племени. Они владели рабами, которые ухаживали за их скотом. Этих рабов они приобретали у работорговцев, гнавших невольничьи караваны из Африки, или обращали в рабство пленников, захваченных при набегах на соседние страны. В отличие от массы часто голодавших бедуинов, родовая аристократия, составлявшая господствующую верхушку племени, вела привольную и даже роскошную жизнь. Большой шатёр шейха, обычно поставленный на возвышенном месте, был устлан персидскими коврами, на которых были разбросаны вышитые подушки, на столбах было развешено чеканное оружие и красивая сбруя, угощение подавалось на больших металлических слюдах и подносах, вино наливали из сирийских расписных бутылей в серебряные или стеклянные кубки и чаши художественной работы. Поэт, состоявший при шейхе, прославлял, не стесняясь явными преувеличениями, в стихах его храбрость, великодушие и щедрость.</w:t>
      </w:r>
    </w:p>
    <w:p>
      <w:pPr>
        <w:pStyle w:val="Normal"/>
        <w:shd w:fill="FFFFFF" w:val="clear"/>
        <w:spacing w:lineRule="auto" w:line="360"/>
        <w:ind w:firstLine="709"/>
        <w:jc w:val="both"/>
        <w:rPr/>
      </w:pPr>
      <w:r>
        <w:rPr>
          <w:sz w:val="24"/>
          <w:szCs w:val="24"/>
        </w:rPr>
        <w:t>А между тем в каждом племени было немало бедуинов, не имевших скота и нередко вынужденных питаться ящерицами, саранчой и тощими финиками с дикорастущих карликовых пальм. Такие малоимущие и неимущие бедуины иногда восставали против богатого и гордого шейха, угоняли его скот, нападали на его великолепный шатёр, а иногда покушались на жизнь самого шейха.</w:t>
      </w:r>
    </w:p>
    <w:p>
      <w:pPr>
        <w:pStyle w:val="Normal"/>
        <w:shd w:fill="FFFFFF" w:val="clear"/>
        <w:spacing w:lineRule="auto" w:line="360"/>
        <w:ind w:firstLine="709"/>
        <w:jc w:val="both"/>
        <w:rPr/>
      </w:pPr>
      <w:r>
        <w:rPr>
          <w:sz w:val="24"/>
          <w:szCs w:val="24"/>
        </w:rPr>
        <w:t>Шейх должен был быть щедрым и гостеприимным, вынужден был поступаться частью своего имущества, чтобы охранить от расхищения всё своё имущество. Если шейх не был достаточно догадливым, его нуждающиеся соплеменники настоятельно напоминали об обычае гостеприимства: в холодные зимние ночи, когда дул до костей пронизывающий, «сирийский» (северный) ветер, толпа вдов и сирот собиралась перед шатром шейха и требовала оказать им гостеприимство, т.е. дать им пищи и топлива. Но не</w:t>
      </w:r>
    </w:p>
    <w:p>
      <w:pPr>
        <w:pStyle w:val="Normal"/>
        <w:shd w:fill="FFFFFF" w:val="clear"/>
        <w:spacing w:lineRule="auto" w:line="360"/>
        <w:jc w:val="both"/>
        <w:rPr/>
      </w:pPr>
      <w:r>
        <w:rPr>
          <w:sz w:val="24"/>
          <w:szCs w:val="24"/>
        </w:rPr>
        <w:t>только обездоленные неимущие, а и все бедуины часто терпели нужду, страдали от голода и холода. "Они охотно слушали чудесные рассказы о богатых соседних странах Соседнюю Сирию, где господствовали византийцы, они представляли себе страной, «текущей молоком и мёдом». Они знали также, что страна в долине реки Нила исключительно богата хлебом, является житницей сопредельных с нею стран. Жители северо-восточной Аравии имели точные сведения, что южное Междуречье изобилует особенно сочными, медово-сахарными, душистыми финиками. О богатстве, роскоши и великолепии Иранского царства повсеместно в Аравии передавались такие рассказы, которые были более пленительны, чем волшебные сказки. Бедуины, страдавшие от лишении в своей стране, стремились ворваться в соседние богатые страны, чтобы стать обладателями их богатств. Родовая аристократия, стоявшая во главе бедуинских племён, очень хотела захватить ценную добычу в соседних странах и установить своё господство над соседними народами, чтобы собирать с них обильную дань. Но не только жажда добычи и власти толкала арабских предводителей на завоевание соседних стран. Они всё яснее понимали, что подчинённые им соплеменники скоро могут восстать против них, если этим соплеменникам не будет предоставлена возможность улучшить своё материальное положение путём набегов и войны.</w:t>
      </w:r>
    </w:p>
    <w:p>
      <w:pPr>
        <w:pStyle w:val="Normal"/>
        <w:shd w:fill="FFFFFF" w:val="clear"/>
        <w:spacing w:lineRule="auto" w:line="360"/>
        <w:ind w:firstLine="709"/>
        <w:jc w:val="both"/>
        <w:rPr/>
      </w:pPr>
      <w:r>
        <w:rPr>
          <w:sz w:val="24"/>
          <w:szCs w:val="24"/>
        </w:rPr>
        <w:t>Нужна была новая сила, которая объединила бы все арабские племена, воплотила бы их стремления и организовала бы их энергию. Такая сила появилась с возникновением ислама.</w:t>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center"/>
        <w:rPr>
          <w:sz w:val="24"/>
          <w:szCs w:val="24"/>
        </w:rPr>
      </w:pPr>
      <w:r>
        <w:rPr>
          <w:b/>
          <w:bCs/>
          <w:sz w:val="24"/>
          <w:szCs w:val="24"/>
        </w:rPr>
        <w:t>ВОЗНИКНОВЕНИЕ ИСЛАМА</w:t>
      </w:r>
    </w:p>
    <w:p>
      <w:pPr>
        <w:pStyle w:val="Normal"/>
        <w:shd w:fill="FFFFFF" w:val="clear"/>
        <w:spacing w:lineRule="auto" w:line="360"/>
        <w:ind w:firstLine="709"/>
        <w:jc w:val="both"/>
        <w:rPr/>
      </w:pPr>
      <w:r>
        <w:rPr>
          <w:sz w:val="24"/>
          <w:szCs w:val="24"/>
        </w:rPr>
        <w:t>Новая религия — ислам — возникла в том месте Аравии, в котором наиболее остро ощущались противоречия между неимущими и богатыми, в котором богатые наиболее крепко держали власть в своих руках. Таким местом был город Мекка в западной Аравии, в области Хиджаз. Мекка была очень древним городом, никто не знал, когда она возникла как важный пункт на знаменитом «пути благовоний», по которому следовали караваны из культурного Йемена к берегам Средиземного моря. Этот</w:t>
      </w:r>
      <w:r>
        <w:rPr>
          <w:smallCaps/>
          <w:sz w:val="24"/>
          <w:szCs w:val="24"/>
        </w:rPr>
        <w:t xml:space="preserve"> </w:t>
      </w:r>
      <w:r>
        <w:rPr>
          <w:sz w:val="24"/>
          <w:szCs w:val="24"/>
        </w:rPr>
        <w:t>крупный торговый город был расположен в узкой котловине, окружённой высокими холмами, совершенно лишёнными растительности. Если к северу от города неожиданно набежавшие тучи разряжались ливнем, бурный поток проносился по городу и разрушал не только мазанки, но и каменные здания. Окрестности города совершенно бесплодны, отсутствует вода, и поэтому нет ни пастбищ, ни нив, ни рощ, ни садов; летом нестерпимая жара, кажущаяся особенно гнетущей по причине влажности воздуха вследствие близости моря, тучи мух. Один арабский писатель сказал про мекканцев: кто не был купцом, тот ничего не имел. Все мекканцы принимали деятельное участие в снаряжении большого каравана в несколько сот верблюдов, который дважды в год отправлялся из их родного города в Сирию или в Йемен. Возвращение каравана ожидалось всеми мекканцами с лихорадочным нетерпением, Но вот слух мекканцёв поражал неистовый рёв верблюда, и через некоторое время в город рысью въезжал зловещий всадник: его одежда была разорвана на груди и на спине, а лицо исцарапано ногтями; он подпрыгивал на седле, лука которого была обращена к хвосту вербдюда; последний ревел от боли, так как всадник проколол ему уши. Все понимали, что каравану грозит опасность разграблёния. Тогда вооружался и стар и млад, и все спешили на выручку каравана. Спешно выступавший отряд мекканцев обычно сопровождали женщины, которые, в случае сражения с напавшими на караван, возбуждали отвагу храбрецов, осмеивали и оплёвывали трусов.</w:t>
      </w:r>
    </w:p>
    <w:p>
      <w:pPr>
        <w:pStyle w:val="Normal"/>
        <w:shd w:fill="FFFFFF" w:val="clear"/>
        <w:spacing w:lineRule="auto" w:line="360"/>
        <w:ind w:firstLine="709"/>
        <w:jc w:val="both"/>
        <w:rPr/>
      </w:pPr>
      <w:r>
        <w:rPr>
          <w:sz w:val="24"/>
          <w:szCs w:val="24"/>
        </w:rPr>
        <w:t>Торговая Мекка была также важным религиозным центром для жителей центральной и западной Аравии. В центре города высился старинный храм Кааба, каменное здание в форме куба, с плоской крышей. Главной святыней этого храма, предметом суеверного почитания, фетишем был «чёрный камень»; полагают, что это метеорит. Ежегодно в Мекку приходило много бедуинов из разных племён, чтобы принять участие в религиозных церемониях и посетить ярмарку в окрестностях города. На этой многолюдной ярмарке, где в оживлённой толпе можно было встретить и иноземных купцов, менял и кабатчиков, бедуины могли обменять шерсть, кожи и меха убитых на охоте диких животных на изделия городского ремесла, большею частью привезённого из других стран. Здесь можно было купить лошадь, которая, как уверял барышник, происходит по прямой линии от тех сказочных коней, которые питались одним только ветром. Посетители ярмарки заключали между собою сделки, обменивались новостями, слушали сказителей и проповедников, пытали счастье в азартной игре. Перед толпой любителей и ценителей поэзии состязались в стихотворном искусстве поэты из разных племён. Тот поэт, стихотворение которого слушатели признавали лучшим, становился известным и знаменитым.</w:t>
      </w:r>
    </w:p>
    <w:p>
      <w:pPr>
        <w:pStyle w:val="Normal"/>
        <w:shd w:fill="FFFFFF" w:val="clear"/>
        <w:spacing w:lineRule="auto" w:line="360"/>
        <w:ind w:firstLine="709"/>
        <w:jc w:val="both"/>
        <w:rPr/>
      </w:pPr>
      <w:r>
        <w:rPr>
          <w:sz w:val="24"/>
          <w:szCs w:val="24"/>
        </w:rPr>
        <w:t>Основное, коренное население Мекки составляло местное племя курейш. Во главе этого племени стояли крупные купцы и ростовщики. Они руководили снаряжением караванов, давали деньги в долг за очень высокие проценты, присвоили себе обязанности и привилегии жрецов Каабы, поставили в зависимость от себя многие бедуинские племена, заинтересовав их в мекканской торговле и опутав их сетями ростовщической кабалы. Эти расчётливые купцы и жадные ростовщики обсчитывали своих сограждан при дележе барышей после возвращения каравана, в снаряжении которого обычно принимало участие большинство мекканцев, не давали должникам возможности освободиться от долговой зависимости. Путём обмана они увеличивали свои богатства, источником которых были не только торговля и ростовщичество. Мекканские богачи владели орошёнными и обработанными землями в оазисах Хиджаза, имели много верблюдов и разводили породистых лошадей, эксплуатировали принадлежавших им рабов в качестве земледельцев и пастухов, наживались на работорговле. В зависимости от них находился цветущий город садов — Таиф, который снабжал Мекку фруктами и овощами.</w:t>
      </w:r>
    </w:p>
    <w:p>
      <w:pPr>
        <w:pStyle w:val="Normal"/>
        <w:shd w:fill="FFFFFF" w:val="clear"/>
        <w:spacing w:lineRule="auto" w:line="360"/>
        <w:ind w:firstLine="709"/>
        <w:jc w:val="both"/>
        <w:rPr>
          <w:sz w:val="24"/>
          <w:szCs w:val="24"/>
        </w:rPr>
      </w:pPr>
      <w:r>
        <w:rPr>
          <w:sz w:val="24"/>
          <w:szCs w:val="24"/>
        </w:rPr>
        <w:t>Богатых и корыстолюбивых купцов и ростовщиков, которые составляли господствующую верхушку мекканского племени курейш, ненавидели и боялись все те, кого они обирали и угнетали, прежде всего — рабы, а затем малоимущие торговцы и бедные труженики вроде грузчиков, погонщиков, водоносов, шорников и кузнецов. Окрестные бедуинские племена тоже тяготились влиянием и властью мекканских богачей. При таком положении среди подневольных людей стали пользоваться успехом различные проповедники, которые говорили, что скоро наступит конец света, богатые будут наказаны, а бедняки получат небесную награду за свои страдания и терпение. Эти проповедники говорили, что идолы, грубые каменные истуканы, которым люди поклонялись и приносили жертвы, совершенно бесполезны, а существует только один бог. Эти единобожники, сами того не понимая, выражали стремление арабов к объединению.</w:t>
      </w:r>
    </w:p>
    <w:p>
      <w:pPr>
        <w:pStyle w:val="Normal"/>
        <w:shd w:fill="FFFFFF" w:val="clear"/>
        <w:spacing w:lineRule="auto" w:line="360"/>
        <w:ind w:firstLine="709"/>
        <w:jc w:val="both"/>
        <w:rPr/>
      </w:pPr>
      <w:r>
        <w:rPr>
          <w:sz w:val="24"/>
          <w:szCs w:val="24"/>
        </w:rPr>
        <w:t>Наибольших успехов добился мекканец Мухаммед, с именем которого обычно связывают возникновение ислама. О жизни Мухаммеда рассказывают много явных легенд и забавных анекдотов, но его религиозное учение хорошо известно нам на основании книги под заглавием Коран. Эта книга была составлена уже после смерти Мухаммеда, и в неё вошли различные отрывки из его проповедей, его распоряжения и предписания.</w:t>
      </w:r>
    </w:p>
    <w:p>
      <w:pPr>
        <w:pStyle w:val="Normal"/>
        <w:shd w:fill="FFFFFF" w:val="clear"/>
        <w:spacing w:lineRule="auto" w:line="360"/>
        <w:ind w:firstLine="709"/>
        <w:jc w:val="both"/>
        <w:rPr/>
      </w:pPr>
      <w:r>
        <w:rPr>
          <w:sz w:val="24"/>
          <w:szCs w:val="24"/>
        </w:rPr>
        <w:t>По преданию, детство Мухаммеда безрадостным: он был сиротой, находившимся на попечении своих малоимущих родственников; чтобы заработать себе на пропитание, он пас овец в унылых окрестностях Мекки. Когда он подрос, нанялся в приказчики; возможно, ходил с караванами в Сирию и плавал на торговых кораблях по Красному морю. Женитьба на богатой мекканской купчихе Хадидже дала ему достаток и досуг. И вот в начале</w:t>
      </w:r>
      <w:r>
        <w:rPr>
          <w:sz w:val="24"/>
          <w:szCs w:val="24"/>
          <w:lang w:val="en-US"/>
        </w:rPr>
        <w:t>VII</w:t>
      </w:r>
      <w:r>
        <w:rPr>
          <w:sz w:val="24"/>
          <w:szCs w:val="24"/>
        </w:rPr>
        <w:t xml:space="preserve"> в., когда Мухаммеду исполнилось уже 40 лет, он выступил перед своими согражданами с проповедью новой религии. Он проповедовал, что нет никаких ииных божеств, кроме единого бога — аллаха, который сотворил землю и человека, а также животных, ходящих и бегающих по земле, птиц, летающих в воздухе, и рыб, плавающих в воде, а для освещения земли днём и ночью он поместил на твёрдом небесном своде солнце, луну и звёзды. Самого себя Мухаммед (который, как видно из только что сказанного, разделял невежественные представления своих современников о происхождении и строении вселенной) выдавал за «посланника аллаха» и уверял, что находится под постоянным его воздействием. На самом деле, Коран, откуда мы берём сведения о проповедях Мухаммеда, составлен не по внушению несуществующего аллаха, а отражает невежественные представления тогдашних арабов. А.С. Пушкин в своих «Подражаниях Корану» даёт высокохудожественные образы и картины, намного превосходящие сам Коран. Вот, например, представление Корана о строении мира:</w:t>
      </w:r>
    </w:p>
    <w:p>
      <w:pPr>
        <w:pStyle w:val="Normal"/>
        <w:shd w:fill="FFFFFF" w:val="clear"/>
        <w:spacing w:lineRule="auto" w:line="360"/>
        <w:ind w:left="3402" w:hanging="0"/>
        <w:jc w:val="both"/>
        <w:rPr>
          <w:i/>
          <w:i/>
          <w:sz w:val="24"/>
          <w:szCs w:val="24"/>
        </w:rPr>
      </w:pPr>
      <w:r>
        <w:rPr>
          <w:i/>
          <w:sz w:val="24"/>
          <w:szCs w:val="24"/>
        </w:rPr>
        <w:t>Земля недвижна; неба своды,</w:t>
      </w:r>
    </w:p>
    <w:p>
      <w:pPr>
        <w:pStyle w:val="Normal"/>
        <w:shd w:fill="FFFFFF" w:val="clear"/>
        <w:spacing w:lineRule="auto" w:line="360"/>
        <w:ind w:left="3402" w:hanging="0"/>
        <w:jc w:val="both"/>
        <w:rPr>
          <w:i/>
          <w:i/>
          <w:sz w:val="24"/>
          <w:szCs w:val="24"/>
        </w:rPr>
      </w:pPr>
      <w:r>
        <w:rPr>
          <w:i/>
          <w:sz w:val="24"/>
          <w:szCs w:val="24"/>
        </w:rPr>
        <w:t>Творец, поддержаны тобой,</w:t>
      </w:r>
    </w:p>
    <w:p>
      <w:pPr>
        <w:pStyle w:val="Normal"/>
        <w:shd w:fill="FFFFFF" w:val="clear"/>
        <w:spacing w:lineRule="auto" w:line="360"/>
        <w:ind w:left="3402" w:hanging="0"/>
        <w:jc w:val="both"/>
        <w:rPr>
          <w:i/>
          <w:i/>
          <w:sz w:val="24"/>
          <w:szCs w:val="24"/>
        </w:rPr>
      </w:pPr>
      <w:r>
        <w:rPr>
          <w:i/>
          <w:sz w:val="24"/>
          <w:szCs w:val="24"/>
        </w:rPr>
        <w:t>Да не падут на сушь и воды</w:t>
      </w:r>
    </w:p>
    <w:p>
      <w:pPr>
        <w:pStyle w:val="Normal"/>
        <w:shd w:fill="FFFFFF" w:val="clear"/>
        <w:spacing w:lineRule="auto" w:line="360"/>
        <w:ind w:left="3402" w:hanging="0"/>
        <w:jc w:val="both"/>
        <w:rPr>
          <w:i/>
          <w:i/>
          <w:sz w:val="24"/>
          <w:szCs w:val="24"/>
        </w:rPr>
      </w:pPr>
      <w:r>
        <w:rPr>
          <w:i/>
          <w:sz w:val="24"/>
          <w:szCs w:val="24"/>
        </w:rPr>
        <w:t>И не подавят нас собой.</w:t>
      </w:r>
    </w:p>
    <w:p>
      <w:pPr>
        <w:pStyle w:val="Normal"/>
        <w:shd w:fill="FFFFFF" w:val="clear"/>
        <w:spacing w:lineRule="auto" w:line="360"/>
        <w:ind w:firstLine="709"/>
        <w:jc w:val="both"/>
        <w:rPr/>
      </w:pPr>
      <w:r>
        <w:rPr>
          <w:sz w:val="24"/>
          <w:szCs w:val="24"/>
        </w:rPr>
        <w:t>Чтобы вселить страх в своих суеверных слушателей и тем сделать их более податливыми к восприятию его проповедей, Мухаммед убеждал их, что скоро произойдёт ужасное светопреставление и наступит день страшного суда. В Коране содержатся ужасающие картины грядущей катастрофы: померкнут небесные светила, произойдёт разрушительное землетрясение, горы поколеблются до самых оснований, моря хлынут на сушу, небо упадёт на землю кусками, восстанут мёртвые из могил, все будут охвачены безотчётным страхом, раздастся оглушительный трубный звук, и самолично явится аллах в сопровождении ангелов. Или, как это исключительно ярко изображено у Пушкина:</w:t>
      </w:r>
    </w:p>
    <w:p>
      <w:pPr>
        <w:pStyle w:val="Normal"/>
        <w:shd w:fill="FFFFFF" w:val="clear"/>
        <w:spacing w:lineRule="auto" w:line="360"/>
        <w:ind w:left="3402" w:hanging="0"/>
        <w:jc w:val="both"/>
        <w:rPr>
          <w:i/>
          <w:i/>
          <w:sz w:val="24"/>
          <w:szCs w:val="24"/>
        </w:rPr>
      </w:pPr>
      <w:r>
        <w:rPr>
          <w:i/>
          <w:sz w:val="24"/>
          <w:szCs w:val="24"/>
        </w:rPr>
        <w:t>Но дважды ангел вострубит,</w:t>
      </w:r>
    </w:p>
    <w:p>
      <w:pPr>
        <w:pStyle w:val="Normal"/>
        <w:shd w:fill="FFFFFF" w:val="clear"/>
        <w:spacing w:lineRule="auto" w:line="360"/>
        <w:ind w:left="3402" w:hanging="0"/>
        <w:jc w:val="both"/>
        <w:rPr>
          <w:i/>
          <w:i/>
          <w:sz w:val="24"/>
          <w:szCs w:val="24"/>
        </w:rPr>
      </w:pPr>
      <w:r>
        <w:rPr>
          <w:i/>
          <w:sz w:val="24"/>
          <w:szCs w:val="24"/>
        </w:rPr>
        <w:t>На землю гром небесный грянет,</w:t>
      </w:r>
    </w:p>
    <w:p>
      <w:pPr>
        <w:pStyle w:val="Normal"/>
        <w:shd w:fill="FFFFFF" w:val="clear"/>
        <w:spacing w:lineRule="auto" w:line="360"/>
        <w:ind w:left="3402" w:hanging="0"/>
        <w:jc w:val="both"/>
        <w:rPr>
          <w:i/>
          <w:i/>
          <w:sz w:val="24"/>
          <w:szCs w:val="24"/>
        </w:rPr>
      </w:pPr>
      <w:r>
        <w:rPr>
          <w:i/>
          <w:sz w:val="24"/>
          <w:szCs w:val="24"/>
        </w:rPr>
        <w:t>И брат от брата побежит,</w:t>
      </w:r>
    </w:p>
    <w:p>
      <w:pPr>
        <w:pStyle w:val="Normal"/>
        <w:shd w:fill="FFFFFF" w:val="clear"/>
        <w:spacing w:lineRule="auto" w:line="360"/>
        <w:ind w:left="3402" w:hanging="0"/>
        <w:jc w:val="both"/>
        <w:rPr>
          <w:i/>
          <w:i/>
          <w:sz w:val="24"/>
          <w:szCs w:val="24"/>
        </w:rPr>
      </w:pPr>
      <w:r>
        <w:rPr>
          <w:i/>
          <w:sz w:val="24"/>
          <w:szCs w:val="24"/>
        </w:rPr>
        <w:t>И сын от матери отпрянет,</w:t>
      </w:r>
    </w:p>
    <w:p>
      <w:pPr>
        <w:pStyle w:val="Normal"/>
        <w:shd w:fill="FFFFFF" w:val="clear"/>
        <w:spacing w:lineRule="auto" w:line="360"/>
        <w:ind w:left="3402" w:hanging="0"/>
        <w:jc w:val="both"/>
        <w:rPr>
          <w:i/>
          <w:i/>
          <w:sz w:val="24"/>
          <w:szCs w:val="24"/>
        </w:rPr>
      </w:pPr>
      <w:r>
        <w:rPr>
          <w:i/>
          <w:sz w:val="24"/>
          <w:szCs w:val="24"/>
        </w:rPr>
        <w:t>И все пред бога притекут,</w:t>
      </w:r>
    </w:p>
    <w:p>
      <w:pPr>
        <w:pStyle w:val="Normal"/>
        <w:shd w:fill="FFFFFF" w:val="clear"/>
        <w:spacing w:lineRule="auto" w:line="360"/>
        <w:ind w:left="3402" w:hanging="0"/>
        <w:jc w:val="both"/>
        <w:rPr>
          <w:i/>
          <w:i/>
          <w:sz w:val="24"/>
          <w:szCs w:val="24"/>
        </w:rPr>
      </w:pPr>
      <w:r>
        <w:rPr>
          <w:i/>
          <w:sz w:val="24"/>
          <w:szCs w:val="24"/>
        </w:rPr>
        <w:t>Обезображенные страхом,</w:t>
      </w:r>
    </w:p>
    <w:p>
      <w:pPr>
        <w:pStyle w:val="Normal"/>
        <w:shd w:fill="FFFFFF" w:val="clear"/>
        <w:spacing w:lineRule="auto" w:line="360"/>
        <w:ind w:left="3402" w:hanging="0"/>
        <w:jc w:val="both"/>
        <w:rPr>
          <w:i/>
          <w:i/>
          <w:sz w:val="24"/>
          <w:szCs w:val="24"/>
        </w:rPr>
      </w:pPr>
      <w:r>
        <w:rPr>
          <w:i/>
          <w:sz w:val="24"/>
          <w:szCs w:val="24"/>
        </w:rPr>
        <w:t>И нечестивые падут,</w:t>
      </w:r>
    </w:p>
    <w:p>
      <w:pPr>
        <w:pStyle w:val="Normal"/>
        <w:shd w:fill="FFFFFF" w:val="clear"/>
        <w:spacing w:lineRule="auto" w:line="360"/>
        <w:ind w:left="3402" w:hanging="0"/>
        <w:jc w:val="both"/>
        <w:rPr>
          <w:i/>
          <w:i/>
          <w:sz w:val="24"/>
          <w:szCs w:val="24"/>
        </w:rPr>
      </w:pPr>
      <w:r>
        <w:rPr>
          <w:i/>
          <w:sz w:val="24"/>
          <w:szCs w:val="24"/>
        </w:rPr>
        <w:t>Покрыты пламенем и прахом.</w:t>
      </w:r>
    </w:p>
    <w:p>
      <w:pPr>
        <w:pStyle w:val="Normal"/>
        <w:shd w:fill="FFFFFF" w:val="clear"/>
        <w:spacing w:lineRule="auto" w:line="360"/>
        <w:ind w:firstLine="709"/>
        <w:jc w:val="both"/>
        <w:rPr>
          <w:sz w:val="24"/>
          <w:szCs w:val="24"/>
        </w:rPr>
      </w:pPr>
      <w:r>
        <w:rPr>
          <w:sz w:val="24"/>
          <w:szCs w:val="24"/>
        </w:rPr>
        <w:t>Как уччит Коран, после страшного суда грешники попадут в адский огонь и будут служить топливом. Мучась от ожогов, горя и не сгорая в неугасаемом огне, они будут тщетно пытаться утолить нестерпимую жажду зловонным кипятком. Зато праведники войдут в райский сад, где будут наслаждаться под тенью густолиственных, развесистых деревьев, на берегах многоводных рек. Они будут возлежать за пиршественными столами, одетые в шелка, будут пить душистое вино, от которого они, как говорится в Коране, не опьянеют и не одуреют. Такие проповеди богатые и власть имущие мекканцы встретили ядовитыми насмешками. По преданию, издеваясь над Мухаммедом, они требовали, чтобы Он сотворил чудо: расширил мекканскую долину, удалив сдавливавшие её холмы, или провёл по их бесплодной стране реки, подобные рекам Сирии и Ирака. Мекканские властители опасались, что с распространением новой религии среди арабов падёт значение Каабы, с культом которой была тесно связана торговля с бедуинами, да, кроме того, они могли утратить привилегии и доходы, которыми пользовались как жрецы этого храма. В других отношениях Мухаммед не представлял опасности для них: он не требовал отмены рабства, не покушался на имущество богатых, не призывал бедняков и рабов к восстанию. Прошло более 10 лет, а число принявших ислам, которых называли мусульманами, было невелико. Мусульманами стали некоторые родственники Мухаммеда, затем его друзья и только немного бедняков и рабов. Да иначе и быть не могло, так как обездоленным и угнетённым Мухаммед сулил материальное довольство и свободу только в загробном рае, а они хотели быть свободными и счастливыми в своей настоящей жизни.</w:t>
      </w:r>
    </w:p>
    <w:p>
      <w:pPr>
        <w:pStyle w:val="Normal"/>
        <w:shd w:fill="FFFFFF" w:val="clear"/>
        <w:spacing w:lineRule="auto" w:line="360"/>
        <w:ind w:firstLine="709"/>
        <w:jc w:val="both"/>
        <w:rPr/>
      </w:pPr>
      <w:r>
        <w:rPr>
          <w:sz w:val="24"/>
          <w:szCs w:val="24"/>
        </w:rPr>
        <w:t>В 622 г. Мухаммед порвал связи со своим племенем и вместе со своими последователями переселился в Медину. В этом обширном оазисе Мухаммед оказался в совершенно иной обстановке. Здесь жители не страдали от засилья богатых купцов и ростовщиков. Население занималось культурой финиковой пальмы и злаков, а также ремёслами. Два арабских племени, гостем которых стал Мухаммед, страдали от малоземелья и по этой причине враждовали одно с другим. Лучшими землями в Мединском оазисе пользовались три так называемых еврейских племени. По всем вероятиям, это были не евреи, а арабы, исповедовавшие еврейскую религию — иудаизм. Они поселились в Медине раньше арабских племён, а потому заняли лучшие части оазиса и стали жить в укреплённых поселениях, которые были окружены пальмовыми рощами и возделанными полями.</w:t>
      </w:r>
    </w:p>
    <w:p>
      <w:pPr>
        <w:pStyle w:val="Normal"/>
        <w:shd w:fill="FFFFFF" w:val="clear"/>
        <w:spacing w:lineRule="auto" w:line="360"/>
        <w:ind w:firstLine="709"/>
        <w:jc w:val="both"/>
        <w:rPr/>
      </w:pPr>
      <w:r>
        <w:drawing>
          <wp:anchor behindDoc="0" distT="0" distB="0" distL="114935" distR="114935" simplePos="0" locked="0" layoutInCell="0" allowOverlap="1" relativeHeight="15">
            <wp:simplePos x="0" y="0"/>
            <wp:positionH relativeFrom="column">
              <wp:posOffset>4380865</wp:posOffset>
            </wp:positionH>
            <wp:positionV relativeFrom="paragraph">
              <wp:posOffset>1377315</wp:posOffset>
            </wp:positionV>
            <wp:extent cx="1409700" cy="382905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6" t="-9" r="-26" b="-9"/>
                    <a:stretch>
                      <a:fillRect/>
                    </a:stretch>
                  </pic:blipFill>
                  <pic:spPr bwMode="auto">
                    <a:xfrm>
                      <a:off x="0" y="0"/>
                      <a:ext cx="1409700" cy="3829050"/>
                    </a:xfrm>
                    <a:prstGeom prst="rect">
                      <a:avLst/>
                    </a:prstGeom>
                  </pic:spPr>
                </pic:pic>
              </a:graphicData>
            </a:graphic>
          </wp:anchor>
        </w:drawing>
      </w:r>
      <w:r>
        <w:rPr>
          <w:sz w:val="24"/>
          <w:szCs w:val="24"/>
        </w:rPr>
        <w:t>За 10 лет своего пребывания в Медине Мухаммед сумел превратиться в полновластного, неограниченного правителя всего оазиса, а оба арабских племени поголовно стали мусульманами. Они признавали Мухаммеда, как «посланника аллаха», своим правителем, военачальником и судьёй. Такой успех Мухаммеда был результатом его целеустремлённой политики. Прежде всего он повёл неустанную, временами очень ожесточённую борьбу с мекканцами. Переселившиеся вместе с ним мекканские мусульмане, к которым присоединялось всё большее количество мединских арабов, выслеживали мекканские караваны, нападали на них и захватывали богатую добычу. Нападения приверженцев Мухаммеда на мекканские караваны вызывали невообразимый переполох среди жителей Мекки. Потерять товары и лишиться торговых прибылей для многих мекканцев значило остаться без средств существования. Поэтому мекканцы (хотя они и не любили воевать), потерпев чувствительное поражение в сражении с приверженцами Мухаммеда у колодцев Бедра, приложили все усилия, чтобы уничтожить опасное гнездо мусульман в Медине. Они вовлекли в военные действия зависимые от них бедуинские племена, нанесли мединским мусульманам поражение близ Медины, а на следующий год осадили этот город. Мухаммед, по совету одного перса, прибег к невиданному способу обороны: он приказал вырыть окоп, в который поместил своих лучников; пускаемые ими стрелы держали неприятельскую конницу в отдалении от города. Приведённые мекканцами бедуины не видели никакого смысла мокнуть под холодным дождём и коченеть от резкого ветра, порывы которого размётывали костры и срывали палатки. Когда осада затянулась, бедуины ушли на свои зимовья, а мекканцы, боясь крупной вылазки осаждённых, тоже вернулись домой. После снятия осады мекканцами Мухаммед уничтожил последнее из трёх мединских, так называемых еврейских племён, а первые два еврейских племени он изгнал из Медины ещё в предшествовавшие годы, забрав их земли, жилища и имущество. Это третье племя стало жертвой исключительной жестокости: все мужчины были перебиты, а женщины и дети проданы в рабство.</w:t>
      </w:r>
    </w:p>
    <w:p>
      <w:pPr>
        <w:pStyle w:val="Normal"/>
        <w:shd w:fill="FFFFFF" w:val="clear"/>
        <w:spacing w:lineRule="auto" w:line="360"/>
        <w:ind w:firstLine="709"/>
        <w:jc w:val="both"/>
        <w:rPr>
          <w:sz w:val="24"/>
          <w:szCs w:val="24"/>
        </w:rPr>
      </w:pPr>
      <w:r>
        <w:rPr>
          <w:sz w:val="24"/>
          <w:szCs w:val="24"/>
        </w:rPr>
        <w:t>Теперь, после неудачной осады Медины мекканцами, община мусульман с Мухаммедом во главе стала, пожалуй, самой значительной, и во всяком случае— наиболее организованной силой в Аравии. Предводители многих бедуинских племён, до того зависимых от Мекки, стали стремиться к союзу и дружбе с Мухаммедом, закрепляли отношения с ним принятием ислама. Представители мекканской господствующей верхушки поняли, что их богатый город может быть разграблен и разрушен, если они не добьются соглашения с Мухаммедом. В Медине появились посланцы мекканских правителей и повели секретные переговоры с Мухаммедом, а некоторые влиятельные мекканцы тайно приняли ислам. Поэтому, когда в 630 г. мусульмане во главе с Мухаммедом и присоединившиеся к ним бедуинские племена выступили в поход на Мекку, мекканцы и не подумали оказывать сопротивление. Предводитель мекканского племени курейш прибыл под покровом ночи в лагерь Мухаммеда, а на заре уже стал мусульманином. Богатые и влиятельные мекканцы, обратившись в ислам, заняли видные посты в мусульманской общине. Значение Мекки сильно возросло: она стала самым священным городом ислама и каждый мусульманин был обязан совершить в неё паломничество.</w:t>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center"/>
        <w:rPr>
          <w:sz w:val="24"/>
          <w:szCs w:val="24"/>
        </w:rPr>
      </w:pPr>
      <w:r>
        <w:rPr>
          <w:b/>
          <w:bCs/>
          <w:sz w:val="24"/>
          <w:szCs w:val="24"/>
        </w:rPr>
        <w:t>АРАБСКИЕ ЗАВОЕВАНИЯ И ОБРАЗОВАНИЕ ХАЛИФАТА</w:t>
      </w:r>
    </w:p>
    <w:p>
      <w:pPr>
        <w:pStyle w:val="Normal"/>
        <w:shd w:fill="FFFFFF" w:val="clear"/>
        <w:spacing w:lineRule="auto" w:line="360"/>
        <w:ind w:firstLine="709"/>
        <w:jc w:val="both"/>
        <w:rPr/>
      </w:pPr>
      <w:r>
        <w:rPr>
          <w:sz w:val="24"/>
          <w:szCs w:val="24"/>
        </w:rPr>
        <w:t>После смерти Мухаммеда, который умер и похоронен в Медине в 632 г., руководящая верхушка мусульманской общины выдвинула из своей среды правителя. Этого верховного правителя стали называть, халифом, что значит преемник, заместитель. Уже при первом халифе арабы начали завоевание соседних стран. Но особенно широко развернулись арабы при втором</w:t>
      </w:r>
      <w:r>
        <w:rPr>
          <w:i/>
          <w:iCs/>
          <w:sz w:val="24"/>
          <w:szCs w:val="24"/>
        </w:rPr>
        <w:t xml:space="preserve"> </w:t>
      </w:r>
      <w:r>
        <w:rPr>
          <w:sz w:val="24"/>
          <w:szCs w:val="24"/>
        </w:rPr>
        <w:t>халифе Омаре, которому повиновалось уже всё население Аравии. В его правление (634—644) арабские племена завоевали плодородный Ирак и западный Иран, установили своё господство в Сирии и Палестине, овладели хлебородным Египтом.</w:t>
      </w:r>
    </w:p>
    <w:p>
      <w:pPr>
        <w:pStyle w:val="Normal"/>
        <w:shd w:fill="FFFFFF" w:val="clear"/>
        <w:spacing w:lineRule="auto" w:line="360"/>
        <w:ind w:firstLine="709"/>
        <w:jc w:val="both"/>
        <w:rPr/>
      </w:pPr>
      <w:r>
        <w:rPr>
          <w:sz w:val="24"/>
          <w:szCs w:val="24"/>
        </w:rPr>
        <w:t>Редко терпели арабы неудачи на полях сражений. Арабам казались вначале особенно страшными не войска иранского царя, а боевые слоны, которые, хватали наиболее смелых бедуинов хоботом и отбрасывали в сторону, сломав рёбра и позвоночник. Наивные обитатели аравийских степей, никогда не видавшие слонов, сначала полагали, что это не животные, а искусно сделанные военные машины, но скоро научились бороться со слонами, поражая их дротиками, поражая их в нижние части передних конечностей.</w:t>
      </w:r>
    </w:p>
    <w:p>
      <w:pPr>
        <w:pStyle w:val="Normal"/>
        <w:shd w:fill="FFFFFF" w:val="clear"/>
        <w:spacing w:lineRule="auto" w:line="360"/>
        <w:ind w:firstLine="709"/>
        <w:jc w:val="both"/>
        <w:rPr/>
      </w:pPr>
      <w:r>
        <w:rPr>
          <w:sz w:val="24"/>
          <w:szCs w:val="24"/>
        </w:rPr>
        <w:t>Коренное население византийских и иранских областей, утомлённое и разоренное только недавно окончившейся продолжительной и опустошительной войной между Византией и Ираном, не оказывало сопротивления арабам, а предпочитало заключать с ними соглашения, беря н</w:t>
      </w:r>
      <w:r>
        <w:rPr>
          <w:sz w:val="24"/>
          <w:szCs w:val="24"/>
          <w:lang w:val="en-US"/>
        </w:rPr>
        <w:t>a</w:t>
      </w:r>
      <w:r>
        <w:rPr>
          <w:sz w:val="24"/>
          <w:szCs w:val="24"/>
        </w:rPr>
        <w:t xml:space="preserve"> себя обязательства платить подати и поставлять продовольствие новоявленным повелителям. В некоторых больших и укреплённых городах трудящееся население восставало против угнетавших его правителей и открывало городские ворота, чтобы впустить арабов. Так, арабы без боя овладели великолепным Ктесифоном, столицей Иранского царства, и захватили в нём ценнейшую добычу. Они не знали, куда девать художественные ковры, вышитые золотом, серебром и жемчугом, они могли заменить свою грубо сделанную деревянную и глиняную п</w:t>
      </w:r>
      <w:r>
        <w:rPr>
          <w:sz w:val="24"/>
          <w:szCs w:val="24"/>
          <w:lang w:val="en-US"/>
        </w:rPr>
        <w:t>o</w:t>
      </w:r>
      <w:r>
        <w:rPr>
          <w:sz w:val="24"/>
          <w:szCs w:val="24"/>
        </w:rPr>
        <w:t>суду золотыми и серебряными блюдами, чашами и кубками, а пить могли не из грязных кожаных бурдюков, а из дорогих кувшинов, покрытых замысловатыми узорами. Бедуины клали камфару в свою похлебку, а затем,</w:t>
      </w:r>
      <w:r>
        <w:rPr>
          <w:i/>
          <w:iCs/>
          <w:sz w:val="24"/>
          <w:szCs w:val="24"/>
        </w:rPr>
        <w:t xml:space="preserve"> </w:t>
      </w:r>
      <w:r>
        <w:rPr>
          <w:sz w:val="24"/>
          <w:szCs w:val="24"/>
        </w:rPr>
        <w:t>конечно, выливали её, ругаясь и отплёвываясь. Они смазывали сбрую из сыромятной кожи ароматными мазями и целебными притираниями. Арабы не умели</w:t>
      </w:r>
      <w:r>
        <w:rPr>
          <w:sz w:val="24"/>
          <w:szCs w:val="24"/>
          <w:vertAlign w:val="superscript"/>
        </w:rPr>
        <w:t xml:space="preserve"> </w:t>
      </w:r>
      <w:r>
        <w:rPr>
          <w:sz w:val="24"/>
          <w:szCs w:val="24"/>
        </w:rPr>
        <w:t>брать укрёплённые города штурмом, не имели понятия об осадно-штурмовой технике Византийский император, войско которого было наголову разбито на реке Ярмук (приток Иордана), не имел уже вооружённых сил, чтобы прогнать арабские полчища из</w:t>
      </w:r>
      <w:r>
        <w:rPr>
          <w:i/>
          <w:iCs/>
          <w:sz w:val="24"/>
          <w:szCs w:val="24"/>
        </w:rPr>
        <w:t>-</w:t>
      </w:r>
      <w:r>
        <w:rPr>
          <w:iCs/>
          <w:sz w:val="24"/>
          <w:szCs w:val="24"/>
        </w:rPr>
        <w:t>под стен сирийских и палестинских</w:t>
      </w:r>
      <w:r>
        <w:rPr>
          <w:i/>
          <w:iCs/>
          <w:sz w:val="24"/>
          <w:szCs w:val="24"/>
        </w:rPr>
        <w:t xml:space="preserve"> </w:t>
      </w:r>
      <w:r>
        <w:rPr>
          <w:sz w:val="24"/>
          <w:szCs w:val="24"/>
        </w:rPr>
        <w:t>городов. А их население не видело смысла переносить лишения осады и требовало, чтобы правители и высшее духовенство вступало с арабами в переговоры об условиях сдачи. Иерусалим сдался_ после двухлетней осады, а Цезарея выдержала семилетнюю осаду. Соглашение о сдаче Иерусалима местный патриарх заключил с халифом Омаром, который прибыл в Палестину, чтобы навести порядок в завоёванных византийских областях. Омар приехал на самом обыкновенном верблюде, одет был в плащ из грубой ткани, к облезлому седлу были прикреплены деревянная чашка и мешок, в котором имелось несколько черствых ячменных лепешек и вяленые финики. Суровый халиф приказал прекратить игру на музыкальных инструментах, с кoтopыми вышли встречать его местные жители. На явившихся к нем арабских военачальников он посмотрел строго и презрительно: на них были дорогие шёлковые и парчёвые одежды, которыми они обзавелись в завоёванной стране.</w:t>
      </w:r>
    </w:p>
    <w:p>
      <w:pPr>
        <w:pStyle w:val="Normal"/>
        <w:shd w:fill="FFFFFF" w:val="clear"/>
        <w:spacing w:lineRule="auto" w:line="360"/>
        <w:ind w:firstLine="709"/>
        <w:jc w:val="both"/>
        <w:rPr>
          <w:sz w:val="24"/>
          <w:szCs w:val="24"/>
        </w:rPr>
      </w:pPr>
      <w:r>
        <w:rPr>
          <w:sz w:val="24"/>
          <w:szCs w:val="24"/>
        </w:rPr>
        <w:t>«Подумайте о том, что вас ожидает после смерти»! — сказал Омар и, набрав пыли в горсть, бросил её на роскошные одежды, смущённых военачальников.</w:t>
      </w:r>
    </w:p>
    <w:p>
      <w:pPr>
        <w:pStyle w:val="Normal"/>
        <w:shd w:fill="FFFFFF" w:val="clear"/>
        <w:spacing w:lineRule="auto" w:line="360"/>
        <w:ind w:firstLine="709"/>
        <w:jc w:val="both"/>
        <w:rPr>
          <w:sz w:val="24"/>
          <w:szCs w:val="24"/>
        </w:rPr>
      </w:pPr>
      <w:r>
        <w:rPr>
          <w:sz w:val="24"/>
          <w:szCs w:val="24"/>
        </w:rPr>
        <w:t>О воздержанности и благочестии халифа Омара арабские писатели рассказывают не меньше, чем о его глубоком уме и твёрдом характере. В представлении последующих поколений арабов-мусульман он стал идеальным типом мусульманского правителя, которому охотно противопоставляли изнеженных, ленивых и безвольных деспотов. Стал предметом восхищения даже кнут, с которым Омар ночью ходил по улицам Медины и сыпал удары на спины праздношатающихся и гуляк.</w:t>
      </w:r>
    </w:p>
    <w:p>
      <w:pPr>
        <w:pStyle w:val="Normal"/>
        <w:shd w:fill="FFFFFF" w:val="clear"/>
        <w:spacing w:lineRule="auto" w:line="360"/>
        <w:ind w:firstLine="709"/>
        <w:jc w:val="both"/>
        <w:rPr/>
      </w:pPr>
      <w:r>
        <w:rPr>
          <w:sz w:val="24"/>
          <w:szCs w:val="24"/>
        </w:rPr>
        <w:t xml:space="preserve">На совещаниях Омара с арабскими военачальниками и наместниками были выработаны основы такого строя, при котором обеспечивалось господство арабов и подчинение покорённого населения. Последнее, продолжая заниматься своими делами, должно было платить поземельную и подушную подать в арабскую казну и поставлять пшеницу, оливковое масло, уксус и другие продукты питания для арабских гарнизонов. Кроме того, покорённое население было обязано предоставлять помещения и питание проезжающим мусульманам. Население могло совершать богослужение в своих храмах, если они не были превращены в мусульманские мечети, могло отмечать свои праздники, устраивать свадебные и похоронные процессии, если всё это не мешало отправлению религиозного культа мусульманами. Если, кто-либо из покорённого населения принимал ислам, то он освобождался от уплаты подушной подати. Следовательно, увеличение количества мусульман уменьшало денежные поступления в халифскую казну. Поэтому арабы первое время не принуждали покорённое население переходить в ислам. Позднее они стали взимать налоги и </w:t>
      </w:r>
      <w:r>
        <w:rPr>
          <w:iCs/>
          <w:sz w:val="24"/>
          <w:szCs w:val="24"/>
        </w:rPr>
        <w:t>с</w:t>
      </w:r>
      <w:r>
        <w:rPr>
          <w:i/>
          <w:iCs/>
          <w:sz w:val="24"/>
          <w:szCs w:val="24"/>
        </w:rPr>
        <w:t xml:space="preserve"> </w:t>
      </w:r>
      <w:r>
        <w:rPr>
          <w:sz w:val="24"/>
          <w:szCs w:val="24"/>
        </w:rPr>
        <w:t>тех, кто перёходил в ислам.</w:t>
      </w:r>
    </w:p>
    <w:p>
      <w:pPr>
        <w:pStyle w:val="Normal"/>
        <w:shd w:fill="FFFFFF" w:val="clear"/>
        <w:spacing w:lineRule="auto" w:line="360"/>
        <w:ind w:firstLine="709"/>
        <w:jc w:val="both"/>
        <w:rPr>
          <w:sz w:val="24"/>
          <w:szCs w:val="24"/>
        </w:rPr>
      </w:pPr>
      <w:r>
        <w:rPr>
          <w:sz w:val="24"/>
          <w:szCs w:val="24"/>
        </w:rPr>
        <w:t>Арабы-завоеватели и их ближайшие потомки, поселившись в завоёванных странах, не стали заниматься ни земледелием, ни ремёслами, ни торговлей. Их основным занятием была война, а захват добычи и взимание податей — два наиболее распространенных способа ограбления населения — давали им вполне достаточные средства для бездельного существования. Чтобы не смешиваться с покорённым населением и надёжнее держать его в подчинении, арабы-завоеватели предпочитали жить в своих укрепленных лагерях. В каждом лагере, обычно окружённом земляным валом, они жили в палатках, поставленных рядами; в центре лагеря имелась площадь, где стояли палатки военачальника, судьи, казначея и походная мечеть. Через некоторое время на месте палаток появились мазанки, а затем и каменные и кирпичные здания. С внешней стороны вала селились ремесленники и торговцы из населения соседних городов и окрестных деревень. Так возникли такие города, как Басра в Ираке, Фустат (ныне Каир) в Египте, Кайруан в Тунисии и другие. Об ужасающем антисанитарном состоянии арабских лагерей можно судить хотя бы по тому факту, что они в первые же годы их существования явились очагами чумы и других повальных болезней от которых их обитатели погибали десятками тысяч; в общем от чумы арабов гибло больше, чем на полях сражений.</w:t>
      </w:r>
    </w:p>
    <w:p>
      <w:pPr>
        <w:pStyle w:val="Normal"/>
        <w:shd w:fill="FFFFFF" w:val="clear"/>
        <w:spacing w:lineRule="auto" w:line="360"/>
        <w:ind w:firstLine="709"/>
        <w:jc w:val="both"/>
        <w:rPr>
          <w:sz w:val="24"/>
          <w:szCs w:val="24"/>
        </w:rPr>
      </w:pPr>
      <w:r>
        <w:rPr>
          <w:sz w:val="24"/>
          <w:szCs w:val="24"/>
        </w:rPr>
        <w:t>Завоевания обогатили арабскую родовую аристократию, которая вскоре захватила в свои руки управление завоеванными странами. Положение рядовых арабов-воинов становилось настолько тяжёлым, что они стали выступать с оружием в руках против своих начальников и предводителей. Третий халиф Осман (644—656 гг.) происходил из родовой аристократии мекканского племени курейш. В его правление его сородичи грабили и притесняли не только покорённое население, но и арабов. Рост недовольства и возмущения привёл к убийству этого халифа. Он пал от руки арабов, которые прибыли из завоёванных стран в Медину и которых поддержало недовольное население этого города. Через 5 лет четвёртый халиф Али был насмерть поражён ударами кинжала, которые нанёс ему один мусульманин. Этот мусульманин был членом организации, которая требовала, чтобы халиф выбирался всеми мусульманами и был ответственен перед ними.</w:t>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center"/>
        <w:rPr>
          <w:b/>
          <w:b/>
          <w:sz w:val="24"/>
          <w:szCs w:val="24"/>
        </w:rPr>
      </w:pPr>
      <w:r>
        <w:rPr>
          <w:b/>
          <w:sz w:val="24"/>
          <w:szCs w:val="24"/>
        </w:rPr>
        <w:t>ХАЛИФАТ ОМЕЙЯДОВ</w:t>
      </w:r>
    </w:p>
    <w:p>
      <w:pPr>
        <w:pStyle w:val="Normal"/>
        <w:shd w:fill="FFFFFF" w:val="clear"/>
        <w:spacing w:lineRule="auto" w:line="360"/>
        <w:ind w:firstLine="709"/>
        <w:jc w:val="both"/>
        <w:rPr>
          <w:sz w:val="24"/>
          <w:szCs w:val="24"/>
        </w:rPr>
      </w:pPr>
      <w:r>
        <w:rPr>
          <w:sz w:val="24"/>
          <w:szCs w:val="24"/>
        </w:rPr>
        <w:t>Арабская династия Омейядов, при которой территория халифата раскинулась на трёх континентах, господствовала над многими народами и странами с 661 г. по 750 г. Столицей халифата при этой династии был древний город Дамаск в Сирии. Муавия, основатель этой династии, показал себя исключительным хитрецом и очень способным организатором. Путь к власти ему расчистила чума, от которой, после завоевания Сирии арабами, погибли его начальники. Став наместником Сирии, он нашёл себе надёжную опору в христианских сирийско-арабских племенах, которые до арабского завоевания служили византийскому императору и испытывали на себе влияние высокой византийской культуры и государственности. В частности, они очень хорошо знали, что такое военная дисциплина, о которой бедуины не имели представления. Располагая хорошим войском, Муавия завёл военный флот, с помощью которого захватил остров Кипр. Судостроителями, водителями кораблей и матросами были жители сирийского побережья, отдалённые потомки древних финикийцев. Большинство арабов боялось коварного моря и медленно осваивалось с ним.</w:t>
      </w:r>
    </w:p>
    <w:p>
      <w:pPr>
        <w:pStyle w:val="Normal"/>
        <w:shd w:fill="FFFFFF" w:val="clear"/>
        <w:spacing w:lineRule="auto" w:line="360"/>
        <w:ind w:firstLine="709"/>
        <w:jc w:val="both"/>
        <w:rPr>
          <w:sz w:val="24"/>
          <w:szCs w:val="24"/>
        </w:rPr>
      </w:pPr>
      <w:r>
        <w:rPr>
          <w:sz w:val="24"/>
          <w:szCs w:val="24"/>
        </w:rPr>
        <w:t>Захватив верховную власть в халифате после убийства Али, Муавия ещё более расширил проводившееся им сотрудничество с господствующими классами сирийского населения. Он поставил сирийских землевладельцев, купцов, верхний слой ремесленников и христианское духовенство в привилегированное положение сравнительно с людьми тех же классов в других провинциях халифата. Он относительно умеренно эксплуатировал крестьян в Сирии и в Палестине. Зато его правители в других провинциях облагали население всё более высокими податями и поборами, всё сильнее угнетали его. Такую политику, в основном, проводили и последующие Омейяды. Главной целью своей внешней политики Муавия поставил вооружённое проникновение в Европу через Константинополь, богатейший и красивейший город, являвшийся золотым мостом между Востоком и Западом. Дважды арабские войска стояли под стенами византийской столицы, беспрепятственно подходя к ней через Малую Азию. Вторая осада длилась целых пять лет (673—678), причём сухопутное арабское войско действовало совместно с флотом. Но флот был частью растрёпан штормами, частью сожжён греками, войско же гибло зимой от непривычных холодов, а летом его ряды опустошали чума, и дизентерия. Довольно колоритную фигуру представлял собою Язид, сын Муавии. Он недолго был халифом после смерти своего отца, который умер в 680 г. Язид вырос в Сирии, его мать была сирийской арабкой. Пустыню и бедуинов он видел только во время чумной эпидемии: от этой ужасной болезни арабская аристократия применяла только одно средство — бегство в пустыню. Главным воспитателем Язида был образованный сирийско-арабский поэт, убеждённый христианин. Его воспитанник, став халифом и нося официальный титул — «повелитель верующих» (т. е. мусульман), — к догматам, обрядам и предписаниям ислама относился не более, чем снисходительно. Он пил вино (что безусловно запрещено Кораном), напивался допьяна не только днём, но и ночью, причём его ночным собутыльником являлась прирученная обезьяна. Он любил музыку (что не одобрялось исламом), сочинял стихи, а всем мусульманам было хорошо известно, что пророк Мухаммед терпеть не мог поэтов.</w:t>
      </w:r>
    </w:p>
    <w:p>
      <w:pPr>
        <w:pStyle w:val="Normal"/>
        <w:shd w:fill="FFFFFF" w:val="clear"/>
        <w:spacing w:lineRule="auto" w:line="360"/>
        <w:ind w:firstLine="709"/>
        <w:jc w:val="both"/>
        <w:rPr/>
      </w:pPr>
      <w:r>
        <w:rPr>
          <w:sz w:val="24"/>
          <w:szCs w:val="24"/>
        </w:rPr>
        <w:t>Муавия, желая передать верховную власть в халифате своему сыну, с большим трудом добился, чтобы влиятельные группировки мусульман признали Язида наследником престола. Особенно упорное сопротивление такой передаче халифской власти по наследству оказывали мединцы, т. е. жители того города, в котором умер и похоронен Мухаммед. Они выдавали себя за самых благочестивых хранителей заветов и предписаний арабского пророка, и очень многие мусульмане серьёзно считались е их мнением. Поэтому Муавия счёл нужным съездить в Медину, где он подкупами, посулами и угрозами вынудил влиятельных мединцев признать Язида наследником престола. После смерти Муавии представители мединского населения отправились в Дамаск, чтобы поздравить Язида с восшествием на престол. Щеголеватые придворные и офицеры Язида с явной насмешкой взирали на этих неотёсанных провинциалов, которые неуклюже проходили по великолепным залам дворца. Язид принял их, окружённый охотничьими собаками, и не мог скрыть улыбки, смотря на всклокоченные бороды и слушая старомодные речи этих гостей из «города пророка». Он не выказал им почтения, на которое они рассчитывали, а главное, не одарил их. Разгульный образ жизни халифа и распущенные нравы придворных и богатых жителей столицы, о чём мединцы рассказали по возвращении домой, послужили благовидным поводом для начала борьбы против Омейядов. Их не любили в Аравии, так как они поставили Сирию в привилегированное положение, сотрудничали и дружили с сирийцами, а на жителей Аравии смотрели, как на отсталых неучей. В Медине вспыхнуло восстание, вскоре распространившееся и на Мекку. Тогда Язид отправил преданных ему сирийских арабов против «святых городов» ислама. Мединцы были разгромлены этим сирийским войском халифа.</w:t>
      </w:r>
    </w:p>
    <w:p>
      <w:pPr>
        <w:pStyle w:val="Normal"/>
        <w:shd w:fill="FFFFFF" w:val="clear"/>
        <w:spacing w:lineRule="auto" w:line="360"/>
        <w:ind w:firstLine="709"/>
        <w:jc w:val="both"/>
        <w:rPr>
          <w:sz w:val="24"/>
          <w:szCs w:val="24"/>
        </w:rPr>
      </w:pPr>
      <w:r>
        <w:rPr>
          <w:sz w:val="24"/>
          <w:szCs w:val="24"/>
        </w:rPr>
        <w:t>Сирийские арабы после смерти Язида и его несовершеннолетнего сына оказались главной силой, которая обеспечила власть за династией Омейядов, когда против неё выступили многие другие арабские племена.</w:t>
      </w:r>
    </w:p>
    <w:p>
      <w:pPr>
        <w:pStyle w:val="Normal"/>
        <w:shd w:fill="FFFFFF" w:val="clear"/>
        <w:spacing w:lineRule="auto" w:line="360"/>
        <w:ind w:firstLine="709"/>
        <w:jc w:val="both"/>
        <w:rPr/>
      </w:pPr>
      <w:r>
        <w:rPr>
          <w:sz w:val="24"/>
          <w:szCs w:val="24"/>
        </w:rPr>
        <w:t xml:space="preserve">Наибольшего могущества достигли Омейяды в конце </w:t>
      </w:r>
      <w:r>
        <w:rPr>
          <w:sz w:val="24"/>
          <w:szCs w:val="24"/>
          <w:lang w:val="en-US"/>
        </w:rPr>
        <w:t>VII</w:t>
      </w:r>
      <w:r>
        <w:rPr>
          <w:sz w:val="24"/>
          <w:szCs w:val="24"/>
        </w:rPr>
        <w:t xml:space="preserve"> и в начале </w:t>
      </w:r>
      <w:r>
        <w:rPr>
          <w:sz w:val="24"/>
          <w:szCs w:val="24"/>
          <w:lang w:val="en-US"/>
        </w:rPr>
        <w:t>VIII</w:t>
      </w:r>
      <w:r>
        <w:rPr>
          <w:sz w:val="24"/>
          <w:szCs w:val="24"/>
        </w:rPr>
        <w:t xml:space="preserve"> в., при халифах Абд-эль-Мелике (685—705) и Велиде </w:t>
      </w:r>
      <w:r>
        <w:rPr>
          <w:sz w:val="24"/>
          <w:szCs w:val="24"/>
          <w:lang w:val="en-US"/>
        </w:rPr>
        <w:t>I</w:t>
      </w:r>
      <w:r>
        <w:rPr>
          <w:sz w:val="24"/>
          <w:szCs w:val="24"/>
        </w:rPr>
        <w:t xml:space="preserve"> (705—715). Сопротивление жителей Аравии, которые выдвинули своего халифа, было сломлено. Мекка, самый священный город мусульман, где засел аравийский халиф, была окружена войском дамасского халифа Абд-эль-Мелика. Метательные орудия были поставлены на холмах, окружающих Мекку. В священный город полетели увесистые камни и обломки скал, в результате чего многие жители были убиты или изувечены, много домов было разрушено; от усиленной бомбардировки камнями и от пожара сильно пострадал храм Кааба; аравийский халиф и его ближайшие соратники погибли. Этой военной операцией руководил таифский араб, учитель арабской грамматики Хаджжадж, который вскоре после этого занял самое высокое положение в халифате.</w:t>
      </w:r>
    </w:p>
    <w:p>
      <w:pPr>
        <w:pStyle w:val="Normal"/>
        <w:shd w:fill="FFFFFF" w:val="clear"/>
        <w:spacing w:lineRule="auto" w:line="360"/>
        <w:ind w:firstLine="709"/>
        <w:jc w:val="both"/>
        <w:rPr/>
      </w:pPr>
      <w:r>
        <w:rPr>
          <w:sz w:val="24"/>
          <w:szCs w:val="24"/>
        </w:rPr>
        <w:t xml:space="preserve">При Абд-эль-Мелике опять возобновились арабские завоевания, которые при Велиде </w:t>
      </w:r>
      <w:r>
        <w:rPr>
          <w:sz w:val="24"/>
          <w:szCs w:val="24"/>
          <w:lang w:val="en-US"/>
        </w:rPr>
        <w:t>I</w:t>
      </w:r>
      <w:r>
        <w:rPr>
          <w:sz w:val="24"/>
          <w:szCs w:val="24"/>
        </w:rPr>
        <w:t xml:space="preserve"> достигли особенно широкого размаха. Использовав разногласия между кочевыми и оседлыми берберами и недовольство византийскими правителями в Северной Африке, арабы подчинили эти страны и вышли на берег Атлантического океана.</w:t>
      </w:r>
    </w:p>
    <w:p>
      <w:pPr>
        <w:pStyle w:val="Normal"/>
        <w:shd w:fill="FFFFFF" w:val="clear"/>
        <w:spacing w:lineRule="auto" w:line="360"/>
        <w:ind w:firstLine="709"/>
        <w:jc w:val="both"/>
        <w:rPr/>
      </w:pPr>
      <w:r>
        <w:rPr>
          <w:sz w:val="24"/>
          <w:szCs w:val="24"/>
        </w:rPr>
        <w:t>Говорят, что арабский военачальник не хотел остановиться на берегу, а въехал на коне в океан, чтобы и его завоевать. Однако конь отказался повиноваться слишком воинственному всаднику, и покорение океана не состоялось. Но за узким проливом, в Европе, на Пиренейском полуострове было расположено слабое Вестготское королевство, в котором крестьяне ненавидели феодалов, а феодалы вели ожесточённую борьбу между собою. Арабские предводители сумели увлечь берберов на завоевание Вестготского королевства и с их помощью к 714 г. покорили большую часть Пиренейского полуострова. Затем они стали предпринимать набеги на Францию. Одновременно с успехами на Западе арабские войска завоёвывали бассейн Инда и вели упорную борьбу с населением Средней Азии, которое оказывало им героическое сопротивление. С театров военных действий нескончаемой вереницей тянулись караваны, которые везли в Дамаск огромное количество самой разнообразной добычи. Арабские воины гнали сотни и тысячи пленных, которым предстояла печальная участь быть рабами арабской аристократии или стать живым товаром на невольничьих рынках. Халиф, его родственники и приближённые утопали в невиданной роскоши. Дамаск, Иерусалим и другие города Сирии и Палестины украсились новыми дворцами и мечетями.</w:t>
      </w:r>
    </w:p>
    <w:p>
      <w:pPr>
        <w:pStyle w:val="Normal"/>
        <w:shd w:fill="FFFFFF" w:val="clear"/>
        <w:spacing w:lineRule="auto" w:line="360"/>
        <w:ind w:firstLine="709"/>
        <w:jc w:val="both"/>
        <w:rPr/>
      </w:pPr>
      <w:r>
        <w:rPr>
          <w:sz w:val="24"/>
          <w:szCs w:val="24"/>
        </w:rPr>
        <w:t>Но эти обширные завоевания обогащали только арабскую аристократию — правителей и военачальников. Народы, покорённые арабами всё больше страдали от разорительного и унизительного арабского господства. Характерные черты этого господства можно показать на примере правительственной деятельности Хаджжаджа. Этот верный и свирепый пёс Омейядов был правителем всех восточных областей халифата — Ирака, Ирана, Индии и Средней Азии. Его резиденцией была Куфа, город в Ираке, ныне не существующий. Получив назначение на очень важный пост наместника Куфы, Хаджжадж по прибытии в этот город тотчас же отправился в главную мечеть, где собралось много местных жителей. Поднявшись на кафедру, этот новый наместник обратился к собравшимся с грозной и грубой речью. Он заявил, что неугодных ему людей он будет изгонять, как изгоняют верблюдов, болеющих чесоткой, чтобы они не заразили всё стадо. Он угрожал собравшимся и всем жителям Куфы, что будет бить, мять и гнуть их, как бьют, мнут и гнут жёсткие пальмовые волокна, когда вьют из них верёвки. Его правление сразу же ознаменовалось арестами и казнями. Тюрьмы были переполнены, а для совершения казней не хватало дня, и палачи иногда рубили головы ночью. В застенках заплечных дел мастера пытали и уродовали тех, кого подозревали в склонности к восстанию. Людей с переломанными руками и ногами привязывали к спинам ослов и возили по улицам и базарам города, в назидание тем, кто мог помышлять о неповиновении и восстании. В то же время Хаджжадж применял методы задабривания населения, прикидывался радетелем бедных и голодных. Он устраивал угощения простому народу. Когда его нетребовательные гости жадно поглощали кушанья, разместившись кучками на коврах и кошмах, вокруг больших блюд, он приказывал носить его в паланкине среди угощающихся. Время от времени он останавливался у той или другой кучки людей, запускал свои пальцы, скажем, в блюдо с варёным рисом, и пробовал эту пищу. Если ему казалось, что в рисе нет или мало сахара, он вызывал повара и приказывал тут же бить его кнутом или палкой. Так свирепый правитель пытался создать себе популярность в простом народе.</w:t>
      </w:r>
    </w:p>
    <w:p>
      <w:pPr>
        <w:pStyle w:val="Normal"/>
        <w:shd w:fill="FFFFFF" w:val="clear"/>
        <w:spacing w:lineRule="auto" w:line="360"/>
        <w:ind w:firstLine="709"/>
        <w:jc w:val="both"/>
        <w:rPr>
          <w:sz w:val="24"/>
          <w:szCs w:val="24"/>
        </w:rPr>
      </w:pPr>
      <w:r>
        <w:rPr>
          <w:sz w:val="24"/>
          <w:szCs w:val="24"/>
        </w:rPr>
        <w:t>С ненавистным для народа именем Хаджжаджа связано издание закона 700 г. Этот закон предписывал взимать подушные подати не только с иноверцев (т. е. немусульман), но и с мусульман, если они не были арабами. До этого закона все мусульмане (как арабы, так и не-арабы) освобождались от уплаты подушной подати, а некоторые при обращении в ислам даже получали единовременное пособие из мусульманской казны. Конечно, все исповедовавшие ислам не-арабы были крайне недовольны введением этого закона. Они перестали защищать и поддерживать господство Омейядов, так как не видели никакой выгоды для себя в сохранении этого господства, а некоторые из них стали решительно бороться против правящей династии.</w:t>
      </w:r>
    </w:p>
    <w:p>
      <w:pPr>
        <w:pStyle w:val="Normal"/>
        <w:shd w:fill="FFFFFF" w:val="clear"/>
        <w:spacing w:lineRule="auto" w:line="360"/>
        <w:ind w:firstLine="709"/>
        <w:jc w:val="both"/>
        <w:rPr>
          <w:sz w:val="24"/>
          <w:szCs w:val="24"/>
        </w:rPr>
      </w:pPr>
      <w:r>
        <w:rPr>
          <w:sz w:val="24"/>
          <w:szCs w:val="24"/>
        </w:rPr>
        <w:t>Эта арабская династия существовала еще в течение полустолетия и продолжала свою политику завоеваний и угнетения покорённых народов.</w:t>
      </w:r>
    </w:p>
    <w:p>
      <w:pPr>
        <w:pStyle w:val="Normal"/>
        <w:shd w:fill="FFFFFF" w:val="clear"/>
        <w:spacing w:lineRule="auto" w:line="360"/>
        <w:ind w:firstLine="709"/>
        <w:jc w:val="both"/>
        <w:rPr/>
      </w:pPr>
      <w:r>
        <w:rPr>
          <w:sz w:val="24"/>
          <w:szCs w:val="24"/>
        </w:rPr>
        <w:t>Так, в 716—717 гг. при халифе Сулеймане, который отличался только исключительным обжорством и отвратительным ханжеством, арабы ещё раз сделали попытку овладеть Константинополем. Но величественные укрепления этого огромного города и на этот раз оказались неприступными для арабского войска, а флот арабов византийцы уничтожили «греческим огнём». Эту горящую жидкую смесь, в состав которой входила нефть, византийские огнемёты очень метко бросали на арабские корабли, превращая их в страшные плавающие костры.</w:t>
      </w:r>
    </w:p>
    <w:p>
      <w:pPr>
        <w:pStyle w:val="Normal"/>
        <w:shd w:fill="FFFFFF" w:val="clear"/>
        <w:spacing w:lineRule="auto" w:line="360"/>
        <w:ind w:firstLine="709"/>
        <w:jc w:val="both"/>
        <w:rPr/>
      </w:pPr>
      <w:r>
        <w:rPr>
          <w:sz w:val="24"/>
          <w:szCs w:val="24"/>
        </w:rPr>
        <w:t>В Западной Европе арабы действовали не столь безуспешно. Покорив большую часть Пиренейского полуострова и поселившись на нем, арабы и берберы стали совершать всё более глубокие вторжения в пределы. Франции. Они подчинили долину реки Роны, захватили г. Лион, предпринимали набеги на юго-западную Францию. Здесь арабы нашли себе весьма подходящего союзника в лице местной знати. Последняя предоставляла арабам все возможности грабить население, рассчитывая с их помощью ослабить Франкское государство. В 732 г. значительное арабо-берберское войско, которым командовал арабский наместник Испании, двинулось по старой римской дороге через Пуатье на Тур. В Туре находился очень богатый монастырь, овладеть сокровищами которого и стремилось это чужеземное войско. Но между Пуатье и Туром движение арабо-берберской конницы было остановлено франкской пехотой, которой командовал майордом Карл Мартелл. После ожесточённого сражения, в котором был убит арабский военачальник, арабы и берберы отступили ночью на юг, а оставленный ими лагерь на следующее утро был захвачен франками.</w:t>
      </w:r>
    </w:p>
    <w:p>
      <w:pPr>
        <w:pStyle w:val="Normal"/>
        <w:shd w:fill="FFFFFF" w:val="clear"/>
        <w:spacing w:lineRule="auto" w:line="360"/>
        <w:ind w:firstLine="709"/>
        <w:jc w:val="both"/>
        <w:rPr>
          <w:sz w:val="24"/>
          <w:szCs w:val="24"/>
        </w:rPr>
      </w:pPr>
      <w:r>
        <w:rPr>
          <w:sz w:val="24"/>
          <w:szCs w:val="24"/>
        </w:rPr>
        <w:t>Вскоре после этого сражения при Пуатье арабы очистили территорию Франции, так как в халифате произошли крупные восстания, которые поглотили все силы арабов.</w:t>
      </w:r>
    </w:p>
    <w:p>
      <w:pPr>
        <w:pStyle w:val="Normal"/>
        <w:shd w:fill="FFFFFF" w:val="clear"/>
        <w:spacing w:lineRule="auto" w:line="360"/>
        <w:ind w:firstLine="709"/>
        <w:jc w:val="both"/>
        <w:rPr/>
      </w:pPr>
      <w:r>
        <w:rPr>
          <w:sz w:val="24"/>
          <w:szCs w:val="24"/>
        </w:rPr>
        <w:t>Эти восстания покорённых народов против арабского господства приобрели широкий размах в правление халифа Хишама (724—743). Этот косоглазый, грубый и жестокий правитель огромнейшего государства был мелочным скрягой.</w:t>
      </w:r>
    </w:p>
    <w:p>
      <w:pPr>
        <w:pStyle w:val="Normal"/>
        <w:shd w:fill="FFFFFF" w:val="clear"/>
        <w:spacing w:lineRule="auto" w:line="360"/>
        <w:ind w:firstLine="709"/>
        <w:jc w:val="both"/>
        <w:rPr>
          <w:sz w:val="24"/>
          <w:szCs w:val="24"/>
        </w:rPr>
      </w:pPr>
      <w:r>
        <w:rPr>
          <w:sz w:val="24"/>
          <w:szCs w:val="24"/>
        </w:rPr>
        <w:t>Один птицелов преподнёс Хишаму двух красивых птиц, и их пение очень понравилось халифу. Чтобы ничего не платить птицелову, халиф вернул ему одну из принесённых птиц и сказал, что это и есть плата за другую птицу, которую он оставляет себе. Этот скупой и жадный халиф стремился накопить как можно больше денег и в то же время тратил их на содержание войск, которые были заняты подавлением восстаний. Население Средней Азии, предки современных таджиков и узбеков, отказалось платить повышенные подати в казну Хишама и восстало против тяжёлого и унизительного арабского ига. Через некоторое время, вскоре после битвы при Пуатье, восстанием были охвачены берберские племена в Северной Африке. Восставшие разбивали большие армии халифа, а более мелкие карательные отряды целиком уничтожали. Чтобы удовлетворить своё корыстолюбие, а сверх этого — получить средства на борьбу с восстаниями, Хишам стал беспощадно грабить податное население тех областей, которые ещё не были охвачены восстанием. Даже в Сирии, которая при Омейядах находилась на привилегированном положении, в правление Хишама тюрьмы были переполнены неплательщиками податей и налогов. Любого неимущего, который не имел средств для уплаты податей, служащие податного ведомства объявляли злостным неплательщиком. Неплательщиков же не только гноили в смрадных тюрьмах, но и подвергали истязаниям и пыткам. Чтобы выколотить подати, иногда прибегали к исключительно жестоким мерам: поливали кипятком или кипящим маслом головы тех несчастных, которые не имели средств откупиться от палачей. Но вымогательства и зверства только увеличивали число восставших. Ненависть к Омейядам выражали всё более широкие народные массы.</w:t>
      </w:r>
    </w:p>
    <w:p>
      <w:pPr>
        <w:pStyle w:val="Normal"/>
        <w:shd w:fill="FFFFFF" w:val="clear"/>
        <w:spacing w:lineRule="auto" w:line="360"/>
        <w:ind w:firstLine="709"/>
        <w:jc w:val="both"/>
        <w:rPr/>
      </w:pPr>
      <w:r>
        <w:rPr>
          <w:sz w:val="24"/>
          <w:szCs w:val="24"/>
        </w:rPr>
        <w:t xml:space="preserve">В такой тяжёлой и грозной обстановке на дамасском престоле появился типичный забулдыга, пьяница и хулиган. Это был легкомысленный и распущенный халиф Велид </w:t>
      </w:r>
      <w:r>
        <w:rPr>
          <w:sz w:val="24"/>
          <w:szCs w:val="24"/>
          <w:lang w:val="en-US"/>
        </w:rPr>
        <w:t>II</w:t>
      </w:r>
      <w:r>
        <w:rPr>
          <w:sz w:val="24"/>
          <w:szCs w:val="24"/>
        </w:rPr>
        <w:t xml:space="preserve">. Днём он охотился, а ночи проводил в кутежах. Он считал себя ценителем поэзии, музыки и пения; щедро одарял понравившихся ему поэтов-декламаторов и певцов. Один раз, во время очередного ночного кутежа, он пришёл в такой восторг от стихотворения вновь прибывшего поэта, что тотчас пожаловал ему не только платье со своего плеча, но и бельё. Рассказывали что он, упражняясь в стрельбе из лука, поставил мишенью рукопись Корана, который мусульмане считают «словом божьим»; этим он совершил, по понятиям мусульман, неслыханное святотатство. Велид </w:t>
      </w:r>
      <w:r>
        <w:rPr>
          <w:sz w:val="24"/>
          <w:szCs w:val="24"/>
          <w:lang w:val="en-US"/>
        </w:rPr>
        <w:t>II</w:t>
      </w:r>
      <w:r>
        <w:rPr>
          <w:sz w:val="24"/>
          <w:szCs w:val="24"/>
        </w:rPr>
        <w:t xml:space="preserve"> был убит, не процарствовав и двух лет. После него на халифском престоле в течение нескольких месяцев сменились две ничтожных фигуры.</w:t>
      </w:r>
    </w:p>
    <w:p>
      <w:pPr>
        <w:pStyle w:val="Normal"/>
        <w:shd w:fill="FFFFFF" w:val="clear"/>
        <w:spacing w:lineRule="auto" w:line="360"/>
        <w:ind w:firstLine="709"/>
        <w:jc w:val="both"/>
        <w:rPr/>
      </w:pPr>
      <w:r>
        <w:rPr>
          <w:sz w:val="24"/>
          <w:szCs w:val="24"/>
        </w:rPr>
        <w:t xml:space="preserve">Между тем народные восстания против арабского ига всё нарастали. Очень важную роль в борьбе против Омейядов как представителей арабской аристократии сыграло население Средней Азии. Отсюда восстание распространилось на Хорасан, область северного Ирана. Основными участниками восстания были наиболее угнетённые классы покорённых народов — крестьяне и рабы. Наиболее талантливый и энергичный предводитель повстанцев Абу-Муслим был выходцем из простого народа. Арабские племена в Иране, страдавшие от засилья своих предводителей, не оказывали сопротивления восставшим, а то и просто переходили на их сторону. Последний омейядский халиф Мерван </w:t>
      </w:r>
      <w:r>
        <w:rPr>
          <w:sz w:val="24"/>
          <w:szCs w:val="24"/>
          <w:lang w:val="en-US"/>
        </w:rPr>
        <w:t>II</w:t>
      </w:r>
      <w:r>
        <w:rPr>
          <w:sz w:val="24"/>
          <w:szCs w:val="24"/>
        </w:rPr>
        <w:t xml:space="preserve">, опытный военачальник, не мог набрать достаточного количества надёжных воинов даже в Сирии, население которой тоже было охвачено волнением. В Месопотамии войско халифа было разбито повстанческими отрядами Абу-Муслима и после поражения разбежалось по домам. Мерван </w:t>
      </w:r>
      <w:r>
        <w:rPr>
          <w:sz w:val="24"/>
          <w:szCs w:val="24"/>
          <w:lang w:val="en-US"/>
        </w:rPr>
        <w:t>II</w:t>
      </w:r>
      <w:r>
        <w:rPr>
          <w:sz w:val="24"/>
          <w:szCs w:val="24"/>
        </w:rPr>
        <w:t xml:space="preserve"> бежал через Сирию, сопровождаемый только небольшим отрядом из лично преданных ему людей. В Египте он был убит, а его труп был повешен.</w:t>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center"/>
        <w:rPr>
          <w:b/>
          <w:b/>
          <w:sz w:val="24"/>
          <w:szCs w:val="24"/>
        </w:rPr>
      </w:pPr>
      <w:r>
        <w:rPr>
          <w:b/>
          <w:sz w:val="24"/>
          <w:szCs w:val="24"/>
        </w:rPr>
        <w:t>БАГДАДСКИЙ ХАЛИФАТ</w:t>
      </w:r>
    </w:p>
    <w:p>
      <w:pPr>
        <w:pStyle w:val="Normal"/>
        <w:shd w:fill="FFFFFF" w:val="clear"/>
        <w:spacing w:lineRule="auto" w:line="360"/>
        <w:ind w:firstLine="709"/>
        <w:jc w:val="both"/>
        <w:rPr>
          <w:sz w:val="24"/>
          <w:szCs w:val="24"/>
        </w:rPr>
      </w:pPr>
      <w:r>
        <w:rPr>
          <w:sz w:val="24"/>
          <w:szCs w:val="24"/>
        </w:rPr>
        <w:t>После низвержения Омейядов к власти пришла другая арабская династия — Аббасиды. Почти все представители многочисленной фамилии Омейядов были уничтожены по распоряжению нового халифа; только очень немногие из них спаслись. Были вскрыты гробницы бывших омейядских халифов, их останки (в виде черепов, костей и праха) были извлечены наружу и сожжены, а пепел развеян по ветру. Труп халифа Хишама, который хорошо сохранился, били кнутом, а затем сожгли на костре.</w:t>
      </w:r>
    </w:p>
    <w:p>
      <w:pPr>
        <w:pStyle w:val="Normal"/>
        <w:shd w:fill="FFFFFF" w:val="clear"/>
        <w:spacing w:lineRule="auto" w:line="360"/>
        <w:ind w:firstLine="709"/>
        <w:jc w:val="both"/>
        <w:rPr>
          <w:sz w:val="24"/>
          <w:szCs w:val="24"/>
        </w:rPr>
      </w:pPr>
      <w:r>
        <w:rPr>
          <w:sz w:val="24"/>
          <w:szCs w:val="24"/>
        </w:rPr>
        <w:t>Аббасиды, которые захватили халифский престол вследствие того, что среднеазиатские и иранские повстанцы уничтожили власть прежних халифов, не могли уже опираться только на арабские племена.</w:t>
      </w:r>
    </w:p>
    <w:p>
      <w:pPr>
        <w:pStyle w:val="Normal"/>
        <w:shd w:fill="FFFFFF" w:val="clear"/>
        <w:spacing w:lineRule="auto" w:line="360"/>
        <w:ind w:firstLine="709"/>
        <w:jc w:val="both"/>
        <w:rPr>
          <w:sz w:val="24"/>
          <w:szCs w:val="24"/>
        </w:rPr>
      </w:pPr>
      <w:r>
        <w:rPr>
          <w:sz w:val="24"/>
          <w:szCs w:val="24"/>
        </w:rPr>
        <w:t>Вооружённой опорой первых аббасидских халифов стало наёмное войско, состоявшее из иранских, берберских и иных отрядов. Организатором халифата Аббасидов явился второй халиф этой династии Мансур (754—775), который в 762 г. основал Багдад на берегах реки Тигра и сделал его столицей халифата. По названию столицы халифат обычно называют Багдадским. Багдад был расположен недалеко от Ктесифона, который был столицей Иранского государства до завоевания его арабами. Строительство Багдада вызвало окончательное разрушение Ктесифона: жители новой столицы брали материал для построек, разрушая здания прежней, иранской столицы.</w:t>
      </w:r>
    </w:p>
    <w:p>
      <w:pPr>
        <w:pStyle w:val="Normal"/>
        <w:shd w:fill="FFFFFF" w:val="clear"/>
        <w:spacing w:lineRule="auto" w:line="360"/>
        <w:ind w:firstLine="709"/>
        <w:jc w:val="both"/>
        <w:rPr>
          <w:sz w:val="24"/>
          <w:szCs w:val="24"/>
        </w:rPr>
      </w:pPr>
      <w:r>
        <w:rPr>
          <w:sz w:val="24"/>
          <w:szCs w:val="24"/>
        </w:rPr>
        <w:t>Мансур был деятельным, хитрым и коварным деспотом. Он вероломно убил Абу-Муслима, так как опасался, что этот выходец из простого народа ограничит его халифское самодержавие. Он не доверял арабам, которые с падением Омейядов утратили своё преобладающее положение в халифате. Он окружил себя наёмной гвардией, которая защищала халифа от его подданных.</w:t>
      </w:r>
    </w:p>
    <w:p>
      <w:pPr>
        <w:pStyle w:val="Normal"/>
        <w:shd w:fill="FFFFFF" w:val="clear"/>
        <w:spacing w:lineRule="auto" w:line="360"/>
        <w:ind w:firstLine="709"/>
        <w:jc w:val="both"/>
        <w:rPr/>
      </w:pPr>
      <w:r>
        <w:rPr>
          <w:sz w:val="24"/>
          <w:szCs w:val="24"/>
        </w:rPr>
        <w:t>Он управлял халифатом в тесном сотрудничестве с иранскими феодалами, которых он назначал на высшие военные и гражданские должности. При этом халифе была учреждена должность везира, которой не было при Омейядах, но она существовала при иранских царях Сасанидах, до завоевания Ирана арабами. Везир был первым сановником в халифате: он назначал командующих армиями и правителей областей, принимал иностранных послов и отправлял посольства за границу, а главное — осуществлял верховное наблюдение за сбором податей, налогов и пошлин. Высший в государстве пост везира занимали при первых аббасидских халифах представители фамилии Бармекидов, иранские крупные землевладельцы, потомки жрецов.</w:t>
      </w:r>
    </w:p>
    <w:p>
      <w:pPr>
        <w:pStyle w:val="Normal"/>
        <w:shd w:fill="FFFFFF" w:val="clear"/>
        <w:spacing w:lineRule="auto" w:line="360"/>
        <w:ind w:firstLine="709"/>
        <w:jc w:val="both"/>
        <w:rPr/>
      </w:pPr>
      <w:r>
        <w:rPr>
          <w:sz w:val="24"/>
          <w:szCs w:val="24"/>
        </w:rPr>
        <w:t>Своего наибольшего могущества Багдадский халифат достиг в правление халифа Харуна ар-Рашида (786—809). Этот халиф приобрёл очень большую известность и популярность в Европе, главным образом благодаря арабским сказкам «Тысяча и одна ночь». В этом сборнике индо-иранских сказок, переработанных арабами, даётся ложный образ Харуна: он изображён в виде государя, который всемерно заботится о благосостоянии своих подданных, ради них пренебрегает сном и покоем, ночью ходит по безлюдным улицам Багдада, чтобы лучше знать, как живёт простой народ. На самом же деле Харун был жестоким, вероломным и капризным деспотом, которого простой народ имел все основания ненавидеть. Харун боялся своих подданных, редко показывался в Багдаде, так как трудящееся население столицы приходило в состояние крайнего раздражения, когда видело халифа, громко жаловалось на притеснения правителей, на взяточничество судей, на безобразия, творимые полицейскими и солдатами. В большом портовом городе Басре гвардейцы Харуна всю ночь отбивали нападения городских и окрестных жителей на дворец, в котором, проездом через этот город, остановился халиф. Конечно, жители стремились ворваться в помещение, где ночевал халиф, не для того, чтобы выразить верноподданнические чувства своему повелителю, а для того, чтобы расправиться с ним. Во многих населённых пунктах местные жители встречали представителей халифа градом камней.</w:t>
      </w:r>
    </w:p>
    <w:p>
      <w:pPr>
        <w:pStyle w:val="Normal"/>
        <w:shd w:fill="FFFFFF" w:val="clear"/>
        <w:spacing w:lineRule="auto" w:line="360"/>
        <w:ind w:firstLine="709"/>
        <w:jc w:val="both"/>
        <w:rPr/>
      </w:pPr>
      <w:r>
        <w:rPr>
          <w:sz w:val="24"/>
          <w:szCs w:val="24"/>
        </w:rPr>
        <w:t>Харун стремился укрепить свою личную власть, он с завистью и раздражением смотрел из окон своего дворца на огромную толпу просителей и жалобщиков, собиравшуюся по утрам у входа в великолепный дворец Бармекидов — всесильных везиров. Между тем у дверей халифского дворца уныло сидели скучающие привратники, которым никто не предлагал взятки за допуск к халифу. Халиф видел, что многие его надменные придворные, высокомерные военачальники и льстивые поэты идут не к нему, халифу, а к его всемогущему везиру. Но до поры до времени Харун, опасаясь возбудить против себя влиятельных иранских феодалов, лицемерил, прикидывался другом везира. Когда же оказалось возможным нанести везиру смертельный удар, Харун не проявил колебания. Он приказал арестовать, бросить в подземную тюрьму, а потом казнить семью везиров Бармекидов, которые были фактическими правителями халифата и оттеснили халифа на второй план.</w:t>
      </w:r>
    </w:p>
    <w:p>
      <w:pPr>
        <w:pStyle w:val="Normal"/>
        <w:shd w:fill="FFFFFF" w:val="clear"/>
        <w:spacing w:lineRule="auto" w:line="360"/>
        <w:ind w:firstLine="709"/>
        <w:jc w:val="both"/>
        <w:rPr>
          <w:sz w:val="24"/>
          <w:szCs w:val="24"/>
        </w:rPr>
      </w:pPr>
      <w:r>
        <w:rPr>
          <w:sz w:val="24"/>
          <w:szCs w:val="24"/>
        </w:rPr>
        <w:t>Слава о могуществе и богатстве багдадского халифа Харуна ар-Рашида распространилась далеко за пределы обширного халифата: его имя было известно и в Европе, и в Индии, и в Китае. Впоследствии сложилась легенда о посольстве, якобы отправленном этим знаменитым халифом ко двору франкского императора Карла Великого. Рассказывали даже о диковинных подарках, которые будто бы прислал халиф императору. В действительности же один предприимчивый восточный купец выдал себя за халифского посла и в доказательство представил не верительные грамоты, а живого слона, которого он привёз из Африки в Италию. Вообще распространителями сведений о халифате были восточные купцы, которые ездили торговать как в Западную Европу, так и на Дальний Восток. Некоторые из них выдавали себя за послов, чтобы не платить пошлин и пользоваться другими преимуществами.</w:t>
      </w:r>
    </w:p>
    <w:p>
      <w:pPr>
        <w:pStyle w:val="Normal"/>
        <w:shd w:fill="FFFFFF" w:val="clear"/>
        <w:spacing w:lineRule="auto" w:line="360"/>
        <w:ind w:firstLine="709"/>
        <w:jc w:val="both"/>
        <w:rPr/>
      </w:pPr>
      <w:r>
        <w:rPr>
          <w:sz w:val="24"/>
          <w:szCs w:val="24"/>
        </w:rPr>
        <w:t>Халиф и его родственники, многочисленные придворные, военачальники и высшее духовенство могли жить в роскоши и безделии, потому что на них неустанно трудились угнетённые массы крестьян, ремесленников и рабов. Эти неутомимые труженики всю свою жизнь проводили в тяжёлом, подневольном труде. Но плоды своего труда они были вынуждены отдавать тем, кто имел власть.</w:t>
      </w:r>
    </w:p>
    <w:p>
      <w:pPr>
        <w:pStyle w:val="Normal"/>
        <w:shd w:fill="FFFFFF" w:val="clear"/>
        <w:spacing w:lineRule="auto" w:line="360"/>
        <w:ind w:firstLine="709"/>
        <w:jc w:val="both"/>
        <w:rPr/>
      </w:pPr>
      <w:r>
        <w:rPr>
          <w:sz w:val="24"/>
          <w:szCs w:val="24"/>
        </w:rPr>
        <w:t>Положение крестьян под властью Аббасидов становилось всё более тяжёлым. Сначала они платили в халифскую казну значительную часть (обычно половину) урожая. Затем правительство халифов потребовало, чтобы они платили поземельные подати в зависимости от размера посевной площади. Правительство не интересовалось, что уродится на полях крестьян: будет хороший урожай или будет недород, всё равно с крестьян взыщут ту подать, какая полагается, исходя из размеров засеянной ими площади. Далее подати стали взимать не натурой (т. е. зерном, финиками, растительным маслом, льном и т. п.), а деньгами. От такого перехода к денежной форме податей выигрывала казна и проигрывали крестьяне. Ведь чтобы иметь деньги на уплату податей, каждый крестьянин должен был часть урожая продавать на базаре; другую часть он оставлял себе, чтобы прокормиться с семьёй до нового урожая. Положим, что крестьянин собрал богатый урожай, навьючил своего терпеливого осла мешками с зерном, корзинами с финиками и повёз их на базар. Но на базаре в урожайный год много разных продуктов, и покупатель-горожанин не спешит делать запас на зиму, так как знает, что продукты ещё подешевеют. Крестьянин не может ждать, так как знает, что скоро явится к нему неприятный посетитель — сборщик податей — и властно потребует уплатить подати деньгами; своё требование назойливый и наглый сборщик непременно будет сопровождать угрозами и ругательствами. Да и разум подсказывает крестьянину, что надо продавать свой урожай по низкой цене, а то, пожалуй, цены будут ещё более низкими. Таким образом, и обильный урожай не на радость крестьянину: собрал на поле много, но и продавать приходится много, чтобы уплатить подать; а себе с семьёй опять осталось мало. А то подул суховей, нанёс тучи мелкого песка на поля и в оросительные каналы, или налетела и всё пожрала саранча. Нависла угроза голода, цены на хлеб и другие продукты стоят высокие, но крестьянину почти нечего или совершенно нечего продавать. Тогда неумолимый сборщик податей забирает домашний скот, птицу, а обобранный крестьянин ещё остаётся должен в казну часть податей.</w:t>
      </w:r>
    </w:p>
    <w:p>
      <w:pPr>
        <w:pStyle w:val="Normal"/>
        <w:shd w:fill="FFFFFF" w:val="clear"/>
        <w:spacing w:lineRule="auto" w:line="360"/>
        <w:ind w:firstLine="709"/>
        <w:jc w:val="both"/>
        <w:rPr>
          <w:sz w:val="24"/>
          <w:szCs w:val="24"/>
        </w:rPr>
      </w:pPr>
      <w:r>
        <w:rPr>
          <w:sz w:val="24"/>
          <w:szCs w:val="24"/>
        </w:rPr>
        <w:t>Так жили очень многие крестьяне в царствование Харуна ар-Рашида, которое придворные историки, интересовавшиеся жизнью только господствующих классов, считали одним из наиболее блестящих периодов в истории Востока. При сыновьях Харуна — халифах Амине (8,09—813) и Мамуне (813—833) — положение трудящихся масс ухудшилось. Братья повели между собою борьбу за власть.</w:t>
      </w:r>
    </w:p>
    <w:p>
      <w:pPr>
        <w:pStyle w:val="Normal"/>
        <w:shd w:fill="FFFFFF" w:val="clear"/>
        <w:spacing w:lineRule="auto" w:line="360"/>
        <w:ind w:firstLine="709"/>
        <w:jc w:val="both"/>
        <w:rPr>
          <w:sz w:val="24"/>
          <w:szCs w:val="24"/>
        </w:rPr>
      </w:pPr>
      <w:r>
        <w:rPr>
          <w:sz w:val="24"/>
          <w:szCs w:val="24"/>
        </w:rPr>
        <w:t>Войско Мамуна двинулось из Хорасана на Багдад и осадило его. Амин, пытаясь бежать из осаждённой столицы, был убит ночью при переправе через Тигр. Эта междоусобная война причинила дополнительные бедствия населению: проходящие войска для, мирных жителей были немногим лучше саранчи.</w:t>
      </w:r>
    </w:p>
    <w:p>
      <w:pPr>
        <w:pStyle w:val="Normal"/>
        <w:shd w:fill="FFFFFF" w:val="clear"/>
        <w:spacing w:lineRule="auto" w:line="360"/>
        <w:ind w:firstLine="709"/>
        <w:jc w:val="both"/>
        <w:rPr/>
      </w:pPr>
      <w:r>
        <w:rPr>
          <w:sz w:val="24"/>
          <w:szCs w:val="24"/>
        </w:rPr>
        <w:t>Халиф Мамун понимал, что халифату грозят сильные потрясения, так как крестьяне и трудящиеся горожане начали выступать на борьбу за свои человеческие права. Когда такие выступления приняли угрожающие размеры, он даже пытался ограничить непосильную для крестьян эксплуатацию, правда, весьма незначительно, что не дало крестьянам никакого облегчения. Мощное крестьянское восстание, которое поддержали трудящиеся городов, развернулось в Азербайджане и в Армении под предводительством Бабека. Этот выдающийся человек, которого азербайджанцы справедливо считают своим национальным героем успешно руководил крестьянскими массами, которые более 20 лет (816—837) самоотверженно боролись с халифскими войсками.</w:t>
      </w:r>
    </w:p>
    <w:p>
      <w:pPr>
        <w:pStyle w:val="Normal"/>
        <w:shd w:fill="FFFFFF" w:val="clear"/>
        <w:spacing w:lineRule="auto" w:line="360"/>
        <w:ind w:firstLine="709"/>
        <w:jc w:val="both"/>
        <w:rPr>
          <w:sz w:val="24"/>
          <w:szCs w:val="24"/>
        </w:rPr>
      </w:pPr>
      <w:r>
        <w:rPr>
          <w:sz w:val="24"/>
          <w:szCs w:val="24"/>
        </w:rPr>
        <w:t>Он вступил в сношения с византийским императором, и умело использовал длительную вражду между Византией и халифатом. Когда большая часть халифского войска бывала направлена против повстанцев, Бабек сообщал об этом в Константинополь. Тогда византийское военное командование, желая воспользоваться удобным случаем и пограбить на вражеской территории, направляло своё войско в пределы халифата. Вторжение византийского войска отвлекало халифские вооружённые силы от борьбы с азербайджанскими повстанцами. Эти повстанцы вели длительную и упорную борьбу, чтобы освободиться от власти халифа и феодалов, которые угнетали и обирали крестьян. Они стремились восстановить старую свободную земледельческую крестьянскую общину, хотели жить свободными и счастливыми: не платить податей, не подчиняться властям, которые грабили народ. Но халиф и феодалы располагали многочисленными, хорошо вооружёнными и обученными войсками, которым и удалось подавить восстание.</w:t>
      </w:r>
    </w:p>
    <w:p>
      <w:pPr>
        <w:pStyle w:val="Normal"/>
        <w:shd w:fill="FFFFFF" w:val="clear"/>
        <w:spacing w:lineRule="auto" w:line="360"/>
        <w:ind w:firstLine="709"/>
        <w:jc w:val="both"/>
        <w:rPr>
          <w:sz w:val="24"/>
          <w:szCs w:val="24"/>
        </w:rPr>
      </w:pPr>
      <w:r>
        <w:rPr>
          <w:sz w:val="24"/>
          <w:szCs w:val="24"/>
        </w:rPr>
        <w:t>Бабек был предательски захвачен одним феодалом, выдан халифу и, после мучительных пыток, распят на кресте, как государственный преступник.</w:t>
      </w:r>
    </w:p>
    <w:p>
      <w:pPr>
        <w:pStyle w:val="Normal"/>
        <w:shd w:fill="FFFFFF" w:val="clear"/>
        <w:spacing w:lineRule="auto" w:line="360"/>
        <w:ind w:firstLine="709"/>
        <w:jc w:val="both"/>
        <w:rPr/>
      </w:pPr>
      <w:r>
        <w:rPr>
          <w:iCs/>
          <w:sz w:val="24"/>
          <w:szCs w:val="24"/>
        </w:rPr>
        <w:t>В том</w:t>
      </w:r>
      <w:r>
        <w:rPr>
          <w:i/>
          <w:iCs/>
          <w:sz w:val="24"/>
          <w:szCs w:val="24"/>
        </w:rPr>
        <w:t xml:space="preserve"> </w:t>
      </w:r>
      <w:r>
        <w:rPr>
          <w:sz w:val="24"/>
          <w:szCs w:val="24"/>
        </w:rPr>
        <w:t>же столетии произошло крупное восстание другого угнетенного класса — рабов. Это были рабы-африканцы, которых привозили в Багдадский халифат с острова Занзибара, находящегося у восточных берегов Африки. На этом острове имелся большой невольничий рынок, и корабли арабских и персидских работорговцев, набитые рабами, приходили к пристани Басры. В окрестностях этого города, в землянках и в подземельях, всегда содержались тысячи чернокожих рабов, которых покупали купцы из разных стран. Многие из рабов попадали в болота южного Ирака, где их заставляли рыть каналы и тем превращать болота в поля, пригодные для земледельческой культуры. На берегах Персидского залива эти рабы очищали почву от покрова соли и тем делали её пригодной для обработки. В соседней иранской провинции Хузистане эти африканские рабы трудились на плантациях хлопчатника и сахарного тростника. Эти рабы были известны под именем зинджи. Они страдали и погибали от непосильного труда при плохом питании, от болотной лихорадки и от зверского обращения надсмотрщиков.</w:t>
      </w:r>
    </w:p>
    <w:p>
      <w:pPr>
        <w:pStyle w:val="Normal"/>
        <w:shd w:fill="FFFFFF" w:val="clear"/>
        <w:spacing w:lineRule="auto" w:line="360"/>
        <w:ind w:firstLine="709"/>
        <w:jc w:val="both"/>
        <w:rPr/>
      </w:pPr>
      <w:r>
        <w:rPr>
          <w:sz w:val="24"/>
          <w:szCs w:val="24"/>
        </w:rPr>
        <w:t>В 869 г. в окрестностях Басры началось восстание рабов. Они разбивали оковы, убивали жестоких надсмотрщиков, собирались в отряды, захватывали оружие. Восстание быстро распространилось на южный Ирак, затем перекинулось в Хузистан. Оно сразу же приняло широкие размеры, так как восставшие рабы получили деятельную поддержку со стороны местных крестьян и бедуинов. Трудящееся население некоторых городов тоже примкнуло к восставшим. Так, жители Ахваза, главного города Хузистана, открыли городские ворота зинджам, когда они подошли к городу. Затем зинджи штурмом взяли Басру и другие города южного Ирака. Через несколько лет зинджи образовали своё государство на территориях, охваченных восстанием. Предводитель восстания Али ибн-Мухаммед стал именоваться халифом, чеканил монету со своим именем, приказал молиться за него в мечетях, как за государя. Только в упорной борьбе войска багдадского халифа сломили сопротивление зинджей. В 833 г., после трёхлетней осады' была взята Мухтара, главный опорный пункт восставших. К ногам главнокомандующего халифскими войсками была брошена голова Али ибн-Мухаммеда, который пал, защищая эту крепость рабов.</w:t>
      </w:r>
    </w:p>
    <w:p>
      <w:pPr>
        <w:pStyle w:val="Normal"/>
        <w:shd w:fill="FFFFFF" w:val="clear"/>
        <w:spacing w:lineRule="auto" w:line="360"/>
        <w:ind w:firstLine="709"/>
        <w:jc w:val="both"/>
        <w:rPr/>
      </w:pPr>
      <w:r>
        <w:rPr>
          <w:sz w:val="24"/>
          <w:szCs w:val="24"/>
        </w:rPr>
        <w:t xml:space="preserve">Восстания крестьян и рабов способствовали освобождению народов, находившихся под властью арабов. К </w:t>
      </w:r>
      <w:r>
        <w:rPr>
          <w:sz w:val="24"/>
          <w:szCs w:val="24"/>
          <w:lang w:val="en-US"/>
        </w:rPr>
        <w:t>X</w:t>
      </w:r>
      <w:r>
        <w:rPr>
          <w:sz w:val="24"/>
          <w:szCs w:val="24"/>
        </w:rPr>
        <w:t xml:space="preserve"> в. багдадский халиф владел только Багдадом и его окрестностями. Но лишившись политической власти, багдадские халифы сохранили своё положение и значение мусульманских первосвященников.</w:t>
      </w:r>
    </w:p>
    <w:p>
      <w:pPr>
        <w:pStyle w:val="Normal"/>
        <w:shd w:fill="FFFFFF" w:val="clear"/>
        <w:spacing w:lineRule="auto" w:line="360"/>
        <w:ind w:firstLine="709"/>
        <w:jc w:val="both"/>
        <w:rPr>
          <w:sz w:val="24"/>
          <w:szCs w:val="24"/>
        </w:rPr>
      </w:pPr>
      <w:r>
        <w:rPr>
          <w:sz w:val="24"/>
          <w:szCs w:val="24"/>
        </w:rPr>
        <w:t>Династия багдадских Аббасидов прекратила своё существование только в 1258 г., когда Багдад был взят и разграблен монголами.</w:t>
      </w:r>
    </w:p>
    <w:p>
      <w:pPr>
        <w:pStyle w:val="Normal"/>
        <w:shd w:fill="FFFFFF" w:val="clear"/>
        <w:spacing w:lineRule="auto" w:line="360"/>
        <w:ind w:firstLine="709"/>
        <w:jc w:val="both"/>
        <w:rPr>
          <w:sz w:val="24"/>
          <w:szCs w:val="24"/>
        </w:rPr>
      </w:pPr>
      <w:r>
        <w:rPr>
          <w:sz w:val="24"/>
          <w:szCs w:val="24"/>
        </w:rPr>
      </w:r>
    </w:p>
    <w:p>
      <w:pPr>
        <w:pStyle w:val="Heading1"/>
        <w:jc w:val="center"/>
        <w:rPr/>
      </w:pPr>
      <w:r>
        <w:rPr/>
        <w:t>АРАБСКАЯ КУЛЬТУРА</w:t>
      </w:r>
    </w:p>
    <w:p>
      <w:pPr>
        <w:pStyle w:val="Normal"/>
        <w:shd w:fill="FFFFFF" w:val="clear"/>
        <w:spacing w:lineRule="auto" w:line="360"/>
        <w:ind w:firstLine="709"/>
        <w:jc w:val="both"/>
        <w:rPr/>
      </w:pPr>
      <w:r>
        <w:rPr>
          <w:sz w:val="24"/>
          <w:szCs w:val="24"/>
        </w:rPr>
        <w:t>Под названием«арабская культура» мы понимаем культуру, которая создана самими арабами. Раньше это название неправильно распространяли на многие культуры, созданные различными средневековыми народами Востока, которые исповедовали ислам и временно попали под арабское владычество.</w:t>
      </w:r>
    </w:p>
    <w:p>
      <w:pPr>
        <w:pStyle w:val="Normal"/>
        <w:shd w:fill="FFFFFF" w:val="clear"/>
        <w:spacing w:lineRule="auto" w:line="360"/>
        <w:ind w:firstLine="709"/>
        <w:jc w:val="both"/>
        <w:rPr/>
      </w:pPr>
      <w:r>
        <w:rPr>
          <w:sz w:val="24"/>
          <w:szCs w:val="24"/>
        </w:rPr>
        <w:t xml:space="preserve">Арабы-завоеватели, в </w:t>
      </w:r>
      <w:r>
        <w:rPr>
          <w:sz w:val="24"/>
          <w:szCs w:val="24"/>
          <w:lang w:val="en-US"/>
        </w:rPr>
        <w:t>VII</w:t>
      </w:r>
      <w:r>
        <w:rPr>
          <w:sz w:val="24"/>
          <w:szCs w:val="24"/>
        </w:rPr>
        <w:t>—</w:t>
      </w:r>
      <w:r>
        <w:rPr>
          <w:sz w:val="24"/>
          <w:szCs w:val="24"/>
          <w:lang w:val="en-US"/>
        </w:rPr>
        <w:t>VIII</w:t>
      </w:r>
      <w:r>
        <w:rPr>
          <w:sz w:val="24"/>
          <w:szCs w:val="24"/>
        </w:rPr>
        <w:t xml:space="preserve"> вв. подчинившие своей власти многие цивилизованные народы в Азии, Африке и Европе, сделали свой язык языком государственного управления. Завоеватели и их потомки, пользовавшиеся, неограниченной властью над покорённым населением, говорили с ним только на арабском языке. При таком положении ученые и писатели из среды народов, покорённых арабами, стали пользоваться арабским языком в науке и литературе. Арабский язык усиленно изучали феодалы и горожане, которые поступили на службу к арабам или обслуживали арабов и приняли ислам как религию завоевателей и повелителей.</w:t>
      </w:r>
    </w:p>
    <w:p>
      <w:pPr>
        <w:pStyle w:val="Normal"/>
        <w:shd w:fill="FFFFFF" w:val="clear"/>
        <w:spacing w:lineRule="auto" w:line="360"/>
        <w:ind w:firstLine="709"/>
        <w:jc w:val="both"/>
        <w:rPr/>
      </w:pPr>
      <w:r>
        <w:rPr>
          <w:sz w:val="24"/>
          <w:szCs w:val="24"/>
        </w:rPr>
        <w:t xml:space="preserve">Арабский язык, на котором написан Коран и другие произведения мусульманской религиозной литературы, распространялся вместе с исламом. Все верующие мусульмане (как арабы, так и не-арабы) считали арабский язык священным языком самого бога-аллаха, так как Коран они признавали </w:t>
      </w:r>
      <w:r>
        <w:rPr>
          <w:iCs/>
          <w:sz w:val="24"/>
          <w:szCs w:val="24"/>
        </w:rPr>
        <w:t xml:space="preserve">«словом </w:t>
      </w:r>
      <w:r>
        <w:rPr>
          <w:sz w:val="24"/>
          <w:szCs w:val="24"/>
        </w:rPr>
        <w:t>божиим», смотрели н</w:t>
      </w:r>
      <w:r>
        <w:rPr>
          <w:sz w:val="24"/>
          <w:szCs w:val="24"/>
          <w:lang w:val="en-US"/>
        </w:rPr>
        <w:t>a</w:t>
      </w:r>
      <w:r>
        <w:rPr>
          <w:sz w:val="24"/>
          <w:szCs w:val="24"/>
        </w:rPr>
        <w:t xml:space="preserve"> </w:t>
      </w:r>
      <w:r>
        <w:rPr>
          <w:sz w:val="24"/>
          <w:szCs w:val="24"/>
          <w:lang w:val="en-US"/>
        </w:rPr>
        <w:t>K</w:t>
      </w:r>
      <w:r>
        <w:rPr>
          <w:sz w:val="24"/>
          <w:szCs w:val="24"/>
        </w:rPr>
        <w:t>оран не как на обыкновенное произведение арабской литературы, а как на книгу, которая, находилась в готовом виде где-то у аллаха ещё до появления земли и людей.</w:t>
      </w:r>
    </w:p>
    <w:p>
      <w:pPr>
        <w:pStyle w:val="Normal"/>
        <w:shd w:fill="FFFFFF" w:val="clear"/>
        <w:spacing w:lineRule="auto" w:line="360"/>
        <w:ind w:firstLine="709"/>
        <w:jc w:val="both"/>
        <w:rPr/>
      </w:pPr>
      <w:r>
        <w:rPr>
          <w:sz w:val="24"/>
          <w:szCs w:val="24"/>
        </w:rPr>
        <w:t>Так, в средние века в странах распространения ислама арабский язык вытеснил некоторые местные языки. Деятели высоких культур, развивавшихся у народов Средней Азии и Кавказа, а также писатели и учёные из числа персов, сирийцев (арамейцев), коптов, евреев, берберов, вестготов и других цивилизованных народов, подпав под господство арабов, восприняли арабский язык в качестве языка художественной, научной, философской и богословской литературы. В школах преподавание велось тоже на арабском языке. В большинстве стран Ближнего и Среднего Востока этот язык приобрёл большее значение, чем, например, латинский язык в средневековой Западной Европе, потому что на латинском языке никто не говорил, и он употреблялся в средние века как язык грамот и документов, хроник и учёных сочинений, тогда как арабский язык на Востоке, кроме этого, был живым разговорным языком.</w:t>
      </w:r>
    </w:p>
    <w:p>
      <w:pPr>
        <w:pStyle w:val="Normal"/>
        <w:shd w:fill="FFFFFF" w:val="clear"/>
        <w:spacing w:lineRule="auto" w:line="360"/>
        <w:ind w:firstLine="709"/>
        <w:jc w:val="both"/>
        <w:rPr/>
      </w:pPr>
      <w:r>
        <w:rPr>
          <w:sz w:val="24"/>
          <w:szCs w:val="24"/>
        </w:rPr>
        <w:t>Следовательно, арабский язык являлся выразителем различных средневековых восточных культур и литератур. Арабская культура, созданная арабами была только одной из этих культур. Совершенно неправильно включать в арабскую культуру то богатое культурное наследство, которое получили от своих предков. Например, узбеки, таджики, азербайджанцы и другие советские и зарубежные народы, только на том основании, что эти предки писали на арабском языке. Важно, кто был деятелем культуры, к какому народу он принадлежал, среди какого и для какого народа он действовал, а не то, на каком языке он писал свои художественные произведения или научные труды. Поэтому современные советские учёные вполне правильно и справедливо относят культурные достижения не-арабов (хотя они и написаны на арабском языке) к истории культур тех народов, которые создали те или иные произведения науки и искусства. А в содержание арабской культуры наши учёные включают всё то, что по праву принадлежит арабам, т. е. то, что создано самими арабами в области культуры.</w:t>
      </w:r>
    </w:p>
    <w:p>
      <w:pPr>
        <w:pStyle w:val="Normal"/>
        <w:shd w:fill="FFFFFF" w:val="clear"/>
        <w:spacing w:lineRule="auto" w:line="360"/>
        <w:ind w:firstLine="709"/>
        <w:jc w:val="both"/>
        <w:rPr/>
      </w:pPr>
      <w:r>
        <w:rPr>
          <w:sz w:val="24"/>
          <w:szCs w:val="24"/>
        </w:rPr>
        <w:t xml:space="preserve">Уже в древности, в </w:t>
      </w:r>
      <w:r>
        <w:rPr>
          <w:sz w:val="24"/>
          <w:szCs w:val="24"/>
          <w:lang w:val="en-US"/>
        </w:rPr>
        <w:t>I</w:t>
      </w:r>
      <w:r>
        <w:rPr>
          <w:sz w:val="24"/>
          <w:szCs w:val="24"/>
        </w:rPr>
        <w:t xml:space="preserve"> тысячелетии до н. э., у арабов была своеобразная и высокая культура. Эту древнеарабскую культуру создало население Йемена и сопредельных областей южной Аравии. Это оседлое население, занимавшееся земледелием, садоводством, ремёслами и торговлей, говорило на особом языке, родственном арабскому языку. Оно выработало свою буквенную письменность и оставило нам немало надписей на скалах, на стенах дворцов и храмов, на гробницах, а также различные записи и документы, написанные на камнях и на металлических табличках. Но эта высокая культура оказала только слабое влияние на кочевников, которые составляли подавляющее большинство населения Аравийского полуострова. В первые века н. э. культура Южной Аравии пришла в состояние полного упадка: площадь обрабатываемых земель сократилась, многие здания превратились в развалины, часть населения ушла на север; осталось очень мало людей, которые могли прочитать старинные надписи. Местное население забыло дела и достижения своих культурных предков и о прошлом своей страны рассказывало только легенды и сказки.</w:t>
      </w:r>
    </w:p>
    <w:p>
      <w:pPr>
        <w:pStyle w:val="Normal"/>
        <w:shd w:fill="FFFFFF" w:val="clear"/>
        <w:spacing w:lineRule="auto" w:line="360"/>
        <w:ind w:firstLine="709"/>
        <w:jc w:val="both"/>
        <w:rPr/>
      </w:pPr>
      <w:r>
        <w:rPr>
          <w:sz w:val="24"/>
          <w:szCs w:val="24"/>
        </w:rPr>
        <w:t>В северной Аравии, у границ Сирийской пустыни, арабы подвергались влиянию своих цивилизованных соседей — греков, арамейцев и персов. От первых веков н. э. сохранились остатки высокой культуры, в создании которой принимали участие северные арабы. До сих пор взоры путешественника привлекают и чаруют величественные развалины таких великолепных городов, как Петра и Пальмира. Первый из них (его развалины находятся на территории современной Трансиордании) был естественной горной крепостью, и его жители высекали свои жилища в скалах и украшали их красивыми фасадами со стройными колоннами.</w:t>
      </w:r>
    </w:p>
    <w:p>
      <w:pPr>
        <w:pStyle w:val="Normal"/>
        <w:shd w:fill="FFFFFF" w:val="clear"/>
        <w:spacing w:lineRule="auto" w:line="360"/>
        <w:ind w:firstLine="709"/>
        <w:jc w:val="both"/>
        <w:rPr/>
      </w:pPr>
      <w:r>
        <w:rPr>
          <w:sz w:val="24"/>
          <w:szCs w:val="24"/>
        </w:rPr>
        <w:t xml:space="preserve">Второй город был расположен в цветущем оазисе, между Дамаском и Евфратом. Через Пальмиру пролегали караванные пути, и её предприимчивое и культурное население получало большие прибыли от караванной торговли. Высокая культура Пальмиры, о которой свидетельствуют величественные развалины и надписи на них, была создана арамейцами, но в создании этой культуры принимали участие и арабы, которые господствовали над пальмирским населением. Но большинство арабов не только в древности, но и в раннем средневековье было ещё варварами. Только в </w:t>
      </w:r>
      <w:r>
        <w:rPr>
          <w:sz w:val="24"/>
          <w:szCs w:val="24"/>
          <w:lang w:val="en-US"/>
        </w:rPr>
        <w:t>VI</w:t>
      </w:r>
      <w:r>
        <w:rPr>
          <w:sz w:val="24"/>
          <w:szCs w:val="24"/>
        </w:rPr>
        <w:t>—</w:t>
      </w:r>
      <w:r>
        <w:rPr>
          <w:sz w:val="24"/>
          <w:szCs w:val="24"/>
          <w:lang w:val="en-US"/>
        </w:rPr>
        <w:t>VII</w:t>
      </w:r>
      <w:r>
        <w:rPr>
          <w:sz w:val="24"/>
          <w:szCs w:val="24"/>
        </w:rPr>
        <w:t xml:space="preserve"> вв. н. э. основное население Аравии начало вступать в стадию цивилизации. В таких городах, как Мекка, появилась письменность, но грамотные люди встречались крайне редко. Когда вскоре после смерти Мухаммеда появилась потребность записать Коран, то, как гласит предание, для этой цели могли использовать в качестве материала плоские кирпичики, черенки пальмовых листьев и верблюжьи лопаточные кости.</w:t>
      </w:r>
    </w:p>
    <w:p>
      <w:pPr>
        <w:pStyle w:val="Normal"/>
        <w:shd w:fill="FFFFFF" w:val="clear"/>
        <w:spacing w:lineRule="auto" w:line="360"/>
        <w:ind w:firstLine="709"/>
        <w:jc w:val="both"/>
        <w:rPr/>
      </w:pPr>
      <w:r>
        <w:rPr>
          <w:sz w:val="24"/>
          <w:szCs w:val="24"/>
        </w:rPr>
        <w:t xml:space="preserve">Когда арабы завоевали в </w:t>
      </w:r>
      <w:r>
        <w:rPr>
          <w:sz w:val="24"/>
          <w:szCs w:val="24"/>
          <w:lang w:val="en-US"/>
        </w:rPr>
        <w:t>VII</w:t>
      </w:r>
      <w:r>
        <w:rPr>
          <w:sz w:val="24"/>
          <w:szCs w:val="24"/>
        </w:rPr>
        <w:t>—</w:t>
      </w:r>
      <w:r>
        <w:rPr>
          <w:sz w:val="24"/>
          <w:szCs w:val="24"/>
          <w:lang w:val="en-US"/>
        </w:rPr>
        <w:t>VIII</w:t>
      </w:r>
      <w:r>
        <w:rPr>
          <w:sz w:val="24"/>
          <w:szCs w:val="24"/>
        </w:rPr>
        <w:t xml:space="preserve"> вв. обширные страны, они по уровню своего культурного развития стояли неизмеримо ниже покорённых ими цивилизованных народов. В практичных головах завоевателей не было таких научных знаний, какими обладали древние греки. Даже наиболее умственно развитые арабы полагали, что земля является плоской поверхностью. На ней, по их невежественным представлениям, поставлены горы, чтобы она не колебалась, когда проходят толпы людей или стада верблюдов. Солнце, луну и звезды они проставляли себе чем-то вроде фонарей или ламп, которые прикреплены к твёрдому небесному своду для освещения земли. Конечно, они не имели никакого представления о различии между звёздами и планетами. Не все рядовые арабы умели считать до тысячи, и многие из них были уверены, что свыше тысячи нет числа.</w:t>
      </w:r>
    </w:p>
    <w:p>
      <w:pPr>
        <w:pStyle w:val="Normal"/>
        <w:shd w:fill="FFFFFF" w:val="clear"/>
        <w:spacing w:lineRule="auto" w:line="360"/>
        <w:ind w:firstLine="709"/>
        <w:jc w:val="both"/>
        <w:rPr/>
      </w:pPr>
      <w:r>
        <w:rPr>
          <w:sz w:val="24"/>
          <w:szCs w:val="24"/>
        </w:rPr>
        <w:t>Но среди арабов было немало любознательных людей, которые хотели и могли учиться. Им очень помогло то, что покорённые народы должны были воспринимать язык завоевателей. Учёные и писатели из среды этих народов стали писать свои сочинения на арабском языке. Благодаря этому арабы получили возможность изучать на своём родном языке достижения более высоких культур, созданных покорёнными народами. И они оказались весьма восприимчивыми к знанию. Из числа самих арабов первыми деятелями арабской культуры в арабском халифате выступили сирийские арабы, которые еще до арабских завоеваний были знакомы с развитой культурой Византии. Да и в самой</w:t>
      </w:r>
      <w:r>
        <w:rPr>
          <w:i/>
          <w:iCs/>
          <w:sz w:val="24"/>
          <w:szCs w:val="24"/>
        </w:rPr>
        <w:t xml:space="preserve"> </w:t>
      </w:r>
      <w:r>
        <w:rPr>
          <w:sz w:val="24"/>
          <w:szCs w:val="24"/>
        </w:rPr>
        <w:t xml:space="preserve">Сирии и Палестине, которые до завоевания их арабами входили в состав Византийской империи, была развита высокая культура. Эта культура оказала сильное влияние уже на блйжайших потомков арабов-завоевателей, была воспринята ими, наряду с культурами, других цивилизованных народов, подпавших под господство арабов. В период правления Омейядов (661—750) сирийцы и сирийские греки создали замечательные памятники архитектуры. В старинном городе Дамаске, столице омейядского халифата, высился дворец халифов и мечеть, перестроенная в начале </w:t>
      </w:r>
      <w:r>
        <w:rPr>
          <w:sz w:val="24"/>
          <w:szCs w:val="24"/>
          <w:lang w:val="en-US"/>
        </w:rPr>
        <w:t>VIII</w:t>
      </w:r>
      <w:r>
        <w:rPr>
          <w:sz w:val="24"/>
          <w:szCs w:val="24"/>
        </w:rPr>
        <w:t xml:space="preserve"> в. из христианского храма. Древний Иерусалим был украшен двумя величественными мечетями, которые построили искусные сирийские и греческие мастера. Равным образом благодаря искусству и знаниям покорённых народов омейядские халифы могли наслаждаться комфортом в построенных для них дворцах в пустыне. Это были Каср аль-Хейр и Мшатта, великолепные здания с фасадами, украшенными каменной резьбой, с живописью на стенах внутренних покоев и бани. Арабская аристократия жила в великолепных дворцах, которые были построены по планам местных архитекторов и украшены местными художниками. Мечети воздвигались по приказу арабских правителей, чтобы воздействовать на покорённое население, внушить ему мысль о могуществе и непобедимости ислама.</w:t>
      </w:r>
    </w:p>
    <w:p>
      <w:pPr>
        <w:pStyle w:val="Normal"/>
        <w:shd w:fill="FFFFFF" w:val="clear"/>
        <w:spacing w:lineRule="auto" w:line="360"/>
        <w:ind w:firstLine="709"/>
        <w:jc w:val="both"/>
        <w:rPr/>
      </w:pPr>
      <w:r>
        <w:rPr>
          <w:sz w:val="24"/>
          <w:szCs w:val="24"/>
        </w:rPr>
        <w:t>Скульптура в странах, завоёванных арабами, пришла в упадок. Завоеватели обычно разбивали скульптурные изображения людей, считая эти изображения идолами, а ислам строго запрещал не только поклоняться идолам, но и просто смотреть на них.</w:t>
      </w:r>
    </w:p>
    <w:p>
      <w:pPr>
        <w:pStyle w:val="Normal"/>
        <w:shd w:fill="FFFFFF" w:val="clear"/>
        <w:spacing w:lineRule="auto" w:line="360"/>
        <w:ind w:firstLine="709"/>
        <w:jc w:val="both"/>
        <w:rPr/>
      </w:pPr>
      <w:r>
        <w:rPr>
          <w:sz w:val="24"/>
          <w:szCs w:val="24"/>
        </w:rPr>
        <w:t>Оросительные сооружения, моста и дороги тоже строило покорённое население под руководством местных специалистов.</w:t>
      </w:r>
    </w:p>
    <w:p>
      <w:pPr>
        <w:pStyle w:val="Normal"/>
        <w:shd w:fill="FFFFFF" w:val="clear"/>
        <w:spacing w:lineRule="auto" w:line="360"/>
        <w:ind w:firstLine="709"/>
        <w:jc w:val="both"/>
        <w:rPr/>
      </w:pPr>
      <w:r>
        <w:rPr>
          <w:sz w:val="24"/>
          <w:szCs w:val="24"/>
        </w:rPr>
        <w:t>Поселившись в цивилизованных странах, арабы долго не забывали песчаной Аравии, в которой кочевали их отцы и деды. Живя в шумных городах или в военных лагерях, окружённых садами и возделанными полями, арабские завоеватели и их ближайшие потомки особенно охотно и внимательно слушали произведения поэтов, живших ещё до ислама. В их воображении возникали знакомые и родные картины: пустыня, подобная бурному песчаному морю, или горная местность, похожая на окаменевший океан, пастбища, покрытые редкой травой и низкорослым кустарником, стада терпеливых и выносливых верблюдов, пленительные миражи, возникающие под раскалённым свинцовым небом, купы пальм, оазис, где можно найти воду и финики. Арабские поэты и после завоеваний, где-нибудь в городах Сирии и Ирака, продолжали изображать в своих стихотворениях бедуинские кочевья, переезд на верблюдах с одного пастбища на другое, пепел костра, развеваемый ветром на месте покинутого становища кочевников. Угождая вкусу своих повелителей, придворные поэты воспевали во дворцах и садах Дамаска быт и нравы аравийских кочевников. Омейядские халифы любили слушать в часы досуга чудесные рассказы из далёкой арабской старины. Они приглашали в свои дворцы велеречивых сказителей арабских былин и преданий, в которых выступали бесстрашные витязи, скакавшие ночью на породистых конях по аравийским просторам, о злых духах пустыни, подстерегавших одинокого путника, о властолюбивых правителях и хитрых судьях древнего Йемена, о южноаравийской царице, которая поклонялась солнцу, но мудрая птица удод, посланная еврейским царём Соломоном, заслонила своим телом первые утренние солнечные лучи, проникавшие через узкое окно дворца царицы, и эта поклонница солнца проспала, не могла совершить подобающего поклонения небесному светилу при его восходе, вследствие чего обратилась в «истинную веру» (может быть, даже в ислам). Подобные наивные сказания заменяли арабам точное знание их прошлого, так как историю писать они ещё не умели. Наряду с этим распространялись рассказы о деяниях пророка Мухаммеда и о первых арабских халифах. Эти рассказы часто походили на забавные анекдоты, ставили своей целью возвеличить «основателя ислама», возвысить его над другими вероучителями, представить его в виде чудотворца.</w:t>
      </w:r>
    </w:p>
    <w:p>
      <w:pPr>
        <w:pStyle w:val="Normal"/>
        <w:shd w:fill="FFFFFF" w:val="clear"/>
        <w:spacing w:lineRule="auto" w:line="360"/>
        <w:ind w:firstLine="709"/>
        <w:jc w:val="both"/>
        <w:rPr/>
      </w:pPr>
      <w:r>
        <w:rPr>
          <w:sz w:val="24"/>
          <w:szCs w:val="24"/>
        </w:rPr>
        <w:t xml:space="preserve">В Багдадском халифате в </w:t>
      </w:r>
      <w:r>
        <w:rPr>
          <w:sz w:val="24"/>
          <w:szCs w:val="24"/>
          <w:lang w:val="en-US"/>
        </w:rPr>
        <w:t>VIII</w:t>
      </w:r>
      <w:r>
        <w:rPr>
          <w:sz w:val="24"/>
          <w:szCs w:val="24"/>
        </w:rPr>
        <w:t>—</w:t>
      </w:r>
      <w:r>
        <w:rPr>
          <w:sz w:val="24"/>
          <w:szCs w:val="24"/>
          <w:lang w:val="en-US"/>
        </w:rPr>
        <w:t>X</w:t>
      </w:r>
      <w:r>
        <w:rPr>
          <w:sz w:val="24"/>
          <w:szCs w:val="24"/>
        </w:rPr>
        <w:t xml:space="preserve"> вв. создались благоприятные условия для дальнейшего развития культуры. Ко времени возникновения династии Аббасидов и образования Багдадского халифата очень значительная часть населения этого обширного государства уже обратилась в ислам, — стала мусульманами. Арабский язык, который уже при Омейядах был объявлен государственным языком, стал языком не только государственного управления, но также литературы и науки. Феодалы, и богатые горожане, государственные служащие и духовенство обычно получали образование на арабском языке и пользовались им как орудием культуры. Эти люди, которые обладали властью, деньгами и знаниями, в большинстве своём были не арабы, а персы, таджики, сирийцы, хорезмийцы, греки, евреи и выходцы из других цивилизованных народов, составлявших численно преобладающее количество населения халифата. Во дворце аббасидских халифов в пёстрой толпе придворных преобладали не-арабы, но они говорили по-арабски, а те из них, которые интересовались литературой или науками, читали у себя дома арабские рукописи; их дети старательно изучали правила арабской грамматики, упражнялись в правописании, чтобы научиться писать грамотно и красиво, учились быстро считать, овладевали четырьмя арифметическими действиями. Наиболее способные учились декламировать арабские стихи, одолевали начала геометрии и астрономии. Наряду с такими полезными знаниями свежие головы мальчиков забивали разным религиозным хламом: заставляли зубрить Коран, точно запоминать нелепые выдумки из «жития пророка Мухаммеда», рассказы о чудесах, которых, в действительности, он никогда не совершал. Ленивых и рассеянных учеников (которые во время уроков, например, внимательно следили за полётом мух в комнате или напряжённо прислушивались к звукам, доносившимся с улицы, со двора или из сада) домашние или школьные учителя подбодряли шлепками и подзатыльниками. Родители, желая всяческих благ своим сыновьям, особенно ценили таких учителей, которые не боялись обломать себе руки о головы и спины учеников. Ведь надо было хорошо знать арабский язык, чтобы сделать карьеру при дворе или на службе. При таком положении, когда все образованные люди пользовались только арабским языком, иногда бывает очень трудно отделить явления арабской культуры от арабоязычных культур, созданных не-арабскими народами Багдадского халифата.</w:t>
      </w:r>
    </w:p>
    <w:p>
      <w:pPr>
        <w:pStyle w:val="Normal"/>
        <w:shd w:fill="FFFFFF" w:val="clear"/>
        <w:spacing w:lineRule="auto" w:line="360"/>
        <w:ind w:firstLine="709"/>
        <w:jc w:val="both"/>
        <w:rPr/>
      </w:pPr>
      <w:r>
        <w:rPr>
          <w:sz w:val="24"/>
          <w:szCs w:val="24"/>
        </w:rPr>
        <w:t>Не подлежит сомнению, что развитие земледелия, скотоводства и ремёсел в Багдадском халифате было результатом упорного труда многих народов, в том числе и арабов, но не одних арабов. В большинстве стран Востока земледелие возможно только при условии искусственного орошения. Чтобы собрать урожай, чтобы нежные всходы хлебов и иных растений не выжгло палящее солнце, надо подавать воду на поля, в сады, виноградники и пальмовые рощи. Эта вода, дающая жизнь растениям, течёт из рек, озёр или искусственных водоёмов по сложной сети каналов. Эти каналы провели земледельцы и регулярно чистили их, выбрасывая лопатами ил и песок, которые осели на дне и стенках каналов. Арабская пословица гласит: где кончается вода, там кончается земля. Это значит, что земля, не орошённая водой, остаётся</w:t>
      </w:r>
      <w:r>
        <w:rPr>
          <w:sz w:val="24"/>
          <w:szCs w:val="24"/>
          <w:vertAlign w:val="superscript"/>
        </w:rPr>
        <w:t xml:space="preserve"> </w:t>
      </w:r>
      <w:r>
        <w:rPr>
          <w:sz w:val="24"/>
          <w:szCs w:val="24"/>
        </w:rPr>
        <w:t>бесплодной, зерно, брошенное в сухую землю, не пр6растает, а засыхает и погибает. Рассчитывать на выпадение «воды неба», т. е. дождя, бесполезно: в одних восточных странах дожди идут исключительно редко, а в других они выпадают в виде грозовых ливней, которые больше размывают, чем орошают почву. Поэтому правительства в странах Востока, как правило, заставляли земледельцев копать и чистить каналы. Восточные правители понимали, что с неорошённых полей не соберёшь урожая, а если не будет урожая, то деревенским труженикам не будет возможности платить подати, т. е. содержать своих правителей. Основная провинция Багдадского халифата Ирак, в которой находилась столица халифата Багдад, была очень плодородной земледельческой страной. Эту страну, в которой возделанные поля перемежались с садами и пальмовыми рощами, орошали многоводные реки Тигр и Евфрат. Ещё в древности о сказочном плодородии этого Междуречья ходили невероятные рассказы. Например, говорили, будто бы деревянный посох, который оставлял путник воткнутым в землю, через некоторое время пускал корни, рос, выбрасывая ветви, и покрывался листвой, а затем цвёл и приносил плоды. Но исключительно плодородная почва Ирака вознаграждала труд земледельца только в том случае, если она была искусственно орошена.</w:t>
      </w:r>
    </w:p>
    <w:p>
      <w:pPr>
        <w:pStyle w:val="Normal"/>
        <w:shd w:fill="FFFFFF" w:val="clear"/>
        <w:spacing w:lineRule="auto" w:line="360"/>
        <w:ind w:firstLine="709"/>
        <w:jc w:val="both"/>
        <w:rPr/>
      </w:pPr>
      <w:r>
        <w:rPr>
          <w:sz w:val="24"/>
          <w:szCs w:val="24"/>
        </w:rPr>
        <w:t xml:space="preserve">В правление первых аббасидских халифов (во второй половине </w:t>
      </w:r>
      <w:r>
        <w:rPr>
          <w:sz w:val="24"/>
          <w:szCs w:val="24"/>
          <w:lang w:val="en-US"/>
        </w:rPr>
        <w:t>VIII</w:t>
      </w:r>
      <w:r>
        <w:rPr>
          <w:sz w:val="24"/>
          <w:szCs w:val="24"/>
        </w:rPr>
        <w:t xml:space="preserve"> в. и в начале </w:t>
      </w:r>
      <w:r>
        <w:rPr>
          <w:sz w:val="24"/>
          <w:szCs w:val="24"/>
          <w:lang w:val="en-US"/>
        </w:rPr>
        <w:t>IX</w:t>
      </w:r>
      <w:r>
        <w:rPr>
          <w:sz w:val="24"/>
          <w:szCs w:val="24"/>
        </w:rPr>
        <w:t xml:space="preserve"> в.) оросительная система была значительно расширена. По приказу халифов и назначенных ими правителей местные земледельцы и рабы, привезённые из других стран, восстанавливали старые, заброшенные каналы и проводили новые, осушая болота и оживляя мёртвые пески. На орошённой земле сеяли ячмень и пшеницу, заливали водой посевы риса, разводили сахарный тростник, хлопок и лён, сажали кусты винограда, выращивали финиковые пальмы. Для подачи воды из рек и каналов пользовались большими оросительными колёсами. К деревянным ободам этих колёс привязывались кожаные или глиняные сосуды. На быка, буйвола или верблюда (а то и на пару этих животных) одевали сбрую, кончавшуюся верёвкой, привязанной к этому колесу, а само колесо могло вращаться на оси, положенной на одном или двух столбах. Двигаясь вперёд, животные (а иногда и люди, если не было животных) вращали колесо, которое было поставлено у самой воды. При вращении колеса каждый сосуд черпал воду, поднимался на колесе вверх, затем опускался и опрокидывался, выливая воду в канавку или жолоб, откуда она бежала на поле. Применялось и другое, ещё более простое приспособление — шадуф. Он был хорошо известен в Египте ещё во времена фараонов и напоминал журавля, посредством которого и у нас раньше добывали воду из колодцев. Это был толстый шест, вращавшийся на столбе, врытом в землю. Ведром, прикреплённым к концу шеста, черпали воду из реки или канала и выливали её на поле.</w:t>
      </w:r>
    </w:p>
    <w:p>
      <w:pPr>
        <w:pStyle w:val="Normal"/>
        <w:shd w:fill="FFFFFF" w:val="clear"/>
        <w:spacing w:lineRule="auto" w:line="360"/>
        <w:ind w:firstLine="709"/>
        <w:jc w:val="both"/>
        <w:rPr/>
      </w:pPr>
      <w:r>
        <w:rPr>
          <w:sz w:val="24"/>
          <w:szCs w:val="24"/>
        </w:rPr>
        <w:t>Особенно плодороден и густо населён был южный Ирак, область, прилегающая к Персидскому заливу. Эту область арабы называли Севад, что значит чернозём. В южном Севаде, там, где две великие реки Тигр и Евфрат сливаются в одно русло Шатт-эль-араб («берег арабов»), сама река, без участия человека, ежедневно орошала сады и пальмовые рощи. Это происходило вследствие того, что во время прилива на Персидском заливе морская вода бурно вступала в Шатт-эль-араб. Тогда вода этой обильной реки, не имея выхода в море, широко разливалась, выходила из берегов и затопляла сады и рощи. Такое ежедневное наводнение не только орошало, но и удобряло сады и рощи, оставляя в них после отлива тонкий слой плодородного ила.</w:t>
      </w:r>
    </w:p>
    <w:p>
      <w:pPr>
        <w:pStyle w:val="Normal"/>
        <w:shd w:fill="FFFFFF" w:val="clear"/>
        <w:spacing w:lineRule="auto" w:line="360"/>
        <w:ind w:firstLine="709"/>
        <w:jc w:val="both"/>
        <w:rPr>
          <w:sz w:val="24"/>
          <w:szCs w:val="24"/>
        </w:rPr>
      </w:pPr>
      <w:r>
        <w:rPr>
          <w:sz w:val="24"/>
          <w:szCs w:val="24"/>
        </w:rPr>
        <w:t>Трудолюбивые земледельцы и садоводы Севада разводили не только те растения, которые росли в их стране при их отцах и дедах. Они выращивали на своей родной почве различные диковинные плоды и овощи, семена которых привозили купцы из далёких заморских стран.</w:t>
      </w:r>
    </w:p>
    <w:p>
      <w:pPr>
        <w:pStyle w:val="Normal"/>
        <w:shd w:fill="FFFFFF" w:val="clear"/>
        <w:spacing w:lineRule="auto" w:line="360"/>
        <w:ind w:firstLine="709"/>
        <w:jc w:val="both"/>
        <w:rPr/>
      </w:pPr>
      <w:r>
        <w:rPr>
          <w:sz w:val="24"/>
          <w:szCs w:val="24"/>
        </w:rPr>
        <w:t xml:space="preserve">Огромные богатства собирали халифы со своих подданных, взимая подати как деньгами, так и натурой — сельскохозяйственными продуктами и изделиями ремесленников. Во второй половине </w:t>
      </w:r>
      <w:r>
        <w:rPr>
          <w:sz w:val="24"/>
          <w:szCs w:val="24"/>
          <w:lang w:val="en-US"/>
        </w:rPr>
        <w:t>VIII</w:t>
      </w:r>
      <w:r>
        <w:rPr>
          <w:sz w:val="24"/>
          <w:szCs w:val="24"/>
        </w:rPr>
        <w:t xml:space="preserve"> в. в багдадскую казну поступало ежегодно одними только деньгами (не считая натуральных податей) более 400 млн. дирхемов</w:t>
      </w:r>
      <w:r>
        <w:rPr>
          <w:rStyle w:val="FootnoteCharacters"/>
          <w:rStyle w:val="FootnoteAnchor"/>
          <w:sz w:val="24"/>
          <w:szCs w:val="24"/>
        </w:rPr>
        <w:footnoteReference w:id="9"/>
      </w:r>
      <w:r>
        <w:rPr>
          <w:sz w:val="24"/>
          <w:szCs w:val="24"/>
        </w:rPr>
        <w:t>. Более 30% этой громадной по тому времени суммы вносило в казну трудящееся население Севада.</w:t>
      </w:r>
    </w:p>
    <w:p>
      <w:pPr>
        <w:pStyle w:val="Normal"/>
        <w:shd w:fill="FFFFFF" w:val="clear"/>
        <w:spacing w:lineRule="auto" w:line="360"/>
        <w:ind w:firstLine="709"/>
        <w:jc w:val="both"/>
        <w:rPr/>
      </w:pPr>
      <w:r>
        <w:rPr>
          <w:sz w:val="24"/>
          <w:szCs w:val="24"/>
        </w:rPr>
        <w:t>Плодородию и высокому уровню земледельческой культуры Севада уступал даже славившийся своим земледелием Египет. Эта страна в долине Нила по плодородию стояла на втором месте в Багдадском халифате. Третье место занимала (в раннем средневековье) Андалусия, т. е. арабские владения на Пиренейском полуострове. Андалусия не входила в состав Багдадского халифата, находясь под властью независимой династии кордовских Омейядов, но в ней получила распространение и развитие арабская культура.</w:t>
      </w:r>
    </w:p>
    <w:p>
      <w:pPr>
        <w:pStyle w:val="Normal"/>
        <w:shd w:fill="FFFFFF" w:val="clear"/>
        <w:spacing w:lineRule="auto" w:line="360"/>
        <w:ind w:firstLine="709"/>
        <w:jc w:val="both"/>
        <w:rPr/>
      </w:pPr>
      <w:r>
        <w:rPr>
          <w:sz w:val="24"/>
          <w:szCs w:val="24"/>
        </w:rPr>
        <w:t xml:space="preserve">Многое из того, что производили земледельцы и скотоводы, служило сырьём для быстро развивавшихся ремёсел. Из хлопка, льна и шерсти искусные ремесленники выделывали лёгкие и прочные ткани, красильщики умело раскрашивали эти ткани растительными красками, которые добывались из сока, листьев, коры и корней различных растений. Хорошо умели ткать шерстяные и хлопчатобумажные материи из разноцветной пряжи, со вкусом подбирая цвета и выводя узоры. Сирия славилась шелководством, которое было введено в ней в </w:t>
      </w:r>
      <w:r>
        <w:rPr>
          <w:sz w:val="24"/>
          <w:szCs w:val="24"/>
          <w:lang w:val="en-US"/>
        </w:rPr>
        <w:t>VI</w:t>
      </w:r>
      <w:r>
        <w:rPr>
          <w:sz w:val="24"/>
          <w:szCs w:val="24"/>
        </w:rPr>
        <w:t xml:space="preserve"> в., т. е. незадолго до установления власти арабов. Здесь разводили шелковичных червей, откармливая их листьями тутовых деревьев. Размотав коконы, получали высокосортный шёлк-сырец, из которого искусные мастера выделывали шёлковые ткани и дорогую художественную парчу. Эта материя, сделанная из золотых, серебряных и шёлковых нитей, восхищала зрение своими сложными и красивыми рисунками, состоявшими из листьев, цветов или геометрических фигур. Но особенно высокого уровня достигло производство тканей в Египте, когда эта страна отделилась от Багдадского халифата и в ней стала господствовать династия Фатимидов (969—1171). В городах и местечках нильской дельты из египетского льна выделывали тонкие полотна. Эти полотна не только продавались на местных базарах, но и вывозились в азиатские и европейские страны. Египетские сукновалы выделывали добротные сукна, часть которых вывозилась в Западную Азию и находила покупателей даже в Иране. Специально для вывоза за границу изготовляли красные шерстяные ткани, подражая армянским тканям, так как эти ткани имели большой спрос на базарах азиатских -городов.</w:t>
      </w:r>
    </w:p>
    <w:p>
      <w:pPr>
        <w:pStyle w:val="Normal"/>
        <w:shd w:fill="FFFFFF" w:val="clear"/>
        <w:spacing w:lineRule="auto" w:line="360"/>
        <w:ind w:firstLine="709"/>
        <w:jc w:val="both"/>
        <w:rPr>
          <w:sz w:val="24"/>
          <w:szCs w:val="24"/>
        </w:rPr>
      </w:pPr>
      <w:r>
        <w:rPr>
          <w:sz w:val="24"/>
          <w:szCs w:val="24"/>
        </w:rPr>
        <w:t>Искусные и трудолюбивые ткачи выделывали самые разнообразные ткани из волокнистых растений и из шерсти. В эти ткани одевались придворные, феодалы, высокопоставленные государственные служащие, высшее духовенство, богатые купцы. Но простой народ и в том числе сами ремесленники носили простую одежду из дешёвых хлопчатобумажных тканей. Создавая богатства другим, эти неутомимые труженики жили бедно, плохо питались и скромно одевались.</w:t>
      </w:r>
    </w:p>
    <w:p>
      <w:pPr>
        <w:pStyle w:val="Normal"/>
        <w:shd w:fill="FFFFFF" w:val="clear"/>
        <w:spacing w:lineRule="auto" w:line="360"/>
        <w:ind w:firstLine="709"/>
        <w:jc w:val="both"/>
        <w:rPr/>
      </w:pPr>
      <w:r>
        <w:rPr>
          <w:sz w:val="24"/>
          <w:szCs w:val="24"/>
        </w:rPr>
        <w:t>Наряду с текстильными ремёслами в Багдадском халифате получило большое развитие кожевенное производство. Многочисленные кожевники выработали совершенные способы и приёмы дубления кожи. Башмачники и сапожники изготовляли изящную обувь из сафьяна и других сортов выделанной кожи. Сидя в своих тесных лавках на городских базарах, они кроили, точали и вышивали туфли разноцветными шелками. На средневековом Востоке большинство ремесленников работало на база</w:t>
      </w:r>
      <w:r>
        <w:rPr>
          <w:sz w:val="24"/>
          <w:szCs w:val="24"/>
          <w:lang w:val="en-US"/>
        </w:rPr>
        <w:t>pax</w:t>
      </w:r>
      <w:r>
        <w:rPr>
          <w:sz w:val="24"/>
          <w:szCs w:val="24"/>
        </w:rPr>
        <w:t>, в тесных мастерских, и здесь же продавало свои изделия или принимало заказы. В больших городах, где были оживлённые базары, лавки-мастерские ремесленников одной специальности обычно были расположены, в ряд, образуя отдельную улочку. По соседству с рядом башмачников мог находиться ряд шорников, изготовлявших красивую сбрую, на которую прикрепляли металлические бляхи или пришивали разноцветные кисти. Седельники изготовляли сёдла для лошадей, верблюдов и ослов. Некоторые сёдла вышивали шелком или прикрепляли к ним узорчатые украшения и узкие пластинки из серебра, меди и выделанной кости, а то украшали седла самоцветными камнями и перламутром. Высокого совершенства достигли ремесленники в обработке металлов и в изготовлении металлических изделий. На весь мир прославились оружейники, изготовлявшие мечи, сабли, панцыри и шлемы. Холодное оружие из дамасской стали приобрело извёстность во многих странах. Выдающиеся качества дамасских мечей</w:t>
      </w:r>
      <w:r>
        <w:rPr>
          <w:i/>
          <w:iCs/>
          <w:sz w:val="24"/>
          <w:szCs w:val="24"/>
        </w:rPr>
        <w:t xml:space="preserve"> </w:t>
      </w:r>
      <w:r>
        <w:rPr>
          <w:iCs/>
          <w:sz w:val="24"/>
          <w:szCs w:val="24"/>
        </w:rPr>
        <w:t>объясняли особым способом охлаждения металла</w:t>
      </w:r>
      <w:r>
        <w:rPr>
          <w:sz w:val="24"/>
          <w:szCs w:val="24"/>
        </w:rPr>
        <w:t xml:space="preserve">. Мастер, вынув щипцами раскалённый клинок из горна, передавал его всаднику, который сидел верхом на лошади </w:t>
      </w:r>
      <w:r>
        <w:rPr>
          <w:sz w:val="24"/>
          <w:szCs w:val="24"/>
          <w:lang w:val="en-US"/>
        </w:rPr>
        <w:t>y</w:t>
      </w:r>
      <w:r>
        <w:rPr>
          <w:sz w:val="24"/>
          <w:szCs w:val="24"/>
        </w:rPr>
        <w:t xml:space="preserve"> дверей мастерской. Взяв клинок, зажатый в щипцах, всадник, не теряя ни секунды, пускал коня во весь опор, мчался, давая воздуху обтекать и охлаждать клинок.</w:t>
      </w:r>
    </w:p>
    <w:p>
      <w:pPr>
        <w:pStyle w:val="Normal"/>
        <w:shd w:fill="FFFFFF" w:val="clear"/>
        <w:spacing w:lineRule="auto" w:line="360"/>
        <w:ind w:firstLine="709"/>
        <w:jc w:val="both"/>
        <w:rPr/>
      </w:pPr>
      <w:r>
        <w:rPr>
          <w:sz w:val="24"/>
          <w:szCs w:val="24"/>
        </w:rPr>
        <w:t>Ремесленники-металлисты вырабатывали медные и оловянные блюда, чаши кубки и кувшины, изготовляли зеркала из полированного металла и многие другие изделия, вплоть до иголок. В базарном ряду медников стояли неумолкаемый грохот и звон, которые иногда заглушали не только крики людей, но и более громкий рёв верблюдов и ослов. Гораздо тише было в ряду степенных мастеров, изготовлявших посуду и украшения из благородных металлов. Золотые, серебряные и позолоченные блюда, чаши и кувшины изготовлялись для феодальной знати и для богачей, которые хвастались этой дорогой и художественно выполненной посудой. У рядовых же трудящихся, не говоря уже о бедняках, наличие простои металлической посуды считалось признаком зажиточности. Большинство населения пользовалось глиняной и деревянной посудой и тварью.</w:t>
      </w:r>
    </w:p>
    <w:p>
      <w:pPr>
        <w:pStyle w:val="Normal"/>
        <w:shd w:fill="FFFFFF" w:val="clear"/>
        <w:spacing w:lineRule="auto" w:line="360"/>
        <w:ind w:firstLine="709"/>
        <w:jc w:val="both"/>
        <w:rPr>
          <w:sz w:val="24"/>
          <w:szCs w:val="24"/>
        </w:rPr>
      </w:pPr>
      <w:r>
        <w:rPr>
          <w:sz w:val="24"/>
          <w:szCs w:val="24"/>
        </w:rPr>
        <w:t>Большого развития достигли также ремёсла, связанные с изготовлением пищевых продуктов.</w:t>
      </w:r>
    </w:p>
    <w:p>
      <w:pPr>
        <w:pStyle w:val="Normal"/>
        <w:shd w:fill="FFFFFF" w:val="clear"/>
        <w:spacing w:lineRule="auto" w:line="360"/>
        <w:ind w:firstLine="709"/>
        <w:jc w:val="both"/>
        <w:rPr/>
      </w:pPr>
      <w:r>
        <w:rPr>
          <w:sz w:val="24"/>
          <w:szCs w:val="24"/>
        </w:rPr>
        <w:t xml:space="preserve">Кондитеры и пекари изготовляли различные сладкие и душистые лакомства, которые в большом количестве потребляли зажиточные слои городского населения. Разнообразные сласти делали из фруктовых и ягодных соков, на сахаре и мёде; в сладкие изделия из муки и фиников клали для вкуса и запаха тмин, анис, шафран, мак и восточные пряности. Очень вкусны были орехи, фисташки и миндаль, залитые сахаром или мёдом. В большом употреблении были различные прохладительные напитки, которым придавали приятный аромат, добавляя в них немного розового масла и другие пахучие вещества. Для охлаждения некоторых кушаний и напитков в Багдад, во Дворец халифов, доставляли чистый снег с Ливанских гор. Во время пышного паломничества, предпринятого халифом Харуном ар-Рашидом в Мекку для поклонения тамошним святыням, главная жена халифа могла освежаться холодными напитками и чем-то вроде мороженого, </w:t>
      </w:r>
      <w:r>
        <w:rPr>
          <w:iCs/>
          <w:sz w:val="24"/>
          <w:szCs w:val="24"/>
        </w:rPr>
        <w:t xml:space="preserve">когда она проезжала по </w:t>
      </w:r>
      <w:r>
        <w:rPr>
          <w:sz w:val="24"/>
          <w:szCs w:val="24"/>
        </w:rPr>
        <w:t>песчаным аравийским пустыням. Царствённых паломников сопровождали многочисленная свита, надёжная стража и сотни верблюдов с пищевыми припасами.</w:t>
      </w:r>
    </w:p>
    <w:p>
      <w:pPr>
        <w:pStyle w:val="Normal"/>
        <w:shd w:fill="FFFFFF" w:val="clear"/>
        <w:spacing w:lineRule="auto" w:line="360"/>
        <w:ind w:firstLine="709"/>
        <w:jc w:val="both"/>
        <w:rPr>
          <w:sz w:val="24"/>
          <w:szCs w:val="24"/>
        </w:rPr>
      </w:pPr>
      <w:r>
        <w:rPr>
          <w:sz w:val="24"/>
          <w:szCs w:val="24"/>
        </w:rPr>
        <w:t>Из сахарного тростника получали сахарный песок, а из него путём прессования выделывали сахар. Такой сахар, однако, не выдерживал длительных перевозок: верблюжий караван, отправленный из Египта с сахаром, привозил в Сирию уже песок. Такое превращение вызывалось сотрясением и трением, которым подвергались тюки с сахаром в пути, а особенно на привалах, когда верблюдов развьючивали, а затем снова навьючивали. Поэтому в большем ходу сравнительно с сахаром были крепкие леденцы.</w:t>
      </w:r>
    </w:p>
    <w:p>
      <w:pPr>
        <w:pStyle w:val="Normal"/>
        <w:shd w:fill="FFFFFF" w:val="clear"/>
        <w:spacing w:lineRule="auto" w:line="360"/>
        <w:ind w:firstLine="709"/>
        <w:jc w:val="both"/>
        <w:rPr/>
      </w:pPr>
      <w:r>
        <w:rPr>
          <w:sz w:val="24"/>
          <w:szCs w:val="24"/>
        </w:rPr>
        <w:t>Особенно много сластей поглощали женщины из господствующих классов, которые, постоянно пребывая в безделье, жевали, сосали и грызли различные сласти как дома, так и в гостях и даже в бане. Но жизнь трудящегося населения была далеко не сладкой. Лучшим лакомством для детей простого народа служили куски сырого сахарного тростника, да и это дешёвое лакомство доставалось им очень редко.</w:t>
      </w:r>
    </w:p>
    <w:p>
      <w:pPr>
        <w:pStyle w:val="Normal"/>
        <w:shd w:fill="FFFFFF" w:val="clear"/>
        <w:spacing w:lineRule="auto" w:line="360"/>
        <w:ind w:firstLine="709"/>
        <w:jc w:val="both"/>
        <w:rPr>
          <w:sz w:val="24"/>
          <w:szCs w:val="24"/>
        </w:rPr>
      </w:pPr>
      <w:r>
        <w:rPr>
          <w:sz w:val="24"/>
          <w:szCs w:val="24"/>
        </w:rPr>
        <w:t xml:space="preserve">Многочисленные искусные ремесленники в Багдадском халифате работали не только для удовлетворения местного населения, но и на вывоз. Купцы халифата перевозили продукты земледелия и ремесленной промышленности из области в область, из страны в страну. В одной области они покупали те продукты, которые были в ней в изобилии и стояли дешево, и продавали эти продукты в других областях, где в них нуждались и где за них платили высокие цены. Наиболее смелые и предприимчивые купцы, в жадной погоне за крупными барышами, ездили в Восточную и Западную Европу. Они вывозили из халифата пёстрые шелка и златотканную парчу, тонкие полотна и яркие ковры, оружие и металлическую посуду, благовония, пряности и лечебные снадобья. Они вели длинные караваны верблюдов или отважно пускались на кораблях по бурным морям к далёким чужеземным берегам. Торговые путешествия оборотистого и хитроумного купца Синдбада, разукрашенные в сказках «1001 ночи» волшебным вымыслом самых невероятных приключений, отражают действительные странствования купцов-корабельщиков по островам Индийского океана. </w:t>
      </w:r>
    </w:p>
    <w:p>
      <w:pPr>
        <w:pStyle w:val="Normal"/>
        <w:shd w:fill="FFFFFF" w:val="clear"/>
        <w:spacing w:lineRule="auto" w:line="360"/>
        <w:ind w:firstLine="709"/>
        <w:jc w:val="both"/>
        <w:rPr/>
      </w:pPr>
      <w:r>
        <w:rPr>
          <w:sz w:val="24"/>
          <w:szCs w:val="24"/>
        </w:rPr>
        <w:t xml:space="preserve">Уже в </w:t>
      </w:r>
      <w:r>
        <w:rPr>
          <w:sz w:val="24"/>
          <w:szCs w:val="24"/>
          <w:lang w:val="en-US"/>
        </w:rPr>
        <w:t>VIII</w:t>
      </w:r>
      <w:r>
        <w:rPr>
          <w:sz w:val="24"/>
          <w:szCs w:val="24"/>
        </w:rPr>
        <w:t xml:space="preserve"> в. арабские и персидские купцы хорошо знали морские пути в южный Китай, ездили в эту далёкую страну на китайских джонках и на своих кораблях из Басры и из других портовых городов халифата. В китайском городе Кантоне иноземные купцы-мусульмане, подданные арабского халифа, составляли население целого квартала, в котором они имели свою мечеть и своего судью. В 758 г. кантонцы восстали против несправедливых властей, и китайский император направил своих персидских наёмников для подавления восстания. Эти наёмники, ворвавшись в большой и богатый город, стали грабить и бесчинствовать. Жившие в этом городе купцы из халифата присоединились к грабителям, поджигали дома, магазины и склады, а затем бежали на кораблях морем, увезя к себе на родину большое количество награбленной добычи. Позднее можно было встретить купцов из халифата в их поселении под Шанхаем, а иногда они совершали торговые поездки во внутренние области Китая. Из этой цивилизованной страны, всегда славившейся исключительной сноровкой своих ремесленников, арабские купцы вывозили шёлк, металлические изделия, фарфор, фаянс и бумагу. Эти ценные товары они с большой прибылью продавали на базарах в Багдаде, и в других торговых городах халифата или вывозили их в северные и западные страны.</w:t>
      </w:r>
    </w:p>
    <w:p>
      <w:pPr>
        <w:pStyle w:val="Normal"/>
        <w:shd w:fill="FFFFFF" w:val="clear"/>
        <w:spacing w:lineRule="auto" w:line="360"/>
        <w:ind w:firstLine="709"/>
        <w:jc w:val="both"/>
        <w:rPr/>
      </w:pPr>
      <w:r>
        <w:rPr>
          <w:sz w:val="24"/>
          <w:szCs w:val="24"/>
        </w:rPr>
        <w:t>Развитие ремёсел и торговли способствовало росту городов. Большие города в Багдадском халифате были не только административными центрами и крепостями, но и важными ремесленными и торговыми пунктами. На первом месте по по своим размерам и значению стоял Багдад, столица халифата при Аббасидах. Этот город был заложен в 762 г. Мансуром, вторым аббасидским халифом. Четыре года напряжённо трудились искусные и опытные мастера — строители, художники и целая армия каменщиков, кирпичников, землекопов, носильщиков и возчиков, которых пригнали из разных областей и городов. В результате их неустанного труда на правом берегу Тигра вырос великолепный «круглый город». Так называли Багдад, потому что первоначально он представлял собою правильный круг; обнесённый кирпичной стеной. 3а этой стеной, окружавшей центральную часть города, был построен величественный дворец халифа, который обычно называли «Зелёным куполом», так как над тронным залом возвышался массивный купол, покрытый зелёной черепицей. По соседству с дворцом находились главная мечеть, правительственные здания, великолепные жилища родственников и приближённых халифа, а также казармы халифской гвардии. Параллельно этой стене, на значительном расстоянии от неё, была построена вторая стена, а отступив от неё ещё на значительное расстояние, проходила третья, наружная стена, за которой был выкопан широкий и глубокий ров, наполненный водой. Купцы, ремесленники, люди разных профессий и люди без профессий поселились между стенами. Дома, лачуги и хибарки стояли по обеим сторонам узких и кривых улиц, переулков и тупиков. В нижней части внутренней стороны городских стен были сделаны помещения с кирпичным полом и сводчатым потолком. В этих помещениях сидели торговцы среди своих товаров и работали ремесленники. Помимо этих торгово-ремесленных рядов имелись в разных частях города базары, мечети и бани. Трудящееся население Багдада, среди которого было много бедняков, нищих и людей, не имевших постоянного заработка, нередко волновалось и восставало, предъявляя халифу законные требования об улучшении своего положения. Халифы боялись своих подданных и не особенно надеялись на крепость стен центральной части города, где высился их дворец. Поэтому уже Мансур, всего через несколько лет после того как город был построен, приказал выселить большую часть ремесленников и мелких торговцев за наружную стену города. Согласно распоряжению халифа, базару мясников было отведено место, подальше даже от наружной стены. Халифу приписывали суждение, что мясники — отчаянные и безрассудные люди, а в руках у них — острое железо. Выселенные из Багдада образовали многолюдный и шумный пригород, в котором трудовая жизнь била ключом. Не менее оживлённым вскоре стал район пристани на берегу Тигра. Сюда приставало множество судов, барок и лодок, на которых прибывали самые разнообразные грузы со всех концов известного тогда света. Здесь можно было купить изящный китайский фарфоровый чайный сервиз, тонкий, как паутина, индийский шёлк, обезьяну или попугая из Африки и привезённого вместе с ними чернокожего раба, бирюзу из Ирана, янтарь с берегов Балтийского моря и превосходный соболий мех из «страны руссов», т. е. восточных славян.</w:t>
      </w:r>
    </w:p>
    <w:p>
      <w:pPr>
        <w:pStyle w:val="Normal"/>
        <w:shd w:fill="FFFFFF" w:val="clear"/>
        <w:spacing w:lineRule="auto" w:line="360"/>
        <w:ind w:firstLine="709"/>
        <w:jc w:val="both"/>
        <w:rPr/>
      </w:pPr>
      <w:r>
        <w:rPr>
          <w:sz w:val="24"/>
          <w:szCs w:val="24"/>
        </w:rPr>
        <w:t xml:space="preserve">Развитие земледелия (на основе искусственного орошения), ремёсел и искусств, а также внутренней и внешней торговли вызвало развитие различных наук и художественной литературы. Арабы, установив своё господство над цивилизованными народами, очень скоро стали испытывать на себе влияние более развитой экономики и более высокой культуры этих народов. Среди арабов нашлось немало умных и способных людей, которые понимали великое значение образования и культуры, стали учиться у покорённых народов, а затем выдвинули из своей среды выдающихся деятелей культуры. Арабская наука создалась под непосредственным влиянием тех научных знаний, которые арабы восприняли от греков, сирийцев, персов, индийцев, хорезмийцев, и развивалась в тесном взаимодействии с научными достижениями этих культурных народов. Местом зарождения арабской науки можно считать Куфу и Басру, города, образовавшиеся из арабских военных лагерей. В этих многолюдных, оживлённых и шумных городах, наряду с арабами, жило и работало много ремесленников, торговцев, врачей, ветеринаров, архитекторов, худoжникoв, писцов, учителей и представителей интеллигентных профессий из коренного населения Ирака и Персии. Это коренное население не только обслуживало арабов, у которых были власть и деньги. Многие местные жители и их ближайшие потомки, обладая знаниями и опытом культурной жизни, являлись учителями арабов, передавали им богатое культурное наследство, полученное от предшествовавших поколений. Здесь начали разрабатывать арабскую филологию, т. е. науку об арабском языке, собирали произведения арабских поэтов, живших -ещё до возникновения ислама и при его возникновении, изучали устное народное творчество арабов-кочевников. В Басре, к пристаням которой причаливали прибывавшие из разных стран морские суда, накапливались также материалы для арабской географической науки. В Дамаске, при дворе омейядских халифов, развивалась арабская поэзия, в которой изображались аравийские просторы, свободная жизнь в шатрах, верблюды и пальмы. В Медине собирали, а нередко и просто измышляли рассказы о жизни и деятельности Мухаммеда, о деяниях арабов-завоевателей. Эти рассказы впоследствии восприняли арабские историки и включили их в свои исторические хроники. Наряду с этим уже в </w:t>
      </w:r>
      <w:r>
        <w:rPr>
          <w:sz w:val="24"/>
          <w:szCs w:val="24"/>
          <w:lang w:val="en-US"/>
        </w:rPr>
        <w:t>VIII</w:t>
      </w:r>
      <w:r>
        <w:rPr>
          <w:sz w:val="24"/>
          <w:szCs w:val="24"/>
        </w:rPr>
        <w:t xml:space="preserve"> в. арабы начали знакомиться с сочинениями древнегреческих медиков — с Галеном и Гиппократом, с астрономическими и географическими трудами Птолемея, с геометрией Эвклида. С этими древними учёными познакомили арабов образованные сирийцы и копты. Но арабам остались неизвестными произведения древнегреческих историков, они не знали ни Геродота, ни Фукидида. Равным образом арабы остались в неведении о содержании Илиады и Одиссеи, не изучали ни величественных трагедий Софокла, ни затейливых комедий Аристофана.</w:t>
      </w:r>
    </w:p>
    <w:p>
      <w:pPr>
        <w:pStyle w:val="Normal"/>
        <w:shd w:fill="FFFFFF" w:val="clear"/>
        <w:spacing w:lineRule="auto" w:line="360"/>
        <w:ind w:firstLine="709"/>
        <w:jc w:val="both"/>
        <w:rPr/>
      </w:pPr>
      <w:r>
        <w:rPr>
          <w:sz w:val="24"/>
          <w:szCs w:val="24"/>
        </w:rPr>
        <w:t xml:space="preserve">Особенно активно усваивали арабы достижения древнегреческой науки в </w:t>
      </w:r>
      <w:r>
        <w:rPr>
          <w:sz w:val="24"/>
          <w:szCs w:val="24"/>
          <w:lang w:val="en-US"/>
        </w:rPr>
        <w:t>IX</w:t>
      </w:r>
      <w:r>
        <w:rPr>
          <w:sz w:val="24"/>
          <w:szCs w:val="24"/>
        </w:rPr>
        <w:t xml:space="preserve"> в., после того как при халифе Мамуне (813—833) были переведены на арабский язык научные сочинения выдающихся древнегреческих медиков, математиков, астрономов и географов. Исключительная заслуга в деле ознакомления арабов с древнегреческой наукой принадлежит культурным сирийцам. Многие переводы на арабский язык были сделаны не прямо с греческого, а с сирийских переводов и не арабами, а сирийцами.</w:t>
      </w:r>
    </w:p>
    <w:p>
      <w:pPr>
        <w:pStyle w:val="Normal"/>
        <w:shd w:fill="FFFFFF" w:val="clear"/>
        <w:spacing w:lineRule="auto" w:line="360"/>
        <w:ind w:firstLine="709"/>
        <w:jc w:val="both"/>
        <w:rPr/>
      </w:pPr>
      <w:r>
        <w:rPr>
          <w:sz w:val="24"/>
          <w:szCs w:val="24"/>
        </w:rPr>
        <w:t>Сирийцы ещё за несколько веков до того как арабы стали изучать греческих учёных, стали учениками греков, перевели греческие научные сочинения на свой язык, сами проводили научные исследования и наблюдения. Поэтому арабы с помощью сирийцев могли усвоить не только древнегреческую науку, но и научные достижения сирийцев Особенно это следует сказать о медицине, которую сирийцы значительно развили после греков. Практическая медицина, т. е. лечение болезней, у сирийцев, а потом у арабов была тесно связана с научными занятиями по анатомии, физологии и зоологии.</w:t>
      </w:r>
    </w:p>
    <w:p>
      <w:pPr>
        <w:pStyle w:val="Normal"/>
        <w:shd w:fill="FFFFFF" w:val="clear"/>
        <w:spacing w:lineRule="auto" w:line="360"/>
        <w:ind w:firstLine="709"/>
        <w:jc w:val="both"/>
        <w:rPr/>
      </w:pPr>
      <w:r>
        <w:rPr>
          <w:sz w:val="24"/>
          <w:szCs w:val="24"/>
        </w:rPr>
        <w:t xml:space="preserve">Одновременно с усвоением греко-сирийской науки арабы знакомились с научными знаниями народов Индии и Средней Азии. Посредниками в этом деле выступали персы, которые также познакомили арабов со своей наукой и литературой. Так, арабам в </w:t>
      </w:r>
      <w:r>
        <w:rPr>
          <w:sz w:val="24"/>
          <w:szCs w:val="24"/>
          <w:lang w:val="en-US"/>
        </w:rPr>
        <w:t>IX</w:t>
      </w:r>
      <w:r>
        <w:rPr>
          <w:sz w:val="24"/>
          <w:szCs w:val="24"/>
        </w:rPr>
        <w:t>—</w:t>
      </w:r>
      <w:r>
        <w:rPr>
          <w:sz w:val="24"/>
          <w:szCs w:val="24"/>
          <w:lang w:val="en-US"/>
        </w:rPr>
        <w:t>X</w:t>
      </w:r>
      <w:r>
        <w:rPr>
          <w:sz w:val="24"/>
          <w:szCs w:val="24"/>
        </w:rPr>
        <w:t xml:space="preserve"> вв. стали известны некоторые крупные достижения индийцев в области математики и астрономии. Перс Ибн-аль-Мукаффа ещё в </w:t>
      </w:r>
      <w:r>
        <w:rPr>
          <w:sz w:val="24"/>
          <w:szCs w:val="24"/>
          <w:lang w:val="en-US"/>
        </w:rPr>
        <w:t>VIII</w:t>
      </w:r>
      <w:r>
        <w:rPr>
          <w:sz w:val="24"/>
          <w:szCs w:val="24"/>
        </w:rPr>
        <w:t xml:space="preserve"> в. знакомил арабов с произведениями персидской литературы, переводя их на арабский язык. Большую известность среди арабских читателей получили переведённые им назидательные рассказы, собранные в книге «Калила и Димна», в основе которой лежат индийские «Басни Бидпая». Но этот выдающийся переводчик был казнён по приказу халифа Мансура за то, что доказывал культурное превосходство персов над арабами.</w:t>
      </w:r>
    </w:p>
    <w:p>
      <w:pPr>
        <w:pStyle w:val="Normal"/>
        <w:shd w:fill="FFFFFF" w:val="clear"/>
        <w:spacing w:lineRule="auto" w:line="360"/>
        <w:ind w:firstLine="709"/>
        <w:jc w:val="both"/>
        <w:rPr/>
      </w:pPr>
      <w:r>
        <w:rPr>
          <w:sz w:val="24"/>
          <w:szCs w:val="24"/>
        </w:rPr>
        <w:t>Арабы высоко ценили художественное слово, любили красивые выражения, удачные сравнения, меткие и колкие эпиграммы. Они восхищались поэтическими произведениями, с наслаждением слушали красочные рассказы о витязях-бедуинах и преданных им благородных конях или чудесные легенды о давно минувших днях. Вскоре после смерти Мухаммеда, стали распространяться рассказы о его жизни. В этих, рассказах историческая правда перемешивалась с вымыслом. Мединские знатоки и собиратели преданий о Мухаммеде и его сподвижниках записывали эти рассказы и располагали в последовательном порядке. Так составилась биография Мухаммеда. Это были первые произведения, заменявшие арабам историческую литературу. Появились особые сочинения, в которых были собраны предания о войнах и походах Мухаммеда, в которых якобы участвовали не только люди, но также ангелы и черти.</w:t>
      </w:r>
    </w:p>
    <w:p>
      <w:pPr>
        <w:pStyle w:val="Normal"/>
        <w:shd w:fill="FFFFFF" w:val="clear"/>
        <w:spacing w:lineRule="auto" w:line="360"/>
        <w:ind w:firstLine="709"/>
        <w:jc w:val="both"/>
        <w:rPr/>
      </w:pPr>
      <w:r>
        <w:rPr>
          <w:sz w:val="24"/>
          <w:szCs w:val="24"/>
        </w:rPr>
        <w:t xml:space="preserve">Первыми создателями арабской истории были персы, исповедовавшие ислам и писавшие по-арабски. Уже в </w:t>
      </w:r>
      <w:r>
        <w:rPr>
          <w:sz w:val="24"/>
          <w:szCs w:val="24"/>
          <w:lang w:val="en-US"/>
        </w:rPr>
        <w:t>IX</w:t>
      </w:r>
      <w:r>
        <w:rPr>
          <w:sz w:val="24"/>
          <w:szCs w:val="24"/>
        </w:rPr>
        <w:t xml:space="preserve"> в. среди них были такие выдающиеся историки, как перс Белазури, который написал книгу под заглавием «Завоевание стран», дающую общую историю арабских завоеваний. Эта книга — сочинение настоящего (и притом талантливого) историка, который не просто излагает исторические предания, а сопоставляет имеющиеся у него сведения, отбирает наиболее достоверные из них и всесторонне охватывает события прошлого. Он интересуется не только фактами политической и военной истории, но собирает сведения по экономике и общественным отношениям: говорит о податях и налогах, о положении трудящегося населения завоёванных стран. Особенную известность приобрёл в области арабской истории другой перс — Табари (умер в 923 г.). Проявляя исключительное трудолюбие, он собрал огромный исторический материал в своей многотомной «Истории пророков и царей». Это — свод всеобщей истории, как её понимали в то время. Сначала излагаются мифы о древнееврейских пророках, затем полулегендарная история персидских царей до арабских завоеваний, за этим следуют исторические сведения и легенды о Мухаммеде, затем история арабских завоеваний и история халифата. Табари более заботится о полноте, чем о достоверности собираемых им сведений. Он не смущаясь включает в свою «Историю» явно противоречивые сообщения об одном и том же событии. В подобных случаях он только добавляет: «бог лучше знает».</w:t>
      </w:r>
    </w:p>
    <w:p>
      <w:pPr>
        <w:pStyle w:val="Normal"/>
        <w:shd w:fill="FFFFFF" w:val="clear"/>
        <w:spacing w:lineRule="auto" w:line="360"/>
        <w:ind w:firstLine="709"/>
        <w:jc w:val="both"/>
        <w:rPr/>
      </w:pPr>
      <w:r>
        <w:rPr>
          <w:sz w:val="24"/>
          <w:szCs w:val="24"/>
        </w:rPr>
        <w:t>Младшим современником этого всеобъемлющего историка был другой широко известный историк Масуди (умер в 956 г.), который был арабом, уроженцем Багдада. Он прославился своей всеобщей историей «Золотые луга». В этом интересно и живо написанном многотомном сочинении Масуди даёт исключительно важные сведения (наряду с чудесными легендами и забавными анекдотами) не только о народах халифата, но и о других странах. Он проявляет живой интерес не только к истории известных ему народов, но и к их нравам и обычаям, к их верованиям, наукам, литературе и искусствам, одним словом, к их культуре в самом широком смысле этого слова.</w:t>
      </w:r>
    </w:p>
    <w:p>
      <w:pPr>
        <w:pStyle w:val="Normal"/>
        <w:shd w:fill="FFFFFF" w:val="clear"/>
        <w:spacing w:lineRule="auto" w:line="360"/>
        <w:ind w:firstLine="709"/>
        <w:jc w:val="both"/>
        <w:rPr>
          <w:sz w:val="24"/>
          <w:szCs w:val="24"/>
        </w:rPr>
      </w:pPr>
      <w:r>
        <w:rPr>
          <w:sz w:val="24"/>
          <w:szCs w:val="24"/>
        </w:rPr>
        <w:t>Арабоязычные историки раннего средневековья считали, что воля аллаха заранее установила ход исторических событий. Эта вера в предопределение лишала их возможности искать, выявлять причины событий.</w:t>
      </w:r>
    </w:p>
    <w:p>
      <w:pPr>
        <w:pStyle w:val="Normal"/>
        <w:shd w:fill="FFFFFF" w:val="clear"/>
        <w:spacing w:lineRule="auto" w:line="360"/>
        <w:ind w:firstLine="709"/>
        <w:jc w:val="both"/>
        <w:rPr>
          <w:sz w:val="24"/>
          <w:szCs w:val="24"/>
        </w:rPr>
      </w:pPr>
      <w:r>
        <w:rPr>
          <w:sz w:val="24"/>
          <w:szCs w:val="24"/>
        </w:rPr>
        <w:t>Критическое отношение к исламу зародилось не в истории, а в философии. Философия у арабов с самого её возникновения испытала влияние философских систем, которые были разработаны греками, сирийцами и индийцами. Первым крупным арабским философом был аль-Кинди (умер в 873 г.), который, придавая большое значение естественным наукам, пытался связать своё философское учение с естествознанием своего времени.</w:t>
      </w:r>
    </w:p>
    <w:p>
      <w:pPr>
        <w:pStyle w:val="Normal"/>
        <w:shd w:fill="FFFFFF" w:val="clear"/>
        <w:spacing w:lineRule="auto" w:line="360"/>
        <w:ind w:firstLine="709"/>
        <w:jc w:val="both"/>
        <w:rPr>
          <w:sz w:val="24"/>
          <w:szCs w:val="24"/>
        </w:rPr>
      </w:pPr>
      <w:r>
        <w:rPr>
          <w:sz w:val="24"/>
          <w:szCs w:val="24"/>
        </w:rPr>
        <w:t>О дальнейшем развитии культуры в странах, подвластных арабам, как и о самой арабской культуре, мы расскажем дальше, когда перейдём к описанию более позднего времени.</w:t>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Heading1"/>
        <w:jc w:val="center"/>
        <w:rPr/>
      </w:pPr>
      <w:r>
        <w:rPr/>
        <w:t>АЛКУИН И ШКОЛА ПРИ КАРЛЕ ВЕЛИКОМ</w:t>
      </w:r>
    </w:p>
    <w:p>
      <w:pPr>
        <w:pStyle w:val="Normal"/>
        <w:shd w:fill="FFFFFF" w:val="clear"/>
        <w:spacing w:lineRule="auto" w:line="360"/>
        <w:ind w:firstLine="709"/>
        <w:jc w:val="both"/>
        <w:rPr>
          <w:sz w:val="24"/>
          <w:szCs w:val="24"/>
        </w:rPr>
      </w:pPr>
      <w:r>
        <w:rPr>
          <w:sz w:val="24"/>
          <w:szCs w:val="24"/>
        </w:rPr>
        <w:t>В 735 г. в королевстве Нортумбрии, возле города Иорка, в семье знатного англосакса родился мальчик. Ещё до его рождения родители решили, что отдадут ребёнка в монастырь. Поэтому и имя ему дали Алхвине, что по-англосаксонски значило «друг храма». Позднее имя Алхвине было переделано в Алкуин. Под этим именем его и знает история.</w:t>
      </w:r>
    </w:p>
    <w:p>
      <w:pPr>
        <w:pStyle w:val="Normal"/>
        <w:shd w:fill="FFFFFF" w:val="clear"/>
        <w:spacing w:lineRule="auto" w:line="360"/>
        <w:ind w:firstLine="709"/>
        <w:jc w:val="both"/>
        <w:rPr/>
      </w:pPr>
      <w:r>
        <w:rPr>
          <w:sz w:val="24"/>
          <w:szCs w:val="24"/>
        </w:rPr>
        <w:t>Только раннее детство провёл Алкуин в родительском доме, а лет семи отдан был в монастырь в городе Иорке.</w:t>
      </w:r>
    </w:p>
    <w:p>
      <w:pPr>
        <w:pStyle w:val="Normal"/>
        <w:shd w:fill="FFFFFF" w:val="clear"/>
        <w:spacing w:lineRule="auto" w:line="360"/>
        <w:ind w:firstLine="709"/>
        <w:jc w:val="both"/>
        <w:rPr>
          <w:sz w:val="24"/>
          <w:szCs w:val="24"/>
        </w:rPr>
      </w:pPr>
      <w:r>
        <w:rPr>
          <w:sz w:val="24"/>
          <w:szCs w:val="24"/>
        </w:rPr>
        <w:t>В то время в Западной Европе был обычай в монастырях принимать маленьких детей на воспитание, чтобы из них подготовить монахов. Такие мальчики назывались «предназначенные». Для них в монастыре устраивалась небольшая школа под руководством какого-нибудь учёного монаха, который учил их латинскому языку, чтению церковных книг, церковному пению, водил их в церковь ко всем церковным службам, будил среди ночи, чтобы вести к ночному богослужению. Обучали их также и наукам, входившим тогда в курс средней школы.</w:t>
      </w:r>
    </w:p>
    <w:p>
      <w:pPr>
        <w:pStyle w:val="Normal"/>
        <w:shd w:fill="FFFFFF" w:val="clear"/>
        <w:spacing w:lineRule="auto" w:line="360"/>
        <w:ind w:firstLine="709"/>
        <w:jc w:val="both"/>
        <w:rPr/>
      </w:pPr>
      <w:r>
        <w:rPr>
          <w:sz w:val="24"/>
          <w:szCs w:val="24"/>
        </w:rPr>
        <w:t>Всё это пришлось пройти и маленькому Алкуину. Нелёгкое то было дело! Все книги тогда были на латинском языке. В монастырской школе запрещали ученикам разговаривать по-англосаксонски даже между собой: для них и здесь латинский язык был обязателен. Всё преподавание было на этом языке. Чтобы начать учиться, надо было сперва выучиться понимать латинский язык. Для этого прежде всего заставляли вновь принятых детей выучить наизусть полностью псалтырь, то есть сто пятьдесят священных песнопений, приписываемых древнееврейскому царю Давиду и переведённых в своё время на латинский язык. Так было и с Алкуином. Выучив наизусть все полтораста псалмов, узнав значение каждого слова, написанного в рукописи латинскими буквами, он приобрёл достаточный запас латинских слов, узнал азбуку, приучился разбирать написанное, стал понимать латинскую речь своих наставников. Тогда началось прохождение школьных предметов. Первой наукой, которую ему предстояло одолеть, была латинская грамматика. Здесь приходилось запоминать наизусть на латинском языке: что такое грамматика, на какие части она делится, что такое буква, что такое слог, какие бывают буквы гласные и согласные и т. д. Дальше изучали восемь частей речи. Выучив определения каждой части речи, начинали упражняться в склонениях и спряжениях.</w:t>
      </w:r>
    </w:p>
    <w:p>
      <w:pPr>
        <w:pStyle w:val="Normal"/>
        <w:shd w:fill="FFFFFF" w:val="clear"/>
        <w:spacing w:lineRule="auto" w:line="360"/>
        <w:ind w:firstLine="709"/>
        <w:jc w:val="both"/>
        <w:rPr/>
      </w:pPr>
      <w:r>
        <w:rPr>
          <w:sz w:val="24"/>
          <w:szCs w:val="24"/>
        </w:rPr>
        <w:t>Всё это было нелегко. Но Алкуин обладал прекрасной памятью и понятливостью. Он быстро схватывал объяснения учителя и скоро запоминал на зубок каждое определение. Особенно же ему нравилось то, что на каждое правило приводились примеры в стихах из римского поэта Вергилия. Стихотворная речь приятно ласкала ухо, а раскрывавшиеся в стихотворных отрывках образы возбуждали воображение. Алкуин не только запоминал наизусть все стихотворные примеры на грамматические правила, но достал в монастырской библиотеке старую рукопись с произведениями Вергилия и с упоением читал их. В его однообразной жизни, где не было места для детских игр и развлечений, это сделалось главной его отрадой. Особенно увлекала его поэма «Энеида». Там рассказывалось, как троянец Эней бежал с товарищами из сожжённой греками Трои, как он долго плавал по морю, как пристал к городу Карфагену, где царствовала прекрасная Дидона, которая полюбила Энея, а когда Эней уплыл от Дидоны в Италию, она с горя бросилась в огонь.</w:t>
      </w:r>
    </w:p>
    <w:p>
      <w:pPr>
        <w:pStyle w:val="Normal"/>
        <w:shd w:fill="FFFFFF" w:val="clear"/>
        <w:spacing w:lineRule="auto" w:line="360"/>
        <w:ind w:firstLine="709"/>
        <w:jc w:val="both"/>
        <w:rPr>
          <w:sz w:val="24"/>
          <w:szCs w:val="24"/>
        </w:rPr>
      </w:pPr>
      <w:r>
        <w:rPr>
          <w:sz w:val="24"/>
          <w:szCs w:val="24"/>
        </w:rPr>
        <w:t>Всё это было увлекательно. Одно смущало мальчика: и Вергилий, и все его герои были язычники, не знавшие христианской веры. А от монахов-наставников Алкуин каждый день слышал, что все язычники — враги христовы и за это на том свете дьяволы их терзают всякими муками в адском огне. И брало Алкуина порой смущение: не загубит ли он свою душу тем, что читает и запоминает поэмы язычников.</w:t>
      </w:r>
    </w:p>
    <w:p>
      <w:pPr>
        <w:pStyle w:val="Normal"/>
        <w:shd w:fill="FFFFFF" w:val="clear"/>
        <w:spacing w:lineRule="auto" w:line="360"/>
        <w:ind w:firstLine="709"/>
        <w:jc w:val="both"/>
        <w:rPr/>
      </w:pPr>
      <w:r>
        <w:rPr>
          <w:sz w:val="24"/>
          <w:szCs w:val="24"/>
        </w:rPr>
        <w:t>Был и другой источник огорчений у маленького Алкуина. Каждую ночь по стуку сторожа в железную доску должны были все «предназначенные» мальчики вставать и идти в церковь к ночной службе. А ночью вставать так не хочется: как бы хорошо укутаться с головой в одеяло и опять, заснуть! Так он иногда и делал, стараясь под одеялом укрыться от глаз наставников. А они опять-таки пугали его, что за это на том свете ждут всяческие муки от когтей дьяволов.</w:t>
      </w:r>
    </w:p>
    <w:p>
      <w:pPr>
        <w:pStyle w:val="Normal"/>
        <w:shd w:fill="FFFFFF" w:val="clear"/>
        <w:spacing w:lineRule="auto" w:line="360"/>
        <w:ind w:firstLine="709"/>
        <w:jc w:val="both"/>
        <w:rPr/>
      </w:pPr>
      <w:r>
        <w:rPr>
          <w:sz w:val="24"/>
          <w:szCs w:val="24"/>
        </w:rPr>
        <w:t>Был в монастыре монах из крестьян. Он попросил школьного наставника дать ему какого-нибудь ученика, чтобы тот вместе с ним ночевал у него в келье. Наставник послал к нему Алкуина. Алкуину это было наруку: монах этот крепко любил спать и никогда на ночные службы не ходил в церковь. Вместе с ним мирно спал и Алкуин; только на душе часто было неспокойно: вспоминались рассказы о дьяволах и адских муках и думалось, не придётся ли когда-нибудь ответить за ночной сон, как и за увлечение Вергилием.</w:t>
      </w:r>
    </w:p>
    <w:p>
      <w:pPr>
        <w:pStyle w:val="Normal"/>
        <w:shd w:fill="FFFFFF" w:val="clear"/>
        <w:spacing w:lineRule="auto" w:line="360"/>
        <w:ind w:firstLine="709"/>
        <w:jc w:val="both"/>
        <w:rPr/>
      </w:pPr>
      <w:r>
        <w:rPr>
          <w:sz w:val="24"/>
          <w:szCs w:val="24"/>
        </w:rPr>
        <w:t>Однажды монах-крестьянин с вечера жарко натопил печку и лёг спать. Жарко и душно было в келье. Алкуин спал тяжёлым сном. Сквозь сон он слышал, как сторож бил в доску и скликал монахов на ночное богослужение. И вдруг мальчику померещилось, что вся комната наполнилась страшными дьяволами, которые принялись бить спящего монаха. Завернулся Алкуин с головой в одеяло и стал молиться, обещая, что никогда не будет пропускать ночных богослужений и не будет больше читать. Вергилия-язычника. А один из дьяволов будто бы и говорит: «Кто это там лежит, в одеяло укутанный?» Кинулись дьяволы к Алкуину. Он начал громко читать молитву и проснулся. А проснувшись, немедля бросился в церковь.</w:t>
      </w:r>
    </w:p>
    <w:p>
      <w:pPr>
        <w:pStyle w:val="Normal"/>
        <w:shd w:fill="FFFFFF" w:val="clear"/>
        <w:spacing w:lineRule="auto" w:line="360"/>
        <w:ind w:firstLine="709"/>
        <w:jc w:val="both"/>
        <w:rPr>
          <w:sz w:val="24"/>
          <w:szCs w:val="24"/>
        </w:rPr>
      </w:pPr>
      <w:r>
        <w:rPr>
          <w:sz w:val="24"/>
          <w:szCs w:val="24"/>
        </w:rPr>
        <w:t>Так Алкуин рассказывал о себе много лет спустя, когда сам стал наставником монастырской школы; то, что пригрезилось, ему в кошмарном сне, он принял за действительность. Этот рассказ показывает, в каких условиях воспитывались тогда ученики монастырских школ и чем наполняли их головы наставники-монахи.</w:t>
      </w:r>
    </w:p>
    <w:p>
      <w:pPr>
        <w:pStyle w:val="Normal"/>
        <w:shd w:fill="FFFFFF" w:val="clear"/>
        <w:spacing w:lineRule="auto" w:line="360"/>
        <w:ind w:firstLine="709"/>
        <w:jc w:val="both"/>
        <w:rPr>
          <w:sz w:val="24"/>
          <w:szCs w:val="24"/>
        </w:rPr>
      </w:pPr>
      <w:r>
        <w:rPr>
          <w:sz w:val="24"/>
          <w:szCs w:val="24"/>
        </w:rPr>
        <w:t>Между тем обучение шло своим чередом. Алкуин крепко выучил всю грамматику; засадили его за следующую науку — риторику. Риторика — искусство красноречия. Здесь проходили правила синтаксиса, стилистики, упражнялись в составлении проповедей, письменных и устных. Примеры приводились обычно из. старых римских ораторов, а иногда из творений «отцов церкви».</w:t>
      </w:r>
    </w:p>
    <w:p>
      <w:pPr>
        <w:pStyle w:val="Normal"/>
        <w:shd w:fill="FFFFFF" w:val="clear"/>
        <w:spacing w:lineRule="auto" w:line="360"/>
        <w:ind w:firstLine="709"/>
        <w:jc w:val="both"/>
        <w:rPr/>
      </w:pPr>
      <w:r>
        <w:rPr>
          <w:sz w:val="24"/>
          <w:szCs w:val="24"/>
        </w:rPr>
        <w:t>После риторики начали изучать диалектику. Так называли искусство правильно мыслить, рассуждать, определять содержание тех слов, которые произносишь, строить умозаключения; такую науку стали после называть логикой. На эту науку ушло много времени и сил. Но это была своего рода гимнастика для ума, которая после пригодилась Алкуину. Потом проходили арифметику — больше сложение да вычитание, потому что в умножении и делении сами наставники были не очень сильны: тогда пользовались римскими цифрами; попробуйте, при помощи римских цифр умножить одно трёхзначное число на другое; сами увидите, как это будет нелегко! Решали и задачи по арифметике. В монастыре был сборник задач, составленный знаменитым Бэдой-магистром, память которого чтили англо-саксонские монахи. Некоторые задачи, правда, были не столько арифметическими упражнениями, сколько загадками для развития сообразительности. Вот примеры задач, которые решал в школе Алкуин.</w:t>
      </w:r>
    </w:p>
    <w:p>
      <w:pPr>
        <w:pStyle w:val="Normal"/>
        <w:shd w:fill="FFFFFF" w:val="clear"/>
        <w:spacing w:lineRule="auto" w:line="360"/>
        <w:ind w:firstLine="709"/>
        <w:jc w:val="both"/>
        <w:rPr>
          <w:i/>
          <w:i/>
        </w:rPr>
      </w:pPr>
      <w:r>
        <w:rPr>
          <w:i/>
        </w:rPr>
        <w:t xml:space="preserve">«Некий человек, гуляя по дороге, увидел идущих к нему навстречу людей и сказал им: «Я бы хотел, чтобы с вами было ещё столько же, сколько вас есть; да ещё половина половины этого числа и от того числа ещё половина; тогда вместе со мной будет Арифметика и геометрия — мужские сто». Пусть скажет, кто хочет, сколько было тех, которых он сначала увидел?» </w:t>
      </w:r>
    </w:p>
    <w:p>
      <w:pPr>
        <w:pStyle w:val="Normal"/>
        <w:shd w:fill="FFFFFF" w:val="clear"/>
        <w:spacing w:lineRule="auto" w:line="360"/>
        <w:ind w:firstLine="709"/>
        <w:jc w:val="both"/>
        <w:rPr/>
      </w:pPr>
      <w:r>
        <w:rPr>
          <w:i/>
        </w:rPr>
        <w:t>Ответ в задачнике такой: «Тех,</w:t>
      </w:r>
      <w:r>
        <w:rPr>
          <w:i/>
          <w:iCs/>
        </w:rPr>
        <w:t xml:space="preserve"> </w:t>
      </w:r>
      <w:r>
        <w:rPr>
          <w:i/>
        </w:rPr>
        <w:t>которых он прежде всего увидел, было 36. Вместе с другими оказалось бы 72. Половина половины — 18. От этого числа половина — 9. И вот что получится: 72 и 18 будет 90. Прибавь 9 — станет 99. Прибавь говорившего и получишь сто».</w:t>
      </w:r>
    </w:p>
    <w:p>
      <w:pPr>
        <w:pStyle w:val="Normal"/>
        <w:shd w:fill="FFFFFF" w:val="clear"/>
        <w:spacing w:lineRule="auto" w:line="360"/>
        <w:ind w:firstLine="709"/>
        <w:jc w:val="both"/>
        <w:rPr>
          <w:i/>
          <w:i/>
        </w:rPr>
      </w:pPr>
      <w:r>
        <w:rPr>
          <w:i/>
        </w:rPr>
        <w:t>Другая задача: «Вол, который целый день пашет, сколько следов оставит в последней борозде?» Ответ на это предложен такой: «Ни одного следа не оставит вол в последней борозде, потому что за ним следует плуг, который запахивает все следы».</w:t>
      </w:r>
    </w:p>
    <w:p>
      <w:pPr>
        <w:pStyle w:val="Normal"/>
        <w:shd w:fill="FFFFFF" w:val="clear"/>
        <w:spacing w:lineRule="auto" w:line="360"/>
        <w:ind w:firstLine="709"/>
        <w:jc w:val="both"/>
        <w:rPr>
          <w:i/>
          <w:i/>
        </w:rPr>
      </w:pPr>
      <w:r>
        <w:rPr>
          <w:i/>
        </w:rPr>
        <w:t>Вот ещё такая же задача:</w:t>
      </w:r>
    </w:p>
    <w:p>
      <w:pPr>
        <w:pStyle w:val="Normal"/>
        <w:shd w:fill="FFFFFF" w:val="clear"/>
        <w:spacing w:lineRule="auto" w:line="360"/>
        <w:ind w:firstLine="709"/>
        <w:jc w:val="both"/>
        <w:rPr/>
      </w:pPr>
      <w:r>
        <w:rPr>
          <w:i/>
        </w:rPr>
        <w:t>«Некий человек должен был перевезти через реку волка, козу и связку капусты. И не мог найти другой лодки, кроме такой, которая могла лишь двоих из них перевезти. Но ему было приказано, чтобы всё это переправил в неприкосновенности. Пусть скажет, кто хочет, каким образом мог он их переправить в целости?»</w:t>
      </w:r>
    </w:p>
    <w:p>
      <w:pPr>
        <w:pStyle w:val="Normal"/>
        <w:shd w:fill="FFFFFF" w:val="clear"/>
        <w:spacing w:lineRule="auto" w:line="360"/>
        <w:ind w:firstLine="709"/>
        <w:jc w:val="both"/>
        <w:rPr>
          <w:i/>
          <w:i/>
        </w:rPr>
      </w:pPr>
      <w:r>
        <w:rPr>
          <w:i/>
        </w:rPr>
        <w:t>Решение в задачнике предложено такое: «Сначала перевезти козу, оставив волка и капусту; потом вернуться, перевезти волка, а козу обратно увезти с собой; потом перевезти капусту, оставив козу; потом уже вернуться за козой».</w:t>
      </w:r>
    </w:p>
    <w:p>
      <w:pPr>
        <w:pStyle w:val="Normal"/>
        <w:shd w:fill="FFFFFF" w:val="clear"/>
        <w:spacing w:lineRule="auto" w:line="360"/>
        <w:ind w:firstLine="709"/>
        <w:jc w:val="both"/>
        <w:rPr/>
      </w:pPr>
      <w:r>
        <w:rPr>
          <w:sz w:val="24"/>
          <w:szCs w:val="24"/>
        </w:rPr>
        <w:t>Но монахи на арифметику смотрели практически. Им она нужна была для того, чтобы высчитывать так называемые «пасхалии»: в каком году на какое число придётся праздник пасхи, а в зависимости от пасхи — и ряд других праздников, а также великий пост. Дело в том, что в христианской церкви пасха являлась праздником «подвижным»: она должна была приходиться обязательно на то воскресенье, которое случится вслед за полнолунием, совпадающим с днём весеннего равноденствия (21 марта) или наступившим вскоре после него. Чтобы вперёд всё это вычислить, надо было произвести много кропотливых расчётов. В этих вопросах считался большим мастером уже упомянутый Бэда-магистр. По его книгам учили и Алкуина этому нелёгкому делу.</w:t>
      </w:r>
    </w:p>
    <w:p>
      <w:pPr>
        <w:pStyle w:val="Normal"/>
        <w:shd w:fill="FFFFFF" w:val="clear"/>
        <w:spacing w:lineRule="auto" w:line="360"/>
        <w:ind w:firstLine="709"/>
        <w:jc w:val="both"/>
        <w:rPr/>
      </w:pPr>
      <w:r>
        <w:rPr>
          <w:sz w:val="24"/>
          <w:szCs w:val="24"/>
        </w:rPr>
        <w:t>За арифметикой следовала геометрия. Но монахи не сильны были в ней. Алкуина могли научить только общим определениям: что такое квадрат, прямоугольник, треугольник, круг, чему равна сумма углов треугольника, и ещё немного в том же роде. Всё это запоминать надо было наизусть и без доказательств, так как сами учителя доказывать этого не умели. Сюда же, к геометрии, добавляли кое-какие сведения из географии и из наук, которые мы сейчас назвали бы естествознанием.</w:t>
      </w:r>
    </w:p>
    <w:p>
      <w:pPr>
        <w:pStyle w:val="Normal"/>
        <w:shd w:fill="FFFFFF" w:val="clear"/>
        <w:spacing w:lineRule="auto" w:line="360"/>
        <w:ind w:firstLine="709"/>
        <w:jc w:val="both"/>
        <w:rPr/>
      </w:pPr>
      <w:r>
        <w:rPr>
          <w:sz w:val="24"/>
          <w:szCs w:val="24"/>
        </w:rPr>
        <w:t>Потом изучали астрономию. Созвездия небесного свода и их течение тогда знали хорошо. Наблюдали и путь, который проходят планеты. Но объяснение этому движению давали неправильное: тогда ещё думали, что Солнце, Луна и звёзды вращаются вокруг Земли по разным сложным путям. Так когда-то учил греческий астроном Птолемей; его учение приняла и средневековая наука. С астрономией была связана астрология, то есть гадание по звёздам, попытка предсказывать по звёздам будущее.</w:t>
      </w:r>
    </w:p>
    <w:p>
      <w:pPr>
        <w:pStyle w:val="Normal"/>
        <w:shd w:fill="FFFFFF" w:val="clear"/>
        <w:spacing w:lineRule="auto" w:line="360"/>
        <w:ind w:firstLine="709"/>
        <w:jc w:val="both"/>
        <w:rPr>
          <w:sz w:val="24"/>
          <w:szCs w:val="24"/>
        </w:rPr>
      </w:pPr>
      <w:r>
        <w:rPr>
          <w:sz w:val="24"/>
          <w:szCs w:val="24"/>
        </w:rPr>
        <w:t>Наконец, седьмой наукой считалась музыка. Музыку Алкуин начал практически проходить с первых же дней пребывания в монастыре. Его, как и других учеников, взяли в церковный хор и заставили принимать участие в богослужениях. Пение священных гимнов, псалмов и молитв практиковалось в монастыре постоянно, каждый день. Алкуин с голоса заучил мотивы этих песнопений. Для записи этих мелодий применялись тогда особые значки, но они были очень неточны, и петь по ним было трудно, если не запомнить мелодию с голоса. Всё это Алкуин начал постигать ещё с детства. Но уже в юношеском возрасте, к концу своего школьного курса, прошёл он трудную теорию музыки так, как её изложил учёный римлянин Боэций.</w:t>
      </w:r>
    </w:p>
    <w:p>
      <w:pPr>
        <w:pStyle w:val="Normal"/>
        <w:shd w:fill="FFFFFF" w:val="clear"/>
        <w:spacing w:lineRule="auto" w:line="360"/>
        <w:ind w:firstLine="709"/>
        <w:jc w:val="both"/>
        <w:rPr>
          <w:sz w:val="24"/>
          <w:szCs w:val="24"/>
        </w:rPr>
      </w:pPr>
      <w:r>
        <w:rPr>
          <w:sz w:val="24"/>
          <w:szCs w:val="24"/>
        </w:rPr>
        <w:t>Итак, в течение ряда лет выучил Алкуин семь наук, которые вместе взятые звались «семью свободными искусствами». Параллельно читал он немало разных житий святых, церковных поучений и других религиозных книг. Но он читал также и исторические хроники монахов-летописцев, а также и некоторые книги древних авторов. Часто упражнялся Алкуин в писании латинских стихов.</w:t>
      </w:r>
    </w:p>
    <w:p>
      <w:pPr>
        <w:pStyle w:val="Normal"/>
        <w:shd w:fill="FFFFFF" w:val="clear"/>
        <w:spacing w:lineRule="auto" w:line="360"/>
        <w:ind w:firstLine="709"/>
        <w:jc w:val="both"/>
        <w:rPr>
          <w:sz w:val="24"/>
          <w:szCs w:val="24"/>
        </w:rPr>
      </w:pPr>
      <w:r>
        <w:rPr>
          <w:sz w:val="24"/>
          <w:szCs w:val="24"/>
        </w:rPr>
        <w:t>Режим в школе был суровый. Веселье, забавы не допускались. За провинности и непослушание учеников крепко секли. Доставалось и Алкуину. Но он был способный ученик и нрава послушного. Оттого он меньше страдал от розог наставников, чем многие его товарищи. За эти нелёгкие годы постижения школьной премудрости выучился он глубоко любить книгу, и каждую свободную минуту старался отдавать чтению. В школе был обычай давать ученикам прозвища, взятые из римской истории. Алкуина наставник назвал Публий Альбин. Так и стали товарищи звать его Альбиной.</w:t>
      </w:r>
    </w:p>
    <w:p>
      <w:pPr>
        <w:pStyle w:val="Normal"/>
        <w:shd w:fill="FFFFFF" w:val="clear"/>
        <w:spacing w:lineRule="auto" w:line="360"/>
        <w:ind w:firstLine="709"/>
        <w:jc w:val="both"/>
        <w:rPr>
          <w:sz w:val="24"/>
          <w:szCs w:val="24"/>
        </w:rPr>
      </w:pPr>
      <w:r>
        <w:rPr>
          <w:sz w:val="24"/>
          <w:szCs w:val="24"/>
        </w:rPr>
        <w:t>Наставник Алкуина, Эльберт, очень любил его и постепенно стал поручать ему занятия с младшими учениками. Так Алкуин постепенно из ученика превратился в учителя.</w:t>
      </w:r>
    </w:p>
    <w:p>
      <w:pPr>
        <w:pStyle w:val="Normal"/>
        <w:shd w:fill="FFFFFF" w:val="clear"/>
        <w:spacing w:lineRule="auto" w:line="360"/>
        <w:ind w:firstLine="709"/>
        <w:jc w:val="both"/>
        <w:rPr>
          <w:sz w:val="24"/>
          <w:szCs w:val="24"/>
        </w:rPr>
      </w:pPr>
      <w:r>
        <w:rPr>
          <w:sz w:val="24"/>
          <w:szCs w:val="24"/>
        </w:rPr>
        <w:t>Случилось Эльберту однажды отправиться в далёкое путешествие в Рим. Эльберт взял с собой Алкуина. Это путешествие завершило образование молодого человека, до сих пор редко выходившего за ограду своего монастыря. Во время этой поездки Эльберт с Алкуином усиленно искали книг, которых не было в Англии. В обратный путь двинулись они, отягощенные мешками с рукописями. Проездом через Францию встретились они с молодым королём франков Карлом. Он предлагал им остаться во Франции, так как там науки совсем пришли в упадок. Но наши спутники предпочли вернуться на родину.</w:t>
      </w:r>
    </w:p>
    <w:p>
      <w:pPr>
        <w:pStyle w:val="Normal"/>
        <w:shd w:fill="FFFFFF" w:val="clear"/>
        <w:spacing w:lineRule="auto" w:line="360"/>
        <w:ind w:firstLine="709"/>
        <w:jc w:val="both"/>
        <w:rPr/>
      </w:pPr>
      <w:r>
        <w:rPr>
          <w:sz w:val="24"/>
          <w:szCs w:val="24"/>
        </w:rPr>
        <w:t>Спустя некоторое время Эльберта назначили архиепископом Иоркским. Руководство школой он передал Алкуину. Его же сделал он и монастырским библиотекарем, чему Алкуин был крайне рад: быть среди книг для него казалось счастьем.</w:t>
      </w:r>
    </w:p>
    <w:p>
      <w:pPr>
        <w:pStyle w:val="Normal"/>
        <w:shd w:fill="FFFFFF" w:val="clear"/>
        <w:spacing w:lineRule="auto" w:line="360"/>
        <w:ind w:firstLine="709"/>
        <w:jc w:val="both"/>
        <w:rPr/>
      </w:pPr>
      <w:r>
        <w:rPr>
          <w:sz w:val="24"/>
          <w:szCs w:val="24"/>
        </w:rPr>
        <w:t>Как учитель Алкуин скоро прославился по всей Англии. В Иоркский монастырь стали приезжать молодые монахи из других городов, чтобы поучиться у магистра Альбина.</w:t>
      </w:r>
    </w:p>
    <w:p>
      <w:pPr>
        <w:pStyle w:val="Normal"/>
        <w:shd w:fill="FFFFFF" w:val="clear"/>
        <w:spacing w:lineRule="auto" w:line="360"/>
        <w:ind w:firstLine="709"/>
        <w:jc w:val="both"/>
        <w:rPr/>
      </w:pPr>
      <w:r>
        <w:rPr>
          <w:sz w:val="24"/>
          <w:szCs w:val="24"/>
        </w:rPr>
        <w:t>В 780 г. умер Эльберт. На его место был избран новый архиепископ. Но надо было получить от папы римского утверждение нового архиепископа. Для этой цели послали в Рим Алкуина. Алкуин успешно выполнил поручение. В Италии он ещё раз встретился с королём франкским Карлом, который незадолго до того завоевал королевство лангобардов в Северной Италии и короновался лангобардской короной. _Карл долго убеждал Алкуина отправиться с ним во Францию, где так были нужны образованные люди. На этот раз Алкуин пообещал исполнить его просьбу. Он вернулся в Иорк с отчётом о поездке, но вскоре направился ко двору Карла. С собой он взял нескольких своих учеников и побольше книг, которых очень нехватало во Франций.</w:t>
      </w:r>
    </w:p>
    <w:p>
      <w:pPr>
        <w:pStyle w:val="Normal"/>
        <w:shd w:fill="FFFFFF" w:val="clear"/>
        <w:spacing w:lineRule="auto" w:line="360"/>
        <w:ind w:firstLine="709"/>
        <w:jc w:val="both"/>
        <w:rPr>
          <w:sz w:val="24"/>
          <w:szCs w:val="24"/>
        </w:rPr>
      </w:pPr>
      <w:r>
        <w:rPr>
          <w:sz w:val="24"/>
          <w:szCs w:val="24"/>
        </w:rPr>
        <w:t>И вот Алкуин при дворе Карла Великого. Карл принял его очень радушно и назначил на его содержание доходы с трёх монастырей. Карл хотел прежде всего сам поучиться у Алкуина, а также хотел, чтобы Алкуин обучал его сыновей и дочерей. Алкуин сделался дворцовым наставником.</w:t>
      </w:r>
    </w:p>
    <w:p>
      <w:pPr>
        <w:pStyle w:val="Normal"/>
        <w:shd w:fill="FFFFFF" w:val="clear"/>
        <w:spacing w:lineRule="auto" w:line="360"/>
        <w:ind w:firstLine="709"/>
        <w:jc w:val="both"/>
        <w:rPr/>
      </w:pPr>
      <w:r>
        <w:rPr>
          <w:sz w:val="24"/>
          <w:szCs w:val="24"/>
        </w:rPr>
        <w:t>Карл ещё раньше прошёл курс грамматики у одного итальянского учёного. У Алкуина он хотел учиться дальше и пройти риторику и диалектику. Алкуин много занимался с королём и для занятий с ним составил новые учебники по этим предметам. А так как Карла в риторике интересовала практическая часть, то Алкуин в своём курсе подробно познакомил его с тем, как вёлся судебный, процесс в римских судах и как составлялись римскими ораторами судебные речи. Примеры он приводил больше всего из знаменитого римского оратора былых времён Цицерона. Но в этом же курсе от римских судебных речей Алкуин перешёл к вопросу о христианской нравственности.</w:t>
      </w:r>
    </w:p>
    <w:p>
      <w:pPr>
        <w:pStyle w:val="Normal"/>
        <w:shd w:fill="FFFFFF" w:val="clear"/>
        <w:spacing w:lineRule="auto" w:line="360"/>
        <w:ind w:firstLine="709"/>
        <w:jc w:val="both"/>
        <w:rPr/>
      </w:pPr>
      <w:r>
        <w:rPr>
          <w:sz w:val="24"/>
          <w:szCs w:val="24"/>
        </w:rPr>
        <w:t>Одновременно Алкуин учил и трёх сыновей Карла. С двумя старшими он приступил к изучению грамматики. Вместе с ними учились и другие подростки, сыновья приближённых Карла. Так же, как для короля, он составил для них новый учебник, стараясь сухую грамматику сделать возможно более понятной и изложить её в виде диалогов, разговора. Так возникли три главных учебника Алкуина, которыми он прославился в своё время: учебники грамматики, риторики, диалектики. Дополнением к грамматике явилось руководство по орфографии.</w:t>
      </w:r>
    </w:p>
    <w:p>
      <w:pPr>
        <w:pStyle w:val="Normal"/>
        <w:shd w:fill="FFFFFF" w:val="clear"/>
        <w:spacing w:lineRule="auto" w:line="360"/>
        <w:ind w:firstLine="709"/>
        <w:jc w:val="both"/>
        <w:rPr>
          <w:sz w:val="24"/>
          <w:szCs w:val="24"/>
        </w:rPr>
      </w:pPr>
      <w:r>
        <w:rPr>
          <w:sz w:val="24"/>
          <w:szCs w:val="24"/>
        </w:rPr>
        <w:t>Вот как начинался учебник грамматики Алкуина:</w:t>
      </w:r>
    </w:p>
    <w:p>
      <w:pPr>
        <w:pStyle w:val="Normal"/>
        <w:shd w:fill="FFFFFF" w:val="clear"/>
        <w:spacing w:lineRule="auto" w:line="360"/>
        <w:ind w:firstLine="709"/>
        <w:jc w:val="both"/>
        <w:rPr>
          <w:sz w:val="24"/>
          <w:szCs w:val="24"/>
        </w:rPr>
      </w:pPr>
      <w:r>
        <w:rPr>
          <w:sz w:val="24"/>
          <w:szCs w:val="24"/>
        </w:rPr>
        <w:t>«Были в школе магистра Альбина [т. е. Алкуина] два мальчика, один — франк, другой — сакс, которые недавно вступили в густую чащу грамматики. Им захотелось некоторые правила словесной науки уточнить для лучшего запоминания путём вопросов и ответов.</w:t>
      </w:r>
    </w:p>
    <w:p>
      <w:pPr>
        <w:pStyle w:val="Normal"/>
        <w:shd w:fill="FFFFFF" w:val="clear"/>
        <w:spacing w:lineRule="auto" w:line="360"/>
        <w:ind w:firstLine="709"/>
        <w:jc w:val="both"/>
        <w:rPr>
          <w:sz w:val="24"/>
          <w:szCs w:val="24"/>
        </w:rPr>
      </w:pPr>
      <w:r>
        <w:rPr>
          <w:sz w:val="24"/>
          <w:szCs w:val="24"/>
        </w:rPr>
        <w:t>Сначала франк сказал саксу: «Ну-ка, сакс, отвечай на мои вопросы, так как ты старше возрастам. Мне четырнадцать лет, а тебе, думаю, пятнадцать». На это сакс ответил: «Согласен. А если что-нибудь хочешь спросить более трудное или взятое из философской науки, следует спрашивать наставника». На это наставник сказал: «Мне нравится, дети, намерение ваше; и я охотно удовлетворю вашу любознательность. Но прежде скажите, с чего, вы думаете, должно начать ваше обсуждение?»</w:t>
      </w:r>
    </w:p>
    <w:p>
      <w:pPr>
        <w:pStyle w:val="Normal"/>
        <w:shd w:fill="FFFFFF" w:val="clear"/>
        <w:spacing w:lineRule="auto" w:line="360"/>
        <w:ind w:firstLine="709"/>
        <w:jc w:val="both"/>
        <w:rPr>
          <w:i/>
          <w:i/>
        </w:rPr>
      </w:pPr>
      <w:r>
        <w:rPr>
          <w:i/>
        </w:rPr>
        <w:t>Ученики. С чего же, наставник, как не с буквы?</w:t>
      </w:r>
    </w:p>
    <w:p>
      <w:pPr>
        <w:pStyle w:val="Normal"/>
        <w:shd w:fill="FFFFFF" w:val="clear"/>
        <w:spacing w:lineRule="auto" w:line="360"/>
        <w:ind w:firstLine="709"/>
        <w:jc w:val="both"/>
        <w:rPr>
          <w:i/>
          <w:i/>
        </w:rPr>
      </w:pPr>
      <w:r>
        <w:rPr>
          <w:i/>
        </w:rPr>
        <w:t>Наставник. Хорошо рассуждали бы вы, если бы немного раньше вы сами не вспомнили философию. Беседу следует начать с рассуждения о звуке, ради которого изобретены буквы. Прежде всего следует спросить, какими приёмами следует вести рассуждение.</w:t>
      </w:r>
    </w:p>
    <w:p>
      <w:pPr>
        <w:pStyle w:val="Normal"/>
        <w:shd w:fill="FFFFFF" w:val="clear"/>
        <w:spacing w:lineRule="auto" w:line="360"/>
        <w:ind w:firstLine="709"/>
        <w:jc w:val="both"/>
        <w:rPr>
          <w:i/>
          <w:i/>
        </w:rPr>
      </w:pPr>
      <w:r>
        <w:rPr>
          <w:i/>
        </w:rPr>
        <w:t>Ученики. Мы просим тебя, наставник, объяснить нам это.</w:t>
      </w:r>
    </w:p>
    <w:p>
      <w:pPr>
        <w:pStyle w:val="Normal"/>
        <w:shd w:fill="FFFFFF" w:val="clear"/>
        <w:spacing w:lineRule="auto" w:line="360"/>
        <w:ind w:firstLine="709"/>
        <w:jc w:val="both"/>
        <w:rPr/>
      </w:pPr>
      <w:r>
        <w:rPr>
          <w:i/>
        </w:rPr>
        <w:t>Наставник. Всякое рассуждение или спор раскрывает три стороны вопроса: предмет, смысл и звуки. Предметы — это то, что мы познаём разумом; смысл — то, чем мы познаём предметы; звуки — то, чем мы выражаем понятия. По этой причине, как мы говорим, и изобретены буквы... Теперь, дети, начинайте с буквы.</w:t>
      </w:r>
    </w:p>
    <w:p>
      <w:pPr>
        <w:pStyle w:val="Normal"/>
        <w:shd w:fill="FFFFFF" w:val="clear"/>
        <w:spacing w:lineRule="auto" w:line="360"/>
        <w:ind w:firstLine="709"/>
        <w:jc w:val="both"/>
        <w:rPr/>
      </w:pPr>
      <w:r>
        <w:rPr>
          <w:i/>
        </w:rPr>
        <w:t>Франк. Скажи, сакс, сперва, откуда произошло слово «литера»</w:t>
      </w:r>
      <w:r>
        <w:rPr>
          <w:rStyle w:val="FootnoteCharacters"/>
          <w:rStyle w:val="FootnoteAnchor"/>
          <w:i/>
        </w:rPr>
        <w:footnoteReference w:id="10"/>
      </w:r>
      <w:r>
        <w:rPr>
          <w:i/>
        </w:rPr>
        <w:t>?</w:t>
      </w:r>
    </w:p>
    <w:p>
      <w:pPr>
        <w:pStyle w:val="Normal"/>
        <w:shd w:fill="FFFFFF" w:val="clear"/>
        <w:spacing w:lineRule="auto" w:line="360"/>
        <w:ind w:firstLine="709"/>
        <w:jc w:val="both"/>
        <w:rPr/>
      </w:pPr>
      <w:r>
        <w:rPr>
          <w:i/>
        </w:rPr>
        <w:t>Сакс. Я думаю, что от слова «летера», что значит путь для чтения</w:t>
      </w:r>
      <w:r>
        <w:rPr>
          <w:rStyle w:val="FootnoteCharacters"/>
          <w:rStyle w:val="FootnoteAnchor"/>
          <w:i/>
        </w:rPr>
        <w:footnoteReference w:id="11"/>
      </w:r>
      <w:r>
        <w:rPr>
          <w:i/>
        </w:rPr>
        <w:t>.</w:t>
      </w:r>
    </w:p>
    <w:p>
      <w:pPr>
        <w:pStyle w:val="Normal"/>
        <w:shd w:fill="FFFFFF" w:val="clear"/>
        <w:spacing w:lineRule="auto" w:line="360"/>
        <w:ind w:firstLine="709"/>
        <w:jc w:val="both"/>
        <w:rPr>
          <w:i/>
          <w:i/>
        </w:rPr>
      </w:pPr>
      <w:r>
        <w:rPr>
          <w:i/>
        </w:rPr>
        <w:t>Франк. Дай также определение буквы.</w:t>
      </w:r>
    </w:p>
    <w:p>
      <w:pPr>
        <w:pStyle w:val="Normal"/>
        <w:shd w:fill="FFFFFF" w:val="clear"/>
        <w:spacing w:lineRule="auto" w:line="360"/>
        <w:ind w:firstLine="709"/>
        <w:jc w:val="both"/>
        <w:rPr>
          <w:i/>
          <w:i/>
        </w:rPr>
      </w:pPr>
      <w:r>
        <w:rPr>
          <w:i/>
        </w:rPr>
        <w:t>Сакс. Буква есть мельчайшая часть членораздельной речи.</w:t>
      </w:r>
    </w:p>
    <w:p>
      <w:pPr>
        <w:pStyle w:val="Normal"/>
        <w:shd w:fill="FFFFFF" w:val="clear"/>
        <w:spacing w:lineRule="auto" w:line="360"/>
        <w:ind w:firstLine="709"/>
        <w:jc w:val="both"/>
        <w:rPr>
          <w:i/>
          <w:i/>
        </w:rPr>
      </w:pPr>
      <w:r>
        <w:rPr>
          <w:i/>
        </w:rPr>
        <w:t>Ученики. А не имеет ли, учитель, буква и другого определения?</w:t>
      </w:r>
    </w:p>
    <w:p>
      <w:pPr>
        <w:pStyle w:val="Normal"/>
        <w:shd w:fill="FFFFFF" w:val="clear"/>
        <w:spacing w:lineRule="auto" w:line="360"/>
        <w:ind w:firstLine="709"/>
        <w:jc w:val="both"/>
        <w:rPr>
          <w:i/>
          <w:i/>
        </w:rPr>
      </w:pPr>
      <w:r>
        <w:rPr>
          <w:i/>
        </w:rPr>
        <w:t>Наставник. Имеет, но в переносном смысле. Буква есть неделимое, так как мысли мы делим на части речи, части — на слоги, а слоги — на. буквы. Буквы же неделимы.</w:t>
      </w:r>
    </w:p>
    <w:p>
      <w:pPr>
        <w:pStyle w:val="Normal"/>
        <w:shd w:fill="FFFFFF" w:val="clear"/>
        <w:spacing w:lineRule="auto" w:line="360"/>
        <w:ind w:firstLine="709"/>
        <w:jc w:val="both"/>
        <w:rPr>
          <w:i/>
          <w:i/>
        </w:rPr>
      </w:pPr>
      <w:r>
        <w:rPr>
          <w:i/>
        </w:rPr>
        <w:t>Франк. Укажи, товарищ, подразделения букв.</w:t>
      </w:r>
    </w:p>
    <w:p>
      <w:pPr>
        <w:pStyle w:val="Normal"/>
        <w:shd w:fill="FFFFFF" w:val="clear"/>
        <w:spacing w:lineRule="auto" w:line="360"/>
        <w:ind w:firstLine="709"/>
        <w:jc w:val="both"/>
        <w:rPr>
          <w:i/>
          <w:i/>
        </w:rPr>
      </w:pPr>
      <w:r>
        <w:rPr>
          <w:i/>
        </w:rPr>
        <w:t>Сакс. Бывают гласные и согласные, согласные же мы делим на полугласные и немые... Гласные произносятся сами по себе и сами собой образуют слоги. Согласные сами собой не могут произноситься и образовать слоги.</w:t>
      </w:r>
    </w:p>
    <w:p>
      <w:pPr>
        <w:pStyle w:val="Normal"/>
        <w:shd w:fill="FFFFFF" w:val="clear"/>
        <w:spacing w:lineRule="auto" w:line="360"/>
        <w:ind w:firstLine="709"/>
        <w:jc w:val="both"/>
        <w:rPr>
          <w:i/>
          <w:i/>
        </w:rPr>
      </w:pPr>
      <w:r>
        <w:rPr>
          <w:i/>
        </w:rPr>
        <w:t>Ученики. Нет ли, учитель, другого основания для разделения?</w:t>
      </w:r>
    </w:p>
    <w:p>
      <w:pPr>
        <w:pStyle w:val="Normal"/>
        <w:shd w:fill="FFFFFF" w:val="clear"/>
        <w:spacing w:lineRule="auto" w:line="360"/>
        <w:ind w:firstLine="709"/>
        <w:jc w:val="both"/>
        <w:rPr>
          <w:i/>
          <w:i/>
        </w:rPr>
      </w:pPr>
      <w:r>
        <w:rPr>
          <w:i/>
        </w:rPr>
        <w:t>Наставник. Есть. Гласные — как бы души, согласные же подобны телам. Душа движет и себя, и тело, тело же неподвижно без души. Так и согласные без гласных: их можно написать в отдельности; но быть произнесёнными и иметь смысл они не могут.</w:t>
      </w:r>
    </w:p>
    <w:p>
      <w:pPr>
        <w:pStyle w:val="Normal"/>
        <w:shd w:fill="FFFFFF" w:val="clear"/>
        <w:spacing w:lineRule="auto" w:line="360"/>
        <w:ind w:firstLine="709"/>
        <w:jc w:val="both"/>
        <w:rPr>
          <w:i/>
          <w:i/>
        </w:rPr>
      </w:pPr>
      <w:r>
        <w:rPr>
          <w:i/>
        </w:rPr>
        <w:t>Франк. Откуда пошли названия гласных и согласных?</w:t>
      </w:r>
    </w:p>
    <w:p>
      <w:pPr>
        <w:pStyle w:val="Normal"/>
        <w:shd w:fill="FFFFFF" w:val="clear"/>
        <w:spacing w:lineRule="auto" w:line="360"/>
        <w:ind w:firstLine="709"/>
        <w:jc w:val="both"/>
        <w:rPr>
          <w:i/>
          <w:i/>
        </w:rPr>
      </w:pPr>
      <w:r>
        <w:rPr>
          <w:i/>
        </w:rPr>
        <w:t>Сакс. Гласные названы так потому, что сами дают звучание голоса, без помощи согласных. Согласные названы оттого, что сами собой не звучат, но дают звук вместе с гласными.</w:t>
      </w:r>
    </w:p>
    <w:p>
      <w:pPr>
        <w:pStyle w:val="Normal"/>
        <w:shd w:fill="FFFFFF" w:val="clear"/>
        <w:spacing w:lineRule="auto" w:line="360"/>
        <w:ind w:firstLine="709"/>
        <w:jc w:val="both"/>
        <w:rPr>
          <w:i/>
          <w:i/>
        </w:rPr>
      </w:pPr>
      <w:r>
        <w:rPr>
          <w:i/>
        </w:rPr>
        <w:t>Франк. Что такое слог?</w:t>
      </w:r>
    </w:p>
    <w:p>
      <w:pPr>
        <w:pStyle w:val="Normal"/>
        <w:shd w:fill="FFFFFF" w:val="clear"/>
        <w:spacing w:lineRule="auto" w:line="360"/>
        <w:ind w:firstLine="709"/>
        <w:jc w:val="both"/>
        <w:rPr>
          <w:i/>
          <w:i/>
        </w:rPr>
      </w:pPr>
      <w:r>
        <w:rPr>
          <w:i/>
        </w:rPr>
        <w:t>Сакс. Написанный звук под одним ударением и произносимый единым духом.</w:t>
      </w:r>
    </w:p>
    <w:p>
      <w:pPr>
        <w:pStyle w:val="Normal"/>
        <w:shd w:fill="FFFFFF" w:val="clear"/>
        <w:spacing w:lineRule="auto" w:line="360"/>
        <w:ind w:firstLine="709"/>
        <w:jc w:val="both"/>
        <w:rPr>
          <w:i/>
          <w:i/>
        </w:rPr>
      </w:pPr>
      <w:r>
        <w:rPr>
          <w:i/>
        </w:rPr>
        <w:t>Франк. Сколько букв могут составлять слог?</w:t>
      </w:r>
    </w:p>
    <w:p>
      <w:pPr>
        <w:pStyle w:val="Normal"/>
        <w:shd w:fill="FFFFFF" w:val="clear"/>
        <w:spacing w:lineRule="auto" w:line="360"/>
        <w:ind w:firstLine="709"/>
        <w:jc w:val="both"/>
        <w:rPr>
          <w:i/>
          <w:i/>
        </w:rPr>
      </w:pPr>
      <w:r>
        <w:rPr>
          <w:i/>
        </w:rPr>
        <w:t>Сакс. От одной до шести.</w:t>
      </w:r>
    </w:p>
    <w:p>
      <w:pPr>
        <w:pStyle w:val="Normal"/>
        <w:shd w:fill="FFFFFF" w:val="clear"/>
        <w:spacing w:lineRule="auto" w:line="360"/>
        <w:ind w:firstLine="709"/>
        <w:jc w:val="both"/>
        <w:rPr>
          <w:i/>
          <w:i/>
        </w:rPr>
      </w:pPr>
      <w:r>
        <w:rPr>
          <w:i/>
        </w:rPr>
        <w:t>Франк. Имеет ли слог смысл сам по себе?</w:t>
      </w:r>
    </w:p>
    <w:p>
      <w:pPr>
        <w:pStyle w:val="Normal"/>
        <w:shd w:fill="FFFFFF" w:val="clear"/>
        <w:spacing w:lineRule="auto" w:line="360"/>
        <w:ind w:firstLine="709"/>
        <w:jc w:val="both"/>
        <w:rPr>
          <w:i/>
          <w:i/>
        </w:rPr>
      </w:pPr>
      <w:r>
        <w:rPr>
          <w:i/>
        </w:rPr>
        <w:t>Сакс. Не имеет, если только целое слово не состоит из одного слога.</w:t>
      </w:r>
    </w:p>
    <w:p>
      <w:pPr>
        <w:pStyle w:val="Normal"/>
        <w:shd w:fill="FFFFFF" w:val="clear"/>
        <w:spacing w:lineRule="auto" w:line="360"/>
        <w:ind w:firstLine="709"/>
        <w:jc w:val="both"/>
        <w:rPr>
          <w:sz w:val="24"/>
          <w:szCs w:val="24"/>
        </w:rPr>
      </w:pPr>
      <w:r>
        <w:rPr>
          <w:sz w:val="24"/>
          <w:szCs w:val="24"/>
        </w:rPr>
        <w:t>Дальше ученики просят учителя определить значение слова «грамматика». Учитель объясняет: «Грамматика есть словесная наука, являющаяся стражем правильного говора и правильного письма». Он предлагает ученикам перейти к частям речи. Ученики согласны, но просят учителя сперва объяснить свойство каждой части речи. Учитель замечает: «Ваша любознательность не знает меры!» Однако учитель объясняет ученикам:</w:t>
      </w:r>
    </w:p>
    <w:p>
      <w:pPr>
        <w:pStyle w:val="Normal"/>
        <w:shd w:fill="FFFFFF" w:val="clear"/>
        <w:spacing w:lineRule="auto" w:line="360"/>
        <w:ind w:firstLine="709"/>
        <w:jc w:val="both"/>
        <w:rPr>
          <w:i/>
          <w:i/>
        </w:rPr>
      </w:pPr>
      <w:r>
        <w:rPr>
          <w:i/>
        </w:rPr>
        <w:t>Свойство имени есть обозначение существа, или качества, или количества. Свойство местоимения — стоять вместо имени и обозначать известные лица. Свойство глагола — обозначать действие или пассивное состояние. Свойство наречия — стоять вместе с глаголом и без него не иметь точного смысла, например: «хорошо говорю». Свойство причастия — иметь время и падежи, за это иные зовут его «склоняемым глаголом». Свойство союза — соединять части речи. Свойство предлога — стоять отдельно впереди склоняемых по падежам слов.</w:t>
      </w:r>
    </w:p>
    <w:p>
      <w:pPr>
        <w:pStyle w:val="Normal"/>
        <w:shd w:fill="FFFFFF" w:val="clear"/>
        <w:spacing w:lineRule="auto" w:line="360"/>
        <w:ind w:firstLine="709"/>
        <w:jc w:val="both"/>
        <w:rPr/>
      </w:pPr>
      <w:r>
        <w:rPr>
          <w:sz w:val="24"/>
          <w:szCs w:val="24"/>
        </w:rPr>
        <w:t>Как видим, грамматика тогда отличалась от современной: в нёй не разделяли существительных и прилагательных, обозначая и то и другое одним понятием «имя»; причастия считали отдельной частью речи.</w:t>
      </w:r>
    </w:p>
    <w:p>
      <w:pPr>
        <w:pStyle w:val="Normal"/>
        <w:shd w:fill="FFFFFF" w:val="clear"/>
        <w:spacing w:lineRule="auto" w:line="360"/>
        <w:ind w:firstLine="709"/>
        <w:jc w:val="both"/>
        <w:rPr>
          <w:sz w:val="24"/>
          <w:szCs w:val="24"/>
        </w:rPr>
      </w:pPr>
      <w:r>
        <w:rPr>
          <w:sz w:val="24"/>
          <w:szCs w:val="24"/>
        </w:rPr>
        <w:t>Дальше в учебнике путём вопросов и ответов подробно разбирается каждая часть речи, склонение имён, спряжение глаголов, указываются правила, исключения, приводятся многочисленные примеры. Хотя Алкуин в детстве и дал зарок не интересоваться Вергилием, однако больше всего примеров привёл он в своём учебнике из Вергилия.</w:t>
      </w:r>
    </w:p>
    <w:p>
      <w:pPr>
        <w:pStyle w:val="Normal"/>
        <w:shd w:fill="FFFFFF" w:val="clear"/>
        <w:spacing w:lineRule="auto" w:line="360"/>
        <w:ind w:firstLine="709"/>
        <w:jc w:val="both"/>
        <w:rPr/>
      </w:pPr>
      <w:r>
        <w:rPr>
          <w:sz w:val="24"/>
          <w:szCs w:val="24"/>
        </w:rPr>
        <w:t>Учебники по риторике и диалектике Алкуин изложил в форме диалога между королём Карлом и магистром Альбином. Здесь он затрагивает сложные философские вопросы, насколько их могли понимать в то время. Учебник по риторике начинается обращением Карла к Альбину.</w:t>
      </w:r>
    </w:p>
    <w:p>
      <w:pPr>
        <w:pStyle w:val="Normal"/>
        <w:shd w:fill="FFFFFF" w:val="clear"/>
        <w:spacing w:lineRule="auto" w:line="360"/>
        <w:ind w:firstLine="709"/>
        <w:jc w:val="both"/>
        <w:rPr>
          <w:i/>
          <w:i/>
        </w:rPr>
      </w:pPr>
      <w:r>
        <w:rPr>
          <w:i/>
        </w:rPr>
        <w:t>Карл. Так как тебя, почтенный магистр Альбин, бог привёл сюда, то позволь мне расспросить тебя насчёт наставлений риторики... Прежде всего объясни мне происхождение этого искусства.</w:t>
      </w:r>
    </w:p>
    <w:p>
      <w:pPr>
        <w:pStyle w:val="Normal"/>
        <w:shd w:fill="FFFFFF" w:val="clear"/>
        <w:spacing w:lineRule="auto" w:line="360"/>
        <w:ind w:firstLine="709"/>
        <w:jc w:val="both"/>
        <w:rPr>
          <w:i/>
          <w:i/>
        </w:rPr>
      </w:pPr>
      <w:r>
        <w:rPr>
          <w:i/>
        </w:rPr>
        <w:t>Альбин. Открою на основании свидетельства древних. Было, говорят, некогда время, когда люди бродили по полям, точно звери, и руководились не разумом, но больше телесной силой... И в это-то время какой-то великий и мудрый человек благодаря своему уму собрал в одно место людей, разбросанных по полям и под сенью лесов, и соединил их в одно общество... Но, мне кажется, царь, что молчаливо и без умения говорить никто не мог бы отвратить людей от прежних обычаев и привести их к разумной жизни.</w:t>
      </w:r>
    </w:p>
    <w:p>
      <w:pPr>
        <w:pStyle w:val="Normal"/>
        <w:shd w:fill="FFFFFF" w:val="clear"/>
        <w:spacing w:lineRule="auto" w:line="360"/>
        <w:ind w:firstLine="709"/>
        <w:jc w:val="both"/>
        <w:rPr>
          <w:i/>
          <w:i/>
        </w:rPr>
      </w:pPr>
      <w:r>
        <w:rPr>
          <w:i/>
        </w:rPr>
        <w:t>Карл. Для какой цели служит риторика?</w:t>
      </w:r>
    </w:p>
    <w:p>
      <w:pPr>
        <w:pStyle w:val="Normal"/>
        <w:shd w:fill="FFFFFF" w:val="clear"/>
        <w:spacing w:lineRule="auto" w:line="360"/>
        <w:ind w:firstLine="709"/>
        <w:jc w:val="both"/>
        <w:rPr>
          <w:i/>
          <w:i/>
        </w:rPr>
      </w:pPr>
      <w:r>
        <w:rPr>
          <w:i/>
        </w:rPr>
        <w:t>Альбин. Для умения хорошо говорить.</w:t>
      </w:r>
    </w:p>
    <w:p>
      <w:pPr>
        <w:pStyle w:val="Normal"/>
        <w:shd w:fill="FFFFFF" w:val="clear"/>
        <w:spacing w:lineRule="auto" w:line="360"/>
        <w:ind w:firstLine="709"/>
        <w:jc w:val="both"/>
        <w:rPr>
          <w:i/>
          <w:i/>
        </w:rPr>
      </w:pPr>
      <w:r>
        <w:rPr>
          <w:i/>
        </w:rPr>
        <w:t>Карл. А в каких делах она применяется?</w:t>
      </w:r>
    </w:p>
    <w:p>
      <w:pPr>
        <w:pStyle w:val="Normal"/>
        <w:shd w:fill="FFFFFF" w:val="clear"/>
        <w:spacing w:lineRule="auto" w:line="360"/>
        <w:ind w:firstLine="709"/>
        <w:jc w:val="both"/>
        <w:rPr>
          <w:i/>
          <w:i/>
        </w:rPr>
      </w:pPr>
      <w:r>
        <w:rPr>
          <w:i/>
        </w:rPr>
        <w:t>Альбин. В гражданских судебных процессах: для всех ведь естественно обвинять других, а себя оправдывать, хотя бы даже в этом они и не упражнялись. Но тем с большей пользой будут пользоваться речью те, кто обучен этому науками.</w:t>
      </w:r>
    </w:p>
    <w:p>
      <w:pPr>
        <w:pStyle w:val="Normal"/>
        <w:shd w:fill="FFFFFF" w:val="clear"/>
        <w:spacing w:lineRule="auto" w:line="360"/>
        <w:ind w:firstLine="709"/>
        <w:jc w:val="both"/>
        <w:rPr/>
      </w:pPr>
      <w:r>
        <w:rPr>
          <w:sz w:val="24"/>
          <w:szCs w:val="24"/>
        </w:rPr>
        <w:t>Карл просит Алкуина раскрыть правила риторической науки, что он и делает очень подробно. Он указывает, на какие части делится риторика, как проводился в римских судах гражданский процесс, как надо составлять судебные речи, из каких частей должна состоять такая речь. При этом он щедро приводит цитаты и примеры из римских ораторов, особенно из Цицерона. Затрагивает при этом и вопросы хорошего произношения, даёт советы по части постановки голоса для оратора: зубов не стискивать, правильно дышать и т. д.</w:t>
      </w:r>
    </w:p>
    <w:p>
      <w:pPr>
        <w:pStyle w:val="Normal"/>
        <w:shd w:fill="FFFFFF" w:val="clear"/>
        <w:spacing w:lineRule="auto" w:line="360"/>
        <w:ind w:firstLine="709"/>
        <w:jc w:val="both"/>
        <w:rPr>
          <w:sz w:val="24"/>
          <w:szCs w:val="24"/>
        </w:rPr>
      </w:pPr>
      <w:r>
        <w:rPr>
          <w:sz w:val="24"/>
          <w:szCs w:val="24"/>
        </w:rPr>
        <w:t>Перебрав всё, что осталось в памяти средневековых учёных от древнеримского ораторского искусства, Алкуин переходит к вопросу о нравственности, о добродетелях, чем и заканчивается учебник риторики.</w:t>
      </w:r>
    </w:p>
    <w:p>
      <w:pPr>
        <w:pStyle w:val="Normal"/>
        <w:shd w:fill="FFFFFF" w:val="clear"/>
        <w:spacing w:lineRule="auto" w:line="360"/>
        <w:ind w:firstLine="709"/>
        <w:jc w:val="both"/>
        <w:rPr>
          <w:sz w:val="24"/>
          <w:szCs w:val="24"/>
        </w:rPr>
      </w:pPr>
      <w:r>
        <w:rPr>
          <w:sz w:val="24"/>
          <w:szCs w:val="24"/>
        </w:rPr>
        <w:t>Учебник диалектики начинался с определения, что такое философия. Король Карл спрашивает, откуда произошло слово «философия» и что оно означает. Наставник отвечает, что «философия» — греческое слово, означающее «любовь к мудрости», а занимается она «исследованием законов природы, познанием человеческих и божественных дел, поскольку они доступны человеческому пониманию». Философия есть также «честность жизни, искусство хорошей жизни, приготовление к смерти, пренебрежение к мирскому».</w:t>
      </w:r>
    </w:p>
    <w:p>
      <w:pPr>
        <w:pStyle w:val="Normal"/>
        <w:shd w:fill="FFFFFF" w:val="clear"/>
        <w:spacing w:lineRule="auto" w:line="360"/>
        <w:ind w:firstLine="709"/>
        <w:jc w:val="both"/>
        <w:rPr>
          <w:sz w:val="24"/>
          <w:szCs w:val="24"/>
        </w:rPr>
      </w:pPr>
      <w:r>
        <w:rPr>
          <w:sz w:val="24"/>
          <w:szCs w:val="24"/>
        </w:rPr>
        <w:t>По словам Алкуина, философия распадается на физику, этику и логику. А логика состоит из риторики и диалектики. Риторика была объяснена уже раньше, диалектике же даётся такое определение: «Основанная на разуме наука об исследовании, определении и рассуждении, способная также отличать истинное от ложного».</w:t>
      </w:r>
    </w:p>
    <w:p>
      <w:pPr>
        <w:pStyle w:val="Normal"/>
        <w:shd w:fill="FFFFFF" w:val="clear"/>
        <w:spacing w:lineRule="auto" w:line="360"/>
        <w:ind w:firstLine="709"/>
        <w:jc w:val="both"/>
        <w:rPr/>
      </w:pPr>
      <w:r>
        <w:rPr>
          <w:sz w:val="24"/>
          <w:szCs w:val="24"/>
        </w:rPr>
        <w:t>По этим отрывкам видно, что Алкуин в своих занятиях старался охватить всё, что знали в те времена по так называемыми гуманитарным наукам, идя от более простого к сложным обобщениям.</w:t>
      </w:r>
    </w:p>
    <w:p>
      <w:pPr>
        <w:pStyle w:val="Normal"/>
        <w:shd w:fill="FFFFFF" w:val="clear"/>
        <w:spacing w:lineRule="auto" w:line="360"/>
        <w:ind w:firstLine="709"/>
        <w:jc w:val="both"/>
        <w:rPr>
          <w:sz w:val="24"/>
          <w:szCs w:val="24"/>
        </w:rPr>
      </w:pPr>
      <w:r>
        <w:rPr>
          <w:sz w:val="24"/>
          <w:szCs w:val="24"/>
        </w:rPr>
        <w:t>Всё это требовало большого напряжения ума и памяти. Чтобы сделать всё это для учеников доступнее, Алкуин придумывал часто разные загадки, которые должны были оживлять преподавание и развивать сообразительность подростков и юношей. Кроме того, он считал нужным развивать образное мышление и воображение учеников и учил находить в изучаемом внутренний смысл и аллегорическое толкование.</w:t>
      </w:r>
    </w:p>
    <w:p>
      <w:pPr>
        <w:pStyle w:val="Normal"/>
        <w:shd w:fill="FFFFFF" w:val="clear"/>
        <w:spacing w:lineRule="auto" w:line="360"/>
        <w:ind w:firstLine="709"/>
        <w:jc w:val="both"/>
        <w:rPr>
          <w:sz w:val="24"/>
          <w:szCs w:val="24"/>
        </w:rPr>
      </w:pPr>
      <w:r>
        <w:rPr>
          <w:sz w:val="24"/>
          <w:szCs w:val="24"/>
        </w:rPr>
        <w:t>С этой целью он составил параллельно основным учебникам особую книжку под названием «Собеседование царственного и знатнейшего юноши Пипина с Альбином-учителем».</w:t>
      </w:r>
    </w:p>
    <w:p>
      <w:pPr>
        <w:pStyle w:val="Normal"/>
        <w:shd w:fill="FFFFFF" w:val="clear"/>
        <w:spacing w:lineRule="auto" w:line="360"/>
        <w:ind w:firstLine="709"/>
        <w:jc w:val="both"/>
        <w:rPr>
          <w:sz w:val="24"/>
          <w:szCs w:val="24"/>
        </w:rPr>
      </w:pPr>
      <w:r>
        <w:rPr>
          <w:sz w:val="24"/>
          <w:szCs w:val="24"/>
        </w:rPr>
        <w:t>Современному читателю она кажется странной и малопонятной. Но надо помнить, для чего она составлялась: она проходилась одновременно с трудными учебниками по предметам «семи искусств», являясь кратким повторением изученного в занимательной форме и приёмом развития воображения. Вот отрывки из этой книжки, наглядно показывающие нам своеобразность средневековой школы:</w:t>
      </w:r>
    </w:p>
    <w:p>
      <w:pPr>
        <w:pStyle w:val="Normal"/>
        <w:shd w:fill="FFFFFF" w:val="clear"/>
        <w:spacing w:lineRule="auto" w:line="360"/>
        <w:ind w:firstLine="709"/>
        <w:jc w:val="both"/>
        <w:rPr/>
      </w:pPr>
      <w:r>
        <w:rPr>
          <w:i/>
        </w:rPr>
        <w:t>Пипин. Что такое буква?</w:t>
      </w:r>
    </w:p>
    <w:p>
      <w:pPr>
        <w:pStyle w:val="Normal"/>
        <w:shd w:fill="FFFFFF" w:val="clear"/>
        <w:spacing w:lineRule="auto" w:line="360"/>
        <w:ind w:firstLine="709"/>
        <w:jc w:val="both"/>
        <w:rPr>
          <w:i/>
          <w:i/>
        </w:rPr>
      </w:pPr>
      <w:r>
        <w:rPr>
          <w:i/>
        </w:rPr>
        <w:t>Альбин. Страж истории.</w:t>
      </w:r>
    </w:p>
    <w:p>
      <w:pPr>
        <w:pStyle w:val="Normal"/>
        <w:shd w:fill="FFFFFF" w:val="clear"/>
        <w:spacing w:lineRule="auto" w:line="360"/>
        <w:ind w:firstLine="709"/>
        <w:jc w:val="both"/>
        <w:rPr/>
      </w:pPr>
      <w:r>
        <w:rPr>
          <w:i/>
        </w:rPr>
        <w:t>Пипин. Что такое слово?</w:t>
      </w:r>
    </w:p>
    <w:p>
      <w:pPr>
        <w:pStyle w:val="Normal"/>
        <w:shd w:fill="FFFFFF" w:val="clear"/>
        <w:spacing w:lineRule="auto" w:line="360"/>
        <w:ind w:firstLine="709"/>
        <w:jc w:val="both"/>
        <w:rPr>
          <w:i/>
          <w:i/>
        </w:rPr>
      </w:pPr>
      <w:r>
        <w:rPr>
          <w:i/>
        </w:rPr>
        <w:t>Альбин. Изменник души.</w:t>
      </w:r>
    </w:p>
    <w:p>
      <w:pPr>
        <w:pStyle w:val="Normal"/>
        <w:shd w:fill="FFFFFF" w:val="clear"/>
        <w:spacing w:lineRule="auto" w:line="360"/>
        <w:ind w:firstLine="709"/>
        <w:jc w:val="both"/>
        <w:rPr/>
      </w:pPr>
      <w:r>
        <w:rPr>
          <w:i/>
        </w:rPr>
        <w:t>Пипин. Кто рождает слово?</w:t>
      </w:r>
    </w:p>
    <w:p>
      <w:pPr>
        <w:pStyle w:val="Normal"/>
        <w:shd w:fill="FFFFFF" w:val="clear"/>
        <w:spacing w:lineRule="auto" w:line="360"/>
        <w:ind w:firstLine="709"/>
        <w:jc w:val="both"/>
        <w:rPr>
          <w:i/>
          <w:i/>
        </w:rPr>
      </w:pPr>
      <w:r>
        <w:rPr>
          <w:i/>
        </w:rPr>
        <w:t>Альбин. Язык.</w:t>
      </w:r>
    </w:p>
    <w:p>
      <w:pPr>
        <w:pStyle w:val="Normal"/>
        <w:shd w:fill="FFFFFF" w:val="clear"/>
        <w:spacing w:lineRule="auto" w:line="360"/>
        <w:ind w:firstLine="709"/>
        <w:jc w:val="both"/>
        <w:rPr/>
      </w:pPr>
      <w:r>
        <w:rPr>
          <w:i/>
        </w:rPr>
        <w:t>Пипин. Что такое язык?</w:t>
      </w:r>
    </w:p>
    <w:p>
      <w:pPr>
        <w:pStyle w:val="Normal"/>
        <w:shd w:fill="FFFFFF" w:val="clear"/>
        <w:spacing w:lineRule="auto" w:line="360"/>
        <w:ind w:firstLine="709"/>
        <w:jc w:val="both"/>
        <w:rPr>
          <w:i/>
          <w:i/>
        </w:rPr>
      </w:pPr>
      <w:r>
        <w:rPr>
          <w:i/>
        </w:rPr>
        <w:t>Альбин. Бич воздуха.</w:t>
      </w:r>
    </w:p>
    <w:p>
      <w:pPr>
        <w:pStyle w:val="Normal"/>
        <w:shd w:fill="FFFFFF" w:val="clear"/>
        <w:spacing w:lineRule="auto" w:line="360"/>
        <w:ind w:firstLine="709"/>
        <w:jc w:val="both"/>
        <w:rPr/>
      </w:pPr>
      <w:r>
        <w:rPr>
          <w:i/>
        </w:rPr>
        <w:t>Пипин. Что такое воздух?</w:t>
      </w:r>
    </w:p>
    <w:p>
      <w:pPr>
        <w:pStyle w:val="Normal"/>
        <w:shd w:fill="FFFFFF" w:val="clear"/>
        <w:spacing w:lineRule="auto" w:line="360"/>
        <w:ind w:firstLine="709"/>
        <w:jc w:val="both"/>
        <w:rPr>
          <w:i/>
          <w:i/>
        </w:rPr>
      </w:pPr>
      <w:r>
        <w:rPr>
          <w:i/>
        </w:rPr>
        <w:t>Альбин. Хранитель жизни.</w:t>
      </w:r>
    </w:p>
    <w:p>
      <w:pPr>
        <w:pStyle w:val="Normal"/>
        <w:shd w:fill="FFFFFF" w:val="clear"/>
        <w:spacing w:lineRule="auto" w:line="360"/>
        <w:ind w:firstLine="709"/>
        <w:jc w:val="both"/>
        <w:rPr/>
      </w:pPr>
      <w:r>
        <w:rPr>
          <w:i/>
        </w:rPr>
        <w:t>Пипин. Что такое жизнь?</w:t>
      </w:r>
    </w:p>
    <w:p>
      <w:pPr>
        <w:pStyle w:val="Normal"/>
        <w:shd w:fill="FFFFFF" w:val="clear"/>
        <w:spacing w:lineRule="auto" w:line="360"/>
        <w:ind w:firstLine="709"/>
        <w:jc w:val="both"/>
        <w:rPr>
          <w:i/>
          <w:i/>
        </w:rPr>
      </w:pPr>
      <w:r>
        <w:rPr>
          <w:i/>
        </w:rPr>
        <w:t>Альбин. Для счастливых — радость, для несчастливых — горе, ожидание смерти.</w:t>
      </w:r>
    </w:p>
    <w:p>
      <w:pPr>
        <w:pStyle w:val="Normal"/>
        <w:shd w:fill="FFFFFF" w:val="clear"/>
        <w:spacing w:lineRule="auto" w:line="360"/>
        <w:ind w:firstLine="709"/>
        <w:jc w:val="both"/>
        <w:rPr/>
      </w:pPr>
      <w:r>
        <w:rPr>
          <w:i/>
        </w:rPr>
        <w:t>Пипин. Что такое смерть?</w:t>
      </w:r>
    </w:p>
    <w:p>
      <w:pPr>
        <w:pStyle w:val="Normal"/>
        <w:shd w:fill="FFFFFF" w:val="clear"/>
        <w:spacing w:lineRule="auto" w:line="360"/>
        <w:ind w:firstLine="709"/>
        <w:jc w:val="both"/>
        <w:rPr>
          <w:i/>
          <w:i/>
        </w:rPr>
      </w:pPr>
      <w:r>
        <w:rPr>
          <w:i/>
        </w:rPr>
        <w:t>Альбин. Неизбежное обстоятельство, неизвестная дорога, плач для оставшихся в живых, приведение в исполнение завещаний, разбойник для человека.</w:t>
      </w:r>
    </w:p>
    <w:p>
      <w:pPr>
        <w:pStyle w:val="Normal"/>
        <w:shd w:fill="FFFFFF" w:val="clear"/>
        <w:spacing w:lineRule="auto" w:line="360"/>
        <w:ind w:firstLine="709"/>
        <w:jc w:val="both"/>
        <w:rPr/>
      </w:pPr>
      <w:r>
        <w:rPr>
          <w:i/>
        </w:rPr>
        <w:t>Пипин. Что такое человек?</w:t>
      </w:r>
    </w:p>
    <w:p>
      <w:pPr>
        <w:pStyle w:val="Normal"/>
        <w:shd w:fill="FFFFFF" w:val="clear"/>
        <w:spacing w:lineRule="auto" w:line="360"/>
        <w:ind w:firstLine="709"/>
        <w:jc w:val="both"/>
        <w:rPr>
          <w:i/>
          <w:i/>
        </w:rPr>
      </w:pPr>
      <w:r>
        <w:rPr>
          <w:i/>
        </w:rPr>
        <w:t>Альбин. Раб старости, мимо проходящий путник, гость в своём доме,</w:t>
      </w:r>
    </w:p>
    <w:p>
      <w:pPr>
        <w:pStyle w:val="Normal"/>
        <w:shd w:fill="FFFFFF" w:val="clear"/>
        <w:spacing w:lineRule="auto" w:line="360"/>
        <w:ind w:firstLine="709"/>
        <w:jc w:val="both"/>
        <w:rPr/>
      </w:pPr>
      <w:r>
        <w:rPr>
          <w:i/>
        </w:rPr>
        <w:t>Пипин. На кого похож человек?</w:t>
      </w:r>
    </w:p>
    <w:p>
      <w:pPr>
        <w:pStyle w:val="Normal"/>
        <w:shd w:fill="FFFFFF" w:val="clear"/>
        <w:spacing w:lineRule="auto" w:line="360"/>
        <w:ind w:firstLine="709"/>
        <w:jc w:val="both"/>
        <w:rPr/>
      </w:pPr>
      <w:r>
        <w:rPr>
          <w:i/>
        </w:rPr>
        <w:t>Альбин. На яблоко</w:t>
      </w:r>
      <w:r>
        <w:rPr>
          <w:rStyle w:val="FootnoteCharacters"/>
          <w:rStyle w:val="FootnoteAnchor"/>
          <w:i/>
        </w:rPr>
        <w:footnoteReference w:id="12"/>
      </w:r>
      <w:r>
        <w:rPr>
          <w:i/>
        </w:rPr>
        <w:t>.</w:t>
      </w:r>
    </w:p>
    <w:p>
      <w:pPr>
        <w:pStyle w:val="Normal"/>
        <w:shd w:fill="FFFFFF" w:val="clear"/>
        <w:spacing w:lineRule="auto" w:line="360"/>
        <w:ind w:firstLine="709"/>
        <w:jc w:val="both"/>
        <w:rPr/>
      </w:pPr>
      <w:r>
        <w:rPr>
          <w:i/>
        </w:rPr>
        <w:t>Пипин. Что такое зима?</w:t>
      </w:r>
    </w:p>
    <w:p>
      <w:pPr>
        <w:pStyle w:val="Normal"/>
        <w:shd w:fill="FFFFFF" w:val="clear"/>
        <w:spacing w:lineRule="auto" w:line="360"/>
        <w:ind w:firstLine="709"/>
        <w:jc w:val="both"/>
        <w:rPr>
          <w:i/>
          <w:i/>
        </w:rPr>
      </w:pPr>
      <w:r>
        <w:rPr>
          <w:i/>
        </w:rPr>
        <w:t>Альбин. Изгнанница лета.</w:t>
      </w:r>
    </w:p>
    <w:p>
      <w:pPr>
        <w:pStyle w:val="Normal"/>
        <w:shd w:fill="FFFFFF" w:val="clear"/>
        <w:spacing w:lineRule="auto" w:line="360"/>
        <w:ind w:firstLine="709"/>
        <w:jc w:val="both"/>
        <w:rPr>
          <w:i/>
          <w:i/>
        </w:rPr>
      </w:pPr>
      <w:r>
        <w:rPr>
          <w:i/>
        </w:rPr>
        <w:t>Пипин. Что такое весна?</w:t>
      </w:r>
    </w:p>
    <w:p>
      <w:pPr>
        <w:pStyle w:val="Normal"/>
        <w:shd w:fill="FFFFFF" w:val="clear"/>
        <w:spacing w:lineRule="auto" w:line="360"/>
        <w:ind w:firstLine="709"/>
        <w:jc w:val="both"/>
        <w:rPr>
          <w:i/>
          <w:i/>
        </w:rPr>
      </w:pPr>
      <w:r>
        <w:rPr>
          <w:i/>
        </w:rPr>
        <w:t>Альбин. Живописец земли.</w:t>
      </w:r>
    </w:p>
    <w:p>
      <w:pPr>
        <w:pStyle w:val="Normal"/>
        <w:shd w:fill="FFFFFF" w:val="clear"/>
        <w:spacing w:lineRule="auto" w:line="360"/>
        <w:ind w:firstLine="709"/>
        <w:jc w:val="both"/>
        <w:rPr/>
      </w:pPr>
      <w:r>
        <w:rPr>
          <w:i/>
        </w:rPr>
        <w:t>Пипин. Что такое лето?</w:t>
      </w:r>
    </w:p>
    <w:p>
      <w:pPr>
        <w:pStyle w:val="Normal"/>
        <w:shd w:fill="FFFFFF" w:val="clear"/>
        <w:spacing w:lineRule="auto" w:line="360"/>
        <w:ind w:firstLine="709"/>
        <w:jc w:val="both"/>
        <w:rPr>
          <w:i/>
          <w:i/>
        </w:rPr>
      </w:pPr>
      <w:r>
        <w:rPr>
          <w:i/>
        </w:rPr>
        <w:t>Альбин. Облачение земли и спелость плодов.</w:t>
      </w:r>
    </w:p>
    <w:p>
      <w:pPr>
        <w:pStyle w:val="Normal"/>
        <w:shd w:fill="FFFFFF" w:val="clear"/>
        <w:spacing w:lineRule="auto" w:line="360"/>
        <w:ind w:firstLine="709"/>
        <w:jc w:val="both"/>
        <w:rPr/>
      </w:pPr>
      <w:r>
        <w:rPr>
          <w:i/>
        </w:rPr>
        <w:t>Пипин. Что такое осень?</w:t>
      </w:r>
    </w:p>
    <w:p>
      <w:pPr>
        <w:pStyle w:val="Normal"/>
        <w:shd w:fill="FFFFFF" w:val="clear"/>
        <w:spacing w:lineRule="auto" w:line="360"/>
        <w:ind w:firstLine="709"/>
        <w:jc w:val="both"/>
        <w:rPr>
          <w:i/>
          <w:i/>
        </w:rPr>
      </w:pPr>
      <w:r>
        <w:rPr>
          <w:i/>
        </w:rPr>
        <w:t>Альбин. Житница года.</w:t>
      </w:r>
    </w:p>
    <w:p>
      <w:pPr>
        <w:pStyle w:val="Normal"/>
        <w:shd w:fill="FFFFFF" w:val="clear"/>
        <w:spacing w:lineRule="auto" w:line="360"/>
        <w:ind w:firstLine="709"/>
        <w:jc w:val="both"/>
        <w:rPr/>
      </w:pPr>
      <w:r>
        <w:rPr>
          <w:i/>
        </w:rPr>
        <w:t>Пипин. Что такое год?</w:t>
      </w:r>
    </w:p>
    <w:p>
      <w:pPr>
        <w:pStyle w:val="Normal"/>
        <w:shd w:fill="FFFFFF" w:val="clear"/>
        <w:spacing w:lineRule="auto" w:line="360"/>
        <w:ind w:firstLine="709"/>
        <w:jc w:val="both"/>
        <w:rPr>
          <w:i/>
          <w:i/>
        </w:rPr>
      </w:pPr>
      <w:r>
        <w:rPr>
          <w:i/>
        </w:rPr>
        <w:t>Альбин. Колесница мира.</w:t>
      </w:r>
    </w:p>
    <w:p>
      <w:pPr>
        <w:pStyle w:val="Normal"/>
        <w:shd w:fill="FFFFFF" w:val="clear"/>
        <w:spacing w:lineRule="auto" w:line="360"/>
        <w:ind w:firstLine="709"/>
        <w:jc w:val="both"/>
        <w:rPr>
          <w:i/>
          <w:i/>
        </w:rPr>
      </w:pPr>
      <w:r>
        <w:rPr>
          <w:i/>
        </w:rPr>
        <w:t>Пипин. Кто её возница?</w:t>
      </w:r>
    </w:p>
    <w:p>
      <w:pPr>
        <w:pStyle w:val="Normal"/>
        <w:shd w:fill="FFFFFF" w:val="clear"/>
        <w:spacing w:lineRule="auto" w:line="360"/>
        <w:ind w:firstLine="709"/>
        <w:jc w:val="both"/>
        <w:rPr>
          <w:i/>
          <w:i/>
        </w:rPr>
      </w:pPr>
      <w:r>
        <w:rPr>
          <w:i/>
        </w:rPr>
        <w:t>Альбин. Солнце и Луна.</w:t>
      </w:r>
    </w:p>
    <w:p>
      <w:pPr>
        <w:pStyle w:val="Normal"/>
        <w:shd w:fill="FFFFFF" w:val="clear"/>
        <w:spacing w:lineRule="auto" w:line="360"/>
        <w:ind w:firstLine="709"/>
        <w:jc w:val="both"/>
        <w:rPr/>
      </w:pPr>
      <w:r>
        <w:rPr>
          <w:i/>
        </w:rPr>
        <w:t>Пипин. Сколько они имеют дворцов?</w:t>
      </w:r>
    </w:p>
    <w:p>
      <w:pPr>
        <w:pStyle w:val="Normal"/>
        <w:shd w:fill="FFFFFF" w:val="clear"/>
        <w:spacing w:lineRule="auto" w:line="360"/>
        <w:ind w:firstLine="709"/>
        <w:jc w:val="both"/>
        <w:rPr>
          <w:i/>
          <w:i/>
        </w:rPr>
      </w:pPr>
      <w:r>
        <w:rPr>
          <w:i/>
        </w:rPr>
        <w:t>Альбин. Двенадцать.</w:t>
      </w:r>
    </w:p>
    <w:p>
      <w:pPr>
        <w:pStyle w:val="Normal"/>
        <w:shd w:fill="FFFFFF" w:val="clear"/>
        <w:spacing w:lineRule="auto" w:line="360"/>
        <w:ind w:firstLine="709"/>
        <w:jc w:val="both"/>
        <w:rPr>
          <w:i/>
          <w:i/>
        </w:rPr>
      </w:pPr>
      <w:r>
        <w:rPr>
          <w:i/>
        </w:rPr>
        <w:t>Пипин. Кто в них властвует?</w:t>
      </w:r>
    </w:p>
    <w:p>
      <w:pPr>
        <w:pStyle w:val="Normal"/>
        <w:shd w:fill="FFFFFF" w:val="clear"/>
        <w:spacing w:lineRule="auto" w:line="360"/>
        <w:ind w:firstLine="709"/>
        <w:jc w:val="both"/>
        <w:rPr>
          <w:i/>
          <w:i/>
        </w:rPr>
      </w:pPr>
      <w:r>
        <w:rPr>
          <w:i/>
        </w:rPr>
        <w:t xml:space="preserve">Альбин. Овен, Телец, Близнецы, Рак, Лев, Дева, Весы, Скорпион, Стрелец, Козерог, Водолей, </w:t>
      </w:r>
      <w:r>
        <w:rPr>
          <w:bCs/>
          <w:i/>
        </w:rPr>
        <w:t>Рыбы</w:t>
      </w:r>
      <w:r>
        <w:rPr>
          <w:b/>
          <w:bCs/>
          <w:i/>
        </w:rPr>
        <w:t>.</w:t>
      </w:r>
    </w:p>
    <w:p>
      <w:pPr>
        <w:pStyle w:val="Normal"/>
        <w:shd w:fill="FFFFFF" w:val="clear"/>
        <w:spacing w:lineRule="auto" w:line="360"/>
        <w:ind w:firstLine="709"/>
        <w:jc w:val="both"/>
        <w:rPr/>
      </w:pPr>
      <w:r>
        <w:rPr>
          <w:bCs/>
          <w:i/>
        </w:rPr>
        <w:t>Пипин</w:t>
      </w:r>
      <w:r>
        <w:rPr>
          <w:i/>
        </w:rPr>
        <w:t>. Что такое чудесное?</w:t>
      </w:r>
    </w:p>
    <w:p>
      <w:pPr>
        <w:pStyle w:val="Normal"/>
        <w:shd w:fill="FFFFFF" w:val="clear"/>
        <w:spacing w:lineRule="auto" w:line="360"/>
        <w:ind w:firstLine="709"/>
        <w:jc w:val="both"/>
        <w:rPr>
          <w:i/>
          <w:i/>
        </w:rPr>
      </w:pPr>
      <w:r>
        <w:rPr>
          <w:i/>
        </w:rPr>
        <w:t>Альбин. Я видел, например, человека, прогуливающегося вверх ногами.</w:t>
      </w:r>
    </w:p>
    <w:p>
      <w:pPr>
        <w:pStyle w:val="Normal"/>
        <w:shd w:fill="FFFFFF" w:val="clear"/>
        <w:spacing w:lineRule="auto" w:line="360"/>
        <w:ind w:firstLine="709"/>
        <w:jc w:val="both"/>
        <w:rPr/>
      </w:pPr>
      <w:r>
        <w:rPr>
          <w:i/>
        </w:rPr>
        <w:t>Пипин. Как это может быть, объясни мне.</w:t>
      </w:r>
    </w:p>
    <w:p>
      <w:pPr>
        <w:pStyle w:val="Normal"/>
        <w:shd w:fill="FFFFFF" w:val="clear"/>
        <w:spacing w:lineRule="auto" w:line="360"/>
        <w:ind w:firstLine="709"/>
        <w:jc w:val="both"/>
        <w:rPr>
          <w:i/>
          <w:i/>
        </w:rPr>
      </w:pPr>
      <w:r>
        <w:rPr>
          <w:i/>
        </w:rPr>
        <w:t>Альбин. Отражение в воде.</w:t>
      </w:r>
    </w:p>
    <w:p>
      <w:pPr>
        <w:pStyle w:val="Normal"/>
        <w:shd w:fill="FFFFFF" w:val="clear"/>
        <w:spacing w:lineRule="auto" w:line="360"/>
        <w:ind w:firstLine="709"/>
        <w:jc w:val="both"/>
        <w:rPr/>
      </w:pPr>
      <w:r>
        <w:rPr>
          <w:i/>
        </w:rPr>
        <w:t>Пипин. Почему же я сам не понял, хотя столько раз видел?</w:t>
      </w:r>
    </w:p>
    <w:p>
      <w:pPr>
        <w:pStyle w:val="Normal"/>
        <w:shd w:fill="FFFFFF" w:val="clear"/>
        <w:spacing w:lineRule="auto" w:line="360"/>
        <w:ind w:firstLine="709"/>
        <w:jc w:val="both"/>
        <w:rPr>
          <w:i/>
          <w:i/>
        </w:rPr>
      </w:pPr>
      <w:r>
        <w:rPr>
          <w:i/>
        </w:rPr>
        <w:t>Альбин. Так как ты добронравен и одарён от природы умом, я тебе предложу ещё несколько примеров. Послушай. Я видел — мёртвое родило живое, и дыхание живого истребило мёртвое.</w:t>
      </w:r>
    </w:p>
    <w:p>
      <w:pPr>
        <w:pStyle w:val="Normal"/>
        <w:shd w:fill="FFFFFF" w:val="clear"/>
        <w:spacing w:lineRule="auto" w:line="360"/>
        <w:ind w:firstLine="709"/>
        <w:jc w:val="both"/>
        <w:rPr/>
      </w:pPr>
      <w:r>
        <w:rPr>
          <w:i/>
        </w:rPr>
        <w:t>Пипин. От трения дерева рождается огонь, пожирающий дерево.</w:t>
      </w:r>
    </w:p>
    <w:p>
      <w:pPr>
        <w:pStyle w:val="Normal"/>
        <w:shd w:fill="FFFFFF" w:val="clear"/>
        <w:spacing w:lineRule="auto" w:line="360"/>
        <w:ind w:firstLine="709"/>
        <w:jc w:val="both"/>
        <w:rPr>
          <w:i/>
          <w:i/>
        </w:rPr>
      </w:pPr>
      <w:r>
        <w:rPr>
          <w:i/>
        </w:rPr>
        <w:t>Альбин. Так. Я видел мёртвых, много болтающих.</w:t>
      </w:r>
    </w:p>
    <w:p>
      <w:pPr>
        <w:pStyle w:val="Normal"/>
        <w:shd w:fill="FFFFFF" w:val="clear"/>
        <w:spacing w:lineRule="auto" w:line="360"/>
        <w:ind w:firstLine="709"/>
        <w:jc w:val="both"/>
        <w:rPr>
          <w:i/>
          <w:i/>
        </w:rPr>
      </w:pPr>
      <w:r>
        <w:rPr>
          <w:i/>
        </w:rPr>
        <w:t>Пипин. Это бывает, когда их вешают в воздухе</w:t>
      </w:r>
      <w:r>
        <w:rPr>
          <w:rStyle w:val="FootnoteCharacters"/>
          <w:rStyle w:val="FootnoteAnchor"/>
          <w:i/>
        </w:rPr>
        <w:footnoteReference w:id="13"/>
      </w:r>
      <w:r>
        <w:rPr>
          <w:i/>
        </w:rPr>
        <w:t>.</w:t>
      </w:r>
    </w:p>
    <w:p>
      <w:pPr>
        <w:pStyle w:val="Normal"/>
        <w:shd w:fill="FFFFFF" w:val="clear"/>
        <w:spacing w:lineRule="auto" w:line="360"/>
        <w:ind w:firstLine="709"/>
        <w:jc w:val="both"/>
        <w:rPr>
          <w:i/>
          <w:i/>
        </w:rPr>
      </w:pPr>
      <w:r>
        <w:rPr>
          <w:i/>
        </w:rPr>
        <w:t>Альбин. Я видел летящих женщин с железным носом, деревянным телом и пернатым хвостом. Они несли с собою смерть.</w:t>
      </w:r>
    </w:p>
    <w:p>
      <w:pPr>
        <w:pStyle w:val="Normal"/>
        <w:shd w:fill="FFFFFF" w:val="clear"/>
        <w:spacing w:lineRule="auto" w:line="360"/>
        <w:ind w:firstLine="709"/>
        <w:jc w:val="both"/>
        <w:rPr/>
      </w:pPr>
      <w:r>
        <w:rPr>
          <w:i/>
        </w:rPr>
        <w:t>Пипин. Стрела воина.</w:t>
      </w:r>
    </w:p>
    <w:p>
      <w:pPr>
        <w:pStyle w:val="Normal"/>
        <w:shd w:fill="FFFFFF" w:val="clear"/>
        <w:spacing w:lineRule="auto" w:line="360"/>
        <w:ind w:firstLine="709"/>
        <w:jc w:val="both"/>
        <w:rPr>
          <w:i/>
          <w:i/>
        </w:rPr>
      </w:pPr>
      <w:r>
        <w:rPr>
          <w:i/>
        </w:rPr>
        <w:t>Альбин. Кто бывает немым вестником?</w:t>
      </w:r>
    </w:p>
    <w:p>
      <w:pPr>
        <w:pStyle w:val="Normal"/>
        <w:shd w:fill="FFFFFF" w:val="clear"/>
        <w:spacing w:lineRule="auto" w:line="360"/>
        <w:ind w:firstLine="709"/>
        <w:jc w:val="both"/>
        <w:rPr/>
      </w:pPr>
      <w:r>
        <w:rPr>
          <w:i/>
        </w:rPr>
        <w:t>Пипин. То, что я держу в руке.</w:t>
      </w:r>
    </w:p>
    <w:p>
      <w:pPr>
        <w:pStyle w:val="Normal"/>
        <w:shd w:fill="FFFFFF" w:val="clear"/>
        <w:spacing w:lineRule="auto" w:line="360"/>
        <w:ind w:firstLine="709"/>
        <w:jc w:val="both"/>
        <w:rPr>
          <w:i/>
          <w:i/>
        </w:rPr>
      </w:pPr>
      <w:r>
        <w:rPr>
          <w:i/>
        </w:rPr>
        <w:t>Альбин. А что ты держишь в руке?</w:t>
      </w:r>
    </w:p>
    <w:p>
      <w:pPr>
        <w:pStyle w:val="Normal"/>
        <w:shd w:fill="FFFFFF" w:val="clear"/>
        <w:spacing w:lineRule="auto" w:line="360"/>
        <w:ind w:firstLine="709"/>
        <w:jc w:val="both"/>
        <w:rPr/>
      </w:pPr>
      <w:r>
        <w:rPr>
          <w:i/>
        </w:rPr>
        <w:t>Пипин. Твою рукопись.</w:t>
      </w:r>
    </w:p>
    <w:p>
      <w:pPr>
        <w:pStyle w:val="Normal"/>
        <w:shd w:fill="FFFFFF" w:val="clear"/>
        <w:spacing w:lineRule="auto" w:line="360"/>
        <w:ind w:firstLine="709"/>
        <w:jc w:val="both"/>
        <w:rPr>
          <w:i/>
          <w:i/>
        </w:rPr>
      </w:pPr>
      <w:r>
        <w:rPr>
          <w:i/>
        </w:rPr>
        <w:t>Альбин. И читай её благополучно, мой сын.</w:t>
      </w:r>
    </w:p>
    <w:p>
      <w:pPr>
        <w:pStyle w:val="Normal"/>
        <w:shd w:fill="FFFFFF" w:val="clear"/>
        <w:spacing w:lineRule="auto" w:line="360"/>
        <w:ind w:firstLine="709"/>
        <w:jc w:val="both"/>
        <w:rPr/>
      </w:pPr>
      <w:r>
        <w:rPr>
          <w:sz w:val="24"/>
          <w:szCs w:val="24"/>
        </w:rPr>
        <w:t>В часы досуга от военных и государственных дел Карл Великий часто собирал вокруг себя образованных людей, которых он выписывал ко двору из разных концов Европы.</w:t>
      </w:r>
    </w:p>
    <w:p>
      <w:pPr>
        <w:pStyle w:val="Normal"/>
        <w:shd w:fill="FFFFFF" w:val="clear"/>
        <w:spacing w:lineRule="auto" w:line="360"/>
        <w:ind w:firstLine="709"/>
        <w:jc w:val="both"/>
        <w:rPr>
          <w:sz w:val="24"/>
          <w:szCs w:val="24"/>
        </w:rPr>
      </w:pPr>
      <w:r>
        <w:rPr>
          <w:sz w:val="24"/>
          <w:szCs w:val="24"/>
        </w:rPr>
        <w:t>Тут побывали итальянцы Пётр Пизанский и историк Павел Диакон; впрочем, один из них скоро умер, а другой уехал в Италию. Тут был испанец Теодульф, поэт и знаток латинского языка. Тут были и учёные из далёкой Шотландии, которых франки звали «скотты». Были здесь и франки.</w:t>
      </w:r>
    </w:p>
    <w:p>
      <w:pPr>
        <w:pStyle w:val="Normal"/>
        <w:shd w:fill="FFFFFF" w:val="clear"/>
        <w:spacing w:lineRule="auto" w:line="360"/>
        <w:ind w:firstLine="709"/>
        <w:jc w:val="both"/>
        <w:rPr/>
      </w:pPr>
      <w:r>
        <w:rPr>
          <w:sz w:val="24"/>
          <w:szCs w:val="24"/>
        </w:rPr>
        <w:t>На этих собраниях читали стихи, спорили о науке и литературе, слушали музыку, обсуждали вновь написанные книги. Тут присутствовали дочери и сестры Карла. Алкуин на этих собраниях пользовался особым почётом, как самый сильный в науках и искусствах. Здесь он много раз мог показать свою начитанность и свой ум. Часто случалось, что возникал какой-нибудь спорный вопрос, и тогда Алкуина просили прочесть лекцию на эту тему.</w:t>
      </w:r>
    </w:p>
    <w:p>
      <w:pPr>
        <w:pStyle w:val="Normal"/>
        <w:shd w:fill="FFFFFF" w:val="clear"/>
        <w:spacing w:lineRule="auto" w:line="360"/>
        <w:ind w:firstLine="709"/>
        <w:jc w:val="both"/>
        <w:rPr>
          <w:sz w:val="24"/>
          <w:szCs w:val="24"/>
        </w:rPr>
      </w:pPr>
      <w:r>
        <w:rPr>
          <w:sz w:val="24"/>
          <w:szCs w:val="24"/>
        </w:rPr>
        <w:t>Для этих собраний Алкуин написал немало стихов. Он назвал это учёное сообщество, по примеру древности, «Академией», и не раз восхвалял Карла за то, что тот создал «новые Афины». Конечно, всё это было явным преувеличением: в действительности это был довольно скромный придворный кружок любителей просвещения.</w:t>
      </w:r>
    </w:p>
    <w:p>
      <w:pPr>
        <w:pStyle w:val="Normal"/>
        <w:shd w:fill="FFFFFF" w:val="clear"/>
        <w:spacing w:lineRule="auto" w:line="360"/>
        <w:ind w:firstLine="709"/>
        <w:jc w:val="both"/>
        <w:rPr>
          <w:sz w:val="24"/>
          <w:szCs w:val="24"/>
        </w:rPr>
      </w:pPr>
      <w:r>
        <w:rPr>
          <w:sz w:val="24"/>
          <w:szCs w:val="24"/>
        </w:rPr>
        <w:t>В этом учёном кружке Алкуин ввёл в обиход обычай иоркской школы — давать прозвища из римской, греческой или библейской истории.</w:t>
      </w:r>
    </w:p>
    <w:p>
      <w:pPr>
        <w:pStyle w:val="Normal"/>
        <w:shd w:fill="FFFFFF" w:val="clear"/>
        <w:spacing w:lineRule="auto" w:line="360"/>
        <w:ind w:firstLine="709"/>
        <w:jc w:val="both"/>
        <w:rPr>
          <w:sz w:val="24"/>
          <w:szCs w:val="24"/>
        </w:rPr>
      </w:pPr>
      <w:r>
        <w:rPr>
          <w:sz w:val="24"/>
          <w:szCs w:val="24"/>
        </w:rPr>
        <w:t>Это было счастливое время для Алкуина. Уже стареющий наставник пользовался общим уважением и любовью, вращался среди знатного общества, окружённый учениками и слушателями.</w:t>
      </w:r>
    </w:p>
    <w:p>
      <w:pPr>
        <w:pStyle w:val="Normal"/>
        <w:shd w:fill="FFFFFF" w:val="clear"/>
        <w:spacing w:lineRule="auto" w:line="360"/>
        <w:ind w:firstLine="709"/>
        <w:jc w:val="both"/>
        <w:rPr>
          <w:sz w:val="24"/>
          <w:szCs w:val="24"/>
        </w:rPr>
      </w:pPr>
      <w:r>
        <w:rPr>
          <w:sz w:val="24"/>
          <w:szCs w:val="24"/>
        </w:rPr>
        <w:t>Но от спокойной преподавательской деятельности Алкуину приходилось порой отрываться. Однажды Карл послал его в Англию в качестве посла для переговоров с одним из англо-саксонских королей. А вернувшись оттуда, Алкуин должен был по поручению Карла начать трудную словесную борьбу с испанскими еретиками, отступившими по некоторым вопросам от церковного учения.</w:t>
      </w:r>
    </w:p>
    <w:p>
      <w:pPr>
        <w:pStyle w:val="Normal"/>
        <w:shd w:fill="FFFFFF" w:val="clear"/>
        <w:spacing w:lineRule="auto" w:line="360"/>
        <w:ind w:firstLine="709"/>
        <w:jc w:val="both"/>
        <w:rPr>
          <w:sz w:val="24"/>
          <w:szCs w:val="24"/>
        </w:rPr>
      </w:pPr>
      <w:r>
        <w:rPr>
          <w:sz w:val="24"/>
          <w:szCs w:val="24"/>
        </w:rPr>
        <w:t>Когда, наконец, эта борьба окончилась, шестидесятилетний Алкуин мечтал вернуться на родину. Но в Англии тогда разразилась жестокая междоусобная война, и старый учитель нашёл, что спокойнее остаться во Франции. Он стал просить Карла отпустить его на покой в какой-нибудь монастырь. Но Карл думал иначе. Он эти годы носился с мыслями о распространении образования по всей стране, и Алкуин казался ему нужным для работы, как мы теперь сказали бы, на периферии. Карл назначил Алкуина аббатом богатейшего монастыря св. Мартина в Туре и велел там продолжать свою учительскую деятельность. Алкуину не хотелось туда ехать, но он повиновался королю, и с 796 г. мы видим его организатором школы при Турском монастыре. Отсюда он пишет Карлу:</w:t>
      </w:r>
    </w:p>
    <w:p>
      <w:pPr>
        <w:pStyle w:val="Normal"/>
        <w:shd w:fill="FFFFFF" w:val="clear"/>
        <w:spacing w:lineRule="auto" w:line="360"/>
        <w:ind w:firstLine="709"/>
        <w:jc w:val="both"/>
        <w:rPr>
          <w:sz w:val="24"/>
          <w:szCs w:val="24"/>
        </w:rPr>
      </w:pPr>
      <w:r>
        <w:rPr>
          <w:sz w:val="24"/>
          <w:szCs w:val="24"/>
        </w:rPr>
        <w:t>«Я, сообразно вашей воле и настояниям, тружусь теперь под кровом св. Мартина над тем, чтобы одних услаждать мёдом священного писания, других поить чистым старым вином древней науки; иных я начинаю кормить плодами грамматических тонкостей, а других стараюсь просветить наукою о звёздах, наблюдаемых с вершины какого-нибудь высокого здания... На утре жизни моей, в цветущие годы жизни сеял я в Британии. Теперь же, вечером, когда начинает во мне стынуть кровь, я не перестаю сеять во Франции... Я желал бы, чтобы оба посева взошли».</w:t>
      </w:r>
    </w:p>
    <w:p>
      <w:pPr>
        <w:pStyle w:val="Normal"/>
        <w:shd w:fill="FFFFFF" w:val="clear"/>
        <w:spacing w:lineRule="auto" w:line="360"/>
        <w:ind w:firstLine="709"/>
        <w:jc w:val="both"/>
        <w:rPr/>
      </w:pPr>
      <w:r>
        <w:rPr>
          <w:sz w:val="24"/>
          <w:szCs w:val="24"/>
        </w:rPr>
        <w:t>Высказанное в этом письме желание Алкуина исполнилось. Многие ученики Турской школы стали известными учителями монастырских и церковных школ Франции, осуществляя заветы своего наставника.</w:t>
      </w:r>
    </w:p>
    <w:p>
      <w:pPr>
        <w:pStyle w:val="Normal"/>
        <w:shd w:fill="FFFFFF" w:val="clear"/>
        <w:spacing w:lineRule="auto" w:line="360"/>
        <w:ind w:firstLine="709"/>
        <w:jc w:val="both"/>
        <w:rPr>
          <w:sz w:val="24"/>
          <w:szCs w:val="24"/>
        </w:rPr>
      </w:pPr>
      <w:r>
        <w:rPr>
          <w:sz w:val="24"/>
          <w:szCs w:val="24"/>
        </w:rPr>
        <w:t>Умер Алкуин в 804 г. Память о нём среди его учеников держалась долго. Через сто лет после его смерти учитель одной монастырской школы писал:</w:t>
      </w:r>
    </w:p>
    <w:p>
      <w:pPr>
        <w:pStyle w:val="Normal"/>
        <w:shd w:fill="FFFFFF" w:val="clear"/>
        <w:spacing w:lineRule="auto" w:line="360"/>
        <w:ind w:firstLine="709"/>
        <w:jc w:val="both"/>
        <w:rPr/>
      </w:pPr>
      <w:r>
        <w:rPr>
          <w:sz w:val="24"/>
          <w:szCs w:val="24"/>
        </w:rPr>
        <w:t>«Что окажу об Альбине, наставнике Карла императора, который... ни перед кем не захотел быть на втором месте, но в светских и церковных науках постарался превзойти всех? Он составил такую грамматику, что Донат, Досифей</w:t>
      </w:r>
      <w:r>
        <w:rPr>
          <w:rStyle w:val="FootnoteCharacters"/>
          <w:rStyle w:val="FootnoteAnchor"/>
          <w:sz w:val="24"/>
          <w:szCs w:val="24"/>
        </w:rPr>
        <w:footnoteReference w:id="14"/>
      </w:r>
      <w:r>
        <w:rPr>
          <w:sz w:val="24"/>
          <w:szCs w:val="24"/>
        </w:rPr>
        <w:t xml:space="preserve"> и наш Присциан</w:t>
      </w:r>
      <w:r>
        <w:rPr>
          <w:rStyle w:val="FootnoteCharacters"/>
          <w:rStyle w:val="FootnoteAnchor"/>
          <w:sz w:val="24"/>
          <w:szCs w:val="24"/>
        </w:rPr>
        <w:footnoteReference w:id="15"/>
      </w:r>
      <w:r>
        <w:rPr>
          <w:sz w:val="24"/>
          <w:szCs w:val="24"/>
        </w:rPr>
        <w:t xml:space="preserve"> в сравнении с ней показались бы ничем».</w:t>
      </w:r>
    </w:p>
    <w:p>
      <w:pPr>
        <w:pStyle w:val="Normal"/>
        <w:shd w:fill="FFFFFF" w:val="clear"/>
        <w:spacing w:lineRule="auto" w:line="360"/>
        <w:ind w:firstLine="709"/>
        <w:jc w:val="both"/>
        <w:rPr/>
      </w:pPr>
      <w:r>
        <w:rPr>
          <w:sz w:val="24"/>
          <w:szCs w:val="24"/>
        </w:rPr>
        <w:t>Как ни несовершенна была школа средних веков с нынешней точки зрения, но заслуги Алкуина в</w:t>
      </w:r>
      <w:r>
        <w:rPr>
          <w:i/>
          <w:iCs/>
          <w:sz w:val="24"/>
          <w:szCs w:val="24"/>
        </w:rPr>
        <w:t xml:space="preserve"> </w:t>
      </w:r>
      <w:r>
        <w:rPr>
          <w:sz w:val="24"/>
          <w:szCs w:val="24"/>
        </w:rPr>
        <w:t>истории европейской культуры очень значительны: он прививал любовь к книге и знанию и оставил после себя ряд продолжавших его работу учеников.</w:t>
      </w:r>
    </w:p>
    <w:p>
      <w:pPr>
        <w:pStyle w:val="Normal"/>
        <w:spacing w:lineRule="auto" w:line="360"/>
        <w:ind w:firstLine="709"/>
        <w:jc w:val="both"/>
        <w:rPr>
          <w:sz w:val="24"/>
          <w:szCs w:val="24"/>
        </w:rPr>
      </w:pPr>
      <w:r>
        <w:rPr>
          <w:sz w:val="24"/>
          <w:szCs w:val="24"/>
        </w:rPr>
      </w:r>
    </w:p>
    <w:p>
      <w:pPr>
        <w:pStyle w:val="Heading1"/>
        <w:jc w:val="center"/>
        <w:rPr/>
      </w:pPr>
      <w:r>
        <w:rPr/>
        <w:t>СРЕДНЕВЕКОВАЯ ДЕРЕВНЯ И ЕЕ ОБИТАТЕЛИ</w:t>
      </w:r>
    </w:p>
    <w:p>
      <w:pPr>
        <w:pStyle w:val="Normal"/>
        <w:shd w:fill="FFFFFF" w:val="clear"/>
        <w:spacing w:lineRule="auto" w:line="360"/>
        <w:ind w:firstLine="709"/>
        <w:jc w:val="both"/>
        <w:rPr/>
      </w:pPr>
      <w:r>
        <w:rPr>
          <w:sz w:val="24"/>
          <w:szCs w:val="24"/>
        </w:rPr>
        <w:t xml:space="preserve">Когда в </w:t>
      </w:r>
      <w:r>
        <w:rPr>
          <w:sz w:val="24"/>
          <w:szCs w:val="24"/>
          <w:lang w:val="en-US"/>
        </w:rPr>
        <w:t>V</w:t>
      </w:r>
      <w:r>
        <w:rPr>
          <w:sz w:val="24"/>
          <w:szCs w:val="24"/>
        </w:rPr>
        <w:t xml:space="preserve"> в. варвары-франки вошли в Галлию, они, конечно, не могли знать, что случится с ними через три-четыре столетия. Они все были одинаково свободны, все воины, все домохозяева. Родичи занимали землю сообща, затем делили её между семьями, и когда род разрастался и людей в нём становилось больше, землю делили вновь. Впрочем, земли было много, хватало на всех. Пахал землю каждый сколько хотел или, вернее, сколько мог, так как для большой запашки нужно было много скота и рабов. Луга, леса и болота оставались неделимыми, и деревни пользовались ими сообща: на луга и в леса гоняли свой скот, в лесу охотились, на реках и в озёрах ловили рыбу. Никому не приходило в голову спрашивать, кому принадлежит лес, луг, река, озеро.</w:t>
      </w:r>
    </w:p>
    <w:p>
      <w:pPr>
        <w:pStyle w:val="Normal"/>
        <w:shd w:fill="FFFFFF" w:val="clear"/>
        <w:spacing w:lineRule="auto" w:line="360"/>
        <w:ind w:firstLine="709"/>
        <w:jc w:val="both"/>
        <w:rPr/>
      </w:pPr>
      <w:r>
        <w:rPr>
          <w:sz w:val="24"/>
          <w:szCs w:val="24"/>
        </w:rPr>
        <w:t>Всему этому, однако, скоро пришёл конец. Воины-дружинники, близко стоявшие к королю, во время завоевания Галлии захватили много земли, а те, кто не успел в этом, получили землю в награду от короля. Земля (и захваченная, и пожалованная) была зачастую уже обработана и заселена рабами или зависимыми от прежних римских крупных землевладельцев колонами. Так и в среде самих франков появились богатые землевладельцы и «маленькому человеку» стало трудно охранять свою независимости и былую свободу.</w:t>
      </w:r>
    </w:p>
    <w:p>
      <w:pPr>
        <w:pStyle w:val="Normal"/>
        <w:shd w:fill="FFFFFF" w:val="clear"/>
        <w:spacing w:lineRule="auto" w:line="360"/>
        <w:ind w:firstLine="709"/>
        <w:jc w:val="both"/>
        <w:rPr/>
      </w:pPr>
      <w:r>
        <w:rPr>
          <w:sz w:val="24"/>
          <w:szCs w:val="24"/>
        </w:rPr>
        <w:t>Богатый землевладелец скоро стал ещё более сильным и опасным для «маленького человека». Государство Каролингов должно было вести длительные и дорогостоящие войны. Ядро войска составляли конные воины, одетые в стальные доспехи. А в те времена сталь стоила дорого; чтобы сделать стальные латы и шлем с панцырем, требовалось большое искусство, много времени и затрат. Вот, например, сколько надо было отдать коров, чтобы сделать себе полное вооружение. За шлем надо было заплатить 6 коров, латы стоили 12 коров, за меч с ножнами — 7 коров, за набедренник — 6 коров, за копьё и щит — 2 коровы, за боевого коня — 12 коров. Всего за полное вооружение надо было заплатить 45 коров — целое стадо!</w:t>
      </w:r>
    </w:p>
    <w:p>
      <w:pPr>
        <w:pStyle w:val="Normal"/>
        <w:shd w:fill="FFFFFF" w:val="clear"/>
        <w:spacing w:lineRule="auto" w:line="360"/>
        <w:ind w:firstLine="709"/>
        <w:jc w:val="both"/>
        <w:rPr/>
      </w:pPr>
      <w:r>
        <w:rPr>
          <w:sz w:val="24"/>
          <w:szCs w:val="24"/>
        </w:rPr>
        <w:t>Богатый человек, превратившись в закованного в сталь воина, наводил страх не только на неприятеля, но и на своих земляков. Бедному человеку некуда стало деваться. Его притеснял богатый сосед, рядом с его полями расположились угодья богатого монастыря, а «святой», которому был посвящен этот монастырь, был не менее жаден, был не меньшим насильником, чем сосед-воин. И бедному человеку не оставалось ничего другого, как идти на поклон к своим могущественным соседям. В результате бедняк попадал в зависимость от богатого. Происходило это разными путями.</w:t>
      </w:r>
    </w:p>
    <w:p>
      <w:pPr>
        <w:pStyle w:val="Normal"/>
        <w:shd w:fill="FFFFFF" w:val="clear"/>
        <w:spacing w:lineRule="auto" w:line="360"/>
        <w:ind w:firstLine="720"/>
        <w:jc w:val="both"/>
        <w:rPr>
          <w:sz w:val="24"/>
          <w:szCs w:val="24"/>
        </w:rPr>
      </w:pPr>
      <w:r>
        <w:rPr>
          <w:sz w:val="24"/>
          <w:szCs w:val="24"/>
        </w:rPr>
        <w:t>Стеснённый со всех сторон своими могущественными соседями, маломощный земледелец уже не в состоянии был с ростом своей семьи прихватить землицы, чтобы устроить на ней хозяйство своих сыновей. Он шёл к крупному землевладельцу и просил богатого соседа уступить ему землю. Тот соглашался, но с условием, чтобы взявший землю платил с неё те или другие платежи или обрабатывал за полученный надел ещё и барскую землю.</w:t>
      </w:r>
    </w:p>
    <w:p>
      <w:pPr>
        <w:pStyle w:val="Normal"/>
        <w:shd w:fill="FFFFFF" w:val="clear"/>
        <w:spacing w:lineRule="auto" w:line="360"/>
        <w:ind w:firstLine="720"/>
        <w:jc w:val="both"/>
        <w:rPr>
          <w:sz w:val="24"/>
          <w:szCs w:val="24"/>
        </w:rPr>
      </w:pPr>
      <w:r>
        <w:rPr>
          <w:sz w:val="24"/>
          <w:szCs w:val="24"/>
        </w:rPr>
        <w:t>Бывало и хуже. Богатый притеснял бедняка до тех пор, пока этому последнему становилось невмоготу. Защиты просить было не у кого. Король был далеко, да если бы он и выслушал жалобу, всё равно стал бы на сторону знатного. Волей-неволей шёл бедняк на поклон к богатому, и тут происходил на первый взгляд странный обряд. Бедняк «просил», чтобы богатый взял у него землю. Богатый брал её и тотчас же возвращал обратно, но при этом получивший обратно свою землю крестьянин обязывался платить с неё столько-то и столько-то или нести за неё такие-то и такие-то повинности. Тем или другим путём бедняк попадал в зависимость от богатого.</w:t>
      </w:r>
    </w:p>
    <w:p>
      <w:pPr>
        <w:pStyle w:val="Normal"/>
        <w:shd w:fill="FFFFFF" w:val="clear"/>
        <w:spacing w:lineRule="auto" w:line="360"/>
        <w:ind w:firstLine="720"/>
        <w:jc w:val="both"/>
        <w:rPr/>
      </w:pPr>
      <w:r>
        <w:rPr>
          <w:sz w:val="24"/>
          <w:szCs w:val="24"/>
        </w:rPr>
        <w:t>Монастыри действовали ещё хитрее. У них было много земли, никогда раньше не бывшей в обработке: большие леса, болота, земли, заросшие кустарником и т. д. Пользуясь своим влиянием и силой, монастыри заставляли окрестных крестьян брать такие земли с обязанностью расчистить их, вспахать и засеять, за что уплачивать монастырю не только за эту, вновь обрабатываемую землю, но и за ту, которая была у крестьянина раньше.</w:t>
      </w:r>
    </w:p>
    <w:p>
      <w:pPr>
        <w:pStyle w:val="Normal"/>
        <w:shd w:fill="FFFFFF" w:val="clear"/>
        <w:spacing w:lineRule="auto" w:line="360"/>
        <w:ind w:firstLine="720"/>
        <w:jc w:val="both"/>
        <w:rPr/>
      </w:pPr>
      <w:r>
        <w:rPr>
          <w:sz w:val="24"/>
          <w:szCs w:val="24"/>
        </w:rPr>
        <w:t>Бывало и ещё того хуже. Бедняк, разорившись, мог стать рабом богатого и закабалиться полностью. Документы этих времён говорят нам, что такие случаи бывали очень часто. Были выработаны даже особые формы договоров-записей. Подписавший такой договор или (по неграмотности) поставивший под ним свой знак, тем самым становился чужим холопом. В таких договорах говорилось обычно: «Я, такой-то, по великой моей бедности и заботам, не имея на что одеться и чем питаться, отдаю себя такому-то (богачу), который получает вследствие этого право поступать со мною так, как это принято с прирождённым рабом».</w:t>
      </w:r>
    </w:p>
    <w:p>
      <w:pPr>
        <w:pStyle w:val="Normal"/>
        <w:shd w:fill="FFFFFF" w:val="clear"/>
        <w:spacing w:lineRule="auto" w:line="360"/>
        <w:ind w:firstLine="720"/>
        <w:jc w:val="both"/>
        <w:rPr>
          <w:sz w:val="24"/>
          <w:szCs w:val="24"/>
        </w:rPr>
      </w:pPr>
      <w:r>
        <w:rPr>
          <w:sz w:val="24"/>
          <w:szCs w:val="24"/>
        </w:rPr>
        <w:t>С каждым десятилетием крестьянам становилось всё хуже, всё труднее.</w:t>
      </w:r>
    </w:p>
    <w:p>
      <w:pPr>
        <w:pStyle w:val="Normal"/>
        <w:shd w:fill="FFFFFF" w:val="clear"/>
        <w:spacing w:lineRule="auto" w:line="360"/>
        <w:ind w:firstLine="720"/>
        <w:jc w:val="both"/>
        <w:rPr/>
      </w:pPr>
      <w:r>
        <w:rPr>
          <w:sz w:val="24"/>
          <w:szCs w:val="24"/>
        </w:rPr>
        <w:t xml:space="preserve">Короли раздавали земли своим дружинникам сначала пожизненно и требовали от них за это несения военной службы. Такие королевские пожалования назывались </w:t>
      </w:r>
      <w:r>
        <w:rPr>
          <w:b/>
          <w:bCs/>
          <w:sz w:val="24"/>
          <w:szCs w:val="24"/>
        </w:rPr>
        <w:t xml:space="preserve">бенефициями. </w:t>
      </w:r>
      <w:r>
        <w:rPr>
          <w:sz w:val="24"/>
          <w:szCs w:val="24"/>
        </w:rPr>
        <w:t xml:space="preserve">Мало-помалу эти пожалования стали превращаться в наследственные владения, так называемые </w:t>
      </w:r>
      <w:r>
        <w:rPr>
          <w:b/>
          <w:bCs/>
          <w:sz w:val="24"/>
          <w:szCs w:val="24"/>
        </w:rPr>
        <w:t xml:space="preserve">феоды. </w:t>
      </w:r>
      <w:r>
        <w:rPr>
          <w:sz w:val="24"/>
          <w:szCs w:val="24"/>
        </w:rPr>
        <w:t>Король наделял таких крупных владельцев земли правом собирать в пределах их владений судебные пошлины, брать в свою пользу судебные штрафы за нарушение порядка, за преступления. Крупный владелец вследствие этого сам становился в своём владении государем, судьёй и администратором. Разумеется, при таких условиях бедные люди лишь в виде исключения сохраняли свою свободу. Огромное большинство крестьян стало превращаться в зависимых и крепостных людей. Так прежде свободные франки потеряли свою свободу.</w:t>
      </w:r>
    </w:p>
    <w:p>
      <w:pPr>
        <w:pStyle w:val="Normal"/>
        <w:shd w:fill="FFFFFF" w:val="clear"/>
        <w:spacing w:lineRule="auto" w:line="360"/>
        <w:ind w:firstLine="720"/>
        <w:jc w:val="both"/>
        <w:rPr/>
      </w:pPr>
      <w:r>
        <w:rPr>
          <w:sz w:val="24"/>
          <w:szCs w:val="24"/>
        </w:rPr>
        <w:t xml:space="preserve">Короли, вельможи, монастыри и церкви владели теперь большими поместьями. Прежние деревенские вольные общины превратились в населённые крепостными крестьянами закабалённые деревни. Крестьянская (раньше вольная) земля теперь считалась собственностью господина, или, как стали называть его позже, — </w:t>
      </w:r>
      <w:r>
        <w:rPr>
          <w:b/>
          <w:bCs/>
          <w:sz w:val="24"/>
          <w:szCs w:val="24"/>
        </w:rPr>
        <w:t xml:space="preserve">сеньёра. </w:t>
      </w:r>
      <w:r>
        <w:rPr>
          <w:sz w:val="24"/>
          <w:szCs w:val="24"/>
        </w:rPr>
        <w:t>Крестьяне работали на полях такого сеньёра: пахали его землю, убирали хлеб, косили луга, рубили деревья и вывозили их из лесу и, кроме этого, платили ему зерном, мясом, птицею за ту землю, с которой кормились сами,</w:t>
      </w:r>
    </w:p>
    <w:p>
      <w:pPr>
        <w:pStyle w:val="Normal"/>
        <w:shd w:fill="FFFFFF" w:val="clear"/>
        <w:spacing w:lineRule="auto" w:line="360"/>
        <w:ind w:firstLine="720"/>
        <w:jc w:val="both"/>
        <w:rPr>
          <w:sz w:val="24"/>
          <w:szCs w:val="24"/>
        </w:rPr>
      </w:pPr>
      <w:r>
        <w:rPr>
          <w:sz w:val="24"/>
          <w:szCs w:val="24"/>
        </w:rPr>
        <w:t>О том, каковы были эти поместья и какая была там жизнь, мы можем судить по ряду описаний, сохранившихся от тех давних времён.</w:t>
      </w:r>
    </w:p>
    <w:p>
      <w:pPr>
        <w:pStyle w:val="Normal"/>
        <w:shd w:fill="FFFFFF" w:val="clear"/>
        <w:spacing w:lineRule="auto" w:line="360"/>
        <w:ind w:firstLine="720"/>
        <w:jc w:val="both"/>
        <w:rPr>
          <w:sz w:val="24"/>
          <w:szCs w:val="24"/>
        </w:rPr>
      </w:pPr>
      <w:r>
        <w:rPr>
          <w:sz w:val="24"/>
          <w:szCs w:val="24"/>
        </w:rPr>
        <w:t>Большие королевские, монастырские, или частные поместья бывали иногда очень крупными. Они включали в себя обширные поля, пашни, леса, луга, десятки деревень и тысячи крестьян. Если поместье было очень большим, оно делилось на части. Во главе поместья стоял управляющий, во главе отдельных частей — особые старосты. Управляющий сам часто бывал знатным человеком. У него были свои земли, рабы, крепостные. Старосты в крупных поместьях часто были выходцами из рабов, но мало-помалу становились тоже знатными людьми.</w:t>
      </w:r>
    </w:p>
    <w:p>
      <w:pPr>
        <w:pStyle w:val="Normal"/>
        <w:shd w:fill="FFFFFF" w:val="clear"/>
        <w:spacing w:lineRule="auto" w:line="360"/>
        <w:ind w:firstLine="720"/>
        <w:jc w:val="both"/>
        <w:rPr>
          <w:sz w:val="24"/>
          <w:szCs w:val="24"/>
        </w:rPr>
      </w:pPr>
      <w:r>
        <w:rPr>
          <w:sz w:val="24"/>
          <w:szCs w:val="24"/>
        </w:rPr>
        <w:t>Посреди такого барского поместья находился барский двор, где хранились всевозможные запасы и прежде всего зерно, получаемое либо с крестьян в виде оброка, либо с барских полей, на которых крестьяне отбывали барщину. Тут же при барском дворе находились всякие службы: винные погреба, рыбные садки, птичьи дворы. При дворе жили ремесленники: кузнецы, плотники, столяры, бочары и т. д. Всё необходимое, таким образом, получалось тут же, в хозяйстве такого поместья. Покупалось лишь самое необходимое, продавались лишь излишки. Такое хозяйство мы называем натуральным хозяйством.</w:t>
      </w:r>
    </w:p>
    <w:p>
      <w:pPr>
        <w:pStyle w:val="Normal"/>
        <w:shd w:fill="FFFFFF" w:val="clear"/>
        <w:spacing w:lineRule="auto" w:line="360"/>
        <w:ind w:firstLine="720"/>
        <w:jc w:val="both"/>
        <w:rPr/>
      </w:pPr>
      <w:r>
        <w:rPr>
          <w:sz w:val="24"/>
          <w:szCs w:val="24"/>
        </w:rPr>
        <w:t>Вокруг барского двора располагались деревни и сёла, населённые крепостными и зависимыми крестьянами. У каждого крестьянина был клочок земли, свой скот и сельскохозяйственные орудия. Крестьянин работал на своём поле, часть своего хлеба отдавал господину да, кроме того, обязан был пахать, сеять, боронять, а затем убирать барское поле. Повинности каждого крестьянина были точно определены и записаны в поместных книгах.</w:t>
      </w:r>
    </w:p>
    <w:p>
      <w:pPr>
        <w:pStyle w:val="Normal"/>
        <w:shd w:fill="FFFFFF" w:val="clear"/>
        <w:spacing w:lineRule="auto" w:line="360"/>
        <w:ind w:firstLine="720"/>
        <w:jc w:val="both"/>
        <w:rPr/>
      </w:pPr>
      <w:r>
        <w:rPr>
          <w:sz w:val="24"/>
          <w:szCs w:val="24"/>
        </w:rPr>
        <w:t xml:space="preserve">Вот, например, что мы читаем в книге аббатства св. Германа, большого поместья, расположенного недалеко от Парижа. Книга эта была составлена ещё в </w:t>
      </w:r>
      <w:r>
        <w:rPr>
          <w:sz w:val="24"/>
          <w:szCs w:val="24"/>
          <w:lang w:val="en-US"/>
        </w:rPr>
        <w:t>IX</w:t>
      </w:r>
      <w:r>
        <w:rPr>
          <w:sz w:val="24"/>
          <w:szCs w:val="24"/>
        </w:rPr>
        <w:t xml:space="preserve"> в.</w:t>
      </w:r>
    </w:p>
    <w:p>
      <w:pPr>
        <w:pStyle w:val="Normal"/>
        <w:shd w:fill="FFFFFF" w:val="clear"/>
        <w:spacing w:lineRule="auto" w:line="360"/>
        <w:ind w:firstLine="720"/>
        <w:jc w:val="both"/>
        <w:rPr>
          <w:sz w:val="24"/>
          <w:szCs w:val="24"/>
        </w:rPr>
      </w:pPr>
      <w:r>
        <w:rPr>
          <w:sz w:val="24"/>
          <w:szCs w:val="24"/>
        </w:rPr>
        <w:t>«Вульфард — зависимый человек, и жена его свободная, именем Эрмоара, а у них трое детей. Держит этот человек один участок земли, в который входят пашни, виноградники и луг. Должен он платить военного сбора 10 мер вина да за то, что он пасёт свой скот на монастырском лугу, ещё три меры вина да поросёнка одного. Должен он за свою землю пахать на господском поле под озимое и яровое определённое количество земли. Должен убирать хлеб в поле, рубить на господина лес, должен возить хлеб и лес на барский двор и на дворе работать, сколько ему прикажут. Кроме этого он должен давать господину ежегодно 3 курицы, 15 яиц. Если ему прикажут отвезти вино, он должен сделать это. Да из лесу взять и привести 100 драней. Да на лугу скосить такое-то количество сена».</w:t>
      </w:r>
    </w:p>
    <w:p>
      <w:pPr>
        <w:pStyle w:val="Normal"/>
        <w:shd w:fill="FFFFFF" w:val="clear"/>
        <w:spacing w:lineRule="auto" w:line="360"/>
        <w:ind w:firstLine="720"/>
        <w:jc w:val="both"/>
        <w:rPr>
          <w:sz w:val="24"/>
          <w:szCs w:val="24"/>
        </w:rPr>
      </w:pPr>
      <w:r>
        <w:rPr>
          <w:sz w:val="24"/>
          <w:szCs w:val="24"/>
        </w:rPr>
        <w:t>Таких записей мы находим в этой книге тысячи. Управляющие должны были зорко следить за тем, чтобы все оброки и повинности поступали исправно, чтобы все доходы точно учитывались и доводились до сведения господина. В одном из королевских распоряжений, касающихся порядка в крупном поместье короля, мы читаем:</w:t>
      </w:r>
    </w:p>
    <w:p>
      <w:pPr>
        <w:pStyle w:val="Normal"/>
        <w:shd w:fill="FFFFFF" w:val="clear"/>
        <w:spacing w:lineRule="auto" w:line="360"/>
        <w:ind w:firstLine="720"/>
        <w:jc w:val="both"/>
        <w:rPr/>
      </w:pPr>
      <w:r>
        <w:rPr>
          <w:sz w:val="24"/>
          <w:szCs w:val="24"/>
        </w:rPr>
        <w:t>«Пусть управляющие наши ежегодно к рождеству раздельно, ясно и по порядку нас извещают о всех наших доходах, чтобы мы могли знать, сколько вспахано быками, на которых работают наши погонщики, сколько вспахали для нас барщинники, сколько поступило поросят, сколько оброков, сколько штрафов по суду, сколько за дичь, ловленную в заповедных чащах наших без нашего разрешения, сколько за разные проступки, сколько с мельниц, сколько с лесов, сколько с полей, сколько с мостов и судов, сколько со свободных людей, сколько с рынков, сколько с виноградников и с тех, кто платит вином, сколько сена, сколько дров и факелов, сколько тёсу и другого лесного материала, сколько с пустошей, сколько овощей, сколько пшена и проса, сколько шерсти, льна и конопли, сколько плодов с деревьев, сколько орехов, сколько с садов, сколько с огородов, сколько с рыбных садков, сколько кож, сколько мехов и рогов, сколько мёда и воска, сколько сала, жиров и мыла, сколько вина и уксуса, сколько пива, сколько зерна, сколько кур, яиц и гусей, сколько от рыбаков, кузнецов, оружейников и сапожников, сколько от пекарей и сундучников, сколько от токарей и седельников, сколько от слесарей, от рудников железных и свинцовых, сколько с тяглых людей, сколько лошадей».</w:t>
      </w:r>
    </w:p>
    <w:p>
      <w:pPr>
        <w:pStyle w:val="Normal"/>
        <w:shd w:fill="FFFFFF" w:val="clear"/>
        <w:spacing w:lineRule="auto" w:line="360"/>
        <w:ind w:firstLine="720"/>
        <w:jc w:val="both"/>
        <w:rPr>
          <w:sz w:val="24"/>
          <w:szCs w:val="24"/>
        </w:rPr>
      </w:pPr>
      <w:r>
        <w:rPr>
          <w:sz w:val="24"/>
          <w:szCs w:val="24"/>
        </w:rPr>
        <w:t>Таковы были эти барские поместья. Так приходилось работать в этих поместьях крестьянам.</w:t>
      </w:r>
    </w:p>
    <w:p>
      <w:pPr>
        <w:pStyle w:val="Normal"/>
        <w:shd w:fill="FFFFFF" w:val="clear"/>
        <w:spacing w:lineRule="auto" w:line="360"/>
        <w:ind w:firstLine="720"/>
        <w:jc w:val="both"/>
        <w:rPr>
          <w:sz w:val="24"/>
          <w:szCs w:val="24"/>
        </w:rPr>
      </w:pPr>
      <w:r>
        <w:rPr>
          <w:sz w:val="24"/>
          <w:szCs w:val="24"/>
        </w:rPr>
        <w:t>Значит ли это, что вольные люди добровольно, без всякого протеста, надели себе на шею ярмо рабства и зависимости? Конечно, нет. Хроники и другие документы эпохи говорят нам о многочисленных побегах, восстаниях и бунтах крестьян, о поджогах барских замков. Большое количество бродяг по дорогам тоже свидетельствовало о том, что далеко не все выносили тяжесть нового порядка и что многие предпочитали лучше сделаться нищими, чем потерять навсегда свою свободу. Рассказывают, как в одной деревне Сельт, недалеко от города Реймса, крестьяне долго волновались и не желали подчиняться своему господину — реймсской церкви. Их поэтому так и называли «исконные бунтари и мятежники». Однажды (это было в царствование Карла Великого) они восстали, убили управляющего и перестали платить подати и работать на своих хозяев. С ними жестоко расправились. Зачинщиков предали смертной казни, остальных осудили на вечное изгнание.</w:t>
      </w:r>
    </w:p>
    <w:p>
      <w:pPr>
        <w:pStyle w:val="Normal"/>
        <w:shd w:fill="FFFFFF" w:val="clear"/>
        <w:spacing w:lineRule="auto" w:line="360"/>
        <w:ind w:firstLine="720"/>
        <w:jc w:val="both"/>
        <w:rPr/>
      </w:pPr>
      <w:r>
        <w:rPr>
          <w:sz w:val="24"/>
          <w:szCs w:val="24"/>
        </w:rPr>
        <w:t xml:space="preserve">Особенно большие размеры принимали восстания в тех местах, где живы были воспоминания о прежней свободе. На самом восточном краю Франкской монархии — </w:t>
      </w:r>
      <w:r>
        <w:rPr>
          <w:i/>
          <w:iCs/>
          <w:sz w:val="24"/>
          <w:szCs w:val="24"/>
        </w:rPr>
        <w:t xml:space="preserve">в </w:t>
      </w:r>
      <w:r>
        <w:rPr>
          <w:sz w:val="24"/>
          <w:szCs w:val="24"/>
        </w:rPr>
        <w:t>Саксонии, недавно только подчинённой и покорённой Карлом Великим, в 841—842 гг. подняли мятеж непокорные саксонские крестьяне, чтобы вернуться к прежним вольным обычаям и, как они говорили, «жить по старине». Случилось это вскоре после смерти императора Людовика Благочестивого, сына Карла Великого. Сыновья Людовика ссорились между собой. Старший сын, Лотарь, которому досталась императорская корона, хотел, чтобы два других его брата, Карл Лысый Французский и Людовик Немецкий, подчинились ему беспрекословно. Но братья подняли против него восстание, а Лотарь, чувствуя себя слабым, стал подстрекать к восстанию против саксонской знати и короля Людовика Немецкого саксонских крестьян, зная их любовь к свободе и зная, что многие из них эту свободу уже потеряли. Крестьяне составили тайный союз, направленный против своих господ. Этот союз назывался «Стеллинга». Вот что сообщается о нём в одной хронике: «В этот год (841) по всей Саксонии великую власть взяли сервы над своими господами; они присвоили себе имя «Стеллинга» и совершили много неразумных поступков. И благородные этой страны претерпели от сервов великие притеснения и обиды». Вероятно, «благородным» порядком-таки досталось, если монах-летописец, всей душой стоящий на стороне этих «благородных», написал такую фразу относительно сервов (крепостных крестьян).</w:t>
      </w:r>
    </w:p>
    <w:p>
      <w:pPr>
        <w:pStyle w:val="Normal"/>
        <w:shd w:fill="FFFFFF" w:val="clear"/>
        <w:spacing w:lineRule="auto" w:line="360"/>
        <w:ind w:firstLine="720"/>
        <w:jc w:val="both"/>
        <w:rPr>
          <w:sz w:val="24"/>
          <w:szCs w:val="24"/>
        </w:rPr>
      </w:pPr>
      <w:r>
        <w:rPr>
          <w:sz w:val="24"/>
          <w:szCs w:val="24"/>
        </w:rPr>
        <w:t>Лотарь знал, что он делал, когда обещал саксам, и свободным и закрепощённым, притесняемым и обираемым «благородными» и духовенством, возвратить им тот «закон их предков», каким они пользовались в то время, когда были ещё язычниками. Взамен этого император требовал от саксов, чтобы они стали на его сторону в борьбе с Людовиком Немецким.</w:t>
      </w:r>
    </w:p>
    <w:p>
      <w:pPr>
        <w:pStyle w:val="Normal"/>
        <w:shd w:fill="FFFFFF" w:val="clear"/>
        <w:spacing w:lineRule="auto" w:line="360"/>
        <w:ind w:firstLine="720"/>
        <w:jc w:val="both"/>
        <w:rPr/>
      </w:pPr>
      <w:r>
        <w:rPr>
          <w:sz w:val="24"/>
          <w:szCs w:val="24"/>
        </w:rPr>
        <w:t>«Благородные» и духовенство саксов были напуганы восстанием. Многие из них бежали. Они боялись, что саксонские крестьяне соединят свои силы со своими соседями норманнами и славянами, у которых старые вольные обычаи были ещё сильны, и вырежут всех «благородных». Лишь с большим трудом Людовику Немецкому удалось в следующем году подавить крестьянское восстание. Мятежные деревни были преданы огню и мечу, сотни зачинщиков были убиты и повешены, тысячи были искалечены. Летописец спокойно замечает по этому поводу: «Он [Людовик Немецкий] тяжёлой рукой укротил великий мятеж крестьян, пытавшихся утеснить своих законных господ, предав смертной казни главарей восстания». А другой летописец, монах, при этом прибавляет: «нанеся благородный удар восстанию, он [король] низвёл восставших до их прежнего состояния» (т. е. снова поставил их в зависимость от господ).</w:t>
      </w:r>
    </w:p>
    <w:p>
      <w:pPr>
        <w:pStyle w:val="Normal"/>
        <w:shd w:fill="FFFFFF" w:val="clear"/>
        <w:spacing w:lineRule="auto" w:line="360"/>
        <w:ind w:firstLine="720"/>
        <w:jc w:val="both"/>
        <w:rPr/>
      </w:pPr>
      <w:r>
        <w:rPr>
          <w:sz w:val="24"/>
          <w:szCs w:val="24"/>
        </w:rPr>
        <w:t xml:space="preserve">Так были разбиты крестьяне. К </w:t>
      </w:r>
      <w:r>
        <w:rPr>
          <w:sz w:val="24"/>
          <w:szCs w:val="24"/>
          <w:lang w:val="en-US"/>
        </w:rPr>
        <w:t>XI</w:t>
      </w:r>
      <w:r>
        <w:rPr>
          <w:sz w:val="24"/>
          <w:szCs w:val="24"/>
        </w:rPr>
        <w:t xml:space="preserve"> в. крестьянство в массе оказалось уже закрепощённым. Покорно и понуро шёл крестьянин за своим плугом, зная, что большая часть плодов его труда достанется тунеядцу-сеньёру. Н высоком холме, на склонах гор высился теперь неприступный замок феодала, похожий на гнездо хищной птицы. Оттуда сверху сеньёр и его свита — рыцари, закованные в сталь, устремлялись вниз, в долину, где ютились чёрные от копоти жалкие лачуги крестьян, и горе было тем, кто вздумал бы не повиноваться сеньёру. Но даже и тогда, когда крестьянин понимал, что всякое сопротивление безнадёжно, когда он послушно выполнял все требования сеньёра, он не мог считать себя в безопасности. Феодалы вели постоянные войны друг с другом и, желая подорвать мощь своего, врага, разоряли его крестьян, предавали огню деревни, уводили скот, вытаптывали посевы. Неистовая свора рыцарей и их оруженосцев неслась по крестьянским полям, уничтожая всё на своём пути. Грабить мужика было своего рода забавой для «благородных» хищников.</w:t>
      </w:r>
    </w:p>
    <w:p>
      <w:pPr>
        <w:pStyle w:val="Normal"/>
        <w:shd w:fill="FFFFFF" w:val="clear"/>
        <w:spacing w:lineRule="auto" w:line="360"/>
        <w:ind w:left="3402" w:hanging="0"/>
        <w:jc w:val="both"/>
        <w:rPr/>
      </w:pPr>
      <w:r>
        <w:rPr>
          <w:i/>
          <w:sz w:val="24"/>
          <w:szCs w:val="24"/>
        </w:rPr>
        <w:t>Люблю я видеть, как народ,</w:t>
      </w:r>
    </w:p>
    <w:p>
      <w:pPr>
        <w:pStyle w:val="Normal"/>
        <w:shd w:fill="FFFFFF" w:val="clear"/>
        <w:spacing w:lineRule="auto" w:line="360"/>
        <w:ind w:left="3402" w:hanging="0"/>
        <w:jc w:val="both"/>
        <w:rPr>
          <w:i/>
          <w:i/>
          <w:sz w:val="24"/>
          <w:szCs w:val="24"/>
        </w:rPr>
      </w:pPr>
      <w:r>
        <w:rPr>
          <w:i/>
          <w:sz w:val="24"/>
          <w:szCs w:val="24"/>
        </w:rPr>
        <w:t>Отрядом воинов гоним,</w:t>
      </w:r>
    </w:p>
    <w:p>
      <w:pPr>
        <w:pStyle w:val="Normal"/>
        <w:shd w:fill="FFFFFF" w:val="clear"/>
        <w:spacing w:lineRule="auto" w:line="360"/>
        <w:ind w:left="3402" w:hanging="0"/>
        <w:jc w:val="both"/>
        <w:rPr>
          <w:i/>
          <w:i/>
          <w:sz w:val="24"/>
          <w:szCs w:val="24"/>
        </w:rPr>
      </w:pPr>
      <w:r>
        <w:rPr>
          <w:i/>
          <w:sz w:val="24"/>
          <w:szCs w:val="24"/>
        </w:rPr>
        <w:t>Бежит, спасая скарб и скот,</w:t>
      </w:r>
    </w:p>
    <w:p>
      <w:pPr>
        <w:pStyle w:val="Normal"/>
        <w:shd w:fill="FFFFFF" w:val="clear"/>
        <w:spacing w:lineRule="auto" w:line="360"/>
        <w:ind w:left="3402" w:hanging="0"/>
        <w:jc w:val="both"/>
        <w:rPr>
          <w:i/>
          <w:i/>
          <w:sz w:val="24"/>
          <w:szCs w:val="24"/>
        </w:rPr>
      </w:pPr>
      <w:r>
        <w:rPr>
          <w:i/>
          <w:sz w:val="24"/>
          <w:szCs w:val="24"/>
        </w:rPr>
        <w:t>А войско следует за ним.</w:t>
      </w:r>
    </w:p>
    <w:p>
      <w:pPr>
        <w:pStyle w:val="Normal"/>
        <w:shd w:fill="FFFFFF" w:val="clear"/>
        <w:spacing w:lineRule="auto" w:line="360"/>
        <w:ind w:firstLine="720"/>
        <w:jc w:val="both"/>
        <w:rPr/>
      </w:pPr>
      <w:r>
        <w:rPr>
          <w:sz w:val="24"/>
          <w:szCs w:val="24"/>
        </w:rPr>
        <w:t xml:space="preserve">Так пели трубадуры </w:t>
      </w:r>
      <w:r>
        <w:rPr>
          <w:sz w:val="24"/>
          <w:szCs w:val="24"/>
          <w:lang w:val="en-US"/>
        </w:rPr>
        <w:t>XII</w:t>
      </w:r>
      <w:r>
        <w:rPr>
          <w:sz w:val="24"/>
          <w:szCs w:val="24"/>
        </w:rPr>
        <w:t xml:space="preserve"> в., угождая вкусам своих «благородных» слушателей. Разумеется, крестьяне не всегда оставались покорными, Как ни безнадёжно было их стремление освободить себя от гнёта феодалов, их терпение иногда истощалось, и они мстили своим поработителям. Хронист </w:t>
      </w:r>
      <w:r>
        <w:rPr>
          <w:sz w:val="24"/>
          <w:szCs w:val="24"/>
          <w:lang w:val="en-US"/>
        </w:rPr>
        <w:t>X</w:t>
      </w:r>
      <w:r>
        <w:rPr>
          <w:sz w:val="24"/>
          <w:szCs w:val="24"/>
        </w:rPr>
        <w:t xml:space="preserve"> в. Гильом Жюмьежский рассказывает о большом восстании нормандских крестьян е конце </w:t>
      </w:r>
      <w:r>
        <w:rPr>
          <w:sz w:val="24"/>
          <w:szCs w:val="24"/>
          <w:lang w:val="en-US"/>
        </w:rPr>
        <w:t>X</w:t>
      </w:r>
      <w:r>
        <w:rPr>
          <w:sz w:val="24"/>
          <w:szCs w:val="24"/>
        </w:rPr>
        <w:t xml:space="preserve"> в.:</w:t>
      </w:r>
    </w:p>
    <w:p>
      <w:pPr>
        <w:pStyle w:val="Normal"/>
        <w:shd w:fill="FFFFFF" w:val="clear"/>
        <w:spacing w:lineRule="auto" w:line="360"/>
        <w:ind w:firstLine="720"/>
        <w:jc w:val="both"/>
        <w:rPr>
          <w:sz w:val="24"/>
          <w:szCs w:val="24"/>
        </w:rPr>
      </w:pPr>
      <w:r>
        <w:drawing>
          <wp:anchor behindDoc="0" distT="0" distB="0" distL="114935" distR="114935" simplePos="0" locked="0" layoutInCell="0" allowOverlap="1" relativeHeight="16">
            <wp:simplePos x="0" y="0"/>
            <wp:positionH relativeFrom="column">
              <wp:posOffset>3048000</wp:posOffset>
            </wp:positionH>
            <wp:positionV relativeFrom="paragraph">
              <wp:posOffset>559435</wp:posOffset>
            </wp:positionV>
            <wp:extent cx="2909570" cy="46291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9" t="-6" r="-9" b="-6"/>
                    <a:stretch>
                      <a:fillRect/>
                    </a:stretch>
                  </pic:blipFill>
                  <pic:spPr bwMode="auto">
                    <a:xfrm>
                      <a:off x="0" y="0"/>
                      <a:ext cx="2909570" cy="4629150"/>
                    </a:xfrm>
                    <a:prstGeom prst="rect">
                      <a:avLst/>
                    </a:prstGeom>
                  </pic:spPr>
                </pic:pic>
              </a:graphicData>
            </a:graphic>
          </wp:anchor>
        </w:drawing>
      </w:r>
      <w:r>
        <w:rPr>
          <w:sz w:val="24"/>
          <w:szCs w:val="24"/>
        </w:rPr>
        <w:t>«Крестьяне повсеместно стали устраивать по разным графствам Нормандии многие сборища и постановили жить по своей воле, дабы и лесными угодьями и водными благами пользоваться по своим законам, не стесняясь никакими запретами ранее установленного права. И чтобы утвердить эти решения, на каждом собрании неистовствующего народа выбирали они по 2 уполномоченных, которые вынесли бы их постановления на утверждение всеобщего собрания внутри страны. Когда узнал об этом герцог, он тотчас же направил против них графа Рауля со многими рыцарями, чтобы они дерзость деревенщины и крестьянское сообщество прекратили. И вот он без замедления тайно взял всех крестьянских уполномоченных вместе с некоторыми другими и, отрубивши руки и ноги, отослал искалеченными единомышленникам, чтобы они удержали остальных от таких затей и примером своим вразумили их, чтобы они не испытали ещё более худшей участи. Вразумлённые таким образом крестьяне поспешили прекратить свои сборища и вернулись к плугам своим...»</w:t>
      </w:r>
    </w:p>
    <w:p>
      <w:pPr>
        <w:pStyle w:val="Normal"/>
        <w:shd w:fill="FFFFFF" w:val="clear"/>
        <w:spacing w:lineRule="auto" w:line="360"/>
        <w:ind w:firstLine="720"/>
        <w:jc w:val="both"/>
        <w:rPr/>
      </w:pPr>
      <w:r>
        <w:rPr>
          <w:sz w:val="24"/>
          <w:szCs w:val="24"/>
        </w:rPr>
        <w:t xml:space="preserve">В начале </w:t>
      </w:r>
      <w:r>
        <w:rPr>
          <w:sz w:val="24"/>
          <w:szCs w:val="24"/>
          <w:lang w:val="en-US"/>
        </w:rPr>
        <w:t>XI</w:t>
      </w:r>
      <w:r>
        <w:rPr>
          <w:sz w:val="24"/>
          <w:szCs w:val="24"/>
        </w:rPr>
        <w:t xml:space="preserve"> в. крестьяне Бретани, доведённые до отчаяния, подняли восстание «без вождей и оружия». Рыцари потопили этот мятеж в потоках крови. Но волнения то здесь, то там продолжались.</w:t>
      </w:r>
    </w:p>
    <w:p>
      <w:pPr>
        <w:pStyle w:val="Normal"/>
        <w:shd w:fill="FFFFFF" w:val="clear"/>
        <w:spacing w:lineRule="auto" w:line="360"/>
        <w:ind w:firstLine="720"/>
        <w:jc w:val="both"/>
        <w:rPr>
          <w:sz w:val="24"/>
          <w:szCs w:val="24"/>
        </w:rPr>
      </w:pPr>
      <w:r>
        <w:rPr>
          <w:sz w:val="24"/>
          <w:szCs w:val="24"/>
        </w:rPr>
        <w:t>«Накануне крестовых походов, — рассказывает хронист, — множество людей страдали от недостатка пищи, и бедняки, бросившись на богатых, мстили им грабежом и разбоями».</w:t>
      </w:r>
    </w:p>
    <w:p>
      <w:pPr>
        <w:pStyle w:val="Normal"/>
        <w:shd w:fill="FFFFFF" w:val="clear"/>
        <w:spacing w:lineRule="auto" w:line="360"/>
        <w:ind w:firstLine="720"/>
        <w:jc w:val="both"/>
        <w:rPr/>
      </w:pPr>
      <w:r>
        <w:rPr>
          <w:sz w:val="24"/>
          <w:szCs w:val="24"/>
        </w:rPr>
        <w:t xml:space="preserve">Рыцари, чем дальше, тем всё больше, привыкали считать себя людьми избранными, благородными и с презрением смотрели на простой народ, который, по их мнению, должен был их кормить и одевать и при этом быть всегда покорным своим господам. «Мужику не нужно давать обрастать жирком. Богатый мужик строптив и норовит выйти из повиновения. А поэтому нужно держать крестьян в чёрном теле». Вот что по этому поводу находим в одной песенке </w:t>
      </w:r>
      <w:r>
        <w:rPr>
          <w:sz w:val="24"/>
          <w:szCs w:val="24"/>
          <w:lang w:val="en-US"/>
        </w:rPr>
        <w:t>XII</w:t>
      </w:r>
      <w:r>
        <w:rPr>
          <w:sz w:val="24"/>
          <w:szCs w:val="24"/>
        </w:rPr>
        <w:t xml:space="preserve"> в., выражающей взгляды дворян-рыцарей:</w:t>
      </w:r>
    </w:p>
    <w:p>
      <w:pPr>
        <w:pStyle w:val="Normal"/>
        <w:shd w:fill="FFFFFF" w:val="clear"/>
        <w:spacing w:lineRule="auto" w:line="360"/>
        <w:ind w:left="3402" w:hanging="0"/>
        <w:jc w:val="both"/>
        <w:rPr>
          <w:i/>
          <w:i/>
          <w:sz w:val="24"/>
          <w:szCs w:val="24"/>
        </w:rPr>
      </w:pPr>
      <w:r>
        <w:rPr>
          <w:i/>
          <w:sz w:val="24"/>
          <w:szCs w:val="24"/>
        </w:rPr>
        <w:t>Мужики, что злы и грубы,</w:t>
      </w:r>
    </w:p>
    <w:p>
      <w:pPr>
        <w:pStyle w:val="Normal"/>
        <w:shd w:fill="FFFFFF" w:val="clear"/>
        <w:spacing w:lineRule="auto" w:line="360"/>
        <w:ind w:left="3402" w:hanging="0"/>
        <w:jc w:val="both"/>
        <w:rPr/>
      </w:pPr>
      <w:r>
        <w:rPr>
          <w:i/>
          <w:sz w:val="24"/>
          <w:szCs w:val="24"/>
        </w:rPr>
        <w:t>На дворянство точат зубы,</w:t>
      </w:r>
    </w:p>
    <w:p>
      <w:pPr>
        <w:pStyle w:val="Normal"/>
        <w:shd w:fill="FFFFFF" w:val="clear"/>
        <w:spacing w:lineRule="auto" w:line="360"/>
        <w:ind w:left="3402" w:hanging="0"/>
        <w:jc w:val="both"/>
        <w:rPr>
          <w:i/>
          <w:i/>
          <w:sz w:val="24"/>
          <w:szCs w:val="24"/>
        </w:rPr>
      </w:pPr>
      <w:r>
        <w:rPr>
          <w:i/>
          <w:sz w:val="24"/>
          <w:szCs w:val="24"/>
        </w:rPr>
        <w:t>Только нищими мне любы!</w:t>
      </w:r>
    </w:p>
    <w:p>
      <w:pPr>
        <w:pStyle w:val="Normal"/>
        <w:shd w:fill="FFFFFF" w:val="clear"/>
        <w:spacing w:lineRule="auto" w:line="360"/>
        <w:ind w:left="3402" w:hanging="0"/>
        <w:jc w:val="both"/>
        <w:rPr>
          <w:i/>
          <w:i/>
          <w:sz w:val="24"/>
          <w:szCs w:val="24"/>
        </w:rPr>
      </w:pPr>
      <w:r>
        <w:rPr>
          <w:i/>
          <w:sz w:val="24"/>
          <w:szCs w:val="24"/>
        </w:rPr>
        <w:t>Любо видеть мне народ</w:t>
      </w:r>
    </w:p>
    <w:p>
      <w:pPr>
        <w:pStyle w:val="Normal"/>
        <w:shd w:fill="FFFFFF" w:val="clear"/>
        <w:spacing w:lineRule="auto" w:line="360"/>
        <w:ind w:left="3402" w:hanging="0"/>
        <w:jc w:val="both"/>
        <w:rPr>
          <w:i/>
          <w:i/>
          <w:sz w:val="24"/>
          <w:szCs w:val="24"/>
        </w:rPr>
      </w:pPr>
      <w:r>
        <w:rPr>
          <w:i/>
          <w:sz w:val="24"/>
          <w:szCs w:val="24"/>
        </w:rPr>
        <w:t>Голодающим, раздетым,</w:t>
      </w:r>
    </w:p>
    <w:p>
      <w:pPr>
        <w:pStyle w:val="Normal"/>
        <w:shd w:fill="FFFFFF" w:val="clear"/>
        <w:spacing w:lineRule="auto" w:line="360"/>
        <w:ind w:left="3402" w:hanging="0"/>
        <w:jc w:val="both"/>
        <w:rPr>
          <w:i/>
          <w:i/>
          <w:sz w:val="24"/>
          <w:szCs w:val="24"/>
        </w:rPr>
      </w:pPr>
      <w:r>
        <w:rPr>
          <w:i/>
          <w:sz w:val="24"/>
          <w:szCs w:val="24"/>
        </w:rPr>
        <w:t>Страждущим, необогретым!..</w:t>
      </w:r>
    </w:p>
    <w:p>
      <w:pPr>
        <w:pStyle w:val="Normal"/>
        <w:shd w:fill="FFFFFF" w:val="clear"/>
        <w:spacing w:lineRule="auto" w:line="360"/>
        <w:ind w:firstLine="720"/>
        <w:jc w:val="both"/>
        <w:rPr>
          <w:i/>
          <w:i/>
          <w:sz w:val="24"/>
          <w:szCs w:val="24"/>
        </w:rPr>
      </w:pPr>
      <w:r>
        <w:rPr>
          <w:i/>
          <w:sz w:val="24"/>
          <w:szCs w:val="24"/>
        </w:rPr>
      </w:r>
    </w:p>
    <w:p>
      <w:pPr>
        <w:pStyle w:val="Normal"/>
        <w:shd w:fill="FFFFFF" w:val="clear"/>
        <w:spacing w:lineRule="auto" w:line="360"/>
        <w:ind w:firstLine="720"/>
        <w:jc w:val="both"/>
        <w:rPr>
          <w:sz w:val="24"/>
          <w:szCs w:val="24"/>
        </w:rPr>
      </w:pPr>
      <w:r>
        <w:rPr>
          <w:sz w:val="24"/>
          <w:szCs w:val="24"/>
        </w:rPr>
        <w:t>И дальше:</w:t>
      </w:r>
    </w:p>
    <w:p>
      <w:pPr>
        <w:pStyle w:val="Normal"/>
        <w:shd w:fill="FFFFFF" w:val="clear"/>
        <w:spacing w:lineRule="auto" w:line="360"/>
        <w:ind w:left="3402" w:hanging="0"/>
        <w:jc w:val="both"/>
        <w:rPr>
          <w:i/>
          <w:i/>
          <w:sz w:val="24"/>
          <w:szCs w:val="24"/>
        </w:rPr>
      </w:pPr>
      <w:r>
        <w:rPr>
          <w:i/>
          <w:sz w:val="24"/>
          <w:szCs w:val="24"/>
        </w:rPr>
        <w:t xml:space="preserve">Нрав свиньи мужик имеет </w:t>
      </w:r>
    </w:p>
    <w:p>
      <w:pPr>
        <w:pStyle w:val="Normal"/>
        <w:shd w:fill="FFFFFF" w:val="clear"/>
        <w:spacing w:lineRule="auto" w:line="360"/>
        <w:ind w:left="3402" w:hanging="0"/>
        <w:jc w:val="both"/>
        <w:rPr>
          <w:i/>
          <w:i/>
          <w:sz w:val="24"/>
          <w:szCs w:val="24"/>
        </w:rPr>
      </w:pPr>
      <w:r>
        <w:rPr>
          <w:i/>
          <w:sz w:val="24"/>
          <w:szCs w:val="24"/>
        </w:rPr>
        <w:t xml:space="preserve">Жить пристойно не умеет. </w:t>
      </w:r>
    </w:p>
    <w:p>
      <w:pPr>
        <w:pStyle w:val="Normal"/>
        <w:shd w:fill="FFFFFF" w:val="clear"/>
        <w:spacing w:lineRule="auto" w:line="360"/>
        <w:ind w:left="3402" w:hanging="0"/>
        <w:jc w:val="both"/>
        <w:rPr>
          <w:i/>
          <w:i/>
          <w:sz w:val="24"/>
          <w:szCs w:val="24"/>
        </w:rPr>
      </w:pPr>
      <w:r>
        <w:rPr>
          <w:i/>
          <w:sz w:val="24"/>
          <w:szCs w:val="24"/>
        </w:rPr>
        <w:t xml:space="preserve">Если же разбогатеет, </w:t>
      </w:r>
    </w:p>
    <w:p>
      <w:pPr>
        <w:pStyle w:val="Normal"/>
        <w:shd w:fill="FFFFFF" w:val="clear"/>
        <w:spacing w:lineRule="auto" w:line="360"/>
        <w:ind w:left="3402" w:hanging="0"/>
        <w:jc w:val="both"/>
        <w:rPr>
          <w:i/>
          <w:i/>
          <w:sz w:val="24"/>
          <w:szCs w:val="24"/>
        </w:rPr>
      </w:pPr>
      <w:r>
        <w:rPr>
          <w:i/>
          <w:sz w:val="24"/>
          <w:szCs w:val="24"/>
        </w:rPr>
        <w:t xml:space="preserve">То безумствовать начнёт. </w:t>
      </w:r>
    </w:p>
    <w:p>
      <w:pPr>
        <w:pStyle w:val="Normal"/>
        <w:shd w:fill="FFFFFF" w:val="clear"/>
        <w:spacing w:lineRule="auto" w:line="360"/>
        <w:ind w:left="3402" w:hanging="0"/>
        <w:jc w:val="both"/>
        <w:rPr>
          <w:i/>
          <w:i/>
          <w:sz w:val="24"/>
          <w:szCs w:val="24"/>
        </w:rPr>
      </w:pPr>
      <w:r>
        <w:rPr>
          <w:i/>
          <w:sz w:val="24"/>
          <w:szCs w:val="24"/>
        </w:rPr>
        <w:t>Чтоб вилланы не жирели.</w:t>
      </w:r>
    </w:p>
    <w:p>
      <w:pPr>
        <w:pStyle w:val="Normal"/>
        <w:shd w:fill="FFFFFF" w:val="clear"/>
        <w:spacing w:lineRule="auto" w:line="360"/>
        <w:ind w:left="3402" w:hanging="0"/>
        <w:jc w:val="both"/>
        <w:rPr>
          <w:i/>
          <w:i/>
          <w:sz w:val="24"/>
          <w:szCs w:val="24"/>
        </w:rPr>
      </w:pPr>
      <w:r>
        <w:rPr>
          <w:i/>
          <w:sz w:val="24"/>
          <w:szCs w:val="24"/>
        </w:rPr>
        <w:t>Чтоб лишения терпели, —</w:t>
      </w:r>
    </w:p>
    <w:p>
      <w:pPr>
        <w:pStyle w:val="Normal"/>
        <w:shd w:fill="FFFFFF" w:val="clear"/>
        <w:spacing w:lineRule="auto" w:line="360"/>
        <w:ind w:left="3402" w:hanging="0"/>
        <w:jc w:val="both"/>
        <w:rPr>
          <w:i/>
          <w:i/>
          <w:sz w:val="24"/>
          <w:szCs w:val="24"/>
        </w:rPr>
      </w:pPr>
      <w:r>
        <w:rPr>
          <w:i/>
          <w:sz w:val="24"/>
          <w:szCs w:val="24"/>
        </w:rPr>
        <w:t>Надобно из года в год</w:t>
      </w:r>
    </w:p>
    <w:p>
      <w:pPr>
        <w:pStyle w:val="Normal"/>
        <w:shd w:fill="FFFFFF" w:val="clear"/>
        <w:spacing w:lineRule="auto" w:line="360"/>
        <w:ind w:left="3402" w:hanging="0"/>
        <w:jc w:val="both"/>
        <w:rPr>
          <w:i/>
          <w:i/>
          <w:sz w:val="24"/>
          <w:szCs w:val="24"/>
        </w:rPr>
      </w:pPr>
      <w:r>
        <w:rPr>
          <w:i/>
          <w:sz w:val="24"/>
          <w:szCs w:val="24"/>
        </w:rPr>
        <w:t>Век держать их в чёрном теле...</w:t>
      </w:r>
    </w:p>
    <w:p>
      <w:pPr>
        <w:pStyle w:val="Normal"/>
        <w:shd w:fill="FFFFFF" w:val="clear"/>
        <w:spacing w:lineRule="auto" w:line="360"/>
        <w:ind w:firstLine="720"/>
        <w:jc w:val="both"/>
        <w:rPr/>
      </w:pPr>
      <w:r>
        <w:rPr>
          <w:sz w:val="24"/>
          <w:szCs w:val="24"/>
        </w:rPr>
        <w:t xml:space="preserve">В течение всего средневековья крестьянство принуждено было подчиняться своей злой участи. Оно не в силах было успешно бороться за свою свободу с закованными в сталь насильниками. Все восстания крестьян </w:t>
      </w:r>
      <w:r>
        <w:rPr>
          <w:iCs/>
          <w:sz w:val="24"/>
          <w:szCs w:val="24"/>
        </w:rPr>
        <w:t>в</w:t>
      </w:r>
      <w:r>
        <w:rPr>
          <w:i/>
          <w:iCs/>
          <w:sz w:val="24"/>
          <w:szCs w:val="24"/>
        </w:rPr>
        <w:t xml:space="preserve"> </w:t>
      </w:r>
      <w:r>
        <w:rPr>
          <w:sz w:val="24"/>
          <w:szCs w:val="24"/>
        </w:rPr>
        <w:t>средние века неизменно подавлялись. Маркс и Энгельс так объясняли причины этого явления: «Все крупные восстания средневековья исходили из деревни, но и они, ввиду раздроблённости и связанной с ней крайней отсталости крестьян, оставались совершенно безрезультатными». Товарищ Сталин в беседе с немецким писателем Эмилем Людвигом указал: «Отдельные крестьянские восстания даже в том случае, если они не являются такими «разбойными» и неорганизованными, как у Степана Разина, ни к чему серьёзному не могут привести. Крестьянские восстания могут приводить к успеху только в том случае, если они сочетаются с рабочими восстаниями, и если рабочие руководят крестьянскими восстаниями»</w:t>
      </w:r>
    </w:p>
    <w:p>
      <w:pPr>
        <w:pStyle w:val="Normal"/>
        <w:shd w:fill="FFFFFF" w:val="clear"/>
        <w:spacing w:lineRule="auto" w:line="360"/>
        <w:ind w:firstLine="720"/>
        <w:jc w:val="both"/>
        <w:rPr>
          <w:sz w:val="24"/>
          <w:szCs w:val="24"/>
          <w:vertAlign w:val="superscript"/>
        </w:rPr>
      </w:pPr>
      <w:r>
        <w:rPr>
          <w:sz w:val="24"/>
          <w:szCs w:val="24"/>
          <w:vertAlign w:val="superscript"/>
        </w:rPr>
      </w:r>
    </w:p>
    <w:p>
      <w:pPr>
        <w:pStyle w:val="Normal"/>
        <w:shd w:fill="FFFFFF" w:val="clear"/>
        <w:spacing w:lineRule="auto" w:line="360"/>
        <w:ind w:firstLine="720"/>
        <w:jc w:val="both"/>
        <w:rPr>
          <w:sz w:val="24"/>
          <w:szCs w:val="24"/>
          <w:vertAlign w:val="superscript"/>
        </w:rPr>
      </w:pPr>
      <w:r>
        <w:rPr>
          <w:sz w:val="24"/>
          <w:szCs w:val="24"/>
          <w:vertAlign w:val="superscript"/>
        </w:rPr>
      </w:r>
    </w:p>
    <w:p>
      <w:pPr>
        <w:pStyle w:val="Heading1"/>
        <w:jc w:val="center"/>
        <w:rPr/>
      </w:pPr>
      <w:r>
        <w:rPr/>
        <w:t>ПАМЯТНИКИ КУЛЬТУРЫ ХОРЕЗМА</w:t>
      </w:r>
    </w:p>
    <w:p>
      <w:pPr>
        <w:pStyle w:val="Normal"/>
        <w:shd w:fill="FFFFFF" w:val="clear"/>
        <w:spacing w:lineRule="auto" w:line="360"/>
        <w:ind w:firstLine="720"/>
        <w:jc w:val="both"/>
        <w:rPr>
          <w:sz w:val="24"/>
          <w:szCs w:val="24"/>
        </w:rPr>
      </w:pPr>
      <w:r>
        <w:rPr>
          <w:sz w:val="24"/>
          <w:szCs w:val="24"/>
        </w:rPr>
        <w:t>В низовьях великой среднеазиатской реки Аму-Дарьи, с трёх сторон окружённой песками пустынь Кара-Кум и Кызыл-Кум, расположен цветущий Хорезмский оазис. На плодородных землях оазиса, орошённых водами могучей реки, раскинулись города и многочисленные колхозные посёлки; густая сеть каналов перерезает поля, на которых выращиваются высокие урожаи хлопка, люцерны, риса; поля перемежаются с плантациями тутовника, бахчами, садами и виноградниками; на прилегающих к культурным землям пустынно-степных пространствах пасутся колхозные стада; протоки и озёра дельты Аму-Дарьи и берега Аральского моря — один из важнейших районов рыболовства в нашей стране.</w:t>
      </w:r>
    </w:p>
    <w:p>
      <w:pPr>
        <w:pStyle w:val="Normal"/>
        <w:shd w:fill="FFFFFF" w:val="clear"/>
        <w:spacing w:lineRule="auto" w:line="360"/>
        <w:ind w:firstLine="720"/>
        <w:jc w:val="both"/>
        <w:rPr/>
      </w:pPr>
      <w:r>
        <w:rPr>
          <w:sz w:val="24"/>
          <w:szCs w:val="24"/>
        </w:rPr>
        <w:t xml:space="preserve">У населения Хорезмского оазиса — узбеков, каракалпаков, туркмен — богатая, уходящая вглубь многих тысячелетий история. Орошённые земли Хорезма некогда занимали гораздо большие пространства, чем в </w:t>
      </w:r>
      <w:r>
        <w:rPr>
          <w:sz w:val="24"/>
          <w:szCs w:val="24"/>
          <w:lang w:val="en-US"/>
        </w:rPr>
        <w:t>XIX</w:t>
      </w:r>
      <w:r>
        <w:rPr>
          <w:sz w:val="24"/>
          <w:szCs w:val="24"/>
        </w:rPr>
        <w:t xml:space="preserve"> — начале </w:t>
      </w:r>
      <w:r>
        <w:rPr>
          <w:sz w:val="24"/>
          <w:szCs w:val="24"/>
          <w:lang w:val="en-US"/>
        </w:rPr>
        <w:t>XX</w:t>
      </w:r>
      <w:r>
        <w:rPr>
          <w:sz w:val="24"/>
          <w:szCs w:val="24"/>
        </w:rPr>
        <w:t xml:space="preserve"> в. В прилегающих к культурной полосе пустынях Кара-Калпакии, Туркмении и Казахстана сохранилось много мёртвых оазисов с давно пересохшими руслами оросительных каналов, с полузасыпанными песком руинами древних и средневековых городов и замков, селений и усадеб. Эти развалины — немые свидетели бурных событий, потрясавших на протяжении веков жизнь племён и народов Хорезма, мрачные хранители тайн их исторического прошлого, неисчислимых сокровищ культуры и искусства их далёких предков.</w:t>
      </w:r>
    </w:p>
    <w:p>
      <w:pPr>
        <w:pStyle w:val="Normal"/>
        <w:shd w:fill="FFFFFF" w:val="clear"/>
        <w:spacing w:lineRule="auto" w:line="360"/>
        <w:ind w:firstLine="720"/>
        <w:jc w:val="both"/>
        <w:rPr>
          <w:sz w:val="24"/>
          <w:szCs w:val="24"/>
        </w:rPr>
      </w:pPr>
      <w:r>
        <w:rPr>
          <w:sz w:val="24"/>
          <w:szCs w:val="24"/>
        </w:rPr>
        <w:t>Уже в самых ранних письменных источниках по истории народов и стран Востока упоминается древнее государство Хорезм; оно было известно в ахеменидском Иране и древней Греции, в Китае, Индии и Армении за несколько веков до н. э.</w:t>
      </w:r>
    </w:p>
    <w:p>
      <w:pPr>
        <w:pStyle w:val="Normal"/>
        <w:shd w:fill="FFFFFF" w:val="clear"/>
        <w:spacing w:lineRule="auto" w:line="360"/>
        <w:ind w:firstLine="720"/>
        <w:jc w:val="both"/>
        <w:rPr/>
      </w:pPr>
      <w:r>
        <w:rPr>
          <w:sz w:val="24"/>
          <w:szCs w:val="24"/>
        </w:rPr>
        <w:t>Но дошедшие до нас письменные исторические сведения о Хорезме были очень скудны и отрывочны, к тому же часто они имели характер лишь фантастических легенд; по ним нельзя было восстановить правдивую картину жизни древних хорезмийцев, а богатейшие памятники культуры Хорезма, разбросанные среди барханов, зарослей саксаула и огромных плоских глинистых такыров, никем не изучались, постепенно всё более разрушаясь под влиянием ветра, дождевых потоков, песчаных и снежных буранов. История Хорезма, одного из древнейших очагов цивилизации на территории нашей родины, оставалась неисследованной.</w:t>
      </w:r>
    </w:p>
    <w:p>
      <w:pPr>
        <w:pStyle w:val="Normal"/>
        <w:shd w:fill="FFFFFF" w:val="clear"/>
        <w:spacing w:lineRule="auto" w:line="360"/>
        <w:ind w:firstLine="720"/>
        <w:jc w:val="both"/>
        <w:rPr/>
      </w:pPr>
      <w:r>
        <w:rPr>
          <w:sz w:val="24"/>
          <w:szCs w:val="24"/>
        </w:rPr>
        <w:t>Лишь в годы советской власти историки и археологи получили возможность приступить к этой работе.</w:t>
      </w:r>
    </w:p>
    <w:p>
      <w:pPr>
        <w:pStyle w:val="Normal"/>
        <w:shd w:fill="FFFFFF" w:val="clear"/>
        <w:spacing w:lineRule="auto" w:line="360"/>
        <w:ind w:firstLine="720"/>
        <w:jc w:val="both"/>
        <w:rPr>
          <w:sz w:val="24"/>
          <w:szCs w:val="24"/>
        </w:rPr>
      </w:pPr>
      <w:r>
        <w:rPr>
          <w:sz w:val="24"/>
          <w:szCs w:val="24"/>
        </w:rPr>
        <w:t>С 1937 г. начала свои изыскания на землях древнего орошения в низовьях Аму-Дарьи Хорезмская археологическая экспедиция Академии наук СССР. За прошедшие с тех пор годы экспедиция избороздила Кызыл-Кумы и северные Кара-Кумы своими разведочными маршрутами на верблюдах, на автомашинах и самолётах. Она открыла больше 500 памятников разных исторических эпох — от неолитических стоянок первобытных охотников и рыболовов до феодальных позднесредневековых городов и усадеб. Все памятники учтены, нанесены на карту, сфотографированы с земли и с воздуха, обмерены и зарисованы архитекторами и художниками. С научной точностью определено археологами время их расцвета и гибели. Самые главные из них подверглись раскопкам, в результате которых добыт материал, позволяющий восстановить не только жилища, но и получить представление о хозяйстве, общественном строе, домашнем быте, верованиях, уровне культуры прежних обитателей Хорезма.</w:t>
      </w:r>
    </w:p>
    <w:p>
      <w:pPr>
        <w:pStyle w:val="Normal"/>
        <w:shd w:fill="FFFFFF" w:val="clear"/>
        <w:spacing w:lineRule="auto" w:line="360"/>
        <w:ind w:firstLine="720"/>
        <w:jc w:val="both"/>
        <w:rPr/>
      </w:pPr>
      <w:r>
        <w:rPr>
          <w:sz w:val="24"/>
          <w:szCs w:val="24"/>
        </w:rPr>
        <w:t>Восстановление исторического прошлого Хорезма имеет большое научное значение не только для истории народов Средней Азии, но также и соседних стран Ближнего Востока, а в первую очередь — для истории народов восточноевропейской части СССР — Поволжья, Урала, Северного Кавказа, с которыми Хорезм издревле поддерживал тесную политическую, торговую и культурную связь. В результате многолетних исследований руководителем экспедиции профессором С. П. Толстовым написан большой труд «Древний Хорезм», удостоенный в 1948 г. Сталинской премии первой степени.</w:t>
      </w:r>
    </w:p>
    <w:p>
      <w:pPr>
        <w:pStyle w:val="Normal"/>
        <w:shd w:fill="FFFFFF" w:val="clear"/>
        <w:spacing w:lineRule="auto" w:line="360"/>
        <w:ind w:firstLine="720"/>
        <w:jc w:val="both"/>
        <w:rPr/>
      </w:pPr>
      <w:r>
        <w:rPr>
          <w:sz w:val="24"/>
          <w:szCs w:val="24"/>
        </w:rPr>
        <w:t xml:space="preserve">Более 5 лет работала Хорезмская экспедиция на раскопках позднеантичного города, развалины которого носят название Топрак-кала. Топрак-кала находится на западной окраине Кызыл-Кумов, в пределах Кара-Калпакской АССР. Вокруг города на большой площади заметны остатки древней оросительной сети. Из числа сотен открытых экспедицией памятников земель древнего орошения Хорезма это — самый грандиозный и величественный. Топрак-кала имеет вид прямоугольника размером 500х350 </w:t>
      </w:r>
      <w:r>
        <w:rPr>
          <w:iCs/>
          <w:sz w:val="24"/>
          <w:szCs w:val="24"/>
        </w:rPr>
        <w:t xml:space="preserve">м, </w:t>
      </w:r>
      <w:r>
        <w:rPr>
          <w:sz w:val="24"/>
          <w:szCs w:val="24"/>
        </w:rPr>
        <w:t xml:space="preserve">окружённого кирпичными стенами с множеством башен, снабжённых стреловидными бойницами. В южной стене находятся хорошо укреплённые городские ворота, от которых идёт прямая главная улица, пересекающая город. По сторонам её, разделённые узкими переулками, располагались жилые дома — массивы площадью около 50х150 </w:t>
      </w:r>
      <w:r>
        <w:rPr>
          <w:iCs/>
          <w:sz w:val="24"/>
          <w:szCs w:val="24"/>
        </w:rPr>
        <w:t>м</w:t>
      </w:r>
      <w:r>
        <w:rPr>
          <w:i/>
          <w:iCs/>
          <w:sz w:val="24"/>
          <w:szCs w:val="24"/>
        </w:rPr>
        <w:t xml:space="preserve"> </w:t>
      </w:r>
      <w:r>
        <w:rPr>
          <w:sz w:val="24"/>
          <w:szCs w:val="24"/>
        </w:rPr>
        <w:t xml:space="preserve">каждый; в каждом доме была башня и несколько десятков маленьких комнат. Кроме жилых домов, внутри городских стен можно заметить остатки храма, базарной площади, а в северо-западном углу города находятся развалины большого трёхбашенного дворца, ещё и сейчас возвышающегося местами до 25 </w:t>
      </w:r>
      <w:r>
        <w:rPr>
          <w:i/>
          <w:iCs/>
          <w:sz w:val="24"/>
          <w:szCs w:val="24"/>
        </w:rPr>
        <w:t xml:space="preserve">м </w:t>
      </w:r>
      <w:r>
        <w:rPr>
          <w:sz w:val="24"/>
          <w:szCs w:val="24"/>
        </w:rPr>
        <w:t xml:space="preserve">над уровнем окружающего Топрак-кала такыра. В </w:t>
      </w:r>
      <w:r>
        <w:rPr>
          <w:sz w:val="24"/>
          <w:szCs w:val="24"/>
          <w:lang w:val="en-US"/>
        </w:rPr>
        <w:t>III</w:t>
      </w:r>
      <w:r>
        <w:rPr>
          <w:sz w:val="24"/>
          <w:szCs w:val="24"/>
        </w:rPr>
        <w:t xml:space="preserve"> в. н. э. этот дворец был резиденцией правителей Хорезма — хорезмшахов.</w:t>
      </w:r>
    </w:p>
    <w:p>
      <w:pPr>
        <w:pStyle w:val="Normal"/>
        <w:shd w:fill="FFFFFF" w:val="clear"/>
        <w:spacing w:lineRule="auto" w:line="360"/>
        <w:ind w:firstLine="720"/>
        <w:jc w:val="both"/>
        <w:rPr/>
      </w:pPr>
      <w:r>
        <w:drawing>
          <wp:anchor behindDoc="0" distT="0" distB="0" distL="114935" distR="114935" simplePos="0" locked="0" layoutInCell="0" allowOverlap="1" relativeHeight="17">
            <wp:simplePos x="0" y="0"/>
            <wp:positionH relativeFrom="column">
              <wp:posOffset>-76200</wp:posOffset>
            </wp:positionH>
            <wp:positionV relativeFrom="paragraph">
              <wp:posOffset>1518920</wp:posOffset>
            </wp:positionV>
            <wp:extent cx="2298700" cy="202565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16" t="-18" r="-16" b="-18"/>
                    <a:stretch>
                      <a:fillRect/>
                    </a:stretch>
                  </pic:blipFill>
                  <pic:spPr bwMode="auto">
                    <a:xfrm>
                      <a:off x="0" y="0"/>
                      <a:ext cx="2298700" cy="2025650"/>
                    </a:xfrm>
                    <a:prstGeom prst="rect">
                      <a:avLst/>
                    </a:prstGeom>
                  </pic:spPr>
                </pic:pic>
              </a:graphicData>
            </a:graphic>
          </wp:anchor>
        </w:drawing>
      </w:r>
      <w:r>
        <w:rPr>
          <w:sz w:val="24"/>
          <w:szCs w:val="24"/>
        </w:rPr>
        <w:t>С 1946 по 1950 г. экспедиция вела раскопки дворца Топрак-кала. Как в самом здании, так и в его башнях оказалось множество помещений разного назначения: амфилады парадных царских зал, маленькие, но роскошно украшенные комнаты гарема, мастерские, где производилось оружие и панцыри, служебные помещения для солдат царской гвардии, комнаты с архивом хозяйственных документов, скромные каморки рабов; помещения соединялись между собой коридорами, узкими переходами и лестницами: в башнях комнаты располагались в несколько этажей. Лишь в некоторых из комнат сохранились сводчатые перекрытия, остальные же были полуразрушены и завалены строительным мусором и песком. Много труда пришлось затратить археологам, чтобы расчистить сотни помещений дворца, но этот труд был щедро вознаграждён: памятник Топрак-кала оказался подлинной сокровищницей древнехорезмийской культуры и искусства. Его залы были украшены скульптурой и разнообразнейшими стенными росписями, изображающими людей, животных, цветы и плоды, переплетающиеся с различными орнаментальными украшениями. В одном из зал была целая галерея скульптурных фигур, изображающих умерших хорезмийских царей династии Сиявушидов, членов их семей и богов-покровителей; в другом парадном зале найдены украшавшие стены скульптурные изображения воинов-гвардейцев — в панцирях, вооружённых копьями и мечами. Третий был декорирован парными рельефами танцующих мужчин и женщин. На стенах четвёртого находились выполненные с замечательным мастерством барельефы оленей и сказочных птиц — семургов — с орлиной головой и звериными лапами. В самом парадном из помещений дворца на стенах было изображено венчание сидящего на троне царя богиней победы. Ещё более разнообразна стенная живопись Топрак-кала, выполненная яркими, сочными красками, хорошо сохранившими свою свежесть и колорит на протяжении 1700 лет. Из-под ножа, тонкого скальпеля и лёгкой кисти археологов, с величайшей осторожностью расчищавших драгоценные росписи, появлялись постепенно всё новые и новые картины; портреты мужчин и женщин в разноцветных нарядных одеждах; кони, тигры, фазаны — из сцен царской охоты; арфистка, играющая на большой треугольной арфе; женщина, собирающая персики и виноград; бурно вздымающиеся волны с плывущими в них красными рыбами; бесконечно разнообразные цветы, виньетки, узоры декоративного орнамента — трудно описать всё богатство творческой фантазии древнехорезмийских художников.</w:t>
      </w:r>
    </w:p>
    <w:p>
      <w:pPr>
        <w:pStyle w:val="Normal"/>
        <w:shd w:fill="FFFFFF" w:val="clear"/>
        <w:spacing w:lineRule="auto" w:line="360"/>
        <w:ind w:firstLine="720"/>
        <w:jc w:val="both"/>
        <w:rPr>
          <w:sz w:val="24"/>
          <w:szCs w:val="24"/>
        </w:rPr>
      </w:pPr>
      <w:r>
        <w:rPr>
          <w:sz w:val="24"/>
          <w:szCs w:val="24"/>
        </w:rPr>
        <w:t>Особую ценность как памятник хорезмийской культуры представляет собой найденный во дворце архив документов, написанных на коже, бумаге и деревянных дощечках. Это — первые образцы древнехорезмийской письменности. Расшифровка их даст возможность восстановить много важных фактов хозяйственной и общественной жизни обитателей Топрак-кала — одного из позднейших памятников древнего Хорезма, где уже существовало резкое разделение общества на рабовладельческую аристократию, возглавляемую могущественным царём, и на трудовые массы общинников и рабов, возделывавших поля и сады и занимавшихся разнообразными ремёслами.</w:t>
      </w:r>
    </w:p>
    <w:p>
      <w:pPr>
        <w:pStyle w:val="Normal"/>
        <w:shd w:fill="FFFFFF" w:val="clear"/>
        <w:spacing w:lineRule="auto" w:line="360"/>
        <w:ind w:firstLine="720"/>
        <w:jc w:val="both"/>
        <w:rPr/>
      </w:pPr>
      <w:r>
        <w:rPr>
          <w:sz w:val="24"/>
          <w:szCs w:val="24"/>
        </w:rPr>
        <w:t xml:space="preserve">Ещё не выяснена достоверно причина гибели дворца Топрак-кала. Но нам известно, что уже в </w:t>
      </w:r>
      <w:r>
        <w:rPr>
          <w:sz w:val="24"/>
          <w:szCs w:val="24"/>
          <w:lang w:val="en-US"/>
        </w:rPr>
        <w:t>IV</w:t>
      </w:r>
      <w:r>
        <w:rPr>
          <w:sz w:val="24"/>
          <w:szCs w:val="24"/>
        </w:rPr>
        <w:t xml:space="preserve"> в. резиденция царей Хорезмского государства была перенесена к самому берегу Аму-Дарьи (в окрестности современного г. Шаббаза). Глава новой династии хорезмийских царей, жестокий деспот Африг, воздвиг там свой высокий, окружённый тремя стенами замок, который впоследствии был снесён течением Аму-Дарьи и рухнул в её волны.</w:t>
      </w:r>
    </w:p>
    <w:p>
      <w:pPr>
        <w:pStyle w:val="Normal"/>
        <w:shd w:fill="FFFFFF" w:val="clear"/>
        <w:spacing w:lineRule="auto" w:line="360"/>
        <w:ind w:firstLine="720"/>
        <w:jc w:val="both"/>
        <w:rPr/>
      </w:pPr>
      <w:r>
        <w:rPr>
          <w:sz w:val="24"/>
          <w:szCs w:val="24"/>
        </w:rPr>
        <w:t xml:space="preserve">В период господства династии Афригидов, продолжавшийся до </w:t>
      </w:r>
      <w:r>
        <w:rPr>
          <w:sz w:val="24"/>
          <w:szCs w:val="24"/>
          <w:lang w:val="en-US"/>
        </w:rPr>
        <w:t>VIII</w:t>
      </w:r>
      <w:r>
        <w:rPr>
          <w:sz w:val="24"/>
          <w:szCs w:val="24"/>
        </w:rPr>
        <w:t xml:space="preserve"> в., происходят большие изменения в общественном строе, хозяйстве и быте населения Хорезма. Развиваются феодальные отношения, государство распадается — крупные землевладельцы стремились обособиться и самостоятельно управлять своими обширными поместьями и живущими в них крестьянами. Патриархальная община тоже распадается на отдельные семьи. Внешние враги непрерывно тревожат Хорезмское государство: на него нападают то кочевники — гунны (</w:t>
      </w:r>
      <w:r>
        <w:rPr>
          <w:sz w:val="24"/>
          <w:szCs w:val="24"/>
          <w:lang w:val="en-US"/>
        </w:rPr>
        <w:t>V</w:t>
      </w:r>
      <w:r>
        <w:rPr>
          <w:sz w:val="24"/>
          <w:szCs w:val="24"/>
        </w:rPr>
        <w:t xml:space="preserve"> в.), то войска тюркских каганов (</w:t>
      </w:r>
      <w:r>
        <w:rPr>
          <w:sz w:val="24"/>
          <w:szCs w:val="24"/>
          <w:lang w:val="en-US"/>
        </w:rPr>
        <w:t>VI</w:t>
      </w:r>
      <w:r>
        <w:rPr>
          <w:sz w:val="24"/>
          <w:szCs w:val="24"/>
        </w:rPr>
        <w:t xml:space="preserve"> в.). Вспыхивают народные восстания против царей и крупных феодалов, против чужеземных завоевателей.</w:t>
      </w:r>
    </w:p>
    <w:p>
      <w:pPr>
        <w:pStyle w:val="Normal"/>
        <w:shd w:fill="FFFFFF" w:val="clear"/>
        <w:spacing w:lineRule="auto" w:line="360"/>
        <w:ind w:firstLine="720"/>
        <w:jc w:val="both"/>
        <w:rPr/>
      </w:pPr>
      <w:r>
        <w:rPr>
          <w:sz w:val="24"/>
          <w:szCs w:val="24"/>
        </w:rPr>
        <w:t xml:space="preserve">В нескольких десятках километров к юго-востоку от Топрак-кала сохранился мёртвый оазис с поселениями афригидского времени. Его изучала Хорезмская экспедиция в 1938—1939 гг. Резко отличаются развалины этого оазиса от укреплённых городов античности. Вдоль русла большого канала с отходящими от него ответвлениями, узкой полосой (в 2—3 </w:t>
      </w:r>
      <w:r>
        <w:rPr>
          <w:iCs/>
          <w:sz w:val="24"/>
          <w:szCs w:val="24"/>
        </w:rPr>
        <w:t>км</w:t>
      </w:r>
      <w:r>
        <w:rPr>
          <w:i/>
          <w:iCs/>
          <w:sz w:val="24"/>
          <w:szCs w:val="24"/>
        </w:rPr>
        <w:t xml:space="preserve"> </w:t>
      </w:r>
      <w:r>
        <w:rPr>
          <w:sz w:val="24"/>
          <w:szCs w:val="24"/>
        </w:rPr>
        <w:t xml:space="preserve">ширины и до 20 </w:t>
      </w:r>
      <w:r>
        <w:rPr>
          <w:iCs/>
          <w:sz w:val="24"/>
          <w:szCs w:val="24"/>
        </w:rPr>
        <w:t>км</w:t>
      </w:r>
      <w:r>
        <w:rPr>
          <w:i/>
          <w:iCs/>
          <w:sz w:val="24"/>
          <w:szCs w:val="24"/>
        </w:rPr>
        <w:t xml:space="preserve"> </w:t>
      </w:r>
      <w:r>
        <w:rPr>
          <w:sz w:val="24"/>
          <w:szCs w:val="24"/>
        </w:rPr>
        <w:t xml:space="preserve">длины) разбросано до 100 развалин отдельных, сильно укреплённых замков; самый крупный из них население называет «Беркут-кала» — «Орлиная крепость». Наряду с большими замками (площадь каждого из этих замков занимает около гектара), здесь обнаружены развалины множества мелких крестьянских усадеб, размерами всего 30х30 </w:t>
      </w:r>
      <w:r>
        <w:rPr>
          <w:iCs/>
          <w:sz w:val="24"/>
          <w:szCs w:val="24"/>
        </w:rPr>
        <w:t>м</w:t>
      </w:r>
      <w:r>
        <w:rPr>
          <w:i/>
          <w:iCs/>
          <w:sz w:val="24"/>
          <w:szCs w:val="24"/>
        </w:rPr>
        <w:t xml:space="preserve"> </w:t>
      </w:r>
      <w:r>
        <w:rPr>
          <w:sz w:val="24"/>
          <w:szCs w:val="24"/>
        </w:rPr>
        <w:t xml:space="preserve">и даже меньше. Независимо от размеров, от того, принадлежала усадьба богатому землевладельцу или крестьянской семье, планировка её была одинакова: в центре двора или возле одной из стен стоял жилой дом, построенный на высоком глиняном цоколе (от 3 до 8 </w:t>
      </w:r>
      <w:r>
        <w:rPr>
          <w:iCs/>
          <w:sz w:val="24"/>
          <w:szCs w:val="24"/>
        </w:rPr>
        <w:t>м</w:t>
      </w:r>
      <w:r>
        <w:rPr>
          <w:i/>
          <w:iCs/>
          <w:sz w:val="24"/>
          <w:szCs w:val="24"/>
        </w:rPr>
        <w:t xml:space="preserve"> </w:t>
      </w:r>
      <w:r>
        <w:rPr>
          <w:sz w:val="24"/>
          <w:szCs w:val="24"/>
        </w:rPr>
        <w:t xml:space="preserve">высоты). Такой дом-башня состоял из нескольких комнат и кладовых, в которых хранились запасы воды и зерна на случай нападения врагов и осады. Каждый дом с дворовыми постройками был окружён толстыми, прочными глинобитными стенами. При взгляде на эту массу укреплённых усадеб сразу становится понятно, что у обитателей Беркут-калинского оазиса была тревожная жизнь: им постоянно грозили военные нападения. Самое опустошительное из вражеских завоеваний произошло в </w:t>
      </w:r>
      <w:r>
        <w:rPr>
          <w:sz w:val="24"/>
          <w:szCs w:val="24"/>
          <w:lang w:val="en-US"/>
        </w:rPr>
        <w:t>VIII</w:t>
      </w:r>
      <w:r>
        <w:rPr>
          <w:sz w:val="24"/>
          <w:szCs w:val="24"/>
        </w:rPr>
        <w:t xml:space="preserve"> в., когда в Хорезм вторглись войска арабов. Арабы разорили цветущую земледельческую область, перед их натиском не устояли ни разрозненные усадьбы-крепости, ни укреплённые жилые башни-дома. Беркут-калинский оазис погиб и стал постепенно засыпаться песками пустыни.</w:t>
      </w:r>
    </w:p>
    <w:p>
      <w:pPr>
        <w:pStyle w:val="Normal"/>
        <w:shd w:fill="FFFFFF" w:val="clear"/>
        <w:spacing w:lineRule="auto" w:line="360"/>
        <w:ind w:firstLine="720"/>
        <w:jc w:val="both"/>
        <w:rPr/>
      </w:pPr>
      <w:r>
        <w:rPr>
          <w:sz w:val="24"/>
          <w:szCs w:val="24"/>
        </w:rPr>
        <w:t xml:space="preserve">Есть на землях древнего орошения правобережного Хорезма ещё один большой мёртвый оазис, </w:t>
      </w:r>
      <w:r>
        <w:rPr>
          <w:iCs/>
          <w:sz w:val="24"/>
          <w:szCs w:val="24"/>
        </w:rPr>
        <w:t>в</w:t>
      </w:r>
      <w:r>
        <w:rPr>
          <w:i/>
          <w:iCs/>
          <w:sz w:val="24"/>
          <w:szCs w:val="24"/>
        </w:rPr>
        <w:t xml:space="preserve"> </w:t>
      </w:r>
      <w:r>
        <w:rPr>
          <w:sz w:val="24"/>
          <w:szCs w:val="24"/>
        </w:rPr>
        <w:t xml:space="preserve">центре которого находятся развалины Кават-кала. Это группа памятников более позднего времени — </w:t>
      </w:r>
      <w:r>
        <w:rPr>
          <w:sz w:val="24"/>
          <w:szCs w:val="24"/>
          <w:lang w:val="en-US"/>
        </w:rPr>
        <w:t>XII</w:t>
      </w:r>
      <w:r>
        <w:rPr>
          <w:sz w:val="24"/>
          <w:szCs w:val="24"/>
        </w:rPr>
        <w:t xml:space="preserve"> — начала </w:t>
      </w:r>
      <w:r>
        <w:rPr>
          <w:sz w:val="24"/>
          <w:szCs w:val="24"/>
          <w:lang w:val="en-US"/>
        </w:rPr>
        <w:t>XIII</w:t>
      </w:r>
      <w:r>
        <w:rPr>
          <w:sz w:val="24"/>
          <w:szCs w:val="24"/>
        </w:rPr>
        <w:t xml:space="preserve"> в. </w:t>
      </w:r>
      <w:r>
        <w:rPr>
          <w:sz w:val="24"/>
          <w:szCs w:val="24"/>
          <w:lang w:val="en-US"/>
        </w:rPr>
        <w:t>XII</w:t>
      </w:r>
      <w:r>
        <w:rPr>
          <w:sz w:val="24"/>
          <w:szCs w:val="24"/>
        </w:rPr>
        <w:t xml:space="preserve"> век в истории Средней Азии славится как век подлинного расцвета могущества средневекового Хорезма. В пределы государства хорезмшахов входили тогда Средняя Азия, Иран, Азербайджан. Строились новые каналы, ширилась торговля, росли города, развивались ремёсла.</w:t>
      </w:r>
    </w:p>
    <w:p>
      <w:pPr>
        <w:pStyle w:val="Normal"/>
        <w:shd w:fill="FFFFFF" w:val="clear"/>
        <w:spacing w:lineRule="auto" w:line="360"/>
        <w:ind w:firstLine="720"/>
        <w:jc w:val="both"/>
        <w:rPr/>
      </w:pPr>
      <w:r>
        <w:rPr>
          <w:sz w:val="24"/>
          <w:szCs w:val="24"/>
        </w:rPr>
        <w:t xml:space="preserve">Сильное войско шахов Хорезма и грозные государственные пограничные крепости многие десятки лет защищали население от врагов; отпала необходимость </w:t>
      </w:r>
      <w:r>
        <w:rPr>
          <w:iCs/>
          <w:sz w:val="24"/>
          <w:szCs w:val="24"/>
        </w:rPr>
        <w:t>в</w:t>
      </w:r>
      <w:r>
        <w:rPr>
          <w:i/>
          <w:iCs/>
          <w:sz w:val="24"/>
          <w:szCs w:val="24"/>
        </w:rPr>
        <w:t xml:space="preserve"> </w:t>
      </w:r>
      <w:r>
        <w:rPr>
          <w:sz w:val="24"/>
          <w:szCs w:val="24"/>
        </w:rPr>
        <w:t>укреплении отдельных усадеб. И вот, в Кават-калинском земледельческом оазисе мы видим новый вид поселений, другую культуру. В этом мёртвом оазисе, прилегающем к сухому руслу большого канала Гавхорэ, вокруг крепости Кават-кала, где жил правитель области, археологи обнаружили бесчисленные развалины феодальных замков и крестьянских усадеб. Густота населения здесь была примерно в четыре раза больше, чем в раннесредневековой области Беркут-кала. Недаром знаменитый арабский путешественник и географ Якут, посетивший в это время Хорезм, писал: «Не думаю, чтобы в мире были где-нибудь обширные земли шире хорезмийских и более заселённые».</w:t>
      </w:r>
    </w:p>
    <w:p>
      <w:pPr>
        <w:pStyle w:val="Normal"/>
        <w:shd w:fill="FFFFFF" w:val="clear"/>
        <w:spacing w:lineRule="auto" w:line="360"/>
        <w:ind w:firstLine="720"/>
        <w:jc w:val="both"/>
        <w:rPr>
          <w:sz w:val="24"/>
          <w:szCs w:val="24"/>
        </w:rPr>
      </w:pPr>
      <w:r>
        <w:rPr>
          <w:sz w:val="24"/>
          <w:szCs w:val="24"/>
        </w:rPr>
        <w:t>Небольшие замки Кават-калинского оазиса уже не представляют собой военных крепостей; их стены совсем тонки, и в них нет боевых бойниц; они пышно изукрашены резьбой, нанесённой на сырую глину, полуколоннами, входами-порталами с красивыми арками, гранёными изящными башенками. Дома уже не имеют вида укреплённых жилых башен: помещения расположены вдоль стен и образуют большой просторный двор.</w:t>
      </w:r>
    </w:p>
    <w:p>
      <w:pPr>
        <w:pStyle w:val="Normal"/>
        <w:shd w:fill="FFFFFF" w:val="clear"/>
        <w:spacing w:lineRule="auto" w:line="360"/>
        <w:ind w:firstLine="720"/>
        <w:jc w:val="both"/>
        <w:rPr>
          <w:sz w:val="24"/>
          <w:szCs w:val="24"/>
        </w:rPr>
      </w:pPr>
      <w:r>
        <w:rPr>
          <w:sz w:val="24"/>
          <w:szCs w:val="24"/>
        </w:rPr>
        <w:t>Крестьянские усадьбы располагаются вокруг замков; они тоже не укреплены и обнесены лишь невысокими глиняными дувалами; внутренние помещения делятся на две части большим коридором; планировка дома и тип усадьбы этого времени, пережив много столетий, сохранялись в жилище узбеков и каракалпаков Хорезма до самого недавнего времени.</w:t>
      </w:r>
    </w:p>
    <w:p>
      <w:pPr>
        <w:pStyle w:val="Normal"/>
        <w:shd w:fill="FFFFFF" w:val="clear"/>
        <w:spacing w:lineRule="auto" w:line="360"/>
        <w:ind w:firstLine="720"/>
        <w:jc w:val="both"/>
        <w:rPr>
          <w:sz w:val="24"/>
          <w:szCs w:val="24"/>
        </w:rPr>
      </w:pPr>
      <w:r>
        <w:rPr>
          <w:sz w:val="24"/>
          <w:szCs w:val="24"/>
        </w:rPr>
        <w:t>Множество интересных бытовых предметов нашла Хорезмская экспедиция при раскопках замков и крестьянских усадеб вокруг Кават-кала. Особенно хороша здесь керамика — глиняная посуда, расписанная яркими красками и покрытая богатым орнаментом.</w:t>
      </w:r>
    </w:p>
    <w:p>
      <w:pPr>
        <w:pStyle w:val="Normal"/>
        <w:shd w:fill="FFFFFF" w:val="clear"/>
        <w:spacing w:lineRule="auto" w:line="360"/>
        <w:ind w:firstLine="720"/>
        <w:jc w:val="both"/>
        <w:rPr/>
      </w:pPr>
      <w:r>
        <w:rPr>
          <w:sz w:val="24"/>
          <w:szCs w:val="24"/>
        </w:rPr>
        <w:t xml:space="preserve">Блестящий век расцвета государства Хорезмшахов кончился страшной катастрофой. Монгольское нашествие в начале </w:t>
      </w:r>
      <w:r>
        <w:rPr>
          <w:sz w:val="24"/>
          <w:szCs w:val="24"/>
          <w:lang w:val="en-US"/>
        </w:rPr>
        <w:t>XIII</w:t>
      </w:r>
      <w:r>
        <w:rPr>
          <w:sz w:val="24"/>
          <w:szCs w:val="24"/>
        </w:rPr>
        <w:t xml:space="preserve"> в. прервало развитие хозяйства и культуры обширной страны. Войска Чингиз-хана, его сыновей и полководцев несли с собою повсюду смерть и разрушение. Множество городов и селений Средней Азии уничтожили они на своём пути. После долгой осады монгольским войском пала столица Хорезмшахов — Ургенч. Среди разрушенных монголами богатых областей Хорезмского оазиса оказалась и область в бассейне канала Гавхорэ. С тех пор, вот уже более 700 лет, засыпают барханы Кызыл-Кумов живописные руины прекрасных зданий мертвого средневекового оазиса Кават-кала.</w:t>
      </w:r>
    </w:p>
    <w:p>
      <w:pPr>
        <w:pStyle w:val="Normal"/>
        <w:shd w:fill="FFFFFF" w:val="clear"/>
        <w:spacing w:lineRule="auto" w:line="360"/>
        <w:ind w:firstLine="720"/>
        <w:jc w:val="both"/>
        <w:rPr/>
      </w:pPr>
      <w:r>
        <w:rPr>
          <w:sz w:val="24"/>
          <w:szCs w:val="24"/>
        </w:rPr>
        <w:t>Люди сталинской эпохи преображают лицо пустыни. С каждым годом уменьшается территория земель древнего орошения в низовьях Аму-Дарьи. Ещё в годы Великой Отечественной войны реконструирован канал Беркут-калинского оазиса, и в него хлынула вода из Аму-Дарьи. Сейчас между замками афригидской эпохи зеленеют хлопковые поля, заложены переселившимися сюда колхозниками Кара-Калпакии сады, виноградники и парки; растут социалистические посёлки, ширится зелёная полоса культурных земель и отступают от неё барханы. В 1950 г. здесь работали уже не только археологические, но и этнографические отряды Хорезмской экспедиции, изучавшие культуру и быт колхозников вновь освоенного района.</w:t>
      </w:r>
    </w:p>
    <w:p>
      <w:pPr>
        <w:pStyle w:val="Normal"/>
        <w:shd w:fill="FFFFFF" w:val="clear"/>
        <w:spacing w:lineRule="auto" w:line="360"/>
        <w:ind w:firstLine="720"/>
        <w:jc w:val="both"/>
        <w:rPr>
          <w:sz w:val="24"/>
          <w:szCs w:val="24"/>
        </w:rPr>
      </w:pPr>
      <w:r>
        <w:rPr>
          <w:sz w:val="24"/>
          <w:szCs w:val="24"/>
        </w:rPr>
        <w:t>Отступает пустыня и близ Топрак-калы — всё ближе придвигаются к её величественным руинам весёлые арыки, поля и бахчи близлежащих казахских колхозов. А с сентября 1950 г., после решения правительства о плане новой сталинской стройки — Главного туркменского канала — Хорезмская экспедиция перешла на левый берег Аму-Дарьи и работает в зоне трассы будущего гиганта-канала. Здесь также много земель древнего орошения; их пересечёт канал до своего впадения в русло Узбоя. Экспедиция изучает древнюю и средневековую ирригационную сеть и памятники культуры, расположенные на будущей трассе канала; она собирает необходимый строителям исторический материал о прежних источниках орошения вновь осваиваемых земель.</w:t>
      </w:r>
    </w:p>
    <w:p>
      <w:pPr>
        <w:pStyle w:val="Normal"/>
        <w:shd w:fill="FFFFFF" w:val="clear"/>
        <w:spacing w:lineRule="auto" w:line="360"/>
        <w:ind w:firstLine="720"/>
        <w:jc w:val="both"/>
        <w:rPr>
          <w:sz w:val="24"/>
          <w:szCs w:val="24"/>
        </w:rPr>
      </w:pPr>
      <w:r>
        <w:rPr>
          <w:sz w:val="24"/>
          <w:szCs w:val="24"/>
        </w:rPr>
        <w:t>Главный туркменский канал вновь оживит земли древнего орошения Хорезма, и они зацветут, покрываясь полями, садами и лесами; на них вырастут города и колхозы, зажгутся огни мощных электростанций.</w:t>
      </w:r>
    </w:p>
    <w:p>
      <w:pPr>
        <w:pStyle w:val="Normal"/>
        <w:shd w:fill="FFFFFF" w:val="clear"/>
        <w:spacing w:lineRule="auto" w:line="360"/>
        <w:ind w:firstLine="720"/>
        <w:jc w:val="both"/>
        <w:rPr>
          <w:sz w:val="24"/>
          <w:szCs w:val="24"/>
        </w:rPr>
      </w:pPr>
      <w:r>
        <w:rPr>
          <w:sz w:val="24"/>
          <w:szCs w:val="24"/>
        </w:rPr>
        <w:t>Но строители канала не ограничатся восстановлением земель, орошённых ещё два с половиной тысячелетия назад жителями древнего Хорезма. В план сталинской стройки включена невиданная в мировой истории по грандиозности своего замысла задача: оживление огромных пространств песков Кара-Кумов, на протяжении всех исторических и доисторических времён бывших мёртвой, безжизненной пустыней. Лишь в сталинскую эпоху строящегося коммунистического общества люди смогли создать и смогут реализовать этот гениальный, величественный план изменения природы.</w:t>
      </w:r>
    </w:p>
    <w:p>
      <w:pPr>
        <w:pStyle w:val="Normal"/>
        <w:shd w:fill="FFFFFF" w:val="clear"/>
        <w:spacing w:lineRule="auto" w:line="360"/>
        <w:ind w:firstLine="720"/>
        <w:jc w:val="both"/>
        <w:rPr>
          <w:sz w:val="24"/>
          <w:szCs w:val="24"/>
        </w:rPr>
      </w:pPr>
      <w:r>
        <w:rPr>
          <w:sz w:val="24"/>
          <w:szCs w:val="24"/>
        </w:rPr>
      </w:r>
    </w:p>
    <w:p>
      <w:pPr>
        <w:pStyle w:val="Normal"/>
        <w:shd w:fill="FFFFFF" w:val="clear"/>
        <w:spacing w:lineRule="auto" w:line="360"/>
        <w:ind w:firstLine="720"/>
        <w:jc w:val="both"/>
        <w:rPr>
          <w:sz w:val="24"/>
          <w:szCs w:val="24"/>
        </w:rPr>
      </w:pPr>
      <w:r>
        <w:rPr>
          <w:sz w:val="24"/>
          <w:szCs w:val="24"/>
        </w:rPr>
      </w:r>
    </w:p>
    <w:p>
      <w:pPr>
        <w:pStyle w:val="Heading1"/>
        <w:jc w:val="center"/>
        <w:rPr/>
      </w:pPr>
      <w:r>
        <w:rPr/>
        <w:t>ВОССТАНИЕ ФОМЫ СЛАВЯНИНА</w:t>
      </w:r>
    </w:p>
    <w:p>
      <w:pPr>
        <w:pStyle w:val="Normal"/>
        <w:shd w:fill="FFFFFF" w:val="clear"/>
        <w:spacing w:lineRule="auto" w:line="360"/>
        <w:ind w:firstLine="720"/>
        <w:jc w:val="both"/>
        <w:rPr/>
      </w:pPr>
      <w:r>
        <w:rPr>
          <w:sz w:val="24"/>
          <w:szCs w:val="24"/>
        </w:rPr>
        <w:t xml:space="preserve">В начале </w:t>
      </w:r>
      <w:r>
        <w:rPr>
          <w:sz w:val="24"/>
          <w:szCs w:val="24"/>
          <w:lang w:val="en-US"/>
        </w:rPr>
        <w:t>IX</w:t>
      </w:r>
      <w:r>
        <w:rPr>
          <w:sz w:val="24"/>
          <w:szCs w:val="24"/>
        </w:rPr>
        <w:t xml:space="preserve"> в. в Византийской империи вспыхнуло грозное восстание византийского крестьянства. Из всех народных восстаний, которые потрясали в те времена феодальную Византию, восстание, руководимое Фомой Славянином, было наиболее крупным; оно ярко свидетельствовало о героической борьбе закрепощаемых народных масс Византийского государства. Это восстание произвело глубокое впечатление на современников, о нём подробно писали историки и хронисты, поэты и частные лица.</w:t>
      </w:r>
    </w:p>
    <w:p>
      <w:pPr>
        <w:pStyle w:val="Normal"/>
        <w:shd w:fill="FFFFFF" w:val="clear"/>
        <w:spacing w:lineRule="auto" w:line="360"/>
        <w:ind w:firstLine="720"/>
        <w:jc w:val="both"/>
        <w:rPr/>
      </w:pPr>
      <w:r>
        <w:rPr>
          <w:sz w:val="24"/>
          <w:szCs w:val="24"/>
        </w:rPr>
        <w:t xml:space="preserve">В </w:t>
      </w:r>
      <w:r>
        <w:rPr>
          <w:sz w:val="24"/>
          <w:szCs w:val="24"/>
          <w:lang w:val="en-US"/>
        </w:rPr>
        <w:t>VIII</w:t>
      </w:r>
      <w:r>
        <w:rPr>
          <w:sz w:val="24"/>
          <w:szCs w:val="24"/>
        </w:rPr>
        <w:t>—</w:t>
      </w:r>
      <w:r>
        <w:rPr>
          <w:sz w:val="24"/>
          <w:szCs w:val="24"/>
          <w:lang w:val="en-US"/>
        </w:rPr>
        <w:t>IX</w:t>
      </w:r>
      <w:r>
        <w:rPr>
          <w:sz w:val="24"/>
          <w:szCs w:val="24"/>
        </w:rPr>
        <w:t xml:space="preserve"> вв. в Византии сельское население в основном было свободным. Это свободное крестьянство жило сельскими общинами. О том, какова была жизнь свободных крестьян, в основном славянских поселенцев, особенно в Греции и Македонии, мы узнаём из очень важного документа </w:t>
      </w:r>
      <w:r>
        <w:rPr>
          <w:sz w:val="24"/>
          <w:szCs w:val="24"/>
          <w:lang w:val="en-US"/>
        </w:rPr>
        <w:t>VIII</w:t>
      </w:r>
      <w:r>
        <w:rPr>
          <w:sz w:val="24"/>
          <w:szCs w:val="24"/>
        </w:rPr>
        <w:t xml:space="preserve"> в., так называемого «Земледельческого закона». В </w:t>
      </w:r>
      <w:r>
        <w:rPr>
          <w:sz w:val="24"/>
          <w:szCs w:val="24"/>
          <w:lang w:val="en-US"/>
        </w:rPr>
        <w:t>IX</w:t>
      </w:r>
      <w:r>
        <w:rPr>
          <w:sz w:val="24"/>
          <w:szCs w:val="24"/>
        </w:rPr>
        <w:t xml:space="preserve"> в. внутри свободной сельской общины стали выделяться богатые крестьяне, в то время как основная масса общинников беднела. Одновременно византийские феодалы, так называемые динаты (сильные) захватывали землю крестьян, а их самих превращали в зависимых людей — париков. Динаты захватывали и земли военных поселенцев — стратиотов, которым византийское правительство давало земельные наделы за военную службу. Византийское крестьянство упорно сопротивлялось закрепощению. Эта борьба против закрепощения и захвата динатами земель свободных общин тесно переплеталась с борьбой против правительства империи, притеснявшего народ непосильными налогами. Особенно страдали от притеснения динатов и государства славянские общины. В самом начале </w:t>
      </w:r>
      <w:r>
        <w:rPr>
          <w:sz w:val="24"/>
          <w:szCs w:val="24"/>
          <w:lang w:val="en-US"/>
        </w:rPr>
        <w:t>IX</w:t>
      </w:r>
      <w:r>
        <w:rPr>
          <w:sz w:val="24"/>
          <w:szCs w:val="24"/>
        </w:rPr>
        <w:t xml:space="preserve"> в. в Византии вспыхивает крупное восстание славян. Восстанием был охвачен весь Пелопоннеский полуостров. О размахе движения свидетельствует тот факт, что восставшие славяне в союзе с арабами в 807 г. осадили город Патры — один из важнейших стратегических пунктов на западном побережье Греции. Восстание лишь с большим трудом было подавлено правительственными войсками. Наряду со свободным крестьянством в Византии в это время было уже ранее закрепощённое сельское население, колоны и рабы, жестоко эксплуатируемые своими владельцами. Они также принимали самое деятельное участие в борьбе с угнетателями.</w:t>
      </w:r>
    </w:p>
    <w:p>
      <w:pPr>
        <w:pStyle w:val="Normal"/>
        <w:shd w:fill="FFFFFF" w:val="clear"/>
        <w:spacing w:lineRule="auto" w:line="360"/>
        <w:ind w:firstLine="720"/>
        <w:jc w:val="both"/>
        <w:rPr>
          <w:sz w:val="24"/>
          <w:szCs w:val="24"/>
        </w:rPr>
      </w:pPr>
      <w:r>
        <w:rPr>
          <w:sz w:val="24"/>
          <w:szCs w:val="24"/>
        </w:rPr>
        <w:t>Восстание Фомы Славянина началось в 821 г. и охватили большую часть Малой Азии. Восстали закрепощённые крестьяне, стратиоты, часть городской бедноты. В восстании участвовали и рабы, труд которых ещё применялся, правда, уже в небольших размерах, в поместьях крупных землевладельцев.</w:t>
      </w:r>
    </w:p>
    <w:p>
      <w:pPr>
        <w:pStyle w:val="Normal"/>
        <w:shd w:fill="FFFFFF" w:val="clear"/>
        <w:spacing w:lineRule="auto" w:line="360"/>
        <w:ind w:firstLine="720"/>
        <w:jc w:val="both"/>
        <w:rPr/>
      </w:pPr>
      <w:r>
        <w:rPr>
          <w:sz w:val="24"/>
          <w:szCs w:val="24"/>
        </w:rPr>
        <w:t>По словам византийского летописца, Фома, военный командир одной из малоазийских фем</w:t>
      </w:r>
      <w:r>
        <w:rPr>
          <w:rStyle w:val="FootnoteCharacters"/>
          <w:rStyle w:val="FootnoteAnchor"/>
          <w:sz w:val="24"/>
          <w:szCs w:val="24"/>
        </w:rPr>
        <w:footnoteReference w:id="16"/>
      </w:r>
      <w:r>
        <w:rPr>
          <w:sz w:val="24"/>
          <w:szCs w:val="24"/>
        </w:rPr>
        <w:t>, «поднял рабов против господ, простых воинов против их начальников».</w:t>
      </w:r>
    </w:p>
    <w:p>
      <w:pPr>
        <w:pStyle w:val="Normal"/>
        <w:shd w:fill="FFFFFF" w:val="clear"/>
        <w:spacing w:lineRule="auto" w:line="360"/>
        <w:ind w:firstLine="720"/>
        <w:jc w:val="both"/>
        <w:rPr/>
      </w:pPr>
      <w:r>
        <w:rPr>
          <w:sz w:val="24"/>
          <w:szCs w:val="24"/>
        </w:rPr>
        <w:t xml:space="preserve">Источники указывают также на участие в восстании последователей еретических учений, в частности учения павликиан, имевшего широкое распространение в Византии того времени. Павликианское движение возникло в Армении на рубеже </w:t>
      </w:r>
      <w:r>
        <w:rPr>
          <w:sz w:val="24"/>
          <w:szCs w:val="24"/>
          <w:lang w:val="en-US"/>
        </w:rPr>
        <w:t>VII</w:t>
      </w:r>
      <w:r>
        <w:rPr>
          <w:sz w:val="24"/>
          <w:szCs w:val="24"/>
        </w:rPr>
        <w:t xml:space="preserve"> в. В </w:t>
      </w:r>
      <w:r>
        <w:rPr>
          <w:sz w:val="24"/>
          <w:szCs w:val="24"/>
          <w:lang w:val="en-US"/>
        </w:rPr>
        <w:t>VIII</w:t>
      </w:r>
      <w:r>
        <w:rPr>
          <w:sz w:val="24"/>
          <w:szCs w:val="24"/>
        </w:rPr>
        <w:t>—</w:t>
      </w:r>
      <w:r>
        <w:rPr>
          <w:sz w:val="24"/>
          <w:szCs w:val="24"/>
          <w:lang w:val="en-US"/>
        </w:rPr>
        <w:t>IX</w:t>
      </w:r>
      <w:r>
        <w:rPr>
          <w:sz w:val="24"/>
          <w:szCs w:val="24"/>
        </w:rPr>
        <w:t xml:space="preserve"> вв. оно распространилось в Византии, главным образом в её восточных областях, </w:t>
      </w:r>
      <w:r>
        <w:rPr>
          <w:iCs/>
          <w:sz w:val="24"/>
          <w:szCs w:val="24"/>
        </w:rPr>
        <w:t>в</w:t>
      </w:r>
      <w:r>
        <w:rPr>
          <w:i/>
          <w:iCs/>
          <w:sz w:val="24"/>
          <w:szCs w:val="24"/>
        </w:rPr>
        <w:t xml:space="preserve"> </w:t>
      </w:r>
      <w:r>
        <w:rPr>
          <w:sz w:val="24"/>
          <w:szCs w:val="24"/>
        </w:rPr>
        <w:t>частности в Малой Азии.</w:t>
      </w:r>
    </w:p>
    <w:p>
      <w:pPr>
        <w:pStyle w:val="Normal"/>
        <w:shd w:fill="FFFFFF" w:val="clear"/>
        <w:spacing w:lineRule="auto" w:line="360"/>
        <w:ind w:firstLine="720"/>
        <w:jc w:val="both"/>
        <w:rPr>
          <w:sz w:val="24"/>
          <w:szCs w:val="24"/>
        </w:rPr>
      </w:pPr>
      <w:r>
        <w:rPr>
          <w:sz w:val="24"/>
          <w:szCs w:val="24"/>
        </w:rPr>
        <w:t>Павликианское движение приняло форму антицерковной ереси; сторонники этого движения, под видом борьбы с церковными порядками, в действительности боролись за облегчение положения народных масс. Павликиане протестовали против имущественного неравенства, против роскоши и распущенности духовенства, требовали уничтожения высших церковных должностей, упразднения монашества, упрощения церковных обрядов. Павликиане говорили, что мир разделен на две части: на царство бога и царство сатаны, на мир духовный и мир телесный; государство и господствующую церковь они считали порождением дьявола и призывали к непримиримой борьбе с ними. Учение павликиан нашло самый широкий отклик среди угнетаемых и обездоленных масс империи. Немудрено поэтому, что павликиане приняли активное участие и в таком массовом движении, каковым является восстание Фомы Славянина.</w:t>
      </w:r>
    </w:p>
    <w:p>
      <w:pPr>
        <w:pStyle w:val="Normal"/>
        <w:shd w:fill="FFFFFF" w:val="clear"/>
        <w:spacing w:lineRule="auto" w:line="360"/>
        <w:ind w:firstLine="720"/>
        <w:jc w:val="both"/>
        <w:rPr>
          <w:sz w:val="24"/>
          <w:szCs w:val="24"/>
        </w:rPr>
      </w:pPr>
      <w:r>
        <w:rPr>
          <w:sz w:val="24"/>
          <w:szCs w:val="24"/>
        </w:rPr>
        <w:t>По словам современников, в число повстанцев входили «все враждебные господам, на долю которых выпал рабский удел». Однако наряду с угнетёнными массами в движении приняли участие и другие элементы, порою чуждые народу, пытавшиеся использовать восстание в своих интересах. Так, например, часть монашества приняла участие в этом движении с тем, чтобы использовать его против тех императоров, которые под видом борьбы с почитанием икон отбирали в свою казну земли монастырей. Было немало и других попутчиков, примкнувших к восстанию. К восставшим примкнули и выходцы из самых различных стран.</w:t>
      </w:r>
    </w:p>
    <w:p>
      <w:pPr>
        <w:pStyle w:val="Normal"/>
        <w:shd w:fill="FFFFFF" w:val="clear"/>
        <w:spacing w:lineRule="auto" w:line="360"/>
        <w:ind w:firstLine="720"/>
        <w:jc w:val="both"/>
        <w:rPr/>
      </w:pPr>
      <w:r>
        <w:rPr>
          <w:sz w:val="24"/>
          <w:szCs w:val="24"/>
        </w:rPr>
        <w:t xml:space="preserve">Византийский император Михаил </w:t>
      </w:r>
      <w:r>
        <w:rPr>
          <w:sz w:val="24"/>
          <w:szCs w:val="24"/>
          <w:lang w:val="en-US"/>
        </w:rPr>
        <w:t>II</w:t>
      </w:r>
      <w:r>
        <w:rPr>
          <w:sz w:val="24"/>
          <w:szCs w:val="24"/>
        </w:rPr>
        <w:t xml:space="preserve"> (820—829) в своём письме к французскому королю Людовику Благочестивому подробно описывает восстание Фомы и называет в числе сторонников Фомы арабов, персов, армян и другие народы нынешнего Кавказа. Византийский хронист Генесий упоминает об участии в восстании славян, гуннов, лазов и ряда других племён и народностей. Восстание приняло сразу очень широкие размеры. Территория, на которой первоначально развернулось восстание, простиралось от границ Армении до побережья Эгейского моря. Движение фактически переросло в настоящую гражданскую войну.</w:t>
      </w:r>
    </w:p>
    <w:p>
      <w:pPr>
        <w:pStyle w:val="Normal"/>
        <w:shd w:fill="FFFFFF" w:val="clear"/>
        <w:spacing w:lineRule="auto" w:line="360"/>
        <w:ind w:firstLine="720"/>
        <w:jc w:val="both"/>
        <w:rPr>
          <w:sz w:val="24"/>
          <w:szCs w:val="24"/>
        </w:rPr>
      </w:pPr>
      <w:r>
        <w:rPr>
          <w:sz w:val="24"/>
          <w:szCs w:val="24"/>
        </w:rPr>
        <w:t>Сведения источников о вожде восстания Фоме из Гезиуры по прозвищу Славянин довольно противоречивы. Неизвестно точно происхождение Фомы, и его биография окутана легендарными чертами. Одни источники утверждают, что Фома был по происхождению славянин, другие говорят о том, что он был армянином или ромеем (греком). Большинство исследователей склоняется к мнению о славянском происхождении Фомы. К моменту начала восстания Фома был человеком уже преклонного возраста, прожившим долгую и бурную жизнь, активно участвовавшим в сложной политической борьбе своего времени.</w:t>
      </w:r>
    </w:p>
    <w:p>
      <w:pPr>
        <w:pStyle w:val="Normal"/>
        <w:shd w:fill="FFFFFF" w:val="clear"/>
        <w:spacing w:lineRule="auto" w:line="360"/>
        <w:ind w:firstLine="720"/>
        <w:jc w:val="both"/>
        <w:rPr/>
      </w:pPr>
      <w:r>
        <w:rPr>
          <w:sz w:val="24"/>
          <w:szCs w:val="24"/>
        </w:rPr>
        <w:t xml:space="preserve">Фома впервые начинает бороться с правительством ещё в период правления императора Никифора Геника (802—811). Он принимает участие в восстании некоего Вардана против этого императора. Это восстание, поднятое в 803 г., окончилось неудачей, и Фома принуждён был бежать в Сирию и искать спасения в арабском халифате. Долгие годы он провёл в изгнании. Фома приобрёл большое влияние при дворе багдадского халифа. В правление императора Льва </w:t>
      </w:r>
      <w:r>
        <w:rPr>
          <w:sz w:val="24"/>
          <w:szCs w:val="24"/>
          <w:lang w:val="en-US"/>
        </w:rPr>
        <w:t>V</w:t>
      </w:r>
      <w:r>
        <w:rPr>
          <w:sz w:val="24"/>
          <w:szCs w:val="24"/>
        </w:rPr>
        <w:t xml:space="preserve"> Армянина, предшественника Михаила </w:t>
      </w:r>
      <w:r>
        <w:rPr>
          <w:sz w:val="24"/>
          <w:szCs w:val="24"/>
          <w:lang w:val="en-US"/>
        </w:rPr>
        <w:t>II</w:t>
      </w:r>
      <w:r>
        <w:rPr>
          <w:sz w:val="24"/>
          <w:szCs w:val="24"/>
        </w:rPr>
        <w:t>, он вернулся в Византию и был назначен турмархом</w:t>
      </w:r>
      <w:r>
        <w:rPr>
          <w:rStyle w:val="FootnoteCharacters"/>
          <w:rStyle w:val="FootnoteAnchor"/>
          <w:sz w:val="24"/>
          <w:szCs w:val="24"/>
        </w:rPr>
        <w:footnoteReference w:id="17"/>
      </w:r>
      <w:r>
        <w:rPr>
          <w:sz w:val="24"/>
          <w:szCs w:val="24"/>
          <w:vertAlign w:val="superscript"/>
        </w:rPr>
        <w:t xml:space="preserve"> </w:t>
      </w:r>
      <w:r>
        <w:rPr>
          <w:sz w:val="24"/>
          <w:szCs w:val="24"/>
        </w:rPr>
        <w:t>федератов, расквартированных в одной из малоазийских фем.</w:t>
      </w:r>
    </w:p>
    <w:p>
      <w:pPr>
        <w:pStyle w:val="Normal"/>
        <w:shd w:fill="FFFFFF" w:val="clear"/>
        <w:spacing w:lineRule="auto" w:line="360"/>
        <w:ind w:firstLine="720"/>
        <w:jc w:val="both"/>
        <w:rPr/>
      </w:pPr>
      <w:r>
        <w:rPr>
          <w:sz w:val="24"/>
          <w:szCs w:val="24"/>
        </w:rPr>
        <w:t xml:space="preserve">Уже в конце правления Льва Фома начал готовить восстание против правительства, собирая войска в Армении и Понтийской Халдии. В 820 г. император Лев </w:t>
      </w:r>
      <w:r>
        <w:rPr>
          <w:sz w:val="24"/>
          <w:szCs w:val="24"/>
          <w:lang w:val="en-US"/>
        </w:rPr>
        <w:t>V</w:t>
      </w:r>
      <w:r>
        <w:rPr>
          <w:sz w:val="24"/>
          <w:szCs w:val="24"/>
        </w:rPr>
        <w:t xml:space="preserve"> был убит, и на византийский престол взошёл его убийца Михаил </w:t>
      </w:r>
      <w:r>
        <w:rPr>
          <w:sz w:val="24"/>
          <w:szCs w:val="24"/>
          <w:lang w:val="en-US"/>
        </w:rPr>
        <w:t>II</w:t>
      </w:r>
      <w:r>
        <w:rPr>
          <w:sz w:val="24"/>
          <w:szCs w:val="24"/>
        </w:rPr>
        <w:t>. Борьба за власть между различными группировками господствующего класса, дворцовые заговоры и смуты облегчили выступление Фомы в 821 г. К восставшим примкнули народные массы, поднявшиеся на борьбу против закрепощения и притеснений динатов и правительства. Сравнительно в короткий срок под знамёнами Фомы собралась огромная повстанческая армия. Вся Малая Азия, за исключением фем Армениака, во главе со стратегом</w:t>
      </w:r>
      <w:r>
        <w:rPr>
          <w:rStyle w:val="FootnoteCharacters"/>
          <w:rStyle w:val="FootnoteAnchor"/>
          <w:sz w:val="24"/>
          <w:szCs w:val="24"/>
        </w:rPr>
        <w:footnoteReference w:id="18"/>
      </w:r>
      <w:r>
        <w:rPr>
          <w:sz w:val="24"/>
          <w:szCs w:val="24"/>
        </w:rPr>
        <w:t xml:space="preserve"> Ольбианом и Опсикия со стратегом Катакила, поднялась против правительства. Но и в Армениаке повстанцы имели в своих руках ряд опорных пунктов.</w:t>
      </w:r>
    </w:p>
    <w:p>
      <w:pPr>
        <w:pStyle w:val="Normal"/>
        <w:shd w:fill="FFFFFF" w:val="clear"/>
        <w:spacing w:lineRule="auto" w:line="360"/>
        <w:ind w:firstLine="720"/>
        <w:jc w:val="both"/>
        <w:rPr/>
      </w:pPr>
      <w:r>
        <w:rPr>
          <w:sz w:val="24"/>
          <w:szCs w:val="24"/>
        </w:rPr>
        <w:t>В борьбе с общим врагом — византийским правительством — Фома искал поддержки у арабов. Для этой цели он провёл в Сирии манёвры своей армии, которая, по словам современников, произвела большое впечатление на халифа Мамуна. Мамун заключил союз с Фомой, стремясь использовать его армию для борьбы с византийским правительством. Восставшие обещали халифу, что они признают империю данницей халифата и уступят арабам ряд пограничных территорий. Но хотя Фома Славянин и был вынужден пользоваться содействием арабов, он всячески ограждал от них территорию, которая находилась в его руках. Фома был торжественно коронован в Антиохии «базилевсом ромеев», и антиохийский патриарх Иов возложил на него императорский венец. Халиф Мамун выполнил своё обещание и дал Фоме значительное войско, а арабский флот напал на византийские острова в Эгейском море и прибрежные малоазийские области.</w:t>
      </w:r>
    </w:p>
    <w:p>
      <w:pPr>
        <w:pStyle w:val="Normal"/>
        <w:shd w:fill="FFFFFF" w:val="clear"/>
        <w:spacing w:lineRule="auto" w:line="360"/>
        <w:ind w:firstLine="720"/>
        <w:jc w:val="both"/>
        <w:rPr>
          <w:sz w:val="24"/>
          <w:szCs w:val="24"/>
        </w:rPr>
      </w:pPr>
      <w:r>
        <w:rPr>
          <w:sz w:val="24"/>
          <w:szCs w:val="24"/>
        </w:rPr>
        <w:t>О деятельности Фомы в Малой Азии источники сообщают, что он, «задержав всех сборщиков податей, отменил установленные законом сборы и щедро раздавал деньги народу». Армия Фомы росла с каждым днём. Восставшие решили захватить столицу и свергнуть правительство.</w:t>
      </w:r>
    </w:p>
    <w:p>
      <w:pPr>
        <w:pStyle w:val="Normal"/>
        <w:shd w:fill="FFFFFF" w:val="clear"/>
        <w:spacing w:lineRule="auto" w:line="360"/>
        <w:ind w:firstLine="720"/>
        <w:jc w:val="both"/>
        <w:rPr>
          <w:sz w:val="24"/>
          <w:szCs w:val="24"/>
        </w:rPr>
      </w:pPr>
      <w:r>
        <w:rPr>
          <w:sz w:val="24"/>
          <w:szCs w:val="24"/>
        </w:rPr>
        <w:t>Навстречу армии восставших, двигавшейся через Малую Азию к столице, император Михаил отправил регулярные войска. В происшедшем сражении повстанцы одержали полную победу, и войска императора были частью перебиты, частью обращены в бегство.</w:t>
      </w:r>
    </w:p>
    <w:p>
      <w:pPr>
        <w:pStyle w:val="Normal"/>
        <w:shd w:fill="FFFFFF" w:val="clear"/>
        <w:spacing w:lineRule="auto" w:line="360"/>
        <w:ind w:firstLine="720"/>
        <w:jc w:val="both"/>
        <w:rPr>
          <w:sz w:val="24"/>
          <w:szCs w:val="24"/>
        </w:rPr>
      </w:pPr>
      <w:r>
        <w:rPr>
          <w:sz w:val="24"/>
          <w:szCs w:val="24"/>
        </w:rPr>
        <w:t>Вскоре на сторону Фомы перешла часть византийского флота, охранявшего приморские области Малой Азии. Это было большим успехом восставших. Фома понимал, что флот будет иметь огромное значение в борьбе за овладение столицей; он деятельно взялся за постройку новых судов, военных и грузовых, и в короткий срок в руках восставших оказались значительные силы, которые были стянуты к острову Лесбосу. Сухопутная повстанческая армия быстро продвигалась к Геллеспонту. Однако в тылу у повстанцев остались такие сильные враги, как стратеги фем Армениака и Опсикия Ольвиан и Катакила с большим войском. В то время как основные силы повстанческой армии захватили в свои руки пролив между Систом и Абидосом, Ольвиан вероломно напал на часть армии восставших, шедшую на соединение с главными силами. Во главе этой части армии стоял приёмный сын Фомы Констанций. Констанций был застигнут врасплох, разбит и захвачен в плен. Ольвиан отрубил ему голову и послал этот «трофей» в столицу императору Михаилу, а император с торжеством отослал голову убитого Констанция Фоме. Однако эта неудача не сломила мужества восставших. Под прикрытием ночной темноты Фома беспрепятственно переправил всю свою огромную армию через пролив из Малой Азии во Фракию. Во Фракии и Македонии восставших полностью поддерживало местное население и, в первую очередь, крестьянство. Особенно большую помощь оказали восставшим славянские поселенцы, жившие около Фессалоники. Они массами вступали в армию Фомы и впоследствии героически сражались против правительства.</w:t>
      </w:r>
    </w:p>
    <w:p>
      <w:pPr>
        <w:pStyle w:val="Normal"/>
        <w:shd w:fill="FFFFFF" w:val="clear"/>
        <w:spacing w:lineRule="auto" w:line="360"/>
        <w:ind w:firstLine="720"/>
        <w:jc w:val="both"/>
        <w:rPr/>
      </w:pPr>
      <w:r>
        <w:rPr>
          <w:sz w:val="24"/>
          <w:szCs w:val="24"/>
        </w:rPr>
        <w:t xml:space="preserve">В то же время флот восставших двинулся от Лесбоса к Константинополю и вошёл в воды Пропонтиды. Перед лицом надвигавшейся грозной опасности правительство Михаила </w:t>
      </w:r>
      <w:r>
        <w:rPr>
          <w:sz w:val="24"/>
          <w:szCs w:val="24"/>
          <w:lang w:val="en-US"/>
        </w:rPr>
        <w:t>II</w:t>
      </w:r>
      <w:r>
        <w:rPr>
          <w:sz w:val="24"/>
          <w:szCs w:val="24"/>
        </w:rPr>
        <w:t xml:space="preserve"> начинает спешно стягивать к столице военные части, призывает на помощь из Малой Азии Ольвиана и Катакила с их войсками, собирает флот, оставшийся верным правительству.</w:t>
      </w:r>
    </w:p>
    <w:p>
      <w:pPr>
        <w:pStyle w:val="Normal"/>
        <w:shd w:fill="FFFFFF" w:val="clear"/>
        <w:spacing w:lineRule="auto" w:line="360"/>
        <w:ind w:firstLine="720"/>
        <w:jc w:val="both"/>
        <w:rPr>
          <w:sz w:val="24"/>
          <w:szCs w:val="24"/>
        </w:rPr>
      </w:pPr>
      <w:r>
        <w:rPr>
          <w:sz w:val="24"/>
          <w:szCs w:val="24"/>
        </w:rPr>
        <w:t>В декабре 821 г. повстанческая армия с суши и с моря подошла к Константинополю, и началась осада столицы, длившаяся более года. Под знамёнами Фомы в начале осады собралась армия, насчитывающая 80 тысяч человек, и сильный флот. Современники единодушно сообщают о том, что повстанческая армия, собранная под стенами города, была хорошо вооружена и снаряжена и располагала даже осадными машинами. Восставшие без труда подчинили себе окрестные селения и, захватив окраины города, вплотную подошли к городским стенам. Флот повстанцев, прорвав железную цепь, преграждавшую вход в Золотой Рог, проник в залив и поднялся в устье реки Барбиза.</w:t>
      </w:r>
    </w:p>
    <w:p>
      <w:pPr>
        <w:pStyle w:val="Normal"/>
        <w:shd w:fill="FFFFFF" w:val="clear"/>
        <w:spacing w:lineRule="auto" w:line="360"/>
        <w:ind w:firstLine="720"/>
        <w:jc w:val="both"/>
        <w:rPr/>
      </w:pPr>
      <w:r>
        <w:rPr>
          <w:sz w:val="24"/>
          <w:szCs w:val="24"/>
        </w:rPr>
        <w:t>Основной удар армии Фомы был направлен на Влахернский дворец. В северо-западном углу города были собраны главные силы повстанцев под командованием самого Фомы.</w:t>
      </w:r>
    </w:p>
    <w:p>
      <w:pPr>
        <w:pStyle w:val="Normal"/>
        <w:shd w:fill="FFFFFF" w:val="clear"/>
        <w:spacing w:lineRule="auto" w:line="360"/>
        <w:ind w:firstLine="720"/>
        <w:jc w:val="both"/>
        <w:rPr>
          <w:sz w:val="24"/>
          <w:szCs w:val="24"/>
        </w:rPr>
      </w:pPr>
      <w:r>
        <w:rPr>
          <w:sz w:val="24"/>
          <w:szCs w:val="24"/>
        </w:rPr>
        <w:t>Однако повстанцам не удалось овладеть сильно укреплённым городом, и их многочисленные атаки с суши и моря были отбиты. Суровая зима сильно затрудняла ведение осады. В рядах армии Фомы бешеную деятельность развили агенты правительства, которые стремились подкупом и обещаниями отколоть от восставших колеблющиеся элементы. Особенно предательскую роль сыграли те монахи, которые вначале присоединились к Фоме, а затем перешли опять на сторону правительства. Примкнувшие к восстанию чуждые народу элементы предали восставших. Измена проникла и во флот, это привело к тому, что повстанцы потерпели поражение в морском сражении. Правительству удалось организовать ряд удачных вылазок. Осаду пришлось временно снять и отложить до весны 822 г.</w:t>
      </w:r>
    </w:p>
    <w:p>
      <w:pPr>
        <w:pStyle w:val="Normal"/>
        <w:shd w:fill="FFFFFF" w:val="clear"/>
        <w:spacing w:lineRule="auto" w:line="360"/>
        <w:ind w:firstLine="720"/>
        <w:jc w:val="both"/>
        <w:rPr>
          <w:sz w:val="24"/>
          <w:szCs w:val="24"/>
        </w:rPr>
      </w:pPr>
      <w:r>
        <w:rPr>
          <w:sz w:val="24"/>
          <w:szCs w:val="24"/>
        </w:rPr>
        <w:t>Весной 822 г. осада города возобновилась. Между тем сильный удар восставшим нанесла измена одного из командиров, Григория Птерота, примкнувшего к восстанию из своих личных корыстных целей, а теперь открыто перешедшего на сторону правительства. Отступив во Фракию с частью войск, Григорий Птерот стал угрожать повстанцам с тыла. Однако Фома проявил в таких тяжёлых обстоятельствах кипучую энергию. Не снимая осады Константинополя, Фома с небольшим, но сильным отрядом стремительно бросился в погоню за изменником, настиг его и разбил. Птерот был захвачен в плен и казнён.</w:t>
      </w:r>
    </w:p>
    <w:p>
      <w:pPr>
        <w:pStyle w:val="Normal"/>
        <w:shd w:fill="FFFFFF" w:val="clear"/>
        <w:spacing w:lineRule="auto" w:line="360"/>
        <w:ind w:firstLine="720"/>
        <w:jc w:val="both"/>
        <w:rPr/>
      </w:pPr>
      <w:r>
        <w:rPr>
          <w:sz w:val="24"/>
          <w:szCs w:val="24"/>
        </w:rPr>
        <w:t>Одновременно Фома активно собирал новые силы для продолжения борьбы. Он обратился с призывом о помощи к населению Греции и получил там полную поддержку. По словам источников, из Греции на помощь Фоме прибыла большая флотилия, состоявшая из 350 кораблей. Летом 822 г. борьба за столицу возобновилась с новой силой.</w:t>
      </w:r>
    </w:p>
    <w:p>
      <w:pPr>
        <w:pStyle w:val="Normal"/>
        <w:shd w:fill="FFFFFF" w:val="clear"/>
        <w:spacing w:lineRule="auto" w:line="360"/>
        <w:ind w:firstLine="720"/>
        <w:jc w:val="both"/>
        <w:rPr>
          <w:sz w:val="24"/>
          <w:szCs w:val="24"/>
        </w:rPr>
      </w:pPr>
      <w:r>
        <w:rPr>
          <w:sz w:val="24"/>
          <w:szCs w:val="24"/>
        </w:rPr>
        <w:t>Константинополь подвергся вновь атаке и со стороны Золотого Рога и со стороны Пропонтиды.</w:t>
      </w:r>
    </w:p>
    <w:p>
      <w:pPr>
        <w:pStyle w:val="Normal"/>
        <w:shd w:fill="FFFFFF" w:val="clear"/>
        <w:spacing w:lineRule="auto" w:line="360"/>
        <w:ind w:firstLine="720"/>
        <w:jc w:val="both"/>
        <w:rPr/>
      </w:pPr>
      <w:r>
        <w:rPr>
          <w:sz w:val="24"/>
          <w:szCs w:val="24"/>
        </w:rPr>
        <w:t xml:space="preserve">Борьба продолжалась с переменным успехом до конца года. Восставшие проявляли чудеса храбрости и мужественно переносили все лишения. Положение правительства было критическим, и сдача столицы, казалось, была неизбежной. В этот момент Михаил </w:t>
      </w:r>
      <w:r>
        <w:rPr>
          <w:sz w:val="24"/>
          <w:szCs w:val="24"/>
          <w:lang w:val="en-US"/>
        </w:rPr>
        <w:t>II</w:t>
      </w:r>
      <w:r>
        <w:rPr>
          <w:sz w:val="24"/>
          <w:szCs w:val="24"/>
        </w:rPr>
        <w:t xml:space="preserve">, чтобы спасти свою власть, заключил союз с недавним врагом Византии, болгарским царём Омуртагом. Византийские официальные источники стремятся всячески скрыть заключение этого союза и оправдать Михаила </w:t>
      </w:r>
      <w:r>
        <w:rPr>
          <w:sz w:val="24"/>
          <w:szCs w:val="24"/>
          <w:lang w:val="en-US"/>
        </w:rPr>
        <w:t>II</w:t>
      </w:r>
      <w:r>
        <w:rPr>
          <w:sz w:val="24"/>
          <w:szCs w:val="24"/>
        </w:rPr>
        <w:t>, именно потому, что этот шаг Михаила вызвал большое недовольство в стране, где ещё была жива память о нашествии болгарских войск под командованием Крума. Вмешательство болгарского царя сыграло роковую роль в ходе восстания Фомы и во многом определило его исход. Омуртаг, вступив в византийские пределы, с большой армией быстро дошёл до берегов Мраморного моря и расположился на равнине  близ города Гераклеи.</w:t>
      </w:r>
    </w:p>
    <w:p>
      <w:pPr>
        <w:pStyle w:val="Normal"/>
        <w:shd w:fill="FFFFFF" w:val="clear"/>
        <w:spacing w:lineRule="auto" w:line="360"/>
        <w:ind w:firstLine="720"/>
        <w:jc w:val="both"/>
        <w:rPr/>
      </w:pPr>
      <w:r>
        <w:rPr>
          <w:sz w:val="24"/>
          <w:szCs w:val="24"/>
        </w:rPr>
        <w:t>Весной 823 г. произошло сражение между болгарскими войсками и армией Фомы. Силы были неравны, и повстанцы потерпели поражение, нанеся, однако, болгарам большой урон. Фома с остатками своей армии укрылся в горах, а Омуртаг, захватив добычу, отступил на родину. Но и этот удар не сломил мужества восставших, их воли к борьбе. Фома вновь собирает силы, и на подступах к Константинополю, на равнине, называемой Диабазис, произошла решительная битва между армией повстанцев и войсками императора.</w:t>
      </w:r>
    </w:p>
    <w:p>
      <w:pPr>
        <w:pStyle w:val="Normal"/>
        <w:shd w:fill="FFFFFF" w:val="clear"/>
        <w:spacing w:lineRule="auto" w:line="360"/>
        <w:ind w:firstLine="720"/>
        <w:jc w:val="both"/>
        <w:rPr>
          <w:sz w:val="24"/>
          <w:szCs w:val="24"/>
        </w:rPr>
      </w:pPr>
      <w:r>
        <w:rPr>
          <w:sz w:val="24"/>
          <w:szCs w:val="24"/>
        </w:rPr>
        <w:t>Войска Фомы, измученные двухлетней борьбой, обескровленные недавним поражением, нанесённым болгарами, проиграли это сражение. Задуманный Фомой план заманить противника в ловушку, инсценировав притворное бегство, осуществить не удалось. В рядах повстанцев нашлись предатели, которые перешли на сторону императора, и мнимое бегство местами превратилось в настоящее. Фома с остатками армии принуждён был покинуть поле сражения и укрыться в Аркадиополе. Дело восставших было проиграно.</w:t>
      </w:r>
    </w:p>
    <w:p>
      <w:pPr>
        <w:pStyle w:val="Normal"/>
        <w:shd w:fill="FFFFFF" w:val="clear"/>
        <w:spacing w:lineRule="auto" w:line="360"/>
        <w:ind w:firstLine="720"/>
        <w:jc w:val="both"/>
        <w:rPr>
          <w:sz w:val="24"/>
          <w:szCs w:val="24"/>
        </w:rPr>
      </w:pPr>
      <w:r>
        <w:rPr>
          <w:sz w:val="24"/>
          <w:szCs w:val="24"/>
        </w:rPr>
        <w:t>Однако остатки повстанческой армии продолжали мужественно сопротивляться в ряде укреплённых пунктов, в Аркадиополе, Визе, Гераклее, Панионе и других местах.</w:t>
      </w:r>
    </w:p>
    <w:p>
      <w:pPr>
        <w:pStyle w:val="Normal"/>
        <w:shd w:fill="FFFFFF" w:val="clear"/>
        <w:spacing w:lineRule="auto" w:line="360"/>
        <w:ind w:firstLine="720"/>
        <w:jc w:val="both"/>
        <w:rPr/>
      </w:pPr>
      <w:r>
        <w:rPr>
          <w:sz w:val="24"/>
          <w:szCs w:val="24"/>
        </w:rPr>
        <w:t>Осада Аркадиополя войсками императора затянулась на долгие месяцы. Население города было на стороне Фомы и оказывало ему деятельную поддержку, мужественно сопротивляясь правительственным войскам. Не имея возможности силой захватить город, император решил овладеть им измором. Аркадиополь был окружён плотным кольцом осады, и в городе начался голод. Осаждённые терпели страшные лишения, они ели павших от голода лошадей и шкуры животных. Однако и эти страдания не сломили мужества Фомы и его соратников. Лишь чёрная измена привела их к гибели. В городе был составлен заговор, организованный правительством. Фома был схвачен заговорщиками и отдан в руки императора. Расправа с мужественным вождём восстания была чудовищно жестокой. По словам летописцев, ему были отрублены ноги и руки, а затем он был посажен на кол. Фома был казнён в середине октября 823 г.</w:t>
      </w:r>
    </w:p>
    <w:p>
      <w:pPr>
        <w:pStyle w:val="Normal"/>
        <w:shd w:fill="FFFFFF" w:val="clear"/>
        <w:spacing w:lineRule="auto" w:line="360"/>
        <w:ind w:firstLine="720"/>
        <w:jc w:val="both"/>
        <w:rPr>
          <w:sz w:val="24"/>
          <w:szCs w:val="24"/>
        </w:rPr>
      </w:pPr>
      <w:r>
        <w:rPr>
          <w:sz w:val="24"/>
          <w:szCs w:val="24"/>
        </w:rPr>
        <w:t>Но и после гибели вождя остатки повстанческой армии продолжали сопротивляться. Однако спустя некоторое время пала Виза, захваченная также путём измены. Дольше других держались Панион и Гераклея, но и они были захвачены правительственными войсками. Правительство жестоко расправилось с захваченными в плен восставшими. Однако борьба всё ещё не окончилась. В Малой Азии продолжали героически сопротивляться крепости Кабалла и Саниана, во главе которых стояли храбрые сподвижники Фомы — Хирей и Газарин. Они боролись, несмотря на то, что император известил их о гибели Фомы и обещал им амнистию, если они сложат оружие. Опять-таки лишь путём измены правительству удалось сломить сопротивление восставших.</w:t>
      </w:r>
    </w:p>
    <w:p>
      <w:pPr>
        <w:pStyle w:val="Normal"/>
        <w:shd w:fill="FFFFFF" w:val="clear"/>
        <w:spacing w:lineRule="auto" w:line="360"/>
        <w:ind w:firstLine="720"/>
        <w:jc w:val="both"/>
        <w:rPr>
          <w:sz w:val="24"/>
          <w:szCs w:val="24"/>
        </w:rPr>
      </w:pPr>
      <w:r>
        <w:rPr>
          <w:sz w:val="24"/>
          <w:szCs w:val="24"/>
        </w:rPr>
        <w:t>Дольше всего держалась Саниана, однако в крепости нашлись изменники, которые во время одной вылазки закрыли ворота крепости перед вождями восставших. Хирей и Газарин бежали в Сирию, но по дороге были схвачены агентами правительства и казнены. В отдельных укреплённых пунктах сопротивление восставших народных масс продолжалось ещё до 825 г. Впечатление, произведённое восстанием, было настолько велико, что память о нём ещё долго жила среди византийского народа.</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Heading1"/>
        <w:jc w:val="center"/>
        <w:rPr/>
      </w:pPr>
      <w:r>
        <w:rPr/>
        <w:t>ПЕРВЫЕ КАПЕТИНГИ</w:t>
      </w:r>
    </w:p>
    <w:p>
      <w:pPr>
        <w:pStyle w:val="Normal"/>
        <w:shd w:fill="FFFFFF" w:val="clear"/>
        <w:spacing w:lineRule="auto" w:line="360"/>
        <w:ind w:firstLine="720"/>
        <w:jc w:val="both"/>
        <w:rPr>
          <w:sz w:val="24"/>
          <w:szCs w:val="24"/>
        </w:rPr>
      </w:pPr>
      <w:r>
        <w:rPr>
          <w:sz w:val="24"/>
          <w:szCs w:val="24"/>
        </w:rPr>
        <w:t>В 987 г. впавших в совершенное ничтожество потомков Карла Великого, Каролингов, сменила на французском престоле династия Капетингов. Первым королём новой династии был Гуго Капет (987— 996). Однако обладание королевским титулом отнюдь не было показателём подлинной силы и власти. Как бессилен был новый король по отношению к крупным феодальным владетелям, свидетельствует красноречивый разговор между Гуго Капетом и одним из его графов, о котором сообщает нам хронист. Возмущённый своевольными захватами этого графа, Гуго Капет, как передаёт хронист, гневно спросил: «Кто тебя сделал графом?» И услышал в ответ: «А вас кто сделал королем?». Этот разговор, может быть, придуман был хронистом, но он совершенно правильно отражал бессилие королевской власти по отношению к крупным феодалам.</w:t>
      </w:r>
    </w:p>
    <w:p>
      <w:pPr>
        <w:pStyle w:val="Normal"/>
        <w:shd w:fill="FFFFFF" w:val="clear"/>
        <w:spacing w:lineRule="auto" w:line="360"/>
        <w:ind w:firstLine="720"/>
        <w:jc w:val="both"/>
        <w:rPr/>
      </w:pPr>
      <w:r>
        <w:rPr>
          <w:sz w:val="24"/>
          <w:szCs w:val="24"/>
        </w:rPr>
        <w:t>Постараемся нарисовать себе, прежде всего каковы были границы Франции эпохи первых Капетингов.</w:t>
      </w:r>
    </w:p>
    <w:p>
      <w:pPr>
        <w:pStyle w:val="Normal"/>
        <w:shd w:fill="FFFFFF" w:val="clear"/>
        <w:spacing w:lineRule="auto" w:line="360"/>
        <w:ind w:firstLine="720"/>
        <w:jc w:val="both"/>
        <w:rPr>
          <w:sz w:val="24"/>
          <w:szCs w:val="24"/>
        </w:rPr>
      </w:pPr>
      <w:r>
        <w:rPr>
          <w:sz w:val="24"/>
          <w:szCs w:val="24"/>
        </w:rPr>
        <w:t>Тогдашнее французское королевство значительно отличалось от современной Франции. На юге, по ту сторону Пиренеев, в него входило графство Барселонское, на северо-востоке оно включало в себя часть теперешней Бельгии, графство Фландрское. Но с другой стороны его восточная граница проходила на много далее к западу, чем она проходит теперь, следуя примерно вверх по течению реки Роны и далее к северу, так что Прованс, Дофинэ, теперешние Эльзас и Лотарингия и некоторые другие земли с такими городами, как Марсель, Лион, Авиньон и другие, находились вне пределов Капетингской монархии.</w:t>
      </w:r>
    </w:p>
    <w:p>
      <w:pPr>
        <w:pStyle w:val="Normal"/>
        <w:shd w:fill="FFFFFF" w:val="clear"/>
        <w:spacing w:lineRule="auto" w:line="360"/>
        <w:ind w:firstLine="720"/>
        <w:jc w:val="both"/>
        <w:rPr/>
      </w:pPr>
      <w:r>
        <w:rPr>
          <w:sz w:val="24"/>
          <w:szCs w:val="24"/>
        </w:rPr>
        <w:t>Французов как нации тогда ещё не существовало. Французами назывались жители центральной части страны — Иль де франса или «Франции», как тогда называли эту область. Наряду с этими французами из Иль де Франса имелись пикардийцы, шампанцы, нормандцы, бретонцы, гасконцы и другие, чуждые и даже часто враждебные друг другу народы. Правда основная масса населения Франции говорила на различных наречиях романского языка, развившегося на основе простонародной латыни. Но в ряде окраин население пользовалось совсем чужеродными языками. Так в Нормандии, где завоёватели её, норманны, очень быстро слились с туземным населением, кое-где продолжали говорить на одном из скандинавских наречий. В Бретани, где нашла убежище бежавшая от англо-саксонских завоевателей часть жителей острова Британии, сохранился и упорно держался кельтский язык. В Гаскони говорили на языке басков.</w:t>
      </w:r>
    </w:p>
    <w:p>
      <w:pPr>
        <w:pStyle w:val="Normal"/>
        <w:shd w:fill="FFFFFF" w:val="clear"/>
        <w:spacing w:lineRule="auto" w:line="360"/>
        <w:ind w:firstLine="720"/>
        <w:jc w:val="both"/>
        <w:rPr/>
      </w:pPr>
      <w:r>
        <w:rPr>
          <w:sz w:val="24"/>
          <w:szCs w:val="24"/>
        </w:rPr>
        <w:t xml:space="preserve">Не существовало </w:t>
      </w:r>
      <w:r>
        <w:rPr>
          <w:iCs/>
          <w:sz w:val="24"/>
          <w:szCs w:val="24"/>
        </w:rPr>
        <w:t>в</w:t>
      </w:r>
      <w:r>
        <w:rPr>
          <w:i/>
          <w:iCs/>
          <w:sz w:val="24"/>
          <w:szCs w:val="24"/>
        </w:rPr>
        <w:t xml:space="preserve"> </w:t>
      </w:r>
      <w:r>
        <w:rPr>
          <w:sz w:val="24"/>
          <w:szCs w:val="24"/>
        </w:rPr>
        <w:t>то время и единой крепкой и сильной Франции. Страна распадалась на ряд независимых частей, которые только по имени составляли одно королевство. Единственным признаком политического единства и связи была королёвская власть, вначале очень слабая. Однако наличие короля, этого верховного сюзерена, как-то, хоть и очень непрочно, соединяло страну. Действительно, от этого верховного сюзерена — на словах, а не на деле — «держали» земли в качестве вассалов короля различные крупные феодальные владетели: герцоги нормандский, аквитанский, графы шампанский, фландрский, бретонский, тулузский и другие. Фактически эти могущественные феодалы были самостоятельными государями на своих землях, где они творили суд, чеканили свою монету, объявляли войны или заключали мир по своему усмотрению очень мало считаясь с</w:t>
      </w:r>
      <w:r>
        <w:rPr>
          <w:smallCaps/>
          <w:sz w:val="24"/>
          <w:szCs w:val="24"/>
        </w:rPr>
        <w:t xml:space="preserve"> </w:t>
      </w:r>
      <w:r>
        <w:rPr>
          <w:sz w:val="24"/>
          <w:szCs w:val="24"/>
        </w:rPr>
        <w:t>королевской властью. Некоторые из этих феодалов были даже сильнее короля.</w:t>
      </w:r>
    </w:p>
    <w:p>
      <w:pPr>
        <w:pStyle w:val="Normal"/>
        <w:shd w:fill="FFFFFF" w:val="clear"/>
        <w:spacing w:lineRule="auto" w:line="360"/>
        <w:ind w:firstLine="720"/>
        <w:jc w:val="both"/>
        <w:rPr/>
      </w:pPr>
      <w:r>
        <w:rPr>
          <w:sz w:val="24"/>
          <w:szCs w:val="24"/>
        </w:rPr>
        <w:t>От этих могущественных владетелей держали свои земли феодалы помельче: разные виконты и бароны, которые, однако, вели себя так же независимо по отношению к своим сюзеренам, как эти последние вели себя по отношению к верховному сюзерену, королю. Ещё ниже находились вассалы помельче, и заканчивалась эта феодальная лестница множеством мелких, так называемых однощитных рыцарей, у которых уже не было своих вассалов. И вся эта пирамида лиц привилегированного сословия жила за счёт массы закрепощённого или полузакрепощённого населения деревень и немногочисленных и незначительных городов того времени.</w:t>
      </w:r>
    </w:p>
    <w:p>
      <w:pPr>
        <w:pStyle w:val="Normal"/>
        <w:shd w:fill="FFFFFF" w:val="clear"/>
        <w:spacing w:lineRule="auto" w:line="360"/>
        <w:ind w:firstLine="720"/>
        <w:jc w:val="both"/>
        <w:rPr/>
      </w:pPr>
      <w:r>
        <w:rPr>
          <w:sz w:val="24"/>
          <w:szCs w:val="24"/>
        </w:rPr>
        <w:t>Предполагалось, что феодалы должны были жить между собой в</w:t>
      </w:r>
      <w:r>
        <w:rPr>
          <w:smallCaps/>
          <w:sz w:val="24"/>
          <w:szCs w:val="24"/>
        </w:rPr>
        <w:t xml:space="preserve"> </w:t>
      </w:r>
      <w:r>
        <w:rPr>
          <w:sz w:val="24"/>
          <w:szCs w:val="24"/>
        </w:rPr>
        <w:t>мире, но в действительности дело обстояло совсем по-иному: воины и драки между феодалами шли не прекращаясь. Воюют соседи между собой, воюют вассалы с сеньёрами, то группами, то в одиночку, воюют феодалы, даже незначительные, с самим верховным сюзереном — королём, опираясь на свои, теперь уже не деревянные, а каменные замки с мощными, толстыми стенами, глубокими и широкими, заполненными водой рвами. Эти вечные феодальные усобицы были таким же постоянным явлением в жизни капетингской монархии, как и в распавшейся на уделы Киевской Руси.</w:t>
      </w:r>
    </w:p>
    <w:p>
      <w:pPr>
        <w:pStyle w:val="Normal"/>
        <w:shd w:fill="FFFFFF" w:val="clear"/>
        <w:spacing w:lineRule="auto" w:line="360"/>
        <w:ind w:firstLine="720"/>
        <w:jc w:val="both"/>
        <w:rPr/>
      </w:pPr>
      <w:r>
        <w:rPr>
          <w:sz w:val="24"/>
          <w:szCs w:val="24"/>
        </w:rPr>
        <w:t>Чем вызывались нёпрёрывные войны феодалов между собой? Дело в том, что война для феодалов была одним из важнейших источников их доходов. Феодалы воевали между собой ради захвата и грабежа чужих подданных, ради получения тех платежей и повинностей, которые крестьяне и горожане несли в пользу своих феодалов, и вот феодалы стремились захватить побольше зависимых людей и увеличить число своих плательщиков. Такова подоплёка постоянных феодальных войн.</w:t>
      </w:r>
    </w:p>
    <w:p>
      <w:pPr>
        <w:pStyle w:val="Normal"/>
        <w:shd w:fill="FFFFFF" w:val="clear"/>
        <w:spacing w:lineRule="auto" w:line="360"/>
        <w:ind w:firstLine="720"/>
        <w:jc w:val="both"/>
        <w:rPr/>
      </w:pPr>
      <w:r>
        <w:rPr>
          <w:sz w:val="24"/>
          <w:szCs w:val="24"/>
        </w:rPr>
        <w:t>Гуго Капет был одним из крупных феодальных сеньёров, но не самым сильным из них. Фактически власть короля распространялась лишь на его непосредственные владения, а эти владения были очень невелики. Капетингам принадлежали вначале небольшие сравнительно земли по среднему течению рек Сены и Луары с городами Парижем и Орлеаном. Вот эти-то земли и составляли так называемый королевский домен, т. е. те земли, на которых король собирал подати, творил суд, чеканил монету. Земли королевского домена тянулись узкой полосой с  севера на юг, они захватывали среднее течение двух многоводных рек Франции— Сены и Луары, здесь скрещивались водные и сухие пути Северной Франции. Однако бедой королевского домена было то, что он не представлял собой единого целого: земли короля были разбросаны среди множества некоролевских владений. И самому королю не всегда безопасно было проехать из Парижа, например, в Орлеан, ибо путь этот лёжал через владения его вассалов, большей частью мелких хищников-рыцарей, разбойничавших на больших дорогах. Они всегда могли напасть и на самого короля. В связи с этим королю, приходилось путешествовать по своим владениям не иначе, как с охраной, с сильным конвоем.</w:t>
      </w:r>
    </w:p>
    <w:p>
      <w:pPr>
        <w:pStyle w:val="Normal"/>
        <w:shd w:fill="FFFFFF" w:val="clear"/>
        <w:spacing w:lineRule="auto" w:line="360"/>
        <w:ind w:firstLine="720"/>
        <w:jc w:val="both"/>
        <w:rPr>
          <w:sz w:val="24"/>
          <w:szCs w:val="24"/>
        </w:rPr>
      </w:pPr>
      <w:r>
        <w:rPr>
          <w:sz w:val="24"/>
          <w:szCs w:val="24"/>
        </w:rPr>
        <w:t>Между тем эти Путешествия были постоянным явлением в жизни первых Капетингов, которые не имели даже постоянной столицы. Первые короли Капетингской династии постоянно переезжали из одного своего поместья в другое, так же, как в своё время это делал Карл Великий.</w:t>
      </w:r>
    </w:p>
    <w:p>
      <w:pPr>
        <w:pStyle w:val="Normal"/>
        <w:shd w:fill="FFFFFF" w:val="clear"/>
        <w:spacing w:lineRule="auto" w:line="360"/>
        <w:ind w:firstLine="720"/>
        <w:jc w:val="both"/>
        <w:rPr/>
      </w:pPr>
      <w:r>
        <w:rPr>
          <w:sz w:val="24"/>
          <w:szCs w:val="24"/>
        </w:rPr>
        <w:t>Первые Капетинги жили чаще в Орлеане, чем в Париже, но большую часть времени проводили в</w:t>
      </w:r>
      <w:r>
        <w:rPr>
          <w:smallCaps/>
          <w:sz w:val="24"/>
          <w:szCs w:val="24"/>
        </w:rPr>
        <w:t xml:space="preserve"> </w:t>
      </w:r>
      <w:r>
        <w:rPr>
          <w:sz w:val="24"/>
          <w:szCs w:val="24"/>
        </w:rPr>
        <w:t>доездках по своим поместьям, путешествуя из одного дворца в другой, из одного своего поместья в другое со всем своим домом, со своим архивом, со своей печатью и там, где они жили, находился и королевский двор.</w:t>
      </w:r>
    </w:p>
    <w:p>
      <w:pPr>
        <w:pStyle w:val="Normal"/>
        <w:shd w:fill="FFFFFF" w:val="clear"/>
        <w:spacing w:lineRule="auto" w:line="360"/>
        <w:ind w:firstLine="720"/>
        <w:jc w:val="both"/>
        <w:rPr/>
      </w:pPr>
      <w:r>
        <w:rPr>
          <w:sz w:val="24"/>
          <w:szCs w:val="24"/>
        </w:rPr>
        <w:t>Мы сказали, что первых Капетингов плохо слушались даже мелкие феодалы. Что же в таком случае сказав о крупных феодалах, которые желали быть у себя совершенно независимыми государями?</w:t>
      </w:r>
    </w:p>
    <w:p>
      <w:pPr>
        <w:pStyle w:val="Normal"/>
        <w:shd w:fill="FFFFFF" w:val="clear"/>
        <w:spacing w:lineRule="auto" w:line="360"/>
        <w:ind w:firstLine="720"/>
        <w:jc w:val="both"/>
        <w:rPr/>
      </w:pPr>
      <w:r>
        <w:rPr>
          <w:sz w:val="24"/>
          <w:szCs w:val="24"/>
        </w:rPr>
        <w:t>В начале правления Капетингов крупнейших феодальных княжеств было 14: на севере графство Фландрское, к западу от Фландрии герцогство Нормандское, Бретань</w:t>
      </w:r>
      <w:r>
        <w:rPr>
          <w:sz w:val="24"/>
          <w:szCs w:val="24"/>
          <w:vertAlign w:val="subscript"/>
        </w:rPr>
        <w:t xml:space="preserve">, </w:t>
      </w:r>
      <w:r>
        <w:rPr>
          <w:sz w:val="24"/>
          <w:szCs w:val="24"/>
        </w:rPr>
        <w:t>графства Анжу, Мен, Турень, на востоке графство Шампань, герцогство Бургундское, к югу от Луары графство Пуату, герцогство Аквитанское, графство Тулузское и т. д. Но, разумеется, это далеко не все княжества, а только наиболее значительные из них; в действительности были ещё сотни мелких владений, на которые распадались эти крупные феодадьныё княжества.</w:t>
      </w:r>
    </w:p>
    <w:p>
      <w:pPr>
        <w:pStyle w:val="Normal"/>
        <w:shd w:fill="FFFFFF" w:val="clear"/>
        <w:spacing w:lineRule="auto" w:line="360"/>
        <w:ind w:firstLine="720"/>
        <w:jc w:val="both"/>
        <w:rPr/>
      </w:pPr>
      <w:r>
        <w:rPr>
          <w:sz w:val="24"/>
          <w:szCs w:val="24"/>
        </w:rPr>
        <w:t xml:space="preserve">Первым Капетингам приходилось вести очень скромную политику. Они не </w:t>
      </w:r>
      <w:r>
        <w:rPr>
          <w:i/>
          <w:iCs/>
          <w:sz w:val="24"/>
          <w:szCs w:val="24"/>
        </w:rPr>
        <w:t xml:space="preserve"> </w:t>
      </w:r>
      <w:r>
        <w:rPr>
          <w:sz w:val="24"/>
          <w:szCs w:val="24"/>
        </w:rPr>
        <w:t>имели ни собственной армии, ни собственного аппарата управления и вынуждены были довольствоваться политикой мелкого скопидомства и мелких земельных приобретений для округления своих владений. Единственным средством сохранить корону в своей семье, которым располагали Капетинги, было соправительство, т.. е. ещё при жизни короля надо было обеспечить избрание и коронование своего наследника. И мы видим, действительно, что Гуго Капет оказался достаточно ловким и умелым в одном отношении: едва вступив на престол (его коронование состоялось 3 июля 987 г.), он уже 25 декабря того же года добился согласия съезда феодалов на коронование своего 15-летнего сына Роберта. Отец и сын правили совместно без раздала земли и без какого бы то ни было разделения дел.</w:t>
      </w:r>
    </w:p>
    <w:p>
      <w:pPr>
        <w:pStyle w:val="Normal"/>
        <w:shd w:fill="FFFFFF" w:val="clear"/>
        <w:spacing w:lineRule="auto" w:line="360"/>
        <w:ind w:firstLine="720"/>
        <w:jc w:val="both"/>
        <w:rPr/>
      </w:pPr>
      <w:r>
        <w:rPr>
          <w:sz w:val="24"/>
          <w:szCs w:val="24"/>
        </w:rPr>
        <w:t>Правление Гуго Капета было недолговременным, но бурным. Оно прошло в борьбе с опасными конкурентами — потомками Каролингов, а также в затяжной борьбе с папством. Гуго Капет, сам бывший аббатом, т. е. настоятелем трёх крупнейших монастырей, и его епископы не желали допускать, чтобы папы полностью распоряжались доходами французской церкви.</w:t>
      </w:r>
    </w:p>
    <w:p>
      <w:pPr>
        <w:pStyle w:val="Normal"/>
        <w:shd w:fill="FFFFFF" w:val="clear"/>
        <w:spacing w:lineRule="auto" w:line="360"/>
        <w:ind w:firstLine="720"/>
        <w:jc w:val="both"/>
        <w:rPr/>
      </w:pPr>
      <w:r>
        <w:rPr>
          <w:sz w:val="24"/>
          <w:szCs w:val="24"/>
        </w:rPr>
        <w:t>Борьба с папством продолжалась и при сыне Гуго Капета, Роберте (996—1031). Наряду с этим Роберту пришлось вести в своём домене непрестанную борьбу с мелкими феодалами, грабившими проезжих купцов и монахов. Как и Гуго Капет, Роберт сделал своим соправителем сначала своего старшего сына, а после его смерти своего второго сына Генриха.</w:t>
      </w:r>
    </w:p>
    <w:p>
      <w:pPr>
        <w:pStyle w:val="Normal"/>
        <w:shd w:fill="FFFFFF" w:val="clear"/>
        <w:spacing w:lineRule="auto" w:line="360"/>
        <w:ind w:firstLine="720"/>
        <w:jc w:val="both"/>
        <w:rPr/>
      </w:pPr>
      <w:r>
        <w:rPr>
          <w:sz w:val="24"/>
          <w:szCs w:val="24"/>
        </w:rPr>
        <w:t xml:space="preserve">Правление Генриха </w:t>
      </w:r>
      <w:r>
        <w:rPr>
          <w:sz w:val="24"/>
          <w:szCs w:val="24"/>
          <w:lang w:val="en-US"/>
        </w:rPr>
        <w:t>I</w:t>
      </w:r>
      <w:r>
        <w:rPr>
          <w:sz w:val="24"/>
          <w:szCs w:val="24"/>
        </w:rPr>
        <w:t xml:space="preserve"> (1031 —1060), этого третьего представителя дома Капетингов, мало чем отличалось от правления его отца и деда. Так же, как и им, ему приходилось вести очень осторожную политику, чтобы оградить свой домен от покушений со стороны своих опасных вассалов, и он старался, так же как и они, использовать их усобицы между собой.</w:t>
      </w:r>
    </w:p>
    <w:p>
      <w:pPr>
        <w:pStyle w:val="Normal"/>
        <w:shd w:fill="FFFFFF" w:val="clear"/>
        <w:spacing w:lineRule="auto" w:line="360"/>
        <w:ind w:firstLine="720"/>
        <w:jc w:val="both"/>
        <w:rPr>
          <w:sz w:val="24"/>
          <w:szCs w:val="24"/>
        </w:rPr>
      </w:pPr>
      <w:r>
        <w:rPr>
          <w:sz w:val="24"/>
          <w:szCs w:val="24"/>
        </w:rPr>
        <w:t>Королевская власть и при этом третьем Капетинге продолжала оставаться слабой и беспомощной.</w:t>
      </w:r>
    </w:p>
    <w:p>
      <w:pPr>
        <w:pStyle w:val="Normal"/>
        <w:shd w:fill="FFFFFF" w:val="clear"/>
        <w:spacing w:lineRule="auto" w:line="360"/>
        <w:ind w:firstLine="720"/>
        <w:jc w:val="both"/>
        <w:rPr/>
      </w:pPr>
      <w:r>
        <w:rPr>
          <w:sz w:val="24"/>
          <w:szCs w:val="24"/>
        </w:rPr>
        <w:t>Одно событие из этого царствования представляет для нас особый интерес. Западноевропейские государи, в том числе французские, стремились завязать связи с растущей Киевской державой. Во французской средневековой литературе Руси уделялось немалое внимание. Русь предстаёт в ней как богатая и обширная страна с широкими и оживлёнными торговыми отношениями, связывающая Запад с Востоком. В те времена лучшим способом установить связь между двумя странами считалось заключение браков между представителями царствующих династий. И мы видим, что Генрих женился на дочери великого князя киевского Ярослава, Анне. Анна Ярославна приехала во Францию с большой</w:t>
      </w:r>
      <w:r>
        <w:rPr>
          <w:sz w:val="24"/>
          <w:szCs w:val="24"/>
          <w:vertAlign w:val="superscript"/>
        </w:rPr>
        <w:t>-</w:t>
      </w:r>
      <w:r>
        <w:rPr>
          <w:sz w:val="24"/>
          <w:szCs w:val="24"/>
        </w:rPr>
        <w:t xml:space="preserve"> свитой и была коронована в Реймсе — городе, где обычно короновались французские короли. У Анны родился сын Филипп. Генрих </w:t>
      </w:r>
      <w:r>
        <w:rPr>
          <w:sz w:val="24"/>
          <w:szCs w:val="24"/>
          <w:lang w:val="en-US"/>
        </w:rPr>
        <w:t>I</w:t>
      </w:r>
      <w:r>
        <w:rPr>
          <w:sz w:val="24"/>
          <w:szCs w:val="24"/>
        </w:rPr>
        <w:t xml:space="preserve"> не преминул короновать своего сына, едва последний достиг 7 лет (в 1059 г.). Таким образом, система соправительства прочно утвердилась в доме Капетингов, продержавшись почти в течение трёх веков. Примерно через год после коронования своего сына Генрих </w:t>
      </w:r>
      <w:r>
        <w:rPr>
          <w:sz w:val="24"/>
          <w:szCs w:val="24"/>
          <w:lang w:val="en-US"/>
        </w:rPr>
        <w:t>I</w:t>
      </w:r>
      <w:r>
        <w:rPr>
          <w:sz w:val="24"/>
          <w:szCs w:val="24"/>
        </w:rPr>
        <w:t xml:space="preserve"> умер, оставив опеку над Филиппом его матери Анне Ярославне. До нас дошли её собственноручные подписи на французских документах.</w:t>
      </w:r>
    </w:p>
    <w:p>
      <w:pPr>
        <w:pStyle w:val="Normal"/>
        <w:shd w:fill="FFFFFF" w:val="clear"/>
        <w:spacing w:lineRule="auto" w:line="360"/>
        <w:ind w:firstLine="720"/>
        <w:jc w:val="both"/>
        <w:rPr/>
      </w:pPr>
      <w:r>
        <w:rPr>
          <w:sz w:val="24"/>
          <w:szCs w:val="24"/>
        </w:rPr>
        <w:t xml:space="preserve">Только в царствование четвёртого Капетинга Филиппа </w:t>
      </w:r>
      <w:r>
        <w:rPr>
          <w:sz w:val="24"/>
          <w:szCs w:val="24"/>
          <w:lang w:val="en-US"/>
        </w:rPr>
        <w:t>I</w:t>
      </w:r>
      <w:r>
        <w:rPr>
          <w:sz w:val="24"/>
          <w:szCs w:val="24"/>
        </w:rPr>
        <w:t xml:space="preserve"> (1060-1108), продолжавшегося 48 лет, начинает постепенно усиливаться королевская власть, растут владения короля. Мелкими захватами и приобретениями Филипп </w:t>
      </w:r>
      <w:r>
        <w:rPr>
          <w:sz w:val="24"/>
          <w:szCs w:val="24"/>
          <w:lang w:val="en-US"/>
        </w:rPr>
        <w:t>I</w:t>
      </w:r>
      <w:r>
        <w:rPr>
          <w:sz w:val="24"/>
          <w:szCs w:val="24"/>
        </w:rPr>
        <w:t xml:space="preserve"> старался увеличить, округлить королевский домен и до известной степени преуспел в этом. Как настоящий хищник, Филипп зорко подстерегал всякие оспаривавшиеся территории или неожиданно появлявшиеся наследства, чтобы наложить на них свою жадную руку. Скудость средств, нужда в деньгах побуждали его заниматься форменным разбоем. Так, папа Григорий </w:t>
      </w:r>
      <w:r>
        <w:rPr>
          <w:sz w:val="24"/>
          <w:szCs w:val="24"/>
          <w:lang w:val="en-US"/>
        </w:rPr>
        <w:t>VII</w:t>
      </w:r>
      <w:r>
        <w:rPr>
          <w:sz w:val="24"/>
          <w:szCs w:val="24"/>
        </w:rPr>
        <w:t xml:space="preserve"> обвинял его в том, что он однажды велел ограбить итальянских купцов, проезжавших через его домен на ярмарку, и отказался вознаградить их. Папа резко обрушился за это на Филиппа </w:t>
      </w:r>
      <w:r>
        <w:rPr>
          <w:sz w:val="24"/>
          <w:szCs w:val="24"/>
          <w:lang w:val="en-US"/>
        </w:rPr>
        <w:t>I</w:t>
      </w:r>
      <w:r>
        <w:rPr>
          <w:sz w:val="24"/>
          <w:szCs w:val="24"/>
        </w:rPr>
        <w:t xml:space="preserve">. В поступках Филиппа не было ничего необычного: так же действовали и другие феодальные разбойники. Обличения же папы были вызваны тем, что Филипп </w:t>
      </w:r>
      <w:r>
        <w:rPr>
          <w:sz w:val="24"/>
          <w:szCs w:val="24"/>
          <w:lang w:val="en-US"/>
        </w:rPr>
        <w:t>I</w:t>
      </w:r>
      <w:r>
        <w:rPr>
          <w:sz w:val="24"/>
          <w:szCs w:val="24"/>
        </w:rPr>
        <w:t xml:space="preserve">, как и его предшественники, находился в непрерывной соре с папами, которым он не хотел уступать доходов французской церкви, и на короле поэтому почти всю жизнь тяготело церковное отлучение. Но папы в это время были сильны, поэтому Филиппу приходилось нередко идти на унижение, каяться перед папой. Так было, например, в 1104 г., когда Филипп </w:t>
      </w:r>
      <w:r>
        <w:rPr>
          <w:sz w:val="24"/>
          <w:szCs w:val="24"/>
          <w:lang w:val="en-US"/>
        </w:rPr>
        <w:t>I</w:t>
      </w:r>
      <w:r>
        <w:rPr>
          <w:sz w:val="24"/>
          <w:szCs w:val="24"/>
        </w:rPr>
        <w:t>, «босиком, с длинными волосами и запущенной бородой» предстал в Париже перед собором. Филипп покаялся, и тогда папа снял с него отлучение.</w:t>
      </w:r>
    </w:p>
    <w:p>
      <w:pPr>
        <w:pStyle w:val="Normal"/>
        <w:shd w:fill="FFFFFF" w:val="clear"/>
        <w:spacing w:lineRule="auto" w:line="360"/>
        <w:ind w:firstLine="720"/>
        <w:jc w:val="both"/>
        <w:rPr/>
      </w:pPr>
      <w:r>
        <w:rPr>
          <w:sz w:val="24"/>
          <w:szCs w:val="24"/>
        </w:rPr>
        <w:t xml:space="preserve">Филипп </w:t>
      </w:r>
      <w:r>
        <w:rPr>
          <w:sz w:val="24"/>
          <w:szCs w:val="24"/>
          <w:lang w:val="en-US"/>
        </w:rPr>
        <w:t>I</w:t>
      </w:r>
      <w:r>
        <w:rPr>
          <w:sz w:val="24"/>
          <w:szCs w:val="24"/>
        </w:rPr>
        <w:t xml:space="preserve"> вёл упорную борьбу с разбойниками-рыцарями, чьи замки граничили с его владениями. Незадолго до своей смерти Филиппу удалось наложить руку на один такой замок — Монлери, — находившийся у самых ворот Парижа. «Береги этот замок, — говорил Филипп своему сыну Людовику, — он заставил меня преждевременно состариться: вероломство и злоба его обитателей никогда не давали мне ни минуты покоя».</w:t>
      </w:r>
    </w:p>
    <w:p>
      <w:pPr>
        <w:pStyle w:val="Normal"/>
        <w:shd w:fill="FFFFFF" w:val="clear"/>
        <w:spacing w:lineRule="auto" w:line="360"/>
        <w:ind w:firstLine="720"/>
        <w:jc w:val="both"/>
        <w:rPr/>
      </w:pPr>
      <w:r>
        <w:rPr>
          <w:sz w:val="24"/>
          <w:szCs w:val="24"/>
        </w:rPr>
        <w:t xml:space="preserve">Итак, несмотря на все усилия Филиппа, королевская власть и в </w:t>
      </w:r>
      <w:r>
        <w:rPr>
          <w:sz w:val="24"/>
          <w:szCs w:val="24"/>
          <w:lang w:val="en-US"/>
        </w:rPr>
        <w:t>XI</w:t>
      </w:r>
      <w:r>
        <w:rPr>
          <w:sz w:val="24"/>
          <w:szCs w:val="24"/>
        </w:rPr>
        <w:t xml:space="preserve"> в. была всё-таки слаба. Глава государства король в действительности был обыкновенным бароном, которому принадлежали небольшие владения по берегам Сены и Луары. Он жил, как и другие его вассалы, доходами со своих земель, т. е. повинностями и оброками со своих крестьян и так называемыми «добровольными» дарами, т. е. налогами, получаемыми от церкви. Раза три в год, по большим праздникам, или в исключительных случаях, когда, например, грозила война, ко двору короля съезжались его вассалы, светские и духовные, для выполнения своих феодальных обязанностей, заключавшихся в «совете и помощи». Эти съезды феодалов, на которые являлись далеко не все вассалы короля, а обычно лишь из соседних провинций, либо решали важнейшие судебные дела, либо важные политические вопросы.</w:t>
      </w:r>
    </w:p>
    <w:p>
      <w:pPr>
        <w:pStyle w:val="Normal"/>
        <w:shd w:fill="FFFFFF" w:val="clear"/>
        <w:spacing w:lineRule="auto" w:line="360"/>
        <w:ind w:firstLine="720"/>
        <w:jc w:val="both"/>
        <w:rPr>
          <w:sz w:val="24"/>
          <w:szCs w:val="24"/>
        </w:rPr>
      </w:pPr>
      <w:r>
        <w:rPr>
          <w:sz w:val="24"/>
          <w:szCs w:val="24"/>
        </w:rPr>
        <w:t>Но съезды эти происходили нерегулярно, и решения их не были для короля обязательны.</w:t>
      </w:r>
    </w:p>
    <w:p>
      <w:pPr>
        <w:pStyle w:val="Normal"/>
        <w:shd w:fill="FFFFFF" w:val="clear"/>
        <w:spacing w:lineRule="auto" w:line="360"/>
        <w:ind w:firstLine="720"/>
        <w:jc w:val="both"/>
        <w:rPr/>
      </w:pPr>
      <w:r>
        <w:rPr>
          <w:sz w:val="24"/>
          <w:szCs w:val="24"/>
        </w:rPr>
        <w:t>У первых Капетннгов не было ещё ни постоянной армии, ни особых чиновников. Управители королевскими поместьями — прево и мэры — являлись одновременно и королевскими чиновниками на местах: они творили от имени короля суд, собирали оброки, следили за тем, чтобы не бунтовали крепостные, чтобы они безропотно несли свои повинности. Часть доходов они отдавали королю в денежной или натуральной форме, остальную оставляли себе в виде жалованья. Они были заняты только тем, чтобы выжимать все соки у крестьян и обкрадывать королевскую казну. Королевского домена, и так уже небольшого и небогатого, подчас нехватало бы для пропитания королевского дома, если бы время от времени королям не удавалось захватить или прикупить каких-либо земель и, что особенно важно, если бы они не имели к своим услугам помощи своих епископов и аббатов. Эта помощь со стороны церковных владений, лежавших за пределами королевского домена, хотя и не носила постоянного характера, была, однако, очень важна, ибо король распоряжался имуществом почти трети всех французских епископств и аббатств. Такого значительного источника доходов не было ни у одного из крупных феодалов, и это отличало короля от рядового феодала.</w:t>
      </w:r>
    </w:p>
    <w:p>
      <w:pPr>
        <w:pStyle w:val="Normal"/>
        <w:shd w:fill="FFFFFF" w:val="clear"/>
        <w:spacing w:lineRule="auto" w:line="360"/>
        <w:ind w:firstLine="720"/>
        <w:jc w:val="both"/>
        <w:rPr>
          <w:sz w:val="24"/>
          <w:szCs w:val="24"/>
        </w:rPr>
      </w:pPr>
      <w:r>
        <w:rPr>
          <w:sz w:val="24"/>
          <w:szCs w:val="24"/>
        </w:rPr>
        <w:t>Первые Капетинги как две капли воды похожи друг на друга. Все они мелкие скопидомы, жадные, продажные, постоянно нуждающиеся; они пользуются усобицами своих вассалов, чтобы хитростью, обманом или силой урвать у них тот или иной кусок для увеличения своих владений.</w:t>
      </w:r>
    </w:p>
    <w:p>
      <w:pPr>
        <w:pStyle w:val="Normal"/>
        <w:shd w:fill="FFFFFF" w:val="clear"/>
        <w:spacing w:lineRule="auto" w:line="360"/>
        <w:ind w:firstLine="720"/>
        <w:jc w:val="both"/>
        <w:rPr>
          <w:sz w:val="24"/>
          <w:szCs w:val="24"/>
        </w:rPr>
      </w:pPr>
      <w:r>
        <w:rPr>
          <w:sz w:val="24"/>
          <w:szCs w:val="24"/>
        </w:rPr>
        <w:t>Каково же было положение народных масс в монархии первых Капетингов? Жестокая эксплуатация со стороны сеньёров, всевозможные стихийные бедствия, такие, как частые голодовки и страшные эпидемии, а вдобавок к этому неисчислимые бедствия, связанные с постоянными феодальными войнами, представлявшими часто простые разбойничьи набеги для захвата добычи, — такова была участь широких трудящихся масс в тогдашней Франции. Особенно тяжело всё это отражалось на положении крестьянства. Основная масса крестьян состояла из крепостных — сервов, совершенно бесправных, зависевших от произвола своего сеньёра. Серв не мог вступать в брак без разрешения феодала, и за это разрешение он платил особый налог. Он не мог передавать своё имущество никому, кроме своих прямых наследников, но и за это ему приходилось платить специальный тяжёлый налог, так называемый налог «мёртвой руки». С сервов феодал взимал ещё поголовный налог и ряд других платежей. Крепостной не мог быть свидетелем на суде, во всяком случае — против свободных людей. Феодал мог продать, дарить, закладывать своих крепостных.</w:t>
      </w:r>
    </w:p>
    <w:p>
      <w:pPr>
        <w:pStyle w:val="Normal"/>
        <w:shd w:fill="FFFFFF" w:val="clear"/>
        <w:spacing w:lineRule="auto" w:line="360"/>
        <w:ind w:firstLine="720"/>
        <w:jc w:val="both"/>
        <w:rPr/>
      </w:pPr>
      <w:r>
        <w:rPr>
          <w:sz w:val="24"/>
          <w:szCs w:val="24"/>
        </w:rPr>
        <w:t>Несколько лучше, чем сервов, было положение так называемых вилланов, т. е. лично свободных крестьян, свободных от разного рода личных обложений, вроде брачной пошлины или поголовного налога, но обязанных вносить помещику повинности за наделы, на которых они сидели. Виллан мог быть свидетелем на суде, мог вступать по своему усмотрению в брак. Однако, несмотря на некоторые права, положение виллана на деле мало отличалось от положения серва, так как феодалы большей частью не считались с правами вилланов. И действительно, что мог поделать виллан с сеньером, нарушавшим его права, если этот сеньёр был высшей властью в своих владениях и ему принадлежало право суда над вилланами так же, как и над сервами.</w:t>
      </w:r>
    </w:p>
    <w:p>
      <w:pPr>
        <w:pStyle w:val="Normal"/>
        <w:shd w:fill="FFFFFF" w:val="clear"/>
        <w:spacing w:lineRule="auto" w:line="360"/>
        <w:ind w:firstLine="720"/>
        <w:jc w:val="both"/>
        <w:rPr>
          <w:sz w:val="24"/>
          <w:szCs w:val="24"/>
        </w:rPr>
      </w:pPr>
      <w:r>
        <w:rPr>
          <w:sz w:val="24"/>
          <w:szCs w:val="24"/>
        </w:rPr>
        <w:t>Наряду с крепостными и свободными была ещё группа крестьян, колонов или госпитов, как их тогда называли. Это были бродячие крестьяне из беглых крепостных или из покинувших свои наделы вилланов, которые занимались освоением невозделанных ещё земель. Они, таким образом, были пионерами земледелия в многочисленных тогда пустошах и нетронутых лесах. Срубив или выжегши участок леса и сняв урожай или два, они снимались и переходили на другое место и т. д., пока не оседали где-нибудь на постоянное жительство. С течением времени эти госпиты превращались обыкновенно в вилланов, а иногда опускались даже до положения сервов.</w:t>
      </w:r>
    </w:p>
    <w:p>
      <w:pPr>
        <w:pStyle w:val="Normal"/>
        <w:shd w:fill="FFFFFF" w:val="clear"/>
        <w:spacing w:lineRule="auto" w:line="360"/>
        <w:ind w:firstLine="720"/>
        <w:jc w:val="both"/>
        <w:rPr/>
      </w:pPr>
      <w:r>
        <w:rPr>
          <w:sz w:val="24"/>
          <w:szCs w:val="24"/>
        </w:rPr>
        <w:t xml:space="preserve">Жестокая феодальная эксплуатация, непрерывные феодальные войны, разные стихийные бедствия — всё это делало положение крестьянства, и в особенности закрепощённого, исключительно тягостным и бедственным. И естественно, что французское крестьянство не мирилось с таким положением и вело непрерывную борьбу за улучшение своей участи. На невыносимый гнёт со стороны феодалов крестьяне отвечали массовыми восстаниями. Так, в начале </w:t>
      </w:r>
      <w:r>
        <w:rPr>
          <w:sz w:val="24"/>
          <w:szCs w:val="24"/>
          <w:lang w:val="en-US"/>
        </w:rPr>
        <w:t>XI</w:t>
      </w:r>
      <w:r>
        <w:rPr>
          <w:sz w:val="24"/>
          <w:szCs w:val="24"/>
        </w:rPr>
        <w:t xml:space="preserve"> в. вспыхнуло восстание крестьян в Бретани. Ещё более широкое движение произошло примерно в то же время в Нормандии в правление герцога Ричарда </w:t>
      </w:r>
      <w:r>
        <w:rPr>
          <w:sz w:val="24"/>
          <w:szCs w:val="24"/>
          <w:lang w:val="en-US"/>
        </w:rPr>
        <w:t>II</w:t>
      </w:r>
      <w:r>
        <w:rPr>
          <w:sz w:val="24"/>
          <w:szCs w:val="24"/>
        </w:rPr>
        <w:t>. Сообщающий об этом хронист изображает дело так: «Крестьяне повсеместно стали устраивать по разным графствам Нормандии многие сборища и постановили жить по своей воле... И чтобы утвердить эти решения, на каждом собрании неистовствующего народа выбирали они по 2 уполномоченных... Когда узнал об этом герцог, он тотчас же направил против них графа Рауля со многими рыцарями, чтобы они дерзость деревенщины и крестьянское сообщество прекратили. И вот он без замедления тайно взял всех крестьянских уполномоченных вместе с некоторыми другими и, отрубивши руки и ноги, отослал искалеченных единомышленникам, чтобы они удержали остальных от таких затей...»</w:t>
      </w:r>
    </w:p>
    <w:p>
      <w:pPr>
        <w:pStyle w:val="Normal"/>
        <w:shd w:fill="FFFFFF" w:val="clear"/>
        <w:spacing w:lineRule="auto" w:line="360"/>
        <w:ind w:firstLine="720"/>
        <w:jc w:val="both"/>
        <w:rPr/>
      </w:pPr>
      <w:r>
        <w:rPr>
          <w:sz w:val="24"/>
          <w:szCs w:val="24"/>
        </w:rPr>
        <w:t xml:space="preserve">Это восстание нормандских крестьян окончилось неудачей. Но никакие жестокости не могли остановить крестьянского движения. То в одном, то в другом месте вспыхивали крестьянские волнения. Они тянулись почти непрерывной чредой, пока в </w:t>
      </w:r>
      <w:r>
        <w:rPr>
          <w:sz w:val="24"/>
          <w:szCs w:val="24"/>
          <w:lang w:val="en-US"/>
        </w:rPr>
        <w:t>XIV</w:t>
      </w:r>
      <w:r>
        <w:rPr>
          <w:sz w:val="24"/>
          <w:szCs w:val="24"/>
        </w:rPr>
        <w:t xml:space="preserve"> в. не разгорелось пламя Жакерии.</w:t>
      </w:r>
    </w:p>
    <w:p>
      <w:pPr>
        <w:pStyle w:val="Normal"/>
        <w:shd w:fill="FFFFFF" w:val="clear"/>
        <w:spacing w:lineRule="auto" w:line="360"/>
        <w:ind w:firstLine="720"/>
        <w:jc w:val="both"/>
        <w:rPr>
          <w:sz w:val="24"/>
          <w:szCs w:val="24"/>
        </w:rPr>
      </w:pPr>
      <w:r>
        <w:rPr>
          <w:sz w:val="24"/>
          <w:szCs w:val="24"/>
        </w:rPr>
        <w:t>Но уже в рассматриваемый нами период феодальное рыцарство и угнетаемое им крестьянство представляли два лагеря, резко враждебных друг другу. О том, каково было классовое сознание этого крестьянства, мы можем судить по дошедшей до нас песне, которую распевали восставшие крестьяне Нормандии:</w:t>
      </w:r>
    </w:p>
    <w:p>
      <w:pPr>
        <w:pStyle w:val="Normal"/>
        <w:shd w:fill="FFFFFF" w:val="clear"/>
        <w:spacing w:lineRule="auto" w:line="360"/>
        <w:ind w:left="3402" w:hanging="0"/>
        <w:jc w:val="both"/>
        <w:rPr>
          <w:i/>
          <w:i/>
          <w:sz w:val="24"/>
          <w:szCs w:val="24"/>
        </w:rPr>
      </w:pPr>
      <w:r>
        <w:rPr>
          <w:i/>
          <w:sz w:val="24"/>
          <w:szCs w:val="24"/>
        </w:rPr>
        <w:t>Мы такие же люди, что и они.</w:t>
      </w:r>
    </w:p>
    <w:p>
      <w:pPr>
        <w:pStyle w:val="Normal"/>
        <w:shd w:fill="FFFFFF" w:val="clear"/>
        <w:spacing w:lineRule="auto" w:line="360"/>
        <w:ind w:left="3402" w:hanging="0"/>
        <w:jc w:val="both"/>
        <w:rPr>
          <w:i/>
          <w:i/>
          <w:sz w:val="24"/>
          <w:szCs w:val="24"/>
        </w:rPr>
      </w:pPr>
      <w:r>
        <w:rPr>
          <w:i/>
          <w:sz w:val="24"/>
          <w:szCs w:val="24"/>
        </w:rPr>
        <w:t>У нас такие же члены, что и у них.</w:t>
      </w:r>
    </w:p>
    <w:p>
      <w:pPr>
        <w:pStyle w:val="Normal"/>
        <w:shd w:fill="FFFFFF" w:val="clear"/>
        <w:spacing w:lineRule="auto" w:line="360"/>
        <w:ind w:left="3402" w:hanging="0"/>
        <w:jc w:val="both"/>
        <w:rPr>
          <w:i/>
          <w:i/>
          <w:sz w:val="24"/>
          <w:szCs w:val="24"/>
        </w:rPr>
      </w:pPr>
      <w:r>
        <w:rPr>
          <w:i/>
          <w:sz w:val="24"/>
          <w:szCs w:val="24"/>
        </w:rPr>
        <w:t>И имеем такие же большие тела.</w:t>
      </w:r>
    </w:p>
    <w:p>
      <w:pPr>
        <w:pStyle w:val="Normal"/>
        <w:shd w:fill="FFFFFF" w:val="clear"/>
        <w:spacing w:lineRule="auto" w:line="360"/>
        <w:ind w:left="3402" w:hanging="0"/>
        <w:jc w:val="both"/>
        <w:rPr>
          <w:i/>
          <w:i/>
          <w:sz w:val="24"/>
          <w:szCs w:val="24"/>
        </w:rPr>
      </w:pPr>
      <w:r>
        <w:rPr>
          <w:i/>
          <w:sz w:val="24"/>
          <w:szCs w:val="24"/>
        </w:rPr>
        <w:t>И точно так же можем испытывать страдания.</w:t>
      </w:r>
    </w:p>
    <w:p>
      <w:pPr>
        <w:pStyle w:val="Normal"/>
        <w:shd w:fill="FFFFFF" w:val="clear"/>
        <w:spacing w:lineRule="auto" w:line="360"/>
        <w:ind w:left="3402" w:hanging="0"/>
        <w:jc w:val="both"/>
        <w:rPr>
          <w:i/>
          <w:i/>
          <w:sz w:val="24"/>
          <w:szCs w:val="24"/>
        </w:rPr>
      </w:pPr>
      <w:r>
        <w:rPr>
          <w:i/>
          <w:sz w:val="24"/>
          <w:szCs w:val="24"/>
        </w:rPr>
        <w:t>Нам нужно иметь только мужество...</w:t>
      </w:r>
    </w:p>
    <w:p>
      <w:pPr>
        <w:pStyle w:val="Normal"/>
        <w:shd w:fill="FFFFFF" w:val="clear"/>
        <w:spacing w:lineRule="auto" w:line="360"/>
        <w:ind w:left="3402" w:hanging="0"/>
        <w:jc w:val="both"/>
        <w:rPr>
          <w:i/>
          <w:i/>
          <w:sz w:val="24"/>
          <w:szCs w:val="24"/>
        </w:rPr>
      </w:pPr>
      <w:r>
        <w:rPr>
          <w:i/>
          <w:sz w:val="24"/>
          <w:szCs w:val="24"/>
        </w:rPr>
        <w:t>Против одного рыцаря мы можем</w:t>
      </w:r>
    </w:p>
    <w:p>
      <w:pPr>
        <w:pStyle w:val="Normal"/>
        <w:shd w:fill="FFFFFF" w:val="clear"/>
        <w:spacing w:lineRule="auto" w:line="360"/>
        <w:ind w:left="3402" w:hanging="0"/>
        <w:jc w:val="both"/>
        <w:rPr>
          <w:i/>
          <w:i/>
          <w:sz w:val="24"/>
          <w:szCs w:val="24"/>
        </w:rPr>
      </w:pPr>
      <w:r>
        <w:rPr>
          <w:i/>
          <w:sz w:val="24"/>
          <w:szCs w:val="24"/>
        </w:rPr>
        <w:t>выставить тридцать крестьян.</w:t>
      </w:r>
    </w:p>
    <w:p>
      <w:pPr>
        <w:pStyle w:val="Normal"/>
        <w:shd w:fill="FFFFFF" w:val="clear"/>
        <w:spacing w:lineRule="auto" w:line="360"/>
        <w:ind w:firstLine="720"/>
        <w:jc w:val="both"/>
        <w:rPr/>
      </w:pPr>
      <w:r>
        <w:rPr>
          <w:sz w:val="24"/>
          <w:szCs w:val="24"/>
        </w:rPr>
        <w:t xml:space="preserve">Эта крестьянская Марсельеза начала </w:t>
      </w:r>
      <w:r>
        <w:rPr>
          <w:sz w:val="24"/>
          <w:szCs w:val="24"/>
          <w:lang w:val="en-US"/>
        </w:rPr>
        <w:t>XI</w:t>
      </w:r>
      <w:r>
        <w:rPr>
          <w:sz w:val="24"/>
          <w:szCs w:val="24"/>
        </w:rPr>
        <w:t xml:space="preserve"> в. достаточно ярко и точно выражает чувства и настроения закрепощённого крестьянства эпохи первых Капетингов. Класс угнетённых стоял против класса угнетателей («тридцать крестьян против одного рыцаря», как поётся в приведённой песне), стоял всегда готовый к смертельной схватке.</w:t>
      </w:r>
    </w:p>
    <w:p>
      <w:pPr>
        <w:pStyle w:val="Normal"/>
        <w:shd w:fill="FFFFFF" w:val="clear"/>
        <w:spacing w:lineRule="auto" w:line="360"/>
        <w:ind w:firstLine="720"/>
        <w:jc w:val="both"/>
        <w:rPr/>
      </w:pPr>
      <w:r>
        <w:rPr>
          <w:sz w:val="24"/>
          <w:szCs w:val="24"/>
        </w:rPr>
        <w:t xml:space="preserve">С конца </w:t>
      </w:r>
      <w:r>
        <w:rPr>
          <w:sz w:val="24"/>
          <w:szCs w:val="24"/>
          <w:lang w:val="en-US"/>
        </w:rPr>
        <w:t>XI</w:t>
      </w:r>
      <w:r>
        <w:rPr>
          <w:sz w:val="24"/>
          <w:szCs w:val="24"/>
        </w:rPr>
        <w:t xml:space="preserve"> в. и в особенности с начала </w:t>
      </w:r>
      <w:r>
        <w:rPr>
          <w:sz w:val="24"/>
          <w:szCs w:val="24"/>
          <w:lang w:val="en-US"/>
        </w:rPr>
        <w:t>XII</w:t>
      </w:r>
      <w:r>
        <w:rPr>
          <w:sz w:val="24"/>
          <w:szCs w:val="24"/>
        </w:rPr>
        <w:t xml:space="preserve"> в. в истории Франции намечается значительная перемена, начинается сплочение феодально-раздробленной Франции.</w:t>
      </w:r>
    </w:p>
    <w:p>
      <w:pPr>
        <w:pStyle w:val="Normal"/>
        <w:shd w:fill="FFFFFF" w:val="clear"/>
        <w:spacing w:lineRule="auto" w:line="360"/>
        <w:ind w:firstLine="720"/>
        <w:jc w:val="both"/>
        <w:rPr/>
      </w:pPr>
      <w:r>
        <w:rPr>
          <w:sz w:val="24"/>
          <w:szCs w:val="24"/>
        </w:rPr>
        <w:t xml:space="preserve">С </w:t>
      </w:r>
      <w:r>
        <w:rPr>
          <w:sz w:val="24"/>
          <w:szCs w:val="24"/>
          <w:lang w:val="en-US"/>
        </w:rPr>
        <w:t>XI</w:t>
      </w:r>
      <w:r>
        <w:rPr>
          <w:sz w:val="24"/>
          <w:szCs w:val="24"/>
        </w:rPr>
        <w:t>-</w:t>
      </w:r>
      <w:r>
        <w:rPr>
          <w:sz w:val="24"/>
          <w:szCs w:val="24"/>
          <w:lang w:val="en-US"/>
        </w:rPr>
        <w:t>XII</w:t>
      </w:r>
      <w:r>
        <w:rPr>
          <w:sz w:val="24"/>
          <w:szCs w:val="24"/>
        </w:rPr>
        <w:t xml:space="preserve"> вв. в городах Франции растёт ремесленное производство, расширяется торговля, всё новые и новые рынки и торговые пути открываются для деятельности купцов, улучшается экономическое положение городского населения. Вместе с ростом городов начинается их борьба с сеньёрами за свою независимость. Крестьяне также ведут борьбу за своё освобождение от крепостной зависимости. Они в одиночку, а нередко целыми деревнями освобождаются от крепости, добиваясь за денежный выкуп отмены наиболее тяжёлых повинностей. Немалую роль в деле освобождения крестьян сыграли крестовые походы. Нужда сеньёров, отправлявшихся в походы, в деньгах побуждала их предоставлять крестьянам за деньги либо освобождение от крепостной зависимости, либо освобождение от тех или иных повинностей. Всё это существенным образом меняло прежний деревенский уклад, обостряло классовую борьбу в деревне, борьбу крестьян за своё освобождение.</w:t>
      </w:r>
    </w:p>
    <w:p>
      <w:pPr>
        <w:pStyle w:val="Normal"/>
        <w:shd w:fill="FFFFFF" w:val="clear"/>
        <w:spacing w:lineRule="auto" w:line="360"/>
        <w:ind w:firstLine="720"/>
        <w:jc w:val="both"/>
        <w:rPr>
          <w:sz w:val="24"/>
          <w:szCs w:val="24"/>
        </w:rPr>
      </w:pPr>
      <w:r>
        <w:rPr>
          <w:sz w:val="24"/>
          <w:szCs w:val="24"/>
        </w:rPr>
        <w:t>Города в своей борьбе с сеньёрами стремились опереться на королевскую власть. У королей, таким образом, появились очень ценные союзники в лице горожан. Горожане заинтересованы были в усилении королевской власти, поскольку только сильная королевская власть могла защитить их от произвола феодалов, а также могла обеспечить им ряд необходимых условий: охрану внутреннего рынка, торговых путей и пр. Это обстоятельство было очень наруку королевской власти, которая использовала борьбу между феодалами и городами для своего усиления, для того, чтобы подчинять себе как города, так и сеньёров.</w:t>
      </w:r>
    </w:p>
    <w:p>
      <w:pPr>
        <w:pStyle w:val="Normal"/>
        <w:shd w:fill="FFFFFF" w:val="clear"/>
        <w:spacing w:lineRule="auto" w:line="360"/>
        <w:ind w:firstLine="720"/>
        <w:jc w:val="both"/>
        <w:rPr/>
      </w:pPr>
      <w:r>
        <w:rPr>
          <w:sz w:val="24"/>
          <w:szCs w:val="24"/>
        </w:rPr>
        <w:t xml:space="preserve">Когда города только начали борьбу за своё освобождение (а начали её первыми северофранцузские города), Капетинги, и в частности Филипп </w:t>
      </w:r>
      <w:r>
        <w:rPr>
          <w:sz w:val="24"/>
          <w:szCs w:val="24"/>
          <w:lang w:val="en-US"/>
        </w:rPr>
        <w:t>I</w:t>
      </w:r>
      <w:r>
        <w:rPr>
          <w:sz w:val="24"/>
          <w:szCs w:val="24"/>
        </w:rPr>
        <w:t xml:space="preserve">, при котором возникла эта борьба, часто предавали города, т. е. попросту продавали интересы городов феодалам за те или иные суммы денег. Но с течением времени короли оценили и поняли значение городов и с конца </w:t>
      </w:r>
      <w:r>
        <w:rPr>
          <w:sz w:val="24"/>
          <w:szCs w:val="24"/>
          <w:lang w:val="en-US"/>
        </w:rPr>
        <w:t>XII</w:t>
      </w:r>
      <w:r>
        <w:rPr>
          <w:sz w:val="24"/>
          <w:szCs w:val="24"/>
        </w:rPr>
        <w:t xml:space="preserve"> в. стали опираться на города в своей борьбе за собирание феодально-раздробленной Франции. «Союз королевской власти и буржуазии, — пишет Энгельс, — ведёт своё начало с </w:t>
      </w:r>
      <w:r>
        <w:rPr>
          <w:sz w:val="24"/>
          <w:szCs w:val="24"/>
          <w:lang w:val="en-US"/>
        </w:rPr>
        <w:t>X</w:t>
      </w:r>
      <w:r>
        <w:rPr>
          <w:sz w:val="24"/>
          <w:szCs w:val="24"/>
        </w:rPr>
        <w:t xml:space="preserve"> века; нередко он нарушался в результате конфликтов; далеко не всегда в течение всех средних веков дело шло этим путём объединения, всё же этот союз возобновлялся всё твёрже, всё могущественнее, пока, наконец, он не помог королевской власти одержать окончательную победу...».</w:t>
      </w:r>
    </w:p>
    <w:p>
      <w:pPr>
        <w:pStyle w:val="Normal"/>
        <w:shd w:fill="FFFFFF" w:val="clear"/>
        <w:spacing w:lineRule="auto" w:line="360"/>
        <w:ind w:firstLine="720"/>
        <w:jc w:val="both"/>
        <w:rPr>
          <w:sz w:val="24"/>
          <w:szCs w:val="24"/>
        </w:rPr>
      </w:pPr>
      <w:r>
        <w:rPr>
          <w:sz w:val="24"/>
          <w:szCs w:val="24"/>
        </w:rPr>
        <w:t>Для усиления королевской власти большое значение имело ещё то, что Париж и Орлеан были крупнейшими торговыми центрами на Сене и Луаре, через них шла торговля между западом и востоком Франции. Развитие торговли обогащало королевскую власть, так как короли брали пошлины с провозимых и продаваемых товаров.</w:t>
      </w:r>
    </w:p>
    <w:p>
      <w:pPr>
        <w:pStyle w:val="Normal"/>
        <w:shd w:fill="FFFFFF" w:val="clear"/>
        <w:spacing w:lineRule="auto" w:line="360"/>
        <w:ind w:firstLine="720"/>
        <w:jc w:val="both"/>
        <w:rPr/>
      </w:pPr>
      <w:r>
        <w:rPr>
          <w:sz w:val="24"/>
          <w:szCs w:val="24"/>
        </w:rPr>
        <w:t xml:space="preserve">Все эти обстоятельства вызвали усиление королевской власти уже в </w:t>
      </w:r>
      <w:r>
        <w:rPr>
          <w:sz w:val="24"/>
          <w:szCs w:val="24"/>
          <w:lang w:val="en-US"/>
        </w:rPr>
        <w:t>XII</w:t>
      </w:r>
      <w:r>
        <w:rPr>
          <w:sz w:val="24"/>
          <w:szCs w:val="24"/>
        </w:rPr>
        <w:t xml:space="preserve"> в., в правление пятого Капетинга, Людовика </w:t>
      </w:r>
      <w:r>
        <w:rPr>
          <w:sz w:val="24"/>
          <w:szCs w:val="24"/>
          <w:lang w:val="en-US"/>
        </w:rPr>
        <w:t>VI</w:t>
      </w:r>
      <w:r>
        <w:rPr>
          <w:sz w:val="24"/>
          <w:szCs w:val="24"/>
        </w:rPr>
        <w:t>.</w:t>
      </w:r>
    </w:p>
    <w:p>
      <w:pPr>
        <w:pStyle w:val="Normal"/>
        <w:shd w:fill="FFFFFF" w:val="clear"/>
        <w:spacing w:lineRule="auto" w:line="360"/>
        <w:ind w:firstLine="720"/>
        <w:jc w:val="both"/>
        <w:rPr/>
      </w:pPr>
      <w:r>
        <w:rPr>
          <w:sz w:val="24"/>
          <w:szCs w:val="24"/>
        </w:rPr>
        <w:t xml:space="preserve">Почти всё правление сына Филиппа </w:t>
      </w:r>
      <w:r>
        <w:rPr>
          <w:sz w:val="24"/>
          <w:szCs w:val="24"/>
          <w:lang w:val="en-US"/>
        </w:rPr>
        <w:t>I</w:t>
      </w:r>
      <w:r>
        <w:rPr>
          <w:sz w:val="24"/>
          <w:szCs w:val="24"/>
        </w:rPr>
        <w:t xml:space="preserve">, Людовика </w:t>
      </w:r>
      <w:r>
        <w:rPr>
          <w:sz w:val="24"/>
          <w:szCs w:val="24"/>
          <w:lang w:val="en-US"/>
        </w:rPr>
        <w:t>VI</w:t>
      </w:r>
      <w:r>
        <w:rPr>
          <w:sz w:val="24"/>
          <w:szCs w:val="24"/>
        </w:rPr>
        <w:t xml:space="preserve">, или Людовика Толстого (1108—1137), заполнено было борьбой с феодалами-хищниками, главным образом в королевском домене. Чтобы обезопасить развивавшиеся торговлю и ремесло, Людовику необходимо было прежде всего покончить с рыцарями, разбойничавшими на территории королевского домена. Ведь немало таких рыцарей держало, как мы говорили, первых Капетингов в вечном трепете. И Людовик </w:t>
      </w:r>
      <w:r>
        <w:rPr>
          <w:sz w:val="24"/>
          <w:szCs w:val="24"/>
          <w:lang w:val="en-US"/>
        </w:rPr>
        <w:t>VI</w:t>
      </w:r>
      <w:r>
        <w:rPr>
          <w:sz w:val="24"/>
          <w:szCs w:val="24"/>
        </w:rPr>
        <w:t xml:space="preserve"> жёг и сравнивал с землёй рыцарские замки, освобождал проезды в города, восстанавливал связи между различными частями своих владений, преследовал грабителей, делал безопасными дороги для купцов. Целых 34 года непрерывных войн понадобилось Людовику </w:t>
      </w:r>
      <w:r>
        <w:rPr>
          <w:sz w:val="24"/>
          <w:szCs w:val="24"/>
          <w:lang w:val="en-US"/>
        </w:rPr>
        <w:t>VI</w:t>
      </w:r>
      <w:r>
        <w:rPr>
          <w:sz w:val="24"/>
          <w:szCs w:val="24"/>
        </w:rPr>
        <w:t>, чтобы обуздать своих непокорных вассалов, живших к северу от р. Сены. Свыше 20 лет он истреблял огнём и мечом своих врагов к югу от Сены, и в конце концов ему удалось-таки наложить на них узду.</w:t>
      </w:r>
    </w:p>
    <w:p>
      <w:pPr>
        <w:pStyle w:val="Normal"/>
        <w:shd w:fill="FFFFFF" w:val="clear"/>
        <w:spacing w:lineRule="auto" w:line="360"/>
        <w:ind w:firstLine="720"/>
        <w:jc w:val="both"/>
        <w:rPr/>
      </w:pPr>
      <w:r>
        <w:rPr>
          <w:sz w:val="24"/>
          <w:szCs w:val="24"/>
        </w:rPr>
        <w:t xml:space="preserve">Какие же перемены произошли во французской деревне в правление Людовика </w:t>
      </w:r>
      <w:r>
        <w:rPr>
          <w:sz w:val="24"/>
          <w:szCs w:val="24"/>
          <w:lang w:val="en-US"/>
        </w:rPr>
        <w:t>VI</w:t>
      </w:r>
      <w:r>
        <w:rPr>
          <w:sz w:val="24"/>
          <w:szCs w:val="24"/>
        </w:rPr>
        <w:t xml:space="preserve">? Широкие крестьянские массы добивались прежде всего, чтобы сеньёры не требовали больше того, что установлено было обычаем. Они боролись против новых повинностей, против всяких чрезвычайных поборов, против так называемых «дурных обычаев», против вымогательств. Крестьяне требовали от своих сеньёров, чтобы на пергаменте, скреплённом печатью, были записаны их обычные повинности. Они добивались получения от сеньёра за деньги или силой грамоты, в которой были бы записаны твёрдо установленные размеры их повинностей и платежей или в которой были бы закреплены какие-нибудь недавние завоевания угнетённых крестьянских масс. Характерная черта этого времени — увеличение числа грамот либо об освобождении от крепостной зависимости, либо о предоставлении тех или иных уступок. Все эти перемены были связаны с усилившейся борьбой крестьянства против гнёта феодальной эксплуатации. И мы видим, что, начиная с </w:t>
      </w:r>
      <w:r>
        <w:rPr>
          <w:sz w:val="24"/>
          <w:szCs w:val="24"/>
          <w:lang w:val="en-US"/>
        </w:rPr>
        <w:t>XII</w:t>
      </w:r>
      <w:r>
        <w:rPr>
          <w:sz w:val="24"/>
          <w:szCs w:val="24"/>
        </w:rPr>
        <w:t xml:space="preserve"> в., освобождение от крепостной зависимости происходит всё чаще и чаще. Получив грамоту об освобождении, крестьянин избавлялся полностью или частично от многих тягостных повинностей. Так, он избавлялся от права «мёртвой руки» или от брачной пошлины, о которых говорилось выше. И тем не менее в большинстве грамот об освобождении сохранились весьма тягостные для освобождаемого крестьянина обязательства. «В последние годы царствования Людовика Толстого, — пишет Энгельс, — освобождение крестьян и превращение их в чиншевиков [т. е. платящих определённый оброк — чинш. — </w:t>
      </w:r>
      <w:r>
        <w:rPr>
          <w:i/>
          <w:iCs/>
          <w:sz w:val="24"/>
          <w:szCs w:val="24"/>
        </w:rPr>
        <w:t xml:space="preserve">Автор] </w:t>
      </w:r>
      <w:r>
        <w:rPr>
          <w:sz w:val="24"/>
          <w:szCs w:val="24"/>
        </w:rPr>
        <w:t>приобретает массовый характер».</w:t>
      </w:r>
    </w:p>
    <w:p>
      <w:pPr>
        <w:pStyle w:val="Normal"/>
        <w:shd w:fill="FFFFFF" w:val="clear"/>
        <w:spacing w:lineRule="auto" w:line="360"/>
        <w:ind w:firstLine="720"/>
        <w:jc w:val="both"/>
        <w:rPr/>
      </w:pPr>
      <w:r>
        <w:rPr>
          <w:sz w:val="24"/>
          <w:szCs w:val="24"/>
        </w:rPr>
        <w:t xml:space="preserve">Со времени крестовых походов растёт число освободительных грамот, предоставляемых целым деревням. Наиболее известной и распространённой из таких деревенских грамот является утверждённая Людовиком </w:t>
      </w:r>
      <w:r>
        <w:rPr>
          <w:sz w:val="24"/>
          <w:szCs w:val="24"/>
          <w:lang w:val="en-US"/>
        </w:rPr>
        <w:t>VI</w:t>
      </w:r>
      <w:r>
        <w:rPr>
          <w:sz w:val="24"/>
          <w:szCs w:val="24"/>
        </w:rPr>
        <w:t xml:space="preserve"> грамота или хартия Лорри. К чему она сводилась? Важнейшие постановления этой грамоты касались твёрдого установления определённых повинностей и отмены наиболее ненавистных из них. Так, например, грамота отменяла почти все барщины, все чрезвычайные поборы, устанавливала определённые платежи и ставила под королевскую охрану купцов, которые будут направляться на ярмарки в Лорри. Грамота Лорри предоставляла деревенскому населению некоторые экономические льготы, которые должны были содействовать развитию крестьянского хозяйства. Ещё при жизни Людовика </w:t>
      </w:r>
      <w:r>
        <w:rPr>
          <w:sz w:val="24"/>
          <w:szCs w:val="24"/>
          <w:lang w:val="en-US"/>
        </w:rPr>
        <w:t>VI</w:t>
      </w:r>
      <w:r>
        <w:rPr>
          <w:sz w:val="24"/>
          <w:szCs w:val="24"/>
        </w:rPr>
        <w:t xml:space="preserve"> грамота Лорри послужила образцом для многих других грамот такого же рода. Людовиком </w:t>
      </w:r>
      <w:r>
        <w:rPr>
          <w:sz w:val="24"/>
          <w:szCs w:val="24"/>
          <w:lang w:val="en-US"/>
        </w:rPr>
        <w:t>VII</w:t>
      </w:r>
      <w:r>
        <w:rPr>
          <w:sz w:val="24"/>
          <w:szCs w:val="24"/>
        </w:rPr>
        <w:t xml:space="preserve"> в 1155 г. эта грамота была подтверждена и расширена. В неё был включён ряд пунктов, облегчавших положение горожан.</w:t>
      </w:r>
    </w:p>
    <w:p>
      <w:pPr>
        <w:pStyle w:val="Normal"/>
        <w:shd w:fill="FFFFFF" w:val="clear"/>
        <w:spacing w:lineRule="auto" w:line="360"/>
        <w:ind w:firstLine="720"/>
        <w:jc w:val="both"/>
        <w:rPr>
          <w:sz w:val="24"/>
          <w:szCs w:val="24"/>
        </w:rPr>
      </w:pPr>
      <w:r>
        <w:rPr>
          <w:sz w:val="24"/>
          <w:szCs w:val="24"/>
        </w:rPr>
        <w:t>Гораздо более мощный размах, чем освободительное движение в деревне, приобрело движение в городах. Происшедшие в них перемены были смелее и решительнее и имели далеко идущие последствия. Для этого периода характерно не столько расширение и рост старых городов, сколько появление огромного числа новых городов. Новые города сплошь и рядом образовывались из местечек, которым сеньёры предоставляли права города, так как города являлись для феодалов выгодным источником дохода. В пределах этих новых городов население пользовалось известными льготами в отношении суда, военной службы, налогов и др. Жители этих городов были лично свободны и облагались только твёрдо установленными налогами и податями.</w:t>
      </w:r>
    </w:p>
    <w:p>
      <w:pPr>
        <w:pStyle w:val="Normal"/>
        <w:shd w:fill="FFFFFF" w:val="clear"/>
        <w:spacing w:lineRule="auto" w:line="360"/>
        <w:ind w:firstLine="720"/>
        <w:jc w:val="both"/>
        <w:rPr/>
      </w:pPr>
      <w:r>
        <w:rPr>
          <w:sz w:val="24"/>
          <w:szCs w:val="24"/>
        </w:rPr>
        <w:t>В зависимости от исхода борьбы города с сеньёром складывалось то или иное городское устройство. Результаты этой борьбы были весьма различны. В одних случаях городам удавалось добиться полного самоуправления, прав коммуны, т. е. права выбирать своих должностных лиц, иметь свой суд, свои финансы, право самообложения. Для городов-коммун их отношения к сеньёру ограничивались уплатой твёрдо установленной подати. Право коммуны означало для города наибольший успех в борьбе. Город-коммуна мог объявлять войну, заключать мир, чеканить монету.</w:t>
      </w:r>
    </w:p>
    <w:p>
      <w:pPr>
        <w:pStyle w:val="Normal"/>
        <w:shd w:fill="FFFFFF" w:val="clear"/>
        <w:spacing w:lineRule="auto" w:line="360"/>
        <w:ind w:firstLine="720"/>
        <w:jc w:val="both"/>
        <w:rPr/>
      </w:pPr>
      <w:r>
        <w:rPr>
          <w:sz w:val="24"/>
          <w:szCs w:val="24"/>
        </w:rPr>
        <w:t>Под лозунгом коммуны вели борьбу за своё освобождение северофранцузские города, первыми начавшие это движение. Города вели везде эту борьбу в одиночку, каждый город боролся со своим сеньёром на собственный страх и риск. Борьба за права коммуны была большей частью кровопролитной и длительной. Победа завоёвывалась силой, иногда покупалась у сеньёра за деньги, либо, чаще всего, достигалась объединённым действием оружия и денег. Восстания городов часто подавлялись, но даже в худших случаях они всегда приносили с собой известные уступки. Лозунг коммуны повсюду пользовался среди городов огромным успехом, зато у дворян коммуна считалась «ненавистным словом». Вот как описывает нам это хронист, выражающий настроения феодалов. «Коммуна, — пишет он, — новое и ненавистное слово, и вот что под ним подразумевают: люди, облагаемые подушной податью, уплачивают сеньёру только один раз в год причитающуюся с них подать, а что касается других денежных поборов, которые обычно налагаются на сервов, то они от них совершенно свободны».</w:t>
      </w:r>
    </w:p>
    <w:p>
      <w:pPr>
        <w:pStyle w:val="Normal"/>
        <w:shd w:fill="FFFFFF" w:val="clear"/>
        <w:spacing w:lineRule="auto" w:line="360"/>
        <w:ind w:firstLine="720"/>
        <w:jc w:val="both"/>
        <w:rPr/>
      </w:pPr>
      <w:r>
        <w:rPr>
          <w:sz w:val="24"/>
          <w:szCs w:val="24"/>
        </w:rPr>
        <w:t xml:space="preserve">Первым добился прав коммуны город Камбре в 1076 г., а вслед за ним прав коммуны добились и другие города. Особенно бурной и драматической была борьба за коммуну одного из очень богатых городов северной Франции — Лана, сеньёром которого был епископ. На примере Лана мы можем видеть, что вначале королевская власть не занимала твёрдой позиции в борьбе городов с сеньёрами. Политика Людовика </w:t>
      </w:r>
      <w:r>
        <w:rPr>
          <w:sz w:val="24"/>
          <w:szCs w:val="24"/>
          <w:lang w:val="en-US"/>
        </w:rPr>
        <w:t>VI</w:t>
      </w:r>
      <w:r>
        <w:rPr>
          <w:sz w:val="24"/>
          <w:szCs w:val="24"/>
        </w:rPr>
        <w:t xml:space="preserve"> по отношению к Лану не отличалась постоянством, король то становился на сторону сеньёра-епископа, то на сторону восставших горожан, в зависимости от того, от кого он в данный момент ожидал больше выгод.</w:t>
      </w:r>
    </w:p>
    <w:p>
      <w:pPr>
        <w:pStyle w:val="Normal"/>
        <w:shd w:fill="FFFFFF" w:val="clear"/>
        <w:spacing w:lineRule="auto" w:line="360"/>
        <w:ind w:firstLine="720"/>
        <w:jc w:val="both"/>
        <w:rPr/>
      </w:pPr>
      <w:r>
        <w:rPr>
          <w:sz w:val="24"/>
          <w:szCs w:val="24"/>
        </w:rPr>
        <w:t xml:space="preserve">Большие города в королевском домене меньше выиграли, чем многие мелкие местечки, ставшие «новыми городами». Как правило, королевская власть давала городам на территории домена лишь отдельные вольности, строго оберегая здесь свою власть. Так, например, Париж не пользовался правами коммуны: Людовик </w:t>
      </w:r>
      <w:r>
        <w:rPr>
          <w:sz w:val="24"/>
          <w:szCs w:val="24"/>
          <w:lang w:val="en-US"/>
        </w:rPr>
        <w:t>VI</w:t>
      </w:r>
      <w:r>
        <w:rPr>
          <w:sz w:val="24"/>
          <w:szCs w:val="24"/>
        </w:rPr>
        <w:t xml:space="preserve"> предоставил ему только некоторые права, городское управление в Париже было поделено между городом и королевскими представителями. Зато если освобождение города от власти сеньёра сулило королевской власти выгоды, она поддерживала его вплоть до одобрения образовавшейся в нём коммуны. Так было, например, с северофранцузским городом Амьеном, где установление с помощью Людовика </w:t>
      </w:r>
      <w:r>
        <w:rPr>
          <w:sz w:val="24"/>
          <w:szCs w:val="24"/>
          <w:lang w:val="en-US"/>
        </w:rPr>
        <w:t>VI</w:t>
      </w:r>
      <w:r>
        <w:rPr>
          <w:sz w:val="24"/>
          <w:szCs w:val="24"/>
        </w:rPr>
        <w:t xml:space="preserve"> коммуны помогло ему проникнуть в область, в которой он до этого не располагал никакими правами.</w:t>
      </w:r>
    </w:p>
    <w:p>
      <w:pPr>
        <w:pStyle w:val="Normal"/>
        <w:shd w:fill="FFFFFF" w:val="clear"/>
        <w:spacing w:lineRule="auto" w:line="360"/>
        <w:ind w:firstLine="720"/>
        <w:jc w:val="both"/>
        <w:rPr>
          <w:sz w:val="24"/>
          <w:szCs w:val="24"/>
        </w:rPr>
      </w:pPr>
      <w:r>
        <w:rPr>
          <w:sz w:val="24"/>
          <w:szCs w:val="24"/>
        </w:rPr>
        <w:t>Борьба городов с сеньёрами велась главным образом силами народных масс. Однако плоды достигнутых завоеваний доставались в основном городской верхушке, патрициату, народная же масса отстранялась от городского управления. Но во всяком случае в борьбе за свою самостоятельность города добились личного освобождения горожан, ставших теперь свободными от крепостной зависимости. Даже крепостной крестьянин, если он бежал в город и прожил в нём определённое время — обычно год и один день, — делался свободным, и сеньёр уже не мог вернуть его.</w:t>
      </w:r>
    </w:p>
    <w:p>
      <w:pPr>
        <w:pStyle w:val="Normal"/>
        <w:shd w:fill="FFFFFF" w:val="clear"/>
        <w:spacing w:lineRule="auto" w:line="360"/>
        <w:ind w:firstLine="720"/>
        <w:jc w:val="both"/>
        <w:rPr/>
      </w:pPr>
      <w:r>
        <w:rPr>
          <w:sz w:val="24"/>
          <w:szCs w:val="24"/>
        </w:rPr>
        <w:t xml:space="preserve">Развернувшаяся в правление Людовика </w:t>
      </w:r>
      <w:r>
        <w:rPr>
          <w:sz w:val="24"/>
          <w:szCs w:val="24"/>
          <w:lang w:val="en-US"/>
        </w:rPr>
        <w:t>VI</w:t>
      </w:r>
      <w:r>
        <w:rPr>
          <w:sz w:val="24"/>
          <w:szCs w:val="24"/>
        </w:rPr>
        <w:t xml:space="preserve"> борьба вокруг городов за свою самостоятельность продолжалась и при его преемниках, растянувшись на несколько веков.</w:t>
      </w:r>
    </w:p>
    <w:p>
      <w:pPr>
        <w:pStyle w:val="Normal"/>
        <w:shd w:fill="FFFFFF" w:val="clear"/>
        <w:spacing w:lineRule="auto" w:line="360"/>
        <w:ind w:firstLine="720"/>
        <w:jc w:val="both"/>
        <w:rPr>
          <w:sz w:val="24"/>
          <w:szCs w:val="24"/>
        </w:rPr>
      </w:pPr>
      <w:r>
        <w:rPr>
          <w:sz w:val="24"/>
          <w:szCs w:val="24"/>
        </w:rPr>
        <w:t>Каково же было значение этого освободительного движения, каковы были те далеко идущие последствия, о которых мы упоминали выше?</w:t>
      </w:r>
    </w:p>
    <w:p>
      <w:pPr>
        <w:pStyle w:val="Normal"/>
        <w:shd w:fill="FFFFFF" w:val="clear"/>
        <w:spacing w:lineRule="auto" w:line="360"/>
        <w:ind w:firstLine="720"/>
        <w:jc w:val="both"/>
        <w:rPr>
          <w:sz w:val="24"/>
          <w:szCs w:val="24"/>
        </w:rPr>
      </w:pPr>
      <w:r>
        <w:rPr>
          <w:sz w:val="24"/>
          <w:szCs w:val="24"/>
        </w:rPr>
        <w:t>Важнейшим обстоятельством здесь было то, что наряду с дворянством и духовенством появилась новая сила — горожане, и выступление этой силы предвещало потрясение основ феодального общества.</w:t>
      </w:r>
    </w:p>
    <w:p>
      <w:pPr>
        <w:pStyle w:val="Normal"/>
        <w:shd w:fill="FFFFFF" w:val="clear"/>
        <w:spacing w:lineRule="auto" w:line="360"/>
        <w:ind w:firstLine="720"/>
        <w:jc w:val="both"/>
        <w:rPr>
          <w:sz w:val="24"/>
          <w:szCs w:val="24"/>
        </w:rPr>
      </w:pPr>
      <w:r>
        <w:rPr>
          <w:sz w:val="24"/>
          <w:szCs w:val="24"/>
        </w:rPr>
        <w:t>Купцы и ремесленники в городе были сплочённее, чем крестьяне в деревне. Ремесло и торговля требовали от людей больших знаний и больше сноровки. В городе начала развиваться светская культура: литература, философия, искусство. Горожане стали относиться критически к тем нелепостям, которые проповедовала церковь, и вполне естественно, что в городах зародились учения, подрывавшие авторитет церковников: епископов, попов и самого папы римского. Но это произошло позже.</w:t>
      </w:r>
    </w:p>
    <w:p>
      <w:pPr>
        <w:pStyle w:val="Normal"/>
        <w:shd w:fill="FFFFFF" w:val="clear"/>
        <w:spacing w:lineRule="auto" w:line="360"/>
        <w:ind w:firstLine="720"/>
        <w:jc w:val="both"/>
        <w:rPr>
          <w:sz w:val="24"/>
          <w:szCs w:val="24"/>
        </w:rPr>
      </w:pPr>
      <w:r>
        <w:rPr>
          <w:sz w:val="24"/>
          <w:szCs w:val="24"/>
        </w:rPr>
        <w:t>На первых порах королевская власть, опираясь на союз с городами, повела борьбу за сплочение феодально-раздробленной Франции, с тем, чтобы, покорив своевольных феодалов, лишить всяких прав и ограбить своего временного союзника — горожан.</w:t>
      </w:r>
    </w:p>
    <w:p>
      <w:pPr>
        <w:pStyle w:val="Normal"/>
        <w:spacing w:lineRule="auto" w:line="360"/>
        <w:ind w:firstLine="720"/>
        <w:jc w:val="both"/>
        <w:rPr>
          <w:iCs/>
          <w:sz w:val="24"/>
          <w:szCs w:val="24"/>
        </w:rPr>
      </w:pPr>
      <w:r>
        <w:rPr>
          <w:iCs/>
          <w:sz w:val="24"/>
          <w:szCs w:val="24"/>
        </w:rPr>
      </w:r>
    </w:p>
    <w:p>
      <w:pPr>
        <w:pStyle w:val="Normal"/>
        <w:spacing w:lineRule="auto" w:line="360"/>
        <w:ind w:firstLine="720"/>
        <w:jc w:val="both"/>
        <w:rPr>
          <w:iCs/>
          <w:sz w:val="24"/>
          <w:szCs w:val="24"/>
        </w:rPr>
      </w:pPr>
      <w:r>
        <w:rPr>
          <w:iCs/>
          <w:sz w:val="24"/>
          <w:szCs w:val="24"/>
        </w:rPr>
      </w:r>
    </w:p>
    <w:p>
      <w:pPr>
        <w:pStyle w:val="Heading1"/>
        <w:jc w:val="center"/>
        <w:rPr/>
      </w:pPr>
      <w:r>
        <w:rPr/>
        <w:t>ПЕРВЫЙ КРЕСТОВЫЙ ПОХОД</w:t>
      </w:r>
    </w:p>
    <w:p>
      <w:pPr>
        <w:pStyle w:val="Normal"/>
        <w:shd w:fill="FFFFFF" w:val="clear"/>
        <w:spacing w:lineRule="auto" w:line="360"/>
        <w:ind w:firstLine="720"/>
        <w:jc w:val="both"/>
        <w:rPr>
          <w:b/>
          <w:b/>
          <w:bCs/>
          <w:sz w:val="24"/>
          <w:szCs w:val="24"/>
        </w:rPr>
      </w:pPr>
      <w:r>
        <w:rPr>
          <w:b/>
          <w:bCs/>
          <w:sz w:val="24"/>
          <w:szCs w:val="24"/>
        </w:rPr>
      </w:r>
    </w:p>
    <w:p>
      <w:pPr>
        <w:pStyle w:val="Normal"/>
        <w:shd w:fill="FFFFFF" w:val="clear"/>
        <w:spacing w:lineRule="auto" w:line="360"/>
        <w:ind w:firstLine="720"/>
        <w:jc w:val="center"/>
        <w:rPr>
          <w:sz w:val="24"/>
          <w:szCs w:val="24"/>
        </w:rPr>
      </w:pPr>
      <w:r>
        <w:rPr>
          <w:b/>
          <w:bCs/>
          <w:sz w:val="24"/>
          <w:szCs w:val="24"/>
        </w:rPr>
        <w:t>НАЧАЛО КРЕСТОНОСНОГО ДВИЖЕНИЯ</w:t>
      </w:r>
    </w:p>
    <w:p>
      <w:pPr>
        <w:pStyle w:val="Normal"/>
        <w:shd w:fill="FFFFFF" w:val="clear"/>
        <w:spacing w:lineRule="auto" w:line="360"/>
        <w:ind w:firstLine="720"/>
        <w:jc w:val="both"/>
        <w:rPr/>
      </w:pPr>
      <w:r>
        <w:rPr>
          <w:sz w:val="24"/>
          <w:szCs w:val="24"/>
        </w:rPr>
        <w:t xml:space="preserve">В конце </w:t>
      </w:r>
      <w:r>
        <w:rPr>
          <w:sz w:val="24"/>
          <w:szCs w:val="24"/>
          <w:lang w:val="en-US"/>
        </w:rPr>
        <w:t>XI</w:t>
      </w:r>
      <w:r>
        <w:rPr>
          <w:sz w:val="24"/>
          <w:szCs w:val="24"/>
        </w:rPr>
        <w:t xml:space="preserve"> в. в Западной Европе началось широкое движение на Восток, известное под именем крестовых походов. Крестоносцы хотели захватить «святую землю» — Палестину с её главным городом Иерусалимом. В движении приняли участие феодалы и крестьяне; ему содействовали горожане. Почему же массы населения вдруг устремились на Восток? Чем они были недовольны у себя дома и чего они искали на чужбине? В крестовых походах принимали участие рыцари, бароны, графы, и короли. Почему они бросали свою родину, составляли отряды и ехали на Восток, — ведь у них были свои поместья и замки, на этих баронов и рыцарей работали крестьяне?</w:t>
      </w:r>
    </w:p>
    <w:p>
      <w:pPr>
        <w:pStyle w:val="Normal"/>
        <w:shd w:fill="FFFFFF" w:val="clear"/>
        <w:spacing w:lineRule="auto" w:line="360"/>
        <w:ind w:firstLine="720"/>
        <w:jc w:val="both"/>
        <w:rPr/>
      </w:pPr>
      <w:r>
        <w:rPr>
          <w:sz w:val="24"/>
          <w:szCs w:val="24"/>
        </w:rPr>
        <w:t>Сами крестоносцы и их вожди утверждали, что их единственной, заветной целью является освобождение Палестины, где жил и проповедовал Христос и где находится «гроб господень», из рук «неверных» (мусульман). В действительности, тут были вполне материальные причины и цели.</w:t>
      </w:r>
    </w:p>
    <w:p>
      <w:pPr>
        <w:pStyle w:val="Normal"/>
        <w:shd w:fill="FFFFFF" w:val="clear"/>
        <w:spacing w:lineRule="auto" w:line="360"/>
        <w:ind w:firstLine="720"/>
        <w:jc w:val="both"/>
        <w:rPr/>
      </w:pPr>
      <w:r>
        <w:rPr>
          <w:sz w:val="24"/>
          <w:szCs w:val="24"/>
        </w:rPr>
        <w:t xml:space="preserve">В те времена феодальные семьи часто бывали многодетными. Рыцарь, имевший замок и поместье, часто насчитывал 8—10 сыновей. В некоторых местах отец делил свои феод на клочки и давал каждому сыну частицу, но в большинстве мест установился обычай передавать всё владение старшему сыну. Тогда младшие сыновья становились монахами или получали от родителей коня и полное вооружение и превращались в странствующих рыцарей. Мечтой—каждою странствующего рыцаря было получить в своё распоряжение приличное званию поместье и прекратить бродячую жизнь. Вот почему среди странствующих и обедневших рыцарей оказалось много охотников отправиться на богатый Восток, в Иерусалим, так как там были плодородные земли; об этом говорил и папа Урбан </w:t>
      </w:r>
      <w:r>
        <w:rPr>
          <w:sz w:val="24"/>
          <w:szCs w:val="24"/>
          <w:lang w:val="en-US"/>
        </w:rPr>
        <w:t>II</w:t>
      </w:r>
      <w:r>
        <w:rPr>
          <w:sz w:val="24"/>
          <w:szCs w:val="24"/>
        </w:rPr>
        <w:t xml:space="preserve"> на церковном соборе в Клермоне.</w:t>
      </w:r>
    </w:p>
    <w:p>
      <w:pPr>
        <w:pStyle w:val="Normal"/>
        <w:shd w:fill="FFFFFF" w:val="clear"/>
        <w:spacing w:lineRule="auto" w:line="360"/>
        <w:ind w:firstLine="720"/>
        <w:jc w:val="both"/>
        <w:rPr/>
      </w:pPr>
      <w:r>
        <w:rPr>
          <w:sz w:val="24"/>
          <w:szCs w:val="24"/>
        </w:rPr>
        <w:t xml:space="preserve">В крестоносном движении приняли участие также крестьяне. Положение крестьян в </w:t>
      </w:r>
      <w:r>
        <w:rPr>
          <w:sz w:val="24"/>
          <w:szCs w:val="24"/>
          <w:lang w:val="en-US"/>
        </w:rPr>
        <w:t>XI</w:t>
      </w:r>
      <w:r>
        <w:rPr>
          <w:sz w:val="24"/>
          <w:szCs w:val="24"/>
        </w:rPr>
        <w:t xml:space="preserve"> в. было очень тяжелым. Во Франции, например, за столетие (от 1000 до 1100 г.) насчитывалось 40 неурожайных лет, т. е. из двух-трёх лет один год был неурожайным. В летописи 1086 г. мы читаем: «Наступил сильнейший голод... бедняки ели трупы овец, коней, быков... пожирая вместо хлеба виноградные листья». Летописная запись 1093 г.: «Была великая засуха... Она вызвала бесплодие земной утробы, скудость урожая на хлеб и иные плоды». В следующем 1094 г.: «Пшеницы покрылись туманами и не вызревали». Иногда же урожая не было оттого, что крестьяне съедали свои скудные запасы, и не оставалось на семена, нечем было сеять. Повальные болезни, следовавшие за каждым голодным годом, увеличивали страдания крестьян. Но ни голод, ни болезни не освобождали крестьян от выполненная феодальных повинностей. Ведь и в голодные годы с них требовали уплаты десятины в пользу церкви, требовали уплаты оброка в пользу феодала-помещика и налогов в пользу короля. Желая избавиться от тяжёлых условий жизни, крестьяне стремились уйти и искать счастья на чужбине, бросая свою хижину и убогое хозяйство.</w:t>
      </w:r>
    </w:p>
    <w:p>
      <w:pPr>
        <w:pStyle w:val="Normal"/>
        <w:shd w:fill="FFFFFF" w:val="clear"/>
        <w:spacing w:lineRule="auto" w:line="360"/>
        <w:ind w:firstLine="720"/>
        <w:jc w:val="both"/>
        <w:rPr/>
      </w:pPr>
      <w:r>
        <w:rPr>
          <w:sz w:val="24"/>
          <w:szCs w:val="24"/>
        </w:rPr>
        <w:t xml:space="preserve">В </w:t>
      </w:r>
      <w:r>
        <w:rPr>
          <w:sz w:val="24"/>
          <w:szCs w:val="24"/>
          <w:lang w:val="en-US"/>
        </w:rPr>
        <w:t>XI</w:t>
      </w:r>
      <w:r>
        <w:rPr>
          <w:sz w:val="24"/>
          <w:szCs w:val="24"/>
        </w:rPr>
        <w:t xml:space="preserve"> в. в Западной Европе стали расти города. Прежде это были укреплённые посёлки, ещё сохранившие деревенский быт. Жители городов пахали землю, разводили домашний скот и вели другие сельскохозяйственные работы, одновременно занимаясь ремёслами и торговлей. Торговля была преимущественно местной, охватывала небольшой район и за его пределы редко выходила. Предметы роскоши, как, например, шёлковые ткани, украшения, дорогую обувь, вина, а также и ценное оружие изредка привозили восточные купцы (греки, сирийцы, евреи, арабы) и продавали эти товары очень дорого.</w:t>
      </w:r>
    </w:p>
    <w:p>
      <w:pPr>
        <w:pStyle w:val="Normal"/>
        <w:shd w:fill="FFFFFF" w:val="clear"/>
        <w:spacing w:lineRule="auto" w:line="360"/>
        <w:ind w:firstLine="720"/>
        <w:jc w:val="both"/>
        <w:rPr/>
      </w:pPr>
      <w:r>
        <w:rPr>
          <w:sz w:val="24"/>
          <w:szCs w:val="24"/>
        </w:rPr>
        <w:t xml:space="preserve">В городах в </w:t>
      </w:r>
      <w:r>
        <w:rPr>
          <w:sz w:val="24"/>
          <w:szCs w:val="24"/>
          <w:lang w:val="en-US"/>
        </w:rPr>
        <w:t>XI</w:t>
      </w:r>
      <w:r>
        <w:rPr>
          <w:sz w:val="24"/>
          <w:szCs w:val="24"/>
        </w:rPr>
        <w:t xml:space="preserve"> в. стала сильней развиваться торговля, европейские торговцы хотели сами покупать восточные товары и продавать их в Европе. В торговле с Востоком особенно заинтересованы были итальянские города: Венеция, Генуя, Пиза, Амальфи. Когда крестоносцы уже отправились на Восток, то горожане некоторых приморских городов помогали крестоносцам: давали в наём свои корабли, чтобы перевезти крестоносцев, доставляли им за деньги осадные машины для штурма крепостей, продовольствие и другие предметы, необходимые для войны.</w:t>
      </w:r>
    </w:p>
    <w:p>
      <w:pPr>
        <w:pStyle w:val="Normal"/>
        <w:shd w:fill="FFFFFF" w:val="clear"/>
        <w:spacing w:lineRule="auto" w:line="360"/>
        <w:ind w:firstLine="720"/>
        <w:jc w:val="both"/>
        <w:rPr/>
      </w:pPr>
      <w:r>
        <w:rPr>
          <w:sz w:val="24"/>
          <w:szCs w:val="24"/>
        </w:rPr>
        <w:t>Итак, в народных массах (в деревне и в городе) росла готовность выступить в поход для завоевания плодородных земель и богатых стран на Востоке. Толчком к такому завоеванию послужили следующие обстоятельства.</w:t>
      </w:r>
    </w:p>
    <w:p>
      <w:pPr>
        <w:pStyle w:val="Normal"/>
        <w:shd w:fill="FFFFFF" w:val="clear"/>
        <w:spacing w:lineRule="auto" w:line="360"/>
        <w:ind w:firstLine="720"/>
        <w:jc w:val="both"/>
        <w:rPr/>
      </w:pPr>
      <w:r>
        <w:rPr>
          <w:sz w:val="24"/>
          <w:szCs w:val="24"/>
        </w:rPr>
        <w:t xml:space="preserve">В </w:t>
      </w:r>
      <w:r>
        <w:rPr>
          <w:sz w:val="24"/>
          <w:szCs w:val="24"/>
          <w:lang w:val="en-US"/>
        </w:rPr>
        <w:t>XI</w:t>
      </w:r>
      <w:r>
        <w:rPr>
          <w:sz w:val="24"/>
          <w:szCs w:val="24"/>
        </w:rPr>
        <w:t xml:space="preserve"> в. в арабских государствах Азии стали играть большую роль кочевники-турки, вышедшие из Средней Азии. В 1059 г. турки свергли Багдадского халифа и установили свою власть над народами Сирии, Палестины и Малой Азии. Кибитки турок-сельджуков на азиатском берегу Босфора видны были из Константинополя. В это же время орды печенегов (народа, родственного туркам) вторглись из причерноморских степей (из степей теперешней Украины) на Балканский полуостров, в пределы Византийской империи. Печенеги подошли почти к самому Константинополю и стали угрожать городу. Византийский император Алексей Комнин в 1091 г., вследствие исключительно трудного положения государства, разослал письма в разные страны и просил о помощи. Одно такое письмо, как говорят, было отправлено графу Роберту Фландрскому.</w:t>
      </w:r>
    </w:p>
    <w:p>
      <w:pPr>
        <w:pStyle w:val="Normal"/>
        <w:shd w:fill="FFFFFF" w:val="clear"/>
        <w:spacing w:lineRule="auto" w:line="360"/>
        <w:ind w:firstLine="720"/>
        <w:jc w:val="both"/>
        <w:rPr>
          <w:sz w:val="24"/>
          <w:szCs w:val="24"/>
        </w:rPr>
      </w:pPr>
      <w:r>
        <w:rPr>
          <w:sz w:val="24"/>
          <w:szCs w:val="24"/>
        </w:rPr>
        <w:t>В этом письме византийский император будто бы писал следующее: «Святейшая империя христиан греческих сильно утесняется печенегами и турками; они грабят её ежедневно и отнимают её области... Почти вся земля от Иерусалима до Греции подверглась их нашествию. Остаётся один Константинополь, но они угрожают в самом скором времени и его отнять у нас, если не подоспеет быстрая помощь верных христиан латинских... Я сам, облечённый саном императора, не вижу никакого исхода, не нахожу спасения: я принуждён бежать перед лицом турок и печенегов. Пусть Константинополь достанется лучше вам, чем туркам и печенегам. Я напоминаю вам о бесчисленных богатствах и драгоценностях, которые накоплены в столице нашей. Сокровища одних церквей в Константинополе могут быть достаточны для украшения всех церквей мира. Нечего говорить о той неисчислимой казне, которая скрывается в кладовых прежних императоров и знатных вельмож греческих. Итак, спешите со всем вашим народом, напрягите все усилия, чтобы такие сокровища не достались в руки турок и печенегов... Итак, действуйте, пока есть время, дабы христианское царство и, что ещё важнее, гроб господень не были для вас потеряны...»</w:t>
      </w:r>
    </w:p>
    <w:p>
      <w:pPr>
        <w:pStyle w:val="Normal"/>
        <w:shd w:fill="FFFFFF" w:val="clear"/>
        <w:spacing w:lineRule="auto" w:line="360"/>
        <w:ind w:firstLine="720"/>
        <w:jc w:val="both"/>
        <w:rPr>
          <w:sz w:val="24"/>
          <w:szCs w:val="24"/>
        </w:rPr>
      </w:pPr>
      <w:r>
        <w:rPr>
          <w:sz w:val="24"/>
          <w:szCs w:val="24"/>
        </w:rPr>
        <w:t>Подобное обращение за помощью вряд ли было написано в действительности византийским императором, но это письмо распространялось среди рыцарей и графов и производило большое впечатление на феодалов.</w:t>
      </w:r>
    </w:p>
    <w:p>
      <w:pPr>
        <w:pStyle w:val="Normal"/>
        <w:shd w:fill="FFFFFF" w:val="clear"/>
        <w:spacing w:lineRule="auto" w:line="360"/>
        <w:ind w:firstLine="720"/>
        <w:jc w:val="both"/>
        <w:rPr/>
      </w:pPr>
      <w:r>
        <w:rPr>
          <w:sz w:val="24"/>
          <w:szCs w:val="24"/>
        </w:rPr>
        <w:t xml:space="preserve">Рассказы побывавших на Востоке лиц — путешественников по святым местам, или, как их называют, паломников — передавались из уст в уста и приобретали сказочный характер. Но для того чтобы движение началось, нужно было объединить разрозненные желания людей и поставить перед ними одну общую цель. Эту задачу выполнила католическая церковь во главе </w:t>
      </w:r>
      <w:r>
        <w:rPr>
          <w:sz w:val="24"/>
          <w:szCs w:val="24"/>
          <w:lang w:val="en-US"/>
        </w:rPr>
        <w:t>c</w:t>
      </w:r>
      <w:r>
        <w:rPr>
          <w:sz w:val="24"/>
          <w:szCs w:val="24"/>
        </w:rPr>
        <w:t xml:space="preserve"> римским папой.</w:t>
      </w:r>
    </w:p>
    <w:p>
      <w:pPr>
        <w:pStyle w:val="Normal"/>
        <w:shd w:fill="FFFFFF" w:val="clear"/>
        <w:spacing w:lineRule="auto" w:line="360"/>
        <w:ind w:firstLine="720"/>
        <w:jc w:val="both"/>
        <w:rPr/>
      </w:pPr>
      <w:r>
        <w:rPr>
          <w:sz w:val="24"/>
          <w:szCs w:val="24"/>
        </w:rPr>
        <w:t>Возвращаясь обратно в Европу, паломники рассказывали о виденных ими странах и, чтобы сильнее подействовать на слушателей, говорили о том, что эти благословенные богом земли находятся в руках «неверных», т. е. мусульман, и что неверные владеют святынями христиан, оскорбляют и даже разрушают священные храмы. Особенно сильное впечатление производили рассказы странствующего проповедника Петра Пустынника.</w:t>
      </w:r>
    </w:p>
    <w:p>
      <w:pPr>
        <w:pStyle w:val="Normal"/>
        <w:shd w:fill="FFFFFF" w:val="clear"/>
        <w:spacing w:lineRule="auto" w:line="360"/>
        <w:ind w:firstLine="720"/>
        <w:jc w:val="both"/>
        <w:rPr/>
      </w:pPr>
      <w:r>
        <w:rPr>
          <w:sz w:val="24"/>
          <w:szCs w:val="24"/>
        </w:rPr>
        <w:t>Один современник рассказывал про него следующее: «Народ окружал его толпами, приносил ему дары и прославлял его святость с таким усердием, что я не помню, чтобы когда-либо кому-нибудь были оказаны такие почести... Многие выдирали шерсть из его мула, чтобы хранить её как святыню».</w:t>
      </w:r>
    </w:p>
    <w:p>
      <w:pPr>
        <w:pStyle w:val="Normal"/>
        <w:shd w:fill="FFFFFF" w:val="clear"/>
        <w:spacing w:lineRule="auto" w:line="360"/>
        <w:ind w:firstLine="720"/>
        <w:jc w:val="both"/>
        <w:rPr/>
      </w:pPr>
      <w:r>
        <w:rPr>
          <w:sz w:val="24"/>
          <w:szCs w:val="24"/>
        </w:rPr>
        <w:t xml:space="preserve">Проповеди паломников, в особенности же Петра Пустынника, возбуждали народные массы и подготовляли их к крестовому походу. Пользуясь этим, папа Урбан </w:t>
      </w:r>
      <w:r>
        <w:rPr>
          <w:sz w:val="24"/>
          <w:szCs w:val="24"/>
          <w:lang w:val="en-US"/>
        </w:rPr>
        <w:t>II</w:t>
      </w:r>
      <w:r>
        <w:rPr>
          <w:sz w:val="24"/>
          <w:szCs w:val="24"/>
        </w:rPr>
        <w:t xml:space="preserve"> созвал в. 1095 г. .в городе Клермоне (на юге Франции) церковный собор. На этом соборе присутствовало 13 архиепископов, 225 епископов, множество аббатов. На этот собор приехали в большом числе сеньёры — феодалы из окружающих областей, а также огромное число других лиц. желавших присутствовать на соборе. Прибыло так много людей, что ни одно здание не могло вместить всех собравшихся. На собор явился также римский папа. Он обратился к народу, стоявшему на городской площади, с такой речью:</w:t>
      </w:r>
    </w:p>
    <w:p>
      <w:pPr>
        <w:pStyle w:val="Normal"/>
        <w:shd w:fill="FFFFFF" w:val="clear"/>
        <w:spacing w:lineRule="auto" w:line="360"/>
        <w:ind w:firstLine="720"/>
        <w:jc w:val="both"/>
        <w:rPr/>
      </w:pPr>
      <w:r>
        <w:rPr>
          <w:sz w:val="24"/>
          <w:szCs w:val="24"/>
        </w:rPr>
        <w:t xml:space="preserve">«Народ персидского царства, народ проклятый, чужеземный... напал на земли христиан, опустошил их мечом, грабежом, огнём, а жителей отвёл к себе в плен и умертвил позорною смертью... Кому же может предстоять труд отомстить за это и вернуть награбленное, как не вам, которых бог одарил перед всеми народами и славою оружия, и великим духом, и телесными силами, и доблестью к покорению сопротивляющихся вам? 3емля, которую вы населяете, сдавлена отовсюду морем и горными хребтами, и вследствие того она сделалась тесною при вашей многочисленности; богатствами она не обильна и едва даёт хлеб тем, кто на ней трудится. Отсюда происходит то, что вы друг друга кусаете и пожираете, ведёте войны, наносите смертельные раны. Теперь же может прекратиться ваша ненависть, смолкнет вражда, стихнут войны и задремлет междоусобие. Идите ко гробу </w:t>
      </w:r>
      <w:r>
        <w:rPr>
          <w:smallCaps/>
          <w:sz w:val="24"/>
          <w:szCs w:val="24"/>
        </w:rPr>
        <w:t xml:space="preserve">святому; </w:t>
      </w:r>
      <w:r>
        <w:rPr>
          <w:sz w:val="24"/>
          <w:szCs w:val="24"/>
        </w:rPr>
        <w:t>исторгните ту землю у нечестивого народа и подчините её себе. Земля та течёт молоком и мёдом; Иерусалим — плодоноснейший перл земли, второй рай утех, Он просит, ждёт освобождения и непрестанно молит вас о помощи...»</w:t>
      </w:r>
    </w:p>
    <w:p>
      <w:pPr>
        <w:pStyle w:val="Normal"/>
        <w:shd w:fill="FFFFFF" w:val="clear"/>
        <w:spacing w:lineRule="auto" w:line="360"/>
        <w:ind w:firstLine="720"/>
        <w:jc w:val="both"/>
        <w:rPr>
          <w:sz w:val="24"/>
          <w:szCs w:val="24"/>
        </w:rPr>
      </w:pPr>
      <w:r>
        <w:rPr>
          <w:sz w:val="24"/>
          <w:szCs w:val="24"/>
        </w:rPr>
        <w:t>Собравшиеся, выслушав речь папы, единодушно воскликнули: «Так хочет бог, так хочет бог!» Многие стали нашивать на свои одежды кресты из красной материи. Немедленно после собора начали собираться войска для отвоевания у мусульман Палестины и других земель. Так было положено начало крестовым походам. Их было несколько.</w:t>
      </w:r>
    </w:p>
    <w:p>
      <w:pPr>
        <w:pStyle w:val="Normal"/>
        <w:shd w:fill="FFFFFF" w:val="clear"/>
        <w:spacing w:lineRule="auto" w:line="360"/>
        <w:ind w:firstLine="720"/>
        <w:jc w:val="both"/>
        <w:rPr>
          <w:sz w:val="24"/>
          <w:szCs w:val="24"/>
        </w:rPr>
      </w:pPr>
      <w:r>
        <w:rPr>
          <w:sz w:val="24"/>
          <w:szCs w:val="24"/>
        </w:rPr>
      </w:r>
    </w:p>
    <w:p>
      <w:pPr>
        <w:pStyle w:val="Normal"/>
        <w:shd w:fill="FFFFFF" w:val="clear"/>
        <w:spacing w:lineRule="auto" w:line="360"/>
        <w:ind w:firstLine="720"/>
        <w:jc w:val="center"/>
        <w:rPr>
          <w:b/>
          <w:b/>
          <w:sz w:val="24"/>
          <w:szCs w:val="24"/>
        </w:rPr>
      </w:pPr>
      <w:r>
        <w:rPr>
          <w:b/>
          <w:sz w:val="24"/>
          <w:szCs w:val="24"/>
        </w:rPr>
        <w:t>НАРОДНОЕ ОПОЛЧЕНИЕ</w:t>
      </w:r>
    </w:p>
    <w:p>
      <w:pPr>
        <w:pStyle w:val="Normal"/>
        <w:shd w:fill="FFFFFF" w:val="clear"/>
        <w:spacing w:lineRule="auto" w:line="360"/>
        <w:ind w:firstLine="720"/>
        <w:jc w:val="both"/>
        <w:rPr/>
      </w:pPr>
      <w:r>
        <w:rPr>
          <w:sz w:val="24"/>
          <w:szCs w:val="24"/>
        </w:rPr>
        <w:t>Весной 1096 г. начался Первый крестовый поход. Возбуждённые горячими речами проповедников, толпы измученных голодом и феодальным гнётом крестьян, странствующих рыцарей, монахов, бежавших из монастырей, сходились со всех сторон: из Испании, из Прованса, из Бретани, Нормандии, Англии, Бургундии и из Германии. Здесь были люди всех возрастов: старики, юноши, даже мальчики. Во главе каждого отряда был свои проповедник. Так составлялись отряды под руководством Петра Пустынника, священника Готшалька и другие. Эти толпы крестоносцев не представляли себе ни дальности и трудности пути, ни предстоящих им опасностей; они не имели почти никакого оружия. Их вожди-проповедники были люди невежественные, незнакомые с военным делом и организацией военных походов. Но народ был полон энтузиазма, он верил в лучшее будущее, "в своё освобождение от гнёта. —Народное ополчение, не имея ни правильной военной организации, ни запасов продовольствия, ни общего командования, двинулось от Рейна вдоль Дуная и затем через Балканский полуостров к Константинополю, надеясь отсюда попасть в Палестину и захватить Иерусалим. Так как продовольствия у ополченцев не было, то вся масса крестоносцев должна была питаться за счёт населения, через земли которого проходила. Крестоносцы разбивались на мелкие отряды, уходили в сторону от главной дороги и грабили население. Когда отряд под начальством Готшалька, шедший впереди других, вступил на территорию Венгрии и начал свой обычный грабёж, то венгерские феодалы под командой своего короля Коломана уничтожили этот отряд. Следующие отряды миновали Венгрию сравнительно благополучно. Но с переходом на территорию Болгарии крестоносцы должны были выдерживать упорные бои. Болгары не пропускали через свои владения крестоносцев, считали их своими врагами; крестоносцам приходилось пробиваться силою, так что, прибыв в августе месяце в Константинополь, крестоносцы сильно поубавились в числе.</w:t>
      </w:r>
    </w:p>
    <w:p>
      <w:pPr>
        <w:pStyle w:val="Normal"/>
        <w:shd w:fill="FFFFFF" w:val="clear"/>
        <w:spacing w:lineRule="auto" w:line="360"/>
        <w:ind w:firstLine="720"/>
        <w:jc w:val="both"/>
        <w:rPr>
          <w:sz w:val="24"/>
          <w:szCs w:val="24"/>
        </w:rPr>
      </w:pPr>
      <w:r>
        <w:rPr>
          <w:sz w:val="24"/>
          <w:szCs w:val="24"/>
        </w:rPr>
        <w:t>Крестоносцы расположились лагерем возле Константинополя, в месте, отведённом византийским императором. Греки поспешили поскорее избавиться от беспокойных пришельцев и переправили крестоносцев в Малую Азию. Там они почти целиком были уничтожены турками в первом же сражении, и только жалкие остатки спаслись от преследований турок и переправились в Европу. В числе спасшихся был и Пётр Пустынник, который теперь решил подождать рыцарские ополчения, двигавшиеся уже к Константинополю.</w:t>
      </w:r>
    </w:p>
    <w:p>
      <w:pPr>
        <w:pStyle w:val="Normal"/>
        <w:shd w:fill="FFFFFF" w:val="clear"/>
        <w:spacing w:lineRule="auto" w:line="360"/>
        <w:ind w:firstLine="720"/>
        <w:jc w:val="both"/>
        <w:rPr>
          <w:sz w:val="24"/>
          <w:szCs w:val="24"/>
        </w:rPr>
      </w:pPr>
      <w:r>
        <w:rPr>
          <w:sz w:val="24"/>
          <w:szCs w:val="24"/>
        </w:rPr>
      </w:r>
    </w:p>
    <w:p>
      <w:pPr>
        <w:pStyle w:val="Normal"/>
        <w:shd w:fill="FFFFFF" w:val="clear"/>
        <w:spacing w:lineRule="auto" w:line="360"/>
        <w:ind w:firstLine="720"/>
        <w:jc w:val="center"/>
        <w:rPr>
          <w:b/>
          <w:b/>
          <w:sz w:val="24"/>
          <w:szCs w:val="24"/>
        </w:rPr>
      </w:pPr>
      <w:r>
        <w:rPr>
          <w:b/>
          <w:sz w:val="24"/>
          <w:szCs w:val="24"/>
        </w:rPr>
        <w:t>В МАЛОЙ АЗИИ</w:t>
      </w:r>
    </w:p>
    <w:p>
      <w:pPr>
        <w:pStyle w:val="Normal"/>
        <w:shd w:fill="FFFFFF" w:val="clear"/>
        <w:spacing w:lineRule="auto" w:line="360"/>
        <w:ind w:firstLine="720"/>
        <w:jc w:val="both"/>
        <w:rPr>
          <w:sz w:val="24"/>
          <w:szCs w:val="24"/>
        </w:rPr>
      </w:pPr>
      <w:r>
        <w:rPr>
          <w:sz w:val="24"/>
          <w:szCs w:val="24"/>
        </w:rPr>
        <w:t>Рыцарские ополчения шли к Константинополю разными дорогами из Лотарингии, Франции, южной Италии. Рыцари везли с собою свои семьи, своры охотничьих собак, принадлежности для охоты и рыбной ловли и ловчих птиц. Каждого рыцаря сопровождали слуги в большем или меньшем числе, в зависимости от знатности и богатства рыцаря.</w:t>
      </w:r>
    </w:p>
    <w:p>
      <w:pPr>
        <w:pStyle w:val="Normal"/>
        <w:shd w:fill="FFFFFF" w:val="clear"/>
        <w:spacing w:lineRule="auto" w:line="360"/>
        <w:ind w:firstLine="720"/>
        <w:jc w:val="both"/>
        <w:rPr/>
      </w:pPr>
      <w:r>
        <w:rPr>
          <w:sz w:val="24"/>
          <w:szCs w:val="24"/>
        </w:rPr>
        <w:t>Двигавшиеся через Малую Азию рыцарские ополчения попали в трудные условия. Непривычная жара, недостаток воды и продовольствия, постоянные неожиданные нападения турок изнуряли крестоносцев. В походе войско разбивалось на отряды, чтобы достать припасы для себя и корм для лошадей. Но, разделяясь на отряды, войска не уходили далеко друг от друга, чтобы при внезапном нападении турок получить скорее помощь от других отрядов.</w:t>
      </w:r>
    </w:p>
    <w:p>
      <w:pPr>
        <w:pStyle w:val="Normal"/>
        <w:shd w:fill="FFFFFF" w:val="clear"/>
        <w:spacing w:lineRule="auto" w:line="360"/>
        <w:ind w:firstLine="720"/>
        <w:jc w:val="both"/>
        <w:rPr>
          <w:sz w:val="24"/>
          <w:szCs w:val="24"/>
        </w:rPr>
      </w:pPr>
      <w:r>
        <w:rPr>
          <w:sz w:val="24"/>
          <w:szCs w:val="24"/>
        </w:rPr>
        <w:t>Такой случай внезапного нападения турок описывает нам один участник похода. Он рассказывает, что едва Боэмунд Тарентский и другие рыцари сошли с коней, как турки появились перед ними с огромною армией.</w:t>
      </w:r>
    </w:p>
    <w:p>
      <w:pPr>
        <w:pStyle w:val="Normal"/>
        <w:shd w:fill="FFFFFF" w:val="clear"/>
        <w:spacing w:lineRule="auto" w:line="360"/>
        <w:ind w:firstLine="720"/>
        <w:jc w:val="both"/>
        <w:rPr/>
      </w:pPr>
      <w:r>
        <w:rPr>
          <w:sz w:val="24"/>
          <w:szCs w:val="24"/>
        </w:rPr>
        <w:t>Немедленно турки напали на войско христиан и, распространившись по всему лагерю, умерщвляли всех встречных; одни погибали от стрел, другие от меча; многих жестокий неприятель забирал в плен. Люди были объяты ужасом. Раздавались стоны и вопли. Женщины погибали вместе с мужчинами и детьми. Роберт Парижский, стремясь на помощь несчастным, был смертельно поражён стрелою. Боэмунд Тарентский (из южной Италии) и другие вожди, озадаченные сначала неожиданным поражением, вскочили на лошадей, поспешно надели панцыри и, соединив армий в одно целое, мужественно защищались.</w:t>
      </w:r>
    </w:p>
    <w:p>
      <w:pPr>
        <w:pStyle w:val="Normal"/>
        <w:shd w:fill="FFFFFF" w:val="clear"/>
        <w:spacing w:lineRule="auto" w:line="360"/>
        <w:ind w:firstLine="720"/>
        <w:jc w:val="both"/>
        <w:rPr/>
      </w:pPr>
      <w:r>
        <w:rPr>
          <w:sz w:val="24"/>
          <w:szCs w:val="24"/>
        </w:rPr>
        <w:t>Современник пишет: «Придя в ужас от таких жестокостей и опасаясь для себя ужасной смерти, молодые девушки, и даже самые благородные, поспешили надеть на себя лучшие одежды и явились перед турками в надежде, что они, укрощенные и вместе воспламенённые их красотою, почувствуют жалость к их пленницам...»</w:t>
      </w:r>
    </w:p>
    <w:p>
      <w:pPr>
        <w:pStyle w:val="Normal"/>
        <w:shd w:fill="FFFFFF" w:val="clear"/>
        <w:spacing w:lineRule="auto" w:line="360"/>
        <w:ind w:firstLine="720"/>
        <w:jc w:val="both"/>
        <w:rPr/>
      </w:pPr>
      <w:r>
        <w:rPr>
          <w:sz w:val="24"/>
          <w:szCs w:val="24"/>
        </w:rPr>
        <w:t>«Паства верующих оставалась в отчаянии, и сам Боэмунд, атакованный врасплох, сопротивлялся уже с меньшим жаром. Около 4 тысяч человек христианской армии уже пали под ударами неприятеля. И вот вестник, оседлав быстрого коня, летел над пропастями гор и прибыл печальный, задыхаясь, к герцогу Готфриду» (Готфриду Бульонскому из Лотарингии).</w:t>
      </w:r>
    </w:p>
    <w:p>
      <w:pPr>
        <w:pStyle w:val="Normal"/>
        <w:shd w:fill="FFFFFF" w:val="clear"/>
        <w:spacing w:lineRule="auto" w:line="360"/>
        <w:ind w:firstLine="720"/>
        <w:jc w:val="both"/>
        <w:rPr>
          <w:sz w:val="24"/>
          <w:szCs w:val="24"/>
        </w:rPr>
      </w:pPr>
      <w:r>
        <w:rPr>
          <w:sz w:val="24"/>
          <w:szCs w:val="24"/>
        </w:rPr>
      </w:r>
    </w:p>
    <w:p>
      <w:pPr>
        <w:pStyle w:val="Normal"/>
        <w:spacing w:lineRule="auto" w:line="360"/>
        <w:ind w:firstLine="720"/>
        <w:jc w:val="center"/>
        <w:rPr>
          <w:sz w:val="24"/>
          <w:szCs w:val="24"/>
        </w:rPr>
      </w:pPr>
      <w:r>
        <w:rPr>
          <w:sz w:val="24"/>
          <w:szCs w:val="24"/>
        </w:rPr>
        <w:drawing>
          <wp:inline distT="0" distB="0" distL="0" distR="0">
            <wp:extent cx="4017010" cy="3352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1" r="-9" b="-11"/>
                    <a:stretch>
                      <a:fillRect/>
                    </a:stretch>
                  </pic:blipFill>
                  <pic:spPr bwMode="auto">
                    <a:xfrm>
                      <a:off x="0" y="0"/>
                      <a:ext cx="4017010" cy="3352800"/>
                    </a:xfrm>
                    <a:prstGeom prst="rect">
                      <a:avLst/>
                    </a:prstGeom>
                  </pic:spPr>
                </pic:pic>
              </a:graphicData>
            </a:graphic>
          </wp:inline>
        </w:drawing>
      </w:r>
    </w:p>
    <w:p>
      <w:pPr>
        <w:pStyle w:val="Normal"/>
        <w:shd w:fill="FFFFFF" w:val="clear"/>
        <w:spacing w:lineRule="auto" w:line="360"/>
        <w:ind w:firstLine="720"/>
        <w:jc w:val="both"/>
        <w:rPr>
          <w:sz w:val="24"/>
          <w:szCs w:val="24"/>
        </w:rPr>
      </w:pPr>
      <w:r>
        <w:rPr>
          <w:sz w:val="24"/>
          <w:szCs w:val="24"/>
        </w:rPr>
        <w:t>Герцог немедленно приказал трубить сбор, и рыцари помчались на выручку к своим попавшим в беду товарищам. Турки на своих быстрых конях ускакали, не приняв нового боя.</w:t>
      </w:r>
    </w:p>
    <w:p>
      <w:pPr>
        <w:pStyle w:val="Normal"/>
        <w:shd w:fill="FFFFFF" w:val="clear"/>
        <w:spacing w:lineRule="auto" w:line="360"/>
        <w:ind w:firstLine="720"/>
        <w:jc w:val="both"/>
        <w:rPr/>
      </w:pPr>
      <w:r>
        <w:rPr>
          <w:sz w:val="24"/>
          <w:szCs w:val="24"/>
        </w:rPr>
        <w:t>Вскоре после этого сражения крестоносная армия вступила в безводную и раскалённую от зноя долину, где оставалась в течение нескольких дней, так как вследствие чрезмерной жары невозможно было двигаться далее. Крестоносцы стали испытывать крайний недостаток в воде. В один день (август 1097 г.) «около 500 человек обоего пола погибли в муках жажды. Лошади, ослы, верблюды, мулы, быки и другие животные стали от той же самой причины... Мужчины, ослабевшие от чрезмерной испарины, бродили с открытым ртом, чтобы больше вдыхать в себя воздуха и уменьшить муки жажды, но всё это не облегчало их».</w:t>
      </w:r>
    </w:p>
    <w:p>
      <w:pPr>
        <w:pStyle w:val="Normal"/>
        <w:shd w:fill="FFFFFF" w:val="clear"/>
        <w:spacing w:lineRule="auto" w:line="360"/>
        <w:ind w:firstLine="720"/>
        <w:jc w:val="both"/>
        <w:rPr/>
      </w:pPr>
      <w:r>
        <w:rPr>
          <w:sz w:val="24"/>
          <w:szCs w:val="24"/>
        </w:rPr>
        <w:t>Как мы уже оказали, рыцари везли с собою своры охотничьих собак и ловчих птиц. И теперь «соколы и другие ловчие птицы, составлявшие радость знатных и благородных господ, околевали от жажды и жары на руках тех, которые носили их, и собаки, приученные к охоте, падали у ног своих владетелей. В то время, когда все были мучимы таким страшным бедствием, показалась вода той реки, которую так искали и так страстно желали. Все бросились к тому месту, и в толпе, бежавшей вдруг, каждый старался опередить другого; никто не обнаружил умеренности, и множество людей и животных пострадало и, наконец, погибло от излишества в утолении жажды».</w:t>
      </w:r>
    </w:p>
    <w:p>
      <w:pPr>
        <w:pStyle w:val="Normal"/>
        <w:shd w:fill="FFFFFF" w:val="clear"/>
        <w:spacing w:lineRule="auto" w:line="360"/>
        <w:ind w:firstLine="720"/>
        <w:jc w:val="both"/>
        <w:rPr/>
      </w:pPr>
      <w:r>
        <w:rPr>
          <w:sz w:val="24"/>
          <w:szCs w:val="24"/>
        </w:rPr>
        <w:t>Один отряд крестоносцев отделился от главных сил и направился по извилистым горным тропинкам. Вскоре обнаружился острый недостаток съестных припасов. «Лошади, лишённые корма, с трудом передвигали ноги и не могли на себе нести всадников. Но горы остались, наконец, позади. Главные вожди разбили свои палатки на хорошем месте, среди лугов. Утвердившись там, сложив своё оружие и добычу и видя перед собой лес, наполненный дичью, они взяли свои луки и колчаны, подпоясались мечом и отправились искать дичи, пустив вперёд своих собак».</w:t>
      </w:r>
    </w:p>
    <w:p>
      <w:pPr>
        <w:pStyle w:val="Normal"/>
        <w:shd w:fill="FFFFFF" w:val="clear"/>
        <w:spacing w:lineRule="auto" w:line="360"/>
        <w:ind w:firstLine="720"/>
        <w:jc w:val="both"/>
        <w:rPr>
          <w:sz w:val="24"/>
          <w:szCs w:val="24"/>
        </w:rPr>
      </w:pPr>
      <w:r>
        <w:rPr>
          <w:sz w:val="24"/>
          <w:szCs w:val="24"/>
        </w:rPr>
        <w:t>Так рыцарские ополчения совершали свой путь на восток, в Сирию и Палестину.</w:t>
      </w:r>
    </w:p>
    <w:p>
      <w:pPr>
        <w:pStyle w:val="Normal"/>
        <w:shd w:fill="FFFFFF" w:val="clear"/>
        <w:spacing w:lineRule="auto" w:line="360"/>
        <w:ind w:firstLine="720"/>
        <w:jc w:val="both"/>
        <w:rPr>
          <w:sz w:val="24"/>
          <w:szCs w:val="24"/>
        </w:rPr>
      </w:pPr>
      <w:r>
        <w:rPr>
          <w:sz w:val="24"/>
          <w:szCs w:val="24"/>
        </w:rPr>
      </w:r>
    </w:p>
    <w:p>
      <w:pPr>
        <w:pStyle w:val="Normal"/>
        <w:shd w:fill="FFFFFF" w:val="clear"/>
        <w:spacing w:lineRule="auto" w:line="360"/>
        <w:ind w:firstLine="720"/>
        <w:jc w:val="center"/>
        <w:rPr>
          <w:sz w:val="24"/>
          <w:szCs w:val="24"/>
        </w:rPr>
      </w:pPr>
      <w:r>
        <w:rPr>
          <w:b/>
          <w:bCs/>
          <w:sz w:val="24"/>
          <w:szCs w:val="24"/>
        </w:rPr>
        <w:t>ПОД СТЕНАМИ АНТИОХИИ</w:t>
      </w:r>
    </w:p>
    <w:p>
      <w:pPr>
        <w:pStyle w:val="Normal"/>
        <w:shd w:fill="FFFFFF" w:val="clear"/>
        <w:spacing w:lineRule="auto" w:line="360"/>
        <w:ind w:firstLine="720"/>
        <w:jc w:val="both"/>
        <w:rPr>
          <w:sz w:val="24"/>
          <w:szCs w:val="24"/>
        </w:rPr>
      </w:pPr>
      <w:r>
        <w:rPr>
          <w:sz w:val="24"/>
          <w:szCs w:val="24"/>
        </w:rPr>
        <w:t>Антиохия лежит в долине реки Оронта. Во время крестовых походов она была значительным городом, удобно расположенным недалеко от Средиземного моря. Город был защищен рекою и болотом, а также труднопроходимыми горами. «Он занимает в длину протяжение в 2 мили, — писал участник крестового похода, — и до того укреплён стенами, башнями и выступами, что не боится никаких усилий машин, ни приступа людей, хотя бы против него вооружился целый мир». «Стены, и без того высокие, были ещё защищаемы рвом и болотами, так что если хорошо охранять городские ворота, то об остальном нечего было беспокоиться».</w:t>
      </w:r>
    </w:p>
    <w:p>
      <w:pPr>
        <w:pStyle w:val="Normal"/>
        <w:shd w:fill="FFFFFF" w:val="clear"/>
        <w:spacing w:lineRule="auto" w:line="360"/>
        <w:ind w:firstLine="720"/>
        <w:jc w:val="both"/>
        <w:rPr>
          <w:sz w:val="24"/>
          <w:szCs w:val="24"/>
        </w:rPr>
      </w:pPr>
      <w:r>
        <w:rPr>
          <w:sz w:val="24"/>
          <w:szCs w:val="24"/>
        </w:rPr>
        <w:t>Войско крестоносцев расположилось возле Антиохии лагерем. Так как каждый заботился о своих личных интересах и устраивался, как хотел, то часть войск рассеялась, захватив окрестные замки и городки. Но оставалось ещё много народу под Антиохией. В лагере общего командования не было. Каждый разбивал свои палатки, где он находил нужным, не считаясь с общими интересами осаждавших и военной целесообразностью. Продовольственное положение осаждавших в начале осады было весьма благоприятным. Крестоносцы сначала имели в изобилии съестные припасы, так что у быка вырезывали на жаркое самые лучшие куски мяса, остальное бросали собакам.</w:t>
      </w:r>
    </w:p>
    <w:p>
      <w:pPr>
        <w:pStyle w:val="Normal"/>
        <w:shd w:fill="FFFFFF" w:val="clear"/>
        <w:spacing w:lineRule="auto" w:line="360"/>
        <w:ind w:firstLine="720"/>
        <w:jc w:val="both"/>
        <w:rPr/>
      </w:pPr>
      <w:r>
        <w:rPr>
          <w:sz w:val="24"/>
          <w:szCs w:val="24"/>
        </w:rPr>
        <w:t>У осаждавших происходили частые стычки с осаждёнными. Временами при этих вылазках возникала опасность даже для самого лагеря осаждавших. Зато в случае победы крестоносцы захватывали богатую добычу. «Стоило в то время посмотреть на наших бедняков, — пишет участник похода, — как они возвращались в лагерь после победы. Одни бегали по палаткам, ведя за собою несколько лошадей, и показывали товарищам всё, что может утешать их в крайности; другие, надев на себя три-четыре шёлковых одежды, прославляли бога, даровавшего им победу и эту добычу; иные, неся на руке три-четыре щита, выставляли их напоказ в знак своего торжества».</w:t>
      </w:r>
    </w:p>
    <w:p>
      <w:pPr>
        <w:pStyle w:val="Normal"/>
        <w:shd w:fill="FFFFFF" w:val="clear"/>
        <w:spacing w:lineRule="auto" w:line="360"/>
        <w:ind w:firstLine="720"/>
        <w:jc w:val="both"/>
        <w:rPr>
          <w:sz w:val="24"/>
          <w:szCs w:val="24"/>
        </w:rPr>
      </w:pPr>
      <w:r>
        <w:rPr>
          <w:sz w:val="24"/>
          <w:szCs w:val="24"/>
        </w:rPr>
        <w:t>Осада Антиохии затянулась. Положение крестоносного лагеря значительно ухудшилось, так как безрассудная трата продовольствия, которое имелось в окрестностях Антиохии в первые месяцы осады, привела к полному истощению запасов у окрестного населения; крестоносцы стали голодать. «В лагере, — пишет участник похода, — недостаток дошёл до того, что одному человеку нехватало в день хлеба на два солида (2 золотые монеты) и все прочие припасы продавались также дорого. Бедные начали покидать лагерь; многие из богатых, опасаясь бедности, также ушли; а те, которые по чувству долга продолжали оставаться, видели с грустью, как их лошади околевали ежедневно с голоду; соломы было мало, а сено было так дорого, что для корма одной лошади на ночь нехватало семи и даже восьми солидов».</w:t>
      </w:r>
    </w:p>
    <w:p>
      <w:pPr>
        <w:pStyle w:val="Normal"/>
        <w:shd w:fill="FFFFFF" w:val="clear"/>
        <w:spacing w:lineRule="auto" w:line="360"/>
        <w:ind w:firstLine="720"/>
        <w:jc w:val="both"/>
        <w:rPr>
          <w:sz w:val="24"/>
          <w:szCs w:val="24"/>
        </w:rPr>
      </w:pPr>
      <w:r>
        <w:rPr>
          <w:sz w:val="24"/>
          <w:szCs w:val="24"/>
        </w:rPr>
        <w:t>Герцогу Боэмунду удалось подкупить одного из командиров турецкой армии, защищавшей Антиохию. Заранее подготовленный отряд рыцарей подошёл ночью к башне, которую охранял предатель. От него было получено сообщение: «Подождите, пока пройдёт фонарь». (Во время осады в течение всей ночи ходили по стенам Антиохии три-четыре человека с фонарём, чтобы поддерживать внимание стражи.)</w:t>
      </w:r>
    </w:p>
    <w:p>
      <w:pPr>
        <w:pStyle w:val="Normal"/>
        <w:shd w:fill="FFFFFF" w:val="clear"/>
        <w:spacing w:lineRule="auto" w:line="360"/>
        <w:ind w:firstLine="720"/>
        <w:jc w:val="both"/>
        <w:rPr/>
      </w:pPr>
      <w:r>
        <w:rPr>
          <w:sz w:val="24"/>
          <w:szCs w:val="24"/>
        </w:rPr>
        <w:t>Когда люди с фонарём прошли, крестоносцы приставили заготовленные заранее лестницы к стенам и начали подниматься наверх. Затем открыли ворота, и в город вошли главные силы; началась резня на улицах. Участник похода, описавший борьбу за овладение Антиохией, писал: «Мы не можем с точностью определить, сколько пало сарацин и турок, и было бы жестоко рассказывать о видах смерти, которыми они погибали или были подвергнуты. Трудно также сказать о количестве добычи, которая была собрана внутри Антиохии; представьте себе, сколько можете, а к этому ещё прибавьте».</w:t>
      </w:r>
    </w:p>
    <w:p>
      <w:pPr>
        <w:pStyle w:val="Normal"/>
        <w:shd w:fill="FFFFFF" w:val="clear"/>
        <w:spacing w:lineRule="auto" w:line="360"/>
        <w:ind w:firstLine="720"/>
        <w:jc w:val="both"/>
        <w:rPr>
          <w:sz w:val="24"/>
          <w:szCs w:val="24"/>
        </w:rPr>
      </w:pPr>
      <w:r>
        <w:rPr>
          <w:sz w:val="24"/>
          <w:szCs w:val="24"/>
        </w:rPr>
        <w:t>Крестоносцы, захватив громадную добычу, стали предаваться разгулу, устраивали пиры, утопали в разврате. Так «благочестивые» ревнители веры старались вознаградить себя за долгий путь и тяжёлую осаду.</w:t>
      </w:r>
    </w:p>
    <w:p>
      <w:pPr>
        <w:pStyle w:val="Normal"/>
        <w:shd w:fill="FFFFFF" w:val="clear"/>
        <w:spacing w:lineRule="auto" w:line="360"/>
        <w:ind w:firstLine="720"/>
        <w:jc w:val="both"/>
        <w:rPr/>
      </w:pPr>
      <w:r>
        <w:rPr>
          <w:sz w:val="24"/>
          <w:szCs w:val="24"/>
        </w:rPr>
        <w:t>Но через несколько дней после захвата Антиохии крестоносцы сами были осаждены турками, шедшими на выручку Антиохии, но опоздавшими и прибывшими уже после её падения.</w:t>
      </w:r>
    </w:p>
    <w:p>
      <w:pPr>
        <w:pStyle w:val="Normal"/>
        <w:shd w:fill="FFFFFF" w:val="clear"/>
        <w:spacing w:lineRule="auto" w:line="360"/>
        <w:ind w:firstLine="720"/>
        <w:jc w:val="both"/>
        <w:rPr>
          <w:sz w:val="24"/>
          <w:szCs w:val="24"/>
        </w:rPr>
      </w:pPr>
      <w:r>
        <w:rPr>
          <w:sz w:val="24"/>
          <w:szCs w:val="24"/>
        </w:rPr>
        <w:t>В Антиохии продовольственные запасы были израсходованы. Начальник турецкой армии Кербога, обложивший Антиохию со всех сторон, надеялся на то, что крестоносцы скоро должны будут сдаться, так как они не в состоянии будут из-за голода выдержать продолжительную осаду. Положение крестоносцев стало критическим. Спасением для осаждённых явилась легенда, будто бы в городе Антиохии находится ккопьё, которым якобы было пробито ребро Христа. Вожди крестоносного ополчения нашли какое-то ржавое железное копье, выдали его за подлинное копьё древних римлян, обладающее чудесными свойствами, и убедили рыцарей в том, что, имея это копьё, крестоносцы поражения не потерпят. Была произведена вылазка. Турки не могли сопротивляться натиску рыцарей, так как турки не имели на себе кольчуг и лат, и ушли из-под стен Антиохии. Власть в городе захватил Боэмунд, не пожелавший идти дальше к Иерусалиму. Пошли только те рыцари, графы и бароны, которые не успели ещё захватить для себя владений и которые надеялись, что на их долю достанутся замки и города в Палестине. Но многие рыцари овладели замками турецких, сирийских и других феодалов и стали считать теперь эти владения своими.</w:t>
      </w:r>
    </w:p>
    <w:p>
      <w:pPr>
        <w:pStyle w:val="Normal"/>
        <w:shd w:fill="FFFFFF" w:val="clear"/>
        <w:spacing w:lineRule="auto" w:line="360"/>
        <w:ind w:firstLine="720"/>
        <w:jc w:val="both"/>
        <w:rPr>
          <w:sz w:val="24"/>
          <w:szCs w:val="24"/>
        </w:rPr>
      </w:pPr>
      <w:r>
        <w:rPr>
          <w:sz w:val="24"/>
          <w:szCs w:val="24"/>
        </w:rPr>
      </w:r>
    </w:p>
    <w:p>
      <w:pPr>
        <w:pStyle w:val="Normal"/>
        <w:shd w:fill="FFFFFF" w:val="clear"/>
        <w:spacing w:lineRule="auto" w:line="360"/>
        <w:ind w:firstLine="720"/>
        <w:jc w:val="center"/>
        <w:rPr>
          <w:sz w:val="24"/>
          <w:szCs w:val="24"/>
        </w:rPr>
      </w:pPr>
      <w:r>
        <w:rPr>
          <w:b/>
          <w:bCs/>
          <w:sz w:val="24"/>
          <w:szCs w:val="24"/>
        </w:rPr>
        <w:t>ЗАХВАТ ИЕРУСАЛИМА</w:t>
      </w:r>
    </w:p>
    <w:p>
      <w:pPr>
        <w:pStyle w:val="Normal"/>
        <w:shd w:fill="FFFFFF" w:val="clear"/>
        <w:spacing w:lineRule="auto" w:line="360"/>
        <w:ind w:firstLine="720"/>
        <w:jc w:val="both"/>
        <w:rPr>
          <w:sz w:val="24"/>
          <w:szCs w:val="24"/>
        </w:rPr>
      </w:pPr>
      <w:r>
        <w:rPr>
          <w:sz w:val="24"/>
          <w:szCs w:val="24"/>
        </w:rPr>
        <w:t>Три года двигалось ополчение от Константинополя до Иерусалима.</w:t>
      </w:r>
    </w:p>
    <w:p>
      <w:pPr>
        <w:pStyle w:val="Normal"/>
        <w:shd w:fill="FFFFFF" w:val="clear"/>
        <w:spacing w:lineRule="auto" w:line="360"/>
        <w:ind w:firstLine="720"/>
        <w:jc w:val="both"/>
        <w:rPr/>
      </w:pPr>
      <w:r>
        <w:rPr>
          <w:i/>
          <w:iCs/>
          <w:sz w:val="24"/>
          <w:szCs w:val="24"/>
        </w:rPr>
        <w:t xml:space="preserve">В </w:t>
      </w:r>
      <w:r>
        <w:rPr>
          <w:sz w:val="24"/>
          <w:szCs w:val="24"/>
        </w:rPr>
        <w:t>июне 1099 г. крестоносцы подошли к стенам Иерусалима. С 1098 г. Иерусалим находился во власти египетского халифа. Город был снабжён всем необходимым, чтобы выдержать осаду, его охрана была поручена сильному гарнизону.</w:t>
      </w:r>
    </w:p>
    <w:p>
      <w:pPr>
        <w:pStyle w:val="Normal"/>
        <w:shd w:fill="FFFFFF" w:val="clear"/>
        <w:spacing w:lineRule="auto" w:line="360"/>
        <w:ind w:firstLine="720"/>
        <w:jc w:val="both"/>
        <w:rPr>
          <w:sz w:val="24"/>
          <w:szCs w:val="24"/>
        </w:rPr>
      </w:pPr>
      <w:r>
        <w:rPr>
          <w:sz w:val="24"/>
          <w:szCs w:val="24"/>
        </w:rPr>
        <w:t>Крестоносцы отказались от мысли взять хорошо укреплённый город приступом, поэтому они его осадили. Генуя и Пиза доставили крестоносцам осадные машины и механиков. Эти же города доставили крестоносцам продовольствие.</w:t>
      </w:r>
    </w:p>
    <w:p>
      <w:pPr>
        <w:pStyle w:val="Normal"/>
        <w:shd w:fill="FFFFFF" w:val="clear"/>
        <w:spacing w:lineRule="auto" w:line="360"/>
        <w:ind w:firstLine="720"/>
        <w:jc w:val="both"/>
        <w:rPr>
          <w:sz w:val="24"/>
          <w:szCs w:val="24"/>
        </w:rPr>
      </w:pPr>
      <w:r>
        <w:rPr>
          <w:sz w:val="24"/>
          <w:szCs w:val="24"/>
        </w:rPr>
        <w:t>Теперь крестоносцы пустили в ход привезённые осадные машины, стараясь сделать пролом в стене. Но жители Иерусалима отчаянно сопротивлялись. Когда раскачиваемый осаждавшими таран стал ударять в одно и то же место стены, чтобы её пробить, то жители на верёвках спускали со стен города мягкие матрацы или мешки, набитые соломой. Таран ударял по соломе и отскакивал назад, не достигнув цели. Осаждённые бросали со стен пылающие факелы, стремясь уничтожить огнём деревянные осадные машины. Бои носили упорный характер.</w:t>
      </w:r>
    </w:p>
    <w:p>
      <w:pPr>
        <w:pStyle w:val="Normal"/>
        <w:shd w:fill="FFFFFF" w:val="clear"/>
        <w:spacing w:lineRule="auto" w:line="360"/>
        <w:ind w:firstLine="720"/>
        <w:jc w:val="both"/>
        <w:rPr>
          <w:sz w:val="24"/>
          <w:szCs w:val="24"/>
        </w:rPr>
      </w:pPr>
      <w:r>
        <w:rPr>
          <w:sz w:val="24"/>
          <w:szCs w:val="24"/>
        </w:rPr>
        <w:t>Чтобы поднять настроение войска и подготовить его к предстоящему упорному бою, духовенство, сопровождавшее войско крестоносцев, организовало торжественные церковные службы и религиозные процессии и внушало массе мысль о том, что сам бог поможет крестоносцам.</w:t>
      </w:r>
    </w:p>
    <w:p>
      <w:pPr>
        <w:pStyle w:val="Normal"/>
        <w:shd w:fill="FFFFFF" w:val="clear"/>
        <w:spacing w:lineRule="auto" w:line="360"/>
        <w:ind w:firstLine="720"/>
        <w:jc w:val="both"/>
        <w:rPr/>
      </w:pPr>
      <w:r>
        <w:rPr>
          <w:sz w:val="24"/>
          <w:szCs w:val="24"/>
        </w:rPr>
        <w:t>Военный план крестоносцев состоял в следующем: ворваться в город сразу с трёх сторон. С целью обмануть бдительность гарнизона, приготовления к осаде делались в одном месте, с тем, чтобы под покровом ночной тьмы</w:t>
      </w:r>
      <w:r>
        <w:rPr>
          <w:smallCaps/>
          <w:sz w:val="24"/>
          <w:szCs w:val="24"/>
        </w:rPr>
        <w:t xml:space="preserve"> </w:t>
      </w:r>
      <w:r>
        <w:rPr>
          <w:sz w:val="24"/>
          <w:szCs w:val="24"/>
        </w:rPr>
        <w:t>перетащить осадные машины в другое место, где враг не ожидал нападения, и там ворваться в город. Этот план удался. Тяжёлые машины с трудом были перевезены за ночь почти на целую милю от прежнего места; осадные башни были придвинуты к стене вплотную, так что осаждавшие могли переходить из своей осадной башни на стены города и вести рукопашный бой. Когда взошло солнце, осаждённые увидели опасность для себя там, где её не ожидали. Среди них начался переполох. Этим воспользовались крестоносцы, и Иерусалим был взят (14 июля 1099 г.).</w:t>
      </w:r>
    </w:p>
    <w:p>
      <w:pPr>
        <w:pStyle w:val="Normal"/>
        <w:shd w:fill="FFFFFF" w:val="clear"/>
        <w:spacing w:lineRule="auto" w:line="360"/>
        <w:ind w:firstLine="720"/>
        <w:jc w:val="both"/>
        <w:rPr/>
      </w:pPr>
      <w:r>
        <w:rPr>
          <w:sz w:val="24"/>
          <w:szCs w:val="24"/>
        </w:rPr>
        <w:t>Победители избивали жителей Иерусалима без разбора.</w:t>
      </w:r>
    </w:p>
    <w:p>
      <w:pPr>
        <w:pStyle w:val="Normal"/>
        <w:shd w:fill="FFFFFF" w:val="clear"/>
        <w:spacing w:lineRule="auto" w:line="360"/>
        <w:ind w:firstLine="720"/>
        <w:jc w:val="both"/>
        <w:rPr>
          <w:sz w:val="24"/>
          <w:szCs w:val="24"/>
        </w:rPr>
      </w:pPr>
      <w:r>
        <w:rPr>
          <w:sz w:val="24"/>
          <w:szCs w:val="24"/>
        </w:rPr>
        <w:t>«Страшно было смотреть, — писал один средневековый историк, как валялись повсюду тела убитых и разбросанные члены и как вся земля была облита кровью. И не только обезображенные трупы и отрубленные головы представляли ужасное зрелище, но ещё более приводило в трепет то, что сами</w:t>
      </w:r>
      <w:r>
        <w:rPr>
          <w:smallCaps/>
          <w:sz w:val="24"/>
          <w:szCs w:val="24"/>
        </w:rPr>
        <w:t xml:space="preserve"> </w:t>
      </w:r>
      <w:r>
        <w:rPr>
          <w:sz w:val="24"/>
          <w:szCs w:val="24"/>
        </w:rPr>
        <w:t>победители были в крови с головы до ног. В черте иерусалимского храма, говорят, погибло до 10 000 неприятелей сверх тех, трупы которых валялись по улицам и площадям и которые были умерщвлены в разных местах города; говорят, число таких было также немалое. Остальная часть войска разошлась по городу и, вытащив, как скотов, из узких и отдалённых переулков тех, кто укрывались от смерти, избивала их на месте. Другие, разделившись на отряды, ходили по домам и извлекали оттуда отцов семейств с жёнами и детьми, прокалывали их мечом или сбрасывали с кровель и таким образом ломали им шею. При этом каждый, ворвавшись в дом, обращал его в свою собственность со всем находившимся в нем, ибо еще до завоевания города было условлено между ними, что по завоевании каждый присваивает себе на вечные времена все, что успеет захватить. Ходя таким образом по городу..., каждый, в знак овладения домом, вешал на дверях свой шит или другое оружие, чтобы таким путём объявить другим, что они должны идти дальше, ибо это место имеет уже для себя господина».</w:t>
      </w:r>
    </w:p>
    <w:p>
      <w:pPr>
        <w:pStyle w:val="Normal"/>
        <w:shd w:fill="FFFFFF" w:val="clear"/>
        <w:spacing w:lineRule="auto" w:line="360"/>
        <w:ind w:firstLine="720"/>
        <w:jc w:val="both"/>
        <w:rPr/>
      </w:pPr>
      <w:r>
        <w:rPr>
          <w:sz w:val="24"/>
          <w:szCs w:val="24"/>
        </w:rPr>
        <w:t>По окончании борьбы крестоносцы решили устроить покаянные церемонии, чтобы очистить себя от совершённых грехов. С этой целью они ходили босиком по «святым местам», ползали там на коленях, плакали, где полагалось это делать, и жертвовали часть награбленного в пользу бедных, нищих и стариков. Решив, что этим они добились прощения у своего бога, захватчики вступили в обладание своими новыми домами. «В домах,</w:t>
      </w:r>
      <w:r>
        <w:rPr>
          <w:sz w:val="24"/>
          <w:szCs w:val="24"/>
          <w:vertAlign w:val="subscript"/>
        </w:rPr>
        <w:t xml:space="preserve"> </w:t>
      </w:r>
      <w:r>
        <w:rPr>
          <w:sz w:val="24"/>
          <w:szCs w:val="24"/>
        </w:rPr>
        <w:t>которыми они овладели силою, найдено было в огромном количестве золото, серебро, драгоценные камни и одежды, фрукты, вино, масло, даже вода, в которой они весьма нуждались во время осады». «Они проводили весёлые и счастливые дни, заботились о своём теле и отдыхали, наслаждаясь пищей и покоем».</w:t>
      </w:r>
    </w:p>
    <w:p>
      <w:pPr>
        <w:pStyle w:val="Normal"/>
        <w:shd w:fill="FFFFFF" w:val="clear"/>
        <w:spacing w:lineRule="auto" w:line="360"/>
        <w:ind w:firstLine="720"/>
        <w:jc w:val="both"/>
        <w:rPr>
          <w:sz w:val="24"/>
          <w:szCs w:val="24"/>
        </w:rPr>
      </w:pPr>
      <w:r>
        <w:rPr>
          <w:sz w:val="24"/>
          <w:szCs w:val="24"/>
        </w:rPr>
        <w:t>Предстояло ещё неприятное дело: нужно было очистить город от трупов. Для этого употребили оставшихся в живых мусульман, которых содержали под арестом в оковах. Но мусульман было мало, и для очистки города от трупов наняли рабочих-христиан, сопровождавших войско крестоносцев. Трупы частью сожгли, частью зарыли.</w:t>
      </w:r>
    </w:p>
    <w:p>
      <w:pPr>
        <w:pStyle w:val="Normal"/>
        <w:shd w:fill="FFFFFF" w:val="clear"/>
        <w:spacing w:lineRule="auto" w:line="360"/>
        <w:ind w:firstLine="720"/>
        <w:jc w:val="both"/>
        <w:rPr>
          <w:sz w:val="24"/>
          <w:szCs w:val="24"/>
        </w:rPr>
      </w:pPr>
      <w:r>
        <w:rPr>
          <w:sz w:val="24"/>
          <w:szCs w:val="24"/>
        </w:rPr>
        <w:t>После этого завоевателям предстояло организовать новое государство — Иерусалимское королевство — и установить в этом новом королевстве такие порядки, в которых были заинтересованы герцоги, графы и бароны, т. е. феодальный строй. Эти порядки, во всём напоминавшие западноевропейские, и были установлены.</w:t>
      </w:r>
    </w:p>
    <w:p>
      <w:pPr>
        <w:pStyle w:val="Normal"/>
        <w:shd w:fill="FFFFFF" w:val="clear"/>
        <w:spacing w:lineRule="auto" w:line="360"/>
        <w:ind w:firstLine="720"/>
        <w:jc w:val="both"/>
        <w:rPr>
          <w:sz w:val="24"/>
          <w:szCs w:val="24"/>
        </w:rPr>
      </w:pPr>
      <w:r>
        <w:rPr>
          <w:sz w:val="24"/>
          <w:szCs w:val="24"/>
        </w:rPr>
        <w:t>Вся организация Иерусалимского королевства была пропитана феодальным началом. Земля была поделена на лены и распределена между рыцарями, находившимися в иерархическом подчинении друг другу и обязанными непрерывною конною военною службою. Рыцарскую землю частью обрабатывало местное, палестинское, население, состоявшее в крепостной зависимости от рыцарей, частью же пришлое из Европы крестьянство, владевшее частицами рыцарских ленов на условиях свободной аренды. Городское население самоуправлением не пользовалось и было подчинено тем же рыцарям, за исключением проживавших в городах итальянских купцов (генуэзцев, венецианцев и пизанцев), которые жили независимыми коммунами (имели самоуправление).</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Heading1"/>
        <w:jc w:val="center"/>
        <w:rPr/>
      </w:pPr>
      <w:r>
        <w:rPr/>
        <w:t>КРЕСТОНОСЦЫ В ВИЗАНТИИ</w:t>
      </w:r>
    </w:p>
    <w:p>
      <w:pPr>
        <w:pStyle w:val="Normal"/>
        <w:shd w:fill="FFFFFF" w:val="clear"/>
        <w:spacing w:lineRule="auto" w:line="360"/>
        <w:ind w:firstLine="720"/>
        <w:jc w:val="both"/>
        <w:rPr>
          <w:sz w:val="24"/>
          <w:szCs w:val="24"/>
        </w:rPr>
      </w:pPr>
      <w:r>
        <w:rPr>
          <w:sz w:val="24"/>
          <w:szCs w:val="24"/>
        </w:rPr>
        <w:t xml:space="preserve">Летом 1147 г. к границам Византии подступали две огромные армии. Впереди двигались немецкие рыцари во главе с императором Конрадом </w:t>
      </w:r>
      <w:r>
        <w:rPr>
          <w:sz w:val="24"/>
          <w:szCs w:val="24"/>
          <w:lang w:val="en-US"/>
        </w:rPr>
        <w:t>III</w:t>
      </w:r>
      <w:r>
        <w:rPr>
          <w:sz w:val="24"/>
          <w:szCs w:val="24"/>
        </w:rPr>
        <w:t xml:space="preserve">; вслед за ними шли французские рыцари со своим королём Людовиком </w:t>
      </w:r>
      <w:r>
        <w:rPr>
          <w:sz w:val="24"/>
          <w:szCs w:val="24"/>
          <w:lang w:val="en-US"/>
        </w:rPr>
        <w:t>VII</w:t>
      </w:r>
      <w:r>
        <w:rPr>
          <w:sz w:val="24"/>
          <w:szCs w:val="24"/>
        </w:rPr>
        <w:t>.</w:t>
      </w:r>
    </w:p>
    <w:p>
      <w:pPr>
        <w:pStyle w:val="Normal"/>
        <w:shd w:fill="FFFFFF" w:val="clear"/>
        <w:spacing w:lineRule="auto" w:line="360"/>
        <w:ind w:firstLine="720"/>
        <w:jc w:val="both"/>
        <w:rPr/>
      </w:pPr>
      <w:r>
        <w:rPr>
          <w:sz w:val="24"/>
          <w:szCs w:val="24"/>
        </w:rPr>
        <w:t>Путь этих армий лежал на восток. Отряды рыцарей стремились вступить в борьбу с сарацинами, отвоевать у них обратно княжество Эдесское, которое незадолго до того было отнято у крестоносцев.</w:t>
      </w:r>
    </w:p>
    <w:p>
      <w:pPr>
        <w:pStyle w:val="Normal"/>
        <w:shd w:fill="FFFFFF" w:val="clear"/>
        <w:spacing w:lineRule="auto" w:line="360"/>
        <w:ind w:firstLine="720"/>
        <w:jc w:val="both"/>
        <w:rPr>
          <w:sz w:val="24"/>
          <w:szCs w:val="24"/>
        </w:rPr>
      </w:pPr>
      <w:r>
        <w:rPr>
          <w:sz w:val="24"/>
          <w:szCs w:val="24"/>
        </w:rPr>
        <w:t>Всё ближе к границам Византии продвигались силы немецких и французских рыцарей-крестоносцев.</w:t>
      </w:r>
    </w:p>
    <w:p>
      <w:pPr>
        <w:pStyle w:val="Normal"/>
        <w:shd w:fill="FFFFFF" w:val="clear"/>
        <w:spacing w:lineRule="auto" w:line="360"/>
        <w:ind w:firstLine="720"/>
        <w:jc w:val="both"/>
        <w:rPr>
          <w:sz w:val="24"/>
          <w:szCs w:val="24"/>
        </w:rPr>
      </w:pPr>
      <w:r>
        <w:rPr>
          <w:sz w:val="24"/>
          <w:szCs w:val="24"/>
        </w:rPr>
        <w:t>Слух о приближении этих войск встревожил всё население Византии, вызвал толки и споры. Некоторые беззаботно твердили, что опасаться нечего. Ведь рыцари запада идут на восток со святой целью. Они спешат сразиться с врагами христианства — мусульманами. Чего же бояться мирному христианскому населению Византии? Рыцари запада пройдут всю страну, никого не затронув...</w:t>
      </w:r>
    </w:p>
    <w:p>
      <w:pPr>
        <w:pStyle w:val="Normal"/>
        <w:shd w:fill="FFFFFF" w:val="clear"/>
        <w:spacing w:lineRule="auto" w:line="360"/>
        <w:ind w:firstLine="720"/>
        <w:jc w:val="both"/>
        <w:rPr>
          <w:sz w:val="24"/>
          <w:szCs w:val="24"/>
        </w:rPr>
      </w:pPr>
      <w:r>
        <w:rPr>
          <w:sz w:val="24"/>
          <w:szCs w:val="24"/>
        </w:rPr>
        <w:t>Но многие недоверчиво качали головами и говорили: «Ничего хорошего нельзя ждать от жадных и грубых рыцарей». Таково было мнение более опытных и осторожных, тех, кому приходилось наблюдать крестоносцев запада. Чем дальше, тем шире расползались по стране тревожные слухи о численности и мощи рыцарей.</w:t>
      </w:r>
    </w:p>
    <w:p>
      <w:pPr>
        <w:pStyle w:val="Normal"/>
        <w:shd w:fill="FFFFFF" w:val="clear"/>
        <w:spacing w:lineRule="auto" w:line="360"/>
        <w:ind w:firstLine="720"/>
        <w:jc w:val="both"/>
        <w:rPr>
          <w:sz w:val="24"/>
          <w:szCs w:val="24"/>
        </w:rPr>
      </w:pPr>
      <w:r>
        <w:rPr>
          <w:sz w:val="24"/>
          <w:szCs w:val="24"/>
        </w:rPr>
        <w:t>«Шли они в бесчисленном множестве, превосходя собою морской песок, так что и Ксеркс в древности, переплывая Геллеспонт, не мог гордиться столькими тысячами», — рассказывает один византийский историк (Иоанн Кинам).</w:t>
      </w:r>
    </w:p>
    <w:p>
      <w:pPr>
        <w:pStyle w:val="Normal"/>
        <w:shd w:fill="FFFFFF" w:val="clear"/>
        <w:spacing w:lineRule="auto" w:line="360"/>
        <w:ind w:firstLine="720"/>
        <w:jc w:val="both"/>
        <w:rPr>
          <w:sz w:val="24"/>
          <w:szCs w:val="24"/>
        </w:rPr>
      </w:pPr>
      <w:r>
        <w:rPr>
          <w:sz w:val="24"/>
          <w:szCs w:val="24"/>
        </w:rPr>
        <w:t>При переправе через Дунай крестоносцев встретили чиновники византийского императора. Им было приказано вести счёт всем переправлявшимся через Дунай. Чиновники насчитали будто бы до 90 000 и сбились со счёта.</w:t>
      </w:r>
    </w:p>
    <w:p>
      <w:pPr>
        <w:pStyle w:val="Normal"/>
        <w:shd w:fill="FFFFFF" w:val="clear"/>
        <w:spacing w:lineRule="auto" w:line="360"/>
        <w:ind w:firstLine="720"/>
        <w:jc w:val="both"/>
        <w:rPr/>
      </w:pPr>
      <w:r>
        <w:rPr>
          <w:sz w:val="24"/>
          <w:szCs w:val="24"/>
        </w:rPr>
        <w:t>Император Византии Мануил предполагал, что крестоносцы представят большую угрозу его стране. Благочестивые цели, которыми прикрывалось движение рыцарей, не рассеивали опасений Мануила. По выражению византийского историка, «император боялся, что под овечьей шкурой идут волки, или, говорится в греческой басне, «под ослиною шкурою — лев, а под львиною — лисица прикрылась».</w:t>
      </w:r>
    </w:p>
    <w:p>
      <w:pPr>
        <w:pStyle w:val="Normal"/>
        <w:shd w:fill="FFFFFF" w:val="clear"/>
        <w:spacing w:lineRule="auto" w:line="360"/>
        <w:ind w:firstLine="720"/>
        <w:jc w:val="both"/>
        <w:rPr>
          <w:sz w:val="24"/>
          <w:szCs w:val="24"/>
        </w:rPr>
      </w:pPr>
      <w:r>
        <w:rPr>
          <w:sz w:val="24"/>
          <w:szCs w:val="24"/>
        </w:rPr>
        <w:t>Император созывает своих военачальников. Он призывает их быть наготове: в страну вторгается огромная армия. У неприятеля много конницы, тяжело вооружённых людей, облеченных в крепкие доспехи; бесчисленна неприятельская пехота. Люди закованы в броню и кровожадны; в их глазах сверкает огонь жестокости и жадности; они чаще омываются в крови, чем в воде... Так говорил император Мануил.</w:t>
      </w:r>
    </w:p>
    <w:p>
      <w:pPr>
        <w:pStyle w:val="Normal"/>
        <w:shd w:fill="FFFFFF" w:val="clear"/>
        <w:spacing w:lineRule="auto" w:line="360"/>
        <w:ind w:firstLine="720"/>
        <w:jc w:val="both"/>
        <w:rPr/>
      </w:pPr>
      <w:r>
        <w:rPr>
          <w:sz w:val="24"/>
          <w:szCs w:val="24"/>
        </w:rPr>
        <w:t>Тут же были отданы необходимые распоряжения. Часть византийских военных сил была оставлена для защиты Константинополя Остальным войскам было приказано следовать на некотором расстоянии за армией западных рыцарей и препятствовать тем кто будет отделяться от армии для грабежа и добычи. Военачальники поспешно удалились. Закипела лихорадочная работа. Строители восстанавливали городские башни, вереницы телег гружённых камнем, подъезжали к столице. Спешно чинились стены, заделывались проломы в них. Войскам выдавалось новое вооружение, старые заржавевшие панцыри заменялись новыми. Коннице были розданы длинные копья с железными наконечниками.</w:t>
      </w:r>
    </w:p>
    <w:p>
      <w:pPr>
        <w:pStyle w:val="Normal"/>
        <w:shd w:fill="FFFFFF" w:val="clear"/>
        <w:spacing w:lineRule="auto" w:line="360"/>
        <w:ind w:firstLine="720"/>
        <w:jc w:val="both"/>
        <w:rPr>
          <w:sz w:val="24"/>
          <w:szCs w:val="24"/>
        </w:rPr>
      </w:pPr>
      <w:r>
        <w:rPr>
          <w:sz w:val="24"/>
          <w:szCs w:val="24"/>
        </w:rPr>
        <w:t>Воины щедро наделялись деньгами из императорской казны. Военачальникам было строго наказано не вступать в столкновения, не затрагивать рыцарей, но неотступно следить за ними и пускать оружие в ход лишь для защиты населения.</w:t>
      </w:r>
    </w:p>
    <w:p>
      <w:pPr>
        <w:pStyle w:val="Normal"/>
        <w:shd w:fill="FFFFFF" w:val="clear"/>
        <w:spacing w:lineRule="auto" w:line="360"/>
        <w:ind w:firstLine="720"/>
        <w:jc w:val="both"/>
        <w:rPr>
          <w:sz w:val="24"/>
          <w:szCs w:val="24"/>
        </w:rPr>
      </w:pPr>
      <w:r>
        <w:rPr>
          <w:sz w:val="24"/>
          <w:szCs w:val="24"/>
        </w:rPr>
        <w:t>С какими намерениями идут крестоносцы? Мир или воину несут они грекам? Этот вопрос волновал всех.</w:t>
      </w:r>
    </w:p>
    <w:p>
      <w:pPr>
        <w:pStyle w:val="Normal"/>
        <w:shd w:fill="FFFFFF" w:val="clear"/>
        <w:spacing w:lineRule="auto" w:line="360"/>
        <w:ind w:firstLine="720"/>
        <w:jc w:val="both"/>
        <w:rPr/>
      </w:pPr>
      <w:r>
        <w:rPr>
          <w:sz w:val="24"/>
          <w:szCs w:val="24"/>
        </w:rPr>
        <w:t>Послы императора явились, наконец, к вождям крестоносцев и заявили им: «Начать без объявления войну с людьми, которые вам не причинили никакой обиды, этого ещё никто не считал делом святым и честным». Императорские послы требовали от крестоносцев, чтобы те, вступая на греческую землю, поклялись не приносить обид и оскорблений ни императору, ни населению страны «Если вы не желаете дать этой клятвы, почему бы вам не объявить войны открыто?» — так заявляли греческие послы. Император Конрад успокоил послов. Он высказал готовность дать требуемую клятву, так как его люди всецело охвачены стремлением поскорее попасть на восток и начать войну неверными.</w:t>
      </w:r>
    </w:p>
    <w:p>
      <w:pPr>
        <w:pStyle w:val="Normal"/>
        <w:shd w:fill="FFFFFF" w:val="clear"/>
        <w:spacing w:lineRule="auto" w:line="360"/>
        <w:ind w:firstLine="720"/>
        <w:jc w:val="both"/>
        <w:rPr>
          <w:sz w:val="24"/>
          <w:szCs w:val="24"/>
        </w:rPr>
      </w:pPr>
      <w:r>
        <w:rPr>
          <w:sz w:val="24"/>
          <w:szCs w:val="24"/>
        </w:rPr>
        <w:t>Послы вернулись в столицу.</w:t>
      </w:r>
    </w:p>
    <w:p>
      <w:pPr>
        <w:pStyle w:val="Normal"/>
        <w:shd w:fill="FFFFFF" w:val="clear"/>
        <w:spacing w:lineRule="auto" w:line="360"/>
        <w:ind w:firstLine="720"/>
        <w:jc w:val="both"/>
        <w:rPr/>
      </w:pPr>
      <w:r>
        <w:rPr>
          <w:sz w:val="24"/>
          <w:szCs w:val="24"/>
        </w:rPr>
        <w:t>Армия немецких рыцарей прошла Дакию и начала продвигаться в глубь византийской территории. И сразу же возникли столкновения.</w:t>
      </w:r>
    </w:p>
    <w:p>
      <w:pPr>
        <w:pStyle w:val="Normal"/>
        <w:shd w:fill="FFFFFF" w:val="clear"/>
        <w:spacing w:lineRule="auto" w:line="360"/>
        <w:ind w:firstLine="720"/>
        <w:jc w:val="both"/>
        <w:rPr>
          <w:sz w:val="24"/>
          <w:szCs w:val="24"/>
        </w:rPr>
      </w:pPr>
      <w:r>
        <w:rPr>
          <w:sz w:val="24"/>
          <w:szCs w:val="24"/>
        </w:rPr>
        <w:t>Крестоносцы вели себя необузданно и грубо. Они захватывали скот, запасы хлеба, продукты, ничего не желали покупать — с мечом в руках рыцари отнимали всё силой. Тех, кто сопротивлялся, рыцари убивали без колебания.</w:t>
      </w:r>
    </w:p>
    <w:p>
      <w:pPr>
        <w:pStyle w:val="Normal"/>
        <w:shd w:fill="FFFFFF" w:val="clear"/>
        <w:spacing w:lineRule="auto" w:line="360"/>
        <w:ind w:firstLine="720"/>
        <w:jc w:val="both"/>
        <w:rPr>
          <w:sz w:val="24"/>
          <w:szCs w:val="24"/>
        </w:rPr>
      </w:pPr>
      <w:r>
        <w:rPr>
          <w:sz w:val="24"/>
          <w:szCs w:val="24"/>
        </w:rPr>
        <w:t>Тщетно пытались обиженные греческие крестьяне и землевладельцы жаловаться вождю крестоносцев — императору Конраду. Немецкий император равнодушно пожимал плечами; ему досаждали эти жалобы, и он раздражённо отвечал, что всему причиной — необузданность его своевольных рыцарей, которых немыслимо сдержать.</w:t>
      </w:r>
    </w:p>
    <w:p>
      <w:pPr>
        <w:pStyle w:val="Normal"/>
        <w:shd w:fill="FFFFFF" w:val="clear"/>
        <w:spacing w:lineRule="auto" w:line="360"/>
        <w:ind w:firstLine="720"/>
        <w:jc w:val="both"/>
        <w:rPr>
          <w:sz w:val="24"/>
          <w:szCs w:val="24"/>
        </w:rPr>
      </w:pPr>
      <w:r>
        <w:rPr>
          <w:sz w:val="24"/>
          <w:szCs w:val="24"/>
        </w:rPr>
        <w:t>Вскоре немецкую рыцарскую армию постигла первая неудача. Лагерь, расположенный на горном склоне невдалеке от морского берега, был затоплен водами двух рек, которые после обильных дождей вышли из берегов. Стремительным потоком было снесено в море много воинов и предметов снаряжения.</w:t>
      </w:r>
    </w:p>
    <w:p>
      <w:pPr>
        <w:pStyle w:val="Normal"/>
        <w:shd w:fill="FFFFFF" w:val="clear"/>
        <w:spacing w:lineRule="auto" w:line="360"/>
        <w:ind w:firstLine="720"/>
        <w:jc w:val="both"/>
        <w:rPr>
          <w:sz w:val="24"/>
          <w:szCs w:val="24"/>
        </w:rPr>
      </w:pPr>
      <w:r>
        <w:rPr>
          <w:sz w:val="24"/>
          <w:szCs w:val="24"/>
        </w:rPr>
        <w:t>Но даже после этой неудачи Конрад продолжал вести себя как завоеватель в покорённой стране. Он потребовал от византийского императора, чтобы тот встретил его на пути к столице. Не получив ответа, Конрад с частью своего войска подошёл к стенам столицы и занял загородный дворец Филопатион.</w:t>
      </w:r>
    </w:p>
    <w:p>
      <w:pPr>
        <w:pStyle w:val="Normal"/>
        <w:shd w:fill="FFFFFF" w:val="clear"/>
        <w:spacing w:lineRule="auto" w:line="360"/>
        <w:ind w:firstLine="720"/>
        <w:jc w:val="both"/>
        <w:rPr>
          <w:sz w:val="24"/>
          <w:szCs w:val="24"/>
        </w:rPr>
      </w:pPr>
      <w:r>
        <w:rPr>
          <w:sz w:val="24"/>
          <w:szCs w:val="24"/>
        </w:rPr>
        <w:t>Зная о негодовании, вызванном грабежами крестоносцев, Конрад пишет послание императору Мануилу. В этом послании Конрад желает выказать себя миролюбивым, хочет снять с себя ответственность за грабежи и насилия, творимые немецкими рыцарями. Эти грабежи произошли-де не по его государевой воле, и с этим тяжким злом ничего не поделаешь:</w:t>
      </w:r>
    </w:p>
    <w:p>
      <w:pPr>
        <w:pStyle w:val="Normal"/>
        <w:shd w:fill="FFFFFF" w:val="clear"/>
        <w:spacing w:lineRule="auto" w:line="360"/>
        <w:ind w:firstLine="720"/>
        <w:jc w:val="both"/>
        <w:rPr>
          <w:sz w:val="24"/>
          <w:szCs w:val="24"/>
        </w:rPr>
      </w:pPr>
      <w:r>
        <w:rPr>
          <w:sz w:val="24"/>
          <w:szCs w:val="24"/>
        </w:rPr>
        <w:t>«Не обвиняй нас, — пишет Конрад, — в тех преступных действиях, которые недавно совершены в твоей земле толпами нашего войска, и не досадуй на это, потому что не мы сами были причиною того, — всё это произведено безумною стремительностью толпы, своевольно покушавшейся на такие преступления. Ведь где блуждает и скитается иноземное и пришлое войско, — либо для обозрения страны, либо для добывания необходимых припасов, — там подобные преступления с обеих сторон, думаю, естественны».</w:t>
      </w:r>
    </w:p>
    <w:p>
      <w:pPr>
        <w:pStyle w:val="Normal"/>
        <w:shd w:fill="FFFFFF" w:val="clear"/>
        <w:spacing w:lineRule="auto" w:line="360"/>
        <w:ind w:firstLine="720"/>
        <w:jc w:val="both"/>
        <w:rPr>
          <w:sz w:val="24"/>
          <w:szCs w:val="24"/>
        </w:rPr>
      </w:pPr>
      <w:r>
        <w:rPr>
          <w:sz w:val="24"/>
          <w:szCs w:val="24"/>
        </w:rPr>
        <w:t>Хитрое и лицемерное послание немецкого государя вызвало справедливое негодование и возмущение при византийском дворе. Император Мануил немедля шлёт Конраду ответное послание — внешне вежливое, спокойное по тону, но пропитанное ядовитой иронией:</w:t>
      </w:r>
    </w:p>
    <w:p>
      <w:pPr>
        <w:pStyle w:val="Normal"/>
        <w:shd w:fill="FFFFFF" w:val="clear"/>
        <w:spacing w:lineRule="auto" w:line="360"/>
        <w:ind w:firstLine="720"/>
        <w:jc w:val="both"/>
        <w:rPr>
          <w:sz w:val="24"/>
          <w:szCs w:val="24"/>
        </w:rPr>
      </w:pPr>
      <w:r>
        <w:rPr>
          <w:sz w:val="24"/>
          <w:szCs w:val="24"/>
        </w:rPr>
        <w:t>«И нашему величеству небезызвестно, что стремительность толпы есть явление необузданное и трудно поправимое. Потому-то, конечно, мы, не связанные ни обещанием, ни чем-либо другим, озаботились, как бы не обидеть вас, как бы вам, людям иностранным и пришлым, пройти по нашей земле безвредно, так, чтобы мы не нарушили свой долг гостеприимства и не навлекли на себя порицания.</w:t>
      </w:r>
    </w:p>
    <w:p>
      <w:pPr>
        <w:pStyle w:val="Normal"/>
        <w:shd w:fill="FFFFFF" w:val="clear"/>
        <w:spacing w:lineRule="auto" w:line="360"/>
        <w:ind w:firstLine="720"/>
        <w:jc w:val="both"/>
        <w:rPr>
          <w:sz w:val="24"/>
          <w:szCs w:val="24"/>
        </w:rPr>
      </w:pPr>
      <w:r>
        <w:rPr>
          <w:sz w:val="24"/>
          <w:szCs w:val="24"/>
        </w:rPr>
        <w:t>Но коль скоро вы, как мудрецы, умеющие хорошо исследовать природу вещей, представляете такие дела не подлежащими обвинению, — за то мы даже благодарим вас.</w:t>
      </w:r>
    </w:p>
    <w:p>
      <w:pPr>
        <w:pStyle w:val="Normal"/>
        <w:shd w:fill="FFFFFF" w:val="clear"/>
        <w:spacing w:lineRule="auto" w:line="360"/>
        <w:ind w:firstLine="720"/>
        <w:jc w:val="both"/>
        <w:rPr>
          <w:sz w:val="24"/>
          <w:szCs w:val="24"/>
        </w:rPr>
      </w:pPr>
      <w:r>
        <w:rPr>
          <w:sz w:val="24"/>
          <w:szCs w:val="24"/>
        </w:rPr>
        <w:t>Такие дела — необузданные порывы масс.</w:t>
      </w:r>
    </w:p>
    <w:p>
      <w:pPr>
        <w:pStyle w:val="Normal"/>
        <w:shd w:fill="FFFFFF" w:val="clear"/>
        <w:spacing w:lineRule="auto" w:line="360"/>
        <w:ind w:firstLine="720"/>
        <w:jc w:val="both"/>
        <w:rPr>
          <w:sz w:val="24"/>
          <w:szCs w:val="24"/>
        </w:rPr>
      </w:pPr>
      <w:r>
        <w:rPr>
          <w:sz w:val="24"/>
          <w:szCs w:val="24"/>
        </w:rPr>
        <w:t>Впредь мы уже не будем стараться удерживать народного порыва и свалим всё на безумие толпы, чему вы нас научили своим примером. В этом случае вам выгодно будет не ходить вразброд и не скитаться так по чужой земле: ибо если с обеих сторон народным толпам будет предоставлено увлекаться своими порывами, то иностранцы, естественно, потерпят много от туземцев».</w:t>
      </w:r>
    </w:p>
    <w:p>
      <w:pPr>
        <w:pStyle w:val="Normal"/>
        <w:shd w:fill="FFFFFF" w:val="clear"/>
        <w:spacing w:lineRule="auto" w:line="360"/>
        <w:ind w:firstLine="720"/>
        <w:jc w:val="both"/>
        <w:rPr>
          <w:sz w:val="24"/>
          <w:szCs w:val="24"/>
        </w:rPr>
      </w:pPr>
      <w:r>
        <w:rPr>
          <w:sz w:val="24"/>
          <w:szCs w:val="24"/>
        </w:rPr>
        <w:t>Между тем византийские полководцы не теряли времени даром. Два лучших, испытанных военачальника, Василий Чикандил и Просух, сообщили императору своё мнение о немецком войске. По их отзыву, немецкие рыцари закованы в хорошие латы, но конница их на бегу не легка, они идут беспорядочной массой, и дисциплинированное войско может в столкновении с немецкими рыцарями рассчитывать на победу.</w:t>
      </w:r>
    </w:p>
    <w:p>
      <w:pPr>
        <w:pStyle w:val="Normal"/>
        <w:shd w:fill="FFFFFF" w:val="clear"/>
        <w:spacing w:lineRule="auto" w:line="360"/>
        <w:ind w:firstLine="720"/>
        <w:jc w:val="both"/>
        <w:rPr>
          <w:sz w:val="24"/>
          <w:szCs w:val="24"/>
        </w:rPr>
      </w:pPr>
      <w:r>
        <w:rPr>
          <w:sz w:val="24"/>
          <w:szCs w:val="24"/>
        </w:rPr>
        <w:t>Чикандилу и Просуху было приказано вступить в бой с главными силами немецких крестоносцев. Пока Конрад, ничего не подозревая, жил в загородном дворце вдалеке от своего войска, его главные силы подверглись нападению.</w:t>
      </w:r>
    </w:p>
    <w:p>
      <w:pPr>
        <w:pStyle w:val="Normal"/>
        <w:shd w:fill="FFFFFF" w:val="clear"/>
        <w:spacing w:lineRule="auto" w:line="360"/>
        <w:ind w:firstLine="720"/>
        <w:jc w:val="both"/>
        <w:rPr>
          <w:sz w:val="24"/>
          <w:szCs w:val="24"/>
        </w:rPr>
      </w:pPr>
      <w:r>
        <w:rPr>
          <w:sz w:val="24"/>
          <w:szCs w:val="24"/>
        </w:rPr>
        <w:t>Византийская армия была умело построена против неприятеля. Сзади располагались нестроевые части, перед ними непроницаемой стеной были размещены тяжело вооружённые латники; ещё ближе к неприятелю стояла лёгкая конница и, наконец, впереди, лицом к противнику, — наёмные отряды скифов вперемежку с византийской пехотой.</w:t>
      </w:r>
    </w:p>
    <w:p>
      <w:pPr>
        <w:pStyle w:val="Normal"/>
        <w:shd w:fill="FFFFFF" w:val="clear"/>
        <w:spacing w:lineRule="auto" w:line="360"/>
        <w:ind w:firstLine="720"/>
        <w:jc w:val="both"/>
        <w:rPr>
          <w:sz w:val="24"/>
          <w:szCs w:val="24"/>
        </w:rPr>
      </w:pPr>
      <w:r>
        <w:rPr>
          <w:sz w:val="24"/>
          <w:szCs w:val="24"/>
        </w:rPr>
        <w:t>Стремительный натиск немецких рыцарей разбился о твёрдо стоявшую на своих позициях византийскую армию. Рыцари, встретив стойкое сопротивление, дрогнули и в беспорядке стали отступать, преследуемые лёгкой скифской конницей.</w:t>
      </w:r>
    </w:p>
    <w:p>
      <w:pPr>
        <w:pStyle w:val="Normal"/>
        <w:shd w:fill="FFFFFF" w:val="clear"/>
        <w:spacing w:lineRule="auto" w:line="360"/>
        <w:ind w:firstLine="720"/>
        <w:jc w:val="both"/>
        <w:rPr>
          <w:sz w:val="24"/>
          <w:szCs w:val="24"/>
        </w:rPr>
      </w:pPr>
      <w:r>
        <w:rPr>
          <w:sz w:val="24"/>
          <w:szCs w:val="24"/>
        </w:rPr>
        <w:t>Известие об исходе сражения было получено византийским императором в тот момент, когда Конрад ещё оставался в полном неведении и не подозревал о неудачном для него сражении.</w:t>
      </w:r>
    </w:p>
    <w:p>
      <w:pPr>
        <w:pStyle w:val="Normal"/>
        <w:shd w:fill="FFFFFF" w:val="clear"/>
        <w:spacing w:lineRule="auto" w:line="360"/>
        <w:ind w:firstLine="720"/>
        <w:jc w:val="both"/>
        <w:rPr>
          <w:sz w:val="24"/>
          <w:szCs w:val="24"/>
        </w:rPr>
      </w:pPr>
      <w:r>
        <w:rPr>
          <w:sz w:val="24"/>
          <w:szCs w:val="24"/>
        </w:rPr>
        <w:t>Император Мануил не упустил случая посрамить Конрада. Скрыв злую насмешку под маской вежливости, Мануил писал Конраду: «Каждому из нас должно быть хорошо известно, что как конь, если он не слушается узды, не только не может быть полезен всаднику, но и часто вместе с собою низвергает его в бездну, — так и войско, если оно не повинуется военачальникам, большей частью подвергает опасностям правителей. Поэтому нам, — тому и другому, — не следовало бы позволять своим войскам увлекаться собственными порывами. Но так как ты, не знаю, по какому побуждению, первый пренебрёг этим правилом, пришлось по необходимости следовать новому образу мыслей и нашему величеству, сколь дружески ни были мы расположены к тебе.</w:t>
      </w:r>
    </w:p>
    <w:p>
      <w:pPr>
        <w:pStyle w:val="Normal"/>
        <w:shd w:fill="FFFFFF" w:val="clear"/>
        <w:spacing w:lineRule="auto" w:line="360"/>
        <w:ind w:firstLine="720"/>
        <w:jc w:val="both"/>
        <w:rPr/>
      </w:pPr>
      <w:r>
        <w:rPr>
          <w:sz w:val="24"/>
          <w:szCs w:val="24"/>
        </w:rPr>
        <w:t>Теперь сообрази, к чему приводит нас своеволие толпы. Мне доносят, что и небольшое римское войско, схватившись с немалочисленным войском германским, привело его в весьма худое состояние, потому что туземец у себя дома большею частью одолевает пришельца и иностранца. А между тем за такое буйство нам даже нельзя будет и наказать свою толпу. Да и как это можно, раз мы однажды позволили им следовать собственной воле? Итак, если тебе угодно, — опять скажу — надобно нам обоим крепко держать бразды власти и обуздывать порывы своих войск; а неугодно, — пусть всё остаётся в нынешнем положении. По крайней мере, мы ясно высказали вам, что делается».</w:t>
      </w:r>
    </w:p>
    <w:p>
      <w:pPr>
        <w:pStyle w:val="Normal"/>
        <w:shd w:fill="FFFFFF" w:val="clear"/>
        <w:spacing w:lineRule="auto" w:line="360"/>
        <w:ind w:firstLine="720"/>
        <w:jc w:val="both"/>
        <w:rPr>
          <w:sz w:val="24"/>
          <w:szCs w:val="24"/>
        </w:rPr>
      </w:pPr>
      <w:r>
        <w:rPr>
          <w:sz w:val="24"/>
          <w:szCs w:val="24"/>
        </w:rPr>
        <w:t>Конрад, не подозревая о нанесённом поражении и не веря императору, высокомерно потребовал подарков и трирем (больших судов с тремя рядами весел) для переправы в Малую Азию. В случае невыполнения этих требований Конрад грозил осадить Константинополь «мириадами своих воинов». Однако вскоре весть о понесённом поражении дошла и до Конрада. Немецкому государю ничего не оставалось, как воспользоваться теми средствами переправы, которые были ему предложены византийским императором. Немецкие рыцари на византийских судах покинули византийскую землю, которую они пытались разграбить, но понесли бесславное поражение.</w:t>
      </w:r>
    </w:p>
    <w:p>
      <w:pPr>
        <w:pStyle w:val="Normal"/>
        <w:shd w:fill="FFFFFF" w:val="clear"/>
        <w:spacing w:lineRule="auto" w:line="360"/>
        <w:ind w:firstLine="720"/>
        <w:jc w:val="both"/>
        <w:rPr>
          <w:sz w:val="24"/>
          <w:szCs w:val="24"/>
        </w:rPr>
      </w:pPr>
      <w:r>
        <w:rPr>
          <w:sz w:val="24"/>
          <w:szCs w:val="24"/>
        </w:rPr>
        <w:t>Это был счастливый день для населения Константинополя. Тысячи людей собрались в гавани Золотого Рога. Тысячи глаз насмешливо и враждебно следили за всеми приготовлениями и сборами к отплытию. Колкие насмешки, слова жгучего презрения и гнева раздавались в толпе, которая с радостным нетерпением ожидала отъезда крестоносцев. Но вот последние приготовления закончились, подняты якоря, заскрипели вёсла на галерах... Ветер вздул паруса кораблей и понёс непрошенных гостей вдаль, навстречу новым неудачам.</w:t>
      </w:r>
    </w:p>
    <w:p>
      <w:pPr>
        <w:pStyle w:val="Normal"/>
        <w:shd w:fill="FFFFFF" w:val="clear"/>
        <w:spacing w:lineRule="auto" w:line="360"/>
        <w:ind w:firstLine="720"/>
        <w:jc w:val="both"/>
        <w:rPr>
          <w:sz w:val="24"/>
          <w:szCs w:val="24"/>
        </w:rPr>
      </w:pPr>
      <w:r>
        <w:rPr>
          <w:sz w:val="24"/>
          <w:szCs w:val="24"/>
        </w:rPr>
        <w:t>Не успели смолкнуть разговоры о недавних стычках с немецкими рыцарями, как разнеслась весть о приближении французских крестоносцев.</w:t>
      </w:r>
    </w:p>
    <w:p>
      <w:pPr>
        <w:pStyle w:val="Normal"/>
        <w:shd w:fill="FFFFFF" w:val="clear"/>
        <w:spacing w:lineRule="auto" w:line="360"/>
        <w:ind w:firstLine="720"/>
        <w:jc w:val="both"/>
        <w:rPr/>
      </w:pPr>
      <w:r>
        <w:rPr>
          <w:sz w:val="24"/>
          <w:szCs w:val="24"/>
        </w:rPr>
        <w:t xml:space="preserve">Молодой король Людовик </w:t>
      </w:r>
      <w:r>
        <w:rPr>
          <w:sz w:val="24"/>
          <w:szCs w:val="24"/>
          <w:lang w:val="en-US"/>
        </w:rPr>
        <w:t>VII</w:t>
      </w:r>
      <w:r>
        <w:rPr>
          <w:sz w:val="24"/>
          <w:szCs w:val="24"/>
        </w:rPr>
        <w:t xml:space="preserve"> со своими приближёнными и рыцарским воинством шёл по старой дороге крестоносцев. Путь королевского войска пролегал вдоль великих водных путей — Рейна и Дуная. У города Вормса французские войска переправились через Рейн и оттуда добрались до верхнего течения Дуная. Здесь, у берегов Дуная, утомлённые рыцари остановились на отдых под стенами большого торгового города Регенсбурга.</w:t>
      </w:r>
    </w:p>
    <w:p>
      <w:pPr>
        <w:pStyle w:val="Normal"/>
        <w:shd w:fill="FFFFFF" w:val="clear"/>
        <w:spacing w:lineRule="auto" w:line="360"/>
        <w:ind w:firstLine="720"/>
        <w:jc w:val="both"/>
        <w:rPr/>
      </w:pPr>
      <w:r>
        <w:rPr>
          <w:sz w:val="24"/>
          <w:szCs w:val="24"/>
        </w:rPr>
        <w:t>У самых вод Дуная в зелёной долине раскинулся французский лагерь. В середине его, на возвышенном месте, был расположен королевский шатёр, окружённый шатрами приближённых. Слева от королевского шатра, в небольшой палатке, помещался королевский капеллан Одон Диогильский — трудолюбивый монах, заносивший в свою хронику все события похода и оставивший потомству подробный рассказ о нём. Справа, в большом просторном шатре, поместился Годфруа, епископ Лангрский, суровый и честолюбивый человек, слывший среди крестоносцев мудрым и дальновидным. Далее стояли шатры епископа Аррасского Альвиза, Арнульфа — епископа Лизье, шатры баронов и рыцарей. Сюда в лагерь были приведены послы византийского императора Мануила.</w:t>
      </w:r>
    </w:p>
    <w:p>
      <w:pPr>
        <w:pStyle w:val="Normal"/>
        <w:shd w:fill="FFFFFF" w:val="clear"/>
        <w:spacing w:lineRule="auto" w:line="360"/>
        <w:ind w:firstLine="720"/>
        <w:jc w:val="both"/>
        <w:rPr>
          <w:sz w:val="24"/>
          <w:szCs w:val="24"/>
        </w:rPr>
      </w:pPr>
      <w:r>
        <w:rPr>
          <w:sz w:val="24"/>
          <w:szCs w:val="24"/>
        </w:rPr>
        <w:t>Король приготовился к приёму послов. Он ожидал их, окружённый приближёнными и рыцарской свитой, сидя подле своего шатра.</w:t>
      </w:r>
    </w:p>
    <w:p>
      <w:pPr>
        <w:pStyle w:val="Normal"/>
        <w:shd w:fill="FFFFFF" w:val="clear"/>
        <w:spacing w:lineRule="auto" w:line="360"/>
        <w:ind w:firstLine="720"/>
        <w:jc w:val="both"/>
        <w:rPr>
          <w:sz w:val="24"/>
          <w:szCs w:val="24"/>
        </w:rPr>
      </w:pPr>
      <w:r>
        <w:rPr>
          <w:sz w:val="24"/>
          <w:szCs w:val="24"/>
        </w:rPr>
        <w:t>Греческие послы приблизились к королю и почтительно склонились перед ним до самой земли. После приветствий, сопровождавшихся новыми поклонами, послы вручили королю свои грамоты и молчаливо застыли на месте.</w:t>
      </w:r>
    </w:p>
    <w:p>
      <w:pPr>
        <w:pStyle w:val="Normal"/>
        <w:shd w:fill="FFFFFF" w:val="clear"/>
        <w:spacing w:lineRule="auto" w:line="360"/>
        <w:ind w:firstLine="720"/>
        <w:jc w:val="both"/>
        <w:rPr/>
      </w:pPr>
      <w:r>
        <w:rPr>
          <w:sz w:val="24"/>
          <w:szCs w:val="24"/>
        </w:rPr>
        <w:t>Шопот изумления пробежал по рядам французских рыцарей. Их поражали диковинная наружность византийцев, их странное, невиданное поведение. Одежда послов была великолепной и яркой, держали они себя необычным образом. Французские рыцари в то время ещё не знали придворных церемоний, они привыкли разговаривать с королём запросто, в простых словах излагать свои мысли. Византийские послы разговаривала с королём стоя, отвешивая поклоны при каждом обращении к королю, но всего более удивляла их речь. То, что французский рыцарь изложил бы в нескольких словах, византийский царедворец изъяснял долго, витиевато, уснащая свою речь неумеренными, льстивыми, лицемерно-преувеличенными похвалами по адресу короля. Да и грамота императора Мануила состояла из таких же выражений преувеличенного восхищения перед королём Людовиком. Уже полчаса длилось чтение этой грамоты, а послы всё ещё не добрались до сути дела. Двадцатипятилетний король сначала терпеливо воспринимал весь этот поток изысканных похвал, но постепенно густая краска стала заливать его щёки. А между тем каждые пять минут оратора-грека сменял переводчик, и казалось, конца не будет утомительному хвалебному красноречию. Тогда тяжеловесной походкой вышел вперёд Годфруа, епископ Лангрский, жестом остановил оратора и сказал:</w:t>
      </w:r>
    </w:p>
    <w:p>
      <w:pPr>
        <w:pStyle w:val="Normal"/>
        <w:shd w:fill="FFFFFF" w:val="clear"/>
        <w:spacing w:lineRule="auto" w:line="360"/>
        <w:ind w:firstLine="720"/>
        <w:jc w:val="both"/>
        <w:rPr>
          <w:sz w:val="24"/>
          <w:szCs w:val="24"/>
        </w:rPr>
      </w:pPr>
      <w:r>
        <w:rPr>
          <w:sz w:val="24"/>
          <w:szCs w:val="24"/>
        </w:rPr>
        <w:t xml:space="preserve">— </w:t>
      </w:r>
      <w:r>
        <w:rPr>
          <w:sz w:val="24"/>
          <w:szCs w:val="24"/>
        </w:rPr>
        <w:t>Братья мои, не говорите так часто о славе, величии, мудрости и благочестии нашего короля; он знает себя, и мы его знаем; скажите скорее и без всяких отступлений, чего вы желаете.</w:t>
      </w:r>
    </w:p>
    <w:p>
      <w:pPr>
        <w:pStyle w:val="Normal"/>
        <w:shd w:fill="FFFFFF" w:val="clear"/>
        <w:spacing w:lineRule="auto" w:line="360"/>
        <w:ind w:firstLine="720"/>
        <w:jc w:val="both"/>
        <w:rPr>
          <w:sz w:val="24"/>
          <w:szCs w:val="24"/>
        </w:rPr>
      </w:pPr>
      <w:r>
        <w:rPr>
          <w:sz w:val="24"/>
          <w:szCs w:val="24"/>
        </w:rPr>
        <w:t>Смущённые послы вынуждены были перейти к деловому содержанию грамоты. Два требования выдвигал император Византии: 1) король и его люди не должны отнимать у императора Мануила ни одного города, ни одного замка; 2) все земли, откуда французы изгонят турок, должны быть возвращены Византии.</w:t>
      </w:r>
    </w:p>
    <w:p>
      <w:pPr>
        <w:pStyle w:val="Normal"/>
        <w:shd w:fill="FFFFFF" w:val="clear"/>
        <w:spacing w:lineRule="auto" w:line="360"/>
        <w:ind w:firstLine="720"/>
        <w:jc w:val="both"/>
        <w:rPr/>
      </w:pPr>
      <w:r>
        <w:rPr>
          <w:sz w:val="24"/>
          <w:szCs w:val="24"/>
        </w:rPr>
        <w:t>Если первое требование казалось разумным и законным, то против второго резко восстали бароны и рыцари.</w:t>
      </w:r>
    </w:p>
    <w:p>
      <w:pPr>
        <w:pStyle w:val="Normal"/>
        <w:shd w:fill="FFFFFF" w:val="clear"/>
        <w:spacing w:lineRule="auto" w:line="360"/>
        <w:ind w:firstLine="720"/>
        <w:jc w:val="both"/>
        <w:rPr/>
      </w:pPr>
      <w:r>
        <w:rPr>
          <w:sz w:val="24"/>
          <w:szCs w:val="24"/>
        </w:rPr>
        <w:t>Один из баронов запальчиво возразил послам: «Ведь ваш император может приобретать у турок то, что он считает своим; он это может делать при помощи договоров, денег, наконец, силою; но почему же мы не можем делать того же самого, если нам случится овладеть чем-нибудь?»</w:t>
      </w:r>
    </w:p>
    <w:p>
      <w:pPr>
        <w:pStyle w:val="Normal"/>
        <w:shd w:fill="FFFFFF" w:val="clear"/>
        <w:spacing w:lineRule="auto" w:line="360"/>
        <w:ind w:firstLine="720"/>
        <w:jc w:val="both"/>
        <w:rPr>
          <w:sz w:val="24"/>
          <w:szCs w:val="24"/>
        </w:rPr>
      </w:pPr>
      <w:r>
        <w:rPr>
          <w:sz w:val="24"/>
          <w:szCs w:val="24"/>
        </w:rPr>
        <w:t>Долго звучали споры в тот день; они возобновились и на следующий день. Так день за днём король Людовик медлил с окончательным ответом.</w:t>
      </w:r>
    </w:p>
    <w:p>
      <w:pPr>
        <w:pStyle w:val="Normal"/>
        <w:shd w:fill="FFFFFF" w:val="clear"/>
        <w:spacing w:lineRule="auto" w:line="360"/>
        <w:ind w:firstLine="720"/>
        <w:jc w:val="both"/>
        <w:rPr>
          <w:sz w:val="24"/>
          <w:szCs w:val="24"/>
        </w:rPr>
      </w:pPr>
      <w:r>
        <w:rPr>
          <w:sz w:val="24"/>
          <w:szCs w:val="24"/>
        </w:rPr>
        <w:t>Наконец послы, жалуясь на задержку, стали торопить короля с ответом, предупреждая, что дальнейшие проволочки побудят императора принять свои меры. «Так как император подозревает вас в неприязненных намерениях, — заявили послы, — он в случае дальнейшего вашего промедления прикажет сжечь все посевы на вашем пути и разрушить все укрепления, и если он исполнит это, то вы не найдёте в дороге того, что вам необходимо, даже если бы император впоследствии и захотел доставить вам что-нибудь».</w:t>
      </w:r>
    </w:p>
    <w:p>
      <w:pPr>
        <w:pStyle w:val="Normal"/>
        <w:shd w:fill="FFFFFF" w:val="clear"/>
        <w:spacing w:lineRule="auto" w:line="360"/>
        <w:ind w:firstLine="720"/>
        <w:jc w:val="both"/>
        <w:rPr>
          <w:sz w:val="24"/>
          <w:szCs w:val="24"/>
        </w:rPr>
      </w:pPr>
      <w:r>
        <w:rPr>
          <w:sz w:val="24"/>
          <w:szCs w:val="24"/>
        </w:rPr>
        <w:t>Перед этим доводом склонилось большинство баронов. От имени короля бароны дали торжественную клятву сохранить владения императора неприкосновенными. Со своей стороны, послы клялись обеспечить крестоносцам дешёвые продукты, лёгкость меновых сделок, доставку всего необходимого. Остальные спорные вопросы были отложены до личного свидания обоих государей. Один из греческих послов, Димитрий, отправился в Константинополь с донесением. Вместе с ним отправились в византийскую столицу епископ Аррасский Альвиз, канцлер Бартоломей, Аркамбод де Бурбон и ещё несколько баронов.</w:t>
      </w:r>
    </w:p>
    <w:p>
      <w:pPr>
        <w:pStyle w:val="Normal"/>
        <w:shd w:fill="FFFFFF" w:val="clear"/>
        <w:spacing w:lineRule="auto" w:line="360"/>
        <w:ind w:firstLine="720"/>
        <w:jc w:val="both"/>
        <w:rPr>
          <w:sz w:val="24"/>
          <w:szCs w:val="24"/>
        </w:rPr>
      </w:pPr>
      <w:r>
        <w:rPr>
          <w:sz w:val="24"/>
          <w:szCs w:val="24"/>
        </w:rPr>
        <w:t>Вслед за посланцами медленно двигалось вперёд крестоносное войско. Оно прошло равнины Венгрии, пересекло Болгарию и, дойдя до Адрианополя, остановилось там на лагерную стоянку.</w:t>
      </w:r>
    </w:p>
    <w:p>
      <w:pPr>
        <w:pStyle w:val="Normal"/>
        <w:shd w:fill="FFFFFF" w:val="clear"/>
        <w:spacing w:lineRule="auto" w:line="360"/>
        <w:ind w:firstLine="720"/>
        <w:jc w:val="both"/>
        <w:rPr>
          <w:sz w:val="24"/>
          <w:szCs w:val="24"/>
        </w:rPr>
      </w:pPr>
      <w:r>
        <w:rPr>
          <w:sz w:val="24"/>
          <w:szCs w:val="24"/>
        </w:rPr>
        <w:t>Недружелюбно, с плохо скрытым недоверием, встречали жители Византии новую крестоносную рать. Ещё свежи были в памяти грабежи и жестокие насилия немецких рыцарей. Многие предпочитали укрывать в лесах и тайных убежищах свои запасы, не осмеливаясь обнаружить их и продавать рыцарям.</w:t>
      </w:r>
    </w:p>
    <w:p>
      <w:pPr>
        <w:pStyle w:val="Normal"/>
        <w:shd w:fill="FFFFFF" w:val="clear"/>
        <w:spacing w:lineRule="auto" w:line="360"/>
        <w:ind w:firstLine="720"/>
        <w:jc w:val="both"/>
        <w:rPr>
          <w:sz w:val="24"/>
          <w:szCs w:val="24"/>
        </w:rPr>
      </w:pPr>
      <w:r>
        <w:rPr>
          <w:sz w:val="24"/>
          <w:szCs w:val="24"/>
        </w:rPr>
        <w:t>Вежливые речи послов и византийских чиновников плохо сочетались с тем настороженным и недоверчиво-враждебным настроением, которое проявляло население страны — и горожане, и деревенские жители. Рыцари роптали; нередко кто-нибудь из них, сурово сдвинув брови, жаловался на вероломство греков: «Вот каковы эти хитрые обманщики-греки; так много наобещали и так плохо оправдывают свои обещания, — нехватает продовольствия, припасов».</w:t>
      </w:r>
    </w:p>
    <w:p>
      <w:pPr>
        <w:pStyle w:val="Normal"/>
        <w:shd w:fill="FFFFFF" w:val="clear"/>
        <w:spacing w:lineRule="auto" w:line="360"/>
        <w:ind w:firstLine="720"/>
        <w:jc w:val="both"/>
        <w:rPr/>
      </w:pPr>
      <w:r>
        <w:rPr>
          <w:sz w:val="24"/>
          <w:szCs w:val="24"/>
        </w:rPr>
        <w:t>Большинство рыцарей во всём винило греков, осыпало их проклятиями и угрозами. Учащались случаи насилия: вооружённой рукой французский рыцарь добывал себе всё необходимое. В испуге разбегались крестьяне при вести о приближении французских войск, увозили подальше своё добро купцы, и всё больше рос нескончаемый счёт взаимных обид. Проницательный автор хроники, капеллан Одон Диогильский, писал: «Всё это можно было бы перенести, и даже следует сознаться, что мы сами заслужили испытанные нами бедствия в наказание за то зло, которое мы причиняли со своей стороны грекам, если бы греки ко всему тому не присоединяли богохульства».</w:t>
      </w:r>
    </w:p>
    <w:p>
      <w:pPr>
        <w:pStyle w:val="Normal"/>
        <w:shd w:fill="FFFFFF" w:val="clear"/>
        <w:spacing w:lineRule="auto" w:line="360"/>
        <w:ind w:firstLine="720"/>
        <w:jc w:val="both"/>
        <w:rPr>
          <w:sz w:val="24"/>
          <w:szCs w:val="24"/>
        </w:rPr>
      </w:pPr>
      <w:r>
        <w:rPr>
          <w:sz w:val="24"/>
          <w:szCs w:val="24"/>
        </w:rPr>
        <w:t>В чём же состояло «богохульство» греков? Из рассказа Одона Диогильского мы узнаём, что греки относились к крестоносцам с презрением и даже склонны были не считать их христианами (греки были православными, французы — католиками).</w:t>
      </w:r>
    </w:p>
    <w:p>
      <w:pPr>
        <w:pStyle w:val="Normal"/>
        <w:shd w:fill="FFFFFF" w:val="clear"/>
        <w:spacing w:lineRule="auto" w:line="360"/>
        <w:ind w:firstLine="720"/>
        <w:jc w:val="both"/>
        <w:rPr>
          <w:sz w:val="24"/>
          <w:szCs w:val="24"/>
        </w:rPr>
      </w:pPr>
      <w:r>
        <w:rPr>
          <w:sz w:val="24"/>
          <w:szCs w:val="24"/>
        </w:rPr>
        <w:t>Если французские священники служили обедню в греческих церквах, греки считали эти церкви осквернёнными. Они предпринимали тщательное омовение алтарей, совершали очистительные церемонии и лишь после этого находили возможным пользоваться своею церковью.</w:t>
      </w:r>
    </w:p>
    <w:p>
      <w:pPr>
        <w:pStyle w:val="Normal"/>
        <w:shd w:fill="FFFFFF" w:val="clear"/>
        <w:spacing w:lineRule="auto" w:line="360"/>
        <w:ind w:firstLine="720"/>
        <w:jc w:val="both"/>
        <w:rPr>
          <w:sz w:val="24"/>
          <w:szCs w:val="24"/>
        </w:rPr>
      </w:pPr>
      <w:r>
        <w:rPr>
          <w:sz w:val="24"/>
          <w:szCs w:val="24"/>
        </w:rPr>
        <w:t>Если рыцарь-француз выражал желание жениться на гречанке, ему предлагали креститься по православному обряду, считая его как бы нехристем.</w:t>
      </w:r>
    </w:p>
    <w:p>
      <w:pPr>
        <w:pStyle w:val="Normal"/>
        <w:shd w:fill="FFFFFF" w:val="clear"/>
        <w:spacing w:lineRule="auto" w:line="360"/>
        <w:ind w:firstLine="720"/>
        <w:jc w:val="both"/>
        <w:rPr>
          <w:sz w:val="24"/>
          <w:szCs w:val="24"/>
        </w:rPr>
      </w:pPr>
      <w:r>
        <w:rPr>
          <w:sz w:val="24"/>
          <w:szCs w:val="24"/>
        </w:rPr>
        <w:t>«Греки внушили нашим ненависть к себе, — рассказывает тот же Одон Диогильский, — и наши не считали греков христианами; убить грека было нипочём; по той же причине было трудно удержать наших от грабежа и хищничества».</w:t>
      </w:r>
    </w:p>
    <w:p>
      <w:pPr>
        <w:pStyle w:val="Normal"/>
        <w:shd w:fill="FFFFFF" w:val="clear"/>
        <w:spacing w:lineRule="auto" w:line="360"/>
        <w:ind w:firstLine="720"/>
        <w:jc w:val="both"/>
        <w:rPr>
          <w:sz w:val="24"/>
          <w:szCs w:val="24"/>
        </w:rPr>
      </w:pPr>
      <w:r>
        <w:rPr>
          <w:sz w:val="24"/>
          <w:szCs w:val="24"/>
        </w:rPr>
        <w:t>Конечно, не различие вероисповеданий было причиной начавшихся грабежей — религиозные разногласия дали только внешнее выражение погромному разгулу и взаимному ожесточению. Рыцари с именем мадонны или святого Дениса (покровителя Франции) на устах грабили и убивали, найдя, таким образом, удобное оправдание своей жестокости и злобе. Со своей стороны, греки взывали к православной богородице о защите против нехристей.</w:t>
      </w:r>
    </w:p>
    <w:p>
      <w:pPr>
        <w:pStyle w:val="Normal"/>
        <w:shd w:fill="FFFFFF" w:val="clear"/>
        <w:spacing w:lineRule="auto" w:line="360"/>
        <w:ind w:firstLine="720"/>
        <w:jc w:val="both"/>
        <w:rPr>
          <w:sz w:val="24"/>
          <w:szCs w:val="24"/>
        </w:rPr>
      </w:pPr>
      <w:r>
        <w:rPr>
          <w:sz w:val="24"/>
          <w:szCs w:val="24"/>
        </w:rPr>
        <w:t>И тот, кто грабил, и тот, кто противился грабителям, в одинаковой мере считали себя стоящими под покровительством господа бога.</w:t>
      </w:r>
    </w:p>
    <w:p>
      <w:pPr>
        <w:pStyle w:val="Normal"/>
        <w:shd w:fill="FFFFFF" w:val="clear"/>
        <w:spacing w:lineRule="auto" w:line="360"/>
        <w:ind w:firstLine="720"/>
        <w:jc w:val="both"/>
        <w:rPr>
          <w:sz w:val="24"/>
          <w:szCs w:val="24"/>
        </w:rPr>
      </w:pPr>
      <w:r>
        <w:rPr>
          <w:sz w:val="24"/>
          <w:szCs w:val="24"/>
        </w:rPr>
        <w:t>Все усилия греческих послов сводились к тому, чтобы побудить короля Людовика отправиться прямо из Адрианополя к морю, минуя столицу Византии. Греки хотели скорейшей переправы французов за море, в Малую Азию. Только тогда греки смогли бы вздохнуть свободно.</w:t>
      </w:r>
    </w:p>
    <w:p>
      <w:pPr>
        <w:pStyle w:val="Normal"/>
        <w:shd w:fill="FFFFFF" w:val="clear"/>
        <w:spacing w:lineRule="auto" w:line="360"/>
        <w:ind w:firstLine="720"/>
        <w:jc w:val="both"/>
        <w:rPr/>
      </w:pPr>
      <w:r>
        <w:rPr>
          <w:sz w:val="24"/>
          <w:szCs w:val="24"/>
        </w:rPr>
        <w:t>Но король не поддавался увещаниям и держал свой путь на Константинополь. У самой столицы король был встречен теми баронами, которых он выслал вперёд. Они рассказали ему обо всём, что видели при императорском дворе. Среди королевских советников находились люди, которые тогда же советовали королю Людовику овладеть Византией, захватить силой её крепости, города и замки, договориться с сицилийским королём о совместных действиях против императора, а потом уже подступить к стенам столицы. Но король отклонил эти планы. Недавний пример немецких рыцарей удерживал короля. Поэтому он, не обнаруживая никаких воинственных замыслов, продолжал свой путь к Константинополю. Короля ожидала торжественная встреча... Открылись массивные ворота города, духовенство столицы, знать и за ними народ вышли навстречу королю, которого просили посетить императора и вступить с ним в переговоры.</w:t>
      </w:r>
    </w:p>
    <w:p>
      <w:pPr>
        <w:pStyle w:val="Normal"/>
        <w:shd w:fill="FFFFFF" w:val="clear"/>
        <w:spacing w:lineRule="auto" w:line="360"/>
        <w:ind w:firstLine="720"/>
        <w:jc w:val="both"/>
        <w:rPr/>
      </w:pPr>
      <w:r>
        <w:rPr>
          <w:sz w:val="24"/>
          <w:szCs w:val="24"/>
        </w:rPr>
        <w:t xml:space="preserve">В сопровождении небольшой свиты Людовик </w:t>
      </w:r>
      <w:r>
        <w:rPr>
          <w:sz w:val="24"/>
          <w:szCs w:val="24"/>
          <w:lang w:val="en-US"/>
        </w:rPr>
        <w:t>VII</w:t>
      </w:r>
      <w:r>
        <w:rPr>
          <w:sz w:val="24"/>
          <w:szCs w:val="24"/>
        </w:rPr>
        <w:t xml:space="preserve"> вошёл в город. Под портиком дворца король был встречен императором. Император любезно приветствовал своего гостя, обнял его, расцеловал...</w:t>
      </w:r>
    </w:p>
    <w:p>
      <w:pPr>
        <w:pStyle w:val="Normal"/>
        <w:shd w:fill="FFFFFF" w:val="clear"/>
        <w:spacing w:lineRule="auto" w:line="360"/>
        <w:ind w:firstLine="720"/>
        <w:jc w:val="both"/>
        <w:rPr>
          <w:sz w:val="24"/>
          <w:szCs w:val="24"/>
        </w:rPr>
      </w:pPr>
      <w:r>
        <w:rPr>
          <w:sz w:val="24"/>
          <w:szCs w:val="24"/>
        </w:rPr>
        <w:t>Оба государя вошли во дворец и воссели рядом на специально приготовленном месте. Через переводчика император осыпал короля дружескими излияниями. Тем, кто наблюдал это свидание, могло бы показаться, что во дворце происходит беседа двух сердечных друзей. Но в этой беседе два государя взаимно старались выведать намерения и планы другой стороны, усыпить подозрения и бдительность собеседника.</w:t>
      </w:r>
    </w:p>
    <w:p>
      <w:pPr>
        <w:pStyle w:val="Normal"/>
        <w:shd w:fill="FFFFFF" w:val="clear"/>
        <w:spacing w:lineRule="auto" w:line="360"/>
        <w:ind w:firstLine="720"/>
        <w:jc w:val="both"/>
        <w:rPr>
          <w:sz w:val="24"/>
          <w:szCs w:val="24"/>
        </w:rPr>
      </w:pPr>
      <w:r>
        <w:rPr>
          <w:sz w:val="24"/>
          <w:szCs w:val="24"/>
        </w:rPr>
        <w:t>День, когда французские рыцари очутились в стенах византийской столицы, был для них днём радости и торжества. Лучшие здания и пригородные дворцы были отведены надменным крестоносцам.</w:t>
      </w:r>
    </w:p>
    <w:p>
      <w:pPr>
        <w:pStyle w:val="Normal"/>
        <w:shd w:fill="FFFFFF" w:val="clear"/>
        <w:spacing w:lineRule="auto" w:line="360"/>
        <w:ind w:firstLine="720"/>
        <w:jc w:val="both"/>
        <w:rPr>
          <w:sz w:val="24"/>
          <w:szCs w:val="24"/>
        </w:rPr>
      </w:pPr>
      <w:r>
        <w:rPr>
          <w:sz w:val="24"/>
          <w:szCs w:val="24"/>
        </w:rPr>
        <w:t>Утром следующего дня толпы рыцарей заполнили площади и улицы столицы. Группами разбрелись они по огромному городу, сказочному городу неисчислимых богатств. Многие слышали о Константинополе, но то, что им пришлось увидеть, превзошло их ожидания.</w:t>
      </w:r>
    </w:p>
    <w:p>
      <w:pPr>
        <w:pStyle w:val="Normal"/>
        <w:shd w:fill="FFFFFF" w:val="clear"/>
        <w:spacing w:lineRule="auto" w:line="360"/>
        <w:ind w:firstLine="720"/>
        <w:jc w:val="both"/>
        <w:rPr>
          <w:sz w:val="24"/>
          <w:szCs w:val="24"/>
        </w:rPr>
      </w:pPr>
      <w:r>
        <w:rPr>
          <w:sz w:val="24"/>
          <w:szCs w:val="24"/>
        </w:rPr>
        <w:t>Великая столица Восточной империи раскинулась наподобие гигантского треугольника, острый конец которого выдавался вперёд, омываемый морем. В переднем углу треугольника высились древний дворец Константина и широкий купол храма св. Софии. На низменном месте, у пролива св. Георгия, взорам крестоносцев представился Влахернский дворец.</w:t>
      </w:r>
    </w:p>
    <w:p>
      <w:pPr>
        <w:pStyle w:val="Normal"/>
        <w:shd w:fill="FFFFFF" w:val="clear"/>
        <w:spacing w:lineRule="auto" w:line="360"/>
        <w:ind w:firstLine="720"/>
        <w:jc w:val="both"/>
        <w:rPr>
          <w:sz w:val="24"/>
          <w:szCs w:val="24"/>
        </w:rPr>
      </w:pPr>
      <w:r>
        <w:rPr>
          <w:sz w:val="24"/>
          <w:szCs w:val="24"/>
        </w:rPr>
        <w:t>С изумлением вступили французские рыцари в просторный двор, выстланный мраморными плитами. Разнообразие красок и тонов ошеломило зрителей. Их очам предстали зелёные малахитовые колонны, прорезанные игрою змеистых тонких жилок, стены светлого мрамора, яркая мозаика прихотливого рисунка, там и здесь — статуи из мрамора и бронзы, застывшие в глубоких нишах из оникса и порфира.</w:t>
      </w:r>
    </w:p>
    <w:p>
      <w:pPr>
        <w:pStyle w:val="Normal"/>
        <w:shd w:fill="FFFFFF" w:val="clear"/>
        <w:spacing w:lineRule="auto" w:line="360"/>
        <w:ind w:firstLine="720"/>
        <w:jc w:val="both"/>
        <w:rPr>
          <w:sz w:val="24"/>
          <w:szCs w:val="24"/>
        </w:rPr>
      </w:pPr>
      <w:r>
        <w:rPr>
          <w:sz w:val="24"/>
          <w:szCs w:val="24"/>
        </w:rPr>
        <w:t>Рыцарей изумляло всё: и драгоценные материалы, и искусство зодчих. Но вот группа рыцарей поднимается по отлогим ступеням дворцовой лестницы, и их взорам открывается панорама города, моря и далёких полей, чуть подёрнутых туманной дымкой.</w:t>
      </w:r>
    </w:p>
    <w:p>
      <w:pPr>
        <w:pStyle w:val="Normal"/>
        <w:shd w:fill="FFFFFF" w:val="clear"/>
        <w:spacing w:lineRule="auto" w:line="360"/>
        <w:ind w:firstLine="720"/>
        <w:jc w:val="both"/>
        <w:rPr>
          <w:sz w:val="24"/>
          <w:szCs w:val="24"/>
        </w:rPr>
      </w:pPr>
      <w:r>
        <w:rPr>
          <w:sz w:val="24"/>
          <w:szCs w:val="24"/>
        </w:rPr>
        <w:t>Впрочем, недолго задерживаются здесь рыцари. Нетерпеливое любопытство толкает их дальше. Французов поражает водопровод. Подобного сооружения им не приходилось видеть на родине. В каменном ложе подземных каналов струилась студёная прозрачная влага, и таким образом огромный город извне снабжался пресной водою. Долго стоял на одном месте Годфруа, епископ Лангрский, сосредоточенно, задумчиво. Затем кивнул головой, как бы отвечая на собственные мысли, и двинулся дальше.</w:t>
      </w:r>
    </w:p>
    <w:p>
      <w:pPr>
        <w:pStyle w:val="Normal"/>
        <w:shd w:fill="FFFFFF" w:val="clear"/>
        <w:spacing w:lineRule="auto" w:line="360"/>
        <w:ind w:firstLine="720"/>
        <w:jc w:val="both"/>
        <w:rPr/>
      </w:pPr>
      <w:r>
        <w:rPr>
          <w:sz w:val="24"/>
          <w:szCs w:val="24"/>
        </w:rPr>
        <w:t xml:space="preserve"> </w:t>
      </w:r>
      <w:r>
        <w:rPr>
          <w:sz w:val="24"/>
          <w:szCs w:val="24"/>
        </w:rPr>
        <w:t>«С двух сторон город защищен морем... Какова же защита города с третьей стороны?» — такой вопрос задаёт себе один из баронов. И с группой товарищей он отправляется на разведки. Третья сторона примыкает к полям; она защищена двойной цепью стен, которые тянутся от Влахернского дворца до моря на протяжении двух миль.</w:t>
      </w:r>
    </w:p>
    <w:p>
      <w:pPr>
        <w:pStyle w:val="Normal"/>
        <w:shd w:fill="FFFFFF" w:val="clear"/>
        <w:spacing w:lineRule="auto" w:line="360"/>
        <w:ind w:firstLine="720"/>
        <w:jc w:val="both"/>
        <w:rPr>
          <w:sz w:val="24"/>
          <w:szCs w:val="24"/>
        </w:rPr>
      </w:pPr>
      <w:r>
        <w:rPr>
          <w:sz w:val="24"/>
          <w:szCs w:val="24"/>
        </w:rPr>
        <w:t>От зоркого взгляда опытных воинов не укрылось и то, что башни и укрепления невысоки, стена местами в трещинах и обветшала от времени. Кое-где видны следы недавних трудов — наспех заделанные проломы, а всё же стены ветхи. Разрушительная работа времени и беспечность правителей сделали своё дело. Молча переглядываются бароны; без слов понимая друг друга, они идут дальше.</w:t>
      </w:r>
    </w:p>
    <w:p>
      <w:pPr>
        <w:pStyle w:val="Normal"/>
        <w:shd w:fill="FFFFFF" w:val="clear"/>
        <w:spacing w:lineRule="auto" w:line="360"/>
        <w:ind w:firstLine="720"/>
        <w:jc w:val="both"/>
        <w:rPr>
          <w:sz w:val="24"/>
          <w:szCs w:val="24"/>
        </w:rPr>
      </w:pPr>
      <w:r>
        <w:rPr>
          <w:sz w:val="24"/>
          <w:szCs w:val="24"/>
        </w:rPr>
        <w:t>Вот уже позади остался богатый квартал с его площадями, пышными жилищами и храмами. Улицы суживаются, они становятся теснее и теснее. Нога скользит в непросыхающей грязи, с каждым шагом всё труднее идти. Рыцари бредут по извилистым путаным уличкам. Здесь ютится беднота столицы: разносчики, матросы, грузчики, полуголодные ремесленники, прачки.</w:t>
      </w:r>
    </w:p>
    <w:p>
      <w:pPr>
        <w:pStyle w:val="Normal"/>
        <w:shd w:fill="FFFFFF" w:val="clear"/>
        <w:spacing w:lineRule="auto" w:line="360"/>
        <w:ind w:firstLine="720"/>
        <w:jc w:val="both"/>
        <w:rPr>
          <w:sz w:val="24"/>
          <w:szCs w:val="24"/>
        </w:rPr>
      </w:pPr>
      <w:r>
        <w:rPr>
          <w:sz w:val="24"/>
          <w:szCs w:val="24"/>
        </w:rPr>
        <w:t>Дома, изъеденные временем, кособокие, лепятся друг к другу; почти сходятся крыши противоположных строений. В узком промежутке улочек мало света; сумрак и сырость господствуют здесь. От дома к дому протянуты верёвки, ветер треплет развешанные для просушки платья-лохмотья. Нечистоты и помои под каждым окном. Зловоние, нестерпимый смрад поднимается от непросыхающих луж. В этих лужах копошатся покрытые грязью и коростой ребятишки...</w:t>
      </w:r>
    </w:p>
    <w:p>
      <w:pPr>
        <w:pStyle w:val="Normal"/>
        <w:shd w:fill="FFFFFF" w:val="clear"/>
        <w:spacing w:lineRule="auto" w:line="360"/>
        <w:ind w:firstLine="720"/>
        <w:jc w:val="both"/>
        <w:rPr>
          <w:sz w:val="24"/>
          <w:szCs w:val="24"/>
        </w:rPr>
      </w:pPr>
      <w:r>
        <w:rPr>
          <w:sz w:val="24"/>
          <w:szCs w:val="24"/>
        </w:rPr>
        <w:t>Рыцари поворачивают назад: им нечего делать в этом царстве грязи и нищеты.</w:t>
      </w:r>
    </w:p>
    <w:p>
      <w:pPr>
        <w:pStyle w:val="Normal"/>
        <w:shd w:fill="FFFFFF" w:val="clear"/>
        <w:spacing w:lineRule="auto" w:line="360"/>
        <w:ind w:firstLine="720"/>
        <w:jc w:val="both"/>
        <w:rPr>
          <w:sz w:val="24"/>
          <w:szCs w:val="24"/>
        </w:rPr>
      </w:pPr>
      <w:r>
        <w:rPr>
          <w:sz w:val="24"/>
          <w:szCs w:val="24"/>
        </w:rPr>
        <w:t>Их привлекает рынок, знаменитый рынок Константинополя, о котором они слышали столько рассказов.</w:t>
      </w:r>
    </w:p>
    <w:p>
      <w:pPr>
        <w:pStyle w:val="Normal"/>
        <w:shd w:fill="FFFFFF" w:val="clear"/>
        <w:spacing w:lineRule="auto" w:line="360"/>
        <w:ind w:firstLine="720"/>
        <w:jc w:val="both"/>
        <w:rPr/>
      </w:pPr>
      <w:r>
        <w:rPr>
          <w:sz w:val="24"/>
          <w:szCs w:val="24"/>
        </w:rPr>
        <w:t>Да, здесь есть на что посмотреть! На огромном пространстве обширного рынка царят сутолока и несмолкаемый шум. Кажется, будто какой-то смерч завертел, закружил, смешал в беспорядочную кучу тысячи людей, десятки палаток и шатров. Пестрят одежды, шёлковые камзолы, полосатые халаты, войлочные шляпы, фески. Разноголосый говор, в котором слышатся греческие, славянские, еврейские слова, отчаянные выкрики рыночных торговцев, протяжный и резкий рёв мулов заглушают слова рыцарей. Понемногу глаз осваивается, ухо привыкает. Вон там мерной походкой, покачиваясь, прошёл верблюд, ещё никогда не виданный рыцарями. Там, дальше, виднеется красный купол рыночного балагана; подле него маленький негритёнок неистово колотит в огромный барабан, зазывая зрителей. Там и здесь в толпе снуют бродячие музыканты, танцовщицы, фокусники; они хватают прохожего за рукав, предлагают показать своё искусство. Ближе к лавкам теснятся нищие, калеки, слепцы, безногие, безрукие; их много; они тянут надорванными голосами заунывную песню, просят подаяния именем Христа и богородицы. Огромный монах прокладывает себе дорогу в толпе; медленно и важно идёт усатый полицейский, расталкивая народ длинным жезлом.</w:t>
      </w:r>
    </w:p>
    <w:p>
      <w:pPr>
        <w:pStyle w:val="Normal"/>
        <w:shd w:fill="FFFFFF" w:val="clear"/>
        <w:spacing w:lineRule="auto" w:line="360"/>
        <w:ind w:firstLine="720"/>
        <w:jc w:val="both"/>
        <w:rPr>
          <w:sz w:val="24"/>
          <w:szCs w:val="24"/>
        </w:rPr>
      </w:pPr>
      <w:r>
        <w:rPr>
          <w:sz w:val="24"/>
          <w:szCs w:val="24"/>
        </w:rPr>
        <w:t>Рыцари проходят мимо столов, заваленных пряностями. Чего только здесь нет: мускатный орех, ящики с корицей, тюки драгоценного восточного перца, остро пахнущий имбирь; дальше идут плоды: горы яблок и слив, румяные, душистые персики, целые россыпи винограда, прозрачного, как слеза. А вот и иконописный ряд. Здесь можно купить изображение любого святого, любых размеров, на любую цену. Но рыцари не интересуются святыми. Их привлекают лавки. Тёплой ароматной струёй повеяло справа. Это лавка продавца аравийских благовоний. Чернобородый купец, прижав руку к сердцу, вкрадчиво убеждает покупательницу: «Эта баночка — единственная во всём Константинополе... Втирайте, госпожа, мою мазь после вечерней зари, и ваша кожа станет белой, как шея лебедя, и упругою, как тетива лука». Вот лавка шерстяных тканей. Тонкие брабантские сукна и лёгкие кашемировые материи скользят в проворных, ловких руках купца. Далее яркими цветами выделяются шелка: полупрозрачные одноцветные полотнища легчайшего шёлка и тяжёлые тиснёные китайские ткани. Купец, подняв тяжёлую узорчатую ткань левой рукой, правой любовно её поглаживает. На синем поле — изображения золотых драконов. Купец вздыхает, он даёт понять, как трудно расстаться с такой замечательной китайской тканью.</w:t>
      </w:r>
    </w:p>
    <w:p>
      <w:pPr>
        <w:pStyle w:val="Normal"/>
        <w:shd w:fill="FFFFFF" w:val="clear"/>
        <w:spacing w:lineRule="auto" w:line="360"/>
        <w:ind w:firstLine="720"/>
        <w:jc w:val="both"/>
        <w:rPr>
          <w:sz w:val="24"/>
          <w:szCs w:val="24"/>
        </w:rPr>
      </w:pPr>
      <w:r>
        <w:rPr>
          <w:sz w:val="24"/>
          <w:szCs w:val="24"/>
        </w:rPr>
        <w:t>Рыцари проходят мимо лавки изделий из слоновой кости: здесь выставлены массивные молочнобелые запястья и подобные кружеву браслеты затейливой узорчатой вязи. В изумлении останавливаются рыцари перед лавкой перса, продающего ковры. Над коврами склонился дородный купец с пурпурнокрасной бородой. Антуан де Брие, юный паж королевы, рванулся вперёд, желая во что бы то ни стало потрогать руками необыкновенную бороду. Осторожный переводчик мягко, но настойчиво потянул его назад и пояснил рыцарям: «Борода перса окрашена киноварью».</w:t>
      </w:r>
    </w:p>
    <w:p>
      <w:pPr>
        <w:pStyle w:val="Normal"/>
        <w:shd w:fill="FFFFFF" w:val="clear"/>
        <w:spacing w:lineRule="auto" w:line="360"/>
        <w:ind w:firstLine="720"/>
        <w:jc w:val="both"/>
        <w:rPr/>
      </w:pPr>
      <w:r>
        <w:rPr>
          <w:sz w:val="24"/>
          <w:szCs w:val="24"/>
        </w:rPr>
        <w:t>Рыцари идут дальше. Вот, наконец, и долгожданная лавка ювелира. На подушке чёрного бархата белеют две жемчужные нити. Рядом с ними серьги, бирюзовые застёжки для плащей, а посреди прилавка, в ларце, обтянутом кожей кобры, — чудесное ожерелье. Вспыхивая искрами, мерцают дымчатые топазы, зелёные изумруды, кровавокрасные рубины. Но что это? Ювелир заметил приближение рыцарей; он сдвинул брови, и мгновенно исчез куда-то чудесный ларец с ожерельем, а рядом с ювелиром выросли два атлетически сложенных, чёрных, как смола, эфиопа. Они застыли неподвижно, как изваяния; только под шелковистой кожей обнажённых до пояса тел чуть заметна игра могучих мускулов, да движение огромных белков выдаёт пристальный взгляд, следящий за рыцарями.</w:t>
      </w:r>
    </w:p>
    <w:p>
      <w:pPr>
        <w:pStyle w:val="Normal"/>
        <w:shd w:fill="FFFFFF" w:val="clear"/>
        <w:spacing w:lineRule="auto" w:line="360"/>
        <w:ind w:firstLine="720"/>
        <w:jc w:val="both"/>
        <w:rPr>
          <w:sz w:val="24"/>
          <w:szCs w:val="24"/>
        </w:rPr>
      </w:pPr>
      <w:r>
        <w:rPr>
          <w:sz w:val="24"/>
          <w:szCs w:val="24"/>
        </w:rPr>
        <w:t>За лавкой ювелира рыцарей внезапно остановил громкий оклик на родном языке. Рыцари оборачиваются. Ба, да это молодой граф де Блуа, весельчак и любимец короля. В чём дело?</w:t>
      </w:r>
    </w:p>
    <w:p>
      <w:pPr>
        <w:pStyle w:val="Normal"/>
        <w:shd w:fill="FFFFFF" w:val="clear"/>
        <w:spacing w:lineRule="auto" w:line="360"/>
        <w:ind w:firstLine="720"/>
        <w:jc w:val="both"/>
        <w:rPr>
          <w:sz w:val="24"/>
          <w:szCs w:val="24"/>
        </w:rPr>
      </w:pPr>
      <w:r>
        <w:rPr>
          <w:sz w:val="24"/>
          <w:szCs w:val="24"/>
        </w:rPr>
        <w:t>Король велел всем рыцарям, вступившим в город, собраться в католической церкви, а к ней надо идти по улице Башмачников, всё прямо — до итальянского квартала. «Разве вы позабыли, что завтра день святого Дениса — заступника и покровителя нашего королевства?»</w:t>
      </w:r>
    </w:p>
    <w:p>
      <w:pPr>
        <w:pStyle w:val="Normal"/>
        <w:shd w:fill="FFFFFF" w:val="clear"/>
        <w:spacing w:lineRule="auto" w:line="360"/>
        <w:ind w:firstLine="720"/>
        <w:jc w:val="both"/>
        <w:rPr>
          <w:sz w:val="24"/>
          <w:szCs w:val="24"/>
        </w:rPr>
      </w:pPr>
      <w:r>
        <w:rPr>
          <w:sz w:val="24"/>
          <w:szCs w:val="24"/>
        </w:rPr>
        <w:t>День святого Дениса, патрона французского королевства, — праздник для двора и рыцарства. Католическая церковь итальянского квартала была переполнена. Король, епископы, бароны, рыцари, все, кто вместе с королём вступили в Константинополь, — собрались под сводами церкви. Служба в этот день обещала быть особенно торжественной.</w:t>
      </w:r>
    </w:p>
    <w:p>
      <w:pPr>
        <w:pStyle w:val="Normal"/>
        <w:shd w:fill="FFFFFF" w:val="clear"/>
        <w:spacing w:lineRule="auto" w:line="360"/>
        <w:ind w:firstLine="720"/>
        <w:jc w:val="both"/>
        <w:rPr>
          <w:sz w:val="24"/>
          <w:szCs w:val="24"/>
        </w:rPr>
      </w:pPr>
      <w:r>
        <w:rPr>
          <w:sz w:val="24"/>
          <w:szCs w:val="24"/>
        </w:rPr>
        <w:t>Там и здесь толпились рыцари. Под наплывом новых впечатлений они почти не понижали голосов, забыв о том, что находятся в храме. У статуи богоматери о чём-то спорили неугомонные гасконцы, слышались отрывистые звуки их быстрой гортанной речи. К ним подошёл высокий горбоносый рыцарь в голубом плаще. Это Аркамбод де Бурбон, один из самых надменных сеньёров. «Слышали ли вы, — спросил он, — что позволяют себе эти вероломные, гнусные греки? Они заперли все городские ворота и не впускают в город наших рыцарей, большинство которых осталось там, за стенами Константинополя!» Возгласы возмущения были ответом на эту речь. Гасконцы подняли такой шум, что королевский капеллан бросился их унимать, напоминая о должном уважении к святому месту.</w:t>
      </w:r>
    </w:p>
    <w:p>
      <w:pPr>
        <w:pStyle w:val="Normal"/>
        <w:shd w:fill="FFFFFF" w:val="clear"/>
        <w:spacing w:lineRule="auto" w:line="360"/>
        <w:ind w:firstLine="720"/>
        <w:jc w:val="both"/>
        <w:rPr>
          <w:sz w:val="24"/>
          <w:szCs w:val="24"/>
        </w:rPr>
      </w:pPr>
      <w:r>
        <w:rPr>
          <w:sz w:val="24"/>
          <w:szCs w:val="24"/>
        </w:rPr>
        <w:t>В это время у портала церкви появились греческие священники. Эти избранные представители константинопольского духовенства по поручению императора пришли поздравить короля и его свиту с праздником. Священники шли вереницей — за парой пара. Поверх длинных ряс — пурпурных, оранжевых, лиловых — были надеты золочёные парчёвые ризы. Каждый священник держал в руках по огромной свече, украшенной золотом и разрисованной цветами.</w:t>
      </w:r>
    </w:p>
    <w:p>
      <w:pPr>
        <w:pStyle w:val="Normal"/>
        <w:shd w:fill="FFFFFF" w:val="clear"/>
        <w:spacing w:lineRule="auto" w:line="360"/>
        <w:ind w:firstLine="720"/>
        <w:jc w:val="both"/>
        <w:rPr>
          <w:sz w:val="24"/>
          <w:szCs w:val="24"/>
        </w:rPr>
      </w:pPr>
      <w:r>
        <w:rPr>
          <w:sz w:val="24"/>
          <w:szCs w:val="24"/>
        </w:rPr>
        <w:t xml:space="preserve">— </w:t>
      </w:r>
      <w:r>
        <w:rPr>
          <w:sz w:val="24"/>
          <w:szCs w:val="24"/>
        </w:rPr>
        <w:t>Просто поразительна эта угодливость византийцев, — сказал шопотом капеллан Одон, нагнувшись к уху канцлера Бартоломея. — Я думаю, — продолжал он, — что если бы у греков были на уме только хорошие мысли, они не были бы в такой степени услужливы. От них всякий час надо ждать предательства.</w:t>
      </w:r>
    </w:p>
    <w:p>
      <w:pPr>
        <w:pStyle w:val="Normal"/>
        <w:shd w:fill="FFFFFF" w:val="clear"/>
        <w:spacing w:lineRule="auto" w:line="360"/>
        <w:ind w:firstLine="720"/>
        <w:jc w:val="both"/>
        <w:rPr/>
      </w:pPr>
      <w:r>
        <w:rPr>
          <w:sz w:val="24"/>
          <w:szCs w:val="24"/>
        </w:rPr>
        <w:t>Между тем началось богослужение, раздались стройные звуки хора. Незадолго до полуночи служба закончилась. Король предложил рыцарям задержаться. Канцлер Бартоломей обошёл церковь и, убедившись, что в ней нет посторонних, что-то шепнул королю. Затем, водворив молчание, канцлер начал свою речь. Это был сухонький старичок; нервным движением он теребил свою жиденькую бородку и скрипучим голосом, растягивая слова, заговорил:</w:t>
      </w:r>
    </w:p>
    <w:p>
      <w:pPr>
        <w:pStyle w:val="Normal"/>
        <w:shd w:fill="FFFFFF" w:val="clear"/>
        <w:spacing w:lineRule="auto" w:line="360"/>
        <w:ind w:firstLine="720"/>
        <w:jc w:val="both"/>
        <w:rPr/>
      </w:pPr>
      <w:r>
        <w:rPr>
          <w:sz w:val="24"/>
          <w:szCs w:val="24"/>
        </w:rPr>
        <w:t xml:space="preserve">— </w:t>
      </w:r>
      <w:r>
        <w:rPr>
          <w:sz w:val="24"/>
          <w:szCs w:val="24"/>
        </w:rPr>
        <w:t>Светлейший король, высокородные бароны и доблестные рыцари! Вы, верно, знаете, что городские ворота заперты и греки не желают впускать наших друзей в столицу. Нашлись между нами безумцы, которые сожгли много домов и оливковых рощ — то ли по недостатку дров, то ли по дерзости или в пьяном виде. Король приказал отрезать этим безумцам уши, руки и ноги. Но и этих мер оказалось недостаточно, чтобы укротить их неистовства. Надобно одно из двух: или погубить несколько тысяч человек, или терпеть их злодеяния. Ведь мы не можем теперь даже упрекать греков за то, что заперты городские ворота!</w:t>
      </w:r>
    </w:p>
    <w:p>
      <w:pPr>
        <w:pStyle w:val="Normal"/>
        <w:shd w:fill="FFFFFF" w:val="clear"/>
        <w:spacing w:lineRule="auto" w:line="360"/>
        <w:ind w:firstLine="720"/>
        <w:jc w:val="both"/>
        <w:rPr>
          <w:sz w:val="24"/>
          <w:szCs w:val="24"/>
        </w:rPr>
      </w:pPr>
      <w:r>
        <w:rPr>
          <w:sz w:val="24"/>
          <w:szCs w:val="24"/>
        </w:rPr>
        <w:t>Рёв негодования прервал эту речь. Гневно поднялись руки: «Как смеет канцлер оправдывать проклятых греков — коварных нехристей!» Рыцари кричали до хрипоты; в невообразимом шуме тонули отдельные голоса. Ещё немного, и злополучного канцлера стащили бы с кафедры.</w:t>
      </w:r>
    </w:p>
    <w:p>
      <w:pPr>
        <w:pStyle w:val="Normal"/>
        <w:shd w:fill="FFFFFF" w:val="clear"/>
        <w:spacing w:lineRule="auto" w:line="360"/>
        <w:ind w:firstLine="720"/>
        <w:jc w:val="both"/>
        <w:rPr>
          <w:sz w:val="24"/>
          <w:szCs w:val="24"/>
        </w:rPr>
      </w:pPr>
      <w:r>
        <w:rPr>
          <w:sz w:val="24"/>
          <w:szCs w:val="24"/>
        </w:rPr>
        <w:t>Тогда среди всеобщего шума на кафедру поднялся епископ Лангрский Годфруа. Своими руками атлета он упёрся в кафедру, наклонив вперёд голову. Коричневая шерстяная ряса, перехваченная кожаным поясом, плотно облегала его большое крепкое тело. Над широкими плечами склонялась седеющая голова. Епископ Годфруа устремил на собравшихся свой пронизывающий, острый взгляд. Епископ взволнован: об этом говорит краска, залившая его лицо, и огромный шрам, налившийся кровью. Этот шрам, след рыцарских забав молодости, всегда выдаёт волнение епископа.</w:t>
      </w:r>
    </w:p>
    <w:p>
      <w:pPr>
        <w:pStyle w:val="Normal"/>
        <w:shd w:fill="FFFFFF" w:val="clear"/>
        <w:spacing w:lineRule="auto" w:line="360"/>
        <w:ind w:firstLine="720"/>
        <w:jc w:val="both"/>
        <w:rPr>
          <w:sz w:val="24"/>
          <w:szCs w:val="24"/>
        </w:rPr>
      </w:pPr>
      <w:r>
        <w:rPr>
          <w:sz w:val="24"/>
          <w:szCs w:val="24"/>
        </w:rPr>
        <w:t>Епископ откашливается. Во внезапно наступившей тишине раздаются звуки его уверенного, мягкого баса. «Благочестивый король и благородные сеньёры!» — начинает епископ и далее говорит о греках, бичует их вероломство, угодливость, низкопоклонство византийских царедворцев. Епископ Годфруа предсказывает французским рыцарям неминуемые бедствия, если они доверятся грекам, и, наконец, повысив голос, даёт совет немедленно овладеть городом.</w:t>
      </w:r>
    </w:p>
    <w:p>
      <w:pPr>
        <w:pStyle w:val="Normal"/>
        <w:shd w:fill="FFFFFF" w:val="clear"/>
        <w:spacing w:lineRule="auto" w:line="360"/>
        <w:ind w:firstLine="720"/>
        <w:jc w:val="both"/>
        <w:rPr/>
      </w:pPr>
      <w:r>
        <w:rPr>
          <w:sz w:val="24"/>
          <w:szCs w:val="24"/>
        </w:rPr>
        <w:t xml:space="preserve">— </w:t>
      </w:r>
      <w:r>
        <w:rPr>
          <w:sz w:val="24"/>
          <w:szCs w:val="24"/>
        </w:rPr>
        <w:t>Вы сами видели городские стены, — говорит епископ, — они ветхи, передняя их часть разваливается на наших глазах, народ презрен и бессилен... Знаете ли вы, что без особого труда можно отвести каналы и лишить жителей осаждённого Константинополя пресной воды?</w:t>
      </w:r>
    </w:p>
    <w:p>
      <w:pPr>
        <w:pStyle w:val="Normal"/>
        <w:shd w:fill="FFFFFF" w:val="clear"/>
        <w:spacing w:lineRule="auto" w:line="360"/>
        <w:ind w:firstLine="720"/>
        <w:jc w:val="both"/>
        <w:rPr>
          <w:sz w:val="24"/>
          <w:szCs w:val="24"/>
        </w:rPr>
      </w:pPr>
      <w:r>
        <w:rPr>
          <w:sz w:val="24"/>
          <w:szCs w:val="24"/>
        </w:rPr>
        <w:t>В этом месте епископской речи сидящий в переднем ряду граф де Блуа не выдерживает: он порывисто хватает за плечо сидящего с ним рядом аббата:</w:t>
      </w:r>
    </w:p>
    <w:p>
      <w:pPr>
        <w:pStyle w:val="Normal"/>
        <w:shd w:fill="FFFFFF" w:val="clear"/>
        <w:spacing w:lineRule="auto" w:line="360"/>
        <w:ind w:firstLine="720"/>
        <w:jc w:val="both"/>
        <w:rPr/>
      </w:pPr>
      <w:r>
        <w:rPr>
          <w:sz w:val="24"/>
          <w:szCs w:val="24"/>
        </w:rPr>
        <w:t xml:space="preserve">— </w:t>
      </w:r>
      <w:r>
        <w:rPr>
          <w:sz w:val="24"/>
          <w:szCs w:val="24"/>
        </w:rPr>
        <w:t>Ах, отец аббат, этот епископ — изумительный человек... Я видел сам, как он пристально разглядывал устройство канала. Клянусь святым духом, я тогда же догадался, что наш епископ замышляет какой-то интересный план.</w:t>
      </w:r>
    </w:p>
    <w:p>
      <w:pPr>
        <w:pStyle w:val="Normal"/>
        <w:shd w:fill="FFFFFF" w:val="clear"/>
        <w:spacing w:lineRule="auto" w:line="360"/>
        <w:ind w:firstLine="720"/>
        <w:jc w:val="both"/>
        <w:rPr>
          <w:sz w:val="24"/>
          <w:szCs w:val="24"/>
        </w:rPr>
      </w:pPr>
      <w:r>
        <w:rPr>
          <w:sz w:val="24"/>
          <w:szCs w:val="24"/>
        </w:rPr>
        <w:t xml:space="preserve">— </w:t>
      </w:r>
      <w:r>
        <w:rPr>
          <w:sz w:val="24"/>
          <w:szCs w:val="24"/>
        </w:rPr>
        <w:t>Да, — отвечает аббат шопотом, — епископ Лангрский — человек мудрый, святых нравов. Вы сами убедились, что он постоянно занят благочестивыми размышлениями...</w:t>
      </w:r>
    </w:p>
    <w:p>
      <w:pPr>
        <w:pStyle w:val="Normal"/>
        <w:shd w:fill="FFFFFF" w:val="clear"/>
        <w:spacing w:lineRule="auto" w:line="360"/>
        <w:ind w:firstLine="720"/>
        <w:jc w:val="both"/>
        <w:rPr>
          <w:sz w:val="24"/>
          <w:szCs w:val="24"/>
        </w:rPr>
      </w:pPr>
      <w:r>
        <w:rPr>
          <w:sz w:val="24"/>
          <w:szCs w:val="24"/>
        </w:rPr>
        <w:t>Графу де Блуа на миг показалось, что тучное тело аббата всколыхнулось при этих словах от сдержанного смеха, — он внимательно взглянул на него... В неверном, зыбком свете тускло мерцавших свечей по румяному благодушному лицу толстяка-аббата решительно нельзя было разобрать, говорит ли он серьёзно или шутит.</w:t>
      </w:r>
    </w:p>
    <w:p>
      <w:pPr>
        <w:pStyle w:val="Normal"/>
        <w:shd w:fill="FFFFFF" w:val="clear"/>
        <w:spacing w:lineRule="auto" w:line="360"/>
        <w:ind w:firstLine="720"/>
        <w:jc w:val="both"/>
        <w:rPr>
          <w:sz w:val="24"/>
          <w:szCs w:val="24"/>
        </w:rPr>
      </w:pPr>
      <w:r>
        <w:rPr>
          <w:sz w:val="24"/>
          <w:szCs w:val="24"/>
        </w:rPr>
        <w:t>Тем временем речь епископа продолжалась. Епископ уверял, что с захватом столицы все остальные города Византии без сопротивления подчинятся крестоносцам.</w:t>
      </w:r>
    </w:p>
    <w:p>
      <w:pPr>
        <w:pStyle w:val="Normal"/>
        <w:shd w:fill="FFFFFF" w:val="clear"/>
        <w:spacing w:lineRule="auto" w:line="360"/>
        <w:ind w:firstLine="720"/>
        <w:jc w:val="both"/>
        <w:rPr>
          <w:sz w:val="24"/>
          <w:szCs w:val="24"/>
        </w:rPr>
      </w:pPr>
      <w:r>
        <w:rPr>
          <w:sz w:val="24"/>
          <w:szCs w:val="24"/>
        </w:rPr>
        <w:t>Наконец, епископ приостановился... После долгой паузы он вкрадчивым, тихим голосом заговорил о том, что захват Константинополя вовсе не противоречит христианству. Подобный шаг лишь внешне кажется противоречащим святым целям крестоносцев, по сути же дела христианское воинство вправе покарать безбожных, вероломных греков. Разве греки сами не заслужили подобной участи? Разве они не запятнали себя тем, что постоянно чинили помехи христианскому воинству, что безбожно и святотатственно пренебрегали святой и истинной католической верой? Начав тихим, размеренным голосом, епископ постепенно менял тон, и последние его слова были произнесены громко, повелительно и разнеслись под сводами церкви, как призывной клич. Подняв над кафедрой властно вытянутую руку, епископ Годфруа громовым голосом объявил, что каждый христианин должен бестрепетной рукою разить и поражать нехристей-греков.</w:t>
      </w:r>
    </w:p>
    <w:p>
      <w:pPr>
        <w:pStyle w:val="Normal"/>
        <w:shd w:fill="FFFFFF" w:val="clear"/>
        <w:spacing w:lineRule="auto" w:line="360"/>
        <w:ind w:firstLine="720"/>
        <w:jc w:val="both"/>
        <w:rPr>
          <w:sz w:val="24"/>
          <w:szCs w:val="24"/>
        </w:rPr>
      </w:pPr>
      <w:r>
        <w:rPr>
          <w:sz w:val="24"/>
          <w:szCs w:val="24"/>
        </w:rPr>
        <w:t>Молчание длилось ещё несколько минут. Тяжёлая тишина, казалось, сковала всех присутствующих. Слышалось только потрескивание восковых свечей, мерцавших в массивных золочёных подсвечниках. Этот звук почему-то ещё более подчёркивал напряжённую, гнетущую тишину.</w:t>
      </w:r>
    </w:p>
    <w:p>
      <w:pPr>
        <w:pStyle w:val="Normal"/>
        <w:shd w:fill="FFFFFF" w:val="clear"/>
        <w:spacing w:lineRule="auto" w:line="360"/>
        <w:ind w:firstLine="720"/>
        <w:jc w:val="both"/>
        <w:rPr>
          <w:sz w:val="24"/>
          <w:szCs w:val="24"/>
        </w:rPr>
      </w:pPr>
      <w:r>
        <w:rPr>
          <w:sz w:val="24"/>
          <w:szCs w:val="24"/>
        </w:rPr>
        <w:t>Но вот сразу эта тишина взорвалась вихрем голосов и звуков: сотни рук, вскинутых вверх, опрокинутые скамьи, рыцари, кричащие во всю глотку, десятки людей, стремящихся заглушить друг друга, беспорядочные жесты, бессвязные слова гнева, радости, воодушевления, вспыхнувшего при мысли о возможной расправе с греками.</w:t>
      </w:r>
    </w:p>
    <w:p>
      <w:pPr>
        <w:pStyle w:val="Normal"/>
        <w:shd w:fill="FFFFFF" w:val="clear"/>
        <w:spacing w:lineRule="auto" w:line="360"/>
        <w:ind w:firstLine="720"/>
        <w:jc w:val="both"/>
        <w:rPr>
          <w:sz w:val="24"/>
          <w:szCs w:val="24"/>
        </w:rPr>
      </w:pPr>
      <w:r>
        <w:rPr>
          <w:sz w:val="24"/>
          <w:szCs w:val="24"/>
        </w:rPr>
        <w:t>Вот один из рыцарей; сегодня утром он слонялся по площадям Константинополя, часами бродил по рынку, любуясь его чудесами. Этот рынок живёт в его памяти со своими драгоценностями, коврами и тканями, словно незабываемый сказочный сон. И вдруг — всё это будет принадлежать рыцарям, можно будет отнять сокровища у вероломных, жадных, скупых греков.</w:t>
      </w:r>
    </w:p>
    <w:p>
      <w:pPr>
        <w:pStyle w:val="Normal"/>
        <w:shd w:fill="FFFFFF" w:val="clear"/>
        <w:spacing w:lineRule="auto" w:line="360"/>
        <w:ind w:firstLine="720"/>
        <w:jc w:val="both"/>
        <w:rPr/>
      </w:pPr>
      <w:r>
        <w:rPr>
          <w:sz w:val="24"/>
          <w:szCs w:val="24"/>
        </w:rPr>
        <w:t>С быстротою молнии проносятся мысли в голове грабителя-рыцаря. Не помня себя, он вскакивает на дубовую скамью, пытаясь стать ещё выше, очутиться над головами окружающих. Рыцарь стоит на скамье и, стремясь перекричать всех, побагровев от натуги, вопит: «Епископ Годфруа — святой человек! Смерть нехристям-грекам!» Впрочем, этих слов никто не расслышал, все голоса и звуки смешались в один сплошной, неистовый рёв и грохот. Немедленный разгром Константинополя — этого требовало большинство.</w:t>
      </w:r>
    </w:p>
    <w:p>
      <w:pPr>
        <w:pStyle w:val="Normal"/>
        <w:shd w:fill="FFFFFF" w:val="clear"/>
        <w:spacing w:lineRule="auto" w:line="360"/>
        <w:ind w:firstLine="720"/>
        <w:jc w:val="both"/>
        <w:rPr/>
      </w:pPr>
      <w:r>
        <w:rPr>
          <w:sz w:val="24"/>
          <w:szCs w:val="24"/>
        </w:rPr>
        <w:t>Тщетно пытался канцлер Бартоломей унять беснующихся рыцарей, ему никто не отвечал, никто не желал его слушать. Растерянный король не знал, на что решиться. Наконец, с помощью епископа Годфруа, удалось кое-как водворить тишину.</w:t>
      </w:r>
    </w:p>
    <w:p>
      <w:pPr>
        <w:pStyle w:val="Normal"/>
        <w:shd w:fill="FFFFFF" w:val="clear"/>
        <w:spacing w:lineRule="auto" w:line="360"/>
        <w:ind w:firstLine="720"/>
        <w:jc w:val="both"/>
        <w:rPr>
          <w:sz w:val="24"/>
          <w:szCs w:val="24"/>
        </w:rPr>
      </w:pPr>
      <w:r>
        <w:rPr>
          <w:sz w:val="24"/>
          <w:szCs w:val="24"/>
        </w:rPr>
        <w:t>Наиболее опытные советовали, не начиная дела наобум, тщательно подготовить удар и затем нанести его грекам внезапно и решительно. Лишь меньшинство колебалось, предпочитая грабежу Константинополя продолжение похода на Восток.</w:t>
      </w:r>
    </w:p>
    <w:p>
      <w:pPr>
        <w:pStyle w:val="Normal"/>
        <w:shd w:fill="FFFFFF" w:val="clear"/>
        <w:spacing w:lineRule="auto" w:line="360"/>
        <w:ind w:firstLine="720"/>
        <w:jc w:val="both"/>
        <w:rPr>
          <w:sz w:val="24"/>
          <w:szCs w:val="24"/>
        </w:rPr>
      </w:pPr>
      <w:r>
        <w:rPr>
          <w:sz w:val="24"/>
          <w:szCs w:val="24"/>
        </w:rPr>
        <w:t>Спор всё ещё длился, когда одна за другой стали гаснуть свечи и серый сумрак рассвета заглянул в церковь сквозь узкие стрельчатые окна. Король Людовик приказал собравшимся разойтись и ничем не выдавать грекам тех замыслов, которые зародились у крестоносцев.</w:t>
      </w:r>
    </w:p>
    <w:p>
      <w:pPr>
        <w:pStyle w:val="Normal"/>
        <w:shd w:fill="FFFFFF" w:val="clear"/>
        <w:spacing w:lineRule="auto" w:line="360"/>
        <w:ind w:firstLine="720"/>
        <w:jc w:val="both"/>
        <w:rPr>
          <w:sz w:val="24"/>
          <w:szCs w:val="24"/>
        </w:rPr>
      </w:pPr>
      <w:r>
        <w:rPr>
          <w:sz w:val="24"/>
          <w:szCs w:val="24"/>
        </w:rPr>
        <w:t>Однако никакие уловки не смогли скрыть задуманных планов и затаённых намерений. К услугам византийского императора было множество сыщиков, с помощью которых обо всём можно было дознаться. Да и необузданность этих грубых варваров, пришедших с Запада, их чванное поведение, угрозы, многозначительные взгляды и неосторожные слова подтвердили донесения императорских сыщиков.</w:t>
      </w:r>
    </w:p>
    <w:p>
      <w:pPr>
        <w:pStyle w:val="Normal"/>
        <w:shd w:fill="FFFFFF" w:val="clear"/>
        <w:spacing w:lineRule="auto" w:line="360"/>
        <w:ind w:firstLine="720"/>
        <w:jc w:val="both"/>
        <w:rPr>
          <w:sz w:val="24"/>
          <w:szCs w:val="24"/>
        </w:rPr>
      </w:pPr>
      <w:r>
        <w:rPr>
          <w:sz w:val="24"/>
          <w:szCs w:val="24"/>
        </w:rPr>
        <w:t>Долго шептался император Мануил в тишине своей опочивальни с опытными, хитрыми царедворцами. Задача была не из лёгких. Напасть самим на крестоносцев, не дожидаясь их выступления? Нет, это был бы опрометчивый и пагубный шаг. Даже в случае удачи, даже в случае полного уничтожения крестоносцев, этот шаг мог навлечь на Византию тяжёлые бедствия. По Европе разнеслась бы весть о том, что император Византии предательски напал на крестоносцев и учинил резню над людьми, идущими на Восток со святой целью. И тогда Европа двинула бы на Византию новую огромную рать с целью мщения и расправы.</w:t>
      </w:r>
    </w:p>
    <w:p>
      <w:pPr>
        <w:pStyle w:val="Normal"/>
        <w:shd w:fill="FFFFFF" w:val="clear"/>
        <w:spacing w:lineRule="auto" w:line="360"/>
        <w:ind w:firstLine="720"/>
        <w:jc w:val="both"/>
        <w:rPr>
          <w:sz w:val="24"/>
          <w:szCs w:val="24"/>
        </w:rPr>
      </w:pPr>
      <w:r>
        <w:rPr>
          <w:sz w:val="24"/>
          <w:szCs w:val="24"/>
        </w:rPr>
        <w:t>Что же делать? Ожидать нападения крестоносцев? Но это невозможно. Часами ломал себе голову император над этой неразрешимой задачей, ломали себе голову и его советники. Наконец, один из них — старый, хитрый, как лиса, царедворец — подал нужный совет: надо немедля распустить слух, будто ушедшая вперёд немецкая армия без особых трудов добилась блестящих побед, будто турки в панике бегут, оставляя в руках немецких рыцарей военные трофеи, города и рынки Востока со всеми заключёнными в них несчётными богатствами.</w:t>
      </w:r>
    </w:p>
    <w:p>
      <w:pPr>
        <w:pStyle w:val="Normal"/>
        <w:shd w:fill="FFFFFF" w:val="clear"/>
        <w:spacing w:lineRule="auto" w:line="360"/>
        <w:ind w:firstLine="720"/>
        <w:jc w:val="both"/>
        <w:rPr>
          <w:sz w:val="24"/>
          <w:szCs w:val="24"/>
        </w:rPr>
      </w:pPr>
      <w:r>
        <w:rPr>
          <w:sz w:val="24"/>
          <w:szCs w:val="24"/>
        </w:rPr>
        <w:t>Словно внезапный луч прорезал темноту. Император пришёл в восторг от этого простого плана.</w:t>
      </w:r>
    </w:p>
    <w:p>
      <w:pPr>
        <w:pStyle w:val="Normal"/>
        <w:shd w:fill="FFFFFF" w:val="clear"/>
        <w:spacing w:lineRule="auto" w:line="360"/>
        <w:ind w:firstLine="720"/>
        <w:jc w:val="both"/>
        <w:rPr/>
      </w:pPr>
      <w:r>
        <w:rPr>
          <w:sz w:val="24"/>
          <w:szCs w:val="24"/>
        </w:rPr>
        <w:t xml:space="preserve">Десятки людей на рынке, на улицах и площадях заговорили вдруг о чудесных победах Конрада </w:t>
      </w:r>
      <w:r>
        <w:rPr>
          <w:sz w:val="24"/>
          <w:szCs w:val="24"/>
          <w:lang w:val="en-US"/>
        </w:rPr>
        <w:t>III</w:t>
      </w:r>
      <w:r>
        <w:rPr>
          <w:sz w:val="24"/>
          <w:szCs w:val="24"/>
        </w:rPr>
        <w:t>. Они на все лады восхваляли доблесть немецких рыцарей, подробно рассказывали о неисчислимых сокровищах, доставшихся победителям.</w:t>
      </w:r>
    </w:p>
    <w:p>
      <w:pPr>
        <w:pStyle w:val="Normal"/>
        <w:shd w:fill="FFFFFF" w:val="clear"/>
        <w:spacing w:lineRule="auto" w:line="360"/>
        <w:ind w:firstLine="720"/>
        <w:jc w:val="both"/>
        <w:rPr/>
      </w:pPr>
      <w:r>
        <w:rPr>
          <w:sz w:val="24"/>
          <w:szCs w:val="24"/>
          <w:lang w:val="en-US"/>
        </w:rPr>
        <w:t>Bo</w:t>
      </w:r>
      <w:r>
        <w:rPr>
          <w:sz w:val="24"/>
          <w:szCs w:val="24"/>
        </w:rPr>
        <w:t>-время пущенные слухи оказали своё влияние на крестоносцев. Мысль о богатой добыче, которую немецкие рыцари захватили без особых усилий, была для них нестерпимой. Сотни рыцарей с жаром и возмущением заговорили о необходимости продолжать путь на Восток. Всех страшила возможность запоздать, прийти слишком поздно, когда вся ценная добыча будет уже упущена, когда она вся целиком достанется немцам.</w:t>
      </w:r>
    </w:p>
    <w:p>
      <w:pPr>
        <w:pStyle w:val="Normal"/>
        <w:shd w:fill="FFFFFF" w:val="clear"/>
        <w:spacing w:lineRule="auto" w:line="360"/>
        <w:ind w:firstLine="720"/>
        <w:jc w:val="both"/>
        <w:rPr/>
      </w:pPr>
      <w:r>
        <w:rPr>
          <w:sz w:val="24"/>
          <w:szCs w:val="24"/>
        </w:rPr>
        <w:t xml:space="preserve">А между тем слухи росли и росли. Передавали о новых победах, легко добытых рыцарями Конрада </w:t>
      </w:r>
      <w:r>
        <w:rPr>
          <w:sz w:val="24"/>
          <w:szCs w:val="24"/>
          <w:lang w:val="en-US"/>
        </w:rPr>
        <w:t>III</w:t>
      </w:r>
      <w:r>
        <w:rPr>
          <w:sz w:val="24"/>
          <w:szCs w:val="24"/>
        </w:rPr>
        <w:t>. Говорили, что турки собрали многочисленную армию и что немцы убили 14 тысяч человек, сами не потеряв ни одного.</w:t>
      </w:r>
    </w:p>
    <w:p>
      <w:pPr>
        <w:pStyle w:val="Normal"/>
        <w:shd w:fill="FFFFFF" w:val="clear"/>
        <w:spacing w:lineRule="auto" w:line="360"/>
        <w:ind w:firstLine="720"/>
        <w:jc w:val="both"/>
        <w:rPr>
          <w:sz w:val="24"/>
          <w:szCs w:val="24"/>
        </w:rPr>
      </w:pPr>
      <w:r>
        <w:rPr>
          <w:sz w:val="24"/>
          <w:szCs w:val="24"/>
        </w:rPr>
        <w:t>На другой день рассказывали ещё более счастливый случай: передавали, будто немецкие рыцари прибыли в Иконий, а ещё до их прибытия население этого города разбежалось, поражённое ужасом. При этом добавляли, что немцы торопятся идти дальше и что их император обратился к греческому императору с просьбой принять под свою власть всё завоёванное немцами. Византийские царедворцы, при встречах с французскими баронами, лицемерно вздыхали и с иронической улыбкой высказывали сожаление о том, что столь доблестные рыцари уступают славу победы и честь захвата добычи немецкому воинству. Гнев и нетерпение быстро овладели французскими рыцарями. Вчера ещё предпочитавшие оставаться в Константинополе, сегодня они рвались вперёд, требуя возобновить поход.</w:t>
      </w:r>
    </w:p>
    <w:p>
      <w:pPr>
        <w:pStyle w:val="Normal"/>
        <w:shd w:fill="FFFFFF" w:val="clear"/>
        <w:spacing w:lineRule="auto" w:line="360"/>
        <w:ind w:firstLine="720"/>
        <w:jc w:val="both"/>
        <w:rPr>
          <w:sz w:val="24"/>
          <w:szCs w:val="24"/>
        </w:rPr>
      </w:pPr>
      <w:r>
        <w:rPr>
          <w:sz w:val="24"/>
          <w:szCs w:val="24"/>
        </w:rPr>
        <w:t>Такова была настойчивая воля большинства. Король Людовик вынужден был подчиниться. Как говорит летописец похода, «король, побеждённый рассказами греков и жалобами своих, решился переплыть море».</w:t>
      </w:r>
    </w:p>
    <w:p>
      <w:pPr>
        <w:pStyle w:val="Normal"/>
        <w:shd w:fill="FFFFFF" w:val="clear"/>
        <w:spacing w:lineRule="auto" w:line="360"/>
        <w:ind w:firstLine="720"/>
        <w:jc w:val="both"/>
        <w:rPr/>
      </w:pPr>
      <w:r>
        <w:rPr>
          <w:sz w:val="24"/>
          <w:szCs w:val="24"/>
        </w:rPr>
        <w:t>Византийский император немедленно доставил нужное для переправы число кораблей. Но окончательная переправа всего французского войска задерживалась. Отставшие в пути отряды ещё не подошли к Константинополю. Король Людовик со всеми наличными силами переправился через пролив св. Георгия, но на азиатском берегу 15 дней был вынужден ожидать, пока подойдёт арьергард его армии.</w:t>
      </w:r>
    </w:p>
    <w:p>
      <w:pPr>
        <w:pStyle w:val="Normal"/>
        <w:shd w:fill="FFFFFF" w:val="clear"/>
        <w:spacing w:lineRule="auto" w:line="360"/>
        <w:ind w:firstLine="720"/>
        <w:jc w:val="both"/>
        <w:rPr>
          <w:sz w:val="24"/>
          <w:szCs w:val="24"/>
        </w:rPr>
      </w:pPr>
      <w:r>
        <w:rPr>
          <w:sz w:val="24"/>
          <w:szCs w:val="24"/>
        </w:rPr>
        <w:t>В это тягостное для французов время и разыгрались новые столкновения между рыцарями и греческим населением. У самого азиатского берега, рядом с кораблями, перевозившими французов, покачивались на волнах лодки греческих купцов и менял. На берегу, вблизи рыцарского лагеря, выросли наспех сколоченные столы и скамьи. Здесь подвижные и говорливые греческие купцы и менялы предлагали рыцарям всё необходимое: продукты, одежду, уборы. Тут же менялы разменивали французскую монету на греческую и сирийскую, скупали за наличные деньги кольца, драгоценности, шейные цепи рыцарей.</w:t>
      </w:r>
    </w:p>
    <w:p>
      <w:pPr>
        <w:pStyle w:val="Normal"/>
        <w:shd w:fill="FFFFFF" w:val="clear"/>
        <w:spacing w:lineRule="auto" w:line="360"/>
        <w:ind w:firstLine="720"/>
        <w:jc w:val="both"/>
        <w:rPr>
          <w:sz w:val="24"/>
          <w:szCs w:val="24"/>
        </w:rPr>
      </w:pPr>
      <w:r>
        <w:rPr>
          <w:sz w:val="24"/>
          <w:szCs w:val="24"/>
        </w:rPr>
        <w:t>Рыцари нуждались в деньгах, и потому эти операции шли довольно бойко. Понемногу на столах менял выросли кучки золота и серебра, заблистали всевозможные ценные предметы, сбытые рыцарями.</w:t>
      </w:r>
    </w:p>
    <w:p>
      <w:pPr>
        <w:pStyle w:val="Normal"/>
        <w:shd w:fill="FFFFFF" w:val="clear"/>
        <w:spacing w:lineRule="auto" w:line="360"/>
        <w:ind w:firstLine="720"/>
        <w:jc w:val="both"/>
        <w:rPr/>
      </w:pPr>
      <w:r>
        <w:rPr>
          <w:sz w:val="24"/>
          <w:szCs w:val="24"/>
        </w:rPr>
        <w:t>Это зрелище не могло оставить равнодушными многих рыцарей, у которых при виде столов менял загорались глаза, и руки сами собой тянулись к рукояткам мечей. Наконец, какой-то фландрский рыцарь, которого летописец похода называет достойным батогов или костра, не выдержал. С воинственным кличем «</w:t>
      </w:r>
      <w:r>
        <w:rPr>
          <w:sz w:val="24"/>
          <w:szCs w:val="24"/>
          <w:lang w:val="en-US"/>
        </w:rPr>
        <w:t>haro</w:t>
      </w:r>
      <w:r>
        <w:rPr>
          <w:sz w:val="24"/>
          <w:szCs w:val="24"/>
        </w:rPr>
        <w:t xml:space="preserve">, </w:t>
      </w:r>
      <w:r>
        <w:rPr>
          <w:sz w:val="24"/>
          <w:szCs w:val="24"/>
          <w:lang w:val="en-US"/>
        </w:rPr>
        <w:t>haro</w:t>
      </w:r>
      <w:r>
        <w:rPr>
          <w:sz w:val="24"/>
          <w:szCs w:val="24"/>
        </w:rPr>
        <w:t>!» он бросился к столам менял, сгребая руками всё, что попадалось.</w:t>
      </w:r>
    </w:p>
    <w:p>
      <w:pPr>
        <w:pStyle w:val="Normal"/>
        <w:shd w:fill="FFFFFF" w:val="clear"/>
        <w:spacing w:lineRule="auto" w:line="360"/>
        <w:ind w:firstLine="720"/>
        <w:jc w:val="both"/>
        <w:rPr>
          <w:sz w:val="24"/>
          <w:szCs w:val="24"/>
        </w:rPr>
      </w:pPr>
      <w:r>
        <w:rPr>
          <w:sz w:val="24"/>
          <w:szCs w:val="24"/>
        </w:rPr>
        <w:t>За ним следом бросились и другие рыцари, хватая сосуды и пригоршни монет, лежавших на столах.</w:t>
      </w:r>
    </w:p>
    <w:p>
      <w:pPr>
        <w:pStyle w:val="Normal"/>
        <w:shd w:fill="FFFFFF" w:val="clear"/>
        <w:spacing w:lineRule="auto" w:line="360"/>
        <w:ind w:firstLine="720"/>
        <w:jc w:val="both"/>
        <w:rPr>
          <w:sz w:val="24"/>
          <w:szCs w:val="24"/>
        </w:rPr>
      </w:pPr>
      <w:r>
        <w:rPr>
          <w:sz w:val="24"/>
          <w:szCs w:val="24"/>
        </w:rPr>
        <w:t>Менялы с судорожной поспешностью прятали своё добро в мешки и карманы и, отбиваясь от рыцарей, бежали к кораблям, чтобы как можно скорее переправиться назад, к греческому берегу пролива.</w:t>
      </w:r>
    </w:p>
    <w:p>
      <w:pPr>
        <w:pStyle w:val="Normal"/>
        <w:shd w:fill="FFFFFF" w:val="clear"/>
        <w:spacing w:lineRule="auto" w:line="360"/>
        <w:ind w:firstLine="720"/>
        <w:jc w:val="both"/>
        <w:rPr>
          <w:sz w:val="24"/>
          <w:szCs w:val="24"/>
        </w:rPr>
      </w:pPr>
      <w:r>
        <w:rPr>
          <w:sz w:val="24"/>
          <w:szCs w:val="24"/>
        </w:rPr>
        <w:t>Корабли приняли на борт бегущих в ужасе греков и отчалили, не давая сойти обратно на берег тем довольно многочисленным рыцарям, которые незадолго до того поднялись на эти же корабли, чтобы отправиться на константинопольский базар за более дешёвыми припасами. Этих-то злосчастных рыцарей на противоположном берегу ожидала скорая и жестокая расправа: все они были ограблены и перебиты. Те рыцари, которые случайно оставались в это время в городе, были также задержаны и ограблены. Их ожидала смерть.</w:t>
      </w:r>
    </w:p>
    <w:p>
      <w:pPr>
        <w:pStyle w:val="Normal"/>
        <w:shd w:fill="FFFFFF" w:val="clear"/>
        <w:spacing w:lineRule="auto" w:line="360"/>
        <w:ind w:firstLine="720"/>
        <w:jc w:val="both"/>
        <w:rPr/>
      </w:pPr>
      <w:r>
        <w:rPr>
          <w:sz w:val="24"/>
          <w:szCs w:val="24"/>
        </w:rPr>
        <w:t>Чтобы спасти жизнь рыцарей, попавших в руки грекам и ожидавших решения своей участи, король Людовик принял крутые меры. Прежде всего он потребовал выдачи того фландрского рыцаря, который был виновником происшедших беспорядков. Граф Фландрский подчинился королю и отдал в его руки провинившегося рыцаря. Его повесили у самого берега, на виду у города, с таким расчётом, чтобы греки, находившиеся по другую сторону пролива, видели повешенного. Вслед за тем Людовик приказал разыскать все похищенные у греков вещи, обещая простить тех, кто сам возвратит награбленное, и грозя жесточайшими наказаниями всем, кто осмелится утаить похищенное. Чтобы стыд перед королём не стеснял рыцарей, король распорядился сдавать все украденные вещи епископу Лангрскому. На следующий день в лагерь крестоносцев были приглашены потерпевшие — греческие менялы — и им были возвращены похищенные у них ценности.</w:t>
      </w:r>
    </w:p>
    <w:p>
      <w:pPr>
        <w:pStyle w:val="Normal"/>
        <w:shd w:fill="FFFFFF" w:val="clear"/>
        <w:spacing w:lineRule="auto" w:line="360"/>
        <w:ind w:firstLine="720"/>
        <w:jc w:val="both"/>
        <w:rPr>
          <w:sz w:val="24"/>
          <w:szCs w:val="24"/>
        </w:rPr>
      </w:pPr>
      <w:r>
        <w:rPr>
          <w:sz w:val="24"/>
          <w:szCs w:val="24"/>
        </w:rPr>
        <w:t>Только после этого были выпущены на волю те рыцари, которые томились в константинопольской тюрьме в качестве заложников. Наконец, с прибытием отставших отрядов, французские крестоносцы тронулись вперёд, оставляя по себе недобрую память в византийской земле.</w:t>
      </w:r>
    </w:p>
    <w:p>
      <w:pPr>
        <w:pStyle w:val="Normal"/>
        <w:shd w:fill="FFFFFF" w:val="clear"/>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Heading1"/>
        <w:jc w:val="center"/>
        <w:rPr/>
      </w:pPr>
      <w:r>
        <w:rPr/>
        <w:t>ЧЕТВЕРТЫЙ КРЕСТОВЫЙ ПОХОД И ВЕНЕЦИАНСКАЯ РЕСПУБЛИКА</w:t>
      </w:r>
    </w:p>
    <w:p>
      <w:pPr>
        <w:pStyle w:val="Normal"/>
        <w:shd w:fill="FFFFFF" w:val="clear"/>
        <w:spacing w:lineRule="auto" w:line="360"/>
        <w:ind w:firstLine="720"/>
        <w:jc w:val="both"/>
        <w:rPr>
          <w:b/>
          <w:b/>
          <w:bCs/>
          <w:sz w:val="24"/>
          <w:szCs w:val="24"/>
        </w:rPr>
      </w:pPr>
      <w:r>
        <w:rPr>
          <w:b/>
          <w:bCs/>
          <w:sz w:val="24"/>
          <w:szCs w:val="24"/>
        </w:rPr>
      </w:r>
    </w:p>
    <w:p>
      <w:pPr>
        <w:pStyle w:val="Normal"/>
        <w:shd w:fill="FFFFFF" w:val="clear"/>
        <w:spacing w:lineRule="auto" w:line="360"/>
        <w:ind w:firstLine="720"/>
        <w:jc w:val="center"/>
        <w:rPr>
          <w:sz w:val="24"/>
          <w:szCs w:val="24"/>
        </w:rPr>
      </w:pPr>
      <w:r>
        <w:rPr>
          <w:b/>
          <w:bCs/>
          <w:sz w:val="24"/>
          <w:szCs w:val="24"/>
        </w:rPr>
        <w:t>НЕУДАЧА ТРЕТЬЕГО КРЕСТОВОГО ПОХОДА</w:t>
      </w:r>
    </w:p>
    <w:p>
      <w:pPr>
        <w:pStyle w:val="Normal"/>
        <w:shd w:fill="FFFFFF" w:val="clear"/>
        <w:spacing w:lineRule="auto" w:line="360"/>
        <w:ind w:firstLine="720"/>
        <w:jc w:val="both"/>
        <w:rPr/>
      </w:pPr>
      <w:r>
        <w:rPr>
          <w:sz w:val="24"/>
          <w:szCs w:val="24"/>
        </w:rPr>
        <w:t xml:space="preserve">В 1187 г. великий полководец Востока Салах-Эддин взял приступом Иерусалим. С этого момента западные рыцари не переставали думать об ответном ударе. Епископы, бароны и графы, сам папа, могущественные европейские государи строили планы новых походов и новых завоеваний. В 1190 г. три крупнейших государя выступили во главе своих армий на Восток. Вождями Третьего крестового похода были: французский король, осторожный и расчётливый Филипп </w:t>
      </w:r>
      <w:r>
        <w:rPr>
          <w:sz w:val="24"/>
          <w:szCs w:val="24"/>
          <w:lang w:val="en-US"/>
        </w:rPr>
        <w:t>II</w:t>
      </w:r>
      <w:r>
        <w:rPr>
          <w:sz w:val="24"/>
          <w:szCs w:val="24"/>
        </w:rPr>
        <w:t xml:space="preserve"> Август, германский император Фридрих </w:t>
      </w:r>
      <w:r>
        <w:rPr>
          <w:sz w:val="24"/>
          <w:szCs w:val="24"/>
          <w:lang w:val="en-US"/>
        </w:rPr>
        <w:t>I</w:t>
      </w:r>
      <w:r>
        <w:rPr>
          <w:sz w:val="24"/>
          <w:szCs w:val="24"/>
        </w:rPr>
        <w:t xml:space="preserve"> Барбаросса, старый и опытный полководец, прошедший суровую школу в бесчисленных походах, и, наконец, отважный и жестокий король Англии, Ричард Львиное сердце, герой и неизменный победитель турниров, имя которого было овеяно в такой же мере славой подвигов и рыцарских похождений, как и ужасом кровавых расправ с побеждёнными.</w:t>
      </w:r>
    </w:p>
    <w:p>
      <w:pPr>
        <w:pStyle w:val="Normal"/>
        <w:shd w:fill="FFFFFF" w:val="clear"/>
        <w:spacing w:lineRule="auto" w:line="360"/>
        <w:ind w:firstLine="720"/>
        <w:jc w:val="both"/>
        <w:rPr>
          <w:sz w:val="24"/>
          <w:szCs w:val="24"/>
        </w:rPr>
      </w:pPr>
      <w:r>
        <w:rPr>
          <w:sz w:val="24"/>
          <w:szCs w:val="24"/>
        </w:rPr>
        <w:t>Казалось, всё предвещало успех этого похода: и имена вождей, и огромные силы, брошенные на завоевание Иерусалима... Но прошло всего два года, и грандиозное предприятие крестоносцев пришло к бесславному концу, — с трудом собранные силы распались, и в октябре 1192 г. Ричард Львиное сердце вынужден был последним покинуть Сирию.</w:t>
      </w:r>
    </w:p>
    <w:p>
      <w:pPr>
        <w:pStyle w:val="Normal"/>
        <w:shd w:fill="FFFFFF" w:val="clear"/>
        <w:spacing w:lineRule="auto" w:line="360"/>
        <w:ind w:firstLine="720"/>
        <w:jc w:val="both"/>
        <w:rPr>
          <w:sz w:val="24"/>
          <w:szCs w:val="24"/>
        </w:rPr>
      </w:pPr>
      <w:r>
        <w:rPr>
          <w:sz w:val="24"/>
          <w:szCs w:val="24"/>
        </w:rPr>
        <w:t>Германский император в самом начале похода погиб в Малой Азии при переправе через небольшую, но бурную горную реку. Гибель вождя побудила большую часть немецких рыцарей возвратиться на родину.</w:t>
      </w:r>
    </w:p>
    <w:p>
      <w:pPr>
        <w:pStyle w:val="Normal"/>
        <w:shd w:fill="FFFFFF" w:val="clear"/>
        <w:spacing w:lineRule="auto" w:line="360"/>
        <w:ind w:firstLine="720"/>
        <w:jc w:val="both"/>
        <w:rPr/>
      </w:pPr>
      <w:r>
        <w:rPr>
          <w:sz w:val="24"/>
          <w:szCs w:val="24"/>
        </w:rPr>
        <w:t xml:space="preserve">Французский король и король Англии плохо поддерживали друг друга. Их разделяла упорная и давняя вражда, и французский король, сражаясь вместе с английским против общего врага, ни на минуту не мог забыть, что Ричард Львиное сердце — его соперник. Под знойным солнцем Сирии Филипп </w:t>
      </w:r>
      <w:r>
        <w:rPr>
          <w:sz w:val="24"/>
          <w:szCs w:val="24"/>
          <w:lang w:val="en-US"/>
        </w:rPr>
        <w:t>II</w:t>
      </w:r>
      <w:r>
        <w:rPr>
          <w:sz w:val="24"/>
          <w:szCs w:val="24"/>
        </w:rPr>
        <w:t xml:space="preserve"> Август не забывал, что там, на далёкой родине, во Франции, плодородные приморские области запада принадлежат английскому королевскому дому Плантагенетов. Каждое затруднение, малейшая неудача вызывали столкновения и ссоры. Наконец, французский король решил возвратиться на родину и лишить Ричарда всякой поддержки.</w:t>
      </w:r>
    </w:p>
    <w:p>
      <w:pPr>
        <w:pStyle w:val="Normal"/>
        <w:shd w:fill="FFFFFF" w:val="clear"/>
        <w:spacing w:lineRule="auto" w:line="360"/>
        <w:ind w:firstLine="720"/>
        <w:jc w:val="both"/>
        <w:rPr>
          <w:sz w:val="24"/>
          <w:szCs w:val="24"/>
        </w:rPr>
      </w:pPr>
      <w:r>
        <w:rPr>
          <w:sz w:val="24"/>
          <w:szCs w:val="24"/>
        </w:rPr>
        <w:t>Покинутый союзниками, Ричард Львиное сердце оказался перед лицом грозного противника — Салах-Эддина, руководившего превосходно снаряжённой и дисциплинированной армией.</w:t>
      </w:r>
    </w:p>
    <w:p>
      <w:pPr>
        <w:pStyle w:val="Normal"/>
        <w:shd w:fill="FFFFFF" w:val="clear"/>
        <w:spacing w:lineRule="auto" w:line="360"/>
        <w:ind w:firstLine="720"/>
        <w:jc w:val="both"/>
        <w:rPr>
          <w:sz w:val="24"/>
          <w:szCs w:val="24"/>
        </w:rPr>
      </w:pPr>
      <w:r>
        <w:rPr>
          <w:sz w:val="24"/>
          <w:szCs w:val="24"/>
        </w:rPr>
        <w:t>Ричард недаром прозван был «Львиным сердцем». Он отличался исключительной отвагой. С горстью храбрецов он пускался на самые смелые и рискованные предприятия. С мечом в руке бросался он в атаку, увлекая личным примером рыцарей. Под покровом ночи он производил дерзкие и неожиданные нападения.</w:t>
      </w:r>
    </w:p>
    <w:p>
      <w:pPr>
        <w:pStyle w:val="Normal"/>
        <w:shd w:fill="FFFFFF" w:val="clear"/>
        <w:spacing w:lineRule="auto" w:line="360"/>
        <w:ind w:firstLine="720"/>
        <w:jc w:val="both"/>
        <w:rPr>
          <w:sz w:val="24"/>
          <w:szCs w:val="24"/>
        </w:rPr>
      </w:pPr>
      <w:r>
        <w:rPr>
          <w:sz w:val="24"/>
          <w:szCs w:val="24"/>
        </w:rPr>
        <w:t>Отвага сочеталась в нём с беспримерной жестокостью. Так, во время перемирия, Ричард приказал заколоть до 2000 знатных мусульман, которые находились в его руках в качестве заложников. Эта жестокая казнь беззащитных людей последовала только потому, что Салах-Эддин медлил с выполнением некоторых пунктов договора о перемирии.</w:t>
      </w:r>
    </w:p>
    <w:p>
      <w:pPr>
        <w:pStyle w:val="Normal"/>
        <w:shd w:fill="FFFFFF" w:val="clear"/>
        <w:spacing w:lineRule="auto" w:line="360"/>
        <w:ind w:firstLine="720"/>
        <w:jc w:val="both"/>
        <w:rPr>
          <w:sz w:val="24"/>
          <w:szCs w:val="24"/>
        </w:rPr>
      </w:pPr>
      <w:r>
        <w:rPr>
          <w:sz w:val="24"/>
          <w:szCs w:val="24"/>
        </w:rPr>
        <w:t>Но личной отваги и лютой жестокости было недостаточно для того, чтобы бороться с таким противником, как Салах-Эддин.</w:t>
      </w:r>
    </w:p>
    <w:p>
      <w:pPr>
        <w:pStyle w:val="Normal"/>
        <w:shd w:fill="FFFFFF" w:val="clear"/>
        <w:spacing w:lineRule="auto" w:line="360"/>
        <w:ind w:firstLine="720"/>
        <w:jc w:val="both"/>
        <w:rPr>
          <w:sz w:val="24"/>
          <w:szCs w:val="24"/>
        </w:rPr>
      </w:pPr>
      <w:r>
        <w:rPr>
          <w:sz w:val="24"/>
          <w:szCs w:val="24"/>
        </w:rPr>
        <w:t>Ричард Львиное сердце, отважный рыцарь, лихой воин, вспыльчивый, необузданный, подверженный порывам неудержимого гнева, готовый принять под влиянием минуты первое попавшееся решение, был слишком пылким для роли полководца и политика. Он оказался бессильным перед лицом осторожного, расчётливого Салах-Эддина, умелого политика и опытного полководца. На стороне Салах-Эддина было не только его личное превосходство над молодым английским королём — на его стороне была мусульманская армия, проникнутая ненавистью к чужеземным завоевателям. На его стороне были симпатии всего населения Сирии и Палестины. Не только мусульмане, но и местные сирийские христиане ощутили на себе тяжёлую руку крестоносных грабителей — рыцарей, они на печальном опыте убедились, что господство крестоносцев несёт с собою невыносимый гнёт крепостной зависимости, гнёт личной кабалы и повинностей.</w:t>
      </w:r>
    </w:p>
    <w:p>
      <w:pPr>
        <w:pStyle w:val="Normal"/>
        <w:shd w:fill="FFFFFF" w:val="clear"/>
        <w:spacing w:lineRule="auto" w:line="360"/>
        <w:ind w:firstLine="720"/>
        <w:jc w:val="both"/>
        <w:rPr>
          <w:sz w:val="24"/>
          <w:szCs w:val="24"/>
        </w:rPr>
      </w:pPr>
      <w:r>
        <w:rPr>
          <w:sz w:val="24"/>
          <w:szCs w:val="24"/>
        </w:rPr>
        <w:t>Английские рыцари столкнулись с непреодолимой силой сопротивления; об эту силу разбились все их завоевательные попытки.</w:t>
      </w:r>
    </w:p>
    <w:p>
      <w:pPr>
        <w:pStyle w:val="Normal"/>
        <w:shd w:fill="FFFFFF" w:val="clear"/>
        <w:spacing w:lineRule="auto" w:line="360"/>
        <w:ind w:firstLine="720"/>
        <w:jc w:val="both"/>
        <w:rPr>
          <w:sz w:val="24"/>
          <w:szCs w:val="24"/>
        </w:rPr>
      </w:pPr>
      <w:r>
        <w:rPr>
          <w:sz w:val="24"/>
          <w:szCs w:val="24"/>
        </w:rPr>
        <w:t>Третий крестовый поход, предпринятый могущественнейшими королями Европы, несмотря на все радужные предзнаменования, закончился полным поражением.</w:t>
      </w:r>
    </w:p>
    <w:p>
      <w:pPr>
        <w:pStyle w:val="Normal"/>
        <w:shd w:fill="FFFFFF" w:val="clear"/>
        <w:spacing w:lineRule="auto" w:line="360"/>
        <w:ind w:firstLine="720"/>
        <w:jc w:val="both"/>
        <w:rPr>
          <w:sz w:val="24"/>
          <w:szCs w:val="24"/>
        </w:rPr>
      </w:pPr>
      <w:r>
        <w:rPr>
          <w:sz w:val="24"/>
          <w:szCs w:val="24"/>
        </w:rPr>
      </w:r>
    </w:p>
    <w:p>
      <w:pPr>
        <w:pStyle w:val="Normal"/>
        <w:shd w:fill="FFFFFF" w:val="clear"/>
        <w:spacing w:lineRule="auto" w:line="360"/>
        <w:ind w:firstLine="720"/>
        <w:jc w:val="center"/>
        <w:rPr>
          <w:sz w:val="24"/>
          <w:szCs w:val="24"/>
        </w:rPr>
      </w:pPr>
      <w:r>
        <w:rPr>
          <w:b/>
          <w:bCs/>
          <w:sz w:val="24"/>
          <w:szCs w:val="24"/>
        </w:rPr>
        <w:t>ПРОПОВЕДЬ ЧЕТВЁРТОГО КРЕСТОВОГО ПОХОДА</w:t>
      </w:r>
    </w:p>
    <w:p>
      <w:pPr>
        <w:pStyle w:val="Normal"/>
        <w:shd w:fill="FFFFFF" w:val="clear"/>
        <w:spacing w:lineRule="auto" w:line="360"/>
        <w:ind w:firstLine="720"/>
        <w:jc w:val="both"/>
        <w:rPr/>
      </w:pPr>
      <w:r>
        <w:rPr>
          <w:sz w:val="24"/>
          <w:szCs w:val="24"/>
        </w:rPr>
        <w:t xml:space="preserve">В 1198 г. на папский престол вступил Иннокентий </w:t>
      </w:r>
      <w:r>
        <w:rPr>
          <w:bCs/>
          <w:sz w:val="24"/>
          <w:szCs w:val="24"/>
          <w:lang w:val="en-US"/>
        </w:rPr>
        <w:t>III</w:t>
      </w:r>
      <w:r>
        <w:rPr>
          <w:bCs/>
          <w:sz w:val="24"/>
          <w:szCs w:val="24"/>
        </w:rPr>
        <w:t>,</w:t>
      </w:r>
      <w:r>
        <w:rPr>
          <w:b/>
          <w:bCs/>
          <w:sz w:val="24"/>
          <w:szCs w:val="24"/>
        </w:rPr>
        <w:t xml:space="preserve"> </w:t>
      </w:r>
      <w:r>
        <w:rPr>
          <w:sz w:val="24"/>
          <w:szCs w:val="24"/>
        </w:rPr>
        <w:t>один из самых энергичных и могущественных деятелей церкви.</w:t>
      </w:r>
    </w:p>
    <w:p>
      <w:pPr>
        <w:pStyle w:val="Normal"/>
        <w:shd w:fill="FFFFFF" w:val="clear"/>
        <w:spacing w:lineRule="auto" w:line="360"/>
        <w:ind w:firstLine="720"/>
        <w:jc w:val="both"/>
        <w:rPr/>
      </w:pPr>
      <w:r>
        <w:rPr>
          <w:sz w:val="24"/>
          <w:szCs w:val="24"/>
        </w:rPr>
        <w:t xml:space="preserve">Иннокентий </w:t>
      </w:r>
      <w:r>
        <w:rPr>
          <w:sz w:val="24"/>
          <w:szCs w:val="24"/>
          <w:lang w:val="en-US"/>
        </w:rPr>
        <w:t>III</w:t>
      </w:r>
      <w:r>
        <w:rPr>
          <w:sz w:val="24"/>
          <w:szCs w:val="24"/>
        </w:rPr>
        <w:t xml:space="preserve"> стремился к безграничному усилению папского могущества, домогаясь, чтобы короли и сеньёры безропотно склонились перед авторитетом папы и признали над собой его беспредельную власть.</w:t>
      </w:r>
    </w:p>
    <w:p>
      <w:pPr>
        <w:pStyle w:val="Normal"/>
        <w:shd w:fill="FFFFFF" w:val="clear"/>
        <w:spacing w:lineRule="auto" w:line="360"/>
        <w:ind w:firstLine="720"/>
        <w:jc w:val="both"/>
        <w:rPr/>
      </w:pPr>
      <w:r>
        <w:rPr>
          <w:sz w:val="24"/>
          <w:szCs w:val="24"/>
        </w:rPr>
        <w:t xml:space="preserve">Подобно своему предшественнику Григорию </w:t>
      </w:r>
      <w:r>
        <w:rPr>
          <w:sz w:val="24"/>
          <w:szCs w:val="24"/>
          <w:lang w:val="en-US"/>
        </w:rPr>
        <w:t>VII</w:t>
      </w:r>
      <w:r>
        <w:rPr>
          <w:sz w:val="24"/>
          <w:szCs w:val="24"/>
        </w:rPr>
        <w:t xml:space="preserve">, Иннокентий </w:t>
      </w:r>
      <w:r>
        <w:rPr>
          <w:sz w:val="24"/>
          <w:szCs w:val="24"/>
          <w:lang w:val="en-US"/>
        </w:rPr>
        <w:t>III</w:t>
      </w:r>
      <w:r>
        <w:rPr>
          <w:sz w:val="24"/>
          <w:szCs w:val="24"/>
        </w:rPr>
        <w:t xml:space="preserve"> терпеливо добивался заветной цели. Новый папа умел вникать во все события политической жизни, из всего извлекать для себя пользу.</w:t>
      </w:r>
    </w:p>
    <w:p>
      <w:pPr>
        <w:pStyle w:val="Normal"/>
        <w:shd w:fill="FFFFFF" w:val="clear"/>
        <w:spacing w:lineRule="auto" w:line="360"/>
        <w:ind w:firstLine="720"/>
        <w:jc w:val="both"/>
        <w:rPr/>
      </w:pPr>
      <w:r>
        <w:rPr>
          <w:sz w:val="24"/>
          <w:szCs w:val="24"/>
        </w:rPr>
        <w:t>Обширная переписка связывала его со всеми государями Европы. Папа, неутомимый и вечно деятельный, поддерживал постоянные сношения с королями, феодалами, аббатами монастырей, рассылая свои послания, то гневные и обличающие, то наставительно-суровые, то, наконец, вкрадчиво-любезные. Изумительный мастер слова, тонкий политик и выдающийся оратор своего времени. Иннокентий стремился влиять на людей, подчинять своей воле и постепенно превращать их в послушных исполнителей тех замыслов и планов, которые строились при папском дворе.</w:t>
      </w:r>
    </w:p>
    <w:p>
      <w:pPr>
        <w:pStyle w:val="Normal"/>
        <w:shd w:fill="FFFFFF" w:val="clear"/>
        <w:spacing w:lineRule="auto" w:line="360"/>
        <w:ind w:firstLine="720"/>
        <w:jc w:val="both"/>
        <w:rPr/>
      </w:pPr>
      <w:r>
        <w:rPr>
          <w:sz w:val="24"/>
          <w:szCs w:val="24"/>
        </w:rPr>
        <w:t xml:space="preserve">Иннокентий </w:t>
      </w:r>
      <w:r>
        <w:rPr>
          <w:sz w:val="24"/>
          <w:szCs w:val="24"/>
          <w:lang w:val="en-US"/>
        </w:rPr>
        <w:t>III</w:t>
      </w:r>
      <w:r>
        <w:rPr>
          <w:sz w:val="24"/>
          <w:szCs w:val="24"/>
        </w:rPr>
        <w:t xml:space="preserve"> поставил себе целью поднять упавшую энергию рыцарей, толкнуть их на новый крестовый поход, сплотить все силы западного мира для предстоящей борьбы, для победоносного овладения Востоком.</w:t>
      </w:r>
    </w:p>
    <w:p>
      <w:pPr>
        <w:pStyle w:val="Normal"/>
        <w:shd w:fill="FFFFFF" w:val="clear"/>
        <w:spacing w:lineRule="auto" w:line="360"/>
        <w:ind w:firstLine="720"/>
        <w:jc w:val="both"/>
        <w:rPr>
          <w:sz w:val="24"/>
          <w:szCs w:val="24"/>
        </w:rPr>
      </w:pPr>
      <w:r>
        <w:rPr>
          <w:sz w:val="24"/>
          <w:szCs w:val="24"/>
        </w:rPr>
        <w:t>Успех этого крестового похода обещал необычайные выгоды прежде всего папству. Поэтому уже в первый год своего пребывания на папском престоле Иннокентий рассылает епископам Италии своё послание, содержащее призыв к походу: «Плачем плачет церковь, жалобный голос её разносится по всей земле до её  пределов, ибо за грехи христианских народов язычники ворвались в вотчину Христа, затопили кровью нивы Иерусалима, и не осталось там никого, чтобы похоронить трупы убитых...»</w:t>
      </w:r>
    </w:p>
    <w:p>
      <w:pPr>
        <w:pStyle w:val="Normal"/>
        <w:shd w:fill="FFFFFF" w:val="clear"/>
        <w:spacing w:lineRule="auto" w:line="360"/>
        <w:ind w:firstLine="720"/>
        <w:jc w:val="both"/>
        <w:rPr>
          <w:sz w:val="24"/>
          <w:szCs w:val="24"/>
        </w:rPr>
      </w:pPr>
      <w:r>
        <w:rPr>
          <w:sz w:val="24"/>
          <w:szCs w:val="24"/>
        </w:rPr>
        <w:t>Папа рисует в этом послании горестную, но не вполне правдивую картину.</w:t>
      </w:r>
    </w:p>
    <w:p>
      <w:pPr>
        <w:pStyle w:val="Normal"/>
        <w:shd w:fill="FFFFFF" w:val="clear"/>
        <w:spacing w:lineRule="auto" w:line="360"/>
        <w:ind w:firstLine="720"/>
        <w:jc w:val="both"/>
        <w:rPr/>
      </w:pPr>
      <w:r>
        <w:rPr>
          <w:sz w:val="24"/>
          <w:szCs w:val="24"/>
        </w:rPr>
        <w:t xml:space="preserve">Салах-Эддин, овладев Иерусалимом, даровал жизнь его христианскому населению, он ограничился выкупом и дал возможность тысячам крестоносцев невредимыми вернуться на родину. Между тем, когда в своё время первые крестоносцы овладели Иерусалимом, они вырезали все нехристианское население этого города и убивали даже младенцев, разбивая их головы о камни. Иннокентий </w:t>
      </w:r>
      <w:r>
        <w:rPr>
          <w:sz w:val="24"/>
          <w:szCs w:val="24"/>
          <w:lang w:val="en-US"/>
        </w:rPr>
        <w:t>III</w:t>
      </w:r>
      <w:r>
        <w:rPr>
          <w:sz w:val="24"/>
          <w:szCs w:val="24"/>
        </w:rPr>
        <w:t xml:space="preserve"> всё это, конечно знал, но, желая придать своему посланию особую убедительность и пафос отчаяния, пренебрёг истиной и сгустил краски.</w:t>
      </w:r>
    </w:p>
    <w:p>
      <w:pPr>
        <w:pStyle w:val="Normal"/>
        <w:shd w:fill="FFFFFF" w:val="clear"/>
        <w:spacing w:lineRule="auto" w:line="360"/>
        <w:ind w:firstLine="720"/>
        <w:jc w:val="both"/>
        <w:rPr/>
      </w:pPr>
      <w:r>
        <w:rPr>
          <w:sz w:val="24"/>
          <w:szCs w:val="24"/>
        </w:rPr>
        <w:t>Осуществлению крестового похода мешала всё та же вражда королей Франции и Англии, и папа гневно осуждает эту вражду, как помеху святому делу: «Пока наши государи взаимно преследуют друг друга с неугасимой ненавистью, пока один пытается отмстить другому за обиду, нет никого между нами, кто принял бы к сердцу обиду Христа». Но и эта укоризна не помешала давним соперникам попрежнему враждовать друг с другом. Тогда неутомимый папа пытается разжечь в умах и сердцах европейцев жгучее чувство обиды, мстительное чувство побежденных по отношению к победителям-мусульманам. Он вкладывает в уста вымышленным ораторам-мусульманам оскорбительные речи, полные самого обидного пренебрежения и высокомерного глумления над крестоносцами.</w:t>
      </w:r>
    </w:p>
    <w:p>
      <w:pPr>
        <w:pStyle w:val="Normal"/>
        <w:shd w:fill="FFFFFF" w:val="clear"/>
        <w:spacing w:lineRule="auto" w:line="360"/>
        <w:ind w:firstLine="720"/>
        <w:jc w:val="both"/>
        <w:rPr/>
      </w:pPr>
      <w:r>
        <w:rPr>
          <w:sz w:val="24"/>
          <w:szCs w:val="24"/>
        </w:rPr>
        <w:t>«Где же ваш господь, что он не в состоянии ни себя, ни вас избавить от наших рук? Мы осквернили вашу святыню. Мы протянули наши руки на заветные для вас места и против вашей воли удерживаем в нашей власти колыбель, где возникло, по вашему вымыслу, ваше суеверие (христианство).</w:t>
      </w:r>
    </w:p>
    <w:p>
      <w:pPr>
        <w:pStyle w:val="Normal"/>
        <w:shd w:fill="FFFFFF" w:val="clear"/>
        <w:spacing w:lineRule="auto" w:line="360"/>
        <w:ind w:firstLine="720"/>
        <w:jc w:val="both"/>
        <w:rPr>
          <w:sz w:val="24"/>
          <w:szCs w:val="24"/>
        </w:rPr>
      </w:pPr>
      <w:r>
        <w:rPr>
          <w:sz w:val="24"/>
          <w:szCs w:val="24"/>
        </w:rPr>
        <w:t>Мы изломали копья французов, отвратили козни англичан, сокрушили силу немцев, победили высокомерных испанцев! Где же ваш господь? Пусть он воскреснет и поможет вам... Теперь нам остаётся, перебив мечом тех, кого вы оставили здесь, совершить натиск на ваши земли и истребить вас так, чтобы о вас впредь и помину не было...»</w:t>
      </w:r>
    </w:p>
    <w:p>
      <w:pPr>
        <w:pStyle w:val="Normal"/>
        <w:shd w:fill="FFFFFF" w:val="clear"/>
        <w:spacing w:lineRule="auto" w:line="360"/>
        <w:ind w:firstLine="720"/>
        <w:jc w:val="both"/>
        <w:rPr>
          <w:sz w:val="24"/>
          <w:szCs w:val="24"/>
        </w:rPr>
      </w:pPr>
      <w:r>
        <w:rPr>
          <w:sz w:val="24"/>
          <w:szCs w:val="24"/>
        </w:rPr>
        <w:t>Эту презрительную и хвастливую речь, разумеется, никто из мусульман никогда не произносил. Её сочинил сам папа Иннокентий, чтобы таким путём воздействовать на рыцарей, подзадорить, разгневать и ожесточить их. Своё послание папа заканчивает призывом «ко всем и каждому» опоясаться мечом для защиты святой земли, с тем чтобы к началу марта следующего (1199) года графы и бароны выслали отряды воинов, снаряжённых всем необходимым для двухлетнего похода. Иннокентий облагает все церкви и монастыри особым сбором на проведение похода и посылает двух своих кардиналов для подготовки и руководства этим походом. Один из них едет во Францию, чтобы добиться мира между Францией и Англией, другой направляется в Венецию, где предстоит обеспечить всё необходимое для перевозки крестоносцев морем. Однако всё пошло совсем не так, как намечал папа. Установленный им срок — март 1199 г. — прошёл, миновали затем ещё два года, и лишь к весне 1202 г. стали собираться рыцарские силы.</w:t>
      </w:r>
    </w:p>
    <w:p>
      <w:pPr>
        <w:pStyle w:val="Normal"/>
        <w:shd w:fill="FFFFFF" w:val="clear"/>
        <w:spacing w:lineRule="auto" w:line="360"/>
        <w:ind w:firstLine="720"/>
        <w:jc w:val="both"/>
        <w:rPr>
          <w:sz w:val="24"/>
          <w:szCs w:val="24"/>
        </w:rPr>
      </w:pPr>
      <w:r>
        <w:rPr>
          <w:sz w:val="24"/>
          <w:szCs w:val="24"/>
        </w:rPr>
        <w:t>На одном из блестящих турниров, происходивших во Франции, множество собравшихся там баронов и рыцарей, жаждавших воинских подвигов, добычи и славы, приняло под влиянием пылкого проповедника обет крестоносцев. Это было осенью 1199 г., т. е. позднее того срока, к которому папа намечал общее выступление крестоносцев. Французские бароны избрали своим предводителем графа Тибо Шампанского и порешили отправить послов в Италию, чтобы договориться о перевозке весной 1202 г. крестоносного войска, состоявшего из 4000 рыцарей, 9000 оруженосцев и 20 000 воинов.</w:t>
      </w:r>
    </w:p>
    <w:p>
      <w:pPr>
        <w:pStyle w:val="Normal"/>
        <w:shd w:fill="FFFFFF" w:val="clear"/>
        <w:spacing w:lineRule="auto" w:line="360"/>
        <w:ind w:firstLine="720"/>
        <w:jc w:val="both"/>
        <w:rPr>
          <w:sz w:val="24"/>
          <w:szCs w:val="24"/>
        </w:rPr>
      </w:pPr>
      <w:r>
        <w:rPr>
          <w:sz w:val="24"/>
          <w:szCs w:val="24"/>
        </w:rPr>
      </w:r>
    </w:p>
    <w:p>
      <w:pPr>
        <w:pStyle w:val="Normal"/>
        <w:shd w:fill="FFFFFF" w:val="clear"/>
        <w:spacing w:lineRule="auto" w:line="360"/>
        <w:ind w:firstLine="720"/>
        <w:jc w:val="center"/>
        <w:rPr/>
      </w:pPr>
      <w:r>
        <w:rPr>
          <w:b/>
          <w:sz w:val="24"/>
          <w:szCs w:val="24"/>
        </w:rPr>
        <w:t>КРЕСТОНОСЦЫ И ВЕНЕЦИАНСКИЙ ДОЖ ДАНДОЛО</w:t>
      </w:r>
    </w:p>
    <w:p>
      <w:pPr>
        <w:pStyle w:val="Normal"/>
        <w:shd w:fill="FFFFFF" w:val="clear"/>
        <w:spacing w:lineRule="auto" w:line="360"/>
        <w:ind w:firstLine="720"/>
        <w:jc w:val="both"/>
        <w:rPr/>
      </w:pPr>
      <w:r>
        <w:rPr>
          <w:sz w:val="24"/>
          <w:szCs w:val="24"/>
        </w:rPr>
        <w:t>На специально собранном съезде во французском городе Компьен было избрано шесть доверенных лиц, которые должны были отправиться в Италию и заключить с каким-либо из Итальянских городов договор о перевозке крестоносного войска морем. Чтобы послы внушили доверие к себе, им были вручены особые доверительные грамоты от крупнейших феодалов: графов Тибо Шампанского, Людовика Блуа и Балдуина Фландрского. В 1201 г. шестеро послов благополучно прибыли в богатейший город Италии — Венецию, слывшую в те времена могущественной морской державой.</w:t>
      </w:r>
    </w:p>
    <w:p>
      <w:pPr>
        <w:pStyle w:val="Normal"/>
        <w:shd w:fill="FFFFFF" w:val="clear"/>
        <w:spacing w:lineRule="auto" w:line="360"/>
        <w:ind w:firstLine="720"/>
        <w:jc w:val="both"/>
        <w:rPr/>
      </w:pPr>
      <w:r>
        <w:rPr>
          <w:sz w:val="24"/>
          <w:szCs w:val="24"/>
        </w:rPr>
        <w:t>Шесть французских послов по прибытии в Венецию тотчас же стали добиваться встречи с главою венецианского правительства, всемогущим дожем Энрико Дандоло. Прошло несколько дней, пока эта долгожданная встреча, наконец, состоялась.</w:t>
      </w:r>
    </w:p>
    <w:p>
      <w:pPr>
        <w:pStyle w:val="Normal"/>
        <w:shd w:fill="FFFFFF" w:val="clear"/>
        <w:spacing w:lineRule="auto" w:line="360"/>
        <w:ind w:firstLine="720"/>
        <w:jc w:val="both"/>
        <w:rPr>
          <w:sz w:val="24"/>
          <w:szCs w:val="24"/>
        </w:rPr>
      </w:pPr>
      <w:r>
        <w:rPr>
          <w:sz w:val="24"/>
          <w:szCs w:val="24"/>
        </w:rPr>
        <w:t>С момента прибытия послы жили в непривычном напряжении. Новая обстановка, великолепное жилище, гостеприимно предоставленное им в Венеции, непривычная роскошь покоев, драгоценная утварь,-— наполняли их удивлением. Но всего более поражал сам город — необычайный в своём своеобразии и пленительный своей непривычной красотой.</w:t>
      </w:r>
    </w:p>
    <w:p>
      <w:pPr>
        <w:pStyle w:val="Normal"/>
        <w:shd w:fill="FFFFFF" w:val="clear"/>
        <w:spacing w:lineRule="auto" w:line="360"/>
        <w:ind w:firstLine="720"/>
        <w:jc w:val="both"/>
        <w:rPr/>
      </w:pPr>
      <w:r>
        <w:rPr>
          <w:sz w:val="24"/>
          <w:szCs w:val="24"/>
        </w:rPr>
        <w:t>Этот город, казалось, врос в море. Его дома и стены омывались солёной водой бесчисленных каналов; казалось, будто уступы стен, дома и башни поднялись из морской пучины, будто прихотливо очерченные кварталы города — островки, отвоёванные у моря. Вместо грязных мостовых — журчащая вода каналов; нигде не видно коней, не слышно скрипа телег.</w:t>
      </w:r>
    </w:p>
    <w:p>
      <w:pPr>
        <w:pStyle w:val="Normal"/>
        <w:shd w:fill="FFFFFF" w:val="clear"/>
        <w:spacing w:lineRule="auto" w:line="360"/>
        <w:ind w:firstLine="720"/>
        <w:jc w:val="both"/>
        <w:rPr>
          <w:sz w:val="24"/>
          <w:szCs w:val="24"/>
        </w:rPr>
      </w:pPr>
      <w:r>
        <w:rPr>
          <w:sz w:val="24"/>
          <w:szCs w:val="24"/>
        </w:rPr>
        <w:t>Вдоль узких набережных бесшумно скользят остроносые ладьи — гондолы, и сквозь открытое окно вместе с приглушенным шумом города доносится далёкий рокот волн и свежее дыхание морского ветра.</w:t>
      </w:r>
    </w:p>
    <w:p>
      <w:pPr>
        <w:pStyle w:val="Normal"/>
        <w:shd w:fill="FFFFFF" w:val="clear"/>
        <w:spacing w:lineRule="auto" w:line="360"/>
        <w:ind w:firstLine="720"/>
        <w:jc w:val="both"/>
        <w:rPr/>
      </w:pPr>
      <w:r>
        <w:rPr>
          <w:sz w:val="24"/>
          <w:szCs w:val="24"/>
        </w:rPr>
        <w:t>Подолгу стояли французские послы у пристаней, с изумлением дивясь на невиданное зрелище. Здесь, у крайней черты города, обрывались улицы-каналы, и за набережной расстилалось необъятное море, вдалеке незаметно сливаясь с небом. В предзакатные часы множество венецианцев и венецианок толпилось у берега в ожидании минуты, когда солнце начнёт медленно погружаться в море, зажигая и море, и небо багрянцем и золотом заката. Впрочем, рыцари-послы были равнодушны к этой игре красок. Их взоры были неотступно прикованы к береговой линии.</w:t>
      </w:r>
    </w:p>
    <w:p>
      <w:pPr>
        <w:pStyle w:val="Normal"/>
        <w:shd w:fill="FFFFFF" w:val="clear"/>
        <w:spacing w:lineRule="auto" w:line="360"/>
        <w:ind w:firstLine="720"/>
        <w:jc w:val="both"/>
        <w:rPr/>
      </w:pPr>
      <w:r>
        <w:rPr>
          <w:sz w:val="24"/>
          <w:szCs w:val="24"/>
        </w:rPr>
        <w:t>У берега теснились корабли самой разнообразной формы, самых различных размеров и оснастки. Подальше от берега выделялись своим темным корпусом неуклюжие тяжеловесные галеры: три ряда отверстий и три ряда длинных вёсел вдоль каждого борта. У каждого весла работает раб-гребец, прикованный к своему месту железной цепью. С протяжным сигналом трубы десятки рабов налягут на вёсла, с лязгом поднимутся якорные цепи, и галера, дрогнув, двинется в открытое море, унося бережно сложенный в её трюме груз. А вокруг галер — стройные военные корабли с приподнятыми носами, украшенными затейливой резьбой, с боевыми башнями и высокими парусами. Там и здесь — лёгкие подвижные лодки, быстроходные и неустойчивые, фелюги и целый ряд других судов с непонятным для рыцарей устройством. У берега непрестанная суета: грузчики с засученными рукавами вкатывают по мосткам на один из кораблей огромные, пахнущие смолой бочки, тут же идёт разгрузка судов, прибывших с Кипра; один за другим спускаются с кораблей матросы, сгибаясь под тяжестью громадных тюков хлопка. Отрывистые слова команды, торг, перебранка матросов, чей-то пронзительный крик... В этом деловом будничном шуме слышится отзвук большой повседневной работы.</w:t>
      </w:r>
    </w:p>
    <w:p>
      <w:pPr>
        <w:pStyle w:val="Normal"/>
        <w:shd w:fill="FFFFFF" w:val="clear"/>
        <w:spacing w:lineRule="auto" w:line="360"/>
        <w:ind w:firstLine="720"/>
        <w:jc w:val="both"/>
        <w:rPr>
          <w:sz w:val="24"/>
          <w:szCs w:val="24"/>
        </w:rPr>
      </w:pPr>
      <w:r>
        <w:rPr>
          <w:sz w:val="24"/>
          <w:szCs w:val="24"/>
        </w:rPr>
        <w:t>Рыцари подсчитывают число кораблей и покачивают головами. Не подлежит сомнению: если кто и возьмётся отвезти за море крестоносную рать, — это бесспорно Венеция... Именно ей эта задача по плечу!</w:t>
      </w:r>
    </w:p>
    <w:p>
      <w:pPr>
        <w:pStyle w:val="Normal"/>
        <w:shd w:fill="FFFFFF" w:val="clear"/>
        <w:spacing w:lineRule="auto" w:line="360"/>
        <w:ind w:firstLine="720"/>
        <w:jc w:val="both"/>
        <w:rPr/>
      </w:pPr>
      <w:r>
        <w:rPr>
          <w:sz w:val="24"/>
          <w:szCs w:val="24"/>
        </w:rPr>
        <w:t>Настал и день, когда шесть послов предстали перед всесильным дожем Венеции Энрико Дандоло. Молчаливый провожатый распахнул перед ними массивную дубовую дверь, ведущую в залу для приёмов, где ожидал послов венецианский дож. Провожатый склонился перед дожем в почтительном поклоне, дав рыцарям знак сделать то же самое.</w:t>
      </w:r>
    </w:p>
    <w:p>
      <w:pPr>
        <w:pStyle w:val="Normal"/>
        <w:shd w:fill="FFFFFF" w:val="clear"/>
        <w:spacing w:lineRule="auto" w:line="360"/>
        <w:ind w:firstLine="720"/>
        <w:jc w:val="both"/>
        <w:rPr>
          <w:sz w:val="24"/>
          <w:szCs w:val="24"/>
        </w:rPr>
      </w:pPr>
      <w:r>
        <w:rPr>
          <w:sz w:val="24"/>
          <w:szCs w:val="24"/>
        </w:rPr>
        <w:t>Покой, в котором находились рыцари, представлял собой небольшую залу с тройным окном, разделённым узкими колоннами. Довольно низкие каменные своды, пол, составленный из одноцветных дубовых плит.</w:t>
      </w:r>
    </w:p>
    <w:p>
      <w:pPr>
        <w:pStyle w:val="Normal"/>
        <w:shd w:fill="FFFFFF" w:val="clear"/>
        <w:spacing w:lineRule="auto" w:line="360"/>
        <w:ind w:firstLine="720"/>
        <w:jc w:val="both"/>
        <w:rPr/>
      </w:pPr>
      <w:r>
        <w:rPr>
          <w:sz w:val="24"/>
          <w:szCs w:val="24"/>
        </w:rPr>
        <w:t>На небольшом возвышении — массивная мраморная скамья, над которой нависло вделанное в стену рельефное изображение огромного льва, опирающегося передней лапой на щит. Этот лев сразу бросился в глаза вошедшим в залу крестоносцам, и лишь вслед за этим привлекла их внимание неподвижная сутулая фигура сухощавого старика, слегка наклонившегося вперед. Под львом св. Марка, олицетворяющим могущество Венеции, сидел её глава — дож Дандоло.</w:t>
      </w:r>
    </w:p>
    <w:p>
      <w:pPr>
        <w:pStyle w:val="Normal"/>
        <w:shd w:fill="FFFFFF" w:val="clear"/>
        <w:spacing w:lineRule="auto" w:line="360"/>
        <w:ind w:firstLine="720"/>
        <w:jc w:val="both"/>
        <w:rPr>
          <w:sz w:val="24"/>
          <w:szCs w:val="24"/>
        </w:rPr>
      </w:pPr>
      <w:r>
        <w:rPr>
          <w:sz w:val="24"/>
          <w:szCs w:val="24"/>
        </w:rPr>
        <w:t>Энрико Дандоло, правителю Венеции, минуло 94 года; за плечами у него долгая жизнь, полная приключений, трудов, событий. Много, очень много мог бы о себе рассказать этот властный старик, помнивший себя купцом, мореплавателем, суровым воином и хитрым дипломатом. Он мог бы рассказать о смелых экспедициях к берегам Чёрного моря, о морских битвах с турками, генуэзцами и пизанцами, о сожжённых вражеских факториях и крепостях.</w:t>
      </w:r>
    </w:p>
    <w:p>
      <w:pPr>
        <w:pStyle w:val="Normal"/>
        <w:shd w:fill="FFFFFF" w:val="clear"/>
        <w:spacing w:lineRule="auto" w:line="360"/>
        <w:ind w:firstLine="720"/>
        <w:jc w:val="both"/>
        <w:rPr/>
      </w:pPr>
      <w:r>
        <w:rPr>
          <w:sz w:val="24"/>
          <w:szCs w:val="24"/>
        </w:rPr>
        <w:t>На памяти дожа — дерзновенно-смелые экспедиции к чужим неприветливым берегам, ловкие, сказочно-выгодные операции по сбыту индийских пряностей, славяне и горцы, проданные на невольничьих рынках Африки, потоки крови, пролитой в битвах, и та непрестанная извечная борьба, которую вела Венеция со своими врагами, борьба за торговое первенство, борьба за власть над морями, борьба с Византией и городами — соперниками Венеции. Этих врагов хотел он во что бы то ни стало одолеть и подавить, не останавливаясь ни перед какими насилиями и вероломством. И не только о битвах, но об интригах и убийствах, о лести и подкупе, об обмане и коварстве, о беспримерной жестокости к врагу мог бы рассказать этот высохший седой человек, глядевший на мир своими навсегда остановившимися незрячими глазами.</w:t>
      </w:r>
    </w:p>
    <w:p>
      <w:pPr>
        <w:pStyle w:val="Normal"/>
        <w:shd w:fill="FFFFFF" w:val="clear"/>
        <w:spacing w:lineRule="auto" w:line="360"/>
        <w:ind w:firstLine="720"/>
        <w:jc w:val="both"/>
        <w:rPr/>
      </w:pPr>
      <w:r>
        <w:rPr>
          <w:sz w:val="24"/>
          <w:szCs w:val="24"/>
        </w:rPr>
        <w:t>С недоумением смотрели рыцари-послы на дожа. В их взорах как бы застыл недоуменный вопрос: «Неужто этот хилый, слепой старик и есть тот самый дож Дандоло, который слывет могущественным и дальновидным, хитрым политиком? Неужели он — тот самый Дандоло, который водил на приступ венецианские армии и выходил сухим из воды в самых рискованных морских предприятиях?»</w:t>
      </w:r>
    </w:p>
    <w:p>
      <w:pPr>
        <w:pStyle w:val="Normal"/>
        <w:shd w:fill="FFFFFF" w:val="clear"/>
        <w:spacing w:lineRule="auto" w:line="360"/>
        <w:ind w:firstLine="720"/>
        <w:jc w:val="both"/>
        <w:rPr>
          <w:sz w:val="24"/>
          <w:szCs w:val="24"/>
        </w:rPr>
      </w:pPr>
      <w:r>
        <w:rPr>
          <w:sz w:val="24"/>
          <w:szCs w:val="24"/>
        </w:rPr>
        <w:t>Но раздумывать было некогда. Один из приближённых дожа, подойдя к рыцарям, попросил вручить ему их грамоты.</w:t>
      </w:r>
    </w:p>
    <w:p>
      <w:pPr>
        <w:pStyle w:val="Normal"/>
        <w:shd w:fill="FFFFFF" w:val="clear"/>
        <w:spacing w:lineRule="auto" w:line="360"/>
        <w:ind w:firstLine="720"/>
        <w:jc w:val="both"/>
        <w:rPr>
          <w:sz w:val="24"/>
          <w:szCs w:val="24"/>
        </w:rPr>
      </w:pPr>
      <w:r>
        <w:rPr>
          <w:sz w:val="24"/>
          <w:szCs w:val="24"/>
        </w:rPr>
        <w:t>Дож наклонением головы ответил на приветствие послов и молчаливо выслушал содержание грамот. Графы, подписавшие грамоты послов, просили верить им и высказывали готовность исполнить всё то, что пообещают от их имени шестеро послов. Помолчав ещё немного, дож сказал:</w:t>
      </w:r>
    </w:p>
    <w:p>
      <w:pPr>
        <w:pStyle w:val="Normal"/>
        <w:shd w:fill="FFFFFF" w:val="clear"/>
        <w:spacing w:lineRule="auto" w:line="360"/>
        <w:ind w:firstLine="720"/>
        <w:jc w:val="both"/>
        <w:rPr/>
      </w:pPr>
      <w:r>
        <w:rPr>
          <w:sz w:val="24"/>
          <w:szCs w:val="24"/>
        </w:rPr>
        <w:t xml:space="preserve">— </w:t>
      </w:r>
      <w:r>
        <w:rPr>
          <w:sz w:val="24"/>
          <w:szCs w:val="24"/>
        </w:rPr>
        <w:t>Господа, я прослушал ваши грамоты; мы видим, что ваши повелители принадлежат к числу могущественнейших людей из тех, которые не носят короны, и они просят нас верить вам во всём, что вы ни скажете, и считать твёрдым то, что вы сделаете. Скажите, что вам угодно.</w:t>
      </w:r>
    </w:p>
    <w:p>
      <w:pPr>
        <w:pStyle w:val="Normal"/>
        <w:shd w:fill="FFFFFF" w:val="clear"/>
        <w:spacing w:lineRule="auto" w:line="360"/>
        <w:ind w:firstLine="720"/>
        <w:jc w:val="both"/>
        <w:rPr>
          <w:sz w:val="24"/>
          <w:szCs w:val="24"/>
        </w:rPr>
      </w:pPr>
      <w:r>
        <w:rPr>
          <w:sz w:val="24"/>
          <w:szCs w:val="24"/>
        </w:rPr>
        <w:t>"Послы отвечали: «Государь, мы желаем, чтобы вы собрали свой совет, и перед вашим советом мы вам скажем, о чём вас просят наши государи, если угодно, завтра». В ответ на это дож заявил, что просит послов отложить изложение их просьбы на четыре дня, и тогда они будут выслушаны Большим советом Венеции.</w:t>
      </w:r>
    </w:p>
    <w:p>
      <w:pPr>
        <w:pStyle w:val="Normal"/>
        <w:shd w:fill="FFFFFF" w:val="clear"/>
        <w:spacing w:lineRule="auto" w:line="360"/>
        <w:ind w:firstLine="720"/>
        <w:jc w:val="both"/>
        <w:rPr>
          <w:sz w:val="24"/>
          <w:szCs w:val="24"/>
        </w:rPr>
      </w:pPr>
      <w:r>
        <w:rPr>
          <w:sz w:val="24"/>
          <w:szCs w:val="24"/>
        </w:rPr>
        <w:t>Послам оставалось лишь откланяться. Была причина, побуждавшая послов изложить своё дело не перед дожем, а перед Большим советом. Они наивно полагали, будто дож и не догадывается, зачем они прибыли в Венецию. Им казалось, что сухой и суровый старик не пожелает оказать никакой услуги крестоносцам, отвергнет их просьбы, тогда как в совете, вероятно, найдутся добрые христиане, готовые поддержать «святое дело» крестоносцев.</w:t>
      </w:r>
    </w:p>
    <w:p>
      <w:pPr>
        <w:pStyle w:val="Normal"/>
        <w:shd w:fill="FFFFFF" w:val="clear"/>
        <w:spacing w:lineRule="auto" w:line="360"/>
        <w:ind w:firstLine="720"/>
        <w:jc w:val="both"/>
        <w:rPr/>
      </w:pPr>
      <w:r>
        <w:rPr>
          <w:sz w:val="24"/>
          <w:szCs w:val="24"/>
        </w:rPr>
        <w:t>Между тем дож Дандоло был давно осведомлён о замыслах крестоносцев и прикидывал в уме, какие выгоды может дать Венеции новая затея крестоносцев. Старого Дандоло ни одна неожиданность не могла застать врасплох, и всякую неожиданность он стремился</w:t>
      </w:r>
      <w:r>
        <w:rPr>
          <w:smallCaps/>
          <w:sz w:val="24"/>
          <w:szCs w:val="24"/>
        </w:rPr>
        <w:t xml:space="preserve"> </w:t>
      </w:r>
      <w:r>
        <w:rPr>
          <w:sz w:val="24"/>
          <w:szCs w:val="24"/>
        </w:rPr>
        <w:t>использовать на благо Венецианской державы.</w:t>
      </w:r>
    </w:p>
    <w:p>
      <w:pPr>
        <w:pStyle w:val="Normal"/>
        <w:shd w:fill="FFFFFF" w:val="clear"/>
        <w:spacing w:lineRule="auto" w:line="360"/>
        <w:ind w:firstLine="720"/>
        <w:jc w:val="both"/>
        <w:rPr>
          <w:sz w:val="24"/>
          <w:szCs w:val="24"/>
        </w:rPr>
      </w:pPr>
      <w:r>
        <w:rPr>
          <w:sz w:val="24"/>
          <w:szCs w:val="24"/>
        </w:rPr>
        <w:t>Прошли установленные четыре дня. Снова послы-рыцари предстали перед дожем. На этот раз они были приняты в более обширном и великолепном покое, где послов ожидали вместе с дожем все члены совета.</w:t>
      </w:r>
    </w:p>
    <w:p>
      <w:pPr>
        <w:pStyle w:val="Normal"/>
        <w:shd w:fill="FFFFFF" w:val="clear"/>
        <w:spacing w:lineRule="auto" w:line="360"/>
        <w:ind w:firstLine="720"/>
        <w:jc w:val="both"/>
        <w:rPr/>
      </w:pPr>
      <w:r>
        <w:rPr>
          <w:sz w:val="24"/>
          <w:szCs w:val="24"/>
        </w:rPr>
        <w:t>Один из послов начал речь: «Государь, мы пришли к тебе от имени высоких баронов Франции, которые приняли знамение креста, чтобы отомстить за оскорбление, нанесённое Иисусу Христу, и завоевать Иерусалим, если бог это допустит. И так как государи наши знают, что никто не имеет столь великого могущества, как вы и ваш народ, то они и просят вас, бога ради, сжалиться над заморскою землёю и отомстить за оскорбление Иисуса Христа, дав нам корабли и всё необходимое».</w:t>
      </w:r>
    </w:p>
    <w:p>
      <w:pPr>
        <w:pStyle w:val="Normal"/>
        <w:shd w:fill="FFFFFF" w:val="clear"/>
        <w:spacing w:lineRule="auto" w:line="360"/>
        <w:ind w:firstLine="720"/>
        <w:jc w:val="both"/>
        <w:rPr>
          <w:sz w:val="24"/>
          <w:szCs w:val="24"/>
        </w:rPr>
      </w:pPr>
      <w:r>
        <w:rPr>
          <w:sz w:val="24"/>
          <w:szCs w:val="24"/>
        </w:rPr>
        <w:t>Оратор ждал возгласов и знаков одобрения; он думал, что венецианцы тотчас вступятся за обиженного Христа. Но Дандоло деловито осведомился:</w:t>
      </w:r>
    </w:p>
    <w:p>
      <w:pPr>
        <w:pStyle w:val="Normal"/>
        <w:shd w:fill="FFFFFF" w:val="clear"/>
        <w:spacing w:lineRule="auto" w:line="360"/>
        <w:ind w:firstLine="720"/>
        <w:jc w:val="both"/>
        <w:rPr/>
      </w:pPr>
      <w:r>
        <w:rPr>
          <w:sz w:val="24"/>
          <w:szCs w:val="24"/>
        </w:rPr>
        <w:t xml:space="preserve">— </w:t>
      </w:r>
      <w:r>
        <w:rPr>
          <w:sz w:val="24"/>
          <w:szCs w:val="24"/>
        </w:rPr>
        <w:t>А на каких условиях должны мы предоставить вам наш флот?</w:t>
      </w:r>
    </w:p>
    <w:p>
      <w:pPr>
        <w:pStyle w:val="Normal"/>
        <w:shd w:fill="FFFFFF" w:val="clear"/>
        <w:spacing w:lineRule="auto" w:line="360"/>
        <w:ind w:firstLine="720"/>
        <w:jc w:val="both"/>
        <w:rPr/>
      </w:pPr>
      <w:r>
        <w:rPr>
          <w:sz w:val="24"/>
          <w:szCs w:val="24"/>
        </w:rPr>
        <w:t xml:space="preserve">— </w:t>
      </w:r>
      <w:r>
        <w:rPr>
          <w:sz w:val="24"/>
          <w:szCs w:val="24"/>
        </w:rPr>
        <w:t>На любом условии, какое вы предложите, лишь бы мы смогли его выполнить, — запальчиво ответил недальновидный посол.</w:t>
      </w:r>
    </w:p>
    <w:p>
      <w:pPr>
        <w:pStyle w:val="Normal"/>
        <w:shd w:fill="FFFFFF" w:val="clear"/>
        <w:spacing w:lineRule="auto" w:line="360"/>
        <w:ind w:firstLine="720"/>
        <w:jc w:val="both"/>
        <w:rPr>
          <w:sz w:val="24"/>
          <w:szCs w:val="24"/>
        </w:rPr>
      </w:pPr>
      <w:r>
        <w:rPr>
          <w:sz w:val="24"/>
          <w:szCs w:val="24"/>
        </w:rPr>
        <w:t xml:space="preserve">Еле заметная улыбка скользнула по лицу слепого дожа. Поднявшись со своего места, он ответил крестоносцам, что через восемь дней они получат решительный ответ... </w:t>
      </w:r>
    </w:p>
    <w:p>
      <w:pPr>
        <w:pStyle w:val="Normal"/>
        <w:shd w:fill="FFFFFF" w:val="clear"/>
        <w:spacing w:lineRule="auto" w:line="360"/>
        <w:ind w:firstLine="720"/>
        <w:jc w:val="both"/>
        <w:rPr>
          <w:sz w:val="24"/>
          <w:szCs w:val="24"/>
        </w:rPr>
      </w:pPr>
      <w:r>
        <w:rPr>
          <w:sz w:val="24"/>
          <w:szCs w:val="24"/>
        </w:rPr>
        <w:t>Ровно через восемь дней дож держал перед послами следующую речь:</w:t>
      </w:r>
    </w:p>
    <w:p>
      <w:pPr>
        <w:pStyle w:val="Normal"/>
        <w:shd w:fill="FFFFFF" w:val="clear"/>
        <w:spacing w:lineRule="auto" w:line="360"/>
        <w:ind w:firstLine="720"/>
        <w:jc w:val="both"/>
        <w:rPr/>
      </w:pPr>
      <w:r>
        <w:rPr>
          <w:sz w:val="24"/>
          <w:szCs w:val="24"/>
        </w:rPr>
        <w:t xml:space="preserve">— </w:t>
      </w:r>
      <w:r>
        <w:rPr>
          <w:sz w:val="24"/>
          <w:szCs w:val="24"/>
        </w:rPr>
        <w:t>Господа, мы вам предоставим то, что мы определили в совете, в ожидании согласия нашего Большого совета и всей республики, а вы переговорите друг с другом о том, можете ли вы принять наши условия. Мы дадим вам перевозочные суда для доставки 4500 лошадей, 9000 оруженосцев, 4500 рыцарей и 20 000 пехотинцев; и люди, и лошади обеспечиваются съестными припасами на 9 месяцев. Всё это будет сделано на том условии, чтобы нам заплатили за каждую лошадь 4 марки и за каждого человека по 2 марки. Все эти условия мы исполним в течение одного года, считая со дня отплытия из Венеции отправившихся на службу богу и христианству. Вышесказанное составляет сумму в 85 000 марок. И сверх того мы поставим от себя 50 галер из любви к богу, с тем условием, что в течение всего похода от всех завоеваний, которые мы все сообща сделаем на море и на суше, — половина нам, а половина вам. Теперь думайте, исполнимо ли это для вас и согласитесь ли вы.</w:t>
      </w:r>
    </w:p>
    <w:p>
      <w:pPr>
        <w:pStyle w:val="Normal"/>
        <w:shd w:fill="FFFFFF" w:val="clear"/>
        <w:spacing w:lineRule="auto" w:line="360"/>
        <w:ind w:firstLine="720"/>
        <w:jc w:val="both"/>
        <w:rPr>
          <w:sz w:val="24"/>
          <w:szCs w:val="24"/>
        </w:rPr>
      </w:pPr>
      <w:r>
        <w:rPr>
          <w:sz w:val="24"/>
          <w:szCs w:val="24"/>
        </w:rPr>
        <w:t>Послы удалились на совещание. Просовещавшись целую ночь, они на утро дали своё согласие на хитрый план дожа.</w:t>
      </w:r>
    </w:p>
    <w:p>
      <w:pPr>
        <w:pStyle w:val="Normal"/>
        <w:shd w:fill="FFFFFF" w:val="clear"/>
        <w:spacing w:lineRule="auto" w:line="360"/>
        <w:ind w:firstLine="720"/>
        <w:jc w:val="both"/>
        <w:rPr/>
      </w:pPr>
      <w:r>
        <w:rPr>
          <w:sz w:val="24"/>
          <w:szCs w:val="24"/>
        </w:rPr>
        <w:t>Так, по выражению Маркса, «Энрико Дандоло сделал из</w:t>
      </w:r>
      <w:r>
        <w:rPr>
          <w:smallCaps/>
          <w:sz w:val="24"/>
          <w:szCs w:val="24"/>
        </w:rPr>
        <w:t xml:space="preserve"> </w:t>
      </w:r>
      <w:r>
        <w:rPr>
          <w:sz w:val="24"/>
          <w:szCs w:val="24"/>
        </w:rPr>
        <w:t>крестоносной глупости торговую операцию». План дожа был лд крайности прост и выгоден. Содрать с крестоносцев огромную сумму за перевоз, обеспечив при этом за Венецией половину всей добычи, завоёванной руками крестоносцев, — таков был план дожа. Но этого мало: хитрый дож не сомневался, что крестоносцы не сумеют расплатиться полностью, и тогда задолжавшим крестоносцам навяжет свою волю тот же дож, толкнет их на завоевания, необходимые Венеции.</w:t>
      </w:r>
    </w:p>
    <w:p>
      <w:pPr>
        <w:pStyle w:val="Normal"/>
        <w:shd w:fill="FFFFFF" w:val="clear"/>
        <w:spacing w:lineRule="auto" w:line="360"/>
        <w:ind w:firstLine="720"/>
        <w:jc w:val="both"/>
        <w:rPr>
          <w:sz w:val="24"/>
          <w:szCs w:val="24"/>
        </w:rPr>
      </w:pPr>
      <w:r>
        <w:rPr>
          <w:sz w:val="24"/>
          <w:szCs w:val="24"/>
        </w:rPr>
        <w:t>Но сознавая всю выгодность задуманного плана, предвидя, что незадачливые рыцари станут источником неслыханной наживы — Энрико Дандоло не торопился.</w:t>
      </w:r>
    </w:p>
    <w:p>
      <w:pPr>
        <w:pStyle w:val="Normal"/>
        <w:shd w:fill="FFFFFF" w:val="clear"/>
        <w:spacing w:lineRule="auto" w:line="360"/>
        <w:ind w:firstLine="720"/>
        <w:jc w:val="both"/>
        <w:rPr>
          <w:sz w:val="24"/>
          <w:szCs w:val="24"/>
        </w:rPr>
      </w:pPr>
      <w:r>
        <w:rPr>
          <w:sz w:val="24"/>
          <w:szCs w:val="24"/>
        </w:rPr>
        <w:t>Чем заманчивей и соблазнительней казалось предприятие крестоносцев, тем больше проявлял старый дож свою осторожность, свою медлительную расчётливость. Десятками уловок обставлял он каждый решительный шаг.</w:t>
      </w:r>
    </w:p>
    <w:p>
      <w:pPr>
        <w:pStyle w:val="Normal"/>
        <w:shd w:fill="FFFFFF" w:val="clear"/>
        <w:spacing w:lineRule="auto" w:line="360"/>
        <w:ind w:firstLine="720"/>
        <w:jc w:val="both"/>
        <w:rPr/>
      </w:pPr>
      <w:r>
        <w:rPr>
          <w:sz w:val="24"/>
          <w:szCs w:val="24"/>
        </w:rPr>
        <w:t>Крестоносцы не должны заподозрить, что попались в силки старого Дандоло. Поэтому им не следует давать окончательного ответа. И Дандоло делает вид, что не от него зависит последнее решение, что для заключения желанного договора надо еще действовать, просить, добиваться, вымолить благоприятное решение у всего венецианского народа. Пусть никто из этих тупоголовых рыцарей не догадывается, как выгодно для Венеции начатое дело! Так думает дож и, взвешивая все шансы успеха и с ними вместе возможности военных неудач, делает вид, будто всё зависит от республики, от венецианского народа. И если через год венецианские корабли вернутся с повисшими парусами и пробитыми бортами, если на дне моря останутся сотни матросов и воинов Венеции, тогда... тогда пусть никто не осмелится сказать, что поход решён был дожем.</w:t>
      </w:r>
    </w:p>
    <w:p>
      <w:pPr>
        <w:pStyle w:val="Normal"/>
        <w:shd w:fill="FFFFFF" w:val="clear"/>
        <w:spacing w:lineRule="auto" w:line="360"/>
        <w:ind w:firstLine="720"/>
        <w:jc w:val="both"/>
        <w:rPr/>
      </w:pPr>
      <w:r>
        <w:rPr>
          <w:sz w:val="24"/>
          <w:szCs w:val="24"/>
        </w:rPr>
        <w:t>Пусть рыцари обратятся к народу, а простодушные венецианцы, дав своё согласие, возьмут на себя и всю ответственность за возможные неудачи, за возможное поражение.</w:t>
      </w:r>
    </w:p>
    <w:p>
      <w:pPr>
        <w:pStyle w:val="Normal"/>
        <w:shd w:fill="FFFFFF" w:val="clear"/>
        <w:spacing w:lineRule="auto" w:line="360"/>
        <w:ind w:firstLine="720"/>
        <w:jc w:val="both"/>
        <w:rPr>
          <w:sz w:val="24"/>
          <w:szCs w:val="24"/>
        </w:rPr>
      </w:pPr>
      <w:r>
        <w:rPr>
          <w:sz w:val="24"/>
          <w:szCs w:val="24"/>
        </w:rPr>
        <w:t>Настал торжественный день, когда огромная десятитысячная толпа венецианцев во главе с членами Большого совета и дожем собралась в величественном соборе св. Марка прослушать обедню и молить бога, чтобы он просветил народ и внушил, как следует ответить послам.</w:t>
      </w:r>
    </w:p>
    <w:p>
      <w:pPr>
        <w:pStyle w:val="Normal"/>
        <w:shd w:fill="FFFFFF" w:val="clear"/>
        <w:spacing w:lineRule="auto" w:line="360"/>
        <w:ind w:firstLine="720"/>
        <w:jc w:val="both"/>
        <w:rPr>
          <w:sz w:val="24"/>
          <w:szCs w:val="24"/>
        </w:rPr>
      </w:pPr>
      <w:r>
        <w:rPr>
          <w:sz w:val="24"/>
          <w:szCs w:val="24"/>
        </w:rPr>
        <w:t>Когда закончилась обедня, ввели послов, и дож предложил им просить у собравшегося народа, чтобы он согласился на утверждение договора. От лица послов взял слово Жоффруа Вильгардуэн, маршал Шампани. Его голос, повелительный и громкий, привычный к словам команды, гулко прокатился под сводами собора: «Господа, самые высокие и самые могущественные бароны Франции прислали нас к вам с мольбою о том, чтобы вы сжалились над Иерусалимом, порабощенным турками, чтобы вы ради господа бога согласились сопутствовать им в походе, ради отомщения оскорблений, нанесённых Иисусу Христу. Обратились же они к вам, ибо знали, что ни один народ не имеет такого могущества на море, как вы и ваши люди; они повелели нам припасть к вашим ногам и не подниматься, пока вы не согласитесь на их просьбу и не сжалитесь над святою землёю, лежащею за морем...»</w:t>
      </w:r>
    </w:p>
    <w:p>
      <w:pPr>
        <w:pStyle w:val="Normal"/>
        <w:shd w:fill="FFFFFF" w:val="clear"/>
        <w:spacing w:lineRule="auto" w:line="360"/>
        <w:ind w:firstLine="720"/>
        <w:jc w:val="both"/>
        <w:rPr>
          <w:sz w:val="24"/>
          <w:szCs w:val="24"/>
        </w:rPr>
      </w:pPr>
      <w:r>
        <w:rPr>
          <w:sz w:val="24"/>
          <w:szCs w:val="24"/>
        </w:rPr>
        <w:t>При последних словах своей краткой речи Жоффруа Вильгардуэн, маршал Шампани, пал на колени и следом за ним опустились на колени остальные пять послов.</w:t>
      </w:r>
    </w:p>
    <w:p>
      <w:pPr>
        <w:pStyle w:val="Normal"/>
        <w:shd w:fill="FFFFFF" w:val="clear"/>
        <w:spacing w:lineRule="auto" w:line="360"/>
        <w:ind w:firstLine="720"/>
        <w:jc w:val="both"/>
        <w:rPr>
          <w:sz w:val="24"/>
          <w:szCs w:val="24"/>
        </w:rPr>
      </w:pPr>
      <w:r>
        <w:rPr>
          <w:sz w:val="24"/>
          <w:szCs w:val="24"/>
        </w:rPr>
        <w:t>И сразу же в разных углах собора раздались возгласы: «Мы согласны, мы согласны!» Эти возгласы всё нарастали, и вскоре наступил такой шум, что нельзя было расслышать ни одного слова. Живые, восприимчивые, быстро воспламеняющиеся венецианцы со всей пылкостью южан выражали своё сочувствие крестоносцам.</w:t>
      </w:r>
    </w:p>
    <w:p>
      <w:pPr>
        <w:pStyle w:val="Normal"/>
        <w:shd w:fill="FFFFFF" w:val="clear"/>
        <w:spacing w:lineRule="auto" w:line="360"/>
        <w:ind w:firstLine="720"/>
        <w:jc w:val="both"/>
        <w:rPr>
          <w:sz w:val="24"/>
          <w:szCs w:val="24"/>
        </w:rPr>
      </w:pPr>
      <w:r>
        <w:rPr>
          <w:sz w:val="24"/>
          <w:szCs w:val="24"/>
        </w:rPr>
        <w:t>Когда шум немного стих, дож Дандоло поднялся на кафедру и, низко поклонившись народу, сказал:</w:t>
      </w:r>
    </w:p>
    <w:p>
      <w:pPr>
        <w:pStyle w:val="Normal"/>
        <w:shd w:fill="FFFFFF" w:val="clear"/>
        <w:spacing w:lineRule="auto" w:line="360"/>
        <w:ind w:firstLine="720"/>
        <w:jc w:val="both"/>
        <w:rPr/>
      </w:pPr>
      <w:r>
        <w:rPr>
          <w:sz w:val="24"/>
          <w:szCs w:val="24"/>
        </w:rPr>
        <w:t xml:space="preserve">— </w:t>
      </w:r>
      <w:r>
        <w:rPr>
          <w:sz w:val="24"/>
          <w:szCs w:val="24"/>
        </w:rPr>
        <w:t>Господа, посмотрите на честь, которую оказал вам бог, когда лучшие люди в мире оставили без внимания все другие народы и порешили искать путей помощи, чтобы вместе с вами совершить столь важное дело, как избавление нашего господа от рук неверных.</w:t>
      </w:r>
    </w:p>
    <w:p>
      <w:pPr>
        <w:pStyle w:val="Normal"/>
        <w:shd w:fill="FFFFFF" w:val="clear"/>
        <w:spacing w:lineRule="auto" w:line="360"/>
        <w:ind w:firstLine="720"/>
        <w:jc w:val="both"/>
        <w:rPr>
          <w:sz w:val="24"/>
          <w:szCs w:val="24"/>
        </w:rPr>
      </w:pPr>
      <w:r>
        <w:rPr>
          <w:sz w:val="24"/>
          <w:szCs w:val="24"/>
        </w:rPr>
        <w:t>С удивлением взирали послы на дожа. Куда девалась его обычная холодность? Голос его звучал необыкновенно тепло и проникновенно: казалось, дож всегда думал о спасении гроба господня и теперь благоговейно ликовал, сознавая себя участником святого дела. Перед собравшимися в храме выступал не купец и не политик, а благочестивый старец, далёкий от всяких мирских расчётов и погони за выгодой.</w:t>
      </w:r>
    </w:p>
    <w:p>
      <w:pPr>
        <w:pStyle w:val="Normal"/>
        <w:shd w:fill="FFFFFF" w:val="clear"/>
        <w:spacing w:lineRule="auto" w:line="360"/>
        <w:ind w:firstLine="720"/>
        <w:jc w:val="both"/>
        <w:rPr>
          <w:sz w:val="24"/>
          <w:szCs w:val="24"/>
        </w:rPr>
      </w:pPr>
      <w:r>
        <w:rPr>
          <w:sz w:val="24"/>
          <w:szCs w:val="24"/>
        </w:rPr>
        <w:t>Так закончилось это знаменательное собрание в соборе св. Марка, где, по выражению Маркса, «дож заставил глупых французских князей разыгрывать комедию».</w:t>
      </w:r>
    </w:p>
    <w:p>
      <w:pPr>
        <w:pStyle w:val="Normal"/>
        <w:shd w:fill="FFFFFF" w:val="clear"/>
        <w:spacing w:lineRule="auto" w:line="360"/>
        <w:ind w:firstLine="720"/>
        <w:jc w:val="both"/>
        <w:rPr/>
      </w:pPr>
      <w:r>
        <w:rPr>
          <w:sz w:val="24"/>
          <w:szCs w:val="24"/>
        </w:rPr>
        <w:t>На следующий день были изготовлёны договорные грамоты; вручая эти грамоты послам, дож клялся над изображением святых верно и нерушимо сохранять договор, начертанный в грамотах. Присягу соблюдать договор принесли в свою очередь и послы; в тот же день они, по настоянию дожа, заняли в городе 2000 марок серебра и внесли их дожу как задаток с тем, чтобы немедленно началось снаряжение кораблей.</w:t>
      </w:r>
    </w:p>
    <w:p>
      <w:pPr>
        <w:pStyle w:val="Normal"/>
        <w:shd w:fill="FFFFFF" w:val="clear"/>
        <w:spacing w:lineRule="auto" w:line="360"/>
        <w:ind w:firstLine="720"/>
        <w:jc w:val="both"/>
        <w:rPr/>
      </w:pPr>
      <w:r>
        <w:rPr>
          <w:sz w:val="24"/>
          <w:szCs w:val="24"/>
        </w:rPr>
        <w:t>Было решено, что через год, т. е. в 1202 г., в день св. Иоанна, бароны и рыцари прибудут в Венецию, и к этому времени их будут ждать корабли.</w:t>
      </w:r>
    </w:p>
    <w:p>
      <w:pPr>
        <w:pStyle w:val="Normal"/>
        <w:shd w:fill="FFFFFF" w:val="clear"/>
        <w:spacing w:lineRule="auto" w:line="360"/>
        <w:ind w:firstLine="720"/>
        <w:jc w:val="both"/>
        <w:rPr/>
      </w:pPr>
      <w:r>
        <w:rPr>
          <w:sz w:val="24"/>
          <w:szCs w:val="24"/>
        </w:rPr>
        <w:t xml:space="preserve">Договор, заключённый между крестоносцами и дожем, был послан на одобрение папы. Долго раздумывал Иннокентий </w:t>
      </w:r>
      <w:r>
        <w:rPr>
          <w:sz w:val="24"/>
          <w:szCs w:val="24"/>
          <w:lang w:val="en-US"/>
        </w:rPr>
        <w:t>III</w:t>
      </w:r>
      <w:r>
        <w:rPr>
          <w:sz w:val="24"/>
          <w:szCs w:val="24"/>
        </w:rPr>
        <w:t>, склонясь над присланным ему пергаментом. Читая и перечитывая договор, он убеждался в том, что дож Дандоло задумал какую-то дьявольскую затею. 85 000 марок! Подобной суммы дожу никогда не удастся получить от жадных крестоносцев!</w:t>
      </w:r>
    </w:p>
    <w:p>
      <w:pPr>
        <w:pStyle w:val="Normal"/>
        <w:shd w:fill="FFFFFF" w:val="clear"/>
        <w:spacing w:lineRule="auto" w:line="360"/>
        <w:ind w:firstLine="720"/>
        <w:jc w:val="both"/>
        <w:rPr/>
      </w:pPr>
      <w:r>
        <w:rPr>
          <w:sz w:val="24"/>
          <w:szCs w:val="24"/>
        </w:rPr>
        <w:t>Впрочем, сам дож это великолепно понимает и, если уж он заломил такую баснословную цену за услуги венецианцев, стало быть, он хочет поймать крестоносцев на удочку, превратить их в своих должников, а затем толкнуть их на какое-нибудь завоевание, выгодное для Венеции. Видимо, таков замысел дожа, так как в договоре даже не указано, куда именно венецианский флот должен доставить крестоносцев, сказано лишь, что их перевезут за море. Затея дожа несомненно помешает крестовому походу, собьёт с пути крестоносцев, отвлечёт их от прямой цели.</w:t>
      </w:r>
    </w:p>
    <w:p>
      <w:pPr>
        <w:pStyle w:val="Normal"/>
        <w:shd w:fill="FFFFFF" w:val="clear"/>
        <w:spacing w:lineRule="auto" w:line="360"/>
        <w:ind w:firstLine="720"/>
        <w:jc w:val="both"/>
        <w:rPr/>
      </w:pPr>
      <w:r>
        <w:rPr>
          <w:sz w:val="24"/>
          <w:szCs w:val="24"/>
        </w:rPr>
        <w:t>И дальновидный папа диктует свой ответ. Он соглашается утвердить договор лишь в том случае, если крестоносцы и венецианцы дадут обет не поднимать оружия против христиан.</w:t>
      </w:r>
    </w:p>
    <w:p>
      <w:pPr>
        <w:pStyle w:val="Normal"/>
        <w:shd w:fill="FFFFFF" w:val="clear"/>
        <w:spacing w:lineRule="auto" w:line="360"/>
        <w:ind w:firstLine="720"/>
        <w:jc w:val="both"/>
        <w:rPr>
          <w:sz w:val="24"/>
          <w:szCs w:val="24"/>
        </w:rPr>
      </w:pPr>
      <w:r>
        <w:rPr>
          <w:sz w:val="24"/>
          <w:szCs w:val="24"/>
        </w:rPr>
        <w:t>Дандоло выслушал папский ответ весьма хладнокровно и столь же хладнокровно сказал своему секретарю: «Обойдёмся и без папского одобрения».</w:t>
      </w:r>
    </w:p>
    <w:p>
      <w:pPr>
        <w:pStyle w:val="Normal"/>
        <w:shd w:fill="FFFFFF" w:val="clear"/>
        <w:spacing w:lineRule="auto" w:line="360"/>
        <w:ind w:firstLine="720"/>
        <w:jc w:val="both"/>
        <w:rPr>
          <w:sz w:val="24"/>
          <w:szCs w:val="24"/>
        </w:rPr>
      </w:pPr>
      <w:r>
        <w:rPr>
          <w:sz w:val="24"/>
          <w:szCs w:val="24"/>
        </w:rPr>
      </w:r>
    </w:p>
    <w:p>
      <w:pPr>
        <w:pStyle w:val="Normal"/>
        <w:shd w:fill="FFFFFF" w:val="clear"/>
        <w:spacing w:lineRule="auto" w:line="360"/>
        <w:ind w:firstLine="720"/>
        <w:jc w:val="center"/>
        <w:rPr>
          <w:sz w:val="24"/>
          <w:szCs w:val="24"/>
        </w:rPr>
      </w:pPr>
      <w:r>
        <w:rPr>
          <w:b/>
          <w:bCs/>
          <w:sz w:val="24"/>
          <w:szCs w:val="24"/>
        </w:rPr>
        <w:t>НАЧАЛО ЧЕТВЁРТОГО КРЕСТОВОГО ПОХОДА</w:t>
      </w:r>
    </w:p>
    <w:p>
      <w:pPr>
        <w:pStyle w:val="Normal"/>
        <w:shd w:fill="FFFFFF" w:val="clear"/>
        <w:spacing w:lineRule="auto" w:line="360"/>
        <w:ind w:firstLine="720"/>
        <w:jc w:val="both"/>
        <w:rPr>
          <w:sz w:val="24"/>
          <w:szCs w:val="24"/>
        </w:rPr>
      </w:pPr>
      <w:r>
        <w:rPr>
          <w:sz w:val="24"/>
          <w:szCs w:val="24"/>
        </w:rPr>
        <w:t>Весной 1202 г. стали понемногу прибывать в Венецию первые отряды крестоносцев, но сбор рыцарских сил, вследствие опоздания большинства отрядов, задерживался, и лишь в июле крестоносцы оказались готовыми к отплытию. Прибывший из Рима папский легат, Пётр Капуанский, нашёл много непорядков в лагере крестоносцев. Здесь было немало женщин, стариков, людей слабых, бедных и плохо вооружённых.</w:t>
      </w:r>
    </w:p>
    <w:p>
      <w:pPr>
        <w:pStyle w:val="Normal"/>
        <w:shd w:fill="FFFFFF" w:val="clear"/>
        <w:spacing w:lineRule="auto" w:line="360"/>
        <w:ind w:firstLine="720"/>
        <w:jc w:val="both"/>
        <w:rPr>
          <w:sz w:val="24"/>
          <w:szCs w:val="24"/>
        </w:rPr>
      </w:pPr>
      <w:r>
        <w:rPr>
          <w:sz w:val="24"/>
          <w:szCs w:val="24"/>
        </w:rPr>
        <w:t>Папский легат проявил настойчивость и сумел добиться отправки всех этих людей обратно на родину. Дож Дандоло вызвал энергичного легата к себе для беседы, похвалил его решительность, а затем, немного помедлив, заявил, что легат может отправиться в поход, но не на правах представителя святейшего престола, а в качестве обыкновенного священника.</w:t>
      </w:r>
    </w:p>
    <w:p>
      <w:pPr>
        <w:pStyle w:val="Normal"/>
        <w:shd w:fill="FFFFFF" w:val="clear"/>
        <w:spacing w:lineRule="auto" w:line="360"/>
        <w:ind w:firstLine="720"/>
        <w:jc w:val="both"/>
        <w:rPr>
          <w:sz w:val="24"/>
          <w:szCs w:val="24"/>
        </w:rPr>
      </w:pPr>
      <w:r>
        <w:rPr>
          <w:sz w:val="24"/>
          <w:szCs w:val="24"/>
        </w:rPr>
        <w:t>Возмущённый легат отвечал, что на подобных условиях он, посланец папы, не намерен сопровождать крестоносцев. Дож Дандоло учтиво поклонился легату и попросил передать папе изъявления своего самого смиренного почтения.</w:t>
      </w:r>
    </w:p>
    <w:p>
      <w:pPr>
        <w:pStyle w:val="Normal"/>
        <w:shd w:fill="FFFFFF" w:val="clear"/>
        <w:spacing w:lineRule="auto" w:line="360"/>
        <w:ind w:firstLine="720"/>
        <w:jc w:val="both"/>
        <w:rPr>
          <w:sz w:val="24"/>
          <w:szCs w:val="24"/>
        </w:rPr>
      </w:pPr>
      <w:r>
        <w:rPr>
          <w:sz w:val="24"/>
          <w:szCs w:val="24"/>
        </w:rPr>
        <w:t>Теперь для дожа настало время показать крестоносцам свою силу. Для этого всё было заранее подготовлено.</w:t>
      </w:r>
    </w:p>
    <w:p>
      <w:pPr>
        <w:pStyle w:val="Normal"/>
        <w:shd w:fill="FFFFFF" w:val="clear"/>
        <w:spacing w:lineRule="auto" w:line="360"/>
        <w:ind w:firstLine="720"/>
        <w:jc w:val="both"/>
        <w:rPr>
          <w:sz w:val="24"/>
          <w:szCs w:val="24"/>
        </w:rPr>
      </w:pPr>
      <w:r>
        <w:rPr>
          <w:sz w:val="24"/>
          <w:szCs w:val="24"/>
        </w:rPr>
        <w:t>Рыцарей, прибывавших отдельными группами, венецианцы, по приказу дожа, отвозили на пустынный остров Лидо, где крестоносцы страдали от невыносимой жары, недостатка припасов и в особенности из-за отсутствия пресной воды. Окружённые морем, рыцари оказались в прямой зависимости от своих хозяев-венецианцев.</w:t>
      </w:r>
    </w:p>
    <w:p>
      <w:pPr>
        <w:pStyle w:val="Normal"/>
        <w:shd w:fill="FFFFFF" w:val="clear"/>
        <w:spacing w:lineRule="auto" w:line="360"/>
        <w:ind w:firstLine="720"/>
        <w:jc w:val="both"/>
        <w:rPr>
          <w:sz w:val="24"/>
          <w:szCs w:val="24"/>
        </w:rPr>
      </w:pPr>
      <w:r>
        <w:rPr>
          <w:sz w:val="24"/>
          <w:szCs w:val="24"/>
        </w:rPr>
        <w:t>Однажды к острову Лидо пристала раззолоченная гондола дожа. Сам Дандоло сошёл на берег и, приказав созвать рыцарей, обратился к ним с гневной речью. Он обвинял их в опоздании, в вынужденной проволочке, в том, что по их вине венецианский флот простоял без всякого дела целое лето на рейде, и, наконец, окончательно выйдя из себя, дож прокричал, что крестоносцы немедленно должны внести обещанные 85 000 марок, иначе они будут оставлены на острове без пищи и воды.</w:t>
      </w:r>
    </w:p>
    <w:p>
      <w:pPr>
        <w:pStyle w:val="Normal"/>
        <w:shd w:fill="FFFFFF" w:val="clear"/>
        <w:spacing w:lineRule="auto" w:line="360"/>
        <w:ind w:firstLine="720"/>
        <w:jc w:val="both"/>
        <w:rPr>
          <w:sz w:val="24"/>
          <w:szCs w:val="24"/>
        </w:rPr>
      </w:pPr>
      <w:r>
        <w:rPr>
          <w:sz w:val="24"/>
          <w:szCs w:val="24"/>
        </w:rPr>
        <w:t>С этими словами слепой дож повернулся спиной к рыцарям, и раньше чем те успели опомниться и что-либо ответить, дож очутился в своей гондоле, бесшумно отчалившей от берега.</w:t>
      </w:r>
    </w:p>
    <w:p>
      <w:pPr>
        <w:pStyle w:val="Normal"/>
        <w:shd w:fill="FFFFFF" w:val="clear"/>
        <w:spacing w:lineRule="auto" w:line="360"/>
        <w:ind w:firstLine="720"/>
        <w:jc w:val="both"/>
        <w:rPr>
          <w:sz w:val="24"/>
          <w:szCs w:val="24"/>
        </w:rPr>
      </w:pPr>
      <w:r>
        <w:rPr>
          <w:sz w:val="24"/>
          <w:szCs w:val="24"/>
        </w:rPr>
        <w:t>После горячих толков и споров рыцари порешили собрать требуемую сумму. Рыцари жертвовали свои кольца, драгоценности, деньги. Казначей дожа, внимательно просмотрев и взвесив собранные рыцарями сокровища, оценил их в 50 000 марок.</w:t>
      </w:r>
    </w:p>
    <w:p>
      <w:pPr>
        <w:pStyle w:val="Normal"/>
        <w:shd w:fill="FFFFFF" w:val="clear"/>
        <w:spacing w:lineRule="auto" w:line="360"/>
        <w:ind w:firstLine="720"/>
        <w:jc w:val="both"/>
        <w:rPr>
          <w:sz w:val="24"/>
          <w:szCs w:val="24"/>
        </w:rPr>
      </w:pPr>
      <w:r>
        <w:rPr>
          <w:sz w:val="24"/>
          <w:szCs w:val="24"/>
        </w:rPr>
        <w:t>Недоставало 35 000 марок. Дож продолжал стоять на своём, требуя всю сумму сполна.</w:t>
      </w:r>
    </w:p>
    <w:p>
      <w:pPr>
        <w:pStyle w:val="Normal"/>
        <w:shd w:fill="FFFFFF" w:val="clear"/>
        <w:spacing w:lineRule="auto" w:line="360"/>
        <w:ind w:firstLine="720"/>
        <w:jc w:val="both"/>
        <w:rPr>
          <w:sz w:val="24"/>
          <w:szCs w:val="24"/>
        </w:rPr>
      </w:pPr>
      <w:r>
        <w:rPr>
          <w:sz w:val="24"/>
          <w:szCs w:val="24"/>
        </w:rPr>
        <w:t>Наконец сам дож предложил выход из положения. Недостающую сумму рыцари могут восполнить своей службой, своими ратными трудами на пользу Венеции. На противоположном берегу Адриатического моря, на далматском побережье Балканского полуострова, лежит город Зара. Этот город уже в пятый раз выходит из подчинения Венеции. Непокорные жители Зары отдались теперь под покровительство венгерского короля.</w:t>
      </w:r>
    </w:p>
    <w:p>
      <w:pPr>
        <w:pStyle w:val="Normal"/>
        <w:shd w:fill="FFFFFF" w:val="clear"/>
        <w:spacing w:lineRule="auto" w:line="360"/>
        <w:ind w:firstLine="720"/>
        <w:jc w:val="both"/>
        <w:rPr>
          <w:sz w:val="24"/>
          <w:szCs w:val="24"/>
        </w:rPr>
      </w:pPr>
      <w:r>
        <w:rPr>
          <w:sz w:val="24"/>
          <w:szCs w:val="24"/>
        </w:rPr>
        <w:t>Если западные рыцари на пути в «Святую землю» штурмом возьмут Зару и возвратят этот город Венеции, то благодарные венецианцы, не требуя взноса недостающей суммы, возьмутся везти крестоносцев дальше.</w:t>
      </w:r>
    </w:p>
    <w:p>
      <w:pPr>
        <w:pStyle w:val="Normal"/>
        <w:shd w:fill="FFFFFF" w:val="clear"/>
        <w:spacing w:lineRule="auto" w:line="360"/>
        <w:ind w:firstLine="720"/>
        <w:jc w:val="both"/>
        <w:rPr>
          <w:sz w:val="24"/>
          <w:szCs w:val="24"/>
        </w:rPr>
      </w:pPr>
      <w:r>
        <w:rPr>
          <w:sz w:val="24"/>
          <w:szCs w:val="24"/>
        </w:rPr>
        <w:t>Некоторым крестоносцам это неожиданное предложение пришлось не по душе. Их смущала необходимость воевать с населением христианского города. Но большинству рыцарей так опостылело вынужденное пребывание на острове Лидо, ставшем для них западнёй, что они без особых размышлений готовы были принять новый план, лишь бы поскорее вырваться из тягостного плена, начать войну, а с нею и погоню за добычей.</w:t>
      </w:r>
    </w:p>
    <w:p>
      <w:pPr>
        <w:pStyle w:val="Normal"/>
        <w:shd w:fill="FFFFFF" w:val="clear"/>
        <w:spacing w:lineRule="auto" w:line="360"/>
        <w:ind w:firstLine="720"/>
        <w:jc w:val="both"/>
        <w:rPr/>
      </w:pPr>
      <w:r>
        <w:rPr>
          <w:sz w:val="24"/>
          <w:szCs w:val="24"/>
        </w:rPr>
        <w:t xml:space="preserve">Гневу и раздражению папы Иннокентия </w:t>
      </w:r>
      <w:r>
        <w:rPr>
          <w:sz w:val="24"/>
          <w:szCs w:val="24"/>
          <w:lang w:val="en-US"/>
        </w:rPr>
        <w:t>III</w:t>
      </w:r>
      <w:r>
        <w:rPr>
          <w:sz w:val="24"/>
          <w:szCs w:val="24"/>
        </w:rPr>
        <w:t xml:space="preserve"> не было пределов. Возмущённый кознями Дандоло и постыдным возвращением из Венеции папского легата Петра Капуанского, Иннокентий резко восстал против нового плана. Нападение крестоносцев на Зару казалось ему тем более недопустимым, что повелитель Зары, венгерский король, давно объявил себя крестоносцем, и таким образом, благодаря интригам дожа, крестоносцы будут воевать против крестоносцев же.</w:t>
      </w:r>
    </w:p>
    <w:p>
      <w:pPr>
        <w:pStyle w:val="Normal"/>
        <w:shd w:fill="FFFFFF" w:val="clear"/>
        <w:spacing w:lineRule="auto" w:line="360"/>
        <w:ind w:firstLine="720"/>
        <w:jc w:val="both"/>
        <w:rPr>
          <w:sz w:val="24"/>
          <w:szCs w:val="24"/>
        </w:rPr>
      </w:pPr>
      <w:r>
        <w:rPr>
          <w:sz w:val="24"/>
          <w:szCs w:val="24"/>
        </w:rPr>
        <w:t>Один из четырёх аббатов, которым, ввиду отъезда легата, Иннокентий поручил сопровождать крестоносцев, Ги де Воде-Серне, предъявил рыцарям папское запрещение, грозившее им отлучением от церкви, если они возьмут Зару, так как это христианский город, а они — крестоносцы.</w:t>
      </w:r>
    </w:p>
    <w:p>
      <w:pPr>
        <w:pStyle w:val="Normal"/>
        <w:shd w:fill="FFFFFF" w:val="clear"/>
        <w:spacing w:lineRule="auto" w:line="360"/>
        <w:ind w:firstLine="720"/>
        <w:jc w:val="both"/>
        <w:rPr>
          <w:sz w:val="24"/>
          <w:szCs w:val="24"/>
        </w:rPr>
      </w:pPr>
      <w:r>
        <w:rPr>
          <w:sz w:val="24"/>
          <w:szCs w:val="24"/>
        </w:rPr>
        <w:t>Но ни прямое запрещение папы, ни угроза отлучения от церкви не поколебали решения дожа. Он невозмутимо ответил аббату: «Я не откажусь из-за папы от намерения отмстить жителям Зары».</w:t>
      </w:r>
    </w:p>
    <w:p>
      <w:pPr>
        <w:pStyle w:val="Normal"/>
        <w:shd w:fill="FFFFFF" w:val="clear"/>
        <w:spacing w:lineRule="auto" w:line="360"/>
        <w:ind w:firstLine="720"/>
        <w:jc w:val="both"/>
        <w:rPr>
          <w:sz w:val="24"/>
          <w:szCs w:val="24"/>
        </w:rPr>
      </w:pPr>
      <w:r>
        <w:rPr>
          <w:sz w:val="24"/>
          <w:szCs w:val="24"/>
        </w:rPr>
        <w:t>В воскресный день, при огромном стечении народа, старый дож снова держал речь к жителям Венеции.</w:t>
      </w:r>
    </w:p>
    <w:p>
      <w:pPr>
        <w:pStyle w:val="Normal"/>
        <w:shd w:fill="FFFFFF" w:val="clear"/>
        <w:spacing w:lineRule="auto" w:line="360"/>
        <w:ind w:firstLine="720"/>
        <w:jc w:val="both"/>
        <w:rPr>
          <w:sz w:val="24"/>
          <w:szCs w:val="24"/>
        </w:rPr>
      </w:pPr>
      <w:r>
        <w:rPr>
          <w:sz w:val="24"/>
          <w:szCs w:val="24"/>
        </w:rPr>
        <w:t xml:space="preserve">— </w:t>
      </w:r>
      <w:r>
        <w:rPr>
          <w:sz w:val="24"/>
          <w:szCs w:val="24"/>
        </w:rPr>
        <w:t>Господа, вы вступили в союз с лучшими людьми во вселенной и стали за самое великое дело, какое когда-нибудь предпринималось. Я уже стар и слаб, нуждаюсь в покое и страдаю телесными недугами, но тем не менее я вижу, что между вами нет никого, кто мог бы распоряжаться, как я. Если вы дадите своё согласие, чтобы я взял крест для управления вами и руководства, то я оставлю на своём месте сына, и он будет править Венецией, а я пойду жить, умирать вместе с вами и пилигримами.</w:t>
      </w:r>
    </w:p>
    <w:p>
      <w:pPr>
        <w:pStyle w:val="Normal"/>
        <w:shd w:fill="FFFFFF" w:val="clear"/>
        <w:spacing w:lineRule="auto" w:line="360"/>
        <w:ind w:firstLine="720"/>
        <w:jc w:val="both"/>
        <w:rPr>
          <w:sz w:val="24"/>
          <w:szCs w:val="24"/>
        </w:rPr>
      </w:pPr>
      <w:r>
        <w:rPr>
          <w:sz w:val="24"/>
          <w:szCs w:val="24"/>
        </w:rPr>
        <w:t>Крестоносцы, которых недавно тот же дож грозил заморить голодом и жаждой среди солёных лагун, были необычайно польщены, услышав, что они «лучшие люди вселенной». И крестоносцы, и растроганный народ просили дожа участвовать в руководстве походом.</w:t>
      </w:r>
    </w:p>
    <w:p>
      <w:pPr>
        <w:pStyle w:val="Normal"/>
        <w:shd w:fill="FFFFFF" w:val="clear"/>
        <w:spacing w:lineRule="auto" w:line="360"/>
        <w:ind w:firstLine="720"/>
        <w:jc w:val="both"/>
        <w:rPr>
          <w:sz w:val="24"/>
          <w:szCs w:val="24"/>
        </w:rPr>
      </w:pPr>
      <w:r>
        <w:rPr>
          <w:sz w:val="24"/>
          <w:szCs w:val="24"/>
        </w:rPr>
        <w:t>Вопреки папе, не взирая на сомнения наиболее благочестивых крестоносцев, воля дожа восторжествовала. В октябре 1202 г. из венецианской гавани вышел флот из 72 галер и 140 транспортных кораблей. Этот флот держал путь к Заре.</w:t>
      </w:r>
    </w:p>
    <w:p>
      <w:pPr>
        <w:pStyle w:val="Normal"/>
        <w:shd w:fill="FFFFFF" w:val="clear"/>
        <w:spacing w:lineRule="auto" w:line="360"/>
        <w:ind w:firstLine="720"/>
        <w:jc w:val="both"/>
        <w:rPr>
          <w:sz w:val="24"/>
          <w:szCs w:val="24"/>
        </w:rPr>
      </w:pPr>
      <w:r>
        <w:rPr>
          <w:sz w:val="24"/>
          <w:szCs w:val="24"/>
        </w:rPr>
        <w:t>Город Зара был взят приступом. Тщетно взывали жители осаждённого города к христианскому милосердию крестоносцев. Когда торжествующие рыцари ворвались в стены Зары, начался разгром города. Произошло побоище между самими победителями, кровавые стычки из-за добычи, которую рыцари вырывали друг у друга из рук.</w:t>
      </w:r>
    </w:p>
    <w:p>
      <w:pPr>
        <w:pStyle w:val="Normal"/>
        <w:shd w:fill="FFFFFF" w:val="clear"/>
        <w:spacing w:lineRule="auto" w:line="360"/>
        <w:ind w:firstLine="720"/>
        <w:jc w:val="both"/>
        <w:rPr>
          <w:sz w:val="24"/>
          <w:szCs w:val="24"/>
        </w:rPr>
      </w:pPr>
      <w:r>
        <w:rPr>
          <w:sz w:val="24"/>
          <w:szCs w:val="24"/>
        </w:rPr>
        <w:t>«Почти не было улицы, где бы не происходило большой сечи мечами, луками, копьями, — рассказывает летописец похода Виллардуэн. — И было много людей ранено и убито. Благоразумные люди явились также с оружием и стали разнимать сражающихся, и когда им удавалось разнять их в одном месте, сеча начиналась в другом. Это было самое великое бедствие, когда-либо постигавшее войско, и здесь чуть не произошла гибель всей армии».</w:t>
      </w:r>
    </w:p>
    <w:p>
      <w:pPr>
        <w:pStyle w:val="Normal"/>
        <w:shd w:fill="FFFFFF" w:val="clear"/>
        <w:spacing w:lineRule="auto" w:line="360"/>
        <w:ind w:firstLine="720"/>
        <w:jc w:val="both"/>
        <w:rPr>
          <w:sz w:val="24"/>
          <w:szCs w:val="24"/>
        </w:rPr>
      </w:pPr>
      <w:r>
        <w:rPr>
          <w:sz w:val="24"/>
          <w:szCs w:val="24"/>
        </w:rPr>
        <w:t>Весть об ослушании крестоносцев и взятии Зары вызвала новое послание папы, полное гневной укоризны:</w:t>
      </w:r>
    </w:p>
    <w:p>
      <w:pPr>
        <w:pStyle w:val="Normal"/>
        <w:shd w:fill="FFFFFF" w:val="clear"/>
        <w:spacing w:lineRule="auto" w:line="360"/>
        <w:ind w:firstLine="720"/>
        <w:jc w:val="both"/>
        <w:rPr/>
      </w:pPr>
      <w:r>
        <w:rPr>
          <w:sz w:val="24"/>
          <w:szCs w:val="24"/>
        </w:rPr>
        <w:t>«Вместо того, — пишет папа, — чтобы достичь обетованной земли, вы жаждали крови ваших братьев. Сатана, всемирный соблазнитель, вас обманул... Жители Зары повесили на стенах распятия. Не взирая на распятого Христа, вы произвели штурм и принудили город сдаться. Под страхом анафемы, остановитесь, прекратите дело разрушения и возвратите послам венгерского короля всё то, что у них было отнято. В противном случае знайте, что вы подпадёте отлучению и лишитесь преимуществ, обещанных всем крестоносцам...»</w:t>
      </w:r>
    </w:p>
    <w:p>
      <w:pPr>
        <w:pStyle w:val="Normal"/>
        <w:shd w:fill="FFFFFF" w:val="clear"/>
        <w:spacing w:lineRule="auto" w:line="360"/>
        <w:ind w:firstLine="720"/>
        <w:jc w:val="both"/>
        <w:rPr>
          <w:sz w:val="24"/>
          <w:szCs w:val="24"/>
        </w:rPr>
      </w:pPr>
      <w:r>
        <w:rPr>
          <w:sz w:val="24"/>
          <w:szCs w:val="24"/>
        </w:rPr>
        <w:t>Это папское послание имело не больше успеха, чем прежние его попытки вмешательства.</w:t>
      </w:r>
    </w:p>
    <w:p>
      <w:pPr>
        <w:pStyle w:val="Normal"/>
        <w:shd w:fill="FFFFFF" w:val="clear"/>
        <w:spacing w:lineRule="auto" w:line="360"/>
        <w:ind w:firstLine="720"/>
        <w:jc w:val="both"/>
        <w:rPr>
          <w:sz w:val="24"/>
          <w:szCs w:val="24"/>
        </w:rPr>
      </w:pPr>
      <w:r>
        <w:rPr>
          <w:sz w:val="24"/>
          <w:szCs w:val="24"/>
        </w:rPr>
        <w:t>Крестоносцы, застигнутые осенью под Зарой, были вынуждены остаться здесь на зимовку. Лишь весной можно было возобновить дальний поход. Так решил новый предводитель крестоносцев — маркиз Бонифаций Монферратский, избранный военным вождём вместо внезапно умершего Тибо Шампанского.</w:t>
      </w:r>
    </w:p>
    <w:p>
      <w:pPr>
        <w:pStyle w:val="Normal"/>
        <w:shd w:fill="FFFFFF" w:val="clear"/>
        <w:spacing w:lineRule="auto" w:line="360"/>
        <w:ind w:firstLine="720"/>
        <w:jc w:val="both"/>
        <w:rPr>
          <w:sz w:val="24"/>
          <w:szCs w:val="24"/>
        </w:rPr>
      </w:pPr>
      <w:r>
        <w:rPr>
          <w:sz w:val="24"/>
          <w:szCs w:val="24"/>
        </w:rPr>
        <w:t>Потянулись томительно-унылые дни ожидания. Бесцельно слонялись по лагерю французские и немецкие рыцари (значительный отряд последних присоединился к крестоносной армии ещё в Венеции), кляня судьбу, отсутствие денег и вынужденное ожидание.</w:t>
      </w:r>
    </w:p>
    <w:p>
      <w:pPr>
        <w:pStyle w:val="Normal"/>
        <w:shd w:fill="FFFFFF" w:val="clear"/>
        <w:spacing w:lineRule="auto" w:line="360"/>
        <w:ind w:firstLine="720"/>
        <w:jc w:val="both"/>
        <w:rPr>
          <w:sz w:val="24"/>
          <w:szCs w:val="24"/>
        </w:rPr>
      </w:pPr>
      <w:r>
        <w:rPr>
          <w:sz w:val="24"/>
          <w:szCs w:val="24"/>
        </w:rPr>
        <w:t>Сюда-то, в зимний лагерь крестоносцев, неожиданно прибыли люди, которые разом всколыхнули спокойствие лагеря, взволновали одних, возбудили других. Этими людьми были послы византийского царевича Алексея, искавшего поддержки крестоносцев.</w:t>
      </w:r>
    </w:p>
    <w:p>
      <w:pPr>
        <w:pStyle w:val="Normal"/>
        <w:shd w:fill="FFFFFF" w:val="clear"/>
        <w:spacing w:lineRule="auto" w:line="360"/>
        <w:ind w:firstLine="720"/>
        <w:jc w:val="both"/>
        <w:rPr>
          <w:sz w:val="24"/>
          <w:szCs w:val="24"/>
        </w:rPr>
      </w:pPr>
      <w:r>
        <w:rPr>
          <w:sz w:val="24"/>
          <w:szCs w:val="24"/>
        </w:rPr>
        <w:t>В 1195 г. в византийской столице — Константинополе — произошёл один из тех дворцовых переворотов, которые там бывали нередко.</w:t>
      </w:r>
    </w:p>
    <w:p>
      <w:pPr>
        <w:pStyle w:val="Normal"/>
        <w:shd w:fill="FFFFFF" w:val="clear"/>
        <w:spacing w:lineRule="auto" w:line="360"/>
        <w:ind w:firstLine="720"/>
        <w:jc w:val="both"/>
        <w:rPr/>
      </w:pPr>
      <w:r>
        <w:rPr>
          <w:sz w:val="24"/>
          <w:szCs w:val="24"/>
        </w:rPr>
        <w:t xml:space="preserve">Император Исаак Ангел был свергнут с престола, насильственно ослеплён и вместе со своим молодым сыном, царевичем Алексеем, брошен в темницу. Переворот произвёл родной брат императора Алексей, которого император Исаак незадолго перед тем выкупил из турецкого плена. Этот человек, убрав со своего пути брата и племянника, занял престол под именем Алексея </w:t>
      </w:r>
      <w:r>
        <w:rPr>
          <w:sz w:val="24"/>
          <w:szCs w:val="24"/>
          <w:lang w:val="en-US"/>
        </w:rPr>
        <w:t>III</w:t>
      </w:r>
      <w:r>
        <w:rPr>
          <w:sz w:val="24"/>
          <w:szCs w:val="24"/>
        </w:rPr>
        <w:t>.</w:t>
      </w:r>
    </w:p>
    <w:p>
      <w:pPr>
        <w:pStyle w:val="Normal"/>
        <w:shd w:fill="FFFFFF" w:val="clear"/>
        <w:spacing w:lineRule="auto" w:line="360"/>
        <w:ind w:firstLine="720"/>
        <w:jc w:val="both"/>
        <w:rPr>
          <w:sz w:val="24"/>
          <w:szCs w:val="24"/>
        </w:rPr>
      </w:pPr>
      <w:r>
        <w:rPr>
          <w:sz w:val="24"/>
          <w:szCs w:val="24"/>
        </w:rPr>
        <w:t>Царевичу Алексею удалось бежать из темницы. Спрятанный в бочку, он был доставлен на пизанский корабль, и на этом корабле привезён в Италию. Царевич Алексей безуспешно добивался поддержки папы и нашёл помощь лишь у тогдашнего германского императора Филиппа Швабского, женатого на сестре царевича. С письмом от этого покровителя и от самого царевича прибыли теперь послы в лагерь крестоносцев, чтобы искать у них поддержки. Для того чтобы расшевелить и привлечь на свою сторону рыцарей, нужны были деньги. У царевича их не было.</w:t>
      </w:r>
    </w:p>
    <w:p>
      <w:pPr>
        <w:pStyle w:val="Normal"/>
        <w:shd w:fill="FFFFFF" w:val="clear"/>
        <w:spacing w:lineRule="auto" w:line="360"/>
        <w:ind w:firstLine="720"/>
        <w:jc w:val="both"/>
        <w:rPr>
          <w:sz w:val="24"/>
          <w:szCs w:val="24"/>
        </w:rPr>
      </w:pPr>
      <w:r>
        <w:rPr>
          <w:sz w:val="24"/>
          <w:szCs w:val="24"/>
        </w:rPr>
        <w:t>Но тут положение облегчил дож. Просьба молодого Алексея облегчала старому Дандоло выполнение его скрытых, давно лелеемых планов.</w:t>
      </w:r>
    </w:p>
    <w:p>
      <w:pPr>
        <w:pStyle w:val="Normal"/>
        <w:shd w:fill="FFFFFF" w:val="clear"/>
        <w:spacing w:lineRule="auto" w:line="360"/>
        <w:ind w:firstLine="720"/>
        <w:jc w:val="both"/>
        <w:rPr>
          <w:sz w:val="24"/>
          <w:szCs w:val="24"/>
        </w:rPr>
      </w:pPr>
      <w:r>
        <w:rPr>
          <w:sz w:val="24"/>
          <w:szCs w:val="24"/>
        </w:rPr>
        <w:t>Внимательно, очень спокойно, ничем не выдавая своего волнения, слушал старый дож сбивчивый рассказ посла, присланного царевичем. В ответ на горячие просьбы он обещал подумать.</w:t>
      </w:r>
    </w:p>
    <w:p>
      <w:pPr>
        <w:pStyle w:val="Normal"/>
        <w:shd w:fill="FFFFFF" w:val="clear"/>
        <w:spacing w:lineRule="auto" w:line="360"/>
        <w:ind w:firstLine="720"/>
        <w:jc w:val="both"/>
        <w:rPr>
          <w:sz w:val="24"/>
          <w:szCs w:val="24"/>
        </w:rPr>
      </w:pPr>
      <w:r>
        <w:rPr>
          <w:sz w:val="24"/>
          <w:szCs w:val="24"/>
        </w:rPr>
        <w:t>И когда гость оставил своего собеседника одного, старый Дандоло преобразился. Мигом исчезло внешнее спокойствие. Нервно сжимались кулаки, с тонких старческих губ по временам слетали чудовищные проклятия, привычные лишь людям гаваней и портовых трущоб. Дож вспоминал, думал, рассчитывал и вспоминал снова...</w:t>
      </w:r>
    </w:p>
    <w:p>
      <w:pPr>
        <w:pStyle w:val="Normal"/>
        <w:shd w:fill="FFFFFF" w:val="clear"/>
        <w:spacing w:lineRule="auto" w:line="360"/>
        <w:ind w:firstLine="720"/>
        <w:jc w:val="both"/>
        <w:rPr/>
      </w:pPr>
      <w:r>
        <w:rPr>
          <w:sz w:val="24"/>
          <w:szCs w:val="24"/>
        </w:rPr>
        <w:t xml:space="preserve">Когда-то, более ста лет назад, Венеция своим флотом оказала могучую поддержку Византии в борьбе против норманнов. За это венецианцы получили исключительные привилегии в Византии. Венецианские купцы получили возможность торговать </w:t>
      </w:r>
      <w:r>
        <w:rPr>
          <w:b/>
          <w:bCs/>
          <w:sz w:val="24"/>
          <w:szCs w:val="24"/>
        </w:rPr>
        <w:t xml:space="preserve">без </w:t>
      </w:r>
      <w:r>
        <w:rPr>
          <w:sz w:val="24"/>
          <w:szCs w:val="24"/>
        </w:rPr>
        <w:t>всяких пошлин и сборов на всём протяжении Византийской империи. В самом Константинополе появился богатейший квартал, где жили венецианские купцы, независимые от местных властей, окружённые почётом и привилегиями.</w:t>
      </w:r>
    </w:p>
    <w:p>
      <w:pPr>
        <w:pStyle w:val="Normal"/>
        <w:shd w:fill="FFFFFF" w:val="clear"/>
        <w:spacing w:lineRule="auto" w:line="360"/>
        <w:ind w:firstLine="720"/>
        <w:jc w:val="both"/>
        <w:rPr>
          <w:sz w:val="24"/>
          <w:szCs w:val="24"/>
        </w:rPr>
      </w:pPr>
      <w:r>
        <w:rPr>
          <w:sz w:val="24"/>
          <w:szCs w:val="24"/>
        </w:rPr>
        <w:t>Венецианцам принадлежал не только отдельный квартал, но и три специальные пристани, так называемые «Скалы», где только венецианские суда могли свободно грузиться и разгружаться.</w:t>
      </w:r>
    </w:p>
    <w:p>
      <w:pPr>
        <w:pStyle w:val="Normal"/>
        <w:shd w:fill="FFFFFF" w:val="clear"/>
        <w:spacing w:lineRule="auto" w:line="360"/>
        <w:ind w:firstLine="720"/>
        <w:jc w:val="both"/>
        <w:rPr>
          <w:sz w:val="24"/>
          <w:szCs w:val="24"/>
        </w:rPr>
      </w:pPr>
      <w:r>
        <w:rPr>
          <w:sz w:val="24"/>
          <w:szCs w:val="24"/>
        </w:rPr>
        <w:t>Так продолжалось долго, и всё это время торговые привилегии венецианцев пробуждали злобу и ожесточение среди константинопольского торгового люда... И вот настал страшный для венецианцев 1182 г. — год «Константинопольской бани».</w:t>
      </w:r>
    </w:p>
    <w:p>
      <w:pPr>
        <w:pStyle w:val="Normal"/>
        <w:shd w:fill="FFFFFF" w:val="clear"/>
        <w:spacing w:lineRule="auto" w:line="360"/>
        <w:ind w:firstLine="720"/>
        <w:jc w:val="both"/>
        <w:rPr>
          <w:sz w:val="24"/>
          <w:szCs w:val="24"/>
        </w:rPr>
      </w:pPr>
      <w:r>
        <w:rPr>
          <w:sz w:val="24"/>
          <w:szCs w:val="24"/>
        </w:rPr>
        <w:t>В тот год престол Византии захватил смелый авантюрист Андроник Комнин. Чтобы привлечь к себе симпатии народа, этот государь не только отменил все привилегии иноземцев, но и толкнул константинопольских горожан на кровавый погром. В пламени и дыму рушились дома венецианцев и других итальянских купцов. Избивали всех — и мужчин, и женщин. С горящими факелами разыскивали во мраке ночи укрывшихся.</w:t>
      </w:r>
    </w:p>
    <w:p>
      <w:pPr>
        <w:pStyle w:val="Normal"/>
        <w:shd w:fill="FFFFFF" w:val="clear"/>
        <w:spacing w:lineRule="auto" w:line="360"/>
        <w:ind w:firstLine="720"/>
        <w:jc w:val="both"/>
        <w:rPr>
          <w:sz w:val="24"/>
          <w:szCs w:val="24"/>
        </w:rPr>
      </w:pPr>
      <w:r>
        <w:rPr>
          <w:sz w:val="24"/>
          <w:szCs w:val="24"/>
        </w:rPr>
        <w:t>Помнит, никогда не забудет «Константинопольскую баню» старый Дандоло. Да, он был там, в объятом дымом, залитом кровью итальянском квартале. Тогда он лишился зрения. Никто не дерзает спросить у дожа, как именно это произошло. Об этом ходят смутные толки. Говорят, что 60-летний посол Венеции получил тогда тяжкое ранение в голову и ослеп. Говорят также, будто ещё до погрома старого посла вероломно ослепили.</w:t>
      </w:r>
    </w:p>
    <w:p>
      <w:pPr>
        <w:pStyle w:val="Normal"/>
        <w:shd w:fill="FFFFFF" w:val="clear"/>
        <w:spacing w:lineRule="auto" w:line="360"/>
        <w:ind w:firstLine="720"/>
        <w:jc w:val="both"/>
        <w:rPr>
          <w:sz w:val="24"/>
          <w:szCs w:val="24"/>
        </w:rPr>
      </w:pPr>
      <w:r>
        <w:rPr>
          <w:sz w:val="24"/>
          <w:szCs w:val="24"/>
        </w:rPr>
        <w:t>С тех пор более 30 лет не расстаётся Дандоло с мыслью о мщении. Это мщение должно стать развязкой векового соперничества, бесповоротно разрешить вопрос о том, кому будет принадлежать господство над морями Востока.</w:t>
      </w:r>
    </w:p>
    <w:p>
      <w:pPr>
        <w:pStyle w:val="Normal"/>
        <w:shd w:fill="FFFFFF" w:val="clear"/>
        <w:spacing w:lineRule="auto" w:line="360"/>
        <w:ind w:firstLine="720"/>
        <w:jc w:val="both"/>
        <w:rPr/>
      </w:pPr>
      <w:r>
        <w:rPr>
          <w:sz w:val="24"/>
          <w:szCs w:val="24"/>
        </w:rPr>
        <w:t>И наконец — царевич Алексей, малодушный болтун... Разве эта жалкая фигура не поможет одурачить крестоносцев? Разве при помощи этой живой приманки не удастся увлечь их к стенам Константинополя? Дерзкий план, давно намеченный, теперь окончательно слагается, принимает законченную форму.</w:t>
      </w:r>
    </w:p>
    <w:p>
      <w:pPr>
        <w:pStyle w:val="Normal"/>
        <w:shd w:fill="FFFFFF" w:val="clear"/>
        <w:spacing w:lineRule="auto" w:line="360"/>
        <w:ind w:firstLine="720"/>
        <w:jc w:val="both"/>
        <w:rPr/>
      </w:pPr>
      <w:r>
        <w:rPr>
          <w:sz w:val="24"/>
          <w:szCs w:val="24"/>
        </w:rPr>
        <w:t xml:space="preserve">При помощи денег, одолженных дожем, на крестоносцев действуют от имени царевича Алексея. Им обещают всё, что угодно, за военную помощь, за возврат престола, отнятого Алексеем </w:t>
      </w:r>
      <w:r>
        <w:rPr>
          <w:sz w:val="24"/>
          <w:szCs w:val="24"/>
          <w:lang w:val="en-US"/>
        </w:rPr>
        <w:t>III</w:t>
      </w:r>
      <w:r>
        <w:rPr>
          <w:sz w:val="24"/>
          <w:szCs w:val="24"/>
        </w:rPr>
        <w:t>.</w:t>
      </w:r>
    </w:p>
    <w:p>
      <w:pPr>
        <w:pStyle w:val="Normal"/>
        <w:shd w:fill="FFFFFF" w:val="clear"/>
        <w:spacing w:lineRule="auto" w:line="360"/>
        <w:ind w:firstLine="720"/>
        <w:jc w:val="both"/>
        <w:rPr/>
      </w:pPr>
      <w:r>
        <w:rPr>
          <w:sz w:val="24"/>
          <w:szCs w:val="24"/>
        </w:rPr>
        <w:t xml:space="preserve">Рыцарей, ощущавших постоянный недостаток в деньгах и томимых вынужденным бездельем, было нетрудно соблазнить. Вскоре почти вся рыцарская масса склоняется к плану, намеченному дожем. Этот план прост: идти на Константинополь, свергнуть захватчика престола Алексея </w:t>
      </w:r>
      <w:r>
        <w:rPr>
          <w:bCs/>
          <w:sz w:val="24"/>
          <w:szCs w:val="24"/>
          <w:lang w:val="en-US"/>
        </w:rPr>
        <w:t>III</w:t>
      </w:r>
      <w:r>
        <w:rPr>
          <w:bCs/>
          <w:sz w:val="24"/>
          <w:szCs w:val="24"/>
        </w:rPr>
        <w:t xml:space="preserve">, </w:t>
      </w:r>
      <w:r>
        <w:rPr>
          <w:sz w:val="24"/>
          <w:szCs w:val="24"/>
        </w:rPr>
        <w:t>вернуть престол престарелому императору Исааку и получить от него и сына его, царевича Алексея, обещанную щедрую награду, в счёт которой от имени царевича уже начали выдавать кое-какие суммы.</w:t>
      </w:r>
    </w:p>
    <w:p>
      <w:pPr>
        <w:pStyle w:val="Normal"/>
        <w:shd w:fill="FFFFFF" w:val="clear"/>
        <w:spacing w:lineRule="auto" w:line="360"/>
        <w:ind w:firstLine="720"/>
        <w:jc w:val="both"/>
        <w:rPr>
          <w:sz w:val="24"/>
          <w:szCs w:val="24"/>
        </w:rPr>
      </w:pPr>
      <w:r>
        <w:rPr>
          <w:sz w:val="24"/>
          <w:szCs w:val="24"/>
        </w:rPr>
        <w:t>В гавани Зары закипает работа. Спешно приводятся в порядок корабли, и к пасхе вся флотилия готова к отплытию. Незадолго до намеченного отплытия появляется в Заре и царевич Алексей, заставший приготовления к походу в самом разгаре.</w:t>
      </w:r>
    </w:p>
    <w:p>
      <w:pPr>
        <w:pStyle w:val="Normal"/>
        <w:shd w:fill="FFFFFF" w:val="clear"/>
        <w:spacing w:lineRule="auto" w:line="360"/>
        <w:ind w:firstLine="720"/>
        <w:jc w:val="both"/>
        <w:rPr>
          <w:sz w:val="24"/>
          <w:szCs w:val="24"/>
        </w:rPr>
      </w:pPr>
      <w:r>
        <w:rPr>
          <w:sz w:val="24"/>
          <w:szCs w:val="24"/>
        </w:rPr>
      </w:r>
    </w:p>
    <w:p>
      <w:pPr>
        <w:pStyle w:val="Normal"/>
        <w:shd w:fill="FFFFFF" w:val="clear"/>
        <w:spacing w:lineRule="auto" w:line="360"/>
        <w:ind w:firstLine="720"/>
        <w:jc w:val="center"/>
        <w:rPr>
          <w:sz w:val="24"/>
          <w:szCs w:val="24"/>
        </w:rPr>
      </w:pPr>
      <w:r>
        <w:rPr>
          <w:b/>
          <w:bCs/>
          <w:sz w:val="24"/>
          <w:szCs w:val="24"/>
        </w:rPr>
        <w:t>ПОХОД В ВИЗАНТИЮ</w:t>
      </w:r>
    </w:p>
    <w:p>
      <w:pPr>
        <w:pStyle w:val="Normal"/>
        <w:shd w:fill="FFFFFF" w:val="clear"/>
        <w:spacing w:lineRule="auto" w:line="360"/>
        <w:ind w:firstLine="720"/>
        <w:jc w:val="both"/>
        <w:rPr>
          <w:sz w:val="24"/>
          <w:szCs w:val="24"/>
        </w:rPr>
      </w:pPr>
      <w:r>
        <w:rPr>
          <w:sz w:val="24"/>
          <w:szCs w:val="24"/>
        </w:rPr>
        <w:t>Когда ветер, вздув паруса кораблей, понёс их к греческим берегам, в Византии господствовало полное спокойствие.</w:t>
      </w:r>
    </w:p>
    <w:p>
      <w:pPr>
        <w:pStyle w:val="Normal"/>
        <w:shd w:fill="FFFFFF" w:val="clear"/>
        <w:spacing w:lineRule="auto" w:line="360"/>
        <w:ind w:firstLine="720"/>
        <w:jc w:val="both"/>
        <w:rPr/>
      </w:pPr>
      <w:r>
        <w:rPr>
          <w:sz w:val="24"/>
          <w:szCs w:val="24"/>
        </w:rPr>
        <w:t xml:space="preserve">Позорную картину представляли в то время нравы византийского двора и византийского правительства. Страной правила порочная клика распущенной аристократии, продажная знать, окружавшая Алексея </w:t>
      </w:r>
      <w:r>
        <w:rPr>
          <w:bCs/>
          <w:sz w:val="24"/>
          <w:szCs w:val="24"/>
          <w:lang w:val="en-US"/>
        </w:rPr>
        <w:t>III</w:t>
      </w:r>
      <w:r>
        <w:rPr>
          <w:bCs/>
          <w:sz w:val="24"/>
          <w:szCs w:val="24"/>
        </w:rPr>
        <w:t>,</w:t>
      </w:r>
      <w:r>
        <w:rPr>
          <w:b/>
          <w:bCs/>
          <w:sz w:val="24"/>
          <w:szCs w:val="24"/>
        </w:rPr>
        <w:t xml:space="preserve"> </w:t>
      </w:r>
      <w:r>
        <w:rPr>
          <w:sz w:val="24"/>
          <w:szCs w:val="24"/>
        </w:rPr>
        <w:t>беспечного негодяя и легкомысленного государя. Императорский дворец тонул в роскоши и славился своей расточительной, пышной и пьяной жизнью.</w:t>
      </w:r>
    </w:p>
    <w:p>
      <w:pPr>
        <w:pStyle w:val="Normal"/>
        <w:shd w:fill="FFFFFF" w:val="clear"/>
        <w:spacing w:lineRule="auto" w:line="360"/>
        <w:ind w:firstLine="720"/>
        <w:jc w:val="both"/>
        <w:rPr>
          <w:sz w:val="24"/>
          <w:szCs w:val="24"/>
        </w:rPr>
      </w:pPr>
      <w:r>
        <w:rPr>
          <w:sz w:val="24"/>
          <w:szCs w:val="24"/>
        </w:rPr>
        <w:t>«Какую бы бумагу ни поднёс кто царю, — рассказывает византийский историк Никита Хониат, — он тотчас подписывал, будь то даже бессмысленный набор слов. Он ставил свою подпись, хотя бы проситель требовал, чтобы по суше плавали на кораблях, а море пахали, или чтобы переставили горы на середину морей...»</w:t>
      </w:r>
    </w:p>
    <w:p>
      <w:pPr>
        <w:pStyle w:val="Normal"/>
        <w:shd w:fill="FFFFFF" w:val="clear"/>
        <w:spacing w:lineRule="auto" w:line="360"/>
        <w:ind w:firstLine="720"/>
        <w:jc w:val="both"/>
        <w:rPr>
          <w:sz w:val="24"/>
          <w:szCs w:val="24"/>
        </w:rPr>
      </w:pPr>
      <w:r>
        <w:rPr>
          <w:sz w:val="24"/>
          <w:szCs w:val="24"/>
        </w:rPr>
        <w:t>Погружённый в разгульную жизнь и развлечения двора, император не замечал никаких признаков надвигавшейся грозы. Он не обращал внимания на то, что в самой столице происходили кровавые побоища между пизанцами и венецианцами, так как последние стремились вернуть себе былое значение и уничтожить соперников.</w:t>
      </w:r>
    </w:p>
    <w:p>
      <w:pPr>
        <w:pStyle w:val="Normal"/>
        <w:shd w:fill="FFFFFF" w:val="clear"/>
        <w:spacing w:lineRule="auto" w:line="360"/>
        <w:ind w:firstLine="720"/>
        <w:jc w:val="both"/>
        <w:rPr>
          <w:sz w:val="24"/>
          <w:szCs w:val="24"/>
        </w:rPr>
      </w:pPr>
      <w:r>
        <w:rPr>
          <w:sz w:val="24"/>
          <w:szCs w:val="24"/>
        </w:rPr>
        <w:t>Когда стало известно о движении рыцарей, император Алексей не предпринял никаких мероприятий и, восседая за столом в кругу раболепных сотрапезников, высмеивал затею крестоносцев.</w:t>
      </w:r>
    </w:p>
    <w:p>
      <w:pPr>
        <w:pStyle w:val="Normal"/>
        <w:shd w:fill="FFFFFF" w:val="clear"/>
        <w:spacing w:lineRule="auto" w:line="360"/>
        <w:ind w:firstLine="720"/>
        <w:jc w:val="both"/>
        <w:rPr>
          <w:sz w:val="24"/>
          <w:szCs w:val="24"/>
        </w:rPr>
      </w:pPr>
      <w:r>
        <w:rPr>
          <w:sz w:val="24"/>
          <w:szCs w:val="24"/>
        </w:rPr>
        <w:t>Между тем византийский флот находился в самом жалком состоянии. Флотом ведал некий Михаил Стрифн, женатый на сестре императрицы. Этот начальник морских сил, по выражению того же Никиты Хониата, «имел обыкновение превращать в золото не только рули и якоря, но даже паруса и вёсла». По милости этого сановного вора было распродано всё снаряжение военных кораблей. Несколько десятков прогнивших и пришедших в явную негодность судов продолжали стоять на константинопольском рейде в виде печального памятника былой морской славы. И когда некоторые патриоты пожелали раздобыть лес для постройки новых кораблей, они натолкнулись на сопротивление чиновников, оберегавших леса для императорской охоты и не разрешивших произвести порубку.</w:t>
      </w:r>
    </w:p>
    <w:p>
      <w:pPr>
        <w:pStyle w:val="Normal"/>
        <w:shd w:fill="FFFFFF" w:val="clear"/>
        <w:spacing w:lineRule="auto" w:line="360"/>
        <w:ind w:firstLine="720"/>
        <w:jc w:val="both"/>
        <w:rPr>
          <w:sz w:val="24"/>
          <w:szCs w:val="24"/>
        </w:rPr>
      </w:pPr>
      <w:r>
        <w:rPr>
          <w:sz w:val="24"/>
          <w:szCs w:val="24"/>
        </w:rPr>
      </w:r>
    </w:p>
    <w:p>
      <w:pPr>
        <w:pStyle w:val="Normal"/>
        <w:shd w:fill="FFFFFF" w:val="clear"/>
        <w:spacing w:lineRule="auto" w:line="360"/>
        <w:ind w:firstLine="720"/>
        <w:jc w:val="center"/>
        <w:rPr>
          <w:sz w:val="24"/>
          <w:szCs w:val="24"/>
        </w:rPr>
      </w:pPr>
      <w:r>
        <w:rPr>
          <w:b/>
          <w:bCs/>
          <w:sz w:val="24"/>
          <w:szCs w:val="24"/>
        </w:rPr>
        <w:t>КРЕСТОНОСЦЫ В КОНСТАНТИНОПОЛЕ</w:t>
      </w:r>
    </w:p>
    <w:p>
      <w:pPr>
        <w:pStyle w:val="Normal"/>
        <w:shd w:fill="FFFFFF" w:val="clear"/>
        <w:spacing w:lineRule="auto" w:line="360"/>
        <w:ind w:firstLine="720"/>
        <w:jc w:val="both"/>
        <w:rPr/>
      </w:pPr>
      <w:r>
        <w:rPr>
          <w:sz w:val="24"/>
          <w:szCs w:val="24"/>
        </w:rPr>
        <w:t>Наконец достоверные сведения о приближении вражеского флота побудили императора сделать запоздалые распоряжения. «И у него, — по ехидному замечанию историка, — палка родила ум». Император приказал спешно починить 20 полусгнивших судов и срыть здания, лежавшие с внешней стороны у самых городских стен.</w:t>
      </w:r>
    </w:p>
    <w:p>
      <w:pPr>
        <w:pStyle w:val="Normal"/>
        <w:shd w:fill="FFFFFF" w:val="clear"/>
        <w:spacing w:lineRule="auto" w:line="360"/>
        <w:ind w:firstLine="720"/>
        <w:jc w:val="both"/>
        <w:rPr/>
      </w:pPr>
      <w:r>
        <w:rPr>
          <w:sz w:val="24"/>
          <w:szCs w:val="24"/>
        </w:rPr>
        <w:t>Между тем флот крестоносцев приближался. «Западные люди, — говорит Никита Хониат, — знали, что греческая империя есть не что иное, как опьянелая и больная с перепоя голова».</w:t>
      </w:r>
    </w:p>
    <w:p>
      <w:pPr>
        <w:pStyle w:val="Normal"/>
        <w:shd w:fill="FFFFFF" w:val="clear"/>
        <w:spacing w:lineRule="auto" w:line="360"/>
        <w:ind w:firstLine="720"/>
        <w:jc w:val="both"/>
        <w:rPr>
          <w:sz w:val="24"/>
          <w:szCs w:val="24"/>
        </w:rPr>
      </w:pPr>
      <w:r>
        <w:rPr>
          <w:sz w:val="24"/>
          <w:szCs w:val="24"/>
        </w:rPr>
        <w:t>24 июня 1203 г. корабли крестоносцев при попутном ветре достигли константинопольской гавани. Корабли, по совету дожа, бросили якорь у Перы, отделённой от Константинополя заливом Золотого Рога.</w:t>
      </w:r>
    </w:p>
    <w:p>
      <w:pPr>
        <w:pStyle w:val="Normal"/>
        <w:shd w:fill="FFFFFF" w:val="clear"/>
        <w:spacing w:lineRule="auto" w:line="360"/>
        <w:ind w:firstLine="720"/>
        <w:jc w:val="both"/>
        <w:rPr>
          <w:sz w:val="24"/>
          <w:szCs w:val="24"/>
        </w:rPr>
      </w:pPr>
      <w:r>
        <w:rPr>
          <w:sz w:val="24"/>
          <w:szCs w:val="24"/>
        </w:rPr>
        <w:t xml:space="preserve">Тщетно пытался император Алексей </w:t>
      </w:r>
      <w:r>
        <w:rPr>
          <w:bCs/>
          <w:sz w:val="24"/>
          <w:szCs w:val="24"/>
          <w:lang w:val="en-US"/>
        </w:rPr>
        <w:t>III</w:t>
      </w:r>
      <w:r>
        <w:rPr>
          <w:bCs/>
          <w:sz w:val="24"/>
          <w:szCs w:val="24"/>
        </w:rPr>
        <w:t xml:space="preserve"> </w:t>
      </w:r>
      <w:r>
        <w:rPr>
          <w:sz w:val="24"/>
          <w:szCs w:val="24"/>
        </w:rPr>
        <w:t>поладить с крестоносцами. Он через послов убеждал их отправиться дальше, в Палестину, обещая щедрые подарки. Но крестоносцы отвергли все предложения.</w:t>
      </w:r>
    </w:p>
    <w:p>
      <w:pPr>
        <w:pStyle w:val="Normal"/>
        <w:shd w:fill="FFFFFF" w:val="clear"/>
        <w:spacing w:lineRule="auto" w:line="360"/>
        <w:ind w:firstLine="720"/>
        <w:jc w:val="both"/>
        <w:rPr>
          <w:sz w:val="24"/>
          <w:szCs w:val="24"/>
        </w:rPr>
      </w:pPr>
      <w:r>
        <w:rPr>
          <w:sz w:val="24"/>
          <w:szCs w:val="24"/>
        </w:rPr>
        <w:t>На другой день, после окончания бесплодных переговоров, крестоносцы, отслужив обедню, собрались на совещание. Рыцари совещались, сидя на конях. Решено было разбить всю армию на шесть отрядов. Передовым был назначен отряд Балдуина Фландрского. Во главе последнего отряда стал предводитель похода, Бонифаций Монферратский.</w:t>
      </w:r>
    </w:p>
    <w:p>
      <w:pPr>
        <w:pStyle w:val="Normal"/>
        <w:shd w:fill="FFFFFF" w:val="clear"/>
        <w:spacing w:lineRule="auto" w:line="360"/>
        <w:ind w:firstLine="720"/>
        <w:jc w:val="both"/>
        <w:rPr>
          <w:sz w:val="24"/>
          <w:szCs w:val="24"/>
        </w:rPr>
      </w:pPr>
      <w:r>
        <w:rPr>
          <w:sz w:val="24"/>
          <w:szCs w:val="24"/>
        </w:rPr>
        <w:t>Несмотря на всю решимость крестоносцев, город с его величественными зданиями и стенами казался хорошо защищённым. По предложению епископов, рыцари исповедались и составили завещания, приготовясь к возможной смерти.</w:t>
      </w:r>
    </w:p>
    <w:p>
      <w:pPr>
        <w:pStyle w:val="Normal"/>
        <w:shd w:fill="FFFFFF" w:val="clear"/>
        <w:spacing w:lineRule="auto" w:line="360"/>
        <w:ind w:firstLine="720"/>
        <w:jc w:val="both"/>
        <w:rPr/>
      </w:pPr>
      <w:r>
        <w:rPr>
          <w:sz w:val="24"/>
          <w:szCs w:val="24"/>
        </w:rPr>
        <w:t xml:space="preserve">С конями и оруженосцами вступили рыцари на корабли. На противоположном берегу пролива стояли наготове войска Алексея </w:t>
      </w:r>
      <w:r>
        <w:rPr>
          <w:bCs/>
          <w:sz w:val="24"/>
          <w:szCs w:val="24"/>
          <w:lang w:val="en-US"/>
        </w:rPr>
        <w:t>III</w:t>
      </w:r>
      <w:r>
        <w:rPr>
          <w:bCs/>
          <w:sz w:val="24"/>
          <w:szCs w:val="24"/>
        </w:rPr>
        <w:t>.</w:t>
      </w:r>
      <w:r>
        <w:rPr>
          <w:b/>
          <w:bCs/>
          <w:sz w:val="24"/>
          <w:szCs w:val="24"/>
        </w:rPr>
        <w:t xml:space="preserve"> </w:t>
      </w:r>
      <w:r>
        <w:rPr>
          <w:sz w:val="24"/>
          <w:szCs w:val="24"/>
        </w:rPr>
        <w:t>Невдалеке от берега рыцари бросались в море и по пояс в воде спешили поскорее добраться до берега. Греки казались готовыми к бою, но как только выбравшиеся на берег лучники и арбалетчики стали приводить в порядок свои ряды, греки дрогнули и поспешно скрылись, предоставив весь берег рыцарям. С кораблей были спущены мостки. Началась высадка кавалерии.</w:t>
      </w:r>
    </w:p>
    <w:p>
      <w:pPr>
        <w:pStyle w:val="Normal"/>
        <w:shd w:fill="FFFFFF" w:val="clear"/>
        <w:spacing w:lineRule="auto" w:line="360"/>
        <w:ind w:firstLine="720"/>
        <w:jc w:val="both"/>
        <w:rPr/>
      </w:pPr>
      <w:r>
        <w:rPr>
          <w:sz w:val="24"/>
          <w:szCs w:val="24"/>
        </w:rPr>
        <w:t>«И знайте, что никогда, — восклицает Жоффруа Виллардуэн, маршал Шампани, — никакая гавань не была взята с такою славою».</w:t>
      </w:r>
    </w:p>
    <w:p>
      <w:pPr>
        <w:pStyle w:val="Normal"/>
        <w:shd w:fill="FFFFFF" w:val="clear"/>
        <w:spacing w:lineRule="auto" w:line="360"/>
        <w:ind w:firstLine="720"/>
        <w:jc w:val="both"/>
        <w:rPr>
          <w:sz w:val="24"/>
          <w:szCs w:val="24"/>
        </w:rPr>
      </w:pPr>
      <w:r>
        <w:rPr>
          <w:sz w:val="24"/>
          <w:szCs w:val="24"/>
        </w:rPr>
        <w:t>На следующий день бой возобновился у стен огромной башни — крепости Галаты, которая преграждала доступ во внутреннюю гавань Константинополя. Осаждённые предприняли вылазку, но были сбиты натиском рыцарей. Многие греки бросились в море, большинство искало спасения в башне, однако они не успели закрыть за собою её ворот. У этих ворот произошла схватка. Крестоносцы, овладев воротами и перебив многих защитников башни, завладели и самой башней.</w:t>
      </w:r>
    </w:p>
    <w:p>
      <w:pPr>
        <w:pStyle w:val="Normal"/>
        <w:shd w:fill="FFFFFF" w:val="clear"/>
        <w:spacing w:lineRule="auto" w:line="360"/>
        <w:ind w:firstLine="720"/>
        <w:jc w:val="both"/>
        <w:rPr>
          <w:sz w:val="24"/>
          <w:szCs w:val="24"/>
        </w:rPr>
      </w:pPr>
      <w:r>
        <w:rPr>
          <w:sz w:val="24"/>
          <w:szCs w:val="24"/>
        </w:rPr>
        <w:t>К башне была прикреплена цепь, препятствовавшая кораблям проникнуть во внутреннюю гавань. Венецианские корабли прорвали эту цепь и вошли в гавань. Предстояло овладеть самим городом. Французские рыцари взяли на себя нападение на город с суши, тогда как венецианцы решили соорудить лестницы и, подведя корабли непосредственно к стенам города, начать штурм с моря. Общий натиск был отложен на четыре дня.</w:t>
      </w:r>
    </w:p>
    <w:p>
      <w:pPr>
        <w:pStyle w:val="Normal"/>
        <w:shd w:fill="FFFFFF" w:val="clear"/>
        <w:spacing w:lineRule="auto" w:line="360"/>
        <w:ind w:firstLine="720"/>
        <w:jc w:val="both"/>
        <w:rPr>
          <w:sz w:val="24"/>
          <w:szCs w:val="24"/>
        </w:rPr>
      </w:pPr>
      <w:r>
        <w:rPr>
          <w:sz w:val="24"/>
          <w:szCs w:val="24"/>
        </w:rPr>
        <w:t>Навстречу атакующей рыцарской армии выступил, наконец, император Алексей, который вывел за стены города до 10 000 воинов. Некоторое время обе армии стояли друг против друга, и ни одна сторона не решалась начать битву. Внезапно византийский император повернул назад, и его войско, не вступив в бой, скрылось за городскими стенами.</w:t>
      </w:r>
    </w:p>
    <w:p>
      <w:pPr>
        <w:pStyle w:val="Normal"/>
        <w:shd w:fill="FFFFFF" w:val="clear"/>
        <w:spacing w:lineRule="auto" w:line="360"/>
        <w:ind w:firstLine="720"/>
        <w:jc w:val="both"/>
        <w:rPr/>
      </w:pPr>
      <w:r>
        <w:rPr>
          <w:sz w:val="24"/>
          <w:szCs w:val="24"/>
        </w:rPr>
        <w:t xml:space="preserve">День и ночь прошли в ожидании и неизвестности. На утро разнёсся неожиданный слух. Император Алексей </w:t>
      </w:r>
      <w:r>
        <w:rPr>
          <w:bCs/>
          <w:sz w:val="24"/>
          <w:szCs w:val="24"/>
          <w:lang w:val="en-US"/>
        </w:rPr>
        <w:t>III</w:t>
      </w:r>
      <w:r>
        <w:rPr>
          <w:bCs/>
          <w:sz w:val="24"/>
          <w:szCs w:val="24"/>
        </w:rPr>
        <w:t xml:space="preserve"> </w:t>
      </w:r>
      <w:r>
        <w:rPr>
          <w:sz w:val="24"/>
          <w:szCs w:val="24"/>
        </w:rPr>
        <w:t>бежал из города. Второпях он оставил свою семью, но не забыл захватить с собой наиболее ценные сокровища императорской казны. Жители столицы, оправившись от неожиданности, поспешили к темнице, где томился в заключении ослеплённый братом император Исаак. Этого слепого узника облачили в императорские одежды и с почётом отвели во Влахернский дворец, где одетый в пурпур Исаак воссел на высоком императорском троне. Крестоносцы совсем не спешили ускорить свидание императора с его сыном, царевичем Алексеем. Напротив, царевич остался в лагере крестоносцев в качестве заложника, а рыцари направили нескольких своих представителей к Исааку, чтобы принудить его дать согласие на все обещания, полученные от его сына перед выступлением в поход.</w:t>
      </w:r>
    </w:p>
    <w:p>
      <w:pPr>
        <w:pStyle w:val="Normal"/>
        <w:shd w:fill="FFFFFF" w:val="clear"/>
        <w:spacing w:lineRule="auto" w:line="360"/>
        <w:ind w:firstLine="720"/>
        <w:jc w:val="both"/>
        <w:rPr>
          <w:sz w:val="24"/>
          <w:szCs w:val="24"/>
        </w:rPr>
      </w:pPr>
      <w:r>
        <w:rPr>
          <w:sz w:val="24"/>
          <w:szCs w:val="24"/>
        </w:rPr>
        <w:t>Рыцари-послы вошли в открытые ворота города и направились пешком к Влахернскому дворцу. На всём протяжении их пути стояли ряды наёмных воинов — датчан и англичан, вооружённых секирами.</w:t>
      </w:r>
    </w:p>
    <w:p>
      <w:pPr>
        <w:pStyle w:val="Normal"/>
        <w:shd w:fill="FFFFFF" w:val="clear"/>
        <w:spacing w:lineRule="auto" w:line="360"/>
        <w:ind w:firstLine="720"/>
        <w:jc w:val="both"/>
        <w:rPr>
          <w:sz w:val="24"/>
          <w:szCs w:val="24"/>
        </w:rPr>
      </w:pPr>
      <w:r>
        <w:rPr>
          <w:sz w:val="24"/>
          <w:szCs w:val="24"/>
        </w:rPr>
        <w:t>Императора рыцари застали в великолепном одеянии, окружённого царедворцами и знатными дамами, празднично разодетыми. Вся эта шумная толпа наперебой прославляла императора, который для них всех ещё вчера был забытым узником.</w:t>
      </w:r>
    </w:p>
    <w:p>
      <w:pPr>
        <w:pStyle w:val="Normal"/>
        <w:shd w:fill="FFFFFF" w:val="clear"/>
        <w:spacing w:lineRule="auto" w:line="360"/>
        <w:ind w:firstLine="720"/>
        <w:jc w:val="both"/>
        <w:rPr>
          <w:sz w:val="24"/>
          <w:szCs w:val="24"/>
        </w:rPr>
      </w:pPr>
      <w:r>
        <w:rPr>
          <w:sz w:val="24"/>
          <w:szCs w:val="24"/>
        </w:rPr>
        <w:t>И сказал маршал Шампани Виллардуэн:</w:t>
      </w:r>
    </w:p>
    <w:p>
      <w:pPr>
        <w:pStyle w:val="Normal"/>
        <w:shd w:fill="FFFFFF" w:val="clear"/>
        <w:spacing w:lineRule="auto" w:line="360"/>
        <w:ind w:firstLine="720"/>
        <w:jc w:val="both"/>
        <w:rPr/>
      </w:pPr>
      <w:r>
        <w:rPr>
          <w:sz w:val="24"/>
          <w:szCs w:val="24"/>
        </w:rPr>
        <w:t xml:space="preserve">— </w:t>
      </w:r>
      <w:r>
        <w:rPr>
          <w:sz w:val="24"/>
          <w:szCs w:val="24"/>
        </w:rPr>
        <w:t>Государь, вы видите, какую услугу мы оказали вашему сыну и как мы выполнили заключённое с ним условие. Но он не может вступить в город, пока сам не выполнит условий со своей стороны. Он просит теперь, как ваш сын, чтобы вы утвердили его договор с нами.</w:t>
      </w:r>
    </w:p>
    <w:p>
      <w:pPr>
        <w:pStyle w:val="Normal"/>
        <w:shd w:fill="FFFFFF" w:val="clear"/>
        <w:spacing w:lineRule="auto" w:line="360"/>
        <w:ind w:firstLine="720"/>
        <w:jc w:val="both"/>
        <w:rPr>
          <w:sz w:val="24"/>
          <w:szCs w:val="24"/>
        </w:rPr>
      </w:pPr>
      <w:r>
        <w:rPr>
          <w:sz w:val="24"/>
          <w:szCs w:val="24"/>
        </w:rPr>
        <w:t>На вопрос императора об условиях договора посол отвечал: «Во-первых, поставить всю империю в зависимость от Рима, затем дать войску 200 тысяч марок серебра и съестных припасов на год, всем от мала до велика; отправить в крестовый поход 10 000 человек на своих кораблях и содержать их на свой счёт в течение года».</w:t>
      </w:r>
    </w:p>
    <w:p>
      <w:pPr>
        <w:pStyle w:val="Normal"/>
        <w:shd w:fill="FFFFFF" w:val="clear"/>
        <w:spacing w:lineRule="auto" w:line="360"/>
        <w:ind w:firstLine="720"/>
        <w:jc w:val="both"/>
        <w:rPr>
          <w:sz w:val="24"/>
          <w:szCs w:val="24"/>
        </w:rPr>
      </w:pPr>
      <w:r>
        <w:rPr>
          <w:sz w:val="24"/>
          <w:szCs w:val="24"/>
        </w:rPr>
        <w:t>Император нашёл условия договора очень трудными, но при этом заявил, что крестоносцы оказали ему столь неоценимую услугу, что если бы им за это отдать всю империю, то и такое вознаграждение было бы вполне сообразно.</w:t>
      </w:r>
    </w:p>
    <w:p>
      <w:pPr>
        <w:pStyle w:val="Normal"/>
        <w:shd w:fill="FFFFFF" w:val="clear"/>
        <w:spacing w:lineRule="auto" w:line="360"/>
        <w:ind w:firstLine="720"/>
        <w:jc w:val="both"/>
        <w:rPr>
          <w:sz w:val="24"/>
          <w:szCs w:val="24"/>
        </w:rPr>
      </w:pPr>
      <w:r>
        <w:rPr>
          <w:sz w:val="24"/>
          <w:szCs w:val="24"/>
        </w:rPr>
        <w:t>Несколько недель прошло мирно. Крестоносцы присутствовали на торжественной коронации обоих императоров, отца и сына, Исаака и Алексея, которые совместно были провозглашены носителями императорского титула. Пребывая под стенами города в своём лагере, крестоносцы жили ожиданием обещанной награды.</w:t>
      </w:r>
    </w:p>
    <w:p>
      <w:pPr>
        <w:pStyle w:val="Normal"/>
        <w:shd w:fill="FFFFFF" w:val="clear"/>
        <w:spacing w:lineRule="auto" w:line="360"/>
        <w:ind w:firstLine="720"/>
        <w:jc w:val="both"/>
        <w:rPr>
          <w:sz w:val="24"/>
          <w:szCs w:val="24"/>
        </w:rPr>
      </w:pPr>
      <w:r>
        <w:rPr>
          <w:sz w:val="24"/>
          <w:szCs w:val="24"/>
        </w:rPr>
        <w:t>Прошло ещё некоторое время, и отношения крестоносцев и греков резко ухудшились. Город одновременно и восхищал рыцарей, и вселял им непреодолимое желание разграбить все собранные в нём богатства.</w:t>
      </w:r>
    </w:p>
    <w:p>
      <w:pPr>
        <w:pStyle w:val="Normal"/>
        <w:shd w:fill="FFFFFF" w:val="clear"/>
        <w:spacing w:lineRule="auto" w:line="360"/>
        <w:ind w:firstLine="720"/>
        <w:jc w:val="both"/>
        <w:rPr>
          <w:sz w:val="24"/>
          <w:szCs w:val="24"/>
        </w:rPr>
      </w:pPr>
      <w:r>
        <w:rPr>
          <w:sz w:val="24"/>
          <w:szCs w:val="24"/>
        </w:rPr>
        <w:t>«Представьте себе, — рассказывает Виллардуэн, — как всматривались мы в этот город, ибо мы никогда не воображали, что мог быть на свете такой роскошный город. Вы легко себе представите, что многие из армии захотели видеть Константинополь и богатые дворцы, и высокие церкви, которых там так много, и сокровища, которых не найдёшь ни в одном городе в таком огромном количестве».</w:t>
      </w:r>
    </w:p>
    <w:p>
      <w:pPr>
        <w:pStyle w:val="Normal"/>
        <w:shd w:fill="FFFFFF" w:val="clear"/>
        <w:spacing w:lineRule="auto" w:line="360"/>
        <w:ind w:firstLine="720"/>
        <w:jc w:val="both"/>
        <w:rPr>
          <w:sz w:val="24"/>
          <w:szCs w:val="24"/>
        </w:rPr>
      </w:pPr>
      <w:r>
        <w:rPr>
          <w:sz w:val="24"/>
          <w:szCs w:val="24"/>
        </w:rPr>
        <w:t>Случаи грабежей и насилий со стороны рыцарей учащались. Однажды по вине разгульной группы рыцарей вспыхнул пожар, уничтоживший несколько кварталов города. Всё суровей смотрели вслед рыцарям жители столицы, и в их ненавидящих взорах можно было ясно прочесть их отношение к непрошенным гостям.</w:t>
      </w:r>
    </w:p>
    <w:p>
      <w:pPr>
        <w:pStyle w:val="Normal"/>
        <w:shd w:fill="FFFFFF" w:val="clear"/>
        <w:spacing w:lineRule="auto" w:line="360"/>
        <w:ind w:firstLine="720"/>
        <w:jc w:val="both"/>
        <w:rPr/>
      </w:pPr>
      <w:r>
        <w:rPr>
          <w:sz w:val="24"/>
          <w:szCs w:val="24"/>
        </w:rPr>
        <w:t xml:space="preserve">На молодого императора Алексея </w:t>
      </w:r>
      <w:r>
        <w:rPr>
          <w:sz w:val="24"/>
          <w:szCs w:val="24"/>
          <w:lang w:val="en-US"/>
        </w:rPr>
        <w:t>IV</w:t>
      </w:r>
      <w:r>
        <w:rPr>
          <w:sz w:val="24"/>
          <w:szCs w:val="24"/>
        </w:rPr>
        <w:t xml:space="preserve"> пали тяжкие обвинения. Ему не могли простить того, что он, пригласив крестоносцев, навлёк на Византию эту беду.</w:t>
      </w:r>
    </w:p>
    <w:p>
      <w:pPr>
        <w:pStyle w:val="Normal"/>
        <w:shd w:fill="FFFFFF" w:val="clear"/>
        <w:spacing w:lineRule="auto" w:line="360"/>
        <w:ind w:firstLine="720"/>
        <w:jc w:val="both"/>
        <w:rPr>
          <w:sz w:val="24"/>
          <w:szCs w:val="24"/>
        </w:rPr>
      </w:pPr>
      <w:r>
        <w:rPr>
          <w:sz w:val="24"/>
          <w:szCs w:val="24"/>
        </w:rPr>
        <w:t>Уплата обещанной суммы затягивалась. Крестоносцы получили лишь половину её — 100 тысяч марок. Укрепившись в пригороде столицы (Пера), рыцари стали угрозой городу. Они требовали денег и ругали Алексея скрягой и обманщиком. Когда при свидании император стал божиться в невозможности уплатить требуемую сумму, горячий Дандоло вскипел: «Подлый, мы вытащили тебя из грязи и туда же опять столкнём тебя!»</w:t>
      </w:r>
    </w:p>
    <w:p>
      <w:pPr>
        <w:pStyle w:val="Normal"/>
        <w:shd w:fill="FFFFFF" w:val="clear"/>
        <w:spacing w:lineRule="auto" w:line="360"/>
        <w:ind w:firstLine="720"/>
        <w:jc w:val="both"/>
        <w:rPr>
          <w:sz w:val="24"/>
          <w:szCs w:val="24"/>
        </w:rPr>
      </w:pPr>
      <w:r>
        <w:rPr>
          <w:sz w:val="24"/>
          <w:szCs w:val="24"/>
        </w:rPr>
        <w:t>С этого момента между Константинополем и Перой началась открытая война.</w:t>
      </w:r>
    </w:p>
    <w:p>
      <w:pPr>
        <w:pStyle w:val="Normal"/>
        <w:shd w:fill="FFFFFF" w:val="clear"/>
        <w:spacing w:lineRule="auto" w:line="360"/>
        <w:ind w:firstLine="720"/>
        <w:jc w:val="both"/>
        <w:rPr>
          <w:sz w:val="24"/>
          <w:szCs w:val="24"/>
        </w:rPr>
      </w:pPr>
      <w:r>
        <w:rPr>
          <w:sz w:val="24"/>
          <w:szCs w:val="24"/>
        </w:rPr>
        <w:t>В одну тёмную ночь гавань Золотого Рога озарилась ярким огненным заревом. Это греки, пользуясь попутным ветром, погнали прямо на крестоносный флот свои «брандеры» — зажжённые корабли, связанные между собой цепями и могущие в несколько минут воспламенить весь вражеский флот.</w:t>
      </w:r>
    </w:p>
    <w:p>
      <w:pPr>
        <w:pStyle w:val="Normal"/>
        <w:shd w:fill="FFFFFF" w:val="clear"/>
        <w:spacing w:lineRule="auto" w:line="360"/>
        <w:ind w:firstLine="720"/>
        <w:jc w:val="both"/>
        <w:rPr/>
      </w:pPr>
      <w:r>
        <w:rPr>
          <w:sz w:val="24"/>
          <w:szCs w:val="24"/>
        </w:rPr>
        <w:t>Завязалась упорная борьба. Наконец венецианским морякам удалось забить железные костыли в носы брандеров и с помощью галер вытащить их в открытое море и там пустить эти плавучие факелы по воле ветра.</w:t>
      </w:r>
    </w:p>
    <w:p>
      <w:pPr>
        <w:pStyle w:val="Normal"/>
        <w:shd w:fill="FFFFFF" w:val="clear"/>
        <w:spacing w:lineRule="auto" w:line="360"/>
        <w:ind w:firstLine="720"/>
        <w:jc w:val="both"/>
        <w:rPr>
          <w:sz w:val="24"/>
          <w:szCs w:val="24"/>
        </w:rPr>
      </w:pPr>
      <w:r>
        <w:rPr>
          <w:sz w:val="24"/>
          <w:szCs w:val="24"/>
        </w:rPr>
        <w:t>Через несколько дней в Константинополе совершился переворот. Престолом овладел приближённый императора — Мурзуфл, который слыл сторонником решительных действий и яростным врагом крестоносцев. Мурзуфл, злоупотребив доверием Алексея, арестовал его и собственноручно задушил. На утро, чтобы скрыть следы преступления, он устроил пышные похороны Алексея.</w:t>
      </w:r>
    </w:p>
    <w:p>
      <w:pPr>
        <w:pStyle w:val="Normal"/>
        <w:shd w:fill="FFFFFF" w:val="clear"/>
        <w:spacing w:lineRule="auto" w:line="360"/>
        <w:ind w:firstLine="720"/>
        <w:jc w:val="both"/>
        <w:rPr>
          <w:sz w:val="24"/>
          <w:szCs w:val="24"/>
        </w:rPr>
      </w:pPr>
      <w:r>
        <w:rPr>
          <w:sz w:val="24"/>
          <w:szCs w:val="24"/>
        </w:rPr>
        <w:t>Однако крестоносцы узнали правду, и так как со смертью Алексея окончательно исчезала надежда дополучить 100 тысяч марок, они деятельно стали готовиться к взятию Константинополя приступом.</w:t>
      </w:r>
    </w:p>
    <w:p>
      <w:pPr>
        <w:pStyle w:val="Normal"/>
        <w:shd w:fill="FFFFFF" w:val="clear"/>
        <w:spacing w:lineRule="auto" w:line="360"/>
        <w:ind w:firstLine="720"/>
        <w:jc w:val="both"/>
        <w:rPr>
          <w:sz w:val="24"/>
          <w:szCs w:val="24"/>
        </w:rPr>
      </w:pPr>
      <w:r>
        <w:rPr>
          <w:sz w:val="24"/>
          <w:szCs w:val="24"/>
        </w:rPr>
        <w:t>Настал день штурма. Каждый корабль устремился к назначенному ему месту. По словам летописца, воинственные крики были так громки, что, казалось, земля распадается. Порывом ветра корабли крестоносцев были вплотную прибиты к стенам. При этом корабли епископов Труа и Суассона — «Пилигрим» и «Парадиз», связанные между собою, подошли к одной из городских башен так близко, что лестница «Пилигрима» достигла башни.</w:t>
      </w:r>
    </w:p>
    <w:p>
      <w:pPr>
        <w:pStyle w:val="Normal"/>
        <w:shd w:fill="FFFFFF" w:val="clear"/>
        <w:spacing w:lineRule="auto" w:line="360"/>
        <w:ind w:firstLine="720"/>
        <w:jc w:val="both"/>
        <w:rPr>
          <w:sz w:val="24"/>
          <w:szCs w:val="24"/>
        </w:rPr>
      </w:pPr>
      <w:r>
        <w:rPr>
          <w:sz w:val="24"/>
          <w:szCs w:val="24"/>
        </w:rPr>
        <w:t>Венецианцы и французы мигом оказались на вершине башни. Вслед за этим другие рыцари, приставив лестницы, овладели ещё четырьмя башнями.</w:t>
      </w:r>
    </w:p>
    <w:p>
      <w:pPr>
        <w:pStyle w:val="Normal"/>
        <w:shd w:fill="FFFFFF" w:val="clear"/>
        <w:spacing w:lineRule="auto" w:line="360"/>
        <w:ind w:firstLine="720"/>
        <w:jc w:val="both"/>
        <w:rPr/>
      </w:pPr>
      <w:r>
        <w:rPr>
          <w:sz w:val="24"/>
          <w:szCs w:val="24"/>
        </w:rPr>
        <w:t>Ещё немного, и крестоносцы заполнили улицы города, с гиком преследуя гонимых страхом, поспешно бегущих греческих воинов. Сгустившаяся тьма прекратила и беспорядочное бегство, и погоню. Рыцари расположились вблизи только что захваченных стен, опасаясь проникать в глубь города, который своими башнями, церквами и высокими дворцами всё ещё производил впечатление неприступного. Кто-то из боязни, чтобы греки не напали, поджёг квартал, отделявший крестоносцев от греков. И город, объятый огнём, запылал. Опустошительный пожар свирепствовал всю ночь и весь следующий день. Не без торжества заявляет по этому поводу французский летописец: «При этом сгорело домов больше, чем находится в трёх самых больших городах Франции».</w:t>
      </w:r>
    </w:p>
    <w:p>
      <w:pPr>
        <w:pStyle w:val="Normal"/>
        <w:shd w:fill="FFFFFF" w:val="clear"/>
        <w:spacing w:lineRule="auto" w:line="360"/>
        <w:ind w:firstLine="720"/>
        <w:jc w:val="both"/>
        <w:rPr>
          <w:sz w:val="24"/>
          <w:szCs w:val="24"/>
        </w:rPr>
      </w:pPr>
      <w:r>
        <w:rPr>
          <w:sz w:val="24"/>
          <w:szCs w:val="24"/>
        </w:rPr>
        <w:t>Когда исчезло зловещее зарево над городом и понемногу стал рассеиваться густой, чадный дым, крестоносцы увидели опустевшие улицы, город, словно вымерший, обезлюдевший в жутком предчувствии расправы.</w:t>
      </w:r>
    </w:p>
    <w:p>
      <w:pPr>
        <w:pStyle w:val="Normal"/>
        <w:shd w:fill="FFFFFF" w:val="clear"/>
        <w:spacing w:lineRule="auto" w:line="360"/>
        <w:ind w:firstLine="720"/>
        <w:jc w:val="both"/>
        <w:rPr/>
      </w:pPr>
      <w:r>
        <w:rPr>
          <w:sz w:val="24"/>
          <w:szCs w:val="24"/>
        </w:rPr>
        <w:t>Без сопротивления достались крестоносцам дворцы Влахернский и Буколеон, в которых, по словам летописца, «сокровищ было столько, что не было им конца».</w:t>
      </w:r>
    </w:p>
    <w:p>
      <w:pPr>
        <w:pStyle w:val="Normal"/>
        <w:shd w:fill="FFFFFF" w:val="clear"/>
        <w:spacing w:lineRule="auto" w:line="360"/>
        <w:ind w:firstLine="720"/>
        <w:jc w:val="both"/>
        <w:rPr>
          <w:sz w:val="24"/>
          <w:szCs w:val="24"/>
        </w:rPr>
      </w:pPr>
      <w:r>
        <w:rPr>
          <w:sz w:val="24"/>
          <w:szCs w:val="24"/>
        </w:rPr>
        <w:t>Группами разбежались по городу торжествующие рыцари, упоённые победой и добычей.</w:t>
      </w:r>
    </w:p>
    <w:p>
      <w:pPr>
        <w:pStyle w:val="Normal"/>
        <w:shd w:fill="FFFFFF" w:val="clear"/>
        <w:spacing w:lineRule="auto" w:line="360"/>
        <w:ind w:firstLine="720"/>
        <w:jc w:val="both"/>
        <w:rPr/>
      </w:pPr>
      <w:r>
        <w:rPr>
          <w:sz w:val="24"/>
          <w:szCs w:val="24"/>
        </w:rPr>
        <w:t>И вне себя от ликования и восторга, французский летописец восклицает: «Добыча была так велика, что никто не в состоянии был определить количество найденного золота, серебра, сосудов, драгоценных камней, бархата, шёлковых материй, меховых одежд. Но я, Жоффруа Виллардуэн, маршал Шампани, свидетельствую вам по совести и истине, что в течение многих веков никогда не находили столько добычи в одном городе!</w:t>
      </w:r>
    </w:p>
    <w:p>
      <w:pPr>
        <w:pStyle w:val="Normal"/>
        <w:shd w:fill="FFFFFF" w:val="clear"/>
        <w:spacing w:lineRule="auto" w:line="360"/>
        <w:ind w:firstLine="720"/>
        <w:jc w:val="both"/>
        <w:rPr/>
      </w:pPr>
      <w:r>
        <w:rPr>
          <w:sz w:val="24"/>
          <w:szCs w:val="24"/>
        </w:rPr>
        <w:t>Всякий брал себе дом, какой ему было угодно, и таких домов было достаточно для всех. Таким образом, армия пилигримов и венецианцев разместилась по квартирам, и все радовались чести и победе, которую даровал им бог и вследствие которой они перешли разом от бедности к богатству и наслаждениям...»</w:t>
      </w:r>
    </w:p>
    <w:p>
      <w:pPr>
        <w:pStyle w:val="Normal"/>
        <w:shd w:fill="FFFFFF" w:val="clear"/>
        <w:spacing w:lineRule="auto" w:line="360"/>
        <w:ind w:firstLine="720"/>
        <w:jc w:val="both"/>
        <w:rPr>
          <w:sz w:val="24"/>
          <w:szCs w:val="24"/>
        </w:rPr>
      </w:pPr>
      <w:r>
        <w:rPr>
          <w:sz w:val="24"/>
          <w:szCs w:val="24"/>
        </w:rPr>
        <w:t>Стоило ли церемониться с несчастным населением? Жителей выгоняли из домов пинками и ударами, а сопротивлявшихся поражали мечом.</w:t>
      </w:r>
    </w:p>
    <w:p>
      <w:pPr>
        <w:pStyle w:val="Normal"/>
        <w:shd w:fill="FFFFFF" w:val="clear"/>
        <w:spacing w:lineRule="auto" w:line="360"/>
        <w:ind w:firstLine="720"/>
        <w:jc w:val="both"/>
        <w:rPr/>
      </w:pPr>
      <w:r>
        <w:rPr>
          <w:sz w:val="24"/>
          <w:szCs w:val="24"/>
        </w:rPr>
        <w:t>Дом, мгновенно очищенный от прежних хозяев, становился достоянием рыцаря. Надо было торопиться, и ликующий крестоносец наспех прибивал над дверью дома свой щит в знак того, что дом принадлежит ему. Это служило знаком для других рыцарей, которые, пробегая дальше, искали себе дома, ещё не занятые.</w:t>
      </w:r>
    </w:p>
    <w:p>
      <w:pPr>
        <w:pStyle w:val="Normal"/>
        <w:shd w:fill="FFFFFF" w:val="clear"/>
        <w:spacing w:lineRule="auto" w:line="360"/>
        <w:ind w:firstLine="720"/>
        <w:jc w:val="both"/>
        <w:rPr>
          <w:sz w:val="24"/>
          <w:szCs w:val="24"/>
        </w:rPr>
      </w:pPr>
      <w:r>
        <w:rPr>
          <w:sz w:val="24"/>
          <w:szCs w:val="24"/>
        </w:rPr>
        <w:t>Пока всё это творилось во имя христианского бога, обезумевшие от горя горожане, содрогаясь, вопрошали себя, как могло случиться, что христиане губят христиан, а бог терпит все злодеяния и весь позор православной столицы. Горький рассказ потерпевшего ведёт византийский историк Никита Хониат. Он рассказывает, что церкви не могли быть убежищем для страдальцев, которых вытаскивали оттуда, раздевали донага, чтобы найти спрятанное золото, и затем куда-то уводили. Сам Никита Хониат уцелел случайно. Среди его старых друзей был один венецианец. Этот находчивый человек оделся в платье наёмника и, став на пороге дома Никиты Хониата, не впускал туда грабителей, крича, что этот дом уже захвачен им для себя.</w:t>
      </w:r>
    </w:p>
    <w:p>
      <w:pPr>
        <w:pStyle w:val="Normal"/>
        <w:shd w:fill="FFFFFF" w:val="clear"/>
        <w:spacing w:lineRule="auto" w:line="360"/>
        <w:ind w:firstLine="720"/>
        <w:jc w:val="both"/>
        <w:rPr>
          <w:sz w:val="24"/>
          <w:szCs w:val="24"/>
        </w:rPr>
      </w:pPr>
      <w:r>
        <w:rPr>
          <w:sz w:val="24"/>
          <w:szCs w:val="24"/>
        </w:rPr>
        <w:t>Но когда по улицам стали толпами идти французские и немецкие рыцари, плохо понимавшие итальянскую речь, друг Никиты Хониата стал советовать ему удалиться как можно скорее, пока мужчин и женщин не заковали в цепи. Желая увести семью Хониата подальше от столицы в безопасное место, венецианец потащил своих друзей на верёвке за собой, делая вид, что тянет только что захваченных пленников. Чтобы эта печальная группа не привлекла внимания крестоносцев, все одели самые худшие, бедные одежды и измазали лица грязью.</w:t>
      </w:r>
    </w:p>
    <w:p>
      <w:pPr>
        <w:pStyle w:val="Normal"/>
        <w:shd w:fill="FFFFFF" w:val="clear"/>
        <w:spacing w:lineRule="auto" w:line="360"/>
        <w:ind w:firstLine="720"/>
        <w:jc w:val="both"/>
        <w:rPr/>
      </w:pPr>
      <w:r>
        <w:rPr>
          <w:sz w:val="24"/>
          <w:szCs w:val="24"/>
        </w:rPr>
        <w:t>Сцены дикого разгрома и варварства происходили повсюду. Не был пощажён и храм св. Софии, главная святыня православной церкви. С шумом и стуком оружия ворвались рыцари в огромный храм, залитый потоками света, струившегося сквозь верхние окна из-под высокого купола. Сотни икон в золотых окладах, усеянных жемчугом, налои, покрытые парчой, затканой драгоценностями; сосуды, мерцавшие в уголках храма, золотые лампады, серебряные кропильницы, раки с мощами — таковы были драгоценности этого храма. С криками неистовой радости и исступления бросились рыцари на добычу. Грубым рывком сорваны парчёвые покровы с налоев. С помощью меча делят два рыцаря между собой икону в богатом золотом окладе. Молодой оруженосец с ловкостью обезьяны взбирается вверх по высокой колонне и пытается сорвать серебряную лампаду, повисшую на большой высоте. Очередь доходит до священных сосудов, во множестве стоящих вблизи алтаря. Пинком ноги вываливает краснорожий немецкий рыцарь содержимое большой серебряной раки. Мощи святого с сухим стуком падают на изразцовый пол храма. Каждому хочется поскорей забрать добычу. Этой добычи много. Уже вводят в притвор храма и в самый храм лошадей и мулов, тянут их к самому алтарю, чтобы поскорей навьючить добычу.</w:t>
      </w:r>
    </w:p>
    <w:p>
      <w:pPr>
        <w:pStyle w:val="Normal"/>
        <w:shd w:fill="FFFFFF" w:val="clear"/>
        <w:spacing w:lineRule="auto" w:line="360"/>
        <w:ind w:firstLine="720"/>
        <w:jc w:val="both"/>
        <w:rPr/>
      </w:pPr>
      <w:r>
        <w:rPr>
          <w:sz w:val="24"/>
          <w:szCs w:val="24"/>
        </w:rPr>
        <w:t>Опьяневший рыцарь развалился на патриаршем троне, глядя, как его товарищи силятся сорвать огромную затканную золотом священную завесу, отделявшую алтарь от остальной части храма. Сорвана и эта завеса, могущая покрыть целый дом. Её вспарывают лезвиями мечей, скатывают отрезанные полосы ткани, поспешно привьючивают их к сёдлам здесь же стоящих коней. Увидел крестоносцев в своих стенах и древний храм героев, превращенный в усыпальницу византийских императоров. С треском сорваны крышки гробов, жадные руки крестоносцев обшаривают истлевший, трупы, императоров. Золотые украшения и кольца прячутся за пазуху. Изумление вызывает труп Юстиниана. Более шестисот лет его прах оставался неприкосновенным. Однако изумление длится недолго, и спустя минуту гробницу обшаривают торопливые воровские руки.</w:t>
      </w:r>
    </w:p>
    <w:p>
      <w:pPr>
        <w:pStyle w:val="Normal"/>
        <w:shd w:fill="FFFFFF" w:val="clear"/>
        <w:spacing w:lineRule="auto" w:line="360"/>
        <w:ind w:firstLine="720"/>
        <w:jc w:val="both"/>
        <w:rPr/>
      </w:pPr>
      <w:r>
        <w:rPr>
          <w:sz w:val="24"/>
          <w:szCs w:val="24"/>
        </w:rPr>
        <w:t>Жадности нет пpeдeлa. Сосуды и статуи изумительной работы ценятся на вес. Их ломают и делят, пренебрегая работой художника, тонким искусством резца, красотой отделки. Большая статуя Юноны украшала площадь. Юнона разделила участь многих женщин столицы, погибших от рук крестоносцев. Медная богиня была разбита на куски и перелита. Статуя была столь велика, что 4 быка с трудом смогли перевезти её голову в главный дворец, куда свозилось в те дни много добра. Погибли прекрасные статуи, украшавшие древний ипподром. В немом ужасе следил, за крестоносцами стоявщий поодаль византийский летописец.</w:t>
      </w:r>
    </w:p>
    <w:p>
      <w:pPr>
        <w:pStyle w:val="Normal"/>
        <w:shd w:fill="FFFFFF" w:val="clear"/>
        <w:spacing w:lineRule="auto" w:line="360"/>
        <w:ind w:firstLine="720"/>
        <w:jc w:val="both"/>
        <w:rPr>
          <w:sz w:val="24"/>
          <w:szCs w:val="24"/>
        </w:rPr>
      </w:pPr>
      <w:r>
        <w:rPr>
          <w:sz w:val="24"/>
          <w:szCs w:val="24"/>
        </w:rPr>
        <w:t>Огромный Геркулес отдыхал в позе печали и утомления. По замыслу художника, герой оплакивал свою судьбу и сетовал на труды, которыми его хотел обременить завистливый Эвристей. Безучастно глядел герой в последний раз на своих палачей. Голова льва, свесившаяся с плеча Геркулеса, взирала на варваров своими застывшими медными глазами. Один из рыцарей снял свой пояс. Этот пояс с трудом сошёлся вокруг мизинца исполина. Ещё минута — и варвары начали сокрушать Геркулеса ударами ломов.</w:t>
      </w:r>
    </w:p>
    <w:p>
      <w:pPr>
        <w:pStyle w:val="Normal"/>
        <w:shd w:fill="FFFFFF" w:val="clear"/>
        <w:spacing w:lineRule="auto" w:line="360"/>
        <w:ind w:firstLine="720"/>
        <w:jc w:val="both"/>
        <w:rPr/>
      </w:pPr>
      <w:r>
        <w:rPr>
          <w:sz w:val="24"/>
          <w:szCs w:val="24"/>
        </w:rPr>
        <w:t>Не оглядываясь, торопливой походкой, всё ускоряя шаг, удалялся византийский историк. Он заткнул пальцами уши, чтобы не слышать невыносимых звуков разрушения. Перед его взором, наполненным слезами, стоял обречённый Геркулес. Казалось, будто вместе с ним умирает старая культура Греции, созданная поколениями зодчих, ваятелей и поэтов...</w:t>
      </w:r>
    </w:p>
    <w:p>
      <w:pPr>
        <w:pStyle w:val="Normal"/>
        <w:shd w:fill="FFFFFF" w:val="clear"/>
        <w:spacing w:lineRule="auto" w:line="360"/>
        <w:ind w:firstLine="720"/>
        <w:jc w:val="center"/>
        <w:rPr>
          <w:sz w:val="24"/>
          <w:szCs w:val="24"/>
        </w:rPr>
      </w:pPr>
      <w:r>
        <w:rPr>
          <w:b/>
          <w:bCs/>
          <w:sz w:val="24"/>
          <w:szCs w:val="24"/>
        </w:rPr>
        <w:t>* * *</w:t>
      </w:r>
    </w:p>
    <w:p>
      <w:pPr>
        <w:pStyle w:val="Normal"/>
        <w:shd w:fill="FFFFFF" w:val="clear"/>
        <w:spacing w:lineRule="auto" w:line="360"/>
        <w:ind w:firstLine="720"/>
        <w:jc w:val="both"/>
        <w:rPr/>
      </w:pPr>
      <w:r>
        <w:rPr>
          <w:sz w:val="24"/>
          <w:szCs w:val="24"/>
        </w:rPr>
        <w:t xml:space="preserve">Несколько раз менял папа Иннокентий гнев на милость. Сурово осудил он непослушных крестоносцев, дерзнувших отклониться от своего пути в «святую землю». Но когда до него дошла весть о покорении Греческой империи, когда растерявшийся Алексей </w:t>
      </w:r>
      <w:r>
        <w:rPr>
          <w:sz w:val="24"/>
          <w:szCs w:val="24"/>
          <w:lang w:val="en-US"/>
        </w:rPr>
        <w:t>IV</w:t>
      </w:r>
      <w:r>
        <w:rPr>
          <w:sz w:val="24"/>
          <w:szCs w:val="24"/>
        </w:rPr>
        <w:t>, ставленник крестоносцев, раболепно изъявил свою готовность подчинить Византию папскому престолу, Иннокентий смягчился.</w:t>
      </w:r>
    </w:p>
    <w:p>
      <w:pPr>
        <w:pStyle w:val="Normal"/>
        <w:shd w:fill="FFFFFF" w:val="clear"/>
        <w:spacing w:lineRule="auto" w:line="360"/>
        <w:ind w:firstLine="720"/>
        <w:jc w:val="both"/>
        <w:rPr>
          <w:sz w:val="24"/>
          <w:szCs w:val="24"/>
        </w:rPr>
      </w:pPr>
      <w:r>
        <w:rPr>
          <w:sz w:val="24"/>
          <w:szCs w:val="24"/>
        </w:rPr>
        <w:t>Но вот докатились до Рима слухи о беззастенчивом разграблении храмов и церквей, о дележе добычи между рыцарями, и тогда разгневанный папа снова посылает своё укоризненное послание: «Вы, не имея никакого права, ни власти над Грецией, безрассудно уклонились от вашего чистого намерения, устремившись не на завоевание Иерусалима, а на завоевание Константинополя, предпочтя земные блага небесным. И недостаточно вам было исчерпать до дна богатства императора и обирать малых и великих, вы протянули руки к имуществу церкви и, что ещё хуже, снося с алтарей серебряные доски, разбивая ризницы, присваивали себе иконы, кресты и реликвии, для того чтобы греческая церковь, видя со стороны латинян лишь изуверства и дела дьявольские, была вправе относиться ко всем латинянам с отвращением, как к собакам, для того чтобы она, в силу этого, отказалась возвратиться к повиновению апостольскому (папскому) престолу».</w:t>
      </w:r>
    </w:p>
    <w:p>
      <w:pPr>
        <w:pStyle w:val="Normal"/>
        <w:shd w:fill="FFFFFF" w:val="clear"/>
        <w:spacing w:lineRule="auto" w:line="360"/>
        <w:ind w:firstLine="720"/>
        <w:jc w:val="both"/>
        <w:rPr/>
      </w:pPr>
      <w:r>
        <w:rPr>
          <w:sz w:val="24"/>
          <w:szCs w:val="24"/>
        </w:rPr>
        <w:t>Автор этой беспощадной оценки Иннокентий отлично понимал, что не случайные обстоятельства отвлекли рыцарей от выполнения намеченной «святой цели крестового похода». Он знал, что подлинной причиной, побуждавшей и расчётливого дожа, и меднолобых рыцарей, была та настойчивая, неутолимая жажда добычи, сокровищ, трофеев, которая скрывалась под покровом «святых» целей, оправдывавших завоевательный порыв. В бесславной повести Четвёртого крестового похода, в повести кровавых дел и насилий над мирным населением христианской страны, с непреложной ясностью обнажается подлинная, настоящая цель крестоносного движения, его грабительская сущность.</w:t>
      </w:r>
    </w:p>
    <w:p>
      <w:pPr>
        <w:pStyle w:val="Normal"/>
        <w:shd w:fill="FFFFFF" w:val="clear"/>
        <w:spacing w:lineRule="auto" w:line="360"/>
        <w:ind w:firstLine="720"/>
        <w:jc w:val="both"/>
        <w:rPr>
          <w:sz w:val="24"/>
          <w:szCs w:val="24"/>
        </w:rPr>
      </w:pPr>
      <w:r>
        <w:rPr>
          <w:sz w:val="24"/>
          <w:szCs w:val="24"/>
        </w:rPr>
        <w:t>Созданное чужеземными захватчиками на развалинах Византии государство (Латинская империя) оказалось недолговечным. Оно пало в результате народных восстаний, положивших конец временному господству чужеземцев над греческой землёй.</w:t>
      </w:r>
    </w:p>
    <w:p>
      <w:pPr>
        <w:pStyle w:val="Normal"/>
        <w:shd w:fill="FFFFFF" w:val="clear"/>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Heading1"/>
        <w:jc w:val="center"/>
        <w:rPr/>
      </w:pPr>
      <w:r>
        <w:rPr/>
        <w:t xml:space="preserve">ФЛОРЕНЦИЯ в </w:t>
      </w:r>
      <w:r>
        <w:rPr>
          <w:lang w:val="en-US"/>
        </w:rPr>
        <w:t>XI</w:t>
      </w:r>
      <w:r>
        <w:rPr/>
        <w:t>-</w:t>
      </w:r>
      <w:r>
        <w:rPr>
          <w:lang w:val="en-US"/>
        </w:rPr>
        <w:t>XII</w:t>
      </w:r>
      <w:r>
        <w:rPr/>
        <w:t xml:space="preserve"> ВЕКАХ</w:t>
      </w:r>
    </w:p>
    <w:p>
      <w:pPr>
        <w:pStyle w:val="Normal"/>
        <w:shd w:fill="FFFFFF" w:val="clear"/>
        <w:spacing w:lineRule="auto" w:line="360"/>
        <w:ind w:firstLine="720"/>
        <w:jc w:val="both"/>
        <w:rPr/>
      </w:pPr>
      <w:r>
        <w:rPr>
          <w:sz w:val="24"/>
          <w:szCs w:val="24"/>
        </w:rPr>
        <w:t>В цветущей долине реки Арно, самой большой реки Тосканы, как раз в том месте, где Арно, выйдя из Апеннинских гор, поворачивает к западу, расположена Флоренция. "По-итальянски «Флоренция» означает «цветущая». Это название было дано ещё старому римскому городу, известному своей быстра расцветшей торговлей. В средние века он стал быстро развиваться.</w:t>
      </w:r>
    </w:p>
    <w:p>
      <w:pPr>
        <w:pStyle w:val="Normal"/>
        <w:shd w:fill="FFFFFF" w:val="clear"/>
        <w:spacing w:lineRule="auto" w:line="360"/>
        <w:ind w:firstLine="720"/>
        <w:jc w:val="both"/>
        <w:rPr>
          <w:sz w:val="24"/>
          <w:szCs w:val="24"/>
        </w:rPr>
      </w:pPr>
      <w:r>
        <w:rPr>
          <w:sz w:val="24"/>
          <w:szCs w:val="24"/>
        </w:rPr>
        <w:t xml:space="preserve">В </w:t>
      </w:r>
      <w:r>
        <w:rPr>
          <w:sz w:val="24"/>
          <w:szCs w:val="24"/>
          <w:lang w:val="en-US"/>
        </w:rPr>
        <w:t>XI</w:t>
      </w:r>
      <w:r>
        <w:rPr>
          <w:sz w:val="24"/>
          <w:szCs w:val="24"/>
        </w:rPr>
        <w:t>—</w:t>
      </w:r>
      <w:r>
        <w:rPr>
          <w:sz w:val="24"/>
          <w:szCs w:val="24"/>
          <w:lang w:val="en-US"/>
        </w:rPr>
        <w:t>XII</w:t>
      </w:r>
      <w:r>
        <w:rPr>
          <w:sz w:val="24"/>
          <w:szCs w:val="24"/>
        </w:rPr>
        <w:t xml:space="preserve"> вв. Флоренция была совсем небольшим городом. В начале Х</w:t>
      </w:r>
      <w:r>
        <w:rPr>
          <w:sz w:val="24"/>
          <w:szCs w:val="24"/>
          <w:lang w:val="en-US"/>
        </w:rPr>
        <w:t>II</w:t>
      </w:r>
      <w:r>
        <w:rPr>
          <w:sz w:val="24"/>
          <w:szCs w:val="24"/>
        </w:rPr>
        <w:t xml:space="preserve"> в. в ней было всего 6 тысяч жителей. Но город быстро рос, и уже в начале </w:t>
      </w:r>
      <w:r>
        <w:rPr>
          <w:sz w:val="24"/>
          <w:szCs w:val="24"/>
          <w:lang w:val="en-US"/>
        </w:rPr>
        <w:t>XIII</w:t>
      </w:r>
      <w:r>
        <w:rPr>
          <w:sz w:val="24"/>
          <w:szCs w:val="24"/>
        </w:rPr>
        <w:t xml:space="preserve"> в. в нём насчитывалось 30—40 тысяч населения.</w:t>
      </w:r>
    </w:p>
    <w:p>
      <w:pPr>
        <w:pStyle w:val="Normal"/>
        <w:shd w:fill="FFFFFF" w:val="clear"/>
        <w:spacing w:lineRule="auto" w:line="360"/>
        <w:ind w:firstLine="720"/>
        <w:jc w:val="both"/>
        <w:rPr>
          <w:sz w:val="24"/>
          <w:szCs w:val="24"/>
        </w:rPr>
      </w:pPr>
      <w:r>
        <w:rPr>
          <w:sz w:val="24"/>
          <w:szCs w:val="24"/>
        </w:rPr>
        <w:t>Флорентинцы много занимались ремёслами и торговлей. Часто из Флоренции выезжали купцы, направляясь в Рим или вниз по реке Арно, в город Пизу; бывали они и на Востоке, и за Альпами.</w:t>
      </w:r>
    </w:p>
    <w:p>
      <w:pPr>
        <w:pStyle w:val="Normal"/>
        <w:shd w:fill="FFFFFF" w:val="clear"/>
        <w:spacing w:lineRule="auto" w:line="360"/>
        <w:ind w:firstLine="720"/>
        <w:jc w:val="both"/>
        <w:rPr/>
      </w:pPr>
      <w:r>
        <w:rPr>
          <w:sz w:val="24"/>
          <w:szCs w:val="24"/>
        </w:rPr>
        <w:t>Вот перед нами группа купцов. В один из летних дней она возвращается во Флоренцию из торгового путешествия. Дорога поднимается на холмы, спускается в долины, идёт через густые леса, покрывавшие в те времена всю местность вокруг Флоренции. Впереди едет коренастый смуглый купец. Он хорошо вооружён, рука лежит на рукоятке меча, глаза зорко смотрят вдаль. Изредка он оглядывается назад, посматривая хозяйским оком на повозки и мулов. Одет он в кожаный кафтан, из-под капюшона выглядывает красный суконный берет, на ногах — кожаные сапоги. С правой стороны дороги, в такой же одежде, едет ещё совсем молодой купец. Весь его вид выражает беспокойство: то и дело хватаясь за рукоять меча, он пробует, свободно ли ходит меч в ножнах, с тревогой озирается по сторонам. Слева и справа двигаются безмолвно и насторожённо ещё несколько человек. Если бы здесь не было навьюченных ослов, мулов, повозок с тюками, всю группу можно было бы принять за отряд воинов. Проезжают мимо замка. Сквозь листву деревьев он виден на высокой неприступной скале. Это и заставило всех насторожиться. Ведь нападать на горожан, брать с них поборы, грабить проезжающих купцов обычное занятие сеньеров! Погонщики сильнее погоняют мулов, пешие невольно ускоряют шаг. Скорее бы проехать незамеченными! Но за этим замком уже виднеется другой, а за ним — третий. Все холмы вокруг Флоренции усеяны замками феодалов, врагов города; они, точно кольцом, окружили его. На этот раз купцы благополучно миновали твердыни феодалов. Теперь купцы едут повеселевшие и более спокойные. И только вожак попрежнему серьёзен. Нельзя успокаиваться, пока не прибыли в город. Не раз феодалы отнимали у купцов товары у самых городских стен.</w:t>
      </w:r>
    </w:p>
    <w:p>
      <w:pPr>
        <w:pStyle w:val="Normal"/>
        <w:shd w:fill="FFFFFF" w:val="clear"/>
        <w:spacing w:lineRule="auto" w:line="360"/>
        <w:ind w:firstLine="720"/>
        <w:jc w:val="both"/>
        <w:rPr>
          <w:sz w:val="24"/>
          <w:szCs w:val="24"/>
        </w:rPr>
      </w:pPr>
      <w:r>
        <w:rPr>
          <w:sz w:val="24"/>
          <w:szCs w:val="24"/>
        </w:rPr>
        <w:t>Купцы в последний раз поднимаются на высокий холм. Впереди уже видна Флоренция. Голубая лента Арно разделяет город на две части. Виднеются ров, опоясывающий город, стена, серые плосковерхие сторожевые башни, кровли высоких узких домов. А перед стенами Флоренции среди лесов — поля и виноградники. На них работают крестьяне, крепостные города, а также некоторые из граждан. В то время далеко не все горожане бросили сельское хозяйство.</w:t>
      </w:r>
    </w:p>
    <w:p>
      <w:pPr>
        <w:pStyle w:val="Normal"/>
        <w:shd w:fill="FFFFFF" w:val="clear"/>
        <w:spacing w:lineRule="auto" w:line="360"/>
        <w:ind w:firstLine="720"/>
        <w:jc w:val="both"/>
        <w:rPr>
          <w:sz w:val="24"/>
          <w:szCs w:val="24"/>
        </w:rPr>
      </w:pPr>
      <w:r>
        <w:rPr>
          <w:sz w:val="24"/>
          <w:szCs w:val="24"/>
        </w:rPr>
        <w:t>Вдруг из-за поворота дороги выскакивают несколько всадников и с криком бросаются на проезжающих. Звенят мечи, летят стрелы. Один купец ранен, другой сбит с лошади. Однако купцов значительно больше, и нападение отбито. Недаром купцы основательно вооружены, недаром собрались в небольшой отряд и долго поджидали друг друга.</w:t>
      </w:r>
    </w:p>
    <w:p>
      <w:pPr>
        <w:pStyle w:val="Normal"/>
        <w:shd w:fill="FFFFFF" w:val="clear"/>
        <w:spacing w:lineRule="auto" w:line="360"/>
        <w:ind w:firstLine="720"/>
        <w:jc w:val="both"/>
        <w:rPr>
          <w:sz w:val="24"/>
          <w:szCs w:val="24"/>
        </w:rPr>
      </w:pPr>
      <w:r>
        <w:rPr>
          <w:sz w:val="24"/>
          <w:szCs w:val="24"/>
        </w:rPr>
        <w:t>Вот и Флоренция. Отирая с лица дорожную пыль, купцы подъезжают к глубокому рву. Через ров перекинут подъёмный мост, который в случае приближения врага будет немедленно поднят на массивных железных цепях, а крепкие дубовые ворота закроются.</w:t>
      </w:r>
    </w:p>
    <w:p>
      <w:pPr>
        <w:pStyle w:val="Normal"/>
        <w:shd w:fill="FFFFFF" w:val="clear"/>
        <w:spacing w:lineRule="auto" w:line="360"/>
        <w:ind w:firstLine="720"/>
        <w:jc w:val="both"/>
        <w:rPr>
          <w:sz w:val="24"/>
          <w:szCs w:val="24"/>
        </w:rPr>
      </w:pPr>
      <w:r>
        <w:rPr>
          <w:sz w:val="24"/>
          <w:szCs w:val="24"/>
        </w:rPr>
        <w:t>С вершины башен, сквозь узкие бойницы бдительная стража наблюдает за дорогой. Привратник давно заметил приближающихся. Теперь он убедился, что это мирные люди и даже узнал некоторых из купцов. Ехавшего впереди знают все в городе. Его суконная лавка и мастерская находятся в самом центре, на Старом рынке.</w:t>
      </w:r>
    </w:p>
    <w:p>
      <w:pPr>
        <w:pStyle w:val="Normal"/>
        <w:shd w:fill="FFFFFF" w:val="clear"/>
        <w:spacing w:lineRule="auto" w:line="360"/>
        <w:ind w:firstLine="720"/>
        <w:jc w:val="both"/>
        <w:rPr/>
      </w:pPr>
      <w:r>
        <w:rPr>
          <w:sz w:val="24"/>
          <w:szCs w:val="24"/>
        </w:rPr>
        <w:t xml:space="preserve">Купцы въезжают в родной город, благополучно окончив путешествие. Их сразу охватывает городская жизнь. Тесные, кривые улочки наполнены снующей толпой. Здесь торговцы, ремесленники, крестьяне из окрестных деревень, монахи, приезжие купцы. Вот с корзинкой на плече бежит подросток; в простом длинном платье спешит на рынок флорентинка. Крестьянин везёт воз сена и загородил им почти всю узкую улочку. У домов под деревянными навесами сидят торговцы. Один живописно раскладывает на прилавке фрукты, овощи, другой выставляет напоказ самые лучшие ткани, чтобы привлечь покупателя. Здесь же на улицах, у открытых дверей, флорентинки прядут, ткут, шьют, разговаривая друг с другом через улицу, смеются, а часто и бранятся. Напротив, у своей мастерской, сидит сапожник и работает у всех на виду. К нему подходит молодая флорентинка и выбирает себе башмаки. Одета она просто. Юбка из козьей шерсти, шерстяная кофта, простые башмаки составляют её одеяние. Она подпоясана кожаным поясом с костяной пряжкой. В </w:t>
      </w:r>
      <w:r>
        <w:rPr>
          <w:sz w:val="24"/>
          <w:szCs w:val="24"/>
          <w:lang w:val="en-US"/>
        </w:rPr>
        <w:t>XII</w:t>
      </w:r>
      <w:r>
        <w:rPr>
          <w:sz w:val="24"/>
          <w:szCs w:val="24"/>
        </w:rPr>
        <w:t xml:space="preserve"> в. так одевались все женщины, даже знатные; в непогоду одевали тяжёлый плащ на овчине; нижнего белья не носили совсем.</w:t>
      </w:r>
    </w:p>
    <w:p>
      <w:pPr>
        <w:pStyle w:val="Normal"/>
        <w:shd w:fill="FFFFFF" w:val="clear"/>
        <w:spacing w:lineRule="auto" w:line="360"/>
        <w:ind w:firstLine="720"/>
        <w:jc w:val="both"/>
        <w:rPr>
          <w:sz w:val="24"/>
          <w:szCs w:val="24"/>
        </w:rPr>
      </w:pPr>
      <w:r>
        <w:rPr>
          <w:sz w:val="24"/>
          <w:szCs w:val="24"/>
        </w:rPr>
        <w:t>Приехавшие приветствуют знакомых. Вдруг сверху, из узкого оконца второго этажа, раздаётся крик: «Берегись!» — и на улицу льётся грязная вода, чуть не обрызгав новый шерстяной плащ проходившего мимо торговца. Рабочие суконной мастерской выливают на улицу грязную воду, в которой они только что мыли шерсть. Это в обычаях средневекового города. Все нечистоты выбрасывались на улицы, на которых постоянно стояли непросыхающие лужи, отравляя воздух. Высокие дома, лепящиеся друг к другу, с нависающими верхними этажами, пропускают в нижние этажи недостаточно света.</w:t>
      </w:r>
    </w:p>
    <w:p>
      <w:pPr>
        <w:pStyle w:val="Normal"/>
        <w:shd w:fill="FFFFFF" w:val="clear"/>
        <w:spacing w:lineRule="auto" w:line="360"/>
        <w:ind w:firstLine="720"/>
        <w:jc w:val="both"/>
        <w:rPr>
          <w:sz w:val="24"/>
          <w:szCs w:val="24"/>
        </w:rPr>
      </w:pPr>
      <w:r>
        <w:rPr>
          <w:sz w:val="24"/>
          <w:szCs w:val="24"/>
        </w:rPr>
        <w:t>Большая свинья, купавшаяся в грязи у мастерской шляпника, начинает рыться в выброшенных помоях.</w:t>
      </w:r>
    </w:p>
    <w:p>
      <w:pPr>
        <w:pStyle w:val="Normal"/>
        <w:shd w:fill="FFFFFF" w:val="clear"/>
        <w:spacing w:lineRule="auto" w:line="360"/>
        <w:ind w:firstLine="720"/>
        <w:jc w:val="both"/>
        <w:rPr/>
      </w:pPr>
      <w:r>
        <w:rPr>
          <w:sz w:val="24"/>
          <w:szCs w:val="24"/>
        </w:rPr>
        <w:t>Вот ссорятся два соседа: яблоня одного склонила свои ветви над огородом другого, а дети последнего оборвали все яблоки. Из-за этого спора может разгореться фамильная вражда, которая будет тянуться столетия.</w:t>
      </w:r>
    </w:p>
    <w:p>
      <w:pPr>
        <w:pStyle w:val="Normal"/>
        <w:shd w:fill="FFFFFF" w:val="clear"/>
        <w:spacing w:lineRule="auto" w:line="360"/>
        <w:ind w:firstLine="720"/>
        <w:jc w:val="both"/>
        <w:rPr/>
      </w:pPr>
      <w:r>
        <w:rPr>
          <w:sz w:val="24"/>
          <w:szCs w:val="24"/>
        </w:rPr>
        <w:t>Купцы, распрощавшись, разъезжаются в разные стороны. Один живёт на Старом мосту, соединяющем основную часть Флоренции с заречной, за рекой Арно. Купец проезжает мимо лавок, мастерских. Ими застроен весь мост. Здесь даже поместились одна церковь и два небольших монастыря. А вдоль берега реки Арно видны многочисленные мельницы. Купец замечает вновь выстроенную в его отсутствие мельницу: город растёт, нуждается в большем количестве муки.</w:t>
      </w:r>
    </w:p>
    <w:p>
      <w:pPr>
        <w:pStyle w:val="Normal"/>
        <w:shd w:fill="FFFFFF" w:val="clear"/>
        <w:spacing w:lineRule="auto" w:line="360"/>
        <w:ind w:firstLine="720"/>
        <w:jc w:val="both"/>
        <w:rPr>
          <w:sz w:val="24"/>
          <w:szCs w:val="24"/>
        </w:rPr>
      </w:pPr>
      <w:r>
        <w:rPr>
          <w:sz w:val="24"/>
          <w:szCs w:val="24"/>
        </w:rPr>
        <w:t>Молодой купец направляется в центр города. Путь его лежит мимо жилища епископа. Это большое каменное здание. Во Флоренции того времени каменные здания являлись редкостью. Большинство домов были деревянные и только дома самых знатных граждан, резиденции графов, которым принадлежал город, да многочисленные (до 80) церкви были выстроены из камня.</w:t>
      </w:r>
    </w:p>
    <w:p>
      <w:pPr>
        <w:pStyle w:val="Normal"/>
        <w:shd w:fill="FFFFFF" w:val="clear"/>
        <w:spacing w:lineRule="auto" w:line="360"/>
        <w:ind w:firstLine="720"/>
        <w:jc w:val="both"/>
        <w:rPr/>
      </w:pPr>
      <w:r>
        <w:rPr>
          <w:sz w:val="24"/>
          <w:szCs w:val="24"/>
        </w:rPr>
        <w:t>В центре города помещается и зверинец. Здесь живут львы. Из дверей выходит хранитель зверинца. Это осанистый человек, с длинной бородой и усами, которые сразу отличают его от остальных флорентинцев, всегда брившихся. Проезжий почтительно приветствует его: хранитель зверей — одно из знатнейших лиц города. Наблюдение за зверинцем поручалось только знатным. Львы во Флоренции считались символом силы, могущества, и если умирал лев, это расценивалось как дурное предзнаменование. В таких случаях за какую угодно цену спешили приобрести другого льва. Рождение львёнка встречалось с большой радостью. Тогда ждали удачи и благополучия.</w:t>
      </w:r>
    </w:p>
    <w:p>
      <w:pPr>
        <w:pStyle w:val="Normal"/>
        <w:shd w:fill="FFFFFF" w:val="clear"/>
        <w:spacing w:lineRule="auto" w:line="360"/>
        <w:ind w:firstLine="720"/>
        <w:jc w:val="both"/>
        <w:rPr/>
      </w:pPr>
      <w:r>
        <w:rPr>
          <w:sz w:val="24"/>
          <w:szCs w:val="24"/>
        </w:rPr>
        <w:t>Вдруг нашего купца привлекают звуки музыки, доносящиеся из узкого переулка. Здесь, прямо на улице, происходит свадьба. Стены украшены коврами и цветами. Посреди улочки стоит стол, накрытый скатертью с различными яствами. Больше всего здесь мяса — баранина, дичь. Пирующие — в праздничных суконных одеяниях (преобладает яркокрасный цвет); они сидят за столом, поют, смеются, еду берут прямо руками (вилок тогда не знали). Еду запивают вином. Чтобы им не мешали прохожие, пирующие загородили улицу и никого не пропускают. Купец знает этот обычай и сворачивает в другой переулок.</w:t>
      </w:r>
    </w:p>
    <w:p>
      <w:pPr>
        <w:pStyle w:val="Normal"/>
        <w:shd w:fill="FFFFFF" w:val="clear"/>
        <w:spacing w:lineRule="auto" w:line="360"/>
        <w:ind w:firstLine="720"/>
        <w:jc w:val="both"/>
        <w:rPr>
          <w:sz w:val="24"/>
          <w:szCs w:val="24"/>
        </w:rPr>
      </w:pPr>
      <w:r>
        <w:rPr>
          <w:sz w:val="24"/>
          <w:szCs w:val="24"/>
        </w:rPr>
        <w:t>Часть купцов въезжает на Старый рынок. Здесь жизнь кипит ключом. Небольшая четырёхугольная площадь вся заполнена лотками, повозками, мулами, лошадьми, ослами. На каждом углу рынка — церковь, а по сторонам расположились дома самых знатных граждан. Здесь же стоит открытая часовня с иконой богоматери и Петра мученика. В этой часовне цех аптекарей служил ежедневно обедню. Приговорённые к смерти читали в ней свою последнюю молитву. Ехавший впереди купец направляется на Новый рынок, находящийся невдалеке от Арно. Здесь совершаются крупные сделки. Площадь Нового рынка окружена зданиями цехов. Цехи — это организации ремесленников, в которые они объединялись, чтобы легче было защищать совместно свои интересы, приобретать сырьё, продавать готовый товар, ограждать себя от конкуренции.</w:t>
      </w:r>
    </w:p>
    <w:p>
      <w:pPr>
        <w:pStyle w:val="Normal"/>
        <w:shd w:fill="FFFFFF" w:val="clear"/>
        <w:spacing w:lineRule="auto" w:line="360"/>
        <w:ind w:firstLine="720"/>
        <w:jc w:val="both"/>
        <w:rPr/>
      </w:pPr>
      <w:r>
        <w:rPr>
          <w:sz w:val="24"/>
          <w:szCs w:val="24"/>
        </w:rPr>
        <w:t>Наш купец проезжает мимо лавок аптекарей, оружейников, меховщиков. Вот резиденция цеха «Лана» — цеха суконщиков. Этот цех — один из значительных и богатых. В его мастерских изготовляются тонкие дорогие шерстяные ткани, чаще всего из привозной шерсти. Невдалеке от него — резиденция цеха «Калимала», самого старинного цеха во Флоренции. Мастерские этого цеха обрабатывают грубые французские и германские сукна и превращают их в первосортные, которыми славилась Флоренция во всём мире.</w:t>
      </w:r>
    </w:p>
    <w:p>
      <w:pPr>
        <w:pStyle w:val="Normal"/>
        <w:shd w:fill="FFFFFF" w:val="clear"/>
        <w:spacing w:lineRule="auto" w:line="360"/>
        <w:ind w:firstLine="720"/>
        <w:jc w:val="both"/>
        <w:rPr/>
      </w:pPr>
      <w:r>
        <w:rPr>
          <w:sz w:val="24"/>
          <w:szCs w:val="24"/>
        </w:rPr>
        <w:t>Такими тонкими сукнами торговал и наш купец. На вырученные деньги он вновь купил толстого сукна. Тюки с привезёнными товарами вносятся в лавку. Лавка — большая комната, занимающая весь первый этаж. Мастерские лавки всегда устраивались в первом этаже. Жилых комнат здесь не было. В полутёмной комнате (окон на первом этаже не устраивали) покупатели рассматривают материи, торгуются с хозяином — братом нашего купца. После радостных приветствии и поздравлений братья рассматривают привезённое, считают барыши. Часть товара оставляется в лавке для продажи, часть грубого сукна отправляют сразу в мастерскую, а запас относится в кладовую. Кладовая — на третьем этаже. Туда проникнуть можно лишь через грязный и тесный двор. На третий этаж ведёт узкая деревянная наружная лестница. Внутри дома тогда лестниц не делали. В кладовую забираются хозяева, работники вносят тюки. В кладовой, как и в лавке, царит полутьма. Правда, окна здесь есть, но они узкие и длинные, похожи на башенные бойницы и закрыты деревянными ставнями, так как рам со стёклами в то время ещё не было.</w:t>
      </w:r>
    </w:p>
    <w:p>
      <w:pPr>
        <w:pStyle w:val="Normal"/>
        <w:shd w:fill="FFFFFF" w:val="clear"/>
        <w:spacing w:lineRule="auto" w:line="360"/>
        <w:ind w:firstLine="720"/>
        <w:jc w:val="both"/>
        <w:rPr/>
      </w:pPr>
      <w:r>
        <w:rPr>
          <w:sz w:val="24"/>
          <w:szCs w:val="24"/>
        </w:rPr>
        <w:t xml:space="preserve">Разместив привезённые товары, осмотрев старый запас, запирают крепкую дверь кладовой и направляются в жилое помещение. Хозяева живут во втором этаже. Сюда входят по такой же шаткой, приставленной со двора лестнице. Из двери выходит густой дым, доносится запах жареного мяса. Хозяйка готовит пищу. Она хлопочет у очага посреди комнаты. Печей тогда делать не умели, печную трубу придумали только в конце </w:t>
      </w:r>
      <w:r>
        <w:rPr>
          <w:sz w:val="24"/>
          <w:szCs w:val="24"/>
          <w:lang w:val="en-US"/>
        </w:rPr>
        <w:t>XIII</w:t>
      </w:r>
      <w:r>
        <w:rPr>
          <w:sz w:val="24"/>
          <w:szCs w:val="24"/>
        </w:rPr>
        <w:t xml:space="preserve"> века. Некоторое время глаза после яркого солнца привыкают к полутьме. Всё-таки в этом этаже значительно светлей, чем в других. Окна такие же узкие, но они закрыты не деревянными ставнями, а затянуты светлым полотном. Такие полотняные окна существуют не у всех. Они считаются роскошью; по таким окнам всегда можно узнать богатые дома.</w:t>
      </w:r>
    </w:p>
    <w:p>
      <w:pPr>
        <w:pStyle w:val="Normal"/>
        <w:shd w:fill="FFFFFF" w:val="clear"/>
        <w:spacing w:lineRule="auto" w:line="360"/>
        <w:ind w:firstLine="720"/>
        <w:jc w:val="both"/>
        <w:rPr>
          <w:sz w:val="24"/>
          <w:szCs w:val="24"/>
        </w:rPr>
      </w:pPr>
      <w:r>
        <w:rPr>
          <w:sz w:val="24"/>
          <w:szCs w:val="24"/>
        </w:rPr>
        <w:t>Внутри дома, как и на улицах, грязновато, в особенности в комнате, где помещается очаг. Убранство комнаты, даже в этом богатом доме, очень просто. Неприхотливая мебель, столы, лавки. Резные потолки и стены являются единственным украшением флорентийских жилищ.</w:t>
      </w:r>
    </w:p>
    <w:p>
      <w:pPr>
        <w:pStyle w:val="Normal"/>
        <w:shd w:fill="FFFFFF" w:val="clear"/>
        <w:spacing w:lineRule="auto" w:line="360"/>
        <w:ind w:firstLine="720"/>
        <w:jc w:val="both"/>
        <w:rPr/>
      </w:pPr>
      <w:r>
        <w:rPr>
          <w:sz w:val="24"/>
          <w:szCs w:val="24"/>
        </w:rPr>
        <w:t>Во втором этаже не одна комната, как в первом и третьем, а целых три. В двух комнатах нет очага, и здесь поэтому чище, нет дыма и чада. Из главной комнаты сюда проходят по деревянным, приделанным снаружи галереям, так как дверей из одной комнаты в другую не делали.</w:t>
      </w:r>
    </w:p>
    <w:p>
      <w:pPr>
        <w:pStyle w:val="Normal"/>
        <w:shd w:fill="FFFFFF" w:val="clear"/>
        <w:spacing w:lineRule="auto" w:line="360"/>
        <w:ind w:firstLine="720"/>
        <w:jc w:val="both"/>
        <w:rPr>
          <w:sz w:val="24"/>
          <w:szCs w:val="24"/>
        </w:rPr>
      </w:pPr>
      <w:r>
        <w:rPr>
          <w:sz w:val="24"/>
          <w:szCs w:val="24"/>
        </w:rPr>
        <w:t>Солнце село. Рынок пустеет. Торговцы и ремесленники закрывают свои лавки и мастерские, запирают массивные, обитые железом двери. Трудовой день кончился. Вечером жители Флоренции выходят на улицу отдохнуть, выносят сиденья и, сидя у своих домов, разговаривают о событиях дня. Но долго задерживаться не разрешается. Наступает ночь.</w:t>
      </w:r>
    </w:p>
    <w:p>
      <w:pPr>
        <w:pStyle w:val="Normal"/>
        <w:shd w:fill="FFFFFF" w:val="clear"/>
        <w:spacing w:lineRule="auto" w:line="360"/>
        <w:ind w:firstLine="720"/>
        <w:jc w:val="both"/>
        <w:rPr/>
      </w:pPr>
      <w:r>
        <w:rPr>
          <w:sz w:val="24"/>
          <w:szCs w:val="24"/>
        </w:rPr>
        <w:t>Поднимается мост через ров, закрываются городские ворота. На улицах темно: только тусклый свет сквозь деревянные ставни просачивается на улицу. Но скоро погаснет и он. Город засыпает, прохожих нет: ночью запрещено ходить по городу, бодрствует только городская стража.</w:t>
      </w:r>
    </w:p>
    <w:p>
      <w:pPr>
        <w:pStyle w:val="Normal"/>
        <w:shd w:fill="FFFFFF" w:val="clear"/>
        <w:spacing w:lineRule="auto" w:line="360"/>
        <w:ind w:firstLine="720"/>
        <w:jc w:val="both"/>
        <w:rPr>
          <w:sz w:val="24"/>
          <w:szCs w:val="24"/>
        </w:rPr>
      </w:pPr>
      <w:r>
        <w:rPr>
          <w:sz w:val="24"/>
          <w:szCs w:val="24"/>
        </w:rPr>
        <w:t>Так протекает повседневная жизнь горожан.</w:t>
      </w:r>
    </w:p>
    <w:p>
      <w:pPr>
        <w:pStyle w:val="Normal"/>
        <w:shd w:fill="FFFFFF" w:val="clear"/>
        <w:spacing w:lineRule="auto" w:line="360"/>
        <w:ind w:firstLine="720"/>
        <w:jc w:val="both"/>
        <w:rPr/>
      </w:pPr>
      <w:r>
        <w:rPr>
          <w:sz w:val="24"/>
          <w:szCs w:val="24"/>
        </w:rPr>
        <w:t xml:space="preserve">Но внутри города не всегда спокойно и ночью. Не раз среди ночи с какой-либо колокольни раздаются звуки набата, затем поднимают тревогу колокола других церквей: пожар! Деревянные, тесно расположенные дома вспыхивают, как костёр. Все просыпаются. Город оглашается криками, плачем. Всеми силами стараются погасить пожар. Даже дети носят воду из Арно. Огонь утихает лишь на следующий день. Часто выгорает чуть ли не половина города. Старинный историк, Джиованни Виллани, живший в </w:t>
      </w:r>
      <w:r>
        <w:rPr>
          <w:sz w:val="24"/>
          <w:szCs w:val="24"/>
          <w:lang w:val="en-US"/>
        </w:rPr>
        <w:t>XIV</w:t>
      </w:r>
      <w:r>
        <w:rPr>
          <w:sz w:val="24"/>
          <w:szCs w:val="24"/>
        </w:rPr>
        <w:t xml:space="preserve"> в., часто упоминает о пожарах. Он пишет: «5 августа 1177 года во Флоренции вспыхнул пожар и сжёг всё до основания — от Старого моста до Нового. В том же самом году загорелось епископство св. Мартина и выгорело всё — до церквей св. Марии и св. Джиованни». В другой год под масленицу загорелись дома и дворцы у дверей св. Петра и быстро сгорели. А это были очень красивые и богатые дворцы и дома. От этого пожара погибло очень много вещей и богатых украшений.</w:t>
      </w:r>
    </w:p>
    <w:p>
      <w:pPr>
        <w:pStyle w:val="Normal"/>
        <w:shd w:fill="FFFFFF" w:val="clear"/>
        <w:spacing w:lineRule="auto" w:line="360"/>
        <w:ind w:firstLine="720"/>
        <w:jc w:val="both"/>
        <w:rPr>
          <w:sz w:val="24"/>
          <w:szCs w:val="24"/>
        </w:rPr>
      </w:pPr>
      <w:r>
        <w:rPr>
          <w:sz w:val="24"/>
          <w:szCs w:val="24"/>
        </w:rPr>
        <w:t>Много несчастий приносили Флоренции и наводнения. Джиованни Виллани пишет, что в 1177 г. от наводнения обрушился Старый мост. В другой год пошёл сильный дождь, вода в Арно чрезвычайно поднялась, снесла более 50 домов; при этом погибло очень много людей.</w:t>
      </w:r>
    </w:p>
    <w:p>
      <w:pPr>
        <w:pStyle w:val="Normal"/>
        <w:shd w:fill="FFFFFF" w:val="clear"/>
        <w:spacing w:lineRule="auto" w:line="360"/>
        <w:ind w:firstLine="720"/>
        <w:jc w:val="both"/>
        <w:rPr/>
      </w:pPr>
      <w:r>
        <w:rPr>
          <w:sz w:val="24"/>
          <w:szCs w:val="24"/>
        </w:rPr>
        <w:t>Но самыми большими несчастиями являлись эпидемические болезни. В грязном, скученном средневековом городе они уносили массу народа. Особенности страшна была чума. Возникнув в каком-либо месте, часто на Востоке, она расползалась по всем странам и городам, неся с собой смерть, отчаяние и разрушение. Известный итальянский новеллист Джиованни Боккаччо, бывший свидетелем разразившейся во Флоренции чумы, писал: «Не помогали против неё ни мудрость, ни предусмотрительность человека, в силу которых город был очищен от нечистот людьми, нарочно для этого назначенными. Запрещено было ввозить больных, издано много наставлений о сохранении здоровья. Не помогали ни усиленные моления, устраиваемые и не однажды повторяемые благочестивыми людьми, ни процессии». Люди заболевали; внезапно появлялись опухоли — «чумные бубоны», выступали багровые и черные пятна, и через три дня в большинстве случаев наступала смерть. Зараза передавалась моментально. Достаточно было побыть с больным, дотронуться до его вещей, чтобы заболеть чумой. Боккаччо рассказывает, что он сам наблюдал: «Лохмотья бедняка, умершего от такой болезни, были выброшены на улицу. Две свиньи, набредя на них, по своему обычаю, долго трепали их рылом, потом зубами, мотая их из стороны в сторону, и по прошествии короткого времени, закружившись немного, точно поев отравы, упали мёртвыми на злополучные тряпки».</w:t>
      </w:r>
    </w:p>
    <w:p>
      <w:pPr>
        <w:pStyle w:val="Normal"/>
        <w:shd w:fill="FFFFFF" w:val="clear"/>
        <w:spacing w:lineRule="auto" w:line="360"/>
        <w:ind w:firstLine="720"/>
        <w:jc w:val="both"/>
        <w:rPr>
          <w:sz w:val="24"/>
          <w:szCs w:val="24"/>
        </w:rPr>
      </w:pPr>
      <w:r>
        <w:rPr>
          <w:sz w:val="24"/>
          <w:szCs w:val="24"/>
        </w:rPr>
        <w:t>Пробовали лечить чуму, появлялись самозванные доктора, не имевшие никакого понятия о медицине. Они только разносили заразу.</w:t>
      </w:r>
    </w:p>
    <w:p>
      <w:pPr>
        <w:pStyle w:val="Normal"/>
        <w:shd w:fill="FFFFFF" w:val="clear"/>
        <w:spacing w:lineRule="auto" w:line="360"/>
        <w:ind w:firstLine="720"/>
        <w:jc w:val="both"/>
        <w:rPr/>
      </w:pPr>
      <w:r>
        <w:rPr>
          <w:sz w:val="24"/>
          <w:szCs w:val="24"/>
        </w:rPr>
        <w:t>Тогда больных стали избегать. Боккаччо говорит, что, быть может, многие выздоровели бы, если бы им была оказана помощь. Но «один горожанин избегал другого, сосед не заботился о соседе, родственники посещали друг друга мало, предпочитая видеться изредка. брат покидал брата, дядя — племянника, сестра — брата, жена — мужа, часто даже родители — детей». Одни запирались в домах и выходили на улицу изредка, не иначе как нюхая цветок, чтобы отогнать от себя трупный запах. Другие пировали, веселились, не заботясь о больных. А богатые граждане предпочитали бежать из Флоренции в уединённые виллы « поместья.</w:t>
      </w:r>
    </w:p>
    <w:p>
      <w:pPr>
        <w:pStyle w:val="Normal"/>
        <w:shd w:fill="FFFFFF" w:val="clear"/>
        <w:spacing w:lineRule="auto" w:line="360"/>
        <w:ind w:firstLine="720"/>
        <w:jc w:val="both"/>
        <w:rPr/>
      </w:pPr>
      <w:r>
        <w:rPr>
          <w:sz w:val="24"/>
          <w:szCs w:val="24"/>
        </w:rPr>
        <w:t>«Мелкий люд, а может быть, и большая часть среднего сословия представляли гораздо более плачевное зрелище: надежда либо нищета чаще всего побуждали их не покидать своих домов и соседства. Заболевая ежедневно тысячами, не получая ни ухода, ни помощи, они умирали почти все без исключения. Многие кончались днём или ночью на улице; иные, хотя и умирали в домах, давали о том знать соседям не иначе, как запахом своих разложившихся тел. Соседи, движимые столько же боязнью заражения от трупов, сколько состраданием, поступали большей частью на один лад: сами либо с помощью носильщиков (когда их можно было достать) вытаскивали из домов тела умерших и клали у дверей, где всякий, кто прошёл бы, особливо утром, увидел бы их без числа, затем распоряжались доставлением носилок, но были и такие, которые, за недостатком носилок, клали трупы на доски. Часто на одних и тех же носилках их было по два, по три, и случалось не однажды, а таких случаев было много, что на одних носилках лежали жена и муж, два или три брата, либо отец и сын».</w:t>
      </w:r>
    </w:p>
    <w:p>
      <w:pPr>
        <w:pStyle w:val="Normal"/>
        <w:shd w:fill="FFFFFF" w:val="clear"/>
        <w:spacing w:lineRule="auto" w:line="360"/>
        <w:ind w:firstLine="720"/>
        <w:jc w:val="both"/>
        <w:rPr>
          <w:sz w:val="24"/>
          <w:szCs w:val="24"/>
        </w:rPr>
      </w:pPr>
      <w:r>
        <w:rPr>
          <w:sz w:val="24"/>
          <w:szCs w:val="24"/>
        </w:rPr>
        <w:t>Хоронили сразу по нескольку человек. Для большого количества тел, которые свозились каждый час к церквам, на кладбищах вырывали огромные ямы. В них сотнями клали трупы, наполняя яму до краёв, и слегка засыпали землёй. Такие похороны нисколько не способствовали прекращению заразы. Боккаччо восклицает: «Сколько именитых родов, богатых наследий и славных состояний осталось без законного наследника! Сколько крепких мужчин, красивых женщин, прекрасных юношей, которых даже сами Гален, Гиппократ и Эскулап признали бы вполне здоровыми, утром обедали с родными, товарищами и друзьями, а на следующий вечер ужинали со своими предками на том свете».</w:t>
      </w:r>
    </w:p>
    <w:p>
      <w:pPr>
        <w:pStyle w:val="Normal"/>
        <w:shd w:fill="FFFFFF" w:val="clear"/>
        <w:spacing w:lineRule="auto" w:line="360"/>
        <w:ind w:firstLine="720"/>
        <w:jc w:val="both"/>
        <w:rPr>
          <w:sz w:val="24"/>
          <w:szCs w:val="24"/>
        </w:rPr>
      </w:pPr>
      <w:r>
        <w:rPr>
          <w:sz w:val="24"/>
          <w:szCs w:val="24"/>
        </w:rPr>
        <w:t>От чумы умер и историк Джиованни Виллани.</w:t>
      </w:r>
    </w:p>
    <w:p>
      <w:pPr>
        <w:pStyle w:val="Normal"/>
        <w:shd w:fill="FFFFFF" w:val="clear"/>
        <w:spacing w:lineRule="auto" w:line="360"/>
        <w:ind w:firstLine="720"/>
        <w:jc w:val="both"/>
        <w:rPr/>
      </w:pPr>
      <w:r>
        <w:rPr>
          <w:sz w:val="24"/>
          <w:szCs w:val="24"/>
        </w:rPr>
        <w:t xml:space="preserve">До </w:t>
      </w:r>
      <w:r>
        <w:rPr>
          <w:sz w:val="24"/>
          <w:szCs w:val="24"/>
          <w:lang w:val="en-US"/>
        </w:rPr>
        <w:t>XII</w:t>
      </w:r>
      <w:r>
        <w:rPr>
          <w:sz w:val="24"/>
          <w:szCs w:val="24"/>
        </w:rPr>
        <w:t xml:space="preserve"> в. Флоренция принадлежала маркизам тосканским. Хотя она и тяготилась их господством, так как маркизы взимали поборы и вмешивались во внутреннюю жизнь города, но флорентинцы не восставали против них. Маркизы как-никак защищали их от соперничавших с Флоренцией городов; Флоренция и маркизы выступали союзниками в борьбе с мелкими феодалами. Но вот в 1115 г. умирает умная и энергичная графиня Матильда Тосканская. Флорентинцы, почувствовав себя окрепшими, не пожелали больше подчиняться сеньёрам и объявили свой город-государство самостоятельным.</w:t>
      </w:r>
    </w:p>
    <w:p>
      <w:pPr>
        <w:pStyle w:val="Normal"/>
        <w:shd w:fill="FFFFFF" w:val="clear"/>
        <w:spacing w:lineRule="auto" w:line="360"/>
        <w:ind w:firstLine="720"/>
        <w:jc w:val="both"/>
        <w:rPr>
          <w:sz w:val="24"/>
          <w:szCs w:val="24"/>
        </w:rPr>
      </w:pPr>
      <w:r>
        <w:rPr>
          <w:sz w:val="24"/>
          <w:szCs w:val="24"/>
        </w:rPr>
        <w:t>Отныне Флоренцией стала управлять коллегия консулов, которую избирали богатые граждане: купцы, менялы, цеховые мастера. Большое влияние на управление оказывал епископ. В особо важных случаях на рыночной площади собиралось народное собрание, которое называлось «парламент». Оно разбирало самые важные вопросы, главным образом о войне и мире. А тогда этот вопрос возникал чрезвычайно часто. Свою свободу и могущество Флоренция завоевала в бесчисленных войнах.</w:t>
      </w:r>
    </w:p>
    <w:p>
      <w:pPr>
        <w:pStyle w:val="Normal"/>
        <w:shd w:fill="FFFFFF" w:val="clear"/>
        <w:spacing w:lineRule="auto" w:line="360"/>
        <w:ind w:firstLine="720"/>
        <w:jc w:val="both"/>
        <w:rPr>
          <w:sz w:val="24"/>
          <w:szCs w:val="24"/>
        </w:rPr>
      </w:pPr>
      <w:r>
        <w:rPr>
          <w:sz w:val="24"/>
          <w:szCs w:val="24"/>
        </w:rPr>
        <w:t>Ещё при тосканских маркизах Флоренция начала войну с городом Фьезоле. Джиованни Виллани сообщает, что Флоренция всё росла и укреплялась, а значение Фьезоле всё падало. Флорентинцы напрасно старались завоевать Фьезоле, который занимал укреплённое место, обладал крепостью, стенами и башнями. Тогда они заключили с фьезоланцами мир, перестали воевать, стали ездить друг к другу торговать, многие даже породнились.</w:t>
      </w:r>
    </w:p>
    <w:p>
      <w:pPr>
        <w:pStyle w:val="Normal"/>
        <w:shd w:fill="FFFFFF" w:val="clear"/>
        <w:spacing w:lineRule="auto" w:line="360"/>
        <w:ind w:firstLine="720"/>
        <w:jc w:val="both"/>
        <w:rPr>
          <w:sz w:val="24"/>
          <w:szCs w:val="24"/>
        </w:rPr>
      </w:pPr>
      <w:r>
        <w:rPr>
          <w:sz w:val="24"/>
          <w:szCs w:val="24"/>
        </w:rPr>
        <w:t>Но вот однажды (это было в 1010 г.) под праздник св. Ромула во Флоренции ночью, против обыкновения, царило оживление. Тишина звёздной ночи нарушалась сдержанным говором, скрипом дверей, бряцанием оружия. Затем среди ночи открылись городские ворота, был опущен мост, и при лунном свете можно было видеть, как флорентинцы выходили из города и направлялись к высокому холму, на котором мирно спал Фьезоле. Окружив со всех сторон холм, флорентийские воины спрятались в лесу и оставались там до утра. На следующий день приходился праздник св. Ромула — главный праздник города Фьезоле. Фьезоланцы долго готовились к нему. Они намеревались устроить многочисленные процессии в нарядных одеждах, пиры на улицах города, иллюминацию. Они пригласили к себе на праздник и жителей Флоренции. Этим и воспользовались флорентинцы.</w:t>
      </w:r>
    </w:p>
    <w:p>
      <w:pPr>
        <w:pStyle w:val="Normal"/>
        <w:shd w:fill="FFFFFF" w:val="clear"/>
        <w:spacing w:lineRule="auto" w:line="360"/>
        <w:ind w:firstLine="720"/>
        <w:jc w:val="both"/>
        <w:rPr>
          <w:sz w:val="24"/>
          <w:szCs w:val="24"/>
        </w:rPr>
      </w:pPr>
      <w:r>
        <w:rPr>
          <w:sz w:val="24"/>
          <w:szCs w:val="24"/>
        </w:rPr>
        <w:t>Одев праздничные одежды и спрятав оружие, флорентинцы прибыли в Фьезоле. Небольшая городская стража приветливо встречает гостей. Но не успели фьезоланские стражники опомниться, как были перебиты, и флорентинцы, овладев воротами, дали знать во Флоренцию. Оттуда прискакали всадники, выбежали окружавшие холм воины. Фьезоле — в руках флорентинцев! Не ожидавшие нападения фьезоланцы бежали на вершину скалы, где стояла их крепость. Крепость Фьезоле флорентинцам взять не удалось, но город Фьезоле был разрушен.</w:t>
      </w:r>
    </w:p>
    <w:p>
      <w:pPr>
        <w:pStyle w:val="Normal"/>
        <w:shd w:fill="FFFFFF" w:val="clear"/>
        <w:spacing w:lineRule="auto" w:line="360"/>
        <w:ind w:firstLine="720"/>
        <w:jc w:val="both"/>
        <w:rPr>
          <w:sz w:val="24"/>
          <w:szCs w:val="24"/>
        </w:rPr>
      </w:pPr>
      <w:r>
        <w:rPr>
          <w:sz w:val="24"/>
          <w:szCs w:val="24"/>
        </w:rPr>
        <w:t>Побеждённые сдались коварному победителю. Им было предложено переселиться, куда пожелают. Большинство фьезоланцев переселилось во Флоренцию. Знамя флорентинцев и фьезоланцев объединили. Раньше Флоренция имела красный флаг с белой лилией, а Фьезоле — белый с голубой луной. Теперь флорентинцы включили в своё знамя голубую фьезоланскую луну.</w:t>
      </w:r>
    </w:p>
    <w:p>
      <w:pPr>
        <w:pStyle w:val="Normal"/>
        <w:shd w:fill="FFFFFF" w:val="clear"/>
        <w:spacing w:lineRule="auto" w:line="360"/>
        <w:ind w:firstLine="720"/>
        <w:jc w:val="both"/>
        <w:rPr>
          <w:sz w:val="24"/>
          <w:szCs w:val="24"/>
        </w:rPr>
      </w:pPr>
      <w:r>
        <w:rPr>
          <w:sz w:val="24"/>
          <w:szCs w:val="24"/>
        </w:rPr>
        <w:t>Победители охотно принимали всех желавших поселиться во Флоренции: от этого город рос, прибавлялись богатые купцы, искусные ремесленники, опытные воины, не говоря уже о том, что прежние враги превращались в союзников.</w:t>
      </w:r>
    </w:p>
    <w:p>
      <w:pPr>
        <w:pStyle w:val="Normal"/>
        <w:shd w:fill="FFFFFF" w:val="clear"/>
        <w:spacing w:lineRule="auto" w:line="360"/>
        <w:ind w:firstLine="720"/>
        <w:jc w:val="both"/>
        <w:rPr/>
      </w:pPr>
      <w:r>
        <w:rPr>
          <w:sz w:val="24"/>
          <w:szCs w:val="24"/>
        </w:rPr>
        <w:t>Флоренция вела упорную, многолетнюю борьбу с соседними баронами-феодалами, засевшими в своих разбойничьих замках.</w:t>
      </w:r>
    </w:p>
    <w:p>
      <w:pPr>
        <w:pStyle w:val="Normal"/>
        <w:shd w:fill="FFFFFF" w:val="clear"/>
        <w:spacing w:lineRule="auto" w:line="360"/>
        <w:ind w:firstLine="720"/>
        <w:jc w:val="both"/>
        <w:rPr/>
      </w:pPr>
      <w:r>
        <w:rPr>
          <w:sz w:val="24"/>
          <w:szCs w:val="24"/>
        </w:rPr>
        <w:t>Спустя десять лет после смерти графини Матильды Тосканской флорентинцы решили разрушить крепость Фьезоле. Виллани рассказывает, что в крепости Фьезоле засели знатные люди Катани. Они взяли в крепость разбойников, бандитов, дурных людей, которые приносили всяческие убытки флорентинцам, вторгались в городские дома, грабили купцов, убивали крестьян, уничтожали посевы. Наконец в 1125 г. флорентинцы осадили крепость Фьезоле. Долго она держалась, но флорентинцы отрезали все подходы к крепости, и скоро в ней стало нехватать съестных припасов. Голод принудил фьезоланцев сдаться. Крепость была разрушена до основания; был издан декрет, чтобы никто не осмеливался восстанавливать крепость на фьезоланском холме.</w:t>
      </w:r>
    </w:p>
    <w:p>
      <w:pPr>
        <w:pStyle w:val="Normal"/>
        <w:shd w:fill="FFFFFF" w:val="clear"/>
        <w:spacing w:lineRule="auto" w:line="360"/>
        <w:ind w:firstLine="720"/>
        <w:jc w:val="both"/>
        <w:rPr>
          <w:sz w:val="24"/>
          <w:szCs w:val="24"/>
        </w:rPr>
      </w:pPr>
      <w:r>
        <w:rPr>
          <w:sz w:val="24"/>
          <w:szCs w:val="24"/>
        </w:rPr>
        <w:t>Вслед за Фьезоле были побеждены города — соперники Флоренции — Понья и Прато.</w:t>
      </w:r>
    </w:p>
    <w:p>
      <w:pPr>
        <w:pStyle w:val="Normal"/>
        <w:shd w:fill="FFFFFF" w:val="clear"/>
        <w:spacing w:lineRule="auto" w:line="360"/>
        <w:ind w:firstLine="720"/>
        <w:jc w:val="both"/>
        <w:rPr/>
      </w:pPr>
      <w:r>
        <w:rPr>
          <w:sz w:val="24"/>
          <w:szCs w:val="24"/>
        </w:rPr>
        <w:t xml:space="preserve">В начале </w:t>
      </w:r>
      <w:r>
        <w:rPr>
          <w:sz w:val="24"/>
          <w:szCs w:val="24"/>
          <w:lang w:val="en-US"/>
        </w:rPr>
        <w:t>XII</w:t>
      </w:r>
      <w:r>
        <w:rPr>
          <w:sz w:val="24"/>
          <w:szCs w:val="24"/>
        </w:rPr>
        <w:t xml:space="preserve"> в. пал первый баронский замок Гангаланди, трижды разрушалась крепость Монте Кашоле, но всякий раз её вновь восстанавливали, и только на третий раз Монте Кашоле была окончательно разрушена.</w:t>
      </w:r>
    </w:p>
    <w:p>
      <w:pPr>
        <w:pStyle w:val="Normal"/>
        <w:shd w:fill="FFFFFF" w:val="clear"/>
        <w:spacing w:lineRule="auto" w:line="360"/>
        <w:ind w:firstLine="720"/>
        <w:jc w:val="both"/>
        <w:rPr>
          <w:sz w:val="24"/>
          <w:szCs w:val="24"/>
        </w:rPr>
      </w:pPr>
      <w:r>
        <w:rPr>
          <w:sz w:val="24"/>
          <w:szCs w:val="24"/>
        </w:rPr>
        <w:t>После этого пал замок Кастельбуоно, а его обитателей, сильных графов Буондельмонте заставили переселиться во Флоренцию, чтобы они не могли вновь отстроить свой замок.</w:t>
      </w:r>
    </w:p>
    <w:p>
      <w:pPr>
        <w:pStyle w:val="Normal"/>
        <w:shd w:fill="FFFFFF" w:val="clear"/>
        <w:spacing w:lineRule="auto" w:line="360"/>
        <w:ind w:firstLine="720"/>
        <w:jc w:val="both"/>
        <w:rPr/>
      </w:pPr>
      <w:r>
        <w:rPr>
          <w:sz w:val="24"/>
          <w:szCs w:val="24"/>
        </w:rPr>
        <w:t xml:space="preserve">Скоро во Флоренцию переехало большинство баронов — Кадолинги, Альберти, Адмари и т. д. Теперь у Флоренции остался один опасный враг — граф Гвидо Гверра. Его сильный замок Монте Кроче был расположен на высокой обрывистой скале. Проезжать мимо Монте Кроче было весьма опасно; без большой и хорошо вооружённой стражи никто не осмеливался пускаться в путешествие. Самое имя графа говорит о его воинственности: </w:t>
      </w:r>
      <w:r>
        <w:rPr>
          <w:sz w:val="24"/>
          <w:szCs w:val="24"/>
          <w:lang w:val="en-US"/>
        </w:rPr>
        <w:t>Guerra</w:t>
      </w:r>
      <w:r>
        <w:rPr>
          <w:sz w:val="24"/>
          <w:szCs w:val="24"/>
        </w:rPr>
        <w:t xml:space="preserve"> по-итальянски значит война. Все трепетали перед графом. Его именем флорентинцы пугали своих детей. Не раз флорентинцы ходили штурмом на Монте Кроче, но всё было напрасно. Они не могли даже пробраться к стенам. Сильный гарнизон сбрасывал со стен камни, лил кипяток, расплавленный свинец, смолу, устраивал вылазки. Если же силы гарнизона истощались, то по тайным горным тропинкам приходила помощь из враждебного Флоренции города Сиены, союзника Гвидо Гверра. Летом 1147 г. у флорентинцев произошла битва с Гвидо Гверра. Под звуки труб из Флоренции выступило войско. Впереди по обычаю двигается колесница с колоколом — «мартинеллой». В мирное время мартинелла висит у входа в церковь св. Марии, а в военное время сопровождает войско, звонит во время битвы.</w:t>
      </w:r>
    </w:p>
    <w:p>
      <w:pPr>
        <w:pStyle w:val="Normal"/>
        <w:shd w:fill="FFFFFF" w:val="clear"/>
        <w:spacing w:lineRule="auto" w:line="360"/>
        <w:ind w:firstLine="720"/>
        <w:jc w:val="both"/>
        <w:rPr>
          <w:sz w:val="24"/>
          <w:szCs w:val="24"/>
        </w:rPr>
      </w:pPr>
      <w:r>
        <w:rPr>
          <w:sz w:val="24"/>
          <w:szCs w:val="24"/>
        </w:rPr>
        <w:t>За ней идёт почётная стража. Вслед за мартинеллой пара белых быков, специально выращенных, считающихся священными животными, везёт вторую колесницу — «карроччо». На карроччо возвышаются две высокие мачты с развевающимся флорентийским флагом. Впереди прикреплена «священная дароносица». Карроччо сопровождают священники, благословляя воинов на битву.</w:t>
      </w:r>
    </w:p>
    <w:p>
      <w:pPr>
        <w:pStyle w:val="Normal"/>
        <w:shd w:fill="FFFFFF" w:val="clear"/>
        <w:spacing w:lineRule="auto" w:line="360"/>
        <w:ind w:firstLine="720"/>
        <w:jc w:val="both"/>
        <w:rPr/>
      </w:pPr>
      <w:r>
        <w:rPr>
          <w:sz w:val="24"/>
          <w:szCs w:val="24"/>
        </w:rPr>
        <w:t>Карроччо — неотъемлемая часть итальянских армий. Где остановится карроччо, там центр лагеря; вблизи размещается командование, сюда приносят раненых. Вид развевающегося флорентийского знамени, звон мартинеллы должны возбуждать мужество во флорентийских воинах, воодушевлять их на бой. Если же каким-либо образом врагу удастся захватить карроччо, то битва считается проигранной, даже если до этого флорентинцы и одержали верх. Тогда победитель опрокидывает карроччо и волочит знамя побеждённых по грязи. Поэтому флорентинцы больше всего охраняют карроччо.</w:t>
      </w:r>
    </w:p>
    <w:p>
      <w:pPr>
        <w:pStyle w:val="Normal"/>
        <w:shd w:fill="FFFFFF" w:val="clear"/>
        <w:spacing w:lineRule="auto" w:line="360"/>
        <w:ind w:firstLine="720"/>
        <w:jc w:val="both"/>
        <w:rPr>
          <w:sz w:val="24"/>
          <w:szCs w:val="24"/>
        </w:rPr>
      </w:pPr>
      <w:r>
        <w:rPr>
          <w:sz w:val="24"/>
          <w:szCs w:val="24"/>
        </w:rPr>
        <w:t>Битва с Гвидо Гверрой оказалась неудачной, и флорентинцы возвратились назад ни с чем.</w:t>
      </w:r>
    </w:p>
    <w:p>
      <w:pPr>
        <w:pStyle w:val="Normal"/>
        <w:shd w:fill="FFFFFF" w:val="clear"/>
        <w:spacing w:lineRule="auto" w:line="360"/>
        <w:ind w:firstLine="720"/>
        <w:jc w:val="both"/>
        <w:rPr>
          <w:sz w:val="24"/>
          <w:szCs w:val="24"/>
        </w:rPr>
      </w:pPr>
      <w:r>
        <w:rPr>
          <w:sz w:val="24"/>
          <w:szCs w:val="24"/>
        </w:rPr>
        <w:t>В этом же 1147 г. шла подготовка ко Второму крестовому походу. В церкви на Старом рынке шла торжественная служба. Говорили речи, флорентинцы вспоминали Падо деи Паци, который в Первом крестовом походе первый взобрался на стену Иерусалима и водрузил там знамя. На площади толпился народ. Гвидо Гверра тоже решил отправиться в «святую землю». В белом плаще с крестом посредине, в сопровождении свиты Гвидо Гверра прибыл во Флоренцию и предложил заключить перемирие на то время, пока все будут в походе. Флорентинцы дали своё согласие, перемирие было подписано, и граф спокойно уехал на Восток, оставив в замке небольшой гарнизон.</w:t>
      </w:r>
    </w:p>
    <w:p>
      <w:pPr>
        <w:pStyle w:val="Normal"/>
        <w:shd w:fill="FFFFFF" w:val="clear"/>
        <w:spacing w:lineRule="auto" w:line="360"/>
        <w:ind w:firstLine="720"/>
        <w:jc w:val="both"/>
        <w:rPr>
          <w:sz w:val="24"/>
          <w:szCs w:val="24"/>
        </w:rPr>
      </w:pPr>
      <w:r>
        <w:rPr>
          <w:sz w:val="24"/>
          <w:szCs w:val="24"/>
        </w:rPr>
        <w:t>Но флорентинцы и не думали сдержать своё слово. В то же лето они двинулись на Монте Кроче. Началась осада крепости. Со всех сторон окружили скалу, отрезав пути к Сиене и Лукке.</w:t>
      </w:r>
    </w:p>
    <w:p>
      <w:pPr>
        <w:pStyle w:val="Normal"/>
        <w:shd w:fill="FFFFFF" w:val="clear"/>
        <w:spacing w:lineRule="auto" w:line="360"/>
        <w:ind w:firstLine="720"/>
        <w:jc w:val="both"/>
        <w:rPr>
          <w:sz w:val="24"/>
          <w:szCs w:val="24"/>
        </w:rPr>
      </w:pPr>
      <w:r>
        <w:rPr>
          <w:sz w:val="24"/>
          <w:szCs w:val="24"/>
        </w:rPr>
        <w:t>Напротив замка расположились лагерем флорентинцы, укрепив свои позиции, чтобы осаждённые, пользуясь темнотой ночи, не прорвались к ним. Подъехав ко рву, осаждающие потребовали сдачи Монте Кроче. Маленький, но отважный гарнизон выставил на стене щит, давая этим знать, что будет защищаться до последних сил. Тогда флорентинцы начали враждебные действия.</w:t>
      </w:r>
    </w:p>
    <w:p>
      <w:pPr>
        <w:pStyle w:val="Normal"/>
        <w:shd w:fill="FFFFFF" w:val="clear"/>
        <w:spacing w:lineRule="auto" w:line="360"/>
        <w:ind w:firstLine="720"/>
        <w:jc w:val="both"/>
        <w:rPr/>
      </w:pPr>
      <w:r>
        <w:rPr>
          <w:sz w:val="24"/>
          <w:szCs w:val="24"/>
        </w:rPr>
        <w:t>Чтобы взять такой сильный замок, как Монте Кроче, понадобилось много сил, храбрости и настойчивости. Под градом стрел осаждающие начали засыпать глубокий ров землёй, камнями, деревьями. Когда эти материалы иссякли, в ров стали бросать трупы лошадей и даже трупы людей. Работали под деревянными навесами, чтобы защититься от стрел и камней, низвергавшихся сверху. А чтобы осаждённые не могли зажечь осадные машины, их покрывали сырыми кожами. Вот уже в некоторых местах ров засыпан. К стене подвигают таран — большое дубовое бревно, окованное на конце железом и подвешенное на цепях. Его раскачивают несколько человек и железным концом тарана бьют стену. Таран тоже прикрыт деревянным навесом с мокрыми кожами. Другая группа пробирается к воротам, чтобы обрубить цепи, держащие мост, и опустить его. Осаждённые засыпают осаждающих камнями, льют расплавленный свинец. Вот летит открытая бочка с известью, ослепляя наступающих. Флорентинские воины срываются в ров, но место погибших заступают их товарищи. Вот флорентинцы пускают в ход метательные машины — манганы. За стену летят и горящие головни, чтобы вызвать пожар.</w:t>
      </w:r>
    </w:p>
    <w:p>
      <w:pPr>
        <w:pStyle w:val="Normal"/>
        <w:shd w:fill="FFFFFF" w:val="clear"/>
        <w:spacing w:lineRule="auto" w:line="360"/>
        <w:ind w:firstLine="720"/>
        <w:jc w:val="both"/>
        <w:rPr>
          <w:sz w:val="24"/>
          <w:szCs w:val="24"/>
        </w:rPr>
      </w:pPr>
      <w:r>
        <w:rPr>
          <w:sz w:val="24"/>
          <w:szCs w:val="24"/>
        </w:rPr>
        <w:t>Флорентинцы пытались устроить подкоп, но каменная почва не поддавалась. Тогда пустили в ход «мышонка» — трёхэтажную башню. На верхнем этаже её стояли манганы, которые разрушали зубцы, проламывали крыши, прогоняли защитников замка со стен. Во втором этаже люди приставляли к стенам лестницы и готовились лезть наверх. В нижнем этаже таранят стену. Осаждённые пытаются зажечь машины, канатом с железными крюками поймать таран. Вот вместо тарана на крюке повис флорентийский пехотинец и висит между небом в землей, забрасываемый камнями и стрелами и своих, и врагов.</w:t>
      </w:r>
    </w:p>
    <w:p>
      <w:pPr>
        <w:pStyle w:val="Normal"/>
        <w:shd w:fill="FFFFFF" w:val="clear"/>
        <w:spacing w:lineRule="auto" w:line="360"/>
        <w:ind w:firstLine="720"/>
        <w:jc w:val="both"/>
        <w:rPr>
          <w:sz w:val="24"/>
          <w:szCs w:val="24"/>
        </w:rPr>
      </w:pPr>
      <w:r>
        <w:rPr>
          <w:sz w:val="24"/>
          <w:szCs w:val="24"/>
        </w:rPr>
        <w:t>Наконец к стенам подкатывается самое страшное тогда орудие — гуляй-башня. Она вмещает больше 300 солдат. Верхний её этаж приходится как раз на уровне зубцов стен. С него на стену перекидывают мост, и масса флорентинцев с криком «на приступ!» готова ворваться в Монте Кроче.</w:t>
      </w:r>
    </w:p>
    <w:p>
      <w:pPr>
        <w:pStyle w:val="Normal"/>
        <w:shd w:fill="FFFFFF" w:val="clear"/>
        <w:spacing w:lineRule="auto" w:line="360"/>
        <w:ind w:firstLine="720"/>
        <w:jc w:val="both"/>
        <w:rPr>
          <w:sz w:val="24"/>
          <w:szCs w:val="24"/>
        </w:rPr>
      </w:pPr>
      <w:r>
        <w:rPr>
          <w:sz w:val="24"/>
          <w:szCs w:val="24"/>
        </w:rPr>
        <w:t>Однако осаждённые уже вывешивают белый флаг; они сдаются, вынужденные согласиться на то, чтобы самые мощные укрепления замка были срыты и никогда не восстанавливались. Но через некоторое время гарнизон вновь начал отстраивать стену в другом месте.</w:t>
      </w:r>
    </w:p>
    <w:p>
      <w:pPr>
        <w:pStyle w:val="Normal"/>
        <w:shd w:fill="FFFFFF" w:val="clear"/>
        <w:spacing w:lineRule="auto" w:line="360"/>
        <w:ind w:firstLine="720"/>
        <w:jc w:val="both"/>
        <w:rPr>
          <w:sz w:val="24"/>
          <w:szCs w:val="24"/>
        </w:rPr>
      </w:pPr>
      <w:r>
        <w:rPr>
          <w:sz w:val="24"/>
          <w:szCs w:val="24"/>
        </w:rPr>
        <w:t>После этого флорентинцы опять штурмовали Монте Кроче и разрушили его до основания.</w:t>
      </w:r>
    </w:p>
    <w:p>
      <w:pPr>
        <w:pStyle w:val="Normal"/>
        <w:shd w:fill="FFFFFF" w:val="clear"/>
        <w:spacing w:lineRule="auto" w:line="360"/>
        <w:ind w:firstLine="720"/>
        <w:jc w:val="both"/>
        <w:rPr>
          <w:sz w:val="24"/>
          <w:szCs w:val="24"/>
        </w:rPr>
      </w:pPr>
      <w:r>
        <w:rPr>
          <w:sz w:val="24"/>
          <w:szCs w:val="24"/>
        </w:rPr>
        <w:t>В 1149 г. из крестового похода вернулся Гвидо Гверра. Разгневанный, он быстро восстановил крепость Монте Кроче и вновь угрожал Флоренции. Через два года флорентинцы снова штурмовали Монте Кроче. Однако Гвидо Гверра и после этого штурма вновь отстроил крепость.</w:t>
      </w:r>
    </w:p>
    <w:p>
      <w:pPr>
        <w:pStyle w:val="Normal"/>
        <w:shd w:fill="FFFFFF" w:val="clear"/>
        <w:spacing w:lineRule="auto" w:line="360"/>
        <w:ind w:firstLine="720"/>
        <w:jc w:val="both"/>
        <w:rPr>
          <w:sz w:val="24"/>
          <w:szCs w:val="24"/>
        </w:rPr>
      </w:pPr>
      <w:r>
        <w:rPr>
          <w:sz w:val="24"/>
          <w:szCs w:val="24"/>
        </w:rPr>
        <w:t>Только в 1208 г. прекратилась война с Монте Кроче. С сыном Гвидо Гверра, которого тоже звали Гвидо Гверра, флорентинцы заключили мир, подкрепив его браком Гвидо Гверра с одной из знатных флорентинок.</w:t>
      </w:r>
    </w:p>
    <w:p>
      <w:pPr>
        <w:pStyle w:val="Normal"/>
        <w:shd w:fill="FFFFFF" w:val="clear"/>
        <w:spacing w:lineRule="auto" w:line="360"/>
        <w:ind w:firstLine="720"/>
        <w:jc w:val="both"/>
        <w:rPr>
          <w:sz w:val="24"/>
          <w:szCs w:val="24"/>
        </w:rPr>
      </w:pPr>
      <w:r>
        <w:rPr>
          <w:sz w:val="24"/>
          <w:szCs w:val="24"/>
        </w:rPr>
        <w:t>Графы Гвидо Гверра были последними крупными врагами Флоренции. В 1209 г. последние бароны переселились в город.</w:t>
      </w:r>
    </w:p>
    <w:p>
      <w:pPr>
        <w:pStyle w:val="Normal"/>
        <w:shd w:fill="FFFFFF" w:val="clear"/>
        <w:spacing w:lineRule="auto" w:line="360"/>
        <w:ind w:firstLine="720"/>
        <w:jc w:val="both"/>
        <w:rPr>
          <w:sz w:val="24"/>
          <w:szCs w:val="24"/>
        </w:rPr>
      </w:pPr>
      <w:r>
        <w:rPr>
          <w:sz w:val="24"/>
          <w:szCs w:val="24"/>
        </w:rPr>
        <w:t>Так Флоренция достигла самостоятельности и стала в ряд самых могущественных городов-государств Италии.</w:t>
      </w:r>
    </w:p>
    <w:p>
      <w:pPr>
        <w:pStyle w:val="Normal"/>
        <w:shd w:fill="FFFFFF" w:val="clear"/>
        <w:spacing w:lineRule="auto" w:line="360"/>
        <w:ind w:firstLine="720"/>
        <w:jc w:val="both"/>
        <w:rPr>
          <w:sz w:val="24"/>
          <w:szCs w:val="24"/>
        </w:rPr>
      </w:pPr>
      <w:r>
        <w:rPr>
          <w:sz w:val="24"/>
          <w:szCs w:val="24"/>
        </w:rPr>
        <w:t>Победа Флоренции над баронами была одной из первых побед нового, идущего к власти класса — буржуазии — над уже загнивающим феодализмом.</w:t>
      </w:r>
    </w:p>
    <w:p>
      <w:pPr>
        <w:pStyle w:val="Normal"/>
        <w:shd w:fill="FFFFFF" w:val="clear"/>
        <w:spacing w:lineRule="auto" w:line="360"/>
        <w:ind w:firstLine="720"/>
        <w:jc w:val="both"/>
        <w:rPr/>
      </w:pPr>
      <w:r>
        <w:rPr>
          <w:sz w:val="24"/>
          <w:szCs w:val="24"/>
        </w:rPr>
        <w:t xml:space="preserve">К концу </w:t>
      </w:r>
      <w:r>
        <w:rPr>
          <w:sz w:val="24"/>
          <w:szCs w:val="24"/>
          <w:lang w:val="en-US"/>
        </w:rPr>
        <w:t>XII</w:t>
      </w:r>
      <w:r>
        <w:rPr>
          <w:sz w:val="24"/>
          <w:szCs w:val="24"/>
        </w:rPr>
        <w:t xml:space="preserve"> в. Флоренция так выросла, что потребовалось окружить её ещё одним рвом и ещё одной стеной. Много труда и времени ушло, прежде чем город был обнесён вторым кругом стен. На постройку стен иногда тратили больше полувека (например в средневековом Нюрнберге городскую стену строили 80 лет), но зато они возводились высокими и крепкими.</w:t>
      </w:r>
    </w:p>
    <w:p>
      <w:pPr>
        <w:pStyle w:val="Normal"/>
        <w:shd w:fill="FFFFFF" w:val="clear"/>
        <w:spacing w:lineRule="auto" w:line="360"/>
        <w:ind w:firstLine="720"/>
        <w:jc w:val="both"/>
        <w:rPr/>
      </w:pPr>
      <w:r>
        <w:rPr>
          <w:sz w:val="24"/>
          <w:szCs w:val="24"/>
        </w:rPr>
        <w:t xml:space="preserve">Старинный историк Дино Компаньи, живший на рубеже </w:t>
      </w:r>
      <w:r>
        <w:rPr>
          <w:sz w:val="24"/>
          <w:szCs w:val="24"/>
          <w:lang w:val="en-US"/>
        </w:rPr>
        <w:t>XIII</w:t>
      </w:r>
      <w:r>
        <w:rPr>
          <w:sz w:val="24"/>
          <w:szCs w:val="24"/>
        </w:rPr>
        <w:t>—</w:t>
      </w:r>
      <w:r>
        <w:rPr>
          <w:sz w:val="24"/>
          <w:szCs w:val="24"/>
          <w:lang w:val="en-US"/>
        </w:rPr>
        <w:t>XIV</w:t>
      </w:r>
      <w:r>
        <w:rPr>
          <w:sz w:val="24"/>
          <w:szCs w:val="24"/>
        </w:rPr>
        <w:t xml:space="preserve"> вв., так писал о Флоренции:</w:t>
      </w:r>
    </w:p>
    <w:p>
      <w:pPr>
        <w:pStyle w:val="Normal"/>
        <w:shd w:fill="FFFFFF" w:val="clear"/>
        <w:spacing w:lineRule="auto" w:line="360"/>
        <w:ind w:firstLine="720"/>
        <w:jc w:val="both"/>
        <w:rPr>
          <w:sz w:val="24"/>
          <w:szCs w:val="24"/>
        </w:rPr>
      </w:pPr>
      <w:r>
        <w:rPr>
          <w:sz w:val="24"/>
          <w:szCs w:val="24"/>
        </w:rPr>
        <w:t>«Флоренция богата и обильна пресной водой от царственной реки Арно, которая делит её почти пополам. Воздух в ней тёплый, и она защищена от вредных ветров. Мало у неё земли, но она изобилует разнообразными плодами. Граждане её смелы в сражениях, горды и склонны к раздорам; они любят запретные выгоды. За великую силу соседи больше сторонятся её и страшатся, чем любят».</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Heading1"/>
        <w:jc w:val="center"/>
        <w:rPr/>
      </w:pPr>
      <w:r>
        <w:rPr/>
        <w:t xml:space="preserve">КАК ОБУЧАЛИСЬ </w:t>
      </w:r>
      <w:r>
        <w:rPr>
          <w:lang w:val="en-US"/>
        </w:rPr>
        <w:t>B</w:t>
      </w:r>
      <w:r>
        <w:rPr/>
        <w:t xml:space="preserve"> В СРЕДНЕВЕКОВОМ УНИВЕРСИТЕТЕ</w:t>
      </w:r>
    </w:p>
    <w:p>
      <w:pPr>
        <w:pStyle w:val="Normal"/>
        <w:shd w:fill="FFFFFF" w:val="clear"/>
        <w:spacing w:lineRule="auto" w:line="360"/>
        <w:ind w:firstLine="720"/>
        <w:jc w:val="both"/>
        <w:rPr/>
      </w:pPr>
      <w:r>
        <w:rPr>
          <w:sz w:val="24"/>
          <w:szCs w:val="24"/>
        </w:rPr>
        <w:t>По плохим, опасным из-за разбоев, осенью и весной почти непроезжим дорогам можно было видеть наряду с монахами, торговцами и нищими ещё один разряд путников: людей, ищущих знания. Среди них были и мальчики 15—16 лет, и люди, которым уже шёл четвёртый десяток; были бедные, милостыней собирающие себе средства на дорогу, идущие пешком во всякую непогоду; были и люди состоятельные, путешествующие в карете или верхом, со слугами. Почти все они ехали и шли издалека, совершая иногда большие поездки, чтобы достигнуть желанной цели.</w:t>
      </w:r>
    </w:p>
    <w:p>
      <w:pPr>
        <w:pStyle w:val="Normal"/>
        <w:shd w:fill="FFFFFF" w:val="clear"/>
        <w:spacing w:lineRule="auto" w:line="360"/>
        <w:ind w:firstLine="720"/>
        <w:jc w:val="both"/>
        <w:rPr>
          <w:sz w:val="24"/>
          <w:szCs w:val="24"/>
        </w:rPr>
      </w:pPr>
      <w:r>
        <w:rPr>
          <w:sz w:val="24"/>
          <w:szCs w:val="24"/>
        </w:rPr>
        <w:t>Куда же стремились эти люди, пускаясь в такие далёкие и опасные тогда путешествия? Они ехали учиться в университеты того времени — прадеды современных высших учебных заведений.</w:t>
      </w:r>
    </w:p>
    <w:p>
      <w:pPr>
        <w:pStyle w:val="Normal"/>
        <w:shd w:fill="FFFFFF" w:val="clear"/>
        <w:spacing w:lineRule="auto" w:line="360"/>
        <w:ind w:firstLine="720"/>
        <w:jc w:val="both"/>
        <w:rPr/>
      </w:pPr>
      <w:r>
        <w:rPr>
          <w:sz w:val="24"/>
          <w:szCs w:val="24"/>
        </w:rPr>
        <w:t xml:space="preserve">С ростом товарно-денежных отношений и появлением городов — центров ремесла — оживилась торговля в Западной Европе, стали теснее связи между отдельными областями, появилась нужда в большом количестве грамотных и образованных людей. И поэтому в </w:t>
      </w:r>
      <w:r>
        <w:rPr>
          <w:sz w:val="24"/>
          <w:szCs w:val="24"/>
          <w:lang w:val="en-US"/>
        </w:rPr>
        <w:t>XII</w:t>
      </w:r>
      <w:r>
        <w:rPr>
          <w:sz w:val="24"/>
          <w:szCs w:val="24"/>
        </w:rPr>
        <w:t>—</w:t>
      </w:r>
      <w:r>
        <w:rPr>
          <w:sz w:val="24"/>
          <w:szCs w:val="24"/>
          <w:lang w:val="en-US"/>
        </w:rPr>
        <w:t>XIII</w:t>
      </w:r>
      <w:r>
        <w:rPr>
          <w:sz w:val="24"/>
          <w:szCs w:val="24"/>
        </w:rPr>
        <w:t xml:space="preserve"> вв. стали возникать университеты. Университет (</w:t>
      </w:r>
      <w:r>
        <w:rPr>
          <w:sz w:val="24"/>
          <w:szCs w:val="24"/>
          <w:lang w:val="en-US"/>
        </w:rPr>
        <w:t>universitas</w:t>
      </w:r>
      <w:r>
        <w:rPr>
          <w:sz w:val="24"/>
          <w:szCs w:val="24"/>
        </w:rPr>
        <w:t>) — латинское слово, означающее союз, или объединение, а почему эти высшие учебные заведения назвали союзом, станет понятным, когда мы познакомимся с историей возникновения университетов.</w:t>
      </w:r>
    </w:p>
    <w:p>
      <w:pPr>
        <w:pStyle w:val="Normal"/>
        <w:shd w:fill="FFFFFF" w:val="clear"/>
        <w:spacing w:lineRule="auto" w:line="360"/>
        <w:ind w:firstLine="720"/>
        <w:jc w:val="both"/>
        <w:rPr>
          <w:sz w:val="24"/>
          <w:szCs w:val="24"/>
        </w:rPr>
      </w:pPr>
      <w:r>
        <w:rPr>
          <w:sz w:val="24"/>
          <w:szCs w:val="24"/>
        </w:rPr>
        <w:t>Средневековые университеты возникли в тех городах, где были школы, учителя которых прославились своей учёностью по всей Западной Европе. Вот как возник, например, один из самых старинных и знаменитых университетов — Парижский, организация которого послужила образцом для позднейших университетов Западной Европы.</w:t>
      </w:r>
    </w:p>
    <w:p>
      <w:pPr>
        <w:pStyle w:val="Normal"/>
        <w:shd w:fill="FFFFFF" w:val="clear"/>
        <w:spacing w:lineRule="auto" w:line="360"/>
        <w:ind w:firstLine="720"/>
        <w:jc w:val="both"/>
        <w:rPr/>
      </w:pPr>
      <w:r>
        <w:rPr>
          <w:sz w:val="24"/>
          <w:szCs w:val="24"/>
        </w:rPr>
        <w:t xml:space="preserve">В </w:t>
      </w:r>
      <w:r>
        <w:rPr>
          <w:sz w:val="24"/>
          <w:szCs w:val="24"/>
          <w:lang w:val="en-US"/>
        </w:rPr>
        <w:t>XII</w:t>
      </w:r>
      <w:r>
        <w:rPr>
          <w:sz w:val="24"/>
          <w:szCs w:val="24"/>
        </w:rPr>
        <w:t xml:space="preserve"> в. в парижской школе учил Гильом Шампо, которого называли «столпом учёности». Он имел много учеников. Но его превзошёл в науке и заставил уйти из Парижа ещё более знаменитый, самый прогрессивный учёный своего времени Пётр Абеляр.</w:t>
      </w:r>
    </w:p>
    <w:p>
      <w:pPr>
        <w:pStyle w:val="Normal"/>
        <w:shd w:fill="FFFFFF" w:val="clear"/>
        <w:spacing w:lineRule="auto" w:line="360"/>
        <w:ind w:firstLine="720"/>
        <w:jc w:val="both"/>
        <w:rPr/>
      </w:pPr>
      <w:r>
        <w:rPr>
          <w:sz w:val="24"/>
          <w:szCs w:val="24"/>
        </w:rPr>
        <w:t>Абеляр (родился в 1079 г.) происходил из рыцарского рода. С детских лет он много учился и в поисках знания обошёл несколько школ. Когда ему было 20 лет, он прибыл в Париж, чтобы учиться у Шампо.</w:t>
      </w:r>
    </w:p>
    <w:p>
      <w:pPr>
        <w:pStyle w:val="Normal"/>
        <w:shd w:fill="FFFFFF" w:val="clear"/>
        <w:spacing w:lineRule="auto" w:line="360"/>
        <w:ind w:firstLine="720"/>
        <w:jc w:val="both"/>
        <w:rPr>
          <w:sz w:val="24"/>
          <w:szCs w:val="24"/>
        </w:rPr>
      </w:pPr>
      <w:r>
        <w:rPr>
          <w:sz w:val="24"/>
          <w:szCs w:val="24"/>
        </w:rPr>
        <w:t>Однажды Абеляр вызвал своего учителя на диспут и в присутствии всех его учеников одержал над ним блестящую победу. Вскоре Абеляр уехал из Парижа и основал свою собственную школу.</w:t>
      </w:r>
    </w:p>
    <w:p>
      <w:pPr>
        <w:pStyle w:val="Normal"/>
        <w:shd w:fill="FFFFFF" w:val="clear"/>
        <w:spacing w:lineRule="auto" w:line="360"/>
        <w:ind w:firstLine="720"/>
        <w:jc w:val="both"/>
        <w:rPr>
          <w:sz w:val="24"/>
          <w:szCs w:val="24"/>
        </w:rPr>
      </w:pPr>
      <w:r>
        <w:rPr>
          <w:sz w:val="24"/>
          <w:szCs w:val="24"/>
        </w:rPr>
        <w:t>Через некоторое время Абеляр, став ещё более знаменитым, снова победил Шампо на диспуте, после чего Шампо оставил Париж, а его блестящий соперник Абеляр занял его место. Абеляр был самым крупным учёным своего времени. Он учил тому, что разум выше веры, и его девизом было «понимать, чтобы верить». Самым главным в деятельности Абеляра было сопротивление католической церкви. Католическая церковь была самым крупным феодалом, и ей принадлежало в разных странах от одной трети до половины земли. Католическая церковь была самым жестоким эксплуататором народных масс, и поэтому жгучей ненавистью к ней горели сердца угнетённых. Католическая церковь, кроме того, претендовала на мировое господство и этим вызывала недовольство светских феодалов и представлявшей их интересы королевской власти. Поэтому все выступления против феодальной эксплуатации, всякое проявление недовольства существующим строем начинались в то время с борьбы против католической церкви. Неудивительно, что смелые нападки Абеляра на католическую церковь привлекали в Парижский университет множество слушателей. Чтобы иметь счастье слышать Абеляра, люди приезжали на кораблях из Англии, шли пешком из Бретани, Нормандии, Фландрии, а испанцы переходили Пиренеи. Абеляр прославил парижскую школу, и с его именем связано начало существования Парижского университета, который при нём стал центром передовой философии.</w:t>
      </w:r>
    </w:p>
    <w:p>
      <w:pPr>
        <w:pStyle w:val="Normal"/>
        <w:shd w:fill="FFFFFF" w:val="clear"/>
        <w:spacing w:lineRule="auto" w:line="360"/>
        <w:ind w:firstLine="720"/>
        <w:jc w:val="both"/>
        <w:rPr>
          <w:sz w:val="24"/>
          <w:szCs w:val="24"/>
        </w:rPr>
      </w:pPr>
      <w:r>
        <w:rPr>
          <w:sz w:val="24"/>
          <w:szCs w:val="24"/>
        </w:rPr>
        <w:t>Но католическая церковь, самый крупный феодал средневековья, захватила в свои руки также монополию на образование. Она поставила себе на службу науку, объявив её служанкой богословия.</w:t>
      </w:r>
    </w:p>
    <w:p>
      <w:pPr>
        <w:pStyle w:val="Normal"/>
        <w:shd w:fill="FFFFFF" w:val="clear"/>
        <w:spacing w:lineRule="auto" w:line="360"/>
        <w:ind w:firstLine="720"/>
        <w:jc w:val="both"/>
        <w:rPr>
          <w:sz w:val="24"/>
          <w:szCs w:val="24"/>
        </w:rPr>
      </w:pPr>
      <w:r>
        <w:rPr>
          <w:sz w:val="24"/>
          <w:szCs w:val="24"/>
        </w:rPr>
        <w:t>Рассадник мракобесия и невежества, католическая церковь выступала против развития науки, преследовала и предавала анафеме и казни передовых учёных, посягавших на господство церкви в области идеологии. Поэтому церковный собор и папа осудили Петра Абеляра, красу и гордость Парижского университета. Они заточили его в монастырь, откуда его смелое слово уже не могло было быть услышано широкой аудиторией и передаваться из уст в уста всеми недовольными католической церковью.</w:t>
      </w:r>
    </w:p>
    <w:p>
      <w:pPr>
        <w:pStyle w:val="Normal"/>
        <w:shd w:fill="FFFFFF" w:val="clear"/>
        <w:spacing w:lineRule="auto" w:line="360"/>
        <w:ind w:firstLine="720"/>
        <w:jc w:val="both"/>
        <w:rPr/>
      </w:pPr>
      <w:r>
        <w:rPr>
          <w:sz w:val="24"/>
          <w:szCs w:val="24"/>
        </w:rPr>
        <w:t xml:space="preserve">Школу в Болонье прославил Ирнерий, живший в конце </w:t>
      </w:r>
      <w:r>
        <w:rPr>
          <w:sz w:val="24"/>
          <w:szCs w:val="24"/>
          <w:lang w:val="en-US"/>
        </w:rPr>
        <w:t>XI</w:t>
      </w:r>
      <w:r>
        <w:rPr>
          <w:sz w:val="24"/>
          <w:szCs w:val="24"/>
        </w:rPr>
        <w:t xml:space="preserve"> — начале </w:t>
      </w:r>
      <w:r>
        <w:rPr>
          <w:sz w:val="24"/>
          <w:szCs w:val="24"/>
          <w:lang w:val="en-US"/>
        </w:rPr>
        <w:t>XII</w:t>
      </w:r>
      <w:r>
        <w:rPr>
          <w:sz w:val="24"/>
          <w:szCs w:val="24"/>
        </w:rPr>
        <w:t xml:space="preserve"> в. Ему приписывают заслугу истолкования полного текста Юстиниановых законов. Византийский император Юстиниан (</w:t>
      </w:r>
      <w:r>
        <w:rPr>
          <w:sz w:val="24"/>
          <w:szCs w:val="24"/>
          <w:lang w:val="en-US"/>
        </w:rPr>
        <w:t>VI</w:t>
      </w:r>
      <w:r>
        <w:rPr>
          <w:sz w:val="24"/>
          <w:szCs w:val="24"/>
        </w:rPr>
        <w:t xml:space="preserve"> в.) собрал и издал римские законы, которые получили название Юстинианова кодекса, т. е. сборника законов (см. выше очерк «Юстиниан»). Ирнерий стал известен искусным истолкованием этих законов.</w:t>
      </w:r>
    </w:p>
    <w:p>
      <w:pPr>
        <w:pStyle w:val="Normal"/>
        <w:shd w:fill="FFFFFF" w:val="clear"/>
        <w:spacing w:lineRule="auto" w:line="360"/>
        <w:ind w:firstLine="720"/>
        <w:jc w:val="both"/>
        <w:rPr>
          <w:sz w:val="24"/>
          <w:szCs w:val="24"/>
        </w:rPr>
      </w:pPr>
      <w:r>
        <w:rPr>
          <w:sz w:val="24"/>
          <w:szCs w:val="24"/>
        </w:rPr>
        <w:t>Поэтому всякий, кто хотел изучить римское право, должен был отправиться в Болонью, в маленький, до сих пор мало известный итальянский городок. Сюда стали стекаться отовсюду многочисленные слушатели.</w:t>
      </w:r>
    </w:p>
    <w:p>
      <w:pPr>
        <w:pStyle w:val="Normal"/>
        <w:shd w:fill="FFFFFF" w:val="clear"/>
        <w:spacing w:lineRule="auto" w:line="360"/>
        <w:ind w:firstLine="720"/>
        <w:jc w:val="both"/>
        <w:rPr/>
      </w:pPr>
      <w:r>
        <w:rPr>
          <w:sz w:val="24"/>
          <w:szCs w:val="24"/>
        </w:rPr>
        <w:t>Римское право служило феодалам средством для укрепления их власти. Феодалы использовали его против поднимающегося на борьбу угнетённого крестьянства, так как, согласно римскому законодательству, положение крепостных приравнивалось к положению раба. Римское право объявляло государственную власть неограниченной и этим содействовало укреплению власти императора и королей. Поэтому они покровительствовали университетам, где изучали право, и сами учреждали их. В 1364 г. польский король Казимир основал Краковский университет, первый университет в Польше, где главным предметом изучения было право.</w:t>
      </w:r>
    </w:p>
    <w:p>
      <w:pPr>
        <w:pStyle w:val="Normal"/>
        <w:shd w:fill="FFFFFF" w:val="clear"/>
        <w:spacing w:lineRule="auto" w:line="360"/>
        <w:ind w:firstLine="720"/>
        <w:jc w:val="both"/>
        <w:rPr>
          <w:sz w:val="24"/>
          <w:szCs w:val="24"/>
        </w:rPr>
      </w:pPr>
      <w:r>
        <w:rPr>
          <w:sz w:val="24"/>
          <w:szCs w:val="24"/>
        </w:rPr>
        <w:t>Люди, приезжавшие учиться на чужбину, были совершенно беззащитны. Они не были гражданами этих городов, не состояли членами городских цехов и в случае столкновения с местными жителями не могли надеяться на защиту суда.</w:t>
      </w:r>
    </w:p>
    <w:p>
      <w:pPr>
        <w:pStyle w:val="Normal"/>
        <w:shd w:fill="FFFFFF" w:val="clear"/>
        <w:spacing w:lineRule="auto" w:line="360"/>
        <w:ind w:firstLine="720"/>
        <w:jc w:val="both"/>
        <w:rPr>
          <w:sz w:val="24"/>
          <w:szCs w:val="24"/>
        </w:rPr>
      </w:pPr>
      <w:r>
        <w:rPr>
          <w:sz w:val="24"/>
          <w:szCs w:val="24"/>
        </w:rPr>
        <w:t>Столкновений же и поводов к ним было очень много. Большому количеству студентов нужны были жилища, и граждане сильно повышали цены на квартиры. За плохие, сырые и маленькие комнаты они взимали плату, которая была недоступна даже состоятельным людям.</w:t>
      </w:r>
    </w:p>
    <w:p>
      <w:pPr>
        <w:pStyle w:val="Normal"/>
        <w:shd w:fill="FFFFFF" w:val="clear"/>
        <w:spacing w:lineRule="auto" w:line="360"/>
        <w:ind w:firstLine="720"/>
        <w:jc w:val="both"/>
        <w:rPr/>
      </w:pPr>
      <w:r>
        <w:rPr>
          <w:sz w:val="24"/>
          <w:szCs w:val="24"/>
        </w:rPr>
        <w:t>Очень дорого стоили продукты. Пекари, булочники и другие ремесленники, объединённые в цехи, безжалостно обманывали иностранцев. Что оставалось делать приезжему человеку, который зачастую был бедняком? Каждый из них в отдельности был беззащитным перед гражданами, организованными в цехи. Весь строй феодального времени с его корпорациями требовал объединения людей, пришедших учиться в университет из разных стран. Только организованные представляли они силу. Поэтому чужеземцы стали объединяться в союзы или как они назывались по-латыни — университеты. В них входили учителя и учащиеся.</w:t>
      </w:r>
    </w:p>
    <w:p>
      <w:pPr>
        <w:pStyle w:val="Normal"/>
        <w:shd w:fill="FFFFFF" w:val="clear"/>
        <w:spacing w:lineRule="auto" w:line="360"/>
        <w:ind w:firstLine="720"/>
        <w:jc w:val="both"/>
        <w:rPr>
          <w:sz w:val="24"/>
          <w:szCs w:val="24"/>
        </w:rPr>
      </w:pPr>
      <w:r>
        <w:rPr>
          <w:sz w:val="24"/>
          <w:szCs w:val="24"/>
        </w:rPr>
        <w:t>В тяжёлой, иногда даже кровопролитной борьбе с городами завоевали университеты свою самостоятельность.</w:t>
      </w:r>
    </w:p>
    <w:p>
      <w:pPr>
        <w:pStyle w:val="Normal"/>
        <w:shd w:fill="FFFFFF" w:val="clear"/>
        <w:spacing w:lineRule="auto" w:line="360"/>
        <w:ind w:firstLine="720"/>
        <w:jc w:val="both"/>
        <w:rPr/>
      </w:pPr>
      <w:r>
        <w:rPr>
          <w:sz w:val="24"/>
          <w:szCs w:val="24"/>
        </w:rPr>
        <w:t>Долго боролся Парижский университет за свою независимость от города. В 1200 г. произошло крупное столкновение Парижского университета с городской властью. Один студент послал своего слугу в погребок за вином, а слугу поколотили пировавшие там горожане. Студенты в свою очередь направились в погребок и избили горожан. Последние послали за городским «прево», который немедленно явился арестовать студентов. Студенты защищались, так как считали своё дело правым, и в столкновении пять студентов были убиты. Университет пожаловался королю на действия «прево», и король встал на сторону университета. Он дал университету привилегию, освобождавшую его от подчинения городскому суду. Университет стал подсуден церкви. Позднее, после многих жалоб, университет сумел освободиться и от власти собора Парижской богоматери, которому он был временно подчинён.</w:t>
      </w:r>
    </w:p>
    <w:p>
      <w:pPr>
        <w:pStyle w:val="Normal"/>
        <w:shd w:fill="FFFFFF" w:val="clear"/>
        <w:spacing w:lineRule="auto" w:line="360"/>
        <w:ind w:firstLine="720"/>
        <w:jc w:val="both"/>
        <w:rPr/>
      </w:pPr>
      <w:r>
        <w:rPr>
          <w:sz w:val="24"/>
          <w:szCs w:val="24"/>
        </w:rPr>
        <w:t xml:space="preserve">В 1229 г. произошло другое кровопролитное столкновение. На масленице студенты поссорились с хозяином одного погребка, разгромили погребок и избили жителей. Королева распорядилась арестовать студентов и послала отряд полиции. Студенты сопротивлялись, но видя, что сила не на их стороне, искали спасения в огородах и каменоломнях, которых было много близ Парижа. В результате этих «боевых действий» оказалось много раненых и изувеченных студентов. Университет потребовал в месячный срок удовлетворения за нарушение их привилегий (университет был уже неподсуден городу), а в противном случае грозил прекратить занятия на 6 месяцев. Королева не соглашалась удовлетворить требования университета, и университет закрылся, «забастовал». Горожане винили королеву в том, что, закрыв университет, она нанесла «ущерб церкви и государству и позор французской короне». В дело вмешался папа Григорий </w:t>
      </w:r>
      <w:r>
        <w:rPr>
          <w:sz w:val="24"/>
          <w:szCs w:val="24"/>
          <w:lang w:val="en-US"/>
        </w:rPr>
        <w:t>IX</w:t>
      </w:r>
      <w:r>
        <w:rPr>
          <w:sz w:val="24"/>
          <w:szCs w:val="24"/>
        </w:rPr>
        <w:t>. Римский папа очень покровительствовал Парижскому университету, так как он славился своим богословским факультетом и готовил верных служителей церкви. Наука, как говорили в то время, была служанкой богословия, а богословие укрепляло власть католической церкви, оплота феодального строя. Поэтому папа настоял на том, чтобы королева дала удовлетворение университету и сам утвердил и расширил льготы университета своей хартией 1231 г., которую назвал «великой хартией». В хартии было сказано: «А если случится кому-нибудь из вас быть незаслуженно арестованным, позволяется вам приостановить ведение лекций...» «Возбраняем, кроме того, арестовывать школяров за долги, так как это запрещено канонами и постановлениями закона...»</w:t>
      </w:r>
    </w:p>
    <w:p>
      <w:pPr>
        <w:pStyle w:val="Normal"/>
        <w:shd w:fill="FFFFFF" w:val="clear"/>
        <w:spacing w:lineRule="auto" w:line="360"/>
        <w:ind w:firstLine="720"/>
        <w:jc w:val="both"/>
        <w:rPr>
          <w:sz w:val="24"/>
          <w:szCs w:val="24"/>
        </w:rPr>
      </w:pPr>
      <w:r>
        <w:rPr>
          <w:sz w:val="24"/>
          <w:szCs w:val="24"/>
        </w:rPr>
        <w:t>Недаром один современник назвал университет опорой церкви, а в заботах папы о Парижском университете можно убедиться хотя бы потому, что до 1260 г. было издано 240 булл (папских указов), касавшихся университета.</w:t>
      </w:r>
    </w:p>
    <w:p>
      <w:pPr>
        <w:pStyle w:val="Normal"/>
        <w:shd w:fill="FFFFFF" w:val="clear"/>
        <w:spacing w:lineRule="auto" w:line="360"/>
        <w:ind w:firstLine="720"/>
        <w:jc w:val="both"/>
        <w:rPr>
          <w:sz w:val="24"/>
          <w:szCs w:val="24"/>
        </w:rPr>
      </w:pPr>
      <w:r>
        <w:rPr>
          <w:sz w:val="24"/>
          <w:szCs w:val="24"/>
        </w:rPr>
        <w:t>Болонский университет тоже неоднократно спорил с болонцами, даже покинул город и находился вне его пределов в течение 10 лет. А когда произошло примирение, то болонцы были так рады, что в честь этого события воздвигли совместно со студентами церковь Марии Мироносицы.</w:t>
      </w:r>
    </w:p>
    <w:p>
      <w:pPr>
        <w:pStyle w:val="Normal"/>
        <w:shd w:fill="FFFFFF" w:val="clear"/>
        <w:spacing w:lineRule="auto" w:line="360"/>
        <w:ind w:firstLine="720"/>
        <w:jc w:val="both"/>
        <w:rPr>
          <w:sz w:val="24"/>
          <w:szCs w:val="24"/>
        </w:rPr>
      </w:pPr>
      <w:r>
        <w:rPr>
          <w:sz w:val="24"/>
          <w:szCs w:val="24"/>
        </w:rPr>
        <w:t>Университеты обращались за помощью и к императору, и к папе. Папа и император давали университетам грамоты, хартии.</w:t>
      </w:r>
    </w:p>
    <w:p>
      <w:pPr>
        <w:pStyle w:val="Normal"/>
        <w:shd w:fill="FFFFFF" w:val="clear"/>
        <w:spacing w:lineRule="auto" w:line="360"/>
        <w:ind w:firstLine="720"/>
        <w:jc w:val="both"/>
        <w:rPr>
          <w:sz w:val="24"/>
          <w:szCs w:val="24"/>
        </w:rPr>
      </w:pPr>
      <w:r>
        <w:rPr>
          <w:sz w:val="24"/>
          <w:szCs w:val="24"/>
        </w:rPr>
        <w:t>Города неохотно уступали свои права университетам, но когда университет покидал город, последний от этого много терял. Тихо становилось на улицах, не звенела на улицах чужеземная речь, пекари пекли меньше хлеба, в погребах пили меньше пива и вина, пустовали комнаты. И в карманах бюргеров становилось более просторно. Город нёс не только материальный ущерб, но и терял свою славу. Болонья была маленьким городком, и только университет прославил её во всей Европе. Парижский университет прославил Францию; была поговорка «В Италии — папство, в Германии — империя, во Франции — университет». Городам было невыгодно терять университеты. Они шли на уступки, и университеты становились всё более и более независимыми от городских властей и в конце концов образовали в черте городских стен как бы маленькое независимое государство. В этой независимой организации и заключалось отличие средневекового университета от обычной средневековой школы.</w:t>
      </w:r>
    </w:p>
    <w:p>
      <w:pPr>
        <w:pStyle w:val="Normal"/>
        <w:shd w:fill="FFFFFF" w:val="clear"/>
        <w:spacing w:lineRule="auto" w:line="360"/>
        <w:ind w:firstLine="720"/>
        <w:jc w:val="both"/>
        <w:rPr>
          <w:sz w:val="24"/>
          <w:szCs w:val="24"/>
        </w:rPr>
      </w:pPr>
      <w:r>
        <w:rPr>
          <w:sz w:val="24"/>
          <w:szCs w:val="24"/>
        </w:rPr>
        <w:t>Школа была подчинена местной власти: монастырю, городу, светскому князю, а университет был независим от местной власти, являлся самостоятельным объединением, имевшим хартию от императора, или от папы, или от того и другого вместе. Чтобы поступить в университет, не обязательно было кончить школу.</w:t>
      </w:r>
    </w:p>
    <w:p>
      <w:pPr>
        <w:pStyle w:val="Normal"/>
        <w:shd w:fill="FFFFFF" w:val="clear"/>
        <w:spacing w:lineRule="auto" w:line="360"/>
        <w:ind w:firstLine="720"/>
        <w:jc w:val="both"/>
        <w:rPr>
          <w:sz w:val="24"/>
          <w:szCs w:val="24"/>
        </w:rPr>
      </w:pPr>
      <w:r>
        <w:rPr>
          <w:sz w:val="24"/>
          <w:szCs w:val="24"/>
        </w:rPr>
        <w:t>Как же были организованы эти независимые союзы — университеты? В качестве типичного примера можно взять старейший Парижский университет, послуживший образцом для других университетов Европы. Университет объединял тех, кто учился, и тех, кто учил. Членами университета считались все, кто обслуживал его нужды: наставники в коллегиях — педели, прислуга магистров и студентов, книгопродавцы, торгующие книгами (рукописями) или дающие их на время, продавцы пергамента, на котором тогда писали, переписчики книг, аптекари, содержатели бань, ростовщики, ссужающие деньгами школяров и магистров, даже посыльные и трактирщики.</w:t>
      </w:r>
    </w:p>
    <w:p>
      <w:pPr>
        <w:pStyle w:val="Normal"/>
        <w:shd w:fill="FFFFFF" w:val="clear"/>
        <w:spacing w:lineRule="auto" w:line="360"/>
        <w:ind w:firstLine="720"/>
        <w:jc w:val="both"/>
        <w:rPr/>
      </w:pPr>
      <w:r>
        <w:rPr>
          <w:sz w:val="24"/>
          <w:szCs w:val="24"/>
        </w:rPr>
        <w:t>Университеты в борьбе с городами получили большие права; они имели свой суд, льготы при найме помещений, освобождение от несения воинской повинности, от обязанности нести по ночам сторожевую службу в городе, от дорожных пошлин, очень многочисленных в то время, обладали правом охоты и т. д. Быть членом университета было выгодно.</w:t>
      </w:r>
    </w:p>
    <w:p>
      <w:pPr>
        <w:pStyle w:val="Normal"/>
        <w:shd w:fill="FFFFFF" w:val="clear"/>
        <w:spacing w:lineRule="auto" w:line="360"/>
        <w:ind w:firstLine="720"/>
        <w:jc w:val="both"/>
        <w:rPr/>
      </w:pPr>
      <w:r>
        <w:rPr>
          <w:sz w:val="24"/>
          <w:szCs w:val="24"/>
        </w:rPr>
        <w:t>В самом университете преподаватели и ученики имели отдельные организации. Все преподаватели были объединены в факультеты. Факультет (</w:t>
      </w:r>
      <w:r>
        <w:rPr>
          <w:sz w:val="24"/>
          <w:szCs w:val="24"/>
          <w:lang w:val="en-US"/>
        </w:rPr>
        <w:t>facultas</w:t>
      </w:r>
      <w:r>
        <w:rPr>
          <w:sz w:val="24"/>
          <w:szCs w:val="24"/>
        </w:rPr>
        <w:t>) — латинское слово, означающее «способность», в данном случае способность преподавать науку. Потом это слово стало обозначать отдельные отрасли знания. Парижский университет делился на 4 факультета: богословский, юридический, медицинский и философский (артистический). Философский факультет назывался артистическим потому, что там проходили семь так называемых свободных искусств (</w:t>
      </w:r>
      <w:r>
        <w:rPr>
          <w:sz w:val="24"/>
          <w:szCs w:val="24"/>
          <w:lang w:val="en-US"/>
        </w:rPr>
        <w:t>Septem</w:t>
      </w:r>
      <w:r>
        <w:rPr>
          <w:sz w:val="24"/>
          <w:szCs w:val="24"/>
        </w:rPr>
        <w:t xml:space="preserve"> </w:t>
      </w:r>
      <w:r>
        <w:rPr>
          <w:sz w:val="24"/>
          <w:szCs w:val="24"/>
          <w:lang w:val="en-US"/>
        </w:rPr>
        <w:t>artes</w:t>
      </w:r>
      <w:r>
        <w:rPr>
          <w:sz w:val="24"/>
          <w:szCs w:val="24"/>
        </w:rPr>
        <w:t xml:space="preserve"> </w:t>
      </w:r>
      <w:r>
        <w:rPr>
          <w:sz w:val="24"/>
          <w:szCs w:val="24"/>
          <w:lang w:val="en-US"/>
        </w:rPr>
        <w:t>liberates</w:t>
      </w:r>
      <w:r>
        <w:rPr>
          <w:sz w:val="24"/>
          <w:szCs w:val="24"/>
        </w:rPr>
        <w:t>). Такие же факультеты были и в других университетах, созданных по образцу Парижского.</w:t>
      </w:r>
    </w:p>
    <w:p>
      <w:pPr>
        <w:pStyle w:val="Normal"/>
        <w:shd w:fill="FFFFFF" w:val="clear"/>
        <w:spacing w:lineRule="auto" w:line="360"/>
        <w:ind w:firstLine="720"/>
        <w:jc w:val="both"/>
        <w:rPr>
          <w:sz w:val="24"/>
          <w:szCs w:val="24"/>
        </w:rPr>
      </w:pPr>
      <w:r>
        <w:rPr>
          <w:sz w:val="24"/>
          <w:szCs w:val="24"/>
        </w:rPr>
        <w:t>Членами факультетов считались только преподаватели, которые имели учёные степени и назывались докторами или магистрами. Магистры выбирали себе главу — декана (декан — десятник, название, заимствованное из церковной организации).</w:t>
      </w:r>
    </w:p>
    <w:p>
      <w:pPr>
        <w:pStyle w:val="Normal"/>
        <w:shd w:fill="FFFFFF" w:val="clear"/>
        <w:spacing w:lineRule="auto" w:line="360"/>
        <w:ind w:firstLine="720"/>
        <w:jc w:val="both"/>
        <w:rPr/>
      </w:pPr>
      <w:r>
        <w:rPr>
          <w:sz w:val="24"/>
          <w:szCs w:val="24"/>
        </w:rPr>
        <w:t xml:space="preserve">Учащиеся, которые назывались студентами (от латинского слова </w:t>
      </w:r>
      <w:r>
        <w:rPr>
          <w:sz w:val="24"/>
          <w:szCs w:val="24"/>
          <w:lang w:val="en-US"/>
        </w:rPr>
        <w:t>studens</w:t>
      </w:r>
      <w:r>
        <w:rPr>
          <w:sz w:val="24"/>
          <w:szCs w:val="24"/>
        </w:rPr>
        <w:t>— занимающийся), имели свои организации. Когда студент приезжал в незнакомый город, он прежде всего искал земляков, которые помогали ему устроиться. Землячества объединялись в «провинции», а «провинции» в свою очередь объединялись в «нации», ещё более широкие группы студентов. Таких «наций» в Парижском университете было четыре: галльская, пикардийская, нормандская, английская. К галльской «нации», кроме французов, принадлежали испанцы, итальянцы и жители Востока. В английскую нацию входили, кроме англичан, жители Германии и провинций, занятых англичанами во Франции, а также шотландцы. Как видим, каждая «нация» включала в себя много разных народов. В Парижском университете большинство «наций» было французскими, а бывало и так, что университет оказывался в руках чужеземцев. В Пражском университете, основанном в 1348 г. по образцу Парижского, три «нации» — саксонская, баварская и польская (из силезских немцев) — находились в руках немцев, а наиболее многочисленная чешская «нация» страдала от засилия немцев. Они вершили все дела в университете и выбирали главу университета — ректора.</w:t>
      </w:r>
    </w:p>
    <w:p>
      <w:pPr>
        <w:pStyle w:val="Normal"/>
        <w:shd w:fill="FFFFFF" w:val="clear"/>
        <w:spacing w:lineRule="auto" w:line="360"/>
        <w:ind w:firstLine="720"/>
        <w:jc w:val="both"/>
        <w:rPr/>
      </w:pPr>
      <w:r>
        <w:rPr>
          <w:sz w:val="24"/>
          <w:szCs w:val="24"/>
        </w:rPr>
        <w:t>Ректор, который выбирался четырьмя «нациями», был главой университета. Ректор был чаще всего лицом духовным, во всяком случае неженатым, так как в средние века брак считался несовместимым с занятиями наукой. Это требование предъявлялось и к профессорам, и к студентам.</w:t>
      </w:r>
    </w:p>
    <w:p>
      <w:pPr>
        <w:pStyle w:val="Normal"/>
        <w:shd w:fill="FFFFFF" w:val="clear"/>
        <w:spacing w:lineRule="auto" w:line="360"/>
        <w:ind w:firstLine="720"/>
        <w:jc w:val="both"/>
        <w:rPr/>
      </w:pPr>
      <w:r>
        <w:rPr>
          <w:sz w:val="24"/>
          <w:szCs w:val="24"/>
        </w:rPr>
        <w:t xml:space="preserve">Ректор смотрел за тем, чтобы прокураторы (от латинского слова </w:t>
      </w:r>
      <w:r>
        <w:rPr>
          <w:sz w:val="24"/>
          <w:szCs w:val="24"/>
          <w:lang w:val="en-US"/>
        </w:rPr>
        <w:t>euro</w:t>
      </w:r>
      <w:r>
        <w:rPr>
          <w:sz w:val="24"/>
          <w:szCs w:val="24"/>
        </w:rPr>
        <w:t xml:space="preserve"> — забочусь), выбираемые «нациями», следили за порядком: все студенты должны были быть внесены в списки (матрикулы), посещать занятия, платить за обучение лекторам (гонорар). Кстати, гонорар студенты платили очень неаккуратно. Один лектор так закончил свой курс лекции: «В будущем году я буду читать только ординарные (обязательные) лекции, а экстраординарных (необязательных) читать не буду, ибо школяры — неисправные плательщики; знать хотят всё, а платить никто не хочет». Гонорар не давал, конечно, средств университетам. Средства университету обеспечивали доходы с церковных приходов, которые были к нему приписаны. Кроме выбранных самими студентами, ректор назначал особых наставников — педелей. Должность педеля считалась очень почётной.</w:t>
      </w:r>
    </w:p>
    <w:p>
      <w:pPr>
        <w:pStyle w:val="Normal"/>
        <w:shd w:fill="FFFFFF" w:val="clear"/>
        <w:spacing w:lineRule="auto" w:line="360"/>
        <w:ind w:firstLine="720"/>
        <w:jc w:val="both"/>
        <w:rPr>
          <w:sz w:val="24"/>
          <w:szCs w:val="24"/>
        </w:rPr>
      </w:pPr>
      <w:r>
        <w:rPr>
          <w:sz w:val="24"/>
          <w:szCs w:val="24"/>
        </w:rPr>
        <w:t>За студентами действительно требовалось наблюдение. Они часто допоздна шатались по улицам, пили много вина, ссорились с гражданами, да и между собой жили не всегда дружно, давали друг другу обидные прозвища. Часто из-за оскорблений происходили бурные ссоры.</w:t>
      </w:r>
    </w:p>
    <w:p>
      <w:pPr>
        <w:pStyle w:val="Normal"/>
        <w:shd w:fill="FFFFFF" w:val="clear"/>
        <w:spacing w:lineRule="auto" w:line="360"/>
        <w:ind w:firstLine="720"/>
        <w:jc w:val="both"/>
        <w:rPr>
          <w:sz w:val="24"/>
          <w:szCs w:val="24"/>
        </w:rPr>
      </w:pPr>
      <w:r>
        <w:rPr>
          <w:sz w:val="24"/>
          <w:szCs w:val="24"/>
        </w:rPr>
        <w:t>Чтобы жизнь студентов была более организована, а также для помощи бедным студентам были созданы при университетах коллегии. Коллегиями назывались общежития, где студенты получали постель и питание. Коллегиям жертвовали деньги папы, короли, духовные лица и знатные вельможи.</w:t>
      </w:r>
    </w:p>
    <w:p>
      <w:pPr>
        <w:pStyle w:val="Normal"/>
        <w:shd w:fill="FFFFFF" w:val="clear"/>
        <w:spacing w:lineRule="auto" w:line="360"/>
        <w:ind w:firstLine="720"/>
        <w:jc w:val="center"/>
        <w:rPr>
          <w:sz w:val="24"/>
          <w:szCs w:val="24"/>
        </w:rPr>
      </w:pPr>
      <w:r>
        <w:rPr>
          <w:sz w:val="24"/>
          <w:szCs w:val="24"/>
        </w:rPr>
        <w:drawing>
          <wp:inline distT="0" distB="0" distL="0" distR="0">
            <wp:extent cx="4123690" cy="3627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0" r="-9" b="-10"/>
                    <a:stretch>
                      <a:fillRect/>
                    </a:stretch>
                  </pic:blipFill>
                  <pic:spPr bwMode="auto">
                    <a:xfrm>
                      <a:off x="0" y="0"/>
                      <a:ext cx="4123690" cy="3627120"/>
                    </a:xfrm>
                    <a:prstGeom prst="rect">
                      <a:avLst/>
                    </a:prstGeom>
                  </pic:spPr>
                </pic:pic>
              </a:graphicData>
            </a:graphic>
          </wp:inline>
        </w:drawing>
      </w:r>
    </w:p>
    <w:p>
      <w:pPr>
        <w:pStyle w:val="Normal"/>
        <w:shd w:fill="FFFFFF" w:val="clear"/>
        <w:spacing w:lineRule="auto" w:line="360"/>
        <w:ind w:firstLine="720"/>
        <w:jc w:val="both"/>
        <w:rPr/>
      </w:pPr>
      <w:r>
        <w:rPr>
          <w:sz w:val="24"/>
          <w:szCs w:val="24"/>
        </w:rPr>
        <w:t xml:space="preserve">В Париже приобрела большую известность коллегия, учреждённая в </w:t>
      </w:r>
      <w:r>
        <w:rPr>
          <w:sz w:val="24"/>
          <w:szCs w:val="24"/>
          <w:lang w:val="en-US"/>
        </w:rPr>
        <w:t>XIII</w:t>
      </w:r>
      <w:r>
        <w:rPr>
          <w:sz w:val="24"/>
          <w:szCs w:val="24"/>
        </w:rPr>
        <w:t xml:space="preserve"> в. Робертом Сорбонной, духовником короля Людовика </w:t>
      </w:r>
      <w:r>
        <w:rPr>
          <w:sz w:val="24"/>
          <w:szCs w:val="24"/>
          <w:lang w:val="en-US"/>
        </w:rPr>
        <w:t>IX</w:t>
      </w:r>
      <w:r>
        <w:rPr>
          <w:sz w:val="24"/>
          <w:szCs w:val="24"/>
        </w:rPr>
        <w:t>, для 16 бедных студентов богословского факультета. Эта коллегия была вскоре расширена и приобрела такое значение в жизни всего богословского факультета, что весь он в целом стал называться Сорбонной и под этим именем прославился по всей Западной Европе. В Сорбонне была большая, тщательно подобранная библиотека. В Пражском университете коллегия для польских, литовских и русских студентов, получающих там образование, была основана польской королевой Ядвигой. Число коллегий стало быстро расти, и они получали всё большее значение в жизни университетов. В коллегии стали приглашать магистров для ведения занятий, следили за успеваемостью студентов и их поведением.</w:t>
      </w:r>
    </w:p>
    <w:p>
      <w:pPr>
        <w:pStyle w:val="Normal"/>
        <w:shd w:fill="FFFFFF" w:val="clear"/>
        <w:spacing w:lineRule="auto" w:line="360"/>
        <w:ind w:firstLine="720"/>
        <w:jc w:val="both"/>
        <w:rPr>
          <w:sz w:val="24"/>
          <w:szCs w:val="24"/>
        </w:rPr>
      </w:pPr>
      <w:r>
        <w:rPr>
          <w:sz w:val="24"/>
          <w:szCs w:val="24"/>
        </w:rPr>
        <w:t>Обучение студентов в университете начиналось с изучения основ наук на философском, артистическом факультете.</w:t>
      </w:r>
    </w:p>
    <w:p>
      <w:pPr>
        <w:pStyle w:val="Normal"/>
        <w:shd w:fill="FFFFFF" w:val="clear"/>
        <w:spacing w:lineRule="auto" w:line="360"/>
        <w:ind w:firstLine="720"/>
        <w:jc w:val="both"/>
        <w:rPr/>
      </w:pPr>
      <w:r>
        <w:rPr>
          <w:sz w:val="24"/>
          <w:szCs w:val="24"/>
        </w:rPr>
        <w:t>Постановление докторов парижского богословского факультета прямо говорит, что тривиум и квадривиум — фундамент наук, и никто не может совершенствоваться дальше, не зная этих основ. Артистический факультет был самый многочисленный. При окончании этого факультате на выпускном экзамене предъявлялись небольшие требования. Соответственно требованиям, учёная степень, получаемая по окончании артистического факультета, была самая низкая. Кто успешно сдавал экзамены, — получал звание баккалавра, которое считали преддверием для достижения высших учёных степеней. Кроме экзамена, баккалавр должен был выступить на диспуте и дать клятву университету в верности. После этого баккалавры становились преподавателями университета. Иногда они поступали учиться на высшие факультеты и были одновременно и студентами, и учителями. «Артисты» были самыми необеспеченными студентами; говорили: «Гален (медицина) даёт богатство, Юстиниан (право) даёт почести или должности, а артисты ходят пешком»; «Кто занимается логикой, тот в поте лица добывает хлеб свой»; «Перед юристами растворяются двери дворцов, а если бы сам Гомер пришёл в сопровождении муз, ему пришлось бы постоять у дверей».</w:t>
      </w:r>
    </w:p>
    <w:p>
      <w:pPr>
        <w:pStyle w:val="Normal"/>
        <w:shd w:fill="FFFFFF" w:val="clear"/>
        <w:spacing w:lineRule="auto" w:line="360"/>
        <w:ind w:firstLine="720"/>
        <w:jc w:val="both"/>
        <w:rPr>
          <w:sz w:val="24"/>
          <w:szCs w:val="24"/>
        </w:rPr>
      </w:pPr>
      <w:r>
        <w:rPr>
          <w:sz w:val="24"/>
          <w:szCs w:val="24"/>
        </w:rPr>
        <w:t>На артистическом факультете в качестве дисциплинарной меры применялись телесные наказания.</w:t>
      </w:r>
    </w:p>
    <w:p>
      <w:pPr>
        <w:pStyle w:val="Normal"/>
        <w:shd w:fill="FFFFFF" w:val="clear"/>
        <w:spacing w:lineRule="auto" w:line="360"/>
        <w:ind w:firstLine="720"/>
        <w:jc w:val="both"/>
        <w:rPr>
          <w:sz w:val="24"/>
          <w:szCs w:val="24"/>
        </w:rPr>
      </w:pPr>
      <w:r>
        <w:rPr>
          <w:sz w:val="24"/>
          <w:szCs w:val="24"/>
        </w:rPr>
        <w:t>Медицинский, юридический и богословский факультеты были высшими факультетами. Обычно один из старших факультетов был ведущим, определяющим для университета в целом. Болонский и Краковский университеты были известны своими юридическими факультетами, Салернская школа — медицинским факультетом, а в большинстве университетов был ведущим богословский. Богословский факультет считался главным факультетом Парижского университета. На нём могли учиться только духовные лица, тогда как на другие факультеты принимались и светские люди. По окончании высших факультетов давалась учёная степень — доктора или магистра. Получить это звание было трудно, так как для этого требовались не только знания, но и большие средства. Если из 100 начинающих студентов звание баккалавра получали впоследствии 30—35, то к магистерскому экзамену являлись из них только 5—6. После экзамена давали разрешение преподавать; получившие это разрешение назывались лиценциатами.</w:t>
      </w:r>
    </w:p>
    <w:p>
      <w:pPr>
        <w:pStyle w:val="Normal"/>
        <w:shd w:fill="FFFFFF" w:val="clear"/>
        <w:spacing w:lineRule="auto" w:line="360"/>
        <w:ind w:firstLine="720"/>
        <w:jc w:val="both"/>
        <w:rPr>
          <w:sz w:val="24"/>
          <w:szCs w:val="24"/>
        </w:rPr>
      </w:pPr>
      <w:r>
        <w:rPr>
          <w:sz w:val="24"/>
          <w:szCs w:val="24"/>
        </w:rPr>
        <w:t>Если лиценциат хотел стать магистром, ему предстоял очень торжественный обряд, сопряжённый с большими затратами. Вступление в магистры было торжественным актом. Он заключался в том, что на лиценциата возлагали ректорскую шляпу (берет) как знак свободы и достоинства, надевали ему перстень на руку как знак обручения с наукой (кроме духовных лиц, которым перстня не давали), на плечи одевали особую мантию. Этому торжеству предшествовали излюбленные в средние века диспуты, которые продолжались в течение трёх дней при огромном стечении студентов и в присутствии всех магистров и баккалавров. Желающий стать магистром ставил четырёхфунтовую свечу, угощал вином с конфетами своих будущих коллег, учёных. Но не в этом состоял главный расход. По обычаю требовалось, чтобы за две недели до диспута будущий магистр обошёл всех магистров, баккалавров, педелей и каждому лично вручил какой-либо подарок (отрез сукна на платье, мех, шляпу и т. п.). Подарки должны были быть ценными и требовали больших издержек. Диспут был не столько испытанием для магистра, сколько торжеством, которое заканчивалось пирушкой всех магистров, также проводимою на средства новоиспечённого учёного.</w:t>
      </w:r>
    </w:p>
    <w:p>
      <w:pPr>
        <w:pStyle w:val="Normal"/>
        <w:shd w:fill="FFFFFF" w:val="clear"/>
        <w:spacing w:lineRule="auto" w:line="360"/>
        <w:ind w:firstLine="720"/>
        <w:jc w:val="both"/>
        <w:rPr>
          <w:sz w:val="24"/>
          <w:szCs w:val="24"/>
        </w:rPr>
      </w:pPr>
      <w:r>
        <w:rPr>
          <w:sz w:val="24"/>
          <w:szCs w:val="24"/>
        </w:rPr>
        <w:t>Такие расходы были не каждому доступны, и в университете были лиценциаты, сдавшие экзамены, получившие разрешение преподавать, но из-за недостатка средств не получившие звания магистра.</w:t>
      </w:r>
    </w:p>
    <w:p>
      <w:pPr>
        <w:pStyle w:val="Normal"/>
        <w:shd w:fill="FFFFFF" w:val="clear"/>
        <w:spacing w:lineRule="auto" w:line="360"/>
        <w:ind w:firstLine="720"/>
        <w:jc w:val="both"/>
        <w:rPr>
          <w:sz w:val="24"/>
          <w:szCs w:val="24"/>
        </w:rPr>
      </w:pPr>
      <w:r>
        <w:rPr>
          <w:sz w:val="24"/>
          <w:szCs w:val="24"/>
        </w:rPr>
        <w:t>Как были организованы занятия в университете?</w:t>
      </w:r>
    </w:p>
    <w:p>
      <w:pPr>
        <w:pStyle w:val="Normal"/>
        <w:shd w:fill="FFFFFF" w:val="clear"/>
        <w:spacing w:lineRule="auto" w:line="360"/>
        <w:ind w:firstLine="720"/>
        <w:jc w:val="both"/>
        <w:rPr/>
      </w:pPr>
      <w:r>
        <w:rPr>
          <w:sz w:val="24"/>
          <w:szCs w:val="24"/>
        </w:rPr>
        <w:t xml:space="preserve">Учение происходило с 19—20 октября до 7 сентября. В сентябре—октябре были большие вакации. Кроме того, не занимались на пасхе две недели и летом, в самое жаркое время. Оно совпадало с появлением на небе созвездия «Малого Пса», отчего эти вакации и </w:t>
      </w:r>
      <w:r>
        <w:rPr>
          <w:smallCaps/>
          <w:sz w:val="24"/>
          <w:szCs w:val="24"/>
        </w:rPr>
        <w:t xml:space="preserve">получили </w:t>
      </w:r>
      <w:r>
        <w:rPr>
          <w:sz w:val="24"/>
          <w:szCs w:val="24"/>
        </w:rPr>
        <w:t xml:space="preserve">название «каникул» (от латинского </w:t>
      </w:r>
      <w:r>
        <w:rPr>
          <w:sz w:val="24"/>
          <w:szCs w:val="24"/>
          <w:lang w:val="en-US"/>
        </w:rPr>
        <w:t>canicula</w:t>
      </w:r>
      <w:r>
        <w:rPr>
          <w:sz w:val="24"/>
          <w:szCs w:val="24"/>
        </w:rPr>
        <w:t xml:space="preserve"> — собачка, щенок). Папа Григорий </w:t>
      </w:r>
      <w:r>
        <w:rPr>
          <w:sz w:val="24"/>
          <w:szCs w:val="24"/>
          <w:lang w:val="en-US"/>
        </w:rPr>
        <w:t>IX</w:t>
      </w:r>
      <w:r>
        <w:rPr>
          <w:sz w:val="24"/>
          <w:szCs w:val="24"/>
        </w:rPr>
        <w:t xml:space="preserve"> своей «великой хартией» (в 1231 г.) установил продолжительность каникул не больше месяца.</w:t>
      </w:r>
    </w:p>
    <w:p>
      <w:pPr>
        <w:pStyle w:val="Normal"/>
        <w:shd w:fill="FFFFFF" w:val="clear"/>
        <w:spacing w:lineRule="auto" w:line="360"/>
        <w:ind w:firstLine="720"/>
        <w:jc w:val="both"/>
        <w:rPr/>
      </w:pPr>
      <w:r>
        <w:rPr>
          <w:sz w:val="24"/>
          <w:szCs w:val="24"/>
        </w:rPr>
        <w:t>Все занятия велись по-латыни: по-латыни учили преподаватели, по-латыни были написаны книги, только по-латыни разрешалось говорить между собой в университете и в коллегиях. Латынь была общепринятым языком науки в Европе, она облегчала общение учёных разных стран между собой и давала возможность выбирать для получения образования университет любой страны. Переход студентов из одного университета в другой для продолжения образования и усовершенствования в науках также не представлял трудностей.</w:t>
      </w:r>
    </w:p>
    <w:p>
      <w:pPr>
        <w:pStyle w:val="Normal"/>
        <w:shd w:fill="FFFFFF" w:val="clear"/>
        <w:spacing w:lineRule="auto" w:line="360"/>
        <w:ind w:firstLine="720"/>
        <w:jc w:val="both"/>
        <w:rPr>
          <w:sz w:val="24"/>
          <w:szCs w:val="24"/>
        </w:rPr>
      </w:pPr>
      <w:r>
        <w:rPr>
          <w:sz w:val="24"/>
          <w:szCs w:val="24"/>
        </w:rPr>
        <w:t>Самым главным видом занятий были лекции, т. е. чтение книг и объяснение непонятных мест в них. Лекции были ординарные и экстраординарные. На ординарных лекциях читались книги обязательные, они читались в учебные дни, утром, как говорят, «со свежими силами». На экстраординарных лекциях объяснялись книги, не обязательные для экзамена, поэтому эти лекции происходили во внеучебные часы, после обеда. Обычно экстраординарные лекции поручались баккалаврам, а ординарные — магистрам.</w:t>
      </w:r>
    </w:p>
    <w:p>
      <w:pPr>
        <w:pStyle w:val="Normal"/>
        <w:shd w:fill="FFFFFF" w:val="clear"/>
        <w:spacing w:lineRule="auto" w:line="360"/>
        <w:ind w:firstLine="720"/>
        <w:jc w:val="both"/>
        <w:rPr>
          <w:sz w:val="24"/>
          <w:szCs w:val="24"/>
        </w:rPr>
      </w:pPr>
      <w:r>
        <w:rPr>
          <w:sz w:val="24"/>
          <w:szCs w:val="24"/>
        </w:rPr>
        <w:t>За пропуск лекции или опоздание брался штраф как со студентов, так и с преподавателей.</w:t>
      </w:r>
    </w:p>
    <w:p>
      <w:pPr>
        <w:pStyle w:val="Normal"/>
        <w:shd w:fill="FFFFFF" w:val="clear"/>
        <w:spacing w:lineRule="auto" w:line="360"/>
        <w:ind w:firstLine="720"/>
        <w:jc w:val="both"/>
        <w:rPr/>
      </w:pPr>
      <w:r>
        <w:rPr>
          <w:sz w:val="24"/>
          <w:szCs w:val="24"/>
        </w:rPr>
        <w:t>Как же читалась лекция? Преподаватель читал книгу и объяснял непонятные места в ней по два раза, а студенты следили за его объяснениями по книгам, которые лежали перед ними. Книг тогда ещё не печатали, а переписывали на пергаменте, поэтому их было очень мало и они стоили дорого. Часто одна книга приходилась на 3—5 человек. Нередко студенты сами переписывали для себя книги. В переписанных книгах было много ошибок. Некоторые книги достать было очень трудно. Иногда лектор диктовал студентам лекции, но записи получались такими безграмотными, что от этого пришлось отказаться. Для обучения студентов магистры стали составлять в качестве учебных пособий сборники-конспекты, в которых помешались самые нужные выдержки из книг с толкованиями. Эти сборники назывались «суммы» и облегчали студентам усвоение наук.</w:t>
      </w:r>
    </w:p>
    <w:p>
      <w:pPr>
        <w:pStyle w:val="Normal"/>
        <w:shd w:fill="FFFFFF" w:val="clear"/>
        <w:spacing w:lineRule="auto" w:line="360"/>
        <w:ind w:firstLine="720"/>
        <w:jc w:val="both"/>
        <w:rPr/>
      </w:pPr>
      <w:r>
        <w:rPr>
          <w:sz w:val="24"/>
          <w:szCs w:val="24"/>
        </w:rPr>
        <w:t xml:space="preserve">Таким образом, изучение науки означало в то время изучение определённых книг. Так, «артисты» читали Аристотеля, медики — Гиппократа, Галена, произведения других греческих врачей и Авиценну (арабского учёного); юристы — канонические сборники права, сборники декретов Грациана (отчего студентов-юристов называли иногда декреталистами или канонистами). Такая наука получила название схоластической (от латинского слова </w:t>
      </w:r>
      <w:r>
        <w:rPr>
          <w:sz w:val="24"/>
          <w:szCs w:val="24"/>
          <w:lang w:val="en-US"/>
        </w:rPr>
        <w:t>schola</w:t>
      </w:r>
      <w:r>
        <w:rPr>
          <w:sz w:val="24"/>
          <w:szCs w:val="24"/>
        </w:rPr>
        <w:t xml:space="preserve"> — школа), т. е. школьной науки. В ней очень малую роль играл опыт и очень большую — авторитет. Главной целью средневековой науки было не преобразование природы, не изменение феодального общества, а утверждение существующего строя посредством поисков наиболее искусных доказательств известных, чаще всего религиозных «истин», взятых из «священных» книг.</w:t>
      </w:r>
    </w:p>
    <w:p>
      <w:pPr>
        <w:pStyle w:val="Normal"/>
        <w:shd w:fill="FFFFFF" w:val="clear"/>
        <w:spacing w:lineRule="auto" w:line="360"/>
        <w:ind w:firstLine="720"/>
        <w:jc w:val="both"/>
        <w:rPr>
          <w:sz w:val="24"/>
          <w:szCs w:val="24"/>
        </w:rPr>
      </w:pPr>
      <w:r>
        <w:rPr>
          <w:sz w:val="24"/>
          <w:szCs w:val="24"/>
        </w:rPr>
        <w:t>Необходимой частью обучения, дополняющей лекции, были диспуты, споры на определённую тему. Эти диспуты имели большое значение; во время диспутов становились известными новые доказательства, новые мысли. Диспуты совершенствовали логику, т. е. способ мышления, но это была формальная логика. Для учёных того времени форма выражения мысли была гораздо важнее содержания, существа её. Самым большим достоинством одного средневекового учёного считалось, что он «содержание слов считал совсем неважным, формы же слов и оборотов — за самое главное».</w:t>
      </w:r>
    </w:p>
    <w:p>
      <w:pPr>
        <w:pStyle w:val="Normal"/>
        <w:shd w:fill="FFFFFF" w:val="clear"/>
        <w:spacing w:lineRule="auto" w:line="360"/>
        <w:ind w:firstLine="720"/>
        <w:jc w:val="both"/>
        <w:rPr/>
      </w:pPr>
      <w:r>
        <w:rPr>
          <w:sz w:val="24"/>
          <w:szCs w:val="24"/>
        </w:rPr>
        <w:t>Как происходили диспуты? Какой-либо магистр брался защищать то или иное положение (тезис), например, создан ли был человек в раю. Все тогда верили, что человек был создан в раю; вся задача заключалась в том, чтобы искусно это доказать. В большом помещении, устланном соломой, собирались на диспут много студентов, магистров и баккалавров. На кафедре стоял диспутант. Он высказывал свой тезис и начинал его доказывать. Считается, что человек сотворен в раю. Рай был до грехопадения местом, предназначенным для человека. Значит, надо думать, что человек сотворен в раю. «Далее, — продолжал он, — животные сохранились в месте своего происхождения, как, например, рыба в воде, земные животные на земле, из которой они созданы. Человек же жил в раю, следовательно, он был создан в раю». У диспутанта в запасе ещё более сильное доказательство: «Далее,— говорил диспутант, — женщина была создана в раю, но мужчина много достойнее женщины, следовательно, мужчина тем более должен быть создан в раю».</w:t>
      </w:r>
    </w:p>
    <w:p>
      <w:pPr>
        <w:pStyle w:val="Normal"/>
        <w:shd w:fill="FFFFFF" w:val="clear"/>
        <w:spacing w:lineRule="auto" w:line="360"/>
        <w:ind w:firstLine="720"/>
        <w:jc w:val="both"/>
        <w:rPr>
          <w:sz w:val="24"/>
          <w:szCs w:val="24"/>
        </w:rPr>
      </w:pPr>
      <w:r>
        <w:rPr>
          <w:sz w:val="24"/>
          <w:szCs w:val="24"/>
        </w:rPr>
        <w:t>Все свои доказательства диспутант сопровождал множеством цитат. Его противники тоже возражали цитатами и, например, приводили из библии такую: «и взял бог человека и поселил его в раю». Значит, говорили они, человек не был создан в раю, а в другом месте, и лишь затем поселён в раю. Такой довод заставлял диспутанта признать своё поражение. В других случаях более начитанный диспутант ловко подобранными цитатами разбивал своих противников.</w:t>
      </w:r>
    </w:p>
    <w:p>
      <w:pPr>
        <w:pStyle w:val="Normal"/>
        <w:shd w:fill="FFFFFF" w:val="clear"/>
        <w:spacing w:lineRule="auto" w:line="360"/>
        <w:ind w:firstLine="720"/>
        <w:jc w:val="both"/>
        <w:rPr>
          <w:sz w:val="24"/>
          <w:szCs w:val="24"/>
        </w:rPr>
      </w:pPr>
      <w:r>
        <w:rPr>
          <w:sz w:val="24"/>
          <w:szCs w:val="24"/>
        </w:rPr>
        <w:t>Диспуты, подобные этому, происходили часто. Они привлекали сотни слушателей, которые, затаив дыхание, внимали сложному словесному поединку. Темы диспутов были далеки от жизни. Шли долгие словопрения, посвященные какому-нибудь запутанному месту священных текстов. И всё же эти диспуты, как и вся схоластическая наука, не прошли бесследно для дальнейшего развития человеческой мысли. Этим путём развивалось искусство спора, и спорящий учился практически использовать свои знания, развивал в себе способность доказательства той или иной мысли, способность систематизации знаний по определённому вопросу. Диспуты часто были такими бурными и страстными, что дело доходило до рукопашных схваток и кровопролития. Поэтому между противниками ставили барьеры. Недаром противников называли «боевыми петухами». Повидимому, в связи с этими «боями» было издано постановление, которое запрещало на диспутах называть противников оскорбительными именами, вроде «еретик», «осёл» и др.</w:t>
      </w:r>
    </w:p>
    <w:p>
      <w:pPr>
        <w:pStyle w:val="Normal"/>
        <w:shd w:fill="FFFFFF" w:val="clear"/>
        <w:spacing w:lineRule="auto" w:line="360"/>
        <w:ind w:firstLine="720"/>
        <w:jc w:val="both"/>
        <w:rPr/>
      </w:pPr>
      <w:r>
        <w:rPr>
          <w:sz w:val="24"/>
          <w:szCs w:val="24"/>
        </w:rPr>
        <w:t xml:space="preserve">Большим искусством считалось разбить все самые хитрые доводы противников и доказать требуемое положение. С восхищением рассказывали современники об английском схоласте Дунсе Скотте, который в </w:t>
      </w:r>
      <w:r>
        <w:rPr>
          <w:sz w:val="24"/>
          <w:szCs w:val="24"/>
          <w:lang w:val="en-US"/>
        </w:rPr>
        <w:t>XIV</w:t>
      </w:r>
      <w:r>
        <w:rPr>
          <w:sz w:val="24"/>
          <w:szCs w:val="24"/>
        </w:rPr>
        <w:t xml:space="preserve"> в. приезжал в Париж. Дунс Скотт был выдающимся учёным, и все парижские магистры тщательно готовились к диспуту с ним. В ответ на его тезис было выдвинуто 200 возражений, среди которых были очень веские. Каково же было удивление всех, когда Дуне Скотт, внимательно и спокойно выслушав все возражения, без запинки повторил их все на память по порядку, разрешая при этом самые трудные вопросы, распутывая самые сложные положения! Восхищённый университет дал ему почётное звание «тончайшего доктора».</w:t>
      </w:r>
    </w:p>
    <w:p>
      <w:pPr>
        <w:pStyle w:val="Normal"/>
        <w:shd w:fill="FFFFFF" w:val="clear"/>
        <w:spacing w:lineRule="auto" w:line="360"/>
        <w:ind w:firstLine="720"/>
        <w:jc w:val="both"/>
        <w:rPr/>
      </w:pPr>
      <w:r>
        <w:rPr>
          <w:sz w:val="24"/>
          <w:szCs w:val="24"/>
        </w:rPr>
        <w:t>Иногда, как особое торжество, университет устраивал диспут «о чём угодно». Это был словесный турнир, в котором диспутант брался опровергнуть любой тезис. Такой диспут устраивался редко, раз в 4 года, и продолжался до двух недель. В эти дни занятий не происходило. Студенты, магистры, педели, ректор, деканы — все были на диспуте. Вопросы, вокруг которых шёл спор, были самые неожиданные. То диспутант доказывал, что люди суть животные, то он же выступал с обратным тезисом, находя цитаты и за, и против первоначального положения. То он доказывал, что у человека есть душа, то — что её нет. За вопросами серьёзными следовали вопросы шуточные, нескромные. Состав слушателей в университетах был непостоянен; были студенты, которые слушали лекции и диспутировали во многих университетах. Со временем сложился даже особый тип странствующего студента — ваганта, который не столько стремился к науке, сколько любил вольную бродячую жизнь и путешествия, пирушки и вино. В одной песне бродячие студенты так выражали свою радость по поводу окончания занятий:</w:t>
      </w:r>
    </w:p>
    <w:p>
      <w:pPr>
        <w:pStyle w:val="Normal"/>
        <w:shd w:fill="FFFFFF" w:val="clear"/>
        <w:spacing w:lineRule="auto" w:line="360"/>
        <w:ind w:left="3402" w:hanging="0"/>
        <w:jc w:val="both"/>
        <w:rPr>
          <w:i/>
          <w:i/>
          <w:sz w:val="24"/>
          <w:szCs w:val="24"/>
        </w:rPr>
      </w:pPr>
      <w:r>
        <w:rPr>
          <w:i/>
          <w:sz w:val="24"/>
          <w:szCs w:val="24"/>
        </w:rPr>
        <w:t>Радость, радость велия —</w:t>
      </w:r>
    </w:p>
    <w:p>
      <w:pPr>
        <w:pStyle w:val="Normal"/>
        <w:shd w:fill="FFFFFF" w:val="clear"/>
        <w:spacing w:lineRule="auto" w:line="360"/>
        <w:ind w:left="3402" w:hanging="0"/>
        <w:jc w:val="both"/>
        <w:rPr>
          <w:i/>
          <w:i/>
          <w:sz w:val="24"/>
          <w:szCs w:val="24"/>
        </w:rPr>
      </w:pPr>
      <w:r>
        <w:rPr>
          <w:i/>
          <w:sz w:val="24"/>
          <w:szCs w:val="24"/>
        </w:rPr>
        <w:t>День настал веселия!</w:t>
      </w:r>
    </w:p>
    <w:p>
      <w:pPr>
        <w:pStyle w:val="Normal"/>
        <w:shd w:fill="FFFFFF" w:val="clear"/>
        <w:spacing w:lineRule="auto" w:line="360"/>
        <w:ind w:left="3402" w:hanging="0"/>
        <w:jc w:val="both"/>
        <w:rPr>
          <w:i/>
          <w:i/>
          <w:sz w:val="24"/>
          <w:szCs w:val="24"/>
        </w:rPr>
      </w:pPr>
      <w:r>
        <w:rPr>
          <w:i/>
          <w:sz w:val="24"/>
          <w:szCs w:val="24"/>
        </w:rPr>
        <w:t>Песнями и пляскою</w:t>
      </w:r>
    </w:p>
    <w:p>
      <w:pPr>
        <w:pStyle w:val="Normal"/>
        <w:shd w:fill="FFFFFF" w:val="clear"/>
        <w:spacing w:lineRule="auto" w:line="360"/>
        <w:ind w:left="3402" w:hanging="0"/>
        <w:jc w:val="both"/>
        <w:rPr>
          <w:i/>
          <w:i/>
          <w:sz w:val="24"/>
          <w:szCs w:val="24"/>
        </w:rPr>
      </w:pPr>
      <w:r>
        <w:rPr>
          <w:i/>
          <w:sz w:val="24"/>
          <w:szCs w:val="24"/>
        </w:rPr>
        <w:t>Встретим залихватскою</w:t>
      </w:r>
    </w:p>
    <w:p>
      <w:pPr>
        <w:pStyle w:val="Normal"/>
        <w:shd w:fill="FFFFFF" w:val="clear"/>
        <w:spacing w:lineRule="auto" w:line="360"/>
        <w:ind w:left="3402" w:hanging="0"/>
        <w:jc w:val="both"/>
        <w:rPr>
          <w:i/>
          <w:i/>
          <w:sz w:val="24"/>
          <w:szCs w:val="24"/>
        </w:rPr>
      </w:pPr>
      <w:r>
        <w:rPr>
          <w:i/>
          <w:sz w:val="24"/>
          <w:szCs w:val="24"/>
        </w:rPr>
        <w:t>День освобождения</w:t>
      </w:r>
    </w:p>
    <w:p>
      <w:pPr>
        <w:pStyle w:val="Normal"/>
        <w:shd w:fill="FFFFFF" w:val="clear"/>
        <w:spacing w:lineRule="auto" w:line="360"/>
        <w:ind w:left="3402" w:hanging="0"/>
        <w:jc w:val="both"/>
        <w:rPr/>
      </w:pPr>
      <w:r>
        <w:rPr>
          <w:i/>
          <w:sz w:val="24"/>
          <w:szCs w:val="24"/>
        </w:rPr>
        <w:t>От цепей учения.</w:t>
      </w:r>
    </w:p>
    <w:p>
      <w:pPr>
        <w:pStyle w:val="Normal"/>
        <w:shd w:fill="FFFFFF" w:val="clear"/>
        <w:spacing w:lineRule="auto" w:line="360"/>
        <w:ind w:firstLine="720"/>
        <w:jc w:val="both"/>
        <w:rPr>
          <w:sz w:val="24"/>
          <w:szCs w:val="24"/>
        </w:rPr>
      </w:pPr>
      <w:r>
        <w:rPr>
          <w:sz w:val="24"/>
          <w:szCs w:val="24"/>
        </w:rPr>
        <w:t>Из среды студентов и преподавателей выходили представители городской интеллигенции, бывшей в оппозиции к католической церкви. Они подвергали резкой критике её стяжательство и корыстолюбие, её невежество и распущенность. Студенты в сатирических песнях высмеивали папу, который больше всего любил золотое и серебряное лекарство. В 1412 г. студенты Пражского университета совместно с горожанами сожгли папские буллы о продаже индульгенций. Выдающиеся профессора резко выступали против католической церкви. Её пороки бичевал английский учёный Джон Виклеф, в борьбе с католической церковью погиб выдающийся чешский учёный, герой чешского народа Ян Гус.</w:t>
      </w:r>
    </w:p>
    <w:p>
      <w:pPr>
        <w:pStyle w:val="Normal"/>
        <w:shd w:fill="FFFFFF" w:val="clear"/>
        <w:spacing w:lineRule="auto" w:line="360"/>
        <w:ind w:firstLine="720"/>
        <w:jc w:val="both"/>
        <w:rPr/>
      </w:pPr>
      <w:r>
        <w:rPr>
          <w:sz w:val="24"/>
          <w:szCs w:val="24"/>
        </w:rPr>
        <w:t xml:space="preserve">Парижский и Болонский университеты были первыми в Европе по времени основания. По их образцу стали создаваться другие. Древнейшим славянским университетом был Пражский, основанный в 1348 г. К концу </w:t>
      </w:r>
      <w:r>
        <w:rPr>
          <w:sz w:val="24"/>
          <w:szCs w:val="24"/>
          <w:lang w:val="en-US"/>
        </w:rPr>
        <w:t>XV</w:t>
      </w:r>
      <w:r>
        <w:rPr>
          <w:sz w:val="24"/>
          <w:szCs w:val="24"/>
        </w:rPr>
        <w:t xml:space="preserve"> в. в Европе насчитывалось 65 университетов.</w:t>
      </w:r>
    </w:p>
    <w:p>
      <w:pPr>
        <w:pStyle w:val="Normal"/>
        <w:shd w:fill="FFFFFF" w:val="clear"/>
        <w:spacing w:lineRule="auto" w:line="360"/>
        <w:ind w:firstLine="720"/>
        <w:jc w:val="both"/>
        <w:rPr>
          <w:sz w:val="24"/>
          <w:szCs w:val="24"/>
        </w:rPr>
      </w:pPr>
      <w:r>
        <w:rPr>
          <w:sz w:val="24"/>
          <w:szCs w:val="24"/>
        </w:rPr>
        <w:t>Средневековые университеты являлись центрами науки и идеологической борьбы того времени. Они укрепляли существующий строй, утверждая непоколебимость, непогрешимость догматов церкви, оплота феодализма. Но вместе с тем в стенах университетов рождалась оппозиция против феодализма, выражавшаяся в критике вероучения католической церкви.</w:t>
      </w:r>
    </w:p>
    <w:p>
      <w:pPr>
        <w:pStyle w:val="Normal"/>
        <w:shd w:fill="FFFFFF" w:val="clear"/>
        <w:spacing w:lineRule="auto" w:line="360"/>
        <w:ind w:firstLine="720"/>
        <w:jc w:val="both"/>
        <w:rPr>
          <w:sz w:val="24"/>
          <w:szCs w:val="24"/>
        </w:rPr>
      </w:pPr>
      <w:r>
        <w:rPr>
          <w:sz w:val="24"/>
          <w:szCs w:val="24"/>
        </w:rPr>
      </w:r>
    </w:p>
    <w:p>
      <w:pPr>
        <w:pStyle w:val="Normal"/>
        <w:shd w:fill="FFFFFF" w:val="clear"/>
        <w:spacing w:lineRule="auto" w:line="360"/>
        <w:ind w:firstLine="720"/>
        <w:jc w:val="both"/>
        <w:rPr>
          <w:sz w:val="24"/>
          <w:szCs w:val="24"/>
        </w:rPr>
      </w:pPr>
      <w:r>
        <w:rPr>
          <w:sz w:val="24"/>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Название «остроготы», впоследствии изменившееся в «остготы», происходит от древнего готского слова «</w:t>
      </w:r>
      <w:r>
        <w:rPr>
          <w:sz w:val="18"/>
          <w:szCs w:val="18"/>
          <w:lang w:val="en-US"/>
        </w:rPr>
        <w:t>austra</w:t>
      </w:r>
      <w:r>
        <w:rPr>
          <w:sz w:val="18"/>
          <w:szCs w:val="18"/>
        </w:rPr>
        <w:t>» — «блестящий»; «визиготы» — впоследствии «вестготы» — значит «добрые» или «хорошие готы». Впоследствии подлинное значение этих племенных названий было забыто и их стали объяснять как географические: остготы — восточные, вестготы — западные готы.</w:t>
      </w:r>
    </w:p>
  </w:footnote>
  <w:footnote w:id="3">
    <w:p>
      <w:pPr>
        <w:pStyle w:val="Footnote"/>
        <w:rPr/>
      </w:pPr>
      <w:r>
        <w:rPr>
          <w:rStyle w:val="FootnoteCharacters"/>
        </w:rPr>
        <w:footnoteRef/>
      </w:r>
      <w:r>
        <w:rPr/>
        <w:t xml:space="preserve"> </w:t>
      </w:r>
      <w:r>
        <w:rPr>
          <w:sz w:val="18"/>
          <w:szCs w:val="18"/>
        </w:rPr>
        <w:t>Вестготы с 418 г. имели самостоятельное обширное государство, созданное из земель, отнятых у римлян по обе стороны Пиренеев, — в Галлии и в Испании. Столицей вестготского королевства была Тулуза.</w:t>
      </w:r>
    </w:p>
  </w:footnote>
  <w:footnote w:id="4">
    <w:p>
      <w:pPr>
        <w:pStyle w:val="Footnote"/>
        <w:rPr/>
      </w:pPr>
      <w:r>
        <w:rPr>
          <w:rStyle w:val="FootnoteCharacters"/>
        </w:rPr>
        <w:footnoteRef/>
      </w:r>
      <w:r>
        <w:rPr/>
        <w:t xml:space="preserve"> </w:t>
      </w:r>
      <w:r>
        <w:rPr>
          <w:sz w:val="18"/>
          <w:szCs w:val="18"/>
        </w:rPr>
        <w:t>Король вестготский.</w:t>
      </w:r>
    </w:p>
  </w:footnote>
  <w:footnote w:id="5">
    <w:p>
      <w:pPr>
        <w:pStyle w:val="Footnote"/>
        <w:rPr/>
      </w:pPr>
      <w:r>
        <w:rPr>
          <w:rStyle w:val="FootnoteCharacters"/>
        </w:rPr>
        <w:footnoteRef/>
      </w:r>
      <w:r>
        <w:rPr/>
        <w:t xml:space="preserve"> </w:t>
      </w:r>
      <w:r>
        <w:rPr>
          <w:sz w:val="18"/>
          <w:szCs w:val="18"/>
        </w:rPr>
        <w:t>Предводитель отрядов аланов, действовавших в Галлии.</w:t>
      </w:r>
    </w:p>
  </w:footnote>
  <w:footnote w:id="6">
    <w:p>
      <w:pPr>
        <w:pStyle w:val="Footnote"/>
        <w:rPr/>
      </w:pPr>
      <w:r>
        <w:rPr>
          <w:rStyle w:val="FootnoteCharacters"/>
        </w:rPr>
        <w:footnoteRef/>
      </w:r>
      <w:r>
        <w:rPr/>
        <w:t xml:space="preserve"> </w:t>
      </w:r>
      <w:r>
        <w:rPr>
          <w:sz w:val="18"/>
          <w:szCs w:val="18"/>
        </w:rPr>
        <w:t>Спатар — начальник императорской гвардии.</w:t>
      </w:r>
    </w:p>
  </w:footnote>
  <w:footnote w:id="7">
    <w:p>
      <w:pPr>
        <w:pStyle w:val="Footnote"/>
        <w:rPr/>
      </w:pPr>
      <w:r>
        <w:rPr>
          <w:rStyle w:val="FootnoteCharacters"/>
        </w:rPr>
        <w:footnoteRef/>
      </w:r>
      <w:r>
        <w:rPr/>
        <w:t xml:space="preserve"> </w:t>
      </w:r>
      <w:r>
        <w:rPr>
          <w:sz w:val="18"/>
          <w:szCs w:val="18"/>
        </w:rPr>
        <w:t xml:space="preserve">«Мартовские поля» — так при Меровингах у франков называлось всеобщее народное собрание, собиравшееся в </w:t>
      </w:r>
      <w:r>
        <w:rPr>
          <w:bCs/>
          <w:sz w:val="18"/>
          <w:szCs w:val="18"/>
        </w:rPr>
        <w:t>марте.</w:t>
      </w:r>
    </w:p>
  </w:footnote>
  <w:footnote w:id="8">
    <w:p>
      <w:pPr>
        <w:pStyle w:val="Footnote"/>
        <w:rPr/>
      </w:pPr>
      <w:r>
        <w:rPr>
          <w:rStyle w:val="FootnoteCharacters"/>
        </w:rPr>
        <w:footnoteRef/>
      </w:r>
      <w:r>
        <w:rPr/>
        <w:t xml:space="preserve"> </w:t>
      </w:r>
      <w:r>
        <w:rPr>
          <w:sz w:val="18"/>
          <w:szCs w:val="18"/>
        </w:rPr>
        <w:t>Август — священный титул римских императоров.</w:t>
      </w:r>
    </w:p>
  </w:footnote>
  <w:footnote w:id="9">
    <w:p>
      <w:pPr>
        <w:pStyle w:val="Footnote"/>
        <w:rPr/>
      </w:pPr>
      <w:r>
        <w:rPr>
          <w:rStyle w:val="FootnoteCharacters"/>
        </w:rPr>
        <w:footnoteRef/>
      </w:r>
      <w:r>
        <w:rPr>
          <w:sz w:val="18"/>
          <w:szCs w:val="18"/>
        </w:rPr>
        <w:t xml:space="preserve"> </w:t>
      </w:r>
      <w:r>
        <w:rPr>
          <w:sz w:val="18"/>
          <w:szCs w:val="18"/>
        </w:rPr>
        <w:t>Дирхем — серебряная монета, приблизительно равняется 25 коп.</w:t>
      </w:r>
    </w:p>
  </w:footnote>
  <w:footnote w:id="10">
    <w:p>
      <w:pPr>
        <w:pStyle w:val="Footnote"/>
        <w:rPr/>
      </w:pPr>
      <w:r>
        <w:rPr>
          <w:rStyle w:val="FootnoteCharacters"/>
        </w:rPr>
        <w:footnoteRef/>
      </w:r>
      <w:r>
        <w:rPr/>
        <w:t xml:space="preserve"> </w:t>
      </w:r>
      <w:r>
        <w:rPr>
          <w:sz w:val="18"/>
          <w:szCs w:val="18"/>
          <w:lang w:val="en-US"/>
        </w:rPr>
        <w:t>Litera</w:t>
      </w:r>
      <w:r>
        <w:rPr>
          <w:sz w:val="18"/>
          <w:szCs w:val="18"/>
        </w:rPr>
        <w:t xml:space="preserve"> значит буква.</w:t>
      </w:r>
    </w:p>
  </w:footnote>
  <w:footnote w:id="11">
    <w:p>
      <w:pPr>
        <w:pStyle w:val="Footnote"/>
        <w:rPr/>
      </w:pPr>
      <w:r>
        <w:rPr>
          <w:rStyle w:val="FootnoteCharacters"/>
        </w:rPr>
        <w:footnoteRef/>
      </w:r>
      <w:r>
        <w:rPr/>
        <w:t xml:space="preserve"> </w:t>
      </w:r>
      <w:r>
        <w:rPr>
          <w:sz w:val="18"/>
          <w:szCs w:val="18"/>
        </w:rPr>
        <w:t xml:space="preserve">По-латыни </w:t>
      </w:r>
      <w:r>
        <w:rPr>
          <w:sz w:val="18"/>
          <w:szCs w:val="18"/>
          <w:lang w:val="en-US"/>
        </w:rPr>
        <w:t>lego</w:t>
      </w:r>
      <w:r>
        <w:rPr>
          <w:sz w:val="18"/>
          <w:szCs w:val="18"/>
        </w:rPr>
        <w:t xml:space="preserve"> значит читаю, </w:t>
      </w:r>
      <w:r>
        <w:rPr>
          <w:sz w:val="18"/>
          <w:szCs w:val="18"/>
          <w:lang w:val="en-US"/>
        </w:rPr>
        <w:t>a</w:t>
      </w:r>
      <w:r>
        <w:rPr>
          <w:sz w:val="18"/>
          <w:szCs w:val="18"/>
        </w:rPr>
        <w:t xml:space="preserve"> </w:t>
      </w:r>
      <w:r>
        <w:rPr>
          <w:sz w:val="18"/>
          <w:szCs w:val="18"/>
          <w:lang w:val="en-US"/>
        </w:rPr>
        <w:t>iter</w:t>
      </w:r>
      <w:r>
        <w:rPr>
          <w:sz w:val="18"/>
          <w:szCs w:val="18"/>
        </w:rPr>
        <w:t xml:space="preserve"> означает путь.</w:t>
      </w:r>
    </w:p>
  </w:footnote>
  <w:footnote w:id="12">
    <w:p>
      <w:pPr>
        <w:pStyle w:val="Footnote"/>
        <w:rPr/>
      </w:pPr>
      <w:r>
        <w:rPr>
          <w:rStyle w:val="FootnoteCharacters"/>
        </w:rPr>
        <w:footnoteRef/>
      </w:r>
      <w:r>
        <w:rPr/>
        <w:t xml:space="preserve"> </w:t>
      </w:r>
      <w:r>
        <w:rPr>
          <w:sz w:val="18"/>
          <w:szCs w:val="18"/>
        </w:rPr>
        <w:t>Здесь подразумевается: как яблоко, созрев, падает с ветки, так и человек развивается и в своё время умирает. Но порыв ветра может сорвать яблоко до срока. То же и с человеком.</w:t>
      </w:r>
    </w:p>
  </w:footnote>
  <w:footnote w:id="13">
    <w:p>
      <w:pPr>
        <w:pStyle w:val="Footnote"/>
        <w:rPr/>
      </w:pPr>
      <w:r>
        <w:rPr>
          <w:rStyle w:val="FootnoteCharacters"/>
        </w:rPr>
        <w:footnoteRef/>
      </w:r>
      <w:r>
        <w:rPr/>
        <w:t xml:space="preserve"> </w:t>
      </w:r>
      <w:r>
        <w:rPr>
          <w:sz w:val="18"/>
          <w:szCs w:val="18"/>
        </w:rPr>
        <w:t>Подразумеваются колокола.</w:t>
      </w:r>
    </w:p>
  </w:footnote>
  <w:footnote w:id="14">
    <w:p>
      <w:pPr>
        <w:pStyle w:val="Footnote"/>
        <w:rPr/>
      </w:pPr>
      <w:r>
        <w:rPr>
          <w:rStyle w:val="FootnoteCharacters"/>
        </w:rPr>
        <w:footnoteRef/>
      </w:r>
      <w:r>
        <w:rPr/>
        <w:t xml:space="preserve"> </w:t>
      </w:r>
      <w:r>
        <w:rPr>
          <w:sz w:val="18"/>
          <w:szCs w:val="18"/>
        </w:rPr>
        <w:t xml:space="preserve">Донат и Досифей — известные латинские грамматики </w:t>
      </w:r>
      <w:r>
        <w:rPr>
          <w:sz w:val="18"/>
          <w:szCs w:val="18"/>
          <w:lang w:val="en-US"/>
        </w:rPr>
        <w:t>IV</w:t>
      </w:r>
      <w:r>
        <w:rPr>
          <w:sz w:val="18"/>
          <w:szCs w:val="18"/>
        </w:rPr>
        <w:t xml:space="preserve"> в. н. э.</w:t>
      </w:r>
    </w:p>
  </w:footnote>
  <w:footnote w:id="15">
    <w:p>
      <w:pPr>
        <w:pStyle w:val="Footnote"/>
        <w:rPr/>
      </w:pPr>
      <w:r>
        <w:rPr>
          <w:rStyle w:val="FootnoteCharacters"/>
        </w:rPr>
        <w:footnoteRef/>
      </w:r>
      <w:r>
        <w:rPr/>
        <w:t xml:space="preserve"> </w:t>
      </w:r>
      <w:r>
        <w:rPr>
          <w:sz w:val="18"/>
          <w:szCs w:val="18"/>
        </w:rPr>
        <w:t xml:space="preserve">Присциан — римский грамматик </w:t>
      </w:r>
      <w:r>
        <w:rPr>
          <w:sz w:val="18"/>
          <w:szCs w:val="18"/>
          <w:lang w:val="en-US"/>
        </w:rPr>
        <w:t>VI</w:t>
      </w:r>
      <w:r>
        <w:rPr>
          <w:sz w:val="18"/>
          <w:szCs w:val="18"/>
        </w:rPr>
        <w:t xml:space="preserve"> в. н. э.</w:t>
      </w:r>
    </w:p>
  </w:footnote>
  <w:footnote w:id="16">
    <w:p>
      <w:pPr>
        <w:pStyle w:val="Footnote"/>
        <w:rPr/>
      </w:pPr>
      <w:r>
        <w:rPr>
          <w:rStyle w:val="FootnoteCharacters"/>
        </w:rPr>
        <w:footnoteRef/>
      </w:r>
      <w:r>
        <w:rPr/>
        <w:t xml:space="preserve"> </w:t>
      </w:r>
      <w:r>
        <w:rPr>
          <w:sz w:val="18"/>
          <w:szCs w:val="18"/>
        </w:rPr>
        <w:t>Ф е м ы — военные округа, на которые делилась Византийская империя.</w:t>
      </w:r>
    </w:p>
  </w:footnote>
  <w:footnote w:id="17">
    <w:p>
      <w:pPr>
        <w:pStyle w:val="Footnote"/>
        <w:rPr/>
      </w:pPr>
      <w:r>
        <w:rPr>
          <w:rStyle w:val="FootnoteCharacters"/>
        </w:rPr>
        <w:footnoteRef/>
      </w:r>
      <w:r>
        <w:rPr/>
        <w:t xml:space="preserve"> </w:t>
      </w:r>
      <w:r>
        <w:rPr>
          <w:sz w:val="18"/>
          <w:szCs w:val="18"/>
        </w:rPr>
        <w:t>Турмарх — начальник отряда.</w:t>
      </w:r>
    </w:p>
  </w:footnote>
  <w:footnote w:id="18">
    <w:p>
      <w:pPr>
        <w:pStyle w:val="Footnote"/>
        <w:rPr/>
      </w:pPr>
      <w:r>
        <w:rPr>
          <w:rStyle w:val="FootnoteCharacters"/>
        </w:rPr>
        <w:footnoteRef/>
      </w:r>
      <w:r>
        <w:rPr/>
        <w:t xml:space="preserve"> </w:t>
      </w:r>
      <w:r>
        <w:rPr>
          <w:sz w:val="18"/>
          <w:szCs w:val="18"/>
        </w:rPr>
        <w:t>Стратег — начальник фе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Times New Roman" w:hAnsi="Cambria;Times New Roman" w:cs="Cambria;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Times New Roman" w:hAnsi="Cambria;Times New Roman" w:cs="Cambria;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Style13">
    <w:name w:val=" Знак"/>
    <w:basedOn w:val="Style12"/>
    <w:qFormat/>
    <w:rPr>
      <w:rFonts w:ascii="Cambria;Times New Roman" w:hAnsi="Cambria;Times New Roman" w:cs="Times New Roman"/>
      <w:b/>
      <w:bCs/>
      <w:kern w:val="2"/>
      <w:sz w:val="32"/>
      <w:szCs w:val="32"/>
    </w:rPr>
  </w:style>
  <w:style w:type="character" w:styleId="WW">
    <w:name w:val="WW- Знак"/>
    <w:basedOn w:val="Style12"/>
    <w:qFormat/>
    <w:rPr>
      <w:rFonts w:ascii="Cambria;Times New Roman" w:hAnsi="Cambria;Times New Roman" w:cs="Times New Roman"/>
      <w:b/>
      <w:bCs/>
      <w:i/>
      <w:iCs/>
      <w:sz w:val="28"/>
      <w:szCs w:val="28"/>
    </w:rPr>
  </w:style>
  <w:style w:type="character" w:styleId="WW1">
    <w:name w:val="WW- Знак1"/>
    <w:basedOn w:val="Style12"/>
    <w:qFormat/>
    <w:rPr>
      <w:rFonts w:ascii="Cambria;Times New Roman" w:hAnsi="Cambria;Times New Roman" w:cs="Times New Roman"/>
      <w:b/>
      <w:bCs/>
      <w:kern w:val="2"/>
      <w:sz w:val="32"/>
      <w:szCs w:val="32"/>
    </w:rPr>
  </w:style>
  <w:style w:type="character" w:styleId="WW2">
    <w:name w:val="WW- Знак2"/>
    <w:basedOn w:val="Style12"/>
    <w:qFormat/>
    <w:rPr>
      <w:rFonts w:ascii="Times New Roman" w:hAnsi="Times New Roman" w:cs="Times New Roman"/>
      <w:sz w:val="20"/>
      <w:szCs w:val="20"/>
    </w:rPr>
  </w:style>
  <w:style w:type="character" w:styleId="FootnoteCharacters">
    <w:name w:val="Footnote Characters"/>
    <w:basedOn w:val="Style12"/>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Times New Roman" w:hAnsi="Cambria;Times New Roman" w:cs="Cambria;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1:26:00Z</dcterms:created>
  <dc:creator/>
  <dc:description/>
  <dc:language>en-US</dc:language>
  <cp:lastModifiedBy>Zver</cp:lastModifiedBy>
  <dcterms:modified xsi:type="dcterms:W3CDTF">2008-09-07T07:35:00Z</dcterms:modified>
  <cp:revision>4</cp:revision>
  <dc:subject/>
  <dc:title>Книга для чтения по истории Средних веков</dc:title>
</cp:coreProperties>
</file>