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ИХОТ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    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ихотворения помещены здесь приблизительно в том же порядке, в каком они находятся в датском издании, с более, впрочем, строгим соблюдением хронологическо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    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зможностью украсить наше издание собранием стихотворений Андерсена в таких прекрасных переводах с подлинника мы всецело обязаны любезному содействию русских поэтов, которым и приносим здесь нашу искреннюю благодарно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А. и П. Ганз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МИРАЮЩЕЕ ДИТЯ (18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устал я, мама, если бы ты зн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адко я уснул бы на груди твое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не будешь плакать? Обещай снач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б слезою щечки не обжечь мо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десь такая стужа, ветер воет где-т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зато как славно, как тепло во с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ть закрою глазки — света сколько,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гурьбой слетают ангелы к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Ты их видишь?.. Мама, музыка над на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Слышишь? Ах, как чудно!.. Вот он, мама, во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У кроватки — ангел с белыми крылами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оженька ведь крылья ангелам дает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Всё цветные круги... Это осып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с цветами ангел: мамочка, взгля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у деток разве крыльев не быв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ли уж в могилке вырастут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Для чего ты ручки сжала мне так бо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о мне прильнула мокрою ще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ь горю я, мама... Милая, доволь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бы не расстался никогда с тоб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уж только, мама, ты не плачь — смотри 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устал я очень!.. Шум какой-то, звон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В глазках потемнело... Ангел здесь... все ближе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меня целует? Мама, это 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. С. Лихач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ЗЫ И ЗВЕЗ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Из первого произведения Андерсена “Прогулка на остров Амагер” 1828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Я знаю две звезды — лучистей звезд небесн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Две розы видел я — прекрасней роз зем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Упала чистая слеза с тех звезд прелестн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ссыпавшись росой на розах молод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ердцем полюбил я их красу живу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дороже мне и неба и зем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жель напрасно я надеюсь и тоску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жели розы те и звезды не мои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гр. А. Голенищев-Куту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МИНУТУ СМЕРТИ (182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леск вижу необъятный, и мысль смелей лет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ет, свет необъяснимый мои глаза слеп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усильях мощных духа поник я голов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ободнее на сердце, яснее мыслей стр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рылья, крылья воли даны нежданно м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сусь быстрее мысли к надзвездной выши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лазоревых пространствах мне звезд не сосчит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Божий лик я вижу... его не опис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ссмертье ощущаю во всем, в своей гру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ь мрак и все туманы остались поз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ясно познаю я сердца людей других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немощны, все слабы, но нет совсем дурны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если б можно было в сердцах людей чи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и жизни, здесь, и раньше, чем станешь уми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знали бы мы ближних, чтоб все и вся прощ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чем же только в смерти дано нам позна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от я умираю... душа моя вольн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емленья в ней, и трепет... и мир, и тиши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 xml:space="preserve"> </w:t>
      </w: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К. Случ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ОВЬ (188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 xml:space="preserve">Любовь сильна, как смерть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Прекрасна, как утренняя зар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Эленшлег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солнце склонилось на лоно мо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рдеет, пылая любовным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молкло все... Нет! никаким язы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льзя передать, что таится в по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емли умиленной, и как, шелес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 ветром, головки свои наклоня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лютки цветы и тихонько лобз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руг друга, от всех свои грезы та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темно-зеленый камыш обним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лив, где колышется лодка; на 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сторженный юноша с милой сво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молча глядит, он блаженно страдае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небо везде отражает свой с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глазах, в синеве, в засыпающем мор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самое светлое небо — во вз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зумцев, которых счастливее не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ж в небесах мириады мерц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етил, так, что кажется, — небо сквоз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умы твои, как и звезды, блужд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обителях духа — увы! гово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е твое сердце: дитя ты!.. Но ст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лядишь ты, как муж вдохновенный, и в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мыслишь, ты любишь, ты веруешь в Бо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, духа ища, дух твой в небе ж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 xml:space="preserve"> </w:t>
      </w: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Я. П. Поло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ЧЕР (18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лнце садится, и небо алеет зака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копнах стоящее сено полно арома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воздухе пляшут и хором жужжат ком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ихо косарь утомленный подходит к дере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до поодаль курган возвышается древ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, нарушая затишье вечерней по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Юность резвится, и всплескам веселого см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торит над лугом и сонными рощами эх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дому причетника пышный склоняется 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Старец под буком; с ним дети, ягнята и пти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Дружной семьею... Пушистая шкура лиси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хнет, повешена кем-то на с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ист в раздумье стоит на кудрявой верху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жей стал пруд, — но забили тревогу лягуш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рни, подростки гурьбою поят лошад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ищут, поют... и уносятся к шири по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вое ребят краснощеких, здоровых, ядре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няты, видно, игрою из самых мудре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лкой чертят на земле и строенья, и д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ть на отцовский кафтан нашивает за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вон колокольный несется в безмолвный прост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спода славит крестьянин молитвой средь х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божно дети стоят вкруг большого стол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ущие ангелы: дать бы им по два кр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, где малина растет, у церковной огр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ла старуха на камне в час тихой отра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ядь серебристых волос шевелит ветерок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ут же, у ног, с молоком деревянная чаш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лку держа на коленях и охая тяж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-то старуха жует: верно, хлеба кусок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вое влюбленных сидят на пригорке отло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, за стеною... И пусть их сидят себе с Бого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. Вели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ЫН ПУСТЫНИ (18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седлаю коня полуди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омчусь в беспредельную да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уйду ли от горя велик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развею ль по ветру печа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ольно сердцу: как солнце палящ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жет в родимой пустыни пес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жет мне сердце желанье томящ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вется грудь от любви и то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горается небо безбре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иллионами ярких свет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светлей горит пламя мятеж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в душе я своей зата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овь горячей волной подымаетс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нь мой! Дальше, в раздолье степ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е, сердце во мне разр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любви безнадежной м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ера Руд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ЕФИОН</w:t>
      </w:r>
      <w:r>
        <w:rPr>
          <w:rStyle w:val="FootnoteAnchor"/>
          <w:rFonts w:eastAsia="" w:cs="Times New Roman" w:ascii="Times New Roman" w:hAnsi="Times New Roman" w:eastAsiaTheme="minorEastAsia"/>
          <w:sz w:val="24"/>
          <w:szCs w:val="24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Гюльфе пирует — король молод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ят рудо-желтые св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еркает и пенится мед хмеле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довые слышатся реч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ходит веселая чаша го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нова идет вкругов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странница с арфой стоит у дверей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ыграет... — «Ладь песню другую!..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венит, говорит и рокочет стру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рываются звуки каск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стут, словно буря, — стеною сте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гут диких буйволов ст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есня бушует, как ветер степе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бьются — за стаею стая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уденые волны холодных мо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листые кручи лобза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громче и громче... Вот жалобный ст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пивается в сердце стрел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тише, все тише... То арфы ли зв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ль птицы летят стороною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лушает Гюльфе, не чуя душ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песню певице наград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ве пары волов запрягай и п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сную новину, услад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за день успеет отрезать твой пл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ими в дар из рук из царевых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транница вышла, и смолкли все вд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пиру на скамьях на дубовых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, словно запела она на струнах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, буйволов реву я внемлю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, словно гроза расходилась в горах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, плуг это врезался в землю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, песня опять заиграла — гроз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шум снегового обвал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, это от Сконии плугом 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вину себе отпахал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в борозды справа заходит в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остров вздымается слев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са и курганы, прощай навсегд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вала тебе, Гефион-дева!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А. Коринф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ЧКА РО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чка розы, ты чи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дто девичьи у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ду, лобзания пр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ижу, как горишь ты в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ответа жду, смотрю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ь я гор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рь ты правде слов мо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не ведал уст и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кого не целов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тебя одну лишь жд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нываю — не бран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ушу взгля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целуешь — песню 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рильну к твоим уст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умрешь, но песня — 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летит тебе восл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мир иной, к тебе одной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лько к 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черям родной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сни мной посвящен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целуев их я ж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ь торопятся — уй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открыть могилы двер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чше тепер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К. Случ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РОЛЕВА МЕ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Из сборника „Поэты всех времен и народов” изд. Костомаровым и Бергом – Москва, 1862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мной ночью метель и гудит, и шум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 окошком избушки летая, свист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в избе при огне, у сырого ок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дет красотка кого-то о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на мельнице стихло... огонь не гори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шел мельник-красавец, к красотке спеш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и весел, и громко и стройно по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о снежным сугробам и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и с ветром поет, и с метелью свист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 сугробам глубоким к красотке спеши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ролева метелей на белом к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азалась вдали, в стор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авыл ее конь, как израненный зве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апела она: «Мой красавец, теперь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так молод, прекрасен — со мною пой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не хочешь ли быть корол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 меня есть чертоги в горе ледя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лещут радугой стены, и пол распис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а мягком сугробе нам быстро пос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несет полуночи ме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темно, и метель и шумит, и гуди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й красавец! Не бойся, что месяц глядит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б не видел он нас — до земли с обл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колеблется полог сне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рко солнце блестит в голубых небес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веркают пылинки на снежных пол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а брачной постели покоится он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их и свеж его утренний сон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Ф. Н. Бе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ЛОДИИ СЕРДЦА (188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мно-карих очей взгляд мне в душу зап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умом и спокойствием детским сия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нем зажглась для меня новой жизни звез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забыть мне его никогда, нико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дая мысль моя мощной скал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синему небу стрем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сердце ж поэта волна за вол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овно как в море, клуб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раз твой к небу подъемлет ск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он царит на просто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же сама свой приют обр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сердце глубоком, как мо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если бы целительная с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ыла в цветах, что ты мне пода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исцелился бы. Но в них ведь яд разл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раны сердца мне он как огнем пал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арицей дум и чувств моих ты ст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я я первую — последнюю люб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я само мне небо указ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тебя, люблю и ввек не разлюб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вял букет, тобой мне да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верю, вновь — благоух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скреснет в песнях он мо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знай и встреть приветом 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е непонятны ни волн рокот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 звучных аккордов, ни песен рыд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 запах душистый весенних цве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 пламя сверкающих в небе ми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 пение пташек, встречающих ле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где же понять тебе душу поэ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е не сравнить и с пучиной морск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ней звуки рождаются сами соб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енних цветов аромат в ней разл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ященное пламя в ней вечно гор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ней борются духи бессмертных жел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 смертью — пределом земных упован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/>
          <w:b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bCs/>
          <w:sz w:val="24"/>
          <w:szCs w:val="24"/>
          <w:lang w:eastAsia="ru-RU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инное гласит предань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емчужины созда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дняжке-устрице, живущей в глуб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шь жизни стоит — не доро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овь! Как перл была дана ты м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тоишь мне того 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А. Ганз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 КЛАДБ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огнях зари алеют облак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посох опершись, стою я молча в п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д сердцем тень, и свет, и смутная то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лебедь молодой один грустит, грустит на вол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ушистой мгле, окрест, вверяюся меч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чувствую наплыв святых воспоми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душу распахнул и небу, и цветам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жутко — хорошо!.. но грудь полна ры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литвенная ти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друг, с родных мог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мрак объемлет персь, нашедшую забв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сладкий говор струн, как глас небесных с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рнатого певца струится вдохнов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уманный серп луны печально льет лу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звуки говорят: когда он вновь род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крепко будешь спать в таинственной но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ебывалый сон в земле тебе присн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Кн. Э. Ухто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соко держал, как знам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кудрявую глав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ков жизненное пла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вол делил с детьми-ветвя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одетыми в ли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дых деток не бран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е били пал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полняя без уси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руд свободный, ветви п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тра влагу и лу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сль отцовская бессме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любовь их берег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мечтал я вдохнов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илых деток непреме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дут великие д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ждой ветви мачтой строй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уждено над морем вс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лыть по бездне беспокой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холодный край, и в зной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ебя там показ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х ветвей тринадцать бы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одна лишь, — о позор!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лько в метлы поступи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ри других, увы! наси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ыли приняты в забо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остальным неумол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ля горькая бы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чь их жадно приня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летелась струйка ды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осталась... лишь зол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. Вели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С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ист на юг улетел, воробей его занял гнез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янет лист, падают ягоды спелой рябины на зем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лодно, сыро, туманно, и в роще уж рубят др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дит по рыхлому полю крестьянин, работая пл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поле над ямой кротов одинокая ласточка вь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мется в тростник на болоте, о пенье забывши и дум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дают капли холодные, крупные с веток дерев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мять о прошлом жива — и щемит одиночество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чно как в море безбрежном пред грозною бу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царстве природы немое затишье повсюду наст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ри оно предвещает, и скоро они разразя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с обнажится, напомнит собой корабельные ма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идно унынье повсюду, затихли и радость, и скор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мерло сердце природы, дышавшей величьем и си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Д. Ста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улыбнулась мне улыбкой светлой ра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й сад блестит в росистых жемчу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а тебе, жемчужиной сверк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дна слеза дрожит на лепес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 плакал эльф о том, что вянут роз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краток миг цветущей красот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ты цветешь, — и тихо зреют гре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твоей душе... О чем мечтаешь ты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вся — любовь, пусть люди ненавид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сердце гения, ты вся — одна кр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там, где смертные лишь бренный воздух вид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гений видит небес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. Гнед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ЗКА О ЖЕ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рзинщик недаром сидел — мастер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нечно, не ахти что он сотвор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все же красивая вышла нов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у, вот, слава Богу, готова корз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това! — сказал он вошедшей же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ей — все равно, равнодушна вполн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у, что ж ты, скажи: слава Богу, гот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вот, не скажу ничего я так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чем говорить, коли сам ты сказал?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жи! — И супруг уже палкой махал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, нет. '' Не хочу я  — жена повторял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ончилось тем, что ей крепко попал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лезы, и крики... Соседка вош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знавши, за что потасовка бы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зала: «Задаром бедняжка побит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зала и — хлопнула дверью серди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дома поведала мужу о 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плохо соседке с таким муженько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муж возразил, покачав голов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как не могу согласиться с тоб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ена — не права. Что на мужа пеня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чем же она не хотела сказ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тем, что не нужно, и — конче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же? И я ведь сама не сказала бы тоже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ама? Даже если бы муж приказ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у, знаешь, и я бы тут палочку взял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зьми! Любопытно мне это и но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га! Так скажи: слава Богу, гот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вот не скажу же! Была не бы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тут тоже палочка в дело пошл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крики другая соседка влете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йчас же узнала доподлинно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громко воскликнула: «Обе о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е побитые, правы вполн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ужу и третья пошла рассказ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заключенье под палку поп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и пошло: город был невел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что ни дом, то удары и кр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, не уважено мужнино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Вот, слава Богу, корзинка готов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оро по всей населенной стр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ены (причины, знать, были од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ужниных слов повторять не желали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ышались крики и палки стуча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неужели тут правда видна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 этим вопросом к жене обрат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Cs/>
          <w:sz w:val="24"/>
          <w:szCs w:val="24"/>
          <w:lang w:eastAsia="ru-RU"/>
        </w:rPr>
        <w:t>МОР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поцелуи жене не скуп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лку — оставьте, не то — берегите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лкою станет от палки же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Щиг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ИРСТИНА И ПРИНЦ БУР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сонном воздухе скошенной пахло тра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был воздух прозрачней воды ключе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и мерцании звезд засыпала зем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, щекою к щеке и с устами в у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прощалась в саду молодая чет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Это были принц Бурис с сестрой ко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м прощаться б хотелось всю ночь напро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розд в ветвях им любовную песню по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м на ум не придет на терновник взглян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росу, что слезами усыпала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ыла ночь. Весь дворец был как храм освещ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принц Бурис был схвачен в ту ночь, ослеп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, закованный в цепи, низвержен в тюрь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естра Вальдемара, бледней мертве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ступая с ним в пляске, внимала е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Зарумянишься снова ты розою 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принц Бурис сорвал дерзновенной ру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сотру на меня навлеченный позор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он с ней танцевал, танцевал до тех п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а мертвой упала она на ковер</w:t>
      </w:r>
      <w:r>
        <w:rPr>
          <w:rStyle w:val="FootnoteAnchor"/>
          <w:rFonts w:eastAsia="" w:cs="Times New Roman" w:ascii="Times New Roman" w:hAnsi="Times New Roman" w:eastAsiaTheme="minorEastAsia"/>
          <w:sz w:val="24"/>
          <w:szCs w:val="24"/>
          <w:lang w:eastAsia="ru-RU"/>
        </w:rPr>
        <w:footnoteReference w:id="3"/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темница в свободное море гля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ах Кирстины в холодную землю зары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рн ее окружает мог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ждый день, на цепи, из тюремных вор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той могиле слепец одинокий идет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влачит свою цепь через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лице его бледном терзанье и б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ровал ему велию милость коро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го ржавая цепь небывало длинн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 бесценной могилы доходит 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л. А. Ку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ЭТ И АМУР (18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оэ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грущу я, одино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 себя любовь т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у милая дале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й чужда печаль м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м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одрись, не плачь, не сету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их твой — злато и жемч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Амур всегда поэ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ровитель был и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оэ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ворить с ней не могу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изнь из глаз ее вп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, как ласточка, тоску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лиз окон ее порх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идя сердце в милом взо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нать сомнения недуг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любовь мою и г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забудет милы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м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одрись, не плачь, не сету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счастливее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дь позволено поэ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ворить в стихах сво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пиши же диво-ст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страдаешь ты, лю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поймет твои наме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 </w:t>
      </w: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она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поймет т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печатай их: для с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йдет только том стих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ля </w:t>
      </w: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нее же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— я поэ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ъясню смысл тайный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л. Кра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стушок пасет ове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рон его — пенек соснов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сяц — кованый ве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лнце — плащ пурпурный, н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стоит, мечтой объ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лго смотрит на зак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е бьется... Молвить прощ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яча младая кровь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люб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аше всех деревьев в рощ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грустила невзнач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мрачном замке королев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ей шелк и горностай!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ля девичья плач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сль летит, как пташка, вда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пройдет ее печа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е бьется... Молвить прощ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яча младая кровь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люб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аше всех деревьев в рощ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сть из замка тайный х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темный лес бежит тропинк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ук шепнул: «Она придет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она! — шуршит был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ищут пташки и Эо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нашел ее, наше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е бьется... Молвить прощ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яча младая кровь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люб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аше всех деревьев в рощ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Н. Никиф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РТ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ьется змейкою дорож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осившийся немнож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бок домик там сто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верь с петель слететь гроз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овно щурятся око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лучей вечерних сол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ьются ласточки... Щ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ает, глядя на п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пороге, улыбая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 ребенком забавляя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ть-красавица сид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щеках заря го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льчуган здоровьем дыш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румянцем так и пыш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совсем не хочет сп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 ножонкам толстым 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ьет его за то шутл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т преважно, молчали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ремлет... Ах, какой исп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нос муха села в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ап! — Не будь такой задор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опять, что твой придвор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валился, — важный ви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дитя как ангел спит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Ганз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ЕНИЙ ФАНТ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иву я в тишине, в тени долины влаж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резвые стада пасутся под гор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часто с пастухом внимаю стон протя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любленных голубей вечернею по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ж его свирель звучит о счастье не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Филис падает на грудь к нему, — небре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возле мыльные пускаю пузы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блещет радуга прощальная зар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сумрачной скале, где старый замок дрем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развалинах шумлю я с ветром кочев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чертогах короля мне важность робко внем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бедной хижине я плачу над бо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в трюме корабля за тяжкими до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меюся и шучу над звучными вол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час, когда горит румяная зар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думчиво брожу в стенах монасты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ущелье, между скал, в пещере одино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демонов ночных и призраков буж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мрачном севере, зарывшись в снег глубо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молчаливые дубравы сторо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поле грозных битв, в час краткого поко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бедой близкою баюкаю геро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 странником в степи кочую и певц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казываю путь к бессмертным небес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ебенок сам — с детьми я чаще всех быв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ступней волшебство невинным их серд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маленький их сад при мне, подобно р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ветет и сладко льет душистый фими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х тесный уголок становится черто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аист кажется им странным полубо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он по двору разгуливает хму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ласточка для них — весенний труба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часто я с детьми при вечере румя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ляжу на облака, плывущие вд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дышится легко в саду благоуханн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нежно нам журчат ручьи из-под зем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 видим, как, сребрясь, за горы убег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яда отсталых туч, и радуга си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лмазным поясом по светлым небе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чайка белая ласкается к волна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и с тобою рос; когда ты был ребен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идели мы вдвоем, смотрели на ками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едили за игрой огня на угле тон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возникал и гас рой пламенных кар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 сказки слушали, не зная лжи опас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вучали вымыслы нам правдою прекрас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 херувимами — покорные мечте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 Бога видели в небесной высот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К. Фоф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ТЕШЕ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bCs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Cs/>
          <w:i/>
          <w:iCs/>
          <w:sz w:val="24"/>
          <w:szCs w:val="24"/>
          <w:lang w:eastAsia="ru-RU"/>
        </w:rPr>
        <w:t>На Рей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, обвит лозой кудря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ый замок велича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ражается в пот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локольный звон дале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дается по волнам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ведется ль быть мне 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 Пари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базар цветов найду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вр роскошный осмотрю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ед Вандомскою коло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ах почту Наполе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гуляю по садам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придется ль быть мне 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 Швейцар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глубокие озе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 небес восходят г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утесах дремлют ту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альпийский рог певу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дается по лесам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ведется ль быть мне 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 Валенц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весною небо ды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тр лимонный цвет колыш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, смягчая дух мятеж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реливы песни неж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летают к небесам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ведется ль быть мне 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sz w:val="24"/>
          <w:szCs w:val="24"/>
          <w:lang w:eastAsia="ru-RU"/>
        </w:rPr>
        <w:t>В Дани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летят в струе воздуш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лака грядой послуш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живут воспомин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волшебные преда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 минувшие год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й душой стремлюсь т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Пл. Кра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ЕВОЧКА У ЦЕРКОВНОЙ ОГР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ерез кладбище путь леж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есты чернеют, снег блест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рыв ряд могил от вз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ик пастор домой 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на над церковью встает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ступит полночь ско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сияньи месячных лу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оит малютка у двер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ледна, глядит несм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ходит к ней старик пас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Кто ты и здесь с которых п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вся похолодел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Пустите, дедушка, ме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 этом маме знать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и так все плач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Тебе не сделаю я з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ты зачем сюда приш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овь на руке что значи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Ах, много слез я проли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в чем к спасенью путь нашл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зать решусь едва 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долг отец в тюрьме сгни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ь скарб наш взят, псалтырь — и т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бедность нашу взя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 бедных детях плачет м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м корки хлеба негде взя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дома тяжко, тяжко...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Не стой же тут, мое дит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за письмо ты от 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емишься скрыть, бедняж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й мне его! Мне жаль т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ж это? Кровь на нем тв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тут ты начертал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О, не сердитесь! Знаю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делать этого нельз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мама так рыд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сказала: только Б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несчастье нам помочь бы мо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его руках спас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помощь к нам не шла, —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ожидать пришла сю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лночи наступл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резав руку в кровь св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этим душу про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духу зла, а Богу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ог любит деток, — Он возьм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ня к себе, а сам при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нам, в дом наш на подм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маме знать о том не сл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 ней и так уж много б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новых слез не надо...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ик ей крепко руку ж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Дитя, Господь тебя спас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аст тебе отраду!..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ЧЬ ВЕЛИКАНА (18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лубоко под землею, в утробе крепких г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латы великана таятся с давних п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блещет позолотой и живописью св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дочка великана красуется-цвете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ойна и величава в расцвете крас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 дочка вышла ростом поболее верст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руках перебирая две пары бревен-спи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усердно вяжет чулочки для сестр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же от работы захочет отдохн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дет она на воздух, где легче дышит груд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куполом над нею синеет свод неб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кажется ей лугом густой зеленый лес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ма, лачуги, церковь пред нею вдале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сставлены, как будто игрушки на лотк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 лугу вековому привольно ей гу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озеро ложиться, на влажную крова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венок себе вплетая бруснику, береск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дет она и песню веселую по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рывает для букета сосну, и дуб, и к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ергает березы, как вереск или 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вот пред нею что-то копается в пы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два-едва приметно над скатертью зем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отцу она с находкой вбегает, ве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мотри, что я сестренкам с прогулки принес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ручку опускает проворно в свой карман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смотрит на находку, прищурясь, вели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молвит полустрого: — Хвалить я не мо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ты еще не знаешь всю эту мелюз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и ее тотчас же! Хоть ростом и ме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не бесполезна и разумом кре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моих палатах каждый крупней ее сверч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это — плуг с волами, а это — муж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создан, чтобы в зелень рядить откосы г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еять рожь, премилый для плоскости у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! надо знать природу и в горной тесн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чти у Блуменбаха об этой мелко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думалася дочка — и часто с той п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чи мелькают света из трещины г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палате под землею свеча горит всю ноч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итает до рассвета задумчивая д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никает в Блуменбаха, забыла о чул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целый день болтает о крошке мужич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 маленьком творенье, налегшем на плужок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стренки же гуляют по залам без чу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Н. Акс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ЗОЧКА У КОЛО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лодец вырыт подле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ходит Лизочка к не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лядит, задумавшись неволь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его таинственную ть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лютке мама гово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в том колодце есть при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ль магазин такой, отк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рою деток достаю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, да! И даже крошка Лиз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д ним стоящая тепе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му назад четыре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свет пришла чрез ту же д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ще был вытащен недав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й из хранилища реб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брат, которого больш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елуют так и тереб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колодец долго смотрит Лиза.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жель детей там больше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ль все попрятались за кам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 появления на с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стра, положим, уверя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аист нас, детей, прин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он девчонок и мальчи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гнезде скрывает... Но во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разбирает это аи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 них никто ведь не оде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их так много!.. Сомнева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о совсем не так! Нет! н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верно, все живут в колод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дь я сама же там был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 и теперь там на поверх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вижу, девочка всплы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ишь, улыбается плутов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у! вылезай ко мне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на Лизочку похо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цом и золотом куд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! если 6 только эту крош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гла достать оттуда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куда красивей, лучш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ем кукла глупая мо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Вели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ров рассеялся тума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на! Вольнее дышит груд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етерок благоух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олнца луч — зовет нас в п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ждая смутную тревогу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нимем парус, и — впе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з колебаний в путь-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путешествует — ж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мчимся мы быстрее пт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крыльях пара дал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вешних тучек вере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угом сменяются лег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гут пред нами прихотли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ные страны, небес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ое счастье — в час прил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нять свободно пару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слышу пташки щебет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окно стучит она крыл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орей! Умчимся за теп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ветом истинного зна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рвем рукою смелой пл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го, что дивно и прекрас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нимем парус! Небо яс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путешествует — жи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О. Чю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ПОЭЗИЯ (183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эзия — мечты в действительность стремл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армония страстей в хаосе б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эзия — небес земное отраж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эзия — всех чувств и мыслей выражен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ь близится мой путь в загробные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знал поэзию, она была — мо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облака взбегают го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одопады, и л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идят, близко видят вз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битель Бога — небес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дремлет мысль, но сердце слы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мир поэзии с ним дыш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и тусклой лампе, под земле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льною киркой камень бь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ботник шахты и с тоск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дну и ту же песнь по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ед ним в мечтах семья род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с ней — поэзия жива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пороховом дыму поля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лесом город — весь в огн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башни падают тита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смерть гарцует на ко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пули сыплют знойным гр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бьет поэзия каскадом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лывет корабл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глубоком тр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парно скован груз жив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стыло море в тяжкой дум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, плеск раздался роков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вумя рабами меньше ста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десь — поэзия витал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алистый остров в море даль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гила... В ней — колосс зем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мерший странником опальны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ходят мимо кораб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этот остров, эти волны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эзии высокой полны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любовь твою оцен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мечты твои пойм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— чье сердце не измен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о своей твое зовет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она без слов все ска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я поэзия с ней свяжет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твой лучший друг забве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едаст заветы лучших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жертву чуждому глумле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даст цветы весны тво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ружба холодом повеет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я поэзия согреет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ебенка грезы, тихий роп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ухи-памяти се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битой жизни горький опы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чаг с покинутой же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кругу детей... Семьи руин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 всем — поэзии картины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звуки музыки, а пля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знойной молодости хме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зрелых лет живая ла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гила — дней преклонных цель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я жизнь и все ее стремл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сут поэзии волнень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чувствовал себя и сильным, и свободн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уша моя плела из радостей венец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ь радостям земли, живым и благородн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листьям и цветам под вихрем дней холодн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ни осени моей — безрадостный кон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ю жизнь мою согрел поэзией Творец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Коринф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Г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Из драматической поэмы “Агнета и водяной” 1833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чалить я должна — всех, с кем жи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емясь к тому, чего сама н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ивые сны я вижу ная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, жизнь любя, я к смерти взор склоня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и мечты повсюду — об од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снуть и вечно спать холодным с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, устав, притихнет вод волн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чу я быть на дне морском, вд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жать и видеть каждое мгнов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надо мной проходят кораб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ладко спать в зеленой колыб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быв земные бури и ме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ж встает за валом дикий в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ворчат свирепые буру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ня влечет — спрыгнуть с прибрежных ск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уше звучат загадочные стру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гребнях волн мне хочется усн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леный запах брызг в себя вдох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труп, земля должна парчой прикры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ной одеться в мантию цве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море вечно дышит — и стрем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двинуть ширь далеких берег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о всегда самим собой прекрас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инственно, непобедимо, вла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К. Бальмо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ЫЙ ШТУРМАН</w:t>
      </w:r>
      <w:r>
        <w:rPr>
          <w:rFonts w:eastAsia="" w:cs="Times New Roman" w:ascii="Times New Roman" w:hAnsi="Times New Roman" w:eastAsiaTheme="minorEastAsia"/>
          <w:sz w:val="24"/>
          <w:szCs w:val="24"/>
          <w:lang w:val="en-US" w:eastAsia="ru-RU"/>
        </w:rPr>
        <w:t xml:space="preserve">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183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стаю на берегу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ремя чувствую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вусь я в море, молоде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вдали от бере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огда, вконец устал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спокоюсь в вечном с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 меня, окутав фла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мело вверите вол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дь Господь меня, коль хоч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морском отыщет д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Салом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ЕТИ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дил двенадцать деток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щу их аттестаты в ход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нварь — сын первый, он не глу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стужи прячется в тулу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уляка — брат его, Февра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ублей на масленой не ж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Март пачкун и нравом д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грязи валяться он прив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прель простужен, и для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го улыбки — ряд грим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ай с доброй славою зна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и его бранят тай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юнь сулит мильон чуд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манит в поле нас да в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юль порой обдаст дожд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урожай мы славный ж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красит Август все с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всюду ягоды, плоды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нтябрь — художник: по пле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му леса рядить в пар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ктябрь хандрит: он зол и хму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лето кратко чересч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ябрь трубит в волшебный р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бурю вихрь нас валит с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екабрь в углу, в тепле си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еток «елкой» весе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Н. Никиф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ЕНЩИНА С ЛУКОШКОМ ЯИЦ (Старая история в новых стих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еревне, что под городом, жила-была владе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естьянской всякой всячины и курицы единств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курица как курица, несла, известно, яйц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по яичку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 счету этой женщины скопилось два десяточк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ходит дело ладное!.. Заботливо, стар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оживши их в лукошечко, она его на гол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ставила как след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город побр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рога все же дальняя, а в одиночку каж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еще томительней, так время есть раздумы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 барыши рассчитывать... Что ж, всякому желате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роший-то бары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дет она, торопится и вслух усердно дум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у да, за два десяточка рублишко, верно, выруч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выручу, так парочку я кур себе куплю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три уж будет курицы! Известно, значит, кажд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иц мне нанес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нова будут денежки, а коли будут — троеч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тем трем приобрету... Ну вот, как дело слад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ичек понакопится, я половину добр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дам, а весь остаточек — на выводку цыпля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батюшки! Глядите-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уриный целый дво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иц, цыплят и курочек не сосчитать хозяюш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долго тут — о Господи, совсем разбогат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усей куплю я парочку, потом барашка славного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рговля и расширится: есть яйца, есть кур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ро и даже шерс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как мошна наполнится, тогда и поросен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уплю, да и коровушку, а может быть, и две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рез годик — глядь: высокие хоромы словно вырос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ботники, работницы идут толпой к хозяю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с поля гонят ско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тут жених и явится, а у него хоромы-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уда моих обширнее! «Позвольте, мол, судары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не вашу ручку правую сейчас поцелова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— ах, какою гордою тогда пройдусь я пав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с этак задеру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адрала!.. Лукошечко свалилось — трах! и яй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падавши, разбилися, а вместе с ними руш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ромы разноцветные... А что ж, и это, каж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жалуй, хорошо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Щиг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каждой мелочи ты бо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глаза ли малая пылинка попа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хожий ли тебя на улице толкнет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тчас ты родиной и жизнью недоволен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лица глупые люд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лестниц скользкие пе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кука мертвых, серых дней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я жизнь тебя своим уродством утом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все проклятье шлешь ты родине своей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только что ее покинешь, — за т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споминаний ангел светлоо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тит и все поет о родине дале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 милых летних днях, о жатве золо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 многозвездной тьме январской ночи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друг — забыто все, полны слезами о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мил родной язык среди чужих лю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е, как ласка матери тв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ь мир ты облети, но как бы ни плен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аса чужих небес, ты будешь им чуж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инственная нить навек соедин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бя с родимою зем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прасно ищешь ты своб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ем дальше от нее, тем крепче эта н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ски по родине ничем не победить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ней — сила вечная приро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х, все изменчиво, и все проходит мим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только власть земли родной неодоли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сердца людей, чрез земли и мор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инственно влечет, как сила янтар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ска по родине — здоровье, правд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когда-нибудь от горя и з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крыльях, более могучих, унес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с к Вечному Отцу и к неземной Отчиз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Д. Мережко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гда весна благоух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орвав одну из первых ро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в темный шелк своих вол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е с улыбкою впле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лето красное приш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ты с волненьем зата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лела венок в саду зелен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лоняя юное ч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ра осенняя наст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естротой ее цве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 целым рядом орден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грудь беспечно украш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перь — зима. Среди п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веты увяли безнаде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отому ты можешь не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ижать меня к груди св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О. Чю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далеко от берега родн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одинок, и одинок мой п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ты со мной, песнь детства дорог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солнца луч, тобой согрета груд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зазвучишь, и розой расцвет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споминаний ласковы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родины картины откры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не, распускаясь, каждый лепест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остров мой; с него прохладой ве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думчиво дремучий лес раст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озеро спокойное сине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лебеди скользят по лону в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Солом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АРЫЙ ХОЛОСТЯК</w:t>
      </w:r>
      <w:r>
        <w:rPr>
          <w:rFonts w:eastAsia="" w:cs="Times New Roman" w:ascii="Times New Roman" w:hAnsi="Times New Roman" w:eastAsiaTheme="minorEastAsia"/>
          <w:sz w:val="24"/>
          <w:szCs w:val="24"/>
          <w:lang w:val="en-US" w:eastAsia="ru-RU"/>
        </w:rPr>
        <w:t xml:space="preserve">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183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жигают на елке нарядной ог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за дверью заветною дети толп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меются, и к скважине шумно теснятс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как бьются сердца, как блаженны о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х отцы также счастливы нынче и юн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лько я... О, зачем вас, уснувшие стру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буждать! Ведь на радость беспечную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в замерзшие окна могу любов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ышу на стекло — и начнут расплавля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дяные узоры цветов ледя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безгрешное детство! О, юность свят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надежд легкокрылых смеющийся р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юду радость, — лишь я, о былом вспоми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никаю усталой своей го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один — в дни ль веселья, в годину ль ненаст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чный сумрак в душевной моей глуб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Он не знал никогда бесконечного счаст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зделенной любви»... — говорят об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, мне сладкие грезы солгали, как сказ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был беден и молод, а годы все ш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увидел я розу — волшебные кр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не блеснули в глаза... и надежду зажг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 пред нею я жаждал излить, ослепле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, что звездам шептал я в час ночи бессонно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другой подошел и сорвал мо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й любимый цветок, мой цветок благовонны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того-то, о дети, я так оди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Холостяк, сединой убеленный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Ф. Червинский</w:t>
      </w: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СХОЖДЕНИЕ НА ВЕЗУ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Во время извержения 24 февраля 1834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 защитой гор лил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пит Неаполь. На вол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еет Иския в багров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гасающих луч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нег в расщелинах сверк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дто стая лебе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озный конус потряс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ядью огненных куд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ше, выше по тропин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ропись — уже тем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десь не встретишь и были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з следа все сожж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улы, бережно ступ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нимаются с тру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ору звездами венч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лещет лава над жер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льше нет дороги мул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олой с них — в добрый 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регись! С зловещим гу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мень катится на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ше! выше! Издал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ря мечет в нас зо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как тяжек зной сирок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чва дышит под но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ьма нависла черной ту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удто речка между с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без волн, струей тягу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ьется пламенный мет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место месяца над 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Шар пылающий вис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небу черными столб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ым взлетает: все гор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сяц меркнет в клубах ды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 стоим не шевел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ом и пламя; камни ми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звергаются, дым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нится, в бездне сокро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бу гимн земля по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ашно! дивно! несравнен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ердце к Богу с верой ль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С. Лиха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Е ИЗВИНЕНИЕ (183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ь осужд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и стих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в них наход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зде гре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ть даже скаж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оли хот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то из Ге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шь плаги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скай и вправ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ходны о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му ви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шь Бог любв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Кн. Д. Церте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 РОМАНТИЧЕСКОЙ ДРАМЫ „МУЛАТ” (183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т на нем алмазов, не блистает зла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велитель негров убран небога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рошена пантера на нагие плеч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идет с охоты. Для веселой вст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 кликами и песней двинулся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рец, старик степенный, став перед толп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здравляет князя с первенцем-княжн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ает малютку, князь ее ласкает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устах улыбка, взор его пыл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охот барабанов, трубный звук рас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изнь княжну встречает светлою улыб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оро ей на плечи ляжет пурпур гиб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й венец из перьев холит страус бел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«Жемчугом долины» королевич сме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зовет любовно княжескую д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лещется, купаясь, лебедь перед нею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рожит, и жмется, и сгибает шею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вой Афродитой стала дева ю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 пустыни знойной ждет она суп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ойного красавца, черного как н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динок, покинут лебедь белоснеж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ровью и слезами залит склон прибреж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аруса надулись южными ветрам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плывешь, царевна, с черными ра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тебя отчизне не вернет вол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на поле чуждом станешь вечной жниц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окроют плети стан твой багряниц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урпур не покинет молодого т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ни, не уставая, в счастье веруй сме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аскою хозяйской ты награжде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нязь погиб. К кургану, из чуж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ал бежит приветный, тяжело вздыха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ремя быль о князе в песне сохранил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узными слонами стопчется могил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горит в неволе черная кня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л. Гр. Жу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БРОВОЛЕЦ (184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 в силах я медлить... бежит мой покой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лечет меня к сече кров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етло наше знамя, его Всеблаг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роет нетленною сл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ка ты, о Дания, мощной бы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буря недаром рев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ы дрогнула... Ныне даль снова свет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слишком ты долго терп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ы дышим отвагой; не властны над 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рагов разъяренных угро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Щиты наши лилий весенних б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ечи наши страшны, как г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Мой дух закален, весь я полон огн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пасибо, о мать, что пред бит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тайных тревог и сомнений 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ятой оградила молит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щайте ж, друзья! Отлетел мой по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лечет меня к сече кров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ветло наше знамя — его Всеблаг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роет бессмертною сл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Ф. Черв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НИЯ — МОЯ РОДИНА (184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цветущей Дании, где свет увидел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рет мой мир свое нача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датском языке мать песни мне пев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Шептала сказки мне родимая мо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тебя, родных морей вол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я вас, старинные курга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веты садов, родных лесов поля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тебя, отцов моих стран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ткет весна узорные ков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стрей, чем здесь, — богаче и душис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светит месяц ярче и лучи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темный бук разбил пышней свои шатры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я вас, леса, холмы, л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святое знамя «Данеброга»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 ним видел Бог победной славы много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я Дании цветущей берег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Царицей севера, достойною вен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ыла ты — гордая своею долей скром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все же и теперь на целый мир огром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венит родная песнь, и слышен звук резца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юблю я вас, зеленые по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ас пашет плуг, места победных браней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ог воскресит всю быль воспоми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ю быль твою, родимая земля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ана, где вырос я, где чувствую род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аждый холм, и каждый нивы кол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в шуме волн мне внятен милый гол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веет жизнь пленительным былы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, берегов скалистые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слышны взмахи крыльев лебеди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, острова, очаг былин старинных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Дания! О, родина моя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Л. Коринф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РНОВНИК</w:t>
      </w:r>
      <w:r>
        <w:rPr>
          <w:rFonts w:eastAsia="" w:cs="Times New Roman" w:ascii="Times New Roman" w:hAnsi="Times New Roman" w:eastAsiaTheme="minorEastAsia"/>
          <w:sz w:val="24"/>
          <w:szCs w:val="24"/>
          <w:lang w:val="en-US" w:eastAsia="ru-RU"/>
        </w:rPr>
        <w:t xml:space="preserve">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18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val="en-US"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афчик встретил нечаянно Грету-кра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емлянику она собирала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емляника чудесная, алого цвет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—   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за встреча! — вскричал он. — Ну, милая Гр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тебе помогу, помо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—  </w:t>
      </w: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одну уж нашел! Как свежа, как чи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за вкусная ягодка... эти у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красавица ты — лишь тебе неизвестн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ичего! Как приятель — охотно и чес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Я тебе помогу, помогу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ос терновник вблизи... Отчего-то стремгл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рафчик в куст полетел и забился, упав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рылась Грета, «спасибо» сказав не без сме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уст колючий, щетинисты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-то потеха! Вот тебе «помогу, помогу!..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Леб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ТИЧКА И СОЛНЕЧНЫЙ ЛУ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Переложение сказки “С крепостного вала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а крепкой, железной решет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холодных и тесных стен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ежит на истлевшей сол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грюмый преступник в цеп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луч заходящего солн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грая, упал на ок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дь солнце лучи рассып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злых и на добрых ра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грающий луч в казем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тены, и пол золо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луч с отвращеньем и зл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грюмый преступник гля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птичка к окну прилет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 песнею села за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дь птичка-певунья щебе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вно и хорошим и зл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идит на решетке желез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а и щебечет: квив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ртит миловидной голов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глазками чудно блес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рылышки чистит и хол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тряхнется, на миг отдохнет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перышки снова топорщ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 грудке, и снова по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, глаз не спуская, на птич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грюмый преступник гля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-прежнему руки и н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Железная цепь тяготи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легче на сердце; светл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ицо, злые думы бег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овые мысли и чув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уше одичалой раст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Ему самому непонят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 мысли и чувства, — 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чу золотистому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ежным фиалкам срод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м нежным, душистым фиалк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в дни благодатной вес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Растут и цветут у поднож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ысокой тюремной ст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! Звуки рогов... Это труб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трелки на валу крепост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акой отголосок стозву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шел, прокатился круг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спуганно птичка вспорхн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 решетки и скрылась из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олнечный луч побледневш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тюремном окошке пог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гас — и в тюрьме потемн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нова, суров и угрю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еступник лежит одино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д гнетом вернувшихся д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все-таки доброе д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птичка пропела е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солнце к нему зарони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Луч света в глухую тюрь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И. Су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ФИРДУ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(Переложение одного из эпизодов сказки „Тернистый путь славы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реди высоких пальм верблюды издал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рогой тянутся; они нагруж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рами щедрого властителя стра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есут богатый груз сокровища вос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ластитель этот дар назначил для т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не искал наград и жил среди лиш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 стал отрадою народа сво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славой родины... Он найден, этот г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ликий человек, кто низкой клеве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авистью людской отправлен был в изгна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от бедный городок: измученный нуж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гнанник здесь нашел приют и сострада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что там впереди? Из городских вор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ойника несут навстречу карав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ойник тот убог; за ним нейдет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н в жизни не имел ни золота, ни с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 был холодный труп великого пев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мершего в нужде, изгнаньи и печали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о сам Фирдуси был, которого иска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ернистый славы путь прошел он до кон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И. Су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УДО (187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днажды мумию на север привез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т хмурых пирамид ее родно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ласил иероглиф, что множество в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коилась она среди немых песков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дни смерти мумию украсили пыш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колос золотой вложили в руку е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здесь, на севере, из рук ее з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сной посеяли — и выросло оно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чудо! Вместе с ним в нас вера возрос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апрасно годы шли, меняясь без числа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Зерно ничтожное и жило, и живе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к наш бессмертный дух, среди земных невз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рой покинет свет, покинет жалкий прах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сам живет, живет — и будет жить в веках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а, чудо наша жизнь и вечности силь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стичь нельзя ее, но чудо, чудо в ней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В. Леб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ЕЧ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день и ночь — царят попере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змолвен лес. Не дышит вет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Но есть сердца, где мрак царит бессмен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Где никогда не заблестит во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О, ниспошли, Создатель милосерд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м жаждущим, всем страждущим — по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ей дух не спит, тревожный и усерд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м, кто скользит над бездною мо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то, бедный, утомленной голов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Там глубоко, в угрюмых рудни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клоняется над жилой золот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чахнет в черном мраке, как в тис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х, кто не знал блаженного мгнов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чьем сердце — месть, чьи скудны шалаши,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ролей бальзам целебного забв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сех успокой, всех бурных ути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К. Бальмо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eastAsiaTheme="minorEastAs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ОСЛЕДНЯЯ ПЕСНЬ ПОЭ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ас пришел — так бери же, неси меня, Смер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беспредельные области ду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Без расспросов — куда? я прошел путь зем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зволением свыше ведомы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Что я людям давал, — я давал не св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А что было мне подано свыш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И не знал, не считал, не ценил, что 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Пел, как Божья в поднебесье птичк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До свиданья ж, друзья! Мир цветущий, прощ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 благодарной душой вас покину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Славя Бога за все, что мне дал — что мне даст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В бесконечном пути к совершенству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Уноси ж меня, Смерть, над пучиной врем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 xml:space="preserve">Ближе — ближе все — </w:t>
      </w:r>
      <w:bookmarkStart w:id="0" w:name="_GoBack"/>
      <w:bookmarkEnd w:id="0"/>
      <w:r>
        <w:rPr>
          <w:rFonts w:eastAsia="" w:cs="Times New Roman" w:ascii="Times New Roman" w:hAnsi="Times New Roman" w:eastAsiaTheme="minorEastAsia"/>
          <w:sz w:val="24"/>
          <w:szCs w:val="24"/>
          <w:lang w:eastAsia="ru-RU"/>
        </w:rPr>
        <w:t>к Вечному Све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i/>
          <w:i/>
          <w:iCs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i/>
          <w:iCs/>
          <w:sz w:val="24"/>
          <w:szCs w:val="24"/>
          <w:lang w:eastAsia="ru-RU"/>
        </w:rPr>
        <w:t>А. Май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4"/>
          <w:szCs w:val="24"/>
          <w:lang w:eastAsia="ru-RU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. мифол. В Эдде есть сказание о Гефионе, женщине из рода Азов, которая получила от шведского короля Гюльфе в дар столько земли, сколько могла вспахать на 4 быках в одни сутки. Она, превратив в быков своих сыновей, и отпахала от Швеции нынешнюю Зеландию. — </w:t>
      </w:r>
      <w:r>
        <w:rPr>
          <w:i/>
          <w:iCs/>
        </w:rPr>
        <w:t xml:space="preserve">Примеч. перев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сторический факт. — Примеч. пере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66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25145e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5145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25145e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F9817E-C81E-462E-AAAF-E6A8E049DE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6526</Words>
  <Characters>37201</Characters>
  <CharactersWithSpaces>43640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1:31:00Z</dcterms:created>
  <dc:creator>LENA</dc:creator>
  <dc:description/>
  <dc:language>en-US</dc:language>
  <cp:lastModifiedBy>LENA</cp:lastModifiedBy>
  <dcterms:modified xsi:type="dcterms:W3CDTF">2015-09-16T2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