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Алексей БОРЫЧЕВ…………………СТИХИ ноябрь 2014 –сентябрь 2015 гг.</w:t>
      </w:r>
    </w:p>
    <w:p>
      <w:pPr>
        <w:pStyle w:val="Normal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ветящееся время…</w:t>
        <w:br/>
        <w:br/>
        <w:t>Светящееся время со мною говорит</w:t>
        <w:br/>
        <w:t>О сказке сентябрей, сверкающих и горьких,</w:t>
        <w:br/>
        <w:t>О том, что в небесах  сгорел метеорит</w:t>
        <w:br/>
        <w:t>Веселья, и тоска уселась на пригорке.</w:t>
        <w:br/>
        <w:t>Глаза её грустны, и смотрят в пустоту,</w:t>
        <w:br/>
        <w:t>В болото серых дней, заброшенных, пустынных.</w:t>
        <w:br/>
        <w:t xml:space="preserve">И, глядя на неё, я чувствую тщету, </w:t>
        <w:br/>
        <w:t>Как чудеса в сердцах, подобно льдинкам, стынут.</w:t>
        <w:br/>
        <w:t>А сонная тоска мотает головой,</w:t>
        <w:br/>
        <w:t>И волосы текут сентябрьским листопадом,</w:t>
        <w:br/>
        <w:t>И мир, такой смешной, нелепый и живой,</w:t>
        <w:br/>
        <w:t>Становится как дым печей земного ада.</w:t>
        <w:br/>
        <w:t>Светящееся время вдыхает этот дым,</w:t>
        <w:br/>
        <w:t>Вздыхает тяжело и кашляет надсадно…</w:t>
        <w:br/>
        <w:br/>
        <w:t>Но все, кто был с бедой – уходят от беды.</w:t>
        <w:br/>
        <w:t>А кто – с победой был – берут беду обратно…</w:t>
        <w:br/>
        <w:br/>
        <w:br/>
        <w:br/>
        <w:br/>
        <w:br/>
        <w:br/>
        <w:br/>
        <w:br/>
        <w:br/>
        <w:br/>
        <w:br/>
        <w:br/>
        <w:br/>
        <w:t>Дорогие мои…</w:t>
        <w:br/>
        <w:br/>
        <w:t>Это всё очень больно, родные мои.</w:t>
        <w:br/>
        <w:t>Эта жизнь... эта смерть... очень больно!</w:t>
        <w:br/>
        <w:t>И о чём бы ни пели весной соловьи –</w:t>
        <w:br/>
        <w:t>О разлуке ль, о счастье с любовью, –</w:t>
        <w:br/>
        <w:br/>
        <w:t>Всё равно это больно, поверьте же мне!</w:t>
        <w:br/>
        <w:t>Нестерпимо и невыносимо</w:t>
        <w:br/>
        <w:t>Понимать, как уходят года в тишине,</w:t>
        <w:br/>
        <w:t>Сколь не вечны и вёсны и зимы!</w:t>
        <w:br/>
        <w:br/>
        <w:t>И звучит белый день, как молчанье моё,</w:t>
        <w:br/>
        <w:t>И безмолвствует ночь, как рыданье.</w:t>
        <w:br/>
        <w:t>Заунывные песни поёт и поёт</w:t>
        <w:br/>
        <w:t>Накопившее силы страданье.</w:t>
        <w:br/>
        <w:br/>
        <w:t>Потому что так много того, что нельзя,</w:t>
        <w:br/>
        <w:t>Потому что так многого мало.</w:t>
        <w:br/>
        <w:t>Вот и песни уж нет! Вот и кончилась вся!</w:t>
        <w:br/>
        <w:t>Дорогие! Мне вас не хватало…</w:t>
        <w:br/>
        <w:br/>
        <w:br/>
        <w:br/>
        <w:br/>
        <w:br/>
        <w:br/>
        <w:br/>
        <w:br/>
        <w:br/>
        <w:br/>
        <w:br/>
        <w:br/>
        <w:t>Ночное дитя…</w:t>
        <w:br/>
        <w:br/>
        <w:t>Твердеет булат ножевого заката</w:t>
        <w:br/>
        <w:t>И красные искры летят,</w:t>
        <w:br/>
        <w:t>Где молотом вечер куют бесенята,</w:t>
        <w:br/>
        <w:t>Пугая ночное дитя.</w:t>
        <w:br/>
        <w:br/>
        <w:t>Оно выбегает из дома, и страхом</w:t>
        <w:br/>
        <w:t>В глазах его север стоит.</w:t>
        <w:br/>
        <w:t>Становится прошлое пылью и прахом,</w:t>
        <w:br/>
        <w:t>Сгорая, как метеорит.</w:t>
        <w:br/>
        <w:br/>
        <w:t>Лесной стороною, где факелы блещут,</w:t>
        <w:br/>
        <w:t>Как призраки ранней весной,  –</w:t>
        <w:br/>
        <w:t>Дитя убегает, где старые вещи</w:t>
        <w:br/>
        <w:t>Наполнятся вновь новизной.</w:t>
        <w:br/>
        <w:br/>
        <w:t>Где в каждом предмете: в сучке ли, в траве ли</w:t>
        <w:br/>
        <w:t>Скрывается будущий день</w:t>
        <w:br/>
        <w:t>И ангел играет на горней свирели</w:t>
        <w:br/>
        <w:t>И бродит рассветный олень.</w:t>
        <w:br/>
        <w:br/>
        <w:t>Где в ржавые топи и хлюпкие кочки</w:t>
        <w:br/>
        <w:t>Скрывается полк бесенят,</w:t>
        <w:br/>
        <w:t>И солнце в багровой туманной сорочке</w:t>
        <w:br/>
        <w:t>Смеётся, и блики звенят…</w:t>
        <w:br/>
        <w:br/>
        <w:t>Дитя засыпает под старою елью,</w:t>
        <w:br/>
        <w:t>И сны о нездешних мирах</w:t>
        <w:br/>
        <w:t>Пугливой и лёгкой осенней метелью</w:t>
        <w:br/>
        <w:t>Рассеют прошедшего прах!</w:t>
        <w:br/>
        <w:br/>
        <w:br/>
        <w:br/>
        <w:br/>
        <w:br/>
        <w:br/>
        <w:br/>
        <w:br/>
        <w:br/>
        <w:br/>
        <w:br/>
        <w:br/>
        <w:t>Ноябрьский сонет</w:t>
        <w:br/>
        <w:br/>
        <w:t>Чернильная печаль ноябрьской ночи</w:t>
        <w:br/>
        <w:t>В озёрную пролита тишину,</w:t>
        <w:br/>
        <w:t>И небеса молчаньем звёзд пророчат</w:t>
        <w:br/>
        <w:t>Земле – дремоту, лесу – седину.</w:t>
        <w:br/>
        <w:br/>
        <w:t>Осенний поздний час, унылый очень.</w:t>
        <w:br/>
        <w:t>Волками чувства воют на луну.</w:t>
        <w:br/>
        <w:t>Гуляют сотни, тыщи одиночеств,</w:t>
        <w:br/>
        <w:t>И каждое зовёт свою весну…</w:t>
        <w:br/>
        <w:br/>
        <w:t>В такие миги ясно различимы</w:t>
        <w:br/>
        <w:t>Нелепости житейской пантомимы,</w:t>
        <w:br/>
        <w:t>В которой даже лучшие друзья –</w:t>
        <w:br/>
        <w:br/>
        <w:t>Не более, чем просто лицедеи.</w:t>
        <w:br/>
        <w:t>И лживы все мечты и все идеи.</w:t>
        <w:br/>
        <w:t>Одна лишь верная: скорбеть нельзя!.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Уже двенадцать долгих лет…</w:t>
        <w:br/>
        <w:br/>
        <w:t>Уже двенадцать долгих лет</w:t>
        <w:br/>
        <w:t>В меня струится непогода</w:t>
        <w:br/>
        <w:t>И горе вычертило след</w:t>
        <w:br/>
        <w:t>За счастье купленной свободы.</w:t>
        <w:br/>
        <w:br/>
        <w:t>И я ничей, и ты ничья,</w:t>
        <w:br/>
        <w:t>Но воля к прошлому сурова,</w:t>
        <w:br/>
        <w:t>И в царстве майского луча</w:t>
        <w:br/>
        <w:t>Цветёт душа; и снова, снова</w:t>
        <w:br/>
        <w:br/>
        <w:t>Я говорю лесам: скорей</w:t>
        <w:br/>
        <w:t>Пропойте песни золотые</w:t>
        <w:br/>
        <w:t>Под шелесты календарей,</w:t>
        <w:br/>
        <w:t>Под чувства ясные, простые!</w:t>
        <w:br/>
        <w:br/>
        <w:t>Какой ещё певучий звук?</w:t>
        <w:br/>
        <w:t>Какая млеющая нота? –</w:t>
        <w:br/>
        <w:t>Симфония былых разлук?</w:t>
        <w:br/>
        <w:t>Соната птичьего полёта?..</w:t>
        <w:br/>
        <w:br/>
        <w:t>И говорю себе: замкни</w:t>
        <w:br/>
        <w:t>Контакты долгих ожиданий.</w:t>
        <w:br/>
        <w:t>В леса озябшие взгляни</w:t>
        <w:br/>
        <w:t>Очами будущих страданий:</w:t>
        <w:br/>
        <w:br/>
        <w:t>Невыразимое людьми</w:t>
        <w:br/>
        <w:t>Протяжное земное горе –</w:t>
        <w:br/>
        <w:t>В осенней тягостной любви</w:t>
        <w:br/>
        <w:t>С огнём бессмертия во взоре!</w:t>
        <w:br/>
        <w:br/>
        <w:br/>
        <w:br/>
        <w:br/>
        <w:br/>
        <w:br/>
        <w:br/>
        <w:br/>
        <w:br/>
        <w:br/>
        <w:br/>
        <w:br/>
        <w:t>Что осталось...</w:t>
        <w:br/>
        <w:br/>
        <w:t>Что осталось? – мгла и сырость,</w:t>
        <w:br/>
        <w:t>Тихий свет далёких лет.</w:t>
        <w:br/>
        <w:t>Будто прошлое приснилось</w:t>
        <w:br/>
        <w:t>И меня как будто нет!</w:t>
        <w:br/>
        <w:br/>
        <w:t>Что осталось? – исцеленье</w:t>
        <w:br/>
        <w:t>Заболевшей тишиной</w:t>
        <w:br/>
        <w:t>И открытое стремленье</w:t>
        <w:br/>
        <w:t>К небу сонною луной.</w:t>
        <w:br/>
        <w:br/>
        <w:t>Что осталось? Что же будет?</w:t>
        <w:br/>
        <w:t>Пепел. Дым. Лесной костёр.</w:t>
        <w:br/>
        <w:t>Люди, где вы? Где вы, люди?..</w:t>
        <w:br/>
        <w:t>Сумрак крылья распростёр.</w:t>
        <w:br/>
        <w:br/>
        <w:t>Что мгновенье, что весь век твой? –</w:t>
        <w:br/>
        <w:t>Блика солнечного дрожь.</w:t>
        <w:br/>
        <w:t>И куда направлен вектор</w:t>
        <w:br/>
        <w:t>Мыслей, чувств – не разберёшь!</w:t>
        <w:br/>
        <w:br/>
        <w:t>Только лёгка дремота</w:t>
        <w:br/>
        <w:t>Да осенняя тоска –</w:t>
        <w:br/>
        <w:t>Ощущением полёта</w:t>
        <w:br/>
        <w:t>Скорой пули у виска.</w:t>
        <w:br/>
        <w:br/>
        <w:t>Что же делать, если просто</w:t>
        <w:br/>
        <w:t>Не случилось, не сбылось…</w:t>
        <w:br/>
        <w:t>Успокаивайте звёзды</w:t>
        <w:br/>
        <w:t>Накопившуюся злость!</w:t>
        <w:br/>
        <w:br/>
        <w:br/>
        <w:br/>
        <w:br/>
        <w:br/>
        <w:br/>
        <w:br/>
        <w:br/>
        <w:br/>
        <w:br/>
        <w:br/>
        <w:t>Фрагмент из 90-х...</w:t>
        <w:br/>
        <w:br/>
        <w:t>Те же краски, те же звуки.</w:t>
        <w:br/>
        <w:t>Тот же чахлый небосвод.</w:t>
        <w:br/>
        <w:t>Встречи. Радости. Разлуки.</w:t>
        <w:br/>
        <w:t>Беспокойство. Торжество…</w:t>
        <w:br/>
        <w:br/>
        <w:t>Помню: лето, паркий полдень.</w:t>
        <w:br/>
        <w:t>Солнцем комната полна.</w:t>
        <w:br/>
        <w:t>В муках корчится эпоха.</w:t>
        <w:br/>
        <w:t>Загибается страна…</w:t>
        <w:br/>
        <w:br/>
        <w:t>Те, кто надо – по науке</w:t>
        <w:br/>
        <w:t>Обещают сто свобод.</w:t>
        <w:br/>
        <w:t>Но над всеми  - те же звуки,</w:t>
        <w:br/>
        <w:t>Тот же чахлый небосвод.</w:t>
        <w:br/>
        <w:br/>
        <w:t>Так и будет, кто бы, что бы</w:t>
        <w:br/>
        <w:t xml:space="preserve">Не сулили нам с тобой, – </w:t>
        <w:br/>
        <w:t>Вместо терема – трущобы,</w:t>
        <w:br/>
        <w:t>Вместо рая – ад земной!</w:t>
        <w:br/>
        <w:br/>
        <w:br/>
        <w:br/>
        <w:br/>
        <w:br/>
        <w:br/>
        <w:br/>
        <w:br/>
        <w:br/>
        <w:br/>
        <w:br/>
        <w:br/>
        <w:t>Ты помнишь!…</w:t>
        <w:br/>
        <w:br/>
        <w:t>Я часто возвращался в те места,</w:t>
        <w:br/>
        <w:t>Где - помнишь - тонкий луч, смеясь, светился,</w:t>
        <w:br/>
        <w:t>Где серый день осенний заблистать</w:t>
        <w:br/>
        <w:t xml:space="preserve">Умел для нас двоих, и, будто птица - </w:t>
        <w:br/>
        <w:t>Серебряным крылом, скрывала явь</w:t>
        <w:br/>
        <w:t>Всё чёрное, ползущее - представь!..</w:t>
        <w:br/>
        <w:br/>
        <w:t>Представь, как нам с тобою хорошо,</w:t>
        <w:br/>
        <w:t>Как несравненно чудно, славно было...</w:t>
        <w:br/>
        <w:t>Как сказочник под Новый год пришёл,</w:t>
        <w:br/>
        <w:t>Такой смешной, но всё же очень милый!</w:t>
        <w:br/>
        <w:t>Как ты смеялась... Ветрами трубя,</w:t>
        <w:br/>
        <w:t>Смеялось небо, глядя на тебя...</w:t>
        <w:br/>
        <w:br/>
        <w:t>Мы шли по синему спокойствию в леса,</w:t>
        <w:br/>
        <w:t>Где розовел январь пушистым блеском,</w:t>
        <w:br/>
        <w:t>Морозно было, слёзно, и в глаза</w:t>
        <w:br/>
        <w:t>Друг другу мы смотрели долго... С треском</w:t>
        <w:br/>
        <w:t>Слегка качались сосны... Январи</w:t>
        <w:br/>
        <w:t>Чудесные Господь нам подарил!</w:t>
        <w:br/>
        <w:br/>
        <w:t>А лето... не забыла ты его,</w:t>
        <w:br/>
        <w:t>Оно ведь тоже нашим было, лето!</w:t>
        <w:br/>
        <w:t>Сиянье красок, звуков торжество.</w:t>
        <w:br/>
        <w:t>Скажи, ты помнишь, помнишь ли вот это:</w:t>
        <w:br/>
        <w:t>Мы за грибами шли в такую рань</w:t>
        <w:br/>
        <w:t>В дремотную лесную глухомань!</w:t>
        <w:br/>
        <w:br/>
        <w:t>Еловый август тёмной стороной</w:t>
        <w:br/>
        <w:t>По мшистой чаще шёл за нами следом,</w:t>
        <w:br/>
        <w:t>Слегка вздыхая мятной тишиной,</w:t>
        <w:br/>
        <w:t>Окутав лес туманным парким пледом...</w:t>
        <w:br/>
        <w:t>То мухомор, то белый гриб, то груздь</w:t>
        <w:br/>
        <w:t>Рассеивали будничную грусть.</w:t>
        <w:br/>
        <w:br/>
        <w:t>Ты помнишь - иволга пытала тишину</w:t>
        <w:br/>
        <w:t>Сырых лесов, где мы с тобой гуляли,</w:t>
        <w:br/>
        <w:t>Свирелью времени, аккордами минут,</w:t>
        <w:br/>
        <w:t>И мир - то золотым, то ярко алым</w:t>
        <w:br/>
        <w:t>Врывался к нам в сердца, струясь вином</w:t>
        <w:br/>
        <w:t>По венам, обжигая счастьем, но...</w:t>
        <w:br/>
        <w:br/>
        <w:t>О чём же я!.. ведь было лишь два дня:</w:t>
        <w:br/>
        <w:t>День-гробовщик и подлый день-убийца.</w:t>
        <w:br/>
        <w:t>А между ними - чья-то воркотня,</w:t>
        <w:br/>
        <w:t>Которая нам даже не приснится!</w:t>
        <w:br/>
        <w:t>Но день-убийца - как же он красив,</w:t>
        <w:br/>
        <w:t>Налил нам яд, о прочем не спросив.</w:t>
        <w:br/>
        <w:br/>
        <w:t>Он в зеркалах печали отражён,</w:t>
        <w:br/>
        <w:t>Тот день, далёкий, чувственный, забытый</w:t>
        <w:br/>
        <w:t>И памятью от сердца отлучён.</w:t>
        <w:br/>
        <w:t>Потерян в пустоте лихих событий.</w:t>
        <w:br/>
        <w:br/>
        <w:t>Лишь иногда по снегу жёлтый луч</w:t>
        <w:br/>
        <w:t>Зимой гуляет, ярок и певуч!..</w:t>
        <w:br/>
        <w:br/>
        <w:br/>
        <w:br/>
        <w:br/>
        <w:br/>
        <w:br/>
        <w:br/>
        <w:br/>
        <w:t>Белое солнце. Рассыпчатый снег…</w:t>
        <w:br/>
        <w:br/>
        <w:t>Белое солнце. Рассыпчатый снег.</w:t>
        <w:br/>
        <w:t>Тающий лёд на земле.</w:t>
        <w:br/>
        <w:t>Прошлое вижу как будто во сне,</w:t>
        <w:br/>
        <w:t>В белой мерцающей мгле.</w:t>
        <w:br/>
        <w:br/>
        <w:t>В белом сиянии прожитых дней</w:t>
        <w:br/>
        <w:t>Замок забытой мечты,</w:t>
        <w:br/>
        <w:t>Яркое детское небо над ней,</w:t>
        <w:br/>
        <w:t>Светлая добрая ты…</w:t>
        <w:br/>
        <w:br/>
        <w:t>О, голубеющих дней пастораль,</w:t>
        <w:br/>
        <w:t>Слаще звучи, не стихай.</w:t>
        <w:br/>
        <w:t>Слушает звуки притихший февраль,</w:t>
        <w:br/>
        <w:t>Внемля волшебным стихам.</w:t>
        <w:br/>
        <w:br/>
        <w:t>В них колыхается солнечный блик</w:t>
        <w:br/>
        <w:t>На апельсинном снегу,</w:t>
        <w:br/>
        <w:t>По небу тихо плывут корабли</w:t>
        <w:br/>
        <w:t>В край под названьем «Могу».</w:t>
        <w:br/>
        <w:br/>
        <w:t>Я возвращаю далёкой весне</w:t>
        <w:br/>
        <w:t>Песню и солнечный день,</w:t>
        <w:br/>
        <w:t>Белое солнце, рассыпчатый снег,</w:t>
        <w:br/>
        <w:t>Счастья поблекшую тень.</w:t>
        <w:br/>
        <w:br/>
        <w:t>Где то в иных временах, именах</w:t>
        <w:br/>
        <w:t>Прошлое будет цвести.</w:t>
        <w:br/>
        <w:t>Что же, являйся хотя бы во снах!</w:t>
        <w:br/>
        <w:t>Тяжки земные пути!</w:t>
        <w:br/>
        <w:br/>
        <w:br/>
        <w:br/>
        <w:br/>
        <w:br/>
        <w:br/>
        <w:br/>
        <w:br/>
        <w:br/>
        <w:br/>
        <w:t>Мария, ты слышишь!..</w:t>
        <w:br/>
        <w:br/>
        <w:t>Мария, ты слышишь, как полночь крадётся</w:t>
        <w:br/>
        <w:t>Пушистыми лапами лунного света</w:t>
        <w:br/>
        <w:t>Туда, где восходит, как сонное солнце,</w:t>
        <w:br/>
        <w:t>Над чёрной судьбой - вдохновенье поэта.</w:t>
        <w:br/>
        <w:br/>
        <w:t>Туда, где кораблики лунных видений</w:t>
        <w:br/>
        <w:t>Роятся всё гуще, и чётче и ярче,</w:t>
        <w:br/>
        <w:t>Где в прятки играют лиловые тени,</w:t>
        <w:br/>
        <w:t>И где открывается времени ларчик.</w:t>
        <w:br/>
        <w:br/>
        <w:t>И бродят забытые слабые души,</w:t>
        <w:br/>
        <w:t>Которых и помнить то мы перестали</w:t>
        <w:br/>
        <w:t>По лунным полянам, покой не нарушив,</w:t>
        <w:br/>
        <w:t>Похожи на блики в энмерном кристалле</w:t>
        <w:br/>
        <w:br/>
        <w:t>Мария! Ты слышишь, как полночь смеётся,</w:t>
        <w:br/>
        <w:t xml:space="preserve">Шальная весёлая майская полночь – </w:t>
        <w:br/>
        <w:t>Мерцанием звёздным, каскадом эмоций,</w:t>
        <w:br/>
        <w:t>Чьих блеском пурпурным весь май переполнен.</w:t>
        <w:br/>
        <w:br/>
        <w:t>Но это на время, короткое время:</w:t>
        <w:br/>
        <w:t>Спадает с весенних миров позолота.</w:t>
        <w:br/>
        <w:t>И осень – ты слышишь, Мария, – не дремлет.</w:t>
        <w:br/>
        <w:t>Открой: не она ли стучится в ворота!..</w:t>
        <w:br/>
        <w:br/>
        <w:br/>
        <w:br/>
        <w:br/>
        <w:br/>
        <w:br/>
        <w:br/>
        <w:t>Свивается нить…</w:t>
        <w:br/>
        <w:br/>
        <w:br/>
        <w:t>Тогда мы отца хоронили.</w:t>
        <w:br/>
        <w:t>Поехали мать хоронить.</w:t>
        <w:br/>
        <w:t>Из крови, из неба, из пыли</w:t>
        <w:br/>
        <w:t>Свивается тонкая нить.</w:t>
        <w:br/>
        <w:br/>
        <w:t>Сворачивается петлёю.</w:t>
        <w:br/>
        <w:t>Подвешивается на крюке.</w:t>
        <w:br/>
        <w:t>И пахнет сырою землёю</w:t>
        <w:br/>
        <w:t>Судьба, будто камень в руке.</w:t>
        <w:br/>
        <w:br/>
        <w:t>И смерти бескрайнее око</w:t>
        <w:br/>
        <w:t>В меня из бессмертья глядит.</w:t>
        <w:br/>
        <w:br/>
        <w:t xml:space="preserve">Октябрь – </w:t>
        <w:br/>
        <w:t>непременно жестокий.</w:t>
        <w:br/>
        <w:t xml:space="preserve">Декабрь – </w:t>
        <w:br/>
        <w:t>так и вовсе бандит!</w:t>
        <w:br/>
        <w:br/>
        <w:t>И май! – ты же знаешь, ведь он же</w:t>
        <w:br/>
        <w:t>Тебе надевает петлю</w:t>
        <w:br/>
        <w:t>На шею, былое итожа,</w:t>
        <w:br/>
        <w:t>И вкрадчиво шепчет: люблю...</w:t>
        <w:br/>
        <w:br/>
        <w:t>А осенью бродит бесснежье</w:t>
        <w:br/>
        <w:t>По тем погребальным лесам,</w:t>
        <w:br/>
        <w:t>Где бегала прежняя нежность</w:t>
        <w:br/>
        <w:t>И призрак веселья плясал.</w:t>
        <w:br/>
        <w:br/>
        <w:t>Сегодня былое забыто,</w:t>
        <w:br/>
        <w:t>Оплакано, погребено.</w:t>
        <w:br/>
        <w:t>На горькой закваске событий</w:t>
        <w:br/>
        <w:t>Настояно злое вино...</w:t>
        <w:br/>
        <w:br/>
        <w:t>Лиловая искорка жизни</w:t>
        <w:br/>
        <w:t>На чёрных полотнах времён...</w:t>
        <w:br/>
        <w:br/>
        <w:t>Слеза окаянная, брызни!</w:t>
        <w:br/>
        <w:t>Приди, ожидаемый сон!..</w:t>
        <w:br/>
        <w:br/>
        <w:br/>
        <w:t>Тогда мы отца хоронили.</w:t>
        <w:br/>
        <w:t>Поехали мать хоронить.</w:t>
        <w:br/>
        <w:t>Из крови, из неба, из пыли</w:t>
        <w:br/>
        <w:t>Свивается времени нить.</w:t>
        <w:br/>
        <w:t>Свиваются пламя и небо,</w:t>
        <w:br/>
        <w:t>Свиваются вечность и миг.</w:t>
        <w:br/>
        <w:br/>
        <w:t>Поедем до первого снега</w:t>
        <w:br/>
        <w:t>Чрез поле и лес.</w:t>
        <w:br/>
        <w:br/>
        <w:t>Напрямик...</w:t>
        <w:br/>
        <w:br/>
        <w:br/>
        <w:br/>
        <w:br/>
        <w:br/>
        <w:br/>
        <w:br/>
        <w:br/>
        <w:br/>
        <w:br/>
        <w:br/>
        <w:t>Декабрьская смола</w:t>
        <w:br/>
        <w:br/>
        <w:t>В ручьях мороза тихо слышно</w:t>
        <w:br/>
        <w:t>Журчание декабрьских смол,</w:t>
        <w:br/>
        <w:t>Когда в пространстве неподвижно</w:t>
        <w:br/>
        <w:t>Цветок отчаянья расцвёл.</w:t>
        <w:br/>
        <w:br/>
        <w:t>По высохшей реке удачи,</w:t>
        <w:br/>
        <w:t>По позабытым голосам,</w:t>
        <w:br/>
        <w:t>Они текут, смеясь и плача,</w:t>
        <w:br/>
        <w:t>Искрятся полднем по лесам.</w:t>
        <w:br/>
        <w:br/>
        <w:t>Их капли – солнечные блики.</w:t>
        <w:br/>
        <w:t>Их запах – стылый цвет небес.</w:t>
        <w:br/>
        <w:t>Январь суровый, многоликий</w:t>
        <w:br/>
        <w:t>Под их журчание воскрес…</w:t>
        <w:br/>
        <w:br/>
        <w:t>Смывая тяжкие глаголы</w:t>
        <w:br/>
        <w:t>Со строк рассеянной судьбы,</w:t>
        <w:br/>
        <w:t>Текут декабрьские смолы</w:t>
        <w:br/>
        <w:t>Туда, где дали голубы.</w:t>
        <w:br/>
        <w:br/>
        <w:t>Где сосны вышили крестами</w:t>
        <w:br/>
        <w:t>Снегов сухое полотно,</w:t>
        <w:br/>
        <w:t>Где в синем севера кристалле</w:t>
        <w:br/>
        <w:t>Цветенье зим отражено,</w:t>
        <w:br/>
        <w:br/>
        <w:t xml:space="preserve">Где времена глухи, жестоки </w:t>
        <w:br/>
        <w:t>Пронзают тишиною лес</w:t>
        <w:br/>
        <w:t>И зорь кровавые потоки</w:t>
        <w:br/>
        <w:t>Стекают с лезвия небес.</w:t>
        <w:br/>
        <w:br/>
        <w:t xml:space="preserve">Но даже здесь я различаю </w:t>
        <w:br/>
        <w:t xml:space="preserve">Журчание декабрьских смол... </w:t>
        <w:br/>
        <w:t xml:space="preserve">А в небе долгими ночами </w:t>
        <w:br/>
        <w:t>Играет звёздами Эол.</w:t>
        <w:br/>
        <w:br/>
        <w:br/>
        <w:br/>
        <w:br/>
        <w:br/>
        <w:br/>
        <w:br/>
        <w:br/>
        <w:br/>
        <w:t>Оранжевый уют</w:t>
        <w:br/>
        <w:br/>
        <w:t>Я проходил хрустальные пространства,</w:t>
        <w:br/>
        <w:t>Где билось сердце осени, даря</w:t>
        <w:br/>
        <w:t>Покой, но ветер нёс протуберанцы</w:t>
        <w:br/>
        <w:t>Иных высот, деревья серебря</w:t>
        <w:br/>
        <w:t>Светящимися звёздами былого,</w:t>
        <w:br/>
        <w:t>Пространство было жёстко и лилово,</w:t>
        <w:br/>
        <w:t>И запад поедавшая заря</w:t>
        <w:br/>
        <w:t>Вкусила горькой плоти октября.</w:t>
        <w:br/>
        <w:br/>
        <w:t>Когда блестящий шелест листопада</w:t>
        <w:br/>
        <w:t>Баюкал даль густых сырых лесов,</w:t>
        <w:br/>
        <w:t>К реке я вышел, будто бы так надо, –</w:t>
        <w:br/>
        <w:t>Мне к ней прийти, – и девять голосов</w:t>
        <w:br/>
        <w:t>Мне повторили: «В воду погляди же,</w:t>
        <w:br/>
        <w:t>И станет цель твоя казаться ближе.»</w:t>
        <w:br/>
        <w:t>Но страшно стало, как перед грозой.</w:t>
        <w:br/>
        <w:t>Луга блестели снежною росой.</w:t>
        <w:br/>
        <w:br/>
        <w:t>Я закричал, что цели не имею,</w:t>
        <w:br/>
        <w:t>Что время перекрыло все пути.</w:t>
        <w:br/>
        <w:t>Что суть моя вмещается в идею</w:t>
        <w:br/>
        <w:t>Идти в пространствах, просто так идти!</w:t>
        <w:br/>
        <w:t>Что череда часов, годов столетий</w:t>
        <w:br/>
        <w:t>Стоит стеной, и нет того нелепей,</w:t>
        <w:br/>
        <w:t>Чем вдоль стены, как червь слепой, ползти.</w:t>
        <w:br/>
        <w:t>Мы все во временах, как взаперти!</w:t>
        <w:br/>
        <w:br/>
        <w:t>И девять голосов смеялись долго,</w:t>
        <w:br/>
        <w:t>Колебля смехом сферы всех пространств.</w:t>
        <w:br/>
        <w:t>И мысли были злые, будто волки.</w:t>
        <w:br/>
        <w:t>И я молчал, впадая в некий транс.</w:t>
        <w:br/>
        <w:t>И лишь река, светла и безучастна,</w:t>
        <w:br/>
        <w:t>Откуда и куда текла – неясно.</w:t>
        <w:br/>
        <w:t>Смеркалось быстро. Тени от костра</w:t>
        <w:br/>
        <w:t>Плясали дико. Ночь была остра.</w:t>
        <w:br/>
        <w:br/>
        <w:t>И вдетая в неё тугая вера,</w:t>
        <w:br/>
        <w:t>Что состоится радостный маршрут</w:t>
        <w:br/>
        <w:t>В оранжевых мирах, без скуки серой,</w:t>
        <w:br/>
        <w:t>Вне времени, туда, где и не ждут</w:t>
        <w:br/>
        <w:t>Меня земные тяжкие оковы</w:t>
        <w:br/>
        <w:t>И люди, что всегда предать готовы.</w:t>
        <w:br/>
        <w:t>Где лишь один оранжевый уют,</w:t>
        <w:br/>
        <w:t>В котором даже птицы не поют…</w:t>
        <w:br/>
        <w:br/>
        <w:t>Та вера прошивала ткань сознанья</w:t>
        <w:br/>
        <w:t>Иглою ночи, штопала мечты</w:t>
        <w:br/>
        <w:t xml:space="preserve">(О сказочно высоком мирозданье – </w:t>
        <w:br/>
        <w:t>Приюте красоты и доброты),</w:t>
        <w:br/>
        <w:t>Разорванные лезвием страданий,</w:t>
        <w:br/>
        <w:t>Заточенном чугунными годами</w:t>
        <w:br/>
        <w:t>Земной премноголикой суеты…</w:t>
        <w:br/>
        <w:t>Костёр потух. Сквозь частые кусты</w:t>
        <w:br/>
        <w:br/>
        <w:t>Смотрело утро. Заревом пылая,</w:t>
        <w:br/>
        <w:t>Лиловое пространство снегом жгло</w:t>
        <w:br/>
        <w:t>Весь жёлтый мир, а метрика былая</w:t>
        <w:br/>
        <w:t>Сворачивалась в кокон. Под уклон</w:t>
        <w:br/>
        <w:t>К несбывшемуся пало в темень время.</w:t>
        <w:br/>
        <w:t>А паутина низших измерений,</w:t>
        <w:br/>
        <w:t>Блеснув прощальным светом, как стекло,</w:t>
        <w:br/>
        <w:t>Рассыпалась, укрыв добро и зло.</w:t>
        <w:br/>
        <w:br/>
        <w:t>Меня вела по выпавшему снегу</w:t>
        <w:br/>
        <w:t>Сверкающая утра полоса.</w:t>
        <w:br/>
        <w:t>И плавило свинец сырое небо.</w:t>
        <w:br/>
        <w:t>Былых миров качались полюса.</w:t>
        <w:br/>
        <w:t>Сквозь снежный шёпот шёл туда, где смело</w:t>
        <w:br/>
        <w:t>Пространство пело и оранжевело.</w:t>
        <w:br/>
        <w:t>Река струилась рядом, а в лесах</w:t>
        <w:br/>
        <w:t>Посмеивались чьи-то голоса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Я оглянулся…</w:t>
        <w:br/>
        <w:br/>
        <w:t>Я оглянулся – пропасть за спиной.</w:t>
        <w:br/>
        <w:t>Гудят, дымят былые времена.</w:t>
        <w:br/>
        <w:t>И звёзды, нарисованные тьмой,</w:t>
        <w:br/>
        <w:t>Иные называют имена.</w:t>
        <w:br/>
        <w:t>И нет ни блеска, Боже, ни огня</w:t>
        <w:br/>
        <w:t>В туманной черни прошлого, и даже</w:t>
        <w:br/>
        <w:t>Никто не видит в тягостном пейзаже</w:t>
        <w:br/>
        <w:t>Забытого,  счастливого меня.</w:t>
        <w:br/>
        <w:br/>
        <w:t>Я оглянулся – пропасть за спиной.</w:t>
        <w:br/>
        <w:t>Над нею слабый свет и облака…</w:t>
        <w:br/>
        <w:t>И мир иной, знакомый, но иной</w:t>
        <w:br/>
        <w:t>Вонзает шпиль бессмертия в века.</w:t>
        <w:br/>
        <w:t>К чему смотреть в грядущее, к чему?</w:t>
        <w:br/>
        <w:t>Когда оно само в глаза заглянет,</w:t>
        <w:br/>
        <w:t>Придя ко мне в оранжевом тумане.</w:t>
        <w:br/>
        <w:t>Прокисших вёсен дар его приму!</w:t>
        <w:br/>
        <w:br/>
        <w:t>Я оглянулся – пропасть за спиной.</w:t>
        <w:br/>
        <w:t>А впереди –  высокая стена.</w:t>
        <w:br/>
        <w:t>Идут снега. Шершавой тишиной</w:t>
        <w:br/>
        <w:t>Прошита их тугая пелена.</w:t>
        <w:br/>
        <w:t xml:space="preserve">О, так всегда грядущее идёт – </w:t>
        <w:br/>
        <w:t>Снегами – сокращая расстоянье</w:t>
        <w:br/>
        <w:t>До той стены, где блеском расставаний</w:t>
        <w:br/>
        <w:t xml:space="preserve">Сверкает лёд, </w:t>
        <w:br/>
        <w:t>Прощаний скорбный лёд!</w:t>
        <w:br/>
        <w:br/>
        <w:br/>
        <w:br/>
        <w:br/>
        <w:br/>
        <w:br/>
        <w:br/>
        <w:br/>
        <w:br/>
        <w:br/>
        <w:br/>
        <w:br/>
        <w:t>Знак и Свет</w:t>
        <w:br/>
        <w:br/>
        <w:t>О Свет, блуждающий во тьме, приди, приди ко мне!</w:t>
        <w:br/>
        <w:t>Зажги в душе моей огни. В полночной тишине</w:t>
        <w:br/>
        <w:t>Во мрак не удаляйся!</w:t>
        <w:br/>
        <w:t xml:space="preserve">Рассей напевную печаль кочующих полян </w:t>
        <w:br/>
        <w:t>В крученьи сонной синевы по млеющим полям.</w:t>
        <w:br/>
        <w:t>И – улыбнётся май сам!</w:t>
        <w:br/>
        <w:br/>
        <w:t>Твои огни в зрачке луны, пространством зажжены,</w:t>
        <w:br/>
        <w:t>Влетают бликами тревог в простые птичьи сны,</w:t>
        <w:br/>
        <w:t>На искры разлетаясь,</w:t>
        <w:br/>
        <w:t>А в чёрных водах немоты, где прошлый мир живёт,</w:t>
        <w:br/>
        <w:t>Взрезая память плавником, из тьмы ко мне плывёт</w:t>
        <w:br/>
        <w:t>Восторженность святая…</w:t>
        <w:br/>
        <w:br/>
        <w:t>О Знак, блуждающий во тьме, приди, приди ко мне,</w:t>
        <w:br/>
        <w:t>И заостри осколок сна предчувствием камней,</w:t>
        <w:br/>
        <w:t>Из прошлого летящих</w:t>
        <w:br/>
        <w:t>В мои седые времена, где столько тьмы и сна,</w:t>
        <w:br/>
        <w:t>Что в нерастаявших слезах стоит моя весна</w:t>
        <w:br/>
        <w:t>В подлунной спящей чаще.</w:t>
        <w:br/>
        <w:br/>
        <w:t>И пусть осколок режет лёд того, что и не ждёт</w:t>
        <w:br/>
        <w:t>Мои года, мою печаль, мой тёмный небосвод,</w:t>
        <w:br/>
        <w:t xml:space="preserve">И скрежет будет слышен! – </w:t>
        <w:br/>
        <w:t>Я знаю – только я проснусь, и колыхнётся грусть.</w:t>
        <w:br/>
        <w:t>Я знаю всё!.. я изучил! …я помню наизусть!</w:t>
        <w:br/>
        <w:t>Мой голос неподвижен.</w:t>
        <w:br/>
        <w:br/>
        <w:t>И только прошлого струна, она одна слышна!</w:t>
        <w:br/>
        <w:t>Звучит для вас, Огонь и Знак, терзая времена,</w:t>
        <w:br/>
        <w:t>Идущие оттуда,</w:t>
        <w:br/>
        <w:t>Где позабыты голоса блуждающих чудес,</w:t>
        <w:br/>
        <w:t>Но где краснеет полоса блистающих небес,</w:t>
        <w:br/>
        <w:t>Похожая на чудо!</w:t>
        <w:br/>
        <w:br/>
        <w:br/>
        <w:br/>
        <w:br/>
        <w:br/>
        <w:br/>
        <w:br/>
        <w:br/>
        <w:br/>
        <w:t>Всё будет хорошо…</w:t>
        <w:br/>
        <w:br/>
        <w:t xml:space="preserve">Всё будет хорошо, </w:t>
        <w:br/>
        <w:t>Когда тебя не будет…</w:t>
        <w:br/>
        <w:t>Наденут счастья шёлк</w:t>
        <w:br/>
        <w:t>Совсем другие люди.</w:t>
        <w:br/>
        <w:br/>
        <w:t>Совсем другой январь...</w:t>
        <w:br/>
        <w:t>Совсем другие лица...</w:t>
        <w:br/>
        <w:t xml:space="preserve">И всё не так, как встарь – </w:t>
        <w:br/>
        <w:t>Иначе повторится.</w:t>
        <w:br/>
        <w:br/>
        <w:t>Иная суета.</w:t>
        <w:br/>
        <w:t>И смех. И разговоры…</w:t>
        <w:br/>
        <w:t>Но, видно, неспроста</w:t>
        <w:br/>
        <w:t xml:space="preserve">Повторы всё, повторы… </w:t>
        <w:br/>
        <w:br/>
        <w:t>И в коридорах тьмы</w:t>
        <w:br/>
        <w:t>Опять блуждают души,</w:t>
        <w:br/>
        <w:t xml:space="preserve">А лучшие умы </w:t>
        <w:br/>
        <w:t>Опять бездушье душит.</w:t>
        <w:br/>
        <w:br/>
        <w:t>Опять. Опять. Опять –</w:t>
        <w:br/>
        <w:t>По кругу всё, по кругу.</w:t>
        <w:br/>
        <w:t>И те, кто вместе спят –</w:t>
        <w:br/>
        <w:t>Забудут друг про друга.</w:t>
        <w:br/>
        <w:br/>
        <w:t>Но где-то далеко,</w:t>
        <w:br/>
        <w:t>В кружении вселенных</w:t>
        <w:br/>
        <w:t>Разрушен дикий ком</w:t>
        <w:br/>
        <w:t>Зацикленности тленной.</w:t>
        <w:br/>
        <w:br/>
        <w:t>И там горят огни</w:t>
        <w:br/>
        <w:t>Совсем иного счастья.</w:t>
        <w:br/>
        <w:t>К ним сердце протяни,</w:t>
        <w:br/>
        <w:t>Земных скорбей участник!</w:t>
        <w:br/>
        <w:br/>
        <w:t>И сразу попадёшь</w:t>
        <w:br/>
        <w:t>В совсем иные веси,</w:t>
        <w:br/>
        <w:t>Где вся людская ложь</w:t>
        <w:br/>
        <w:t>И унции не весит.</w:t>
        <w:br/>
        <w:br/>
        <w:t>Всем станет хорошо,</w:t>
        <w:br/>
        <w:t>Когда тебя не будет.</w:t>
        <w:br/>
        <w:t xml:space="preserve">Забудь!.. Они ещё </w:t>
        <w:br/>
        <w:br/>
        <w:t xml:space="preserve">Земные </w:t>
        <w:br/>
        <w:t xml:space="preserve">злые </w:t>
        <w:br/>
        <w:t>люди!</w:t>
        <w:br/>
        <w:br/>
        <w:br/>
        <w:t> </w:t>
        <w:br/>
        <w:br/>
        <w:br/>
        <w:br/>
        <w:br/>
        <w:br/>
        <w:br/>
        <w:t>Трещат берёзовые дни…</w:t>
        <w:br/>
        <w:br/>
        <w:t>Трещат берёзовые дни</w:t>
        <w:br/>
        <w:t>В весенней печке.</w:t>
        <w:br/>
        <w:t>В дугу сливаются огни</w:t>
        <w:br/>
        <w:t>Закатной речки.</w:t>
        <w:br/>
        <w:br/>
        <w:t>Апрель – разбитое стекло</w:t>
        <w:br/>
        <w:t>Зимы - по скверам.</w:t>
        <w:br/>
        <w:t>И неба сонного крыло</w:t>
        <w:br/>
        <w:t>С надеждой, верой.</w:t>
        <w:br/>
        <w:br/>
        <w:t>В закатанной палевой тиши</w:t>
        <w:br/>
        <w:t>Всё бродишь где-то,</w:t>
        <w:br/>
        <w:t>И – хоть на небе напиши:</w:t>
        <w:br/>
        <w:t>Скорей бы лето!</w:t>
        <w:br/>
        <w:br/>
        <w:t>Ночей апрелевых полёт</w:t>
        <w:br/>
        <w:t>Прозрачный, лунный.</w:t>
        <w:br/>
        <w:t>И по утрам всё гуще мёд</w:t>
        <w:br/>
        <w:t>И звонче струны!</w:t>
        <w:br/>
        <w:br/>
        <w:t>Осинок облачная блажь</w:t>
        <w:br/>
        <w:t>Кольцом совьётся,</w:t>
        <w:br/>
        <w:t>Когда на утренний этаж</w:t>
        <w:br/>
        <w:t>Вернется солнце.</w:t>
        <w:br/>
        <w:br/>
        <w:t>И новый блеск, и новый звук</w:t>
        <w:br/>
        <w:t>Возьмут  начало,</w:t>
        <w:br/>
        <w:t>Покуда от метелей, вьюг</w:t>
        <w:br/>
        <w:t>Зима устала.</w:t>
        <w:br/>
        <w:br/>
        <w:br/>
        <w:br/>
        <w:br/>
        <w:br/>
        <w:br/>
        <w:br/>
        <w:br/>
        <w:br/>
        <w:br/>
        <w:t>Опята</w:t>
        <w:br/>
        <w:br/>
        <w:t>Приснились опята в листвяной глуши,</w:t>
        <w:br/>
        <w:t>И дождь моросящий, и сонные блики. –</w:t>
        <w:br/>
        <w:t>То место грибное, куда я спешил</w:t>
        <w:br/>
        <w:t>За тихим покоем, лесным, невеликим.</w:t>
        <w:br/>
        <w:br/>
        <w:t xml:space="preserve">И бабочка сонная, в каплях дождя – </w:t>
        <w:br/>
        <w:t>На пне отсыревшем дрожащее тельце…</w:t>
        <w:br/>
        <w:t>Я липовый листик сорвал, проходя,</w:t>
        <w:br/>
        <w:t>И крылья прикрыл со сноровкой умельца.</w:t>
        <w:br/>
        <w:br/>
        <w:t>И влажные звуки на землю лились,</w:t>
        <w:br/>
        <w:t>И пар восходил к небесам, а сквозь тучи,</w:t>
        <w:br/>
        <w:t>Пронзая лилово-белесую высь,</w:t>
        <w:br/>
        <w:t>Бежал по кустам лихорадочный лучик.</w:t>
        <w:br/>
        <w:br/>
        <w:t>И стало светло, будто не было туч,</w:t>
        <w:br/>
        <w:t>И душный озноб, заполнявший пространство</w:t>
        <w:br/>
        <w:t>Клубами тумана, тягуч и липуч,</w:t>
        <w:br/>
        <w:t>Алмазами лёг на лесное убранство.</w:t>
        <w:br/>
        <w:br/>
        <w:t>И липы дышали сырою землёй,</w:t>
        <w:br/>
        <w:t>И тихо смеялись берёзы, осины,</w:t>
        <w:br/>
        <w:t>И птичьего гама цветное стекло</w:t>
        <w:br/>
        <w:t>Покой осветило, еловый, лосиный.</w:t>
        <w:br/>
        <w:br/>
        <w:t>И я оглянулся: на каждом стволе,</w:t>
        <w:br/>
        <w:t>На каждой коряге, сырой и замшелой,</w:t>
        <w:br/>
        <w:t>И даже местами на мокрой земле</w:t>
        <w:br/>
        <w:t>Опята глядели, нахально и смело.</w:t>
        <w:br/>
        <w:br/>
        <w:t>Лесной одноногий забавный народ</w:t>
        <w:br/>
        <w:t>Меня окружил, и до позднего часа</w:t>
        <w:br/>
        <w:t xml:space="preserve">Сражался я с ним… </w:t>
        <w:br/>
        <w:t>                               ах, какой же был год?..</w:t>
        <w:br/>
        <w:t>Теперь и не вспомнить уж с первого раза!</w:t>
        <w:br/>
        <w:br/>
        <w:br/>
        <w:br/>
        <w:br/>
        <w:t> </w:t>
        <w:br/>
        <w:br/>
        <w:br/>
        <w:br/>
        <w:br/>
        <w:t>Частушечка</w:t>
        <w:br/>
        <w:br/>
        <w:t>Раньше мне жилось прекрасно,</w:t>
        <w:br/>
        <w:t>А теперь совсем ***во.</w:t>
        <w:br/>
        <w:t>Вам же, ****и, всё воздасться.</w:t>
        <w:br/>
        <w:t>Помяните моё слово</w:t>
        <w:br/>
        <w:br/>
        <w:br/>
        <w:br/>
        <w:br/>
        <w:br/>
        <w:br/>
        <w:br/>
        <w:t>Прикрой прошедшему глаза…</w:t>
        <w:br/>
        <w:br/>
        <w:t>На куст серебряной сирени</w:t>
        <w:br/>
        <w:t>Пролилась лунная слеза.</w:t>
        <w:br/>
        <w:t>Как тяжко ночью дышит время!..</w:t>
        <w:br/>
        <w:t>Прикрой же прошлому глаза.</w:t>
        <w:br/>
        <w:br/>
        <w:t>Когда теплеет поздней ночью,</w:t>
        <w:br/>
        <w:t>Декабрьской ночью, и в лесах</w:t>
        <w:br/>
        <w:t>Тебя высматривают очи,</w:t>
        <w:br/>
        <w:t>Закрой прошедшему глаза!</w:t>
        <w:br/>
        <w:br/>
        <w:t>Хотя оно тебя любило,</w:t>
        <w:br/>
        <w:t>Померкла чудо-бирюза,</w:t>
        <w:br/>
        <w:t>И что мертво - совсем не мило,</w:t>
        <w:br/>
        <w:t>Так и прикрой ему глаза!</w:t>
        <w:br/>
        <w:br/>
        <w:t>Когда в кудрях весенних время</w:t>
        <w:br/>
        <w:t>Качает счастья полюса,</w:t>
        <w:br/>
        <w:t>Забыв былые все прозренья,</w:t>
        <w:br/>
        <w:t>Закрой прошедшему глаза.</w:t>
        <w:br/>
        <w:br/>
        <w:t>И пусть мелькает яркой искрой</w:t>
        <w:br/>
        <w:t>Былого лета стрекоза –</w:t>
        <w:br/>
        <w:t>Забудь о прошлом лете быстро,</w:t>
        <w:br/>
        <w:t>Прикрой прошедшему глаза.</w:t>
        <w:br/>
        <w:br/>
        <w:t>Оно по сердцу навью бродит,</w:t>
        <w:br/>
        <w:t xml:space="preserve">Мертво, как снега полоса, </w:t>
        <w:br/>
        <w:t>Но кажется теплее вроде…</w:t>
        <w:br/>
        <w:t>А ты закрой ему глаза!</w:t>
        <w:br/>
        <w:br/>
        <w:t>Хотя под сердцем сладко очень,</w:t>
        <w:br/>
        <w:t xml:space="preserve">Так сладко, что терпеть нельзя – </w:t>
        <w:br/>
        <w:t>Закрой, закрой былому очи,</w:t>
        <w:br/>
        <w:t>И не гляди ему в глаза</w:t>
        <w:br/>
        <w:br/>
        <w:t>Ты чуешь этот трупный запах</w:t>
        <w:br/>
        <w:t>Струится к звёздам, в небеса:</w:t>
        <w:br/>
        <w:t>Оно гниёт, как тлеет запад.</w:t>
        <w:br/>
        <w:t>Прошу, прикрой ему глаза,</w:t>
        <w:br/>
        <w:br/>
        <w:t>Чтоб не смотрело звёздной дрожью,</w:t>
        <w:br/>
        <w:t>Вернув былые голоса,</w:t>
        <w:br/>
        <w:t>Нагнись над ним, и осторожно</w:t>
        <w:br/>
        <w:t>Прикрой алмазные глаза.</w:t>
        <w:br/>
        <w:br/>
        <w:t>И пусть пред этим отразится</w:t>
        <w:br/>
        <w:t>В них целый мир, твой детский мир,</w:t>
        <w:br/>
        <w:t>К тебе оно не возвратится –</w:t>
        <w:br/>
        <w:t>Ни блеском грёз, ни пеньем лир!</w:t>
        <w:br/>
        <w:br/>
        <w:br/>
        <w:br/>
        <w:br/>
        <w:br/>
        <w:br/>
        <w:br/>
        <w:br/>
        <w:br/>
        <w:br/>
        <w:t>Север</w:t>
        <w:br/>
        <w:br/>
        <w:t>Распустилась незабудка</w:t>
        <w:br/>
        <w:t>Расцветающего дня,</w:t>
        <w:br/>
        <w:t>И не страшно и не жутко</w:t>
        <w:br/>
        <w:t>В царстве снега и огня.</w:t>
        <w:br/>
        <w:br/>
        <w:t>И теперь я вижу север,</w:t>
        <w:br/>
        <w:t>Капли солнца на снегу.</w:t>
        <w:br/>
        <w:t>Белых дней пушистый клевер</w:t>
        <w:br/>
        <w:t>Собираю, как могу.</w:t>
        <w:br/>
        <w:br/>
        <w:t>Слышу север, вижу север…</w:t>
        <w:br/>
        <w:t>Север, я к тебе иду.</w:t>
        <w:br/>
        <w:t>Зёрна будущего сею,</w:t>
        <w:br/>
        <w:t>Рву былого резеду.</w:t>
        <w:br/>
        <w:br/>
        <w:t>Вижу север. Север звонче</w:t>
        <w:br/>
        <w:t>И желаний и тревог.</w:t>
        <w:br/>
        <w:t>Выстрел. Вой собаки гончей.</w:t>
        <w:br/>
        <w:t>В небеса – сердец рывок.</w:t>
        <w:br/>
        <w:br/>
        <w:t>Хрупкое рукопожатье</w:t>
        <w:br/>
        <w:t>Замирающих времён.</w:t>
        <w:br/>
        <w:t>На забытой снежной гати</w:t>
        <w:br/>
        <w:t>Пламя гаснущих племён.</w:t>
        <w:br/>
        <w:br/>
        <w:t>И живых огней движенье</w:t>
        <w:br/>
        <w:t>В те места, где нет меня,</w:t>
        <w:br/>
        <w:t>Где века идёт сраженье</w:t>
        <w:br/>
        <w:t>Темноты, снегов, огня.</w:t>
        <w:br/>
        <w:br/>
        <w:t>Слышу север, вижу север…</w:t>
        <w:br/>
        <w:t>Север, я к тебе иду.</w:t>
        <w:br/>
        <w:t>Зёрна будущего сею,</w:t>
        <w:br/>
        <w:t>Рву былого резеду.</w:t>
        <w:br/>
        <w:br/>
        <w:t>Север. Север. Север. Север…</w:t>
        <w:br/>
        <w:br/>
        <w:br/>
        <w:br/>
        <w:br/>
        <w:br/>
        <w:br/>
        <w:br/>
        <w:br/>
        <w:br/>
        <w:br/>
        <w:t>В глаза уставшей осени смотрю…</w:t>
        <w:br/>
        <w:br/>
        <w:t>В глаза уставшей осени смотрю,</w:t>
        <w:br/>
        <w:t>В тревожные дымящие сосуды,</w:t>
        <w:br/>
        <w:t>В которых смерть вскипает на ветру</w:t>
        <w:br/>
        <w:t>И плавают последние минуты</w:t>
        <w:br/>
        <w:t>Отчаянного смеха летних дней,</w:t>
        <w:br/>
        <w:t>Где мир казался легче и добрей.</w:t>
        <w:br/>
        <w:br/>
        <w:t>Окно. Звезда. И больше ничего!</w:t>
        <w:br/>
        <w:t>Лишь пятна – пятаки воспоминаний</w:t>
        <w:br/>
        <w:t>На полотне пространства моего</w:t>
        <w:br/>
        <w:t>Краснеют, обращаясь именами</w:t>
        <w:br/>
        <w:t>Всех тех, кого я помнить не хочу.</w:t>
        <w:br/>
        <w:t>И я тушу забытую свечу.</w:t>
        <w:br/>
        <w:br/>
        <w:t>Из памяти в меня глядят леса,</w:t>
        <w:br/>
        <w:t>Смеются птичьим смехом и свободой,</w:t>
        <w:br/>
        <w:t>Искрятся изумрудные глаза</w:t>
        <w:br/>
        <w:t>Лучами золотого небосвода.</w:t>
        <w:br/>
        <w:t>Но памяти бледнеет полотно,</w:t>
        <w:br/>
        <w:t>И снова осень смотрит мне в окно,</w:t>
        <w:br/>
        <w:br/>
        <w:t>Терзая беспокойством сердце мне,</w:t>
        <w:br/>
        <w:t>Крылатая и чёрная, как ворон,</w:t>
        <w:br/>
        <w:t>Ворует блеск былого в тишине,</w:t>
        <w:br/>
        <w:t>В предсердие проникнув наглым вором</w:t>
        <w:br/>
        <w:t>Сквозь стылый звон холодного окна,</w:t>
        <w:br/>
        <w:t>Где даже ночь, и та – едва видна…</w:t>
        <w:br/>
        <w:br/>
        <w:t>В глаза уставшей осени смотрю,</w:t>
        <w:br/>
        <w:t>В тревожные дымящие сосуды,</w:t>
        <w:br/>
        <w:t>В которых смерть вскипает на ветру</w:t>
        <w:br/>
        <w:t>И плавают последние минуты</w:t>
        <w:br/>
        <w:t>Отчаянного смеха летних дней,</w:t>
        <w:br/>
        <w:t>Где  мир всегда  – и легче, и добрей.</w:t>
        <w:br/>
        <w:br/>
        <w:br/>
        <w:br/>
        <w:br/>
        <w:br/>
        <w:br/>
        <w:br/>
        <w:br/>
        <w:br/>
        <w:br/>
        <w:br/>
        <w:br/>
        <w:br/>
        <w:t>Лето смеётся…</w:t>
        <w:br/>
        <w:br/>
        <w:t>Лето смеётся. Оранжевых точек</w:t>
        <w:br/>
        <w:t>Над многомерною бездной не счесть.</w:t>
        <w:br/>
        <w:t>Сладок и приторен счастья кусочек.</w:t>
        <w:br/>
        <w:t>Вечер – как некая тайная весть.</w:t>
        <w:br/>
        <w:br/>
        <w:t>Сколько оставлено! Сколько забыто!..</w:t>
        <w:br/>
        <w:t>Бродит усталое сердце по снам.</w:t>
        <w:br/>
        <w:t>Вечности кубок, никем не испитый,</w:t>
        <w:br/>
        <w:t>Льётся событьями по временам.</w:t>
        <w:br/>
        <w:br/>
        <w:t>Кто-то ушёл, и едва ли вернётся.</w:t>
        <w:br/>
        <w:t>Влага былого горчит на губах.</w:t>
        <w:br/>
        <w:t>Где-то в глубинах былинных колодцев</w:t>
        <w:br/>
        <w:t>Бьёт родниками водица-судьба.</w:t>
        <w:br/>
        <w:br/>
        <w:t>Лето смеётся. Но тяжко дыханье</w:t>
        <w:br/>
        <w:t>В дыме просторов горящих болот.</w:t>
        <w:br/>
        <w:t>Пробуй молчать песнопеньем, стихами. –</w:t>
        <w:br/>
        <w:t>Слово крошится, как тающий лёд!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Апрельский трубач</w:t>
        <w:br/>
        <w:br/>
        <w:t>Распахнуты окна. Апрельский трубач,</w:t>
        <w:br/>
        <w:t>Сыграй нам берёзовый вечер,</w:t>
        <w:br/>
        <w:t>Пока не ворвался полночный палач,</w:t>
        <w:br/>
        <w:t>Печалью мой мир изувечив.</w:t>
        <w:br/>
        <w:br/>
        <w:t>Пока не забился в агонии звук,</w:t>
        <w:br/>
        <w:t>Сражённый ночной тишиною.</w:t>
        <w:br/>
        <w:t>Сыграй, мой свидетель скорбей и разлук,</w:t>
        <w:br/>
        <w:t>Ну что-нибудь звонко лесное.</w:t>
        <w:br/>
        <w:br/>
        <w:t>Сыграй, как смеётся, лепечет ручей,</w:t>
        <w:br/>
        <w:t>Как солнечный день угасает,</w:t>
        <w:br/>
        <w:t>Как время поёт у весны на плече</w:t>
        <w:br/>
        <w:t>Оранжевыми голосами.</w:t>
        <w:br/>
        <w:br/>
        <w:t>Сыграй рыжеватый апрельский снежок</w:t>
        <w:br/>
        <w:t>И ржавое солнце заката,</w:t>
        <w:br/>
        <w:t>Чтоб стало небесно, чтоб стало свежо,</w:t>
        <w:br/>
        <w:t>Как было, как было когда-то. –</w:t>
        <w:br/>
        <w:br/>
        <w:t xml:space="preserve">Когда лиловатые тени скрестив, </w:t>
        <w:br/>
        <w:t>Две тёплые тихие тени,</w:t>
        <w:br/>
        <w:t>Просторы играли такой же мотив,</w:t>
        <w:br/>
        <w:t>Далёкий, забытый, весенний!</w:t>
        <w:br/>
        <w:br/>
        <w:t>Я слышу – играешь!.. Играй, дорогой!</w:t>
        <w:br/>
        <w:t>Спеши, потому что осталось</w:t>
        <w:br/>
        <w:t>До ночи холодной, до ночи густой</w:t>
        <w:br/>
        <w:t>Такая ничтожная малость!</w:t>
        <w:br/>
        <w:br/>
        <w:br/>
        <w:br/>
        <w:br/>
        <w:br/>
        <w:br/>
        <w:br/>
        <w:br/>
        <w:br/>
        <w:br/>
        <w:br/>
        <w:br/>
        <w:br/>
        <w:br/>
        <w:br/>
        <w:t>Полдневный романс</w:t>
        <w:br/>
        <w:br/>
        <w:t>Хрупкая девочка Оля. Ромашковый лес.</w:t>
        <w:br/>
        <w:t>Слитки июльского полдня сверкают над нами.</w:t>
        <w:br/>
        <w:t>Синие птицы слетают с белесых небес.</w:t>
        <w:br/>
        <w:t>Мир наполняется снами, прекрасными снами...</w:t>
        <w:br/>
        <w:br/>
        <w:t>Белые, жёлтые в небе плывут облака.</w:t>
        <w:br/>
        <w:t>Красные, синие бабочки. Пчёлы. Стрекозы.</w:t>
        <w:br/>
        <w:t>Озеро. Солнце. Кристальный ручей, как река. -</w:t>
        <w:br/>
        <w:t>Чёток полуденный час, нескончаемо розов.</w:t>
        <w:br/>
        <w:br/>
        <w:t>Оля, ты слышишь, как сладко поёт глухомань!</w:t>
        <w:br/>
        <w:t>Оля, ты видишь, как волны, зелёные волны</w:t>
        <w:br/>
        <w:t>Нас увлекают в ленивый дремотный туман,</w:t>
        <w:br/>
        <w:t>Счастьем, покоем, свободой заманчиво полный.</w:t>
        <w:br/>
        <w:br/>
        <w:t xml:space="preserve">С дальних полян прилетает сюда ветерок - </w:t>
        <w:br/>
        <w:t xml:space="preserve">Может быть, это рыдание чьё-нибудь, Оля - </w:t>
        <w:br/>
        <w:t>Слёзы того, кто почувствовать счастье не смог,</w:t>
        <w:br/>
        <w:t>И догорел в беспорядочном пламени боли.</w:t>
        <w:br/>
        <w:br/>
        <w:t>Вот по травинке ползёт непонятный жучок.</w:t>
        <w:br/>
        <w:t>Вот, где-то там, далеко, тихо стонет кукушка.</w:t>
        <w:br/>
        <w:t>Как на душе от всего горячо-горячо!..</w:t>
        <w:br/>
        <w:t>Жаль, это время с тобою - для сердца ловушка!</w:t>
        <w:br/>
        <w:br/>
        <w:br/>
        <w:br/>
        <w:br/>
        <w:br/>
        <w:br/>
        <w:br/>
        <w:br/>
        <w:br/>
        <w:br/>
        <w:t>А надо ли!..</w:t>
        <w:br/>
        <w:br/>
        <w:t>Детства пшеничные рученьки</w:t>
        <w:br/>
        <w:t>Долго тянулись за мною.</w:t>
        <w:br/>
        <w:t>Утро. Весёлые лучики.</w:t>
        <w:br/>
        <w:t>Тихое счастье земное.</w:t>
        <w:br/>
        <w:br/>
        <w:t>Стёкла оконные бликами</w:t>
        <w:br/>
        <w:t>Голову сонно кружили.</w:t>
        <w:br/>
        <w:t>А за окошком пиликали</w:t>
        <w:br/>
        <w:t>Вёсны, как вечность, большие.</w:t>
        <w:br/>
        <w:br/>
        <w:t>В дали звенящие, струнные</w:t>
        <w:br/>
        <w:t>Я уходил на рассветах,</w:t>
        <w:br/>
        <w:t>Где разноцветное, юное</w:t>
        <w:br/>
        <w:t>Пело свирельное лето.</w:t>
        <w:br/>
        <w:br/>
        <w:t>Помню, я помню  (а надо ли?..)</w:t>
        <w:br/>
        <w:t>Вечера влажного грёзы.</w:t>
        <w:br/>
        <w:t>Помню, как на небе плакали</w:t>
        <w:br/>
        <w:t>Мятные душные грозы…</w:t>
        <w:br/>
        <w:br/>
        <w:t>Надо ли, надо ли, надо ли</w:t>
        <w:br/>
        <w:t>Помнить об этом и думать…</w:t>
        <w:br/>
        <w:t>Чувствую тление падали…</w:t>
        <w:br/>
        <w:t>Осени чёрное дуло…</w:t>
        <w:br/>
        <w:br/>
        <w:t>Детство, за мною бежавшее,</w:t>
        <w:br/>
        <w:t>Будущим в сердце убито.</w:t>
        <w:br/>
        <w:t>Память, меня согревавшая!</w:t>
        <w:br/>
        <w:t xml:space="preserve">Слышишь, </w:t>
        <w:br/>
        <w:t>                  былое забыто!</w:t>
        <w:br/>
        <w:br/>
        <w:br/>
        <w:br/>
        <w:br/>
        <w:br/>
        <w:br/>
        <w:br/>
        <w:br/>
        <w:br/>
        <w:br/>
        <w:br/>
        <w:t>Холодный апрель 2015-го</w:t>
        <w:br/>
        <w:br/>
        <w:t>Апрель молчал. В лесу под солнцем</w:t>
        <w:br/>
        <w:t>Роились снеговые мухи.</w:t>
        <w:br/>
        <w:t>Облитый блёклой тусклой бронзой,</w:t>
        <w:br/>
        <w:t>Томился лес… Как злые духи,</w:t>
        <w:br/>
        <w:t>Сквозь сеть дерев прохлады токи</w:t>
        <w:br/>
        <w:t>К земле навязчиво стремились.</w:t>
        <w:br/>
        <w:t>И травы те, что только-только</w:t>
        <w:br/>
        <w:t>Из тьмы сырой на свет явились,</w:t>
        <w:br/>
        <w:t>Болели, чахли, умирали.</w:t>
        <w:br/>
        <w:t>Стволы берёз светились тихо</w:t>
        <w:br/>
        <w:t>Больной чахоточной печалью.</w:t>
        <w:br/>
        <w:t>И было странно, даже дико</w:t>
        <w:br/>
        <w:t>Апрель больным и скорбным видеть.</w:t>
        <w:br/>
        <w:t>И этих мух блестящих рои…</w:t>
        <w:br/>
        <w:t>И этот холод, что не выйдет</w:t>
        <w:br/>
        <w:t>Никак из леса, а порою</w:t>
        <w:br/>
        <w:t>Позёмка снежная закрутит,</w:t>
        <w:br/>
        <w:t>Да так уверенно и смело,</w:t>
        <w:br/>
        <w:t>Что ветка каждая и прутик</w:t>
        <w:br/>
        <w:t xml:space="preserve">В узор сплетаются умело. – </w:t>
        <w:br/>
        <w:t>Огнём горят, холодным, жёлтым.</w:t>
        <w:br/>
        <w:t>И солнце белое тревожно</w:t>
        <w:br/>
        <w:t>Роняет семечки под ёлки,</w:t>
        <w:br/>
        <w:t>Несмело, тихо, осторожно…</w:t>
        <w:br/>
        <w:br/>
        <w:t>Апрель молчит. И только небо</w:t>
        <w:br/>
        <w:t>Невероятными тонами</w:t>
        <w:br/>
        <w:t>Цветёт и зреет так нелепо,</w:t>
        <w:br/>
        <w:t>Что непонятно, что же с нами</w:t>
        <w:br/>
        <w:br/>
        <w:t>Будет…</w:t>
        <w:br/>
        <w:br/>
        <w:br/>
        <w:br/>
        <w:br/>
        <w:br/>
        <w:br/>
        <w:br/>
        <w:br/>
        <w:br/>
        <w:br/>
        <w:br/>
        <w:br/>
        <w:br/>
        <w:br/>
        <w:t>Ночной романс</w:t>
        <w:br/>
        <w:br/>
        <w:t>Срывая тихо пуговицы звёзд</w:t>
        <w:br/>
        <w:t>С небесного изношенного платья,</w:t>
        <w:br/>
        <w:t>Разделась ночь. Восток красив, но прост,</w:t>
        <w:br/>
        <w:t>Раскинул перед ней свои объятья</w:t>
        <w:br/>
        <w:br/>
        <w:t>И целовал смелеющим лучом,</w:t>
        <w:br/>
        <w:t>Восторженно, легко и виновато,</w:t>
        <w:br/>
        <w:t>И била страсть из тьмы седым ключом,</w:t>
        <w:br/>
        <w:t>Как – помню – и в моей ночи когда-то…</w:t>
        <w:br/>
        <w:br/>
        <w:t>Тебя я помню, лунная моя!</w:t>
        <w:br/>
        <w:t>И слезы… и лианы грёз лучистых…</w:t>
        <w:br/>
        <w:t>Кому в пределах злого бытия</w:t>
        <w:br/>
        <w:t>Теперь мерцаешь чёрным обелиском?</w:t>
        <w:br/>
        <w:br/>
        <w:t>Я помню, как пульсировал апрель!</w:t>
        <w:br/>
        <w:t>Как май сгорал в лучах твоих неярких!</w:t>
        <w:br/>
        <w:t>Ты где?.. Ты где?.. Молчит твоя свирель.</w:t>
        <w:br/>
        <w:t>Лишь память шлёт дешёвые подарки.</w:t>
        <w:br/>
        <w:br/>
        <w:t>Но нет дороже их… Конечно, нет!</w:t>
        <w:br/>
        <w:t>Обрывки вёсен… памятные даты…</w:t>
        <w:br/>
        <w:br/>
        <w:t>А ночь своею страстью сжёг рассвет,</w:t>
        <w:br/>
        <w:t>Но тьма воскреснет в похоти заката!</w:t>
        <w:br/>
        <w:br/>
        <w:br/>
        <w:br/>
        <w:br/>
        <w:br/>
        <w:br/>
        <w:br/>
        <w:br/>
        <w:br/>
        <w:br/>
        <w:t>Наши вечности</w:t>
        <w:br/>
        <w:br/>
        <w:t>Чего молчишь… за темью снова тьма!</w:t>
        <w:br/>
        <w:t>И зеркало, разбитое в прихожей.</w:t>
        <w:br/>
        <w:t>Осколки на мечты мои похожи.</w:t>
        <w:br/>
        <w:t>А за окном – зима… опять зима!</w:t>
        <w:br/>
        <w:br/>
        <w:t>Чего молчишь!.. Скажи хотя бы то,</w:t>
        <w:br/>
        <w:t>Как провела очередную вечность?</w:t>
        <w:br/>
        <w:t>Как вечности похожи… это нечто!</w:t>
        <w:br/>
        <w:t>А ты стоишь. Снежинки на пальто…</w:t>
        <w:br/>
        <w:br/>
        <w:t>Сколь быстры эти вечности у нас!</w:t>
        <w:br/>
        <w:t>И с каждым днём и годом – всё быстрее…</w:t>
        <w:br/>
        <w:t>Я помню снег на липовой аллее.</w:t>
        <w:br/>
        <w:t>И солнце юное… Ах, Боже, сколько раз</w:t>
        <w:br/>
        <w:br/>
        <w:t>Мы вечности встречали, провожали,</w:t>
        <w:br/>
        <w:t>Вдогонку бегали за ними, а теперь…</w:t>
        <w:br/>
        <w:t>Одни круги обид, невзгод, потерь,</w:t>
        <w:br/>
        <w:t>Да истин потускневшие скрижали.</w:t>
        <w:br/>
        <w:br/>
        <w:t>Вот ты пришла. Откуда. И зачем.</w:t>
        <w:br/>
        <w:t>Плевать на все вопросы и ответы!</w:t>
        <w:br/>
        <w:t>Я закурю на кухне сигарету,</w:t>
        <w:br/>
        <w:t>И погляжу, как в утреннем луче</w:t>
        <w:br/>
        <w:br/>
        <w:t>Трепещет мир, где ты сияешь! Ты!..</w:t>
        <w:br/>
        <w:t>Я полагаю, что бесчеловечно</w:t>
        <w:br/>
        <w:t>Опять нести всю муть про это «вечно».</w:t>
        <w:br/>
        <w:t>Как будто снова все мы у черты,</w:t>
        <w:br/>
        <w:br/>
        <w:t>Где было всё, и вдруг всего не стало</w:t>
        <w:br/>
        <w:t>И зеркало разбитое лежит.</w:t>
        <w:br/>
        <w:t>И солнцем утро зимнее грозит,</w:t>
        <w:br/>
        <w:t>Лучами в нас стреляя, как попало…</w:t>
        <w:br/>
        <w:br/>
        <w:br/>
        <w:br/>
        <w:br/>
        <w:br/>
        <w:br/>
        <w:br/>
        <w:t xml:space="preserve">Дубы </w:t>
        <w:br/>
        <w:br/>
        <w:t>Земля – пространство. Время – небо.</w:t>
        <w:br/>
        <w:t>А между ними – ткань судьбы.</w:t>
        <w:br/>
        <w:t>Во мгле событий злых, нелепых</w:t>
        <w:br/>
        <w:t>Чернеют прошлого дубы.</w:t>
        <w:br/>
        <w:br/>
        <w:t xml:space="preserve">Они растут, как дышит время. – </w:t>
        <w:br/>
        <w:t>Они – почти что не растут!</w:t>
        <w:br/>
        <w:t>Они – погибшие мгновенья</w:t>
        <w:br/>
        <w:t>Того, что было раньше тут.</w:t>
        <w:br/>
        <w:br/>
        <w:t>И в темень детскую стремятся</w:t>
        <w:br/>
        <w:t>Их корни, в вязкий перегной…</w:t>
        <w:br/>
        <w:t>Звезда, чей номер триста двадцать,</w:t>
        <w:br/>
        <w:t>Обозначает путь земной.</w:t>
        <w:br/>
        <w:br/>
        <w:t>Деревья к небу ветви тянут</w:t>
        <w:br/>
        <w:t>К звезде, чей путь неизменим…</w:t>
        <w:br/>
        <w:t>Смеётся старость, будто спьяну,</w:t>
        <w:br/>
        <w:t>Над миром прошлым молодым.</w:t>
        <w:br/>
        <w:br/>
        <w:t>Земля – пространство. Время – небо.</w:t>
        <w:br/>
        <w:t>А между ними – ткань судьбы.</w:t>
        <w:br/>
        <w:t>Во мгле событий злых, нелепых</w:t>
        <w:br/>
        <w:t>Чернеют прошлого дубы.</w:t>
        <w:br/>
        <w:br/>
        <w:br/>
        <w:br/>
        <w:br/>
        <w:br/>
        <w:br/>
        <w:br/>
        <w:br/>
        <w:br/>
        <w:t>Стекает…</w:t>
        <w:br/>
        <w:br/>
        <w:t>Дожди. Стекольная погода.</w:t>
        <w:br/>
        <w:t>Стекает полдней липкий хмель</w:t>
        <w:br/>
        <w:t>В стекло потресканного года,</w:t>
        <w:br/>
        <w:t>Где рыбой плещется апрель.</w:t>
        <w:br/>
        <w:br/>
        <w:t>Где в неевклидовом просторе</w:t>
        <w:br/>
        <w:t>Жива евклидова душа,</w:t>
        <w:br/>
        <w:t>Где мысль о горе больше горя,</w:t>
        <w:br/>
        <w:t>Но тем она и хороша!</w:t>
        <w:br/>
        <w:br/>
        <w:t>Дожди. Стекает постоянство</w:t>
        <w:br/>
        <w:t>С зеркал потресканной души</w:t>
        <w:br/>
        <w:t>В чужие души и пространства,</w:t>
        <w:br/>
        <w:t>Стекает тихо, не спешит.</w:t>
        <w:br/>
        <w:br/>
        <w:t>И так же тихо, понемногу,</w:t>
        <w:br/>
        <w:t>По капле, иногда – по две,</w:t>
        <w:br/>
        <w:t>Струит отчаянье тревогу</w:t>
        <w:br/>
        <w:t>По бледной чахлой синеве.</w:t>
        <w:br/>
        <w:br/>
        <w:t>И – Боже – вместо неба вижу</w:t>
        <w:br/>
        <w:t>Большое бледное пятно.</w:t>
        <w:br/>
        <w:t>И туч темнеющую жижу,</w:t>
        <w:br/>
        <w:t>Текущую ко мне в окно.</w:t>
        <w:br/>
        <w:br/>
        <w:br/>
        <w:br/>
        <w:br/>
        <w:br/>
        <w:br/>
        <w:br/>
        <w:br/>
        <w:br/>
        <w:br/>
        <w:br/>
        <w:t>Живут нескромные улыбки…</w:t>
        <w:br/>
        <w:br/>
        <w:t>Живут нескромные улыбки</w:t>
        <w:br/>
        <w:t>В домишке старенькой души.</w:t>
        <w:br/>
        <w:t>У дома речка. В ней – две рыбки –</w:t>
        <w:br/>
        <w:t>Событий прежних миражи.</w:t>
        <w:br/>
        <w:br/>
        <w:t>И звёзды ярко-золотые</w:t>
        <w:br/>
        <w:t>На крышу падают с небес...</w:t>
        <w:br/>
        <w:t xml:space="preserve">Года былые, молодые! </w:t>
        <w:br/>
        <w:t>Сгорел за речкою ваш лес.</w:t>
        <w:br/>
        <w:br/>
        <w:t>Но кто-то тихо улыбнётся.</w:t>
        <w:br/>
        <w:t>И в тёмном зеркале воды,</w:t>
        <w:br/>
        <w:t>Как будто в темени колодца,</w:t>
        <w:br/>
        <w:t>Качнутся лес и две звезды.</w:t>
        <w:br/>
        <w:br/>
        <w:t>И побежит по росам мальчик,</w:t>
        <w:br/>
        <w:t>У времени  мой мир украв.</w:t>
        <w:br/>
        <w:t>И солнечный ворвётся зайчик</w:t>
        <w:br/>
        <w:t>Во мрак чернёющих дубрав.</w:t>
        <w:br/>
        <w:br/>
        <w:br/>
        <w:br/>
        <w:br/>
        <w:br/>
        <w:br/>
        <w:br/>
        <w:t>Белые очи прошедшего дня!</w:t>
        <w:br/>
        <w:br/>
        <w:t>Белые очи прошедшего дня!</w:t>
        <w:br/>
        <w:t>Что вы глядите из тьмы на меня?</w:t>
        <w:br/>
        <w:t>Что прозреваете вы в темноте:</w:t>
        <w:br/>
        <w:t>Те ли со мной, или вовсе не те?..</w:t>
        <w:br/>
        <w:br/>
        <w:t>Та ли восходит по мрамору тьмы,</w:t>
        <w:br/>
        <w:t>Кто усыпляет сердца и умы:</w:t>
        <w:br/>
        <w:t>С кем ни встречаться не смог, ни прожить,</w:t>
        <w:br/>
        <w:t>С кем не сумел о судьбе ворожить?</w:t>
        <w:br/>
        <w:br/>
        <w:t>Душная ночь. Лакированный лес.</w:t>
        <w:br/>
        <w:t>Жёлтая краска стекает с небес.</w:t>
        <w:br/>
        <w:t>Чёрные призраки будущих дней!</w:t>
        <w:br/>
        <w:t>Мимо идите! От вас холодней!</w:t>
        <w:br/>
        <w:br/>
        <w:t>Пусть в эту летнюю душную ночь</w:t>
        <w:br/>
        <w:t>Буду бессилен я, будет невмочь</w:t>
        <w:br/>
        <w:t>Гвозди былого в себя забивать…</w:t>
        <w:br/>
        <w:t>Время – подушка. Пространство – кровать.</w:t>
        <w:br/>
        <w:br/>
        <w:t>Прожитый день, не смотри на меня.</w:t>
        <w:br/>
        <w:t>Были и лица… и вспышки огня…</w:t>
        <w:br/>
        <w:t>Был однодневный погаснувший май…</w:t>
        <w:br/>
        <w:t>Я не хочу его. Ты так и знай:</w:t>
        <w:br/>
        <w:br/>
        <w:t>Этих улыбок, и смеха, и лиц.</w:t>
        <w:br/>
        <w:t>Счастья и горя размытых границ…</w:t>
        <w:br/>
        <w:t>Этих твоих перелётных ветров…</w:t>
        <w:br/>
        <w:t>Жертвенных ярко горящих костров…</w:t>
        <w:br/>
        <w:br/>
        <w:t>Пусть лакирует забвеньем луна</w:t>
        <w:br/>
        <w:t>Тёмную правду, хмельна и бледна.</w:t>
        <w:br/>
        <w:t>И лихорадочный блеск на кустах,</w:t>
        <w:br/>
        <w:t>Как поцелуй в чьи-то навьи уста –</w:t>
        <w:br/>
        <w:br/>
        <w:t>Пусть остаётся среди тишины</w:t>
        <w:br/>
        <w:br/>
        <w:t xml:space="preserve">Хохотом лунным, </w:t>
        <w:br/>
        <w:t>Усмешкой весны…</w:t>
        <w:br/>
        <w:br/>
        <w:br/>
        <w:br/>
        <w:br/>
        <w:br/>
        <w:br/>
        <w:br/>
        <w:t>Время небесное – пыль на обочине…</w:t>
        <w:br/>
        <w:br/>
        <w:t>Время небесное – пыль на обочине.</w:t>
        <w:br/>
        <w:t>Время земное – звезда в небесах.</w:t>
        <w:br/>
        <w:t>Матрица прошлого тьмой обесточена,</w:t>
        <w:br/>
        <w:t>Темью, растущей в полночных лесах.</w:t>
        <w:br/>
        <w:br/>
        <w:t>Где ты, свирельная музыка севера!</w:t>
        <w:br/>
        <w:t>Где ты, плакучая, ну, отзовись!..</w:t>
        <w:br/>
        <w:t>Солнечной пылью печали рассеяны.</w:t>
        <w:br/>
        <w:t>Влагой тоски омывается высь.</w:t>
        <w:br/>
        <w:br/>
        <w:t>Но вырастает прозрачное, светлое</w:t>
        <w:br/>
        <w:t>В сырости, в северной тёмной тиши,</w:t>
        <w:br/>
        <w:t>И задевает хрустальными ветками</w:t>
        <w:br/>
        <w:t xml:space="preserve">Лёгкую тень опустевшей души. – </w:t>
        <w:br/>
        <w:br/>
        <w:t>Вмиг наполняются тонкими звонами</w:t>
        <w:br/>
        <w:t>Кочки болотные, чахлый лесок…</w:t>
        <w:br/>
        <w:t>Полночь напевная! Темень зелёная!</w:t>
        <w:br/>
        <w:t>Слышите, льётся бессмертия сок.</w:t>
        <w:br/>
        <w:br/>
        <w:t>Где-то в трясинах кипящими струями</w:t>
        <w:br/>
        <w:t>Он протекает туда, где всегда</w:t>
        <w:br/>
        <w:t>Будут сердца обжигать поцелуями</w:t>
        <w:br/>
        <w:t>Вечного тихого счастья года.</w:t>
        <w:br/>
        <w:br/>
        <w:t>Время небесное – пыль на обочине.</w:t>
        <w:br/>
        <w:t>Время земное – звезда в небесах.</w:t>
        <w:br/>
        <w:t>Матрица прошлого тьмой обесточена,</w:t>
        <w:br/>
        <w:t>Темью, растущей в полночных лесах.</w:t>
        <w:br/>
        <w:br/>
        <w:br/>
        <w:br/>
        <w:br/>
        <w:br/>
        <w:br/>
        <w:br/>
        <w:t>Кто-то рыдает…</w:t>
        <w:br/>
        <w:br/>
        <w:t>Кто-то рыдает. Его голосок</w:t>
        <w:br/>
        <w:t>Слышу в ущелье за дальними скалами.</w:t>
        <w:br/>
        <w:t>Кто же ты? Выйди! …молчит темнота.</w:t>
        <w:br/>
        <w:t xml:space="preserve">Лишь полыхает сапфирами, лалами – </w:t>
        <w:br/>
        <w:t>В сердце уставшем былая мечта,</w:t>
        <w:br/>
        <w:t>Точно рождающий утро восток!</w:t>
        <w:br/>
        <w:br/>
        <w:t>Слышится плеск и русалочий смех</w:t>
        <w:br/>
        <w:t>Где-то в реке, а, быть может, и в озере.</w:t>
        <w:br/>
        <w:t>А над болотом восходит луна.</w:t>
        <w:br/>
        <w:t>Ночь расцветает пурпурными грёзами.</w:t>
        <w:br/>
        <w:t>Бьётся о скалы речная волна.</w:t>
        <w:br/>
        <w:t>Вижу: дремота окутала всех.</w:t>
        <w:br/>
        <w:br/>
        <w:t>Угомонились русалки в реке.</w:t>
        <w:br/>
        <w:t>Те, что плескались, и пахнет туманами.</w:t>
        <w:br/>
        <w:t>Мятные мысли плывут в голове,</w:t>
        <w:br/>
        <w:t>Сердце по времени шляется пьяное.</w:t>
        <w:br/>
        <w:t>И засыпает в дремотной траве</w:t>
        <w:br/>
        <w:t>То, что не будет ничем и никем…</w:t>
        <w:br/>
        <w:br/>
        <w:t>Но всё яснее рыданья в ночи!</w:t>
        <w:br/>
        <w:t>Всё беспокойней кому-то и тягостней.</w:t>
        <w:br/>
        <w:t>И не спасают лукавые сны,</w:t>
        <w:br/>
        <w:t>Юны, чисты, и беспечны, и радостны,</w:t>
        <w:br/>
        <w:t>В прятки играя с лучами луны.</w:t>
        <w:br/>
        <w:t>Плач – словно пламя забытой свечи!</w:t>
        <w:br/>
        <w:br/>
        <w:t>Кто-то во храме забыл потушить,</w:t>
        <w:br/>
        <w:t>В храме, где свечи давно все потушены.</w:t>
        <w:br/>
        <w:t>Вот и горит восковая свеча</w:t>
        <w:br/>
        <w:t>В темени тихой, во тьме обездушенной,</w:t>
        <w:br/>
        <w:t>В тёмных местах высветляя печаль –</w:t>
        <w:br/>
        <w:t>Дымистый сумрак уставшей души.</w:t>
        <w:br/>
        <w:br/>
        <w:t>Боже! Но как же пронзителен плач!</w:t>
        <w:br/>
        <w:t>И непонятно в тумане рыдание:</w:t>
        <w:br/>
        <w:t>То ли, как прежде, рыдают вдали,</w:t>
        <w:br/>
        <w:t>Кажется, будто в другом мироздании,</w:t>
        <w:br/>
        <w:t>То ли за кочками голос разлит…</w:t>
        <w:br/>
        <w:t>Полночь, как некий безликий палач…</w:t>
        <w:br/>
        <w:br/>
        <w:t>Сны отгоняя, прислушался я.</w:t>
        <w:br/>
        <w:t>Боль и страданье в себе вдруг почувствовал,</w:t>
        <w:br/>
        <w:t>Словно печали Земли и Небес</w:t>
        <w:br/>
        <w:t>В сердце моё были кем-то искусственно</w:t>
        <w:br/>
        <w:t>Втиснуты, сжаты, и голос исчез,</w:t>
        <w:br/>
        <w:t>Но проскользнула в ущелье змея –</w:t>
        <w:br/>
        <w:br/>
        <w:t>В скалы ушла, и на плечи покой,</w:t>
        <w:br/>
        <w:t>Лёгкий, забытый, весёлый, доверчивый</w:t>
        <w:br/>
        <w:t>Пал, и тогда вдруг подумалось мне:</w:t>
        <w:br/>
        <w:t>Может быть, Счастье, грехом изувечено,</w:t>
        <w:br/>
        <w:t>Плакало где-то в глухой тишине</w:t>
        <w:br/>
        <w:t>То ли за скалами, то ль за рекой?..</w:t>
        <w:br/>
        <w:br/>
        <w:br/>
        <w:br/>
        <w:br/>
        <w:br/>
        <w:br/>
        <w:br/>
        <w:br/>
        <w:br/>
        <w:br/>
        <w:t>Скука</w:t>
        <w:br/>
        <w:br/>
        <w:t>Летая дугой по простору томлений –</w:t>
        <w:br/>
        <w:t>От белой звезды и до чёрной звезды, –</w:t>
        <w:br/>
        <w:t>Пронзила судьбу тонкой спицею лени</w:t>
        <w:br/>
        <w:t>Калёная скука – подруга беды.</w:t>
        <w:br/>
        <w:br/>
        <w:t>Упрямая скука! Ты – отдых от боли!</w:t>
        <w:br/>
        <w:t>И нет добродушней тебя ничего,</w:t>
        <w:br/>
        <w:t xml:space="preserve">Когда после боя, жестокого боя </w:t>
        <w:br/>
        <w:t>Я чувствую краха побед торжество.</w:t>
        <w:br/>
        <w:br/>
        <w:t>И всё я гуляю по городу где-то,</w:t>
        <w:br/>
        <w:t>Как призрак, как некая знойная тень,</w:t>
        <w:br/>
        <w:t>И хочется лета, июльского лета,</w:t>
        <w:br/>
        <w:t>И думать о прочем, конечно же, лень.</w:t>
        <w:br/>
        <w:br/>
        <w:t>И все поражения, все неудачи</w:t>
        <w:br/>
        <w:t>Забыты на время, забыты, пока</w:t>
        <w:br/>
        <w:t>Потоки страданья, обиды и плача</w:t>
        <w:br/>
        <w:t>В душе размывает забвенья река.</w:t>
        <w:br/>
        <w:br/>
        <w:t>Но если дуга не такая кривая,</w:t>
        <w:br/>
        <w:t>Чтоб путь был далёк от звезды до звезды,</w:t>
        <w:br/>
        <w:t>То скука бессильна… Глаза закрывая,</w:t>
        <w:br/>
        <w:t>Я вижу прицельные очи беды!</w:t>
        <w:br/>
        <w:br/>
        <w:br/>
        <w:br/>
        <w:br/>
        <w:br/>
        <w:br/>
        <w:br/>
        <w:t>Жарко…</w:t>
        <w:br/>
        <w:br/>
        <w:t>Когда в лесу был жаркий день,</w:t>
        <w:br/>
        <w:t>Ко мне явился мшистый пень.</w:t>
        <w:br/>
        <w:t>Корнями тихо шевелил</w:t>
        <w:br/>
        <w:t>И всё о чём-то говорил.</w:t>
        <w:br/>
        <w:t>В пыхтенье мха, в томленье дня</w:t>
        <w:br/>
        <w:t>Глядел упорно на меня.</w:t>
        <w:br/>
        <w:t>Из глаз его, с сучков-ресниц,</w:t>
        <w:br/>
        <w:t>Текли печали скорбных лиц,</w:t>
        <w:br/>
        <w:t>Которых видел он, пока</w:t>
        <w:br/>
        <w:t>Гостил в лесу года, века.</w:t>
        <w:br/>
        <w:t>И в мятном полдне, в тишине</w:t>
        <w:br/>
        <w:t>Он тихо плакал о весне,</w:t>
        <w:br/>
        <w:t>Когда родился он сосной,</w:t>
        <w:br/>
        <w:t>Далёкой северной весной…</w:t>
        <w:br/>
        <w:t>За мною в чащу по тропе</w:t>
        <w:br/>
        <w:t>Он брёл в полуденной траве.</w:t>
        <w:br/>
        <w:t>И, оставляя мшистый след,</w:t>
        <w:br/>
        <w:t>Пень молодел на сотни лет.</w:t>
        <w:br/>
        <w:t>Когда же в чащу я попал,</w:t>
        <w:br/>
        <w:t>Мой пень, как дух лесной, пропал:</w:t>
        <w:br/>
        <w:br/>
        <w:t>На месте пня, как сон – ясна,</w:t>
        <w:br/>
        <w:t>Смеялась юная сосна!</w:t>
        <w:br/>
        <w:br/>
        <w:br/>
        <w:br/>
        <w:br/>
        <w:br/>
        <w:br/>
        <w:br/>
        <w:br/>
        <w:t>Мотыльковый туман по реке...</w:t>
        <w:br/>
        <w:br/>
        <w:t>Мотыльковый туман по реке.</w:t>
        <w:br/>
        <w:t>Облепили зарю мотыльки…</w:t>
        <w:br/>
        <w:t>Там, за омутом, невдалеке,</w:t>
        <w:br/>
        <w:t>Лиловатое сердце реки.</w:t>
        <w:br/>
        <w:br/>
        <w:t>Тихо бьётся оно в глубине –</w:t>
        <w:br/>
        <w:t>Родниковым пульсаром добра…</w:t>
        <w:br/>
        <w:t>Милый друг, вспоминай обо мне,</w:t>
        <w:br/>
        <w:t>Если чёрная будет пора.</w:t>
        <w:br/>
        <w:t>Если лезвия слов или снов</w:t>
        <w:br/>
        <w:t>Искромсают судьбину твою…</w:t>
        <w:br/>
        <w:br/>
        <w:t>…Помню, давней земною весной</w:t>
        <w:br/>
        <w:t>Повстречал тебя в этом краю.</w:t>
        <w:br/>
        <w:br/>
        <w:t>И взошла над рекою звезда,</w:t>
        <w:br/>
        <w:t>Мы глядели с тобой на неё.</w:t>
        <w:br/>
        <w:t>И – казалось – теперь навсегда</w:t>
        <w:br/>
        <w:t>Будет сладким вином бытиё!</w:t>
        <w:br/>
        <w:br/>
        <w:t>Но звезда отняла у меня –</w:t>
        <w:br/>
        <w:t>И тебя, и мечты, и покой.</w:t>
        <w:br/>
        <w:t>Вот, иду я, печалью звеня,</w:t>
        <w:br/>
        <w:t>Этой северной тихой рекой.</w:t>
        <w:br/>
        <w:br/>
        <w:t>И везде ты мерещишься мне –</w:t>
        <w:br/>
        <w:t>И в туманах, и на небесах,</w:t>
        <w:br/>
        <w:t>В голубиной сквозной тишине,</w:t>
        <w:br/>
        <w:t>И в лугах, и в полях, и в лесах.</w:t>
        <w:br/>
        <w:br/>
        <w:t>И сияет звезда надо мной,</w:t>
        <w:br/>
        <w:t>Что навеки тебя отняла,</w:t>
        <w:br/>
        <w:t>Чтобы в сумрак небес ледяной</w:t>
        <w:br/>
        <w:t>Окунуть, беспощадна и зла!</w:t>
        <w:br/>
        <w:br/>
        <w:t>Я иду в камышах на зарю,</w:t>
        <w:br/>
        <w:t>И порхают вокруг мотыльки…</w:t>
        <w:br/>
        <w:t>Ах, вернись, я тебе подарю</w:t>
        <w:br/>
        <w:t>Лиловатое сердце реки!</w:t>
        <w:br/>
        <w:br/>
        <w:br/>
        <w:br/>
        <w:br/>
        <w:br/>
        <w:br/>
        <w:br/>
        <w:br/>
        <w:br/>
        <w:br/>
        <w:t>Опыт длинной строки</w:t>
        <w:br/>
        <w:br/>
        <w:t>Чу! Бессмертье округляет переменные событий до бессмысленного круга, до предельного нуля.</w:t>
        <w:br/>
        <w:t>Как же тяжко дышит время под терзанием пространства, разложив в ряды по скорби отошедшие столетья!</w:t>
        <w:br/>
        <w:t>То, что пело, что кричало, но самим собой не стало трансформируется кем-то, кто выходит погулять</w:t>
        <w:br/>
        <w:t>По сердцам людей, по судьбам, по просторам озарений, окуная стопы в Лету, рассыпая междометья</w:t>
        <w:br/>
        <w:t>На строках истёртых книжек, где прописаны законы, открывающие тайны – злые вехи бытия.</w:t>
        <w:br/>
        <w:t>И тогда и боль, и радость, и веселья и печали – всё мешается в пылинках неизбывного хаоса.</w:t>
        <w:br/>
        <w:t>Непривычно. Непонятно. Перепутаны канаты чьих-то судеб, чьих-то жизней, и теперь уж я – не я!</w:t>
        <w:br/>
        <w:t>Кто гуляет – по просторам: кто – волшебник? – неизвестно.</w:t>
        <w:br/>
        <w:t>Но слова его, как манна, песнь его сладкоголоса.</w:t>
        <w:br/>
        <w:br/>
        <w:br/>
        <w:br/>
        <w:br/>
        <w:br/>
        <w:br/>
        <w:br/>
        <w:br/>
        <w:br/>
        <w:br/>
        <w:br/>
        <w:br/>
        <w:t>Вращая круги сомнений…</w:t>
        <w:br/>
        <w:br/>
        <w:t>Вращая круги сомнений на иглах тревожных мыслей,</w:t>
        <w:br/>
        <w:t>Откроем пучину света в туманной пучине тьмы.</w:t>
        <w:br/>
        <w:t>И красные капли счастья – упрямые сгустки смысла,</w:t>
        <w:br/>
        <w:t>Которых не замечали, заполнят сердца, умы.</w:t>
        <w:br/>
        <w:br/>
        <w:t>Цилиндрами откровений, трапециями наитий</w:t>
        <w:br/>
        <w:t>На прочном холсте пространства начертано то, что нам</w:t>
        <w:br/>
        <w:t>В свеченье времён открыто как множество тех событий,</w:t>
        <w:br/>
        <w:t>Чьи контуры незаметны стареющим племенам!</w:t>
        <w:br/>
        <w:br/>
        <w:t>Но мы то – другое дело. Сметающие барьеры,</w:t>
        <w:br/>
        <w:t>Забывшие все законы, творящие беспредел –</w:t>
        <w:br/>
        <w:t>Мы живы одной лишь верой, посланники новой эры,</w:t>
        <w:br/>
        <w:t>Что будет лишь то, что каждый упрямо давно хотел!</w:t>
        <w:br/>
        <w:br/>
        <w:t>Все утра – потоки света! В сердцах – бесконечно лето!</w:t>
        <w:br/>
        <w:t>Лучи позабытых истин, и тензор, и пустота…</w:t>
        <w:br/>
        <w:t>И нас окликает где-то купающаяся в Лете</w:t>
        <w:br/>
        <w:t>Смеющаяся наяда – светящаяся Мечта!</w:t>
        <w:br/>
        <w:br/>
        <w:br/>
        <w:br/>
        <w:br/>
        <w:br/>
        <w:br/>
        <w:br/>
        <w:br/>
        <w:br/>
        <w:br/>
        <w:t>Свадьба…</w:t>
        <w:br/>
        <w:br/>
        <w:t>Шарик возмездий в руке я катаю.</w:t>
        <w:br/>
        <w:t>Маленький, серый, пушистый такой…</w:t>
        <w:br/>
        <w:t>Видишь, Олюнчик, судьба непростая,</w:t>
        <w:br/>
        <w:t>И не сравнить её с Волгой-рекой!</w:t>
        <w:br/>
        <w:br/>
        <w:t>Помнишь: веселье, дугой выгибаясь,</w:t>
        <w:br/>
        <w:t>Кланялось нам в том далёком «тогда».</w:t>
        <w:br/>
        <w:t>В душах светила звезда голубая.</w:t>
        <w:br/>
        <w:t>И голубыми все были года…</w:t>
        <w:br/>
        <w:br/>
        <w:t>Ночь. Огонёк. И затерянный где-то</w:t>
        <w:br/>
        <w:t xml:space="preserve">В чаще еловой наш маленький дом. – </w:t>
        <w:br/>
        <w:t>Дом, где грустило какое-то лето.</w:t>
        <w:br/>
        <w:t>Наше. Не наше: не помню о том!</w:t>
        <w:br/>
        <w:br/>
        <w:t>Помню – зато я – какие-то люди</w:t>
        <w:br/>
        <w:t>Стол накрывали, и звякал хрусталь…</w:t>
        <w:br/>
        <w:t>Столько цветов!.. Больше столько не будет!</w:t>
        <w:br/>
        <w:t>Мы – за столом. За окошком, как сталь,</w:t>
        <w:br/>
        <w:br/>
        <w:t>Небо дождливое… в горнице гости.</w:t>
        <w:br/>
        <w:t>Кто они, Оля, чего ты молчишь?..</w:t>
        <w:br/>
        <w:t>А на столе поросёнок, от злости</w:t>
        <w:br/>
        <w:t>Скалит клыки, будто кажет нам шиш.</w:t>
        <w:br/>
        <w:br/>
        <w:t>Главный встаёт. В пиджаке. Краснолицый.</w:t>
        <w:br/>
        <w:t>И говорит: это свадьба у нас.</w:t>
        <w:br/>
        <w:t>Лёша надумал на Оле жениться.</w:t>
        <w:br/>
        <w:t>Горько же! Горько! Мы все пьём за вас!</w:t>
        <w:br/>
        <w:br/>
        <w:t>Но открывается дверь и заходит</w:t>
        <w:br/>
        <w:t>В белом костюме шикарный мужик.</w:t>
        <w:br/>
        <w:t>Нож достаёт, из-за пазухи вроде,</w:t>
        <w:br/>
        <w:t>Тычет в гостей, поднимается крик.</w:t>
        <w:br/>
        <w:br/>
        <w:t>Кровушка хлещет на снежную скатерть.</w:t>
        <w:br/>
        <w:t>Падают замертво гости на стол.</w:t>
        <w:br/>
        <w:t>Оля! А ты порося так некстати</w:t>
        <w:br/>
        <w:t>Ешь, и бросаешь объедки на пол.</w:t>
        <w:br/>
        <w:br/>
        <w:t>Гости порезаны. Я шевельнуться,</w:t>
        <w:br/>
        <w:t>Палец согнуть не могу, не могу…</w:t>
        <w:br/>
        <w:t>Вдребезги всё: и бокалы, и блюдца.</w:t>
        <w:br/>
        <w:t>Я наблюдаю, сижу: ни гу-гу!</w:t>
        <w:br/>
        <w:br/>
        <w:t>Что же! Шикарный мужик улыбнулся.</w:t>
        <w:br/>
        <w:t>За руку взял и уводит тебя.</w:t>
        <w:br/>
        <w:t>Мне бы очнуться. Но я не очнулся.</w:t>
        <w:br/>
        <w:t>Так и сижу, униженье терпя!</w:t>
        <w:br/>
        <w:br/>
        <w:t>Шарик возмездий в руке я катаю.</w:t>
        <w:br/>
        <w:t>Маленький, серый, пушистый такой…</w:t>
        <w:br/>
        <w:t>Видишь, Олюнчик, судьба непростая,</w:t>
        <w:br/>
        <w:t>И не сравнить её с Волгой-рекой!</w:t>
        <w:br/>
        <w:br/>
        <w:br/>
        <w:br/>
        <w:br/>
        <w:br/>
        <w:br/>
        <w:br/>
        <w:br/>
        <w:br/>
        <w:br/>
        <w:br/>
        <w:t>Лучи…</w:t>
        <w:br/>
        <w:br/>
        <w:t>Лучи, лучи… их контур зыбкий</w:t>
        <w:br/>
        <w:t>Скользит, как лезвие ножа,</w:t>
        <w:br/>
        <w:t>По тьме лесной, чей воздух липкий –</w:t>
        <w:br/>
        <w:t>Земли тишайшая душа.</w:t>
        <w:br/>
        <w:br/>
        <w:t>И тьмы горящие порезы</w:t>
        <w:br/>
        <w:t>Среди кустов едва видны,</w:t>
        <w:br/>
        <w:t>И золотистой кровью леса</w:t>
        <w:br/>
        <w:t>Искрятся чаши тишины.</w:t>
        <w:br/>
        <w:br/>
        <w:t>Лучи всё ниже, ниже, ниже.</w:t>
        <w:br/>
        <w:t>И потухают небеса,</w:t>
        <w:br/>
        <w:t>И на иглу заката нижет</w:t>
        <w:br/>
        <w:t>Покой – молчащие леса.</w:t>
        <w:br/>
        <w:br/>
        <w:t>Они бездушны до утра, и</w:t>
        <w:br/>
        <w:t>Деревья и кусты мертвы.</w:t>
        <w:br/>
        <w:t>А ночью фуга заиграет</w:t>
        <w:br/>
        <w:t>Надмирной звёздной синевы.</w:t>
        <w:br/>
        <w:br/>
        <w:t xml:space="preserve">И в зеркалах чужих печалей </w:t>
        <w:br/>
        <w:t>Увижу я печаль свою.</w:t>
        <w:br/>
        <w:t>А – где тревоги днём рычали –</w:t>
        <w:br/>
        <w:t>Мне песни ангелы споют.</w:t>
        <w:br/>
        <w:br/>
        <w:t>К утру лучи опять закружат</w:t>
        <w:br/>
        <w:t>Искристый танец ножевой</w:t>
        <w:br/>
        <w:t>И позовут своих подружек:</w:t>
        <w:br/>
        <w:t>Ансамбль теней полуживой.</w:t>
        <w:br/>
        <w:br/>
        <w:br/>
        <w:br/>
        <w:br/>
        <w:br/>
        <w:br/>
        <w:br/>
        <w:br/>
        <w:br/>
        <w:br/>
        <w:br/>
        <w:t>За чёткой тенью полутьмы…</w:t>
        <w:br/>
        <w:br/>
        <w:t>За чёткой тенью полутьмы –</w:t>
        <w:br/>
        <w:t>Полузима, полувесна.</w:t>
        <w:br/>
        <w:t>И где нас нет –</w:t>
        <w:br/>
        <w:t>                        там снова мы</w:t>
        <w:br/>
        <w:t>В осколках бед, в крупицах сна.</w:t>
        <w:br/>
        <w:br/>
        <w:t>И снова бренное цветёт</w:t>
        <w:br/>
        <w:t>Петуньей будущих страстей,</w:t>
        <w:br/>
        <w:t>И карлик прошлого идёт</w:t>
        <w:br/>
        <w:t>Ко мне с портфелем новостей…</w:t>
        <w:br/>
        <w:br/>
        <w:t>И пусть на свете – никого!</w:t>
        <w:br/>
        <w:t>И пусть на свете – ни души!</w:t>
        <w:br/>
        <w:t>Но ком спасения живой</w:t>
        <w:br/>
        <w:t>Всем шепчет: будущим дыши.</w:t>
        <w:br/>
        <w:br/>
        <w:t>А половинчатая суть</w:t>
        <w:br/>
        <w:t>И перепончатая явь</w:t>
        <w:br/>
        <w:t>Внушают мне: мечты забудь</w:t>
        <w:br/>
        <w:t>И серый мир себе оставь.</w:t>
        <w:br/>
        <w:br/>
        <w:t>И пусть в нём будущего нет,</w:t>
        <w:br/>
        <w:t>А прошлое погребено</w:t>
        <w:br/>
        <w:t xml:space="preserve">Под снегом снов, под пеплом бед, – </w:t>
        <w:br/>
        <w:t>Гляди в разбитое окно.</w:t>
        <w:br/>
        <w:br/>
        <w:t>В котором зреет в пустоте</w:t>
        <w:br/>
        <w:t>Полузима, полувесна,</w:t>
        <w:br/>
        <w:t>Ведь те – кто есть – совсем не те,</w:t>
        <w:br/>
        <w:t>Под пеплом бед, под снегом сна.</w:t>
        <w:br/>
        <w:br/>
        <w:br/>
        <w:br/>
        <w:br/>
        <w:br/>
        <w:br/>
        <w:br/>
        <w:br/>
        <w:br/>
        <w:t>Сердца</w:t>
        <w:br/>
        <w:br/>
        <w:t>Ненастье. Комнаты звенят</w:t>
        <w:br/>
        <w:t>Вечерней пасмурной истомой.</w:t>
        <w:br/>
        <w:t>Умы струят внезапный яд.</w:t>
        <w:br/>
        <w:t>Сердца сбегают прочь из дома,</w:t>
        <w:br/>
        <w:t>И в кабаках, одни, сидят</w:t>
        <w:br/>
        <w:br/>
        <w:t>За пасмурным бокалом виски</w:t>
        <w:br/>
        <w:t>И говорят о пустоте,</w:t>
        <w:br/>
        <w:t>О том, что высоко и низко…</w:t>
        <w:br/>
        <w:t>А я смотрю на кучи тел,</w:t>
        <w:br/>
        <w:t>В которых духу тошно, склизко.</w:t>
        <w:br/>
        <w:br/>
        <w:t>И дождь скандалит до утра</w:t>
        <w:br/>
        <w:t>С ветрами. Пьяные соседи</w:t>
        <w:br/>
        <w:t>Всё варят суп из топора,</w:t>
        <w:br/>
        <w:t>И говорит с экрана леди:</w:t>
        <w:br/>
        <w:t>Мол, там куда-то мне пора…</w:t>
        <w:br/>
        <w:br/>
        <w:t>Но мысли курят на балконе.</w:t>
        <w:br/>
        <w:t>А я бессмысленно сижу,</w:t>
        <w:br/>
        <w:t>Забыв о времени – драконе,</w:t>
        <w:br/>
        <w:t>Подобен тени, миражу.</w:t>
        <w:br/>
        <w:t>Весь мир – духи в моём флаконе!</w:t>
        <w:br/>
        <w:br/>
        <w:t>Идти... Куда? Ведь снова дождь.</w:t>
        <w:br/>
        <w:t>Стеклу подобно это лето.</w:t>
        <w:br/>
        <w:t>Влетает жёлтая, как ложь,</w:t>
        <w:br/>
        <w:t>Ко мне в окно пылинка света –</w:t>
        <w:br/>
        <w:t>Капризный блик. Он мал. Так что ж?</w:t>
        <w:br/>
        <w:br/>
        <w:t xml:space="preserve">Я сам так мал! Сердца огромны. </w:t>
        <w:br/>
        <w:t>Людские алчные сердца!</w:t>
        <w:br/>
        <w:t>Их чувства ярки, полихромны.</w:t>
        <w:br/>
        <w:t>Они пьяны, и нет конца</w:t>
        <w:br/>
        <w:t>Пирам их, жирным и скоромным.</w:t>
        <w:br/>
        <w:br/>
        <w:t>А я устал, я не могу…</w:t>
        <w:br/>
        <w:t>Давно в загуле злое сердце!</w:t>
        <w:br/>
        <w:t>И я б отдал его врагу,</w:t>
        <w:br/>
        <w:t>Отдал ворюге, иноверцу!</w:t>
        <w:br/>
        <w:t>Но я в отчаянном кругу:</w:t>
        <w:br/>
        <w:br/>
        <w:t>Ведь сердце никогда не пустит</w:t>
        <w:br/>
        <w:t>Меня к другим. И я сижу.</w:t>
        <w:br/>
        <w:t>Без мысли. Без души. Без чувства.</w:t>
        <w:br/>
        <w:t>И этот дождь… И эта жуть…</w:t>
        <w:br/>
        <w:t>И так безвыходно!..</w:t>
        <w:br/>
        <w:br/>
        <w:t>Так пусто!..</w:t>
        <w:br/>
        <w:br/>
        <w:br/>
        <w:br/>
        <w:br/>
        <w:br/>
        <w:br/>
        <w:br/>
        <w:br/>
        <w:br/>
        <w:br/>
        <w:t>Мизантропический сонет</w:t>
        <w:br/>
        <w:br/>
        <w:t>Когда уходит свет, тогда приходит звук.</w:t>
        <w:br/>
        <w:t>И тетива страстей в сердцах ослабевает.</w:t>
        <w:br/>
        <w:t>Блуждает в тишине предчувствие разлук,</w:t>
        <w:br/>
        <w:t>И за окном весна – как будто неживая.</w:t>
        <w:br/>
        <w:br/>
        <w:t>И чёрных магий дым, и белый дым наук</w:t>
        <w:br/>
        <w:t>Свиваются в спираль, заметную едва, и</w:t>
        <w:br/>
        <w:t xml:space="preserve">Сбегает от меня красавица на юг. – </w:t>
        <w:br/>
        <w:t>Никак не подберу любви своей слова я.</w:t>
        <w:br/>
        <w:br/>
        <w:t>И кажется ясней трагический ответ</w:t>
        <w:br/>
        <w:t>На мучивший меня вопрос о том, что будет,</w:t>
        <w:br/>
        <w:t>В звучании утрат, в потоке быстрых лет:</w:t>
        <w:br/>
        <w:br/>
        <w:t>Что буду счастлив я, когда узнаю: нет,</w:t>
        <w:br/>
        <w:t>Да-да, вас больше нет, о нелюди и люди,</w:t>
        <w:br/>
        <w:t>Не только на Земле – на всякой из планет!</w:t>
        <w:br/>
        <w:br/>
        <w:br/>
        <w:br/>
        <w:br/>
        <w:br/>
        <w:br/>
        <w:br/>
        <w:br/>
        <w:br/>
        <w:br/>
        <w:t>Остынет. Истлеет…</w:t>
        <w:br/>
        <w:br/>
        <w:t>Остынет. Истлеет. И вылетит вон –</w:t>
        <w:br/>
        <w:t>И то, что смеялось когда-то, –</w:t>
        <w:br/>
        <w:t>И то, что так было похоже на сон,</w:t>
        <w:br/>
        <w:t>Что право, и что виновато!</w:t>
        <w:br/>
        <w:t>Иное сгорит и рассыплется в прах,</w:t>
        <w:br/>
        <w:t>Как призрак, блуждающий в энных мирах.</w:t>
        <w:br/>
        <w:br/>
        <w:t>И мысли, себя замыкая в кольцо,</w:t>
        <w:br/>
        <w:t>Для духа пребудут удавкой.</w:t>
        <w:br/>
        <w:t>Ты видишь, темнеет бессмертья лицо</w:t>
        <w:br/>
        <w:t>Пред горя тягучей добавкой…</w:t>
        <w:br/>
        <w:t>А то, что разбросано, не подмести.</w:t>
        <w:br/>
        <w:t>Что мог – я собрал: всё былое в горсти!</w:t>
        <w:br/>
        <w:br/>
        <w:t>Как много того, чего так не хотел!</w:t>
        <w:br/>
        <w:t>Как мало того, что хотелось!</w:t>
        <w:br/>
        <w:t xml:space="preserve">Ведь каждое слово – подобием тел – </w:t>
        <w:br/>
        <w:t>Во мне изгибалось, вертелось,</w:t>
        <w:br/>
        <w:t>Чтоб имя твоё не забыть, не забыть,</w:t>
        <w:br/>
        <w:t>О чудо, которое требует жить!</w:t>
        <w:br/>
        <w:br/>
        <w:t>Пространство и время – волокна. Они,</w:t>
        <w:br/>
        <w:t>Спирали событий свивая,</w:t>
        <w:br/>
        <w:t>Во мне ускоряют текучие дни.</w:t>
        <w:br/>
        <w:t>И льётся вода неживая</w:t>
        <w:br/>
        <w:t>С небес – переполненных некой судьбой,</w:t>
        <w:br/>
        <w:t>Как тучей – на мир, порождённый тобой.</w:t>
        <w:br/>
        <w:br/>
        <w:t>Я знаю, что тёмное прячешь в лучах</w:t>
        <w:br/>
        <w:t>И в горнем сплетении радуг.</w:t>
        <w:br/>
        <w:t>Скажи мне, когда я увижу в очах</w:t>
        <w:br/>
        <w:t>Твою непокорную радость?</w:t>
        <w:br/>
        <w:t>Ведь ты так сурово бываешь со мной,</w:t>
        <w:br/>
        <w:t>Что кажется конченным путь мой земной!</w:t>
        <w:br/>
        <w:br/>
        <w:t>Но ты бессловесно и немо. Тебя</w:t>
        <w:br/>
        <w:t>Не вижу, и нет тебя вовсе.</w:t>
        <w:br/>
        <w:t>И только ветра одиноко трубят.</w:t>
        <w:br/>
        <w:t>Дождливо. Распутица. Осень…</w:t>
        <w:br/>
        <w:t>Ты – слово, забытое мною тогда,</w:t>
        <w:br/>
        <w:t>Когда лиловатыми были года.</w:t>
        <w:br/>
        <w:br/>
        <w:t>А сердце блуждает по звёздам. Оно</w:t>
        <w:br/>
        <w:t>С тобою как будто блуждает.</w:t>
        <w:br/>
        <w:t>Ты так же упрямо, убийственно, но…</w:t>
        <w:br/>
        <w:t>Звенишь колокольцем Валдая.</w:t>
        <w:br/>
        <w:t>И пусть всё истлеет и вылетит вон,</w:t>
        <w:br/>
        <w:t>Ведь мы же не знаем, где явь, а где сон…</w:t>
        <w:br/>
        <w:br/>
        <w:br/>
        <w:br/>
        <w:br/>
        <w:br/>
        <w:br/>
        <w:br/>
        <w:br/>
        <w:br/>
        <w:br/>
        <w:br/>
        <w:br/>
        <w:t>Мыслитель</w:t>
        <w:br/>
        <w:br/>
        <w:t>Когда-нибудь чёрная ткань бытия</w:t>
        <w:br/>
        <w:t xml:space="preserve">Порвётся, и в этом просвете, </w:t>
        <w:br/>
        <w:t xml:space="preserve">Сколь сильно изношена вера моя, </w:t>
        <w:br/>
        <w:t>Увижу в мерцающем свете,</w:t>
        <w:br/>
        <w:t>Сколь сильно душа истомилась по дням,</w:t>
        <w:br/>
        <w:t>Где счастье живёт, а не вечный бедлам!</w:t>
        <w:br/>
        <w:br/>
        <w:t>И свет, проникая в забытые дни,</w:t>
        <w:br/>
        <w:t>Вернёт ощущенье былого.</w:t>
        <w:br/>
        <w:t>Событий былых возгорятся огни,</w:t>
        <w:br/>
        <w:t>И скажется верное слово,</w:t>
        <w:br/>
        <w:t>Которое – помню – забыл я сказать,</w:t>
        <w:br/>
        <w:t>Когда покатилась по небу слеза…</w:t>
        <w:br/>
        <w:br/>
        <w:t>Из памяти явится старенький дом,</w:t>
        <w:br/>
        <w:t>Забор и резная калитка,</w:t>
        <w:br/>
        <w:t>Запущенный сад с обмелевшим прудом…</w:t>
        <w:br/>
        <w:t>И солнце, как чья-то улыбка,</w:t>
        <w:br/>
        <w:t>Подарит ожившую юность на час.</w:t>
        <w:br/>
        <w:t>А может, на два… я не знаю сейчас!..</w:t>
        <w:br/>
        <w:br/>
        <w:t>Над кипой бумаги давно я сижу,</w:t>
        <w:br/>
        <w:t>Сижу я и нощно, и денно.</w:t>
        <w:br/>
        <w:t>И формулы, знаки на ней вывожу,</w:t>
        <w:br/>
        <w:t>Как будто один во вселенной…</w:t>
        <w:br/>
        <w:t>Раскрытие тайны времён и причин</w:t>
        <w:br/>
        <w:t>Является мне под покровом личин!</w:t>
        <w:br/>
        <w:br/>
        <w:br/>
        <w:br/>
        <w:br/>
        <w:br/>
        <w:br/>
        <w:br/>
        <w:br/>
        <w:br/>
        <w:br/>
        <w:br/>
        <w:br/>
        <w:t>Этот день похож на кролика…</w:t>
        <w:br/>
        <w:br/>
        <w:t>Этот день похож на кролика.</w:t>
        <w:br/>
        <w:t>Те же глупость и испуг.</w:t>
        <w:br/>
        <w:t>Страх катается на роликах</w:t>
        <w:br/>
        <w:t>В окружении подруг.</w:t>
        <w:br/>
        <w:br/>
        <w:t>Боль и жалость – червоточины</w:t>
        <w:br/>
        <w:t>В зыбком яблоке души.</w:t>
        <w:br/>
        <w:t>А на ней клеймо: «просрочена».</w:t>
        <w:br/>
        <w:t>В мыслях ползают ужи.</w:t>
        <w:br/>
        <w:br/>
        <w:t>Разливается чернильница.</w:t>
        <w:br/>
        <w:t>Пятна – осень на холсте.</w:t>
        <w:br/>
        <w:t>Мгла могильная пружинится.</w:t>
        <w:br/>
        <w:t>И не где-то, а везде!..</w:t>
        <w:br/>
        <w:br/>
        <w:t>То ли буквы, то ли нолики</w:t>
        <w:br/>
        <w:t>На снегу – не разберёшь…</w:t>
        <w:br/>
        <w:t>Этот день похож на кролика.</w:t>
        <w:br/>
        <w:t xml:space="preserve">Красный кролик?.. </w:t>
        <w:br/>
        <w:br/>
        <w:t>Ну и что ж!</w:t>
        <w:br/>
        <w:br/>
        <w:br/>
        <w:br/>
        <w:br/>
        <w:br/>
        <w:br/>
        <w:br/>
        <w:br/>
        <w:br/>
        <w:br/>
        <w:br/>
        <w:t>Бесснежье. Тощие долины…</w:t>
        <w:br/>
        <w:br/>
        <w:t>Бесснежье. Тощие долины</w:t>
        <w:br/>
        <w:t>По капле солнечную брагу</w:t>
        <w:br/>
        <w:t>Устами ив лениво пьют.</w:t>
        <w:br/>
        <w:t>Лиловый холод тенью длинной</w:t>
        <w:br/>
        <w:t>Скоблит остывшие овраги,</w:t>
        <w:br/>
        <w:t>Мертвя сентябрьских дней уют.</w:t>
        <w:br/>
        <w:br/>
        <w:t>Переливаясь тусклой ртутью,</w:t>
        <w:br/>
        <w:t>Тоска лесная зажигает</w:t>
        <w:br/>
        <w:t>В осинах синие огни,</w:t>
        <w:br/>
        <w:t>Отдав кромешному безлюдью</w:t>
        <w:br/>
        <w:t>Времён серебряные гаммы,</w:t>
        <w:br/>
        <w:t>Просторов чувственный гранит.</w:t>
        <w:br/>
        <w:br/>
        <w:t>Во снах лесов легко и чисто.</w:t>
        <w:br/>
        <w:t>Берёзным блеском в синем дыме</w:t>
        <w:br/>
        <w:t>Горит полдневная свеча.</w:t>
        <w:br/>
        <w:t>И тихо, трепетно, лучисто</w:t>
        <w:br/>
        <w:t>О той, чьё позабыто имя,</w:t>
        <w:br/>
        <w:t>Стекает зыбкая печаль</w:t>
        <w:br/>
        <w:br/>
        <w:t>На камни памяти, на белый</w:t>
        <w:br/>
        <w:t>Песок бессмертия, струится</w:t>
        <w:br/>
        <w:t>По руслам осени, туда,</w:t>
        <w:br/>
        <w:t>Где так безвыходно, несмело</w:t>
        <w:br/>
        <w:t>Поют хорал прощальный птицы –</w:t>
        <w:br/>
        <w:t>Мои свирельные года.</w:t>
        <w:br/>
        <w:br/>
        <w:br/>
        <w:br/>
        <w:br/>
        <w:br/>
        <w:br/>
        <w:br/>
        <w:br/>
        <w:br/>
        <w:br/>
        <w:br/>
        <w:t>Фиалковая высота</w:t>
        <w:br/>
        <w:br/>
        <w:t>Четыре огня и четыре сосуда.</w:t>
        <w:br/>
        <w:t>Фиалковая высота,</w:t>
        <w:br/>
        <w:t>Где звёздное небо и солнце – посуда</w:t>
        <w:br/>
        <w:t>Для тайной вечери Христа…</w:t>
        <w:br/>
        <w:br/>
        <w:t>Чего же ты просишь? Чего же ты хочешь?..</w:t>
        <w:br/>
        <w:t>У времени короток путь.</w:t>
        <w:br/>
        <w:t>Танцуют канкан темнотелые ночи.</w:t>
        <w:br/>
        <w:t>Так пой же! О прочем забудь.</w:t>
        <w:br/>
        <w:br/>
        <w:t>Забудь полувросшую в землю сторожку</w:t>
        <w:br/>
        <w:t>И магний тоскующих лиц,</w:t>
        <w:br/>
        <w:t>И небо, где ворон кружит осторожно,</w:t>
        <w:br/>
        <w:t>И злобу запретных границ.</w:t>
        <w:br/>
        <w:br/>
        <w:t>И время взовьётся, и когтем царапнет</w:t>
        <w:br/>
        <w:t>Костлявую грудь бытия…</w:t>
        <w:br/>
        <w:t xml:space="preserve">Гляди, как с небес, да по звёздному трапу – </w:t>
        <w:br/>
        <w:t>Спускается осень твоя.</w:t>
        <w:br/>
        <w:br/>
        <w:br/>
        <w:br/>
        <w:br/>
        <w:br/>
        <w:br/>
        <w:br/>
        <w:br/>
        <w:br/>
        <w:br/>
        <w:br/>
        <w:br/>
        <w:t>Ах, лучше б ты не прилетал…</w:t>
        <w:br/>
        <w:br/>
        <w:t>(триолет)</w:t>
        <w:br/>
        <w:br/>
        <w:t>Ах, лучше б ты не прилетал –</w:t>
        <w:br/>
        <w:t>Который и летать не может!</w:t>
        <w:br/>
        <w:t>Меня сомненье злое гложет.</w:t>
        <w:br/>
        <w:t>Ах, лучше б ты не прилетал…</w:t>
        <w:br/>
        <w:br/>
        <w:t>Ржавеет душ сырых металл,</w:t>
        <w:br/>
        <w:t>И не металл ржавеет тоже!</w:t>
        <w:br/>
        <w:t>Ах, лучше б ты не прилетал –</w:t>
        <w:br/>
        <w:t>Который и летать не может!</w:t>
        <w:br/>
        <w:br/>
        <w:br/>
        <w:br/>
        <w:br/>
        <w:br/>
        <w:br/>
        <w:br/>
        <w:br/>
        <w:br/>
        <w:br/>
        <w:br/>
        <w:t>И рыба-ночь, и суслик-утро…</w:t>
        <w:br/>
        <w:br/>
        <w:t>(триолет)</w:t>
        <w:br/>
        <w:br/>
        <w:t>И рыба-ночь, и суслик-утро</w:t>
        <w:br/>
        <w:t>Питаются травой небес.</w:t>
        <w:br/>
        <w:t xml:space="preserve">Бывают там, бывают здесь – </w:t>
        <w:br/>
        <w:t>И рыба-ночь, и суслик-утро.</w:t>
        <w:br/>
        <w:br/>
        <w:t>А я гляжу на них, я весь,</w:t>
        <w:br/>
        <w:t>Как дуб, корявый, но премудрый.</w:t>
        <w:br/>
        <w:t>И рыба-ночь, и суслик-утро</w:t>
        <w:br/>
        <w:t>Питаются травой небес.</w:t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вгуст ночи зашивает…</w:t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вгуст ночи зашивает</w:t>
        <w:br/>
        <w:t>Звёздными иголками.</w:t>
        <w:br/>
        <w:t>Тьма шевелится живая</w:t>
        <w:br/>
        <w:t>Ёжиком под ёлками.</w:t>
        <w:br/>
        <w:br/>
        <w:t>И впускает в наши вены</w:t>
        <w:br/>
        <w:t>Кислую бессонницу.</w:t>
        <w:br/>
        <w:t>Все бессмертные мгновенно</w:t>
        <w:br/>
        <w:t>Смертными становятся.</w:t>
        <w:br/>
        <w:br/>
        <w:t>Августа мерцает платье</w:t>
        <w:br/>
        <w:t>Страхами полночными,</w:t>
        <w:br/>
        <w:t>Обращая все проклятья</w:t>
        <w:br/>
        <w:t>Долгими, бессрочными.</w:t>
        <w:br/>
        <w:br/>
        <w:t>Полнолуние рисует</w:t>
        <w:br/>
        <w:t>Дикую фантазию,</w:t>
        <w:br/>
        <w:t>Будто смерть себе рискует</w:t>
        <w:br/>
        <w:t>Сделать эвтаназию…</w:t>
        <w:br/>
        <w:br/>
        <w:t>Тихо небо засыпает,</w:t>
        <w:br/>
        <w:t>А по небу кружится</w:t>
        <w:br/>
        <w:t>Облаков немая стая,</w:t>
        <w:br/>
        <w:t>Проливаясь в лужицы.</w:t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с) Борычев Алексей Леонтьевич, сентябрь,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2:47:00Z</dcterms:created>
  <dc:creator>Алекс</dc:creator>
  <dc:description/>
  <dc:language>en-US</dc:language>
  <cp:lastModifiedBy>Алекс</cp:lastModifiedBy>
  <dcterms:modified xsi:type="dcterms:W3CDTF">2015-09-09T22:47:00Z</dcterms:modified>
  <cp:revision>2</cp:revision>
  <dc:subject/>
  <dc:title/>
</cp:coreProperties>
</file>