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ран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прос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о б л о в а Л. А., Краснодар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рыша из дранки — это прохлада в летний зной и тепло зимой. Стари</w:t>
        <w:softHyphen/>
        <w:t>ки, знавшие технологию изготовления крыш из дранки, ушли из жизни, и никто уже не подскажет, из какого дерева, каким инструментом и как сделать такую крышу. Может быть, поможете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твет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Л. Н. Кеккелев, Каменск-Уральский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Хочется ответить на вопрос Л. Воб-ловой из Краснодара, которая в третьей книжке «Сделай сам» просит дать тех</w:t>
        <w:softHyphen/>
        <w:t>нологию изготовления дранки для по</w:t>
        <w:softHyphen/>
        <w:t>крытия крыши и рассказать, какие при этом используются инструмен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е верится, что ушли из жизни стари</w:t>
        <w:softHyphen/>
        <w:t>ки-умельцы. В деревнях, мне кажется, этот промысел довольно легко может переходить из поколения в поколение, так как нет особых секретов или труд</w:t>
        <w:softHyphen/>
        <w:t>ности в производстве дранки. И делают дранку не для того, чтобы «летом было прохладно, а зимой тепло», хотя доля правды в таком определе</w:t>
        <w:softHyphen/>
        <w:t>нии есть. К этому приводит необходи</w:t>
        <w:softHyphen/>
        <w:t>мость. Попробуйте-ка в условиях захо</w:t>
        <w:softHyphen/>
        <w:t>лустной деревушки найти тес для крыш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ш отчий дом тоже покрыт дран</w:t>
        <w:softHyphen/>
        <w:t>кой. Вот уже более сорока лет крыша ни разу не ремонтировалась. А дранку мы драли с отцом. Наша семья приеха</w:t>
        <w:softHyphen/>
        <w:t>ла в тайгу из города, потребовалось  ставить дом. И тут кто-то из местных стариков показал отцу (или рассказал), как делается дранка. Мне было тогда двенадцать лет, и я считался у отца главным помощни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ут надо оговориться, что драть дранку нужно вдвоем. Одному человеку не справить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беглого ознакомления давайте представим, что нам нужно надрать лучины для растопки печи. Уж это, наверное, каждый не только видел, но и сам кухонным ножом располосовы</w:t>
        <w:softHyphen/>
        <w:t>вал полено на лучинки. Вот вам и дранка в миниатюре!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ак как все-таки приготовить дранку? Кухонный нож тут не годится. Надо пойти в местную кузницу и заказать выковать специальный нож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менно выковать, а не использовать для его изготовления какое-нибудь ли</w:t>
        <w:softHyphen/>
        <w:t>стовое железо. Длина такого ножа 50— 60 см, ширина — 10 см. Лезвие не обя</w:t>
        <w:softHyphen/>
        <w:t>зательно затачивать, пусть оно будет как у топора-колуна, а вот противопо</w:t>
        <w:softHyphen/>
        <w:t>ложная сторона (обушок) должна быть около 5 см. На правой стороне такого ножа (если нож держать горизонталь</w:t>
        <w:softHyphen/>
        <w:t>но, лезвием к себе) должно быть выко</w:t>
        <w:softHyphen/>
        <w:t>вано или приварено кольцо диаметром 8 см, в которое вставляется дере</w:t>
        <w:softHyphen/>
        <w:t>вянная ручка-рычаг длиной 50—60 см. Она должна быть направлена к себе, перпендикулярно лезвию ножа. У нас получится приспособление в виде буквы Г. Теперь остается раздобыть кувалду средней величины, выписать в лесхозе документ на право рубки леса и отпра</w:t>
        <w:softHyphen/>
        <w:t>виться в сосновый бор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е знаю, растут ли сосны в Красно</w:t>
        <w:softHyphen/>
        <w:t>даре, а вот у нас на Урале этого добра достаточно. Отец в каком-нибудь увлажненном месте, ближе к болотцам, всегда выбирал строевые сосны в полто</w:t>
        <w:softHyphen/>
        <w:t>ра-два обхвата. Видимо, это связано с тем, что в таких местах сосны более насыщены влагой и гораздо легче будут драться. Мне кажется, что надо заго</w:t>
        <w:softHyphen/>
        <w:t>тавливать дранку в весенний период, то есть в период соковыделения. Так вот, отец выбирал сосны прямые, без малейшего винта, без сучьев в нижней части ствола. Даже деревья со следами давно вросших сучьев его не удовлет</w:t>
        <w:softHyphen/>
        <w:t>воряли. Это объясняется тем, что сучок на дранке впоследствии обязательно выпадет и оставит после себя дыр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так, дерево выбрано. Мы спиливаем его, и отец вымеряет из ствола два кряжа по длине заготавливаемой дран</w:t>
        <w:softHyphen/>
        <w:t>ки. Пилим дерево на кряжи. Как прави</w:t>
        <w:softHyphen/>
        <w:t>ло, из одного ствола выпиливаются два кряжа. Можно выкроить и третий, но он будет сучковатым. Его проще пустить на дро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Теперь наступает самый ответствен</w:t>
        <w:softHyphen/>
        <w:t>ный момент. Каждый кряж нужно ра</w:t>
        <w:softHyphen/>
        <w:t>сколоть вдоль на четыре части. На линии среза наносим крест и по его линиям начинаем колоть. Если дерево толстовато, колем на шесть частей. Для расколки используем тот кованый нож, который закалили в местной кузнице. Я, бывало, придерживал нож на нанесенной линии креста, а отец с помощью кувалды вгонял его в срез дерева. Если дерево выбрано удачно, то оно сразу же дает продольную трещину. Теперь с помощью клиньев надо по этой трещине расщепить кряж. Клинья де</w:t>
        <w:softHyphen/>
        <w:t>лаются из березы на месте руб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 вот наш кряж расколот на все четыре части. Теперь нужно избавиться от сердцевины. Дранка Из нее не получится, так как в ней много закон</w:t>
        <w:softHyphen/>
        <w:t>сервированных сучьев, да и сердцевина порой попадает с прелостью или загни</w:t>
        <w:softHyphen/>
        <w:t>ва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 теперь за дело. Предположим, нам нужна дранка толщиной 150—200 мм. Вот и проводим на глаз условную ли</w:t>
        <w:softHyphen/>
        <w:t>нию, приставляем нож к срезу и после удара кувалды начинаем отщипывать гигантскую лучину. Бывает, что некото</w:t>
        <w:softHyphen/>
        <w:t>рая драница скалывается на так назы</w:t>
        <w:softHyphen/>
        <w:t>ваемый клин. Не беда, отбросим его в сторону, на дрова, и будем драть следующую. В конце концов внутренни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жилы выровняются и дело пойдет на лад. Из одного кряжа можно получить от 5 до 10 добротных драниц. Остав</w:t>
        <w:softHyphen/>
        <w:t>шиеся горбыли топориком очищаем от коры — они -тоже пригодятся для кры</w:t>
        <w:softHyphen/>
        <w:t>ш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от еще что. Как бы мы ни стара</w:t>
        <w:softHyphen/>
        <w:t>лись, дранка идеально прямой не будет. Обязательно имеет пусть даже малень</w:t>
        <w:softHyphen/>
        <w:t>кий винт. Если винта нет, то при высы</w:t>
        <w:softHyphen/>
        <w:t>хании драницы он все равно появится. Чтобы этого не получилось, всю дранку собирают и на месте рубки выкладыва</w:t>
        <w:softHyphen/>
        <w:t>ют из нее стены трех- или четырех</w:t>
        <w:softHyphen/>
        <w:t>угольника (как дети порой строят из спичек сруб). Сверху такого сооруже</w:t>
        <w:softHyphen/>
        <w:t>ния кладут груз. Для этого используют</w:t>
        <w:softHyphen/>
        <w:t>ся бросовые отщипленные сердцевины или колодины из мертвого леса. Как видите, все идет в дело. Под грузом на</w:t>
        <w:softHyphen/>
        <w:t>ши крылатые дранки выпрямляются и в таком виде высыхают до полной конди</w:t>
        <w:softHyphen/>
        <w:t>ции. Дранка становится легкой, и через неделю-другую ее можно увязывать в небольшие штабельки и на личном гор</w:t>
        <w:softHyphen/>
        <w:t>бу выносить к дороге. Почему на лич</w:t>
        <w:softHyphen/>
        <w:t>ном горбу? Да потому, что все доброт</w:t>
        <w:softHyphen/>
        <w:t>ные деревья возле дорог давно уже вы</w:t>
        <w:softHyphen/>
        <w:t>рублены нашими предками, они ушли на постройку домов и на ту же дранку. Недаром мой отец уводил меня в труд</w:t>
        <w:softHyphen/>
        <w:t>нодоступные мес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рыша дома кроется как бы двумя полосами. Сначала идет ряд от карниза. Две дранки рядом с зазором 3—5 см, третья дранка сверху — она закрывает зазор. Затем следует второй ряд от конька крыши (с наложением 15—20 см на первый ряд). Меня могут спро</w:t>
        <w:softHyphen/>
        <w:t>сить, почему именно в два ряда (в две полосы)? Дело в том, что одну драницу на полный размах крыши (от конька до карниза) нам не выдрать, будут сплошные сколки, сушить такую дранку трудно, транспортировать тоже, боль</w:t>
        <w:softHyphen/>
        <w:t>шой расход древесины и личного тру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Гвозди для дранки готовят с допол</w:t>
        <w:softHyphen/>
        <w:t>нительной металлической шляпкой 1,5X1,5 см. Это дает возможность прочнее прибить дранку к стропилам, подтянуть крылатость, если такая кое-где и образуется после просушки под груз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рышу из дранки красить не рекомен</w:t>
        <w:softHyphen/>
        <w:t>дуется, ведь каждая драница имеет бесчисленное количество желобков, чт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епятствует расплыванию влаги. Вро</w:t>
        <w:softHyphen/>
        <w:t>де бы и щели сверкают, а вода не попадает. Кроме того, каждая драница самой природой хорошо просмолена. Это придает ей долговечность, в экс</w:t>
        <w:softHyphen/>
        <w:t>плуат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ши мужики-бородачи использова</w:t>
        <w:softHyphen/>
        <w:t>ли дранку не только для покрытия избы, конюшни, бани, но и делали заборы для огородов. Конечно, вид та</w:t>
        <w:softHyphen/>
        <w:t>кого забора не очень-то привлекатель</w:t>
        <w:softHyphen/>
        <w:t>ный, зато дешево' и надежно. Только при сооружении забора надо следить за тем, чтобы каждая драница прибива</w:t>
        <w:softHyphen/>
        <w:t>лась к слегам комельком ввер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у а что остается делать с ножом? Пусть он будет у вас в арсенале дво</w:t>
        <w:softHyphen/>
        <w:t>рового хозяйства. В дальнейшем им мо</w:t>
        <w:softHyphen/>
        <w:t>гут пользоваться все сельчане. Вот и оживет старый промысел!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. И. Т а р а с е н к о, ст. Харагун, Читинская об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молодости мне пришлось строить дом (сейчас мне 64 года). Единствен</w:t>
        <w:softHyphen/>
        <w:t>ным доступным кровельным материа</w:t>
        <w:softHyphen/>
        <w:t>лом было дранье. В Забайкалье для дранья используется только сосна. Как выбрать дерево? Если дерево уже спилено, то выбирают толстое (50— 60 см в диаметре), прямое, без сучков бревно. Осматриваем торцы бревна, об</w:t>
        <w:softHyphen/>
        <w:t>ращая внимание на трещины, так назы</w:t>
        <w:softHyphen/>
        <w:t>ваемые ветрянки. Если трещины рас</w:t>
        <w:softHyphen/>
        <w:t>положены в одной плоскости, бревно го- " дится, если нет — ствол его скручен господствующими ветрами, и прямой драни не получить. Такое бревно не годи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стается определить главное — бу</w:t>
        <w:softHyphen/>
        <w:t>дет ли оно драться. Для этого топо</w:t>
        <w:softHyphen/>
        <w:t>ром стесывают кору на небольшом уча</w:t>
        <w:softHyphen/>
        <w:t>стке, носок топора втыкают в дерево и пытаются отодрать пучок волокон. Ес</w:t>
        <w:softHyphen/>
        <w:t>ли волокна хорошо отодвигаются, не ломаются — дерево выбра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ло за инструментом. Нужен крюк. Он делается из куска рессоры длиной около 50 см с петлей на конце. Его надо в кузнице за'острить по всей дли</w:t>
        <w:softHyphen/>
        <w:t>не. Насаживают крюк на прочную палку длиной метра два — делают деревян</w:t>
        <w:softHyphen/>
        <w:t>ную колотушку, и можно приступать к работе (рис. 1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Если крыша небольшая — отпилива</w:t>
        <w:softHyphen/>
        <w:t>ем бревно на длину дранки. Есл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большая — кроем в два ряда и заготов</w:t>
        <w:softHyphen/>
        <w:t>ки соответственно отпиливаем короче. Начинают драть дранку с вершинной части отрез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калываем заготовки деревянными или стальными клиньями сначала по трещинам — ветрянкам (так легче ко</w:t>
        <w:softHyphen/>
        <w:t>лется), потом раскалываем еще раз, четверим каждую заготов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ерут дрань вдвоем. Один наставля</w:t>
        <w:softHyphen/>
        <w:t>ет и держит крюк, а второй дере</w:t>
        <w:softHyphen/>
        <w:t>вянной колотушкой ударом загоняет его в дерево. Бить топором или кувалдой нельзя — образовавшийся наклеп будет мешать перемещению крюка в дереве. Теперь крюк надо с силой тянуть на себя, слегка его приподнимая время от "времени. Узкую драницу отдирает один человек, а отдирать широкую помогает напарни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начала от четвертинки откалывают сердцевину (из нее получаются хоро</w:t>
        <w:softHyphen/>
        <w:t>шие, легкие косовища), потом отдирают дранины толщиной 16—20 мм. Заго</w:t>
        <w:softHyphen/>
        <w:t>товленную дранку сразу же склады</w:t>
        <w:softHyphen/>
        <w:t>вают треугольником или квадратом для просушки, обязательно придавливая гнетом, чтобы не скручивалас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тропила под крышу из дранья ставят крутые. Прибивать дранье жела</w:t>
        <w:softHyphen/>
        <w:t>тельно с проволокой, чтобы концы дра</w:t>
        <w:softHyphen/>
        <w:t>ни не кучерявились. Широкие драни</w:t>
        <w:softHyphen/>
        <w:t>ны кладут снизу, узкими прикрывают щели. Верхние концы по коньку крыши в старину запускали в бревно, выбирая в нем пазы, теперь дрань на коньке прикрывают досками (рис. 2). Гвозди я рубил сам из проволоки диаметром 4 мм, покороче для первого ряда и подлиннее для второго ряда. Служит такая крыша в сухом климате Забай</w:t>
        <w:softHyphen/>
        <w:t>калья 20 лет и боле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астущее дерево выбирается так же, только труднее определить не свилевато ли оно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9301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Рис. 1 Нож из рессоры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535555" cy="267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Рис. 2. Коньки крыши из дранин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. П. Будько, Санкт-Петербург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авильно положенная кровля из дранки служит свыше 40 лет. Причем чем круче скат, тем дольше служит дранка. Уклон стропил под дранку ко</w:t>
        <w:softHyphen/>
        <w:t>леблется от 30 до 45°. Немалую роль играет и количество слоев укладывае</w:t>
        <w:softHyphen/>
        <w:t>мой дранки. Кровля из дранки почти не требует ухода, за исключением того, что время от времени приходится ис</w:t>
        <w:softHyphen/>
        <w:t>правлять ряд на спусках, где больше всего задерживается влага и кровля быстрее приходит в негодно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ранку делают из мелкослойной со</w:t>
        <w:softHyphen/>
        <w:t>сны. Пластины изготовляют длиной до 1 м, шириной 60—120 мм и более, толщиной 3—8 мм. Для изготовления дранки никаких специальных станков не требу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начала бревно пилят на куски (чурки) нужной длины, затем их колют на четыре, шесть или восемь частей, сердцевину откалывают (она для дран</w:t>
        <w:softHyphen/>
        <w:t>ки не годится), а дранку изготовляют из мелкослойных кусков. Начинают ко</w:t>
        <w:softHyphen/>
        <w:t>лоть от сердцевины, и так до конца чурки. Для получения качественной дранки необходимо иметь специальный нож (рис. 3). Наилучшая дранка по</w:t>
        <w:softHyphen/>
        <w:t>лучается из свежеспиленной сос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65705" cy="295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  <w:t>Рис. 3.Нож для изготовления дран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решетку под дранку делают из прямых ошкуренных жердей толщиной 50—70 мм. Располагают их в зависи</w:t>
        <w:softHyphen/>
        <w:t>мости от длины дранки и толщины пластин. К обрешетке дранку крепят так называемыми драночными гвоздями длиной 50 мм и толщиной 1,5—2 мм, пропуская поверху по всей длине ряда мягкую проволоку, закручивая на каж</w:t>
        <w:softHyphen/>
        <w:t>дом гвозде на один виток. Покрытие мо</w:t>
        <w:softHyphen/>
        <w:t>жет быть от трех до пяти слоев в за</w:t>
        <w:softHyphen/>
        <w:t>висимости от толщины пластин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3:11:00Z</dcterms:created>
  <dc:creator>ХТТНиСМ</dc:creator>
  <dc:description/>
  <dc:language>en-US</dc:language>
  <cp:lastModifiedBy>ХТТНиСМ</cp:lastModifiedBy>
  <dcterms:modified xsi:type="dcterms:W3CDTF">2005-04-05T13:13:00Z</dcterms:modified>
  <cp:revision>1</cp:revision>
  <dc:subject/>
  <dc:title/>
</cp:coreProperties>
</file>