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20390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521585" cy="2667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е швеи нов издательс т о 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УДОЖЕСТВЕННОЙ ЛИТЕРАТУ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At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о о * в а 1 9 в Я Ленингра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88925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люстрации художни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. У ш и н 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художни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. Пискуно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86430" cy="425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млют лодки в кустах на причал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ел август в озерном краю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разумом строгим внача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юбил я Россию м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сразу она открыв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оглядном величье сво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, рожь над межой наклоня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мню, таял дымок над кост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 дух придорожной полы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ест ветра, манящего вда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сенней предутренней си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равлиного крика печа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 шорох поземки над пол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ымающей снежную пы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 слезы народной недо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ковечную страшную бы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горькой судьбой отразило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бине ее медленных ре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 моею судьбою сродн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олело всей болью нав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акой, о которой мечт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видел Россию мою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млют лодки в кустах у прич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ел август в озерном кра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0" w:name="bookmark0"/>
      <w:r>
        <w:rPr>
          <w:rFonts w:cs="Times New Roman" w:ascii="Times New Roman" w:hAnsi="Times New Roman"/>
        </w:rPr>
        <w:t>РОДИНА</w:t>
      </w:r>
      <w:bookmarkEnd w:id="0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ос в глуши, где русская прир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ладенчества я знал ее язы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ой и мудрый, как язык нар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ердцем чист и разумом вели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был — как голос матери роди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равнин, ее лесов прост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ждый знак, почти неулов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ятен был, как с другом разгов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м ветра на рассвете мгл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цаньем снега в поле при лу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ршаньем трав, коротким птичьим свис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 тайны открывала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меня так радовала перв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дораскрывшимся, туг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нежником, и легким пухом верб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воронком, детству дорог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лес входил. Деревья мне навстреч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гивали ветви, как друз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шепча, почти беззвучной речью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 словах и передать нельз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ы казались мне богатыр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орявыми кольчугами к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ими узловатыми корня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их не брали даже топоры.</w:t>
      </w:r>
    </w:p>
    <w:tbl>
      <w:tblPr>
        <w:tblW w:w="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3197"/>
      </w:tblGrid>
      <w:tr>
        <w:trPr>
          <w:trHeight w:val="110" w:hRule="atLeast"/>
        </w:trPr>
        <w:tc>
          <w:tcPr>
            <w:tcW w:w="13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19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19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а — та всегда меня пуга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ым звонким трепетом сво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какими красками пыл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сенний день под солнцем золоты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енье лип, и яблони лес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ький дух черемух по вес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тных кленов листья вырезны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как родное, открывалось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х родней береза мне каз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 всегда — я звал ее сестрой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она с подругами шепт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дрожала в страхе под гроз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тицы хором пели на рассве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их различал по голос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держал их гнезда на приме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чет я вел горластым их птенц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евал с воровкою соро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нездо птенцов упавших возвращ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 заслышав ястребиный клеко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адоши хлопал и «шу-гу!» крич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ой в полях, в морозной лунной д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шил меня протяжный вой волков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дворняг на клочья разры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огня боялись и кнут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с в глуши. Природа мне откры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йники великой красо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красному она меня уч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жеству суровой просто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судьбе сквозь перемены г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знавал, как давнее род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ю повесть о судьбе нар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радостях и горестях е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л все, о чем леса шум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лей, с дорог ловил голодный 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до мной вставал от колыб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ервой песни, спетой над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избы курные, слеп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ымленные стены нище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богатства дней твоих, Росси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русской песни, русской красо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идел я, как, мудрое, прост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рванное гнетом и слез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уди народа сердце золот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 годы билось гневом и гроз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кипало бурей год от го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открылось в тот великий г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ос в глуши, где русская прир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блести учил меня нар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—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мену песне шла, бывало, сказ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решь — и ловишь слово не дыш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, сказка-быль, ты, присказка-побас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ись, приснись, как прежде хорош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ись опять, не читанной ни раз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й, как мне запомнилась на сл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, как встарь от бабкиного сказ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по ночам захватывало ду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бабка вовсе грамоты не зн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нет, бывало: «Неученье — тьма...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азки знала: от людей слых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удет что — придумает са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ли ко мне несметные Иваны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евичи, Иваны-дура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рские невиданные стр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орцы, кащеи, клады, бедня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искали счастья, ждали д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по земле, бросая отчий кр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айти молочных рек разли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ольный край кисельных берег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 мне, что счастье где-то ряд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овраги по лесам тая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ы жилья разбойников и кла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ытые сто сотен лет наз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65760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97" r="-9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ло — ночь. Все спят. А мне не сп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гляжу в седую муть ок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жу и жду: вот прилетит жар-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пыхнет ночь, огнем озар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еро добуду золот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го никто добыть не м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 ним найду и счастье непросто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евны терем, терем-теремо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ним пройду всю землю и откр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йду тот край, где б каждый счастлив бы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едаром больше всех герое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оховое Зернышко люб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стьянский сын — кто мог ему бы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вным?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х смелей. Не раз он в бой вступ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ногоголовым змеем чужестран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рабить землю русскую лет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ыл он волю краю дорогом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зы хлеба беднякам воз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сте хижин возводил хором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авдой Кривду замертво разил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атихала сказка. И вста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мену быль, теснившая ме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моря царевна улет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было жар-птицына ог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, ночей бессонных не жа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от сказки сердцем пламен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лго, Кривдой виденной бо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Зернышком Гороховым хот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" w:name="bookmark1"/>
      <w:r>
        <w:rPr>
          <w:rFonts w:cs="Times New Roman" w:ascii="Times New Roman" w:hAnsi="Times New Roman"/>
        </w:rPr>
        <w:t>МОЕЙ МАТЕРИ</w:t>
      </w:r>
      <w:bookmarkEnd w:id="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тяжких годах, не в страдань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мертной своей тиш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русскою девушкой свет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ынче привиделась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ою обычной судь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ысячи судеб друг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ылых, как день захолуст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усские тропы, крив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— только замужеству, детя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ду. И от них не уйт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ле, в груди затаен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икогда не цвест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ак ты рвалась непокор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оздух, на ветер, ту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очь прорезали зарн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ели в огнях город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ты любила рассве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ие нового дн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! И в утренней печ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ую пляску огн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Меня ты любить науч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ов и равнин тиш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нного снега мерц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громких потоках вес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ей перелетные кри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его поля печа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ых дорог семафо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льсы, манящие вда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сню и душу народ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ю в веках красоту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ать, как стонет дерев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еть ее нищет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это видел и слыш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замирал и гор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, наклоняясь над кни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сами Некрасова пел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расов! Заветное им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ервый, чье слово, зве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речью скорби народ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дать заставляло м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тебя знал и до книги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беспросветном кра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вшие грамоты люд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робушку» пели тв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есь — как открытая пес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ука, и подвиг, и стон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ый мой песенный выхо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расовым был озар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нигу его откры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нала, печаль зат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песнях о женщине русс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ета и доля тво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ты училась терпен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лаз не томила слез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ла и в стужу не дрогну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ямо стоять под гроз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уки тянула навстреч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ью грядущего д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милые грубые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шие день для мен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, разлуку отброс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йти до тебя, долете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ть эти светлые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ханьем своим отогре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ю сыновней любов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ежде, храня и лю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, до последнего вздох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ться достойным теб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" w:name="bookmark2"/>
      <w:r>
        <w:rPr>
          <w:rFonts w:cs="Times New Roman" w:ascii="Times New Roman" w:hAnsi="Times New Roman"/>
        </w:rPr>
        <w:t>ЛАПТИ</w:t>
      </w:r>
      <w:bookmarkEnd w:id="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ечерам, заплачке вьюг вним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я песни, полные тос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чкам, жильцам запечным, подпе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ими спины гнули стари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лел пастух в лесу над ручей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ие лыки окуная в во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зной гулял по небосвод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рякали коровы бубенц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лесам, чуть вешняя по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на будила липки молод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обдирали, соком налит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ыки шла их нежная ко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России, нищетою би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омой крытой, из конца в конец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ел, широколапый, знамени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ерый лапоть, рыжий удалец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шел полями за сохой убо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ной засыхал и в лужах промок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ромерзал в сугробах по дорог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тый в пух, по кабакам пляс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ы его навеки отмен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няли с ног его, чтоб навсе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лег в музей, как память страшной б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не вернулся к внукам никогда.</w:t>
      </w:r>
    </w:p>
    <w:tbl>
      <w:tblPr>
        <w:tblW w:w="43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"/>
        <w:gridCol w:w="3134"/>
      </w:tblGrid>
      <w:tr>
        <w:trPr>
          <w:trHeight w:val="120" w:hRule="atLeast"/>
        </w:trPr>
        <w:tc>
          <w:tcPr>
            <w:tcW w:w="121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4/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ОЙ ВЕР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б да осинник по его края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ой стеной стояли на откос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ой прохладой темной по низ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десь и в полдень травы были в рос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прелый, бурый прошлогодний лис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ел внизу, слежавшийся пласт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оздух был по-утреннему чис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мыт грозой и напоен цвет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глубине, как пропасть, шел овра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уя лес отрогами кривы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аленный стволами вековы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мог бы нам поведать о ве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нях, когда разбойничья друж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трущобах клады берег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 судьбе народа-испол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страданья крестные прош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под корягой, в снеговой берлог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дведь, бывало, спал до вешних д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ыли волки, уловив с дор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зьев скрип и фырканье ко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ынче здесь, внизу, в кремнистом рус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 ручей студеный, ключе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даряют птицы в птичьи гусл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целый хор звенит над гол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й, песенники, гусельники, пт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й, вы ударьте громче по струна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жите снова сказки-небыл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раннем детстве сказывали н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чудесной сказки ожида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т меня! Пусть этот Верх Кру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, как жизнь, и древний, как сказ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нится мне суровой красот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" w:name="bookmark3"/>
      <w:r>
        <w:rPr>
          <w:rFonts w:cs="Times New Roman" w:ascii="Times New Roman" w:hAnsi="Times New Roman"/>
        </w:rPr>
        <w:t>РУССКОМУ НАРОДУ</w:t>
      </w:r>
      <w:bookmarkEnd w:id="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ыл со мной в мой час первоначаль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го, еще беспамятного д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уки темной бабки повиваль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агословляя, приняли м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 со мной в протяжной, тонкой пес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ела мать ночами надо м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напев мне был как первый вестн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души, судьбы твоей зе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припал к истокам животвор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живому грому слова твоег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дням твоим — то праздничным, то чер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бывая сердцем ниче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ю все, чем жил ты, горем би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атый Кривдой: клок земли, изб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избой — корявая раки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трак до гроба — вот твоя судьб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пожаром жгло, морило мором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евредим, как в сказке, воскрес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равных битвах с иноземным вор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своей ему не уступ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нал тебя, когда по всей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тая Кривду, шла твоя гроза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зарей цвели тогда вперв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навек прозревшие глаз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 II. Брау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д одним с тобой дышали неб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ромашкой, мятой, лебе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 одним земля кормила хлеб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поила ключевой во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бедой, одной судьбой крест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овь твоя в моей крови теч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олос мой твоя вступает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ю в русло новое ве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АЯ ДОР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меня манила с детских 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й, бывало, затаив дых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лушивался в голос паровоз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олетал загадочный, зовущий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 нем печаль неясная зву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ырастала смутная трево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 — призыв... Куда? В какие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ие земли, страны, город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ходил в поля. С холма я вид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далеке, над легкой синью ле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летал порой дымок белесова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убился, плыл и таял в синев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ак любил рассказы о дорог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слова: чугунка, паровоз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гоны, рельсы—и названья станц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ходили в игры, оживали в сн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а! Как близко, мне каз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лека маячит водокач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едленно мы приближались к не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конец тяжелый, полоса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о мной шлагбаум вознес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и — влекущие, сталь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ящие в неведомую да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ятся рельсы. Вот они — ваг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ешено летящие, цвет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хмурые товарные состав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ки, платформы, суета посад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язг буферов, колесный гул в полях,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и — сигнальные ночн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е и красные огн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 дни: тянулись эшело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ькую германскую вой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 тихий пыльный полустан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 июль. Клонился день к закат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о мирно с поля спелой рож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унывно перепел свист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остановился. Брали во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ушек двери настежь отвор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торили солдаты, затих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, задорно по ладам пройд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моника заплакала. Снача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-то совсем издале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лыли, робко вздрагивая, звуки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чья-то горькая душ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с собой в раздумье говор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языка не нахо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лады окрепли и пош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шли, старинной песней разливаясь,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этих ли рожденные полях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они? О той ли тяжкой д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иле той, в груди народа скры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оле той, о родине? Солдат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ихли вдруг, притих и полустан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лушался. И далеко в по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й рвалась, неслась, летела пес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залязгал, заскрипел соста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онулся, а песня все звен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плыла туда, во мглу, на зап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ькую германскую вой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запомнил год, когда, бушу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ком с фронта, прихватив оруж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ыков не примыкая, все устав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ркнув, рванулись по дом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даты, поезда переполня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рьбой веселой разместясь на крыша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уферах скрипучих укреп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опять росла и разлив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о ладов совсем иная песн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егкая, привольная, со св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розная, скликающая в 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пошли, загрохали соста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ым боям, иные видя дали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гвардейцев первые отря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армейцев первые пол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пошли, чтоб отплатить суро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сю тоску отцов о вольной в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сю печаль старинных рабских пес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ерный труд, за горький хлеб зем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ереди — влекущие, сталь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ящие в неведомые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ли рельсы. Не о тех ли даля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 детстве пел таинственный, зовущ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ах гудок протяжный паровоз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этих дней ли грозная трев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а в не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 я полюби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ки, вагоны, рельсы, полустан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ую, неведомую дал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" w:name="bookmark4"/>
      <w:r>
        <w:rPr>
          <w:rFonts w:cs="Times New Roman" w:ascii="Times New Roman" w:hAnsi="Times New Roman"/>
        </w:rPr>
        <w:t>ПУШКИН</w:t>
      </w:r>
      <w:bookmarkEnd w:id="4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пал как буд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вет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мя заслонкой, вел ками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ели звезды рядом где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ду оконных крестови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разу понял: осень, вече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я, ссылка. Он привста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окоть. Вслушался: далеч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л бубенчик и проп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ропал! Опять хоть в спячку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ниг, ни писем, ни друзе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слово первое враскачк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ось по комнате по вс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 ходу качая возд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егкой рысыо, то в карье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ая стены, окна, звез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значается разме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го походке знаменит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ольем песенной троп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ходят кованым копы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ыре тяжкие стоп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солнца всходят раз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ыре бубна в уши бью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ыре девы ясноглаз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тыре голоса по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я льется, зам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ней, чиста и глубо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удаль русская без к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о злая русская тоска,</w:t>
      </w:r>
    </w:p>
    <w:tbl>
      <w:tblPr>
        <w:tblW w:w="3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2347"/>
      </w:tblGrid>
      <w:tr>
        <w:trPr>
          <w:trHeight w:val="110" w:hRule="atLeast"/>
        </w:trPr>
        <w:tc>
          <w:tcPr>
            <w:tcW w:w="129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34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02" w:hRule="atLeast"/>
        </w:trPr>
        <w:tc>
          <w:tcPr>
            <w:tcW w:w="12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з.</w:t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м, скрипящий у прича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нь, репейник на поля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ерявшая нач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рытвинах и колея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а. Полосы кос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рстовых ее столб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шлагбаумах. Росси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ктиры, галки на крест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ревянные дерев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ревянные мос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, Русь в уборе древ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й навеки красот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ша изведала отр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ных песен, скорбных ду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ушь лесов, и гор грома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ирь долин, и моря шу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а! Как сердцу в ней простор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в ней тесно для у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льности! Живые зер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душит рабство и тюрь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рузей не досчитать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екличке. Черный го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овый год! И, может ст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уж близится черед?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! Слова идут, мужа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трое песенном плыв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везды стены окружаю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кна свет неверный лы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, писать — в стихах и в проз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! Не то сойдешь с ум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 зима. Свежо. Мороз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ль еще, еще зим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" w:name="bookmark5"/>
      <w:r>
        <w:rPr>
          <w:rFonts w:cs="Times New Roman" w:ascii="Times New Roman" w:hAnsi="Times New Roman"/>
        </w:rPr>
        <w:t>ЛЕРМОНТОВ</w:t>
      </w:r>
      <w:bookmarkEnd w:id="5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 пламя и све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ное слов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рмонт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ет рожденное слов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лго ль ему сужде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уть из плена нем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отзовется о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ет рожденное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уть его будет сур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рудно до слуха ин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ться гармонии сл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ет рожденное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ых потрясая сердц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дет его снова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мешка и злоба глуп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ет рожденное слов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славе к народу придет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любым испытаньям гот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ается, бьется, по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может, за хребтом Кавказ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оюсь от твоих цар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рмонт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уть его труден! Как день его горе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уяло вещее сердце беду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 мне запомнятся домик, и двор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ви ореха в притихшем сад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гнанье. Бубенчики троек. Дорог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тысячи верст на лету, на скаку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синеют предгорий отр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н поручик в Тенгинском полк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гнанье! Походная на плечи бур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кун, и винтовка, и стычки в гор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небылью кажется даль Петербур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ожно забыться, забыть о царях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видят глаза их, всё слышат их уш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терпит «немытой России» наро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улей сразят, так петлею задуш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ля не задушит — тюрьма извед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ебтами Кавказа от них не укры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их головами не грянет гроза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горечь презренья швырнуть бы им в лиц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ым стихом бы ударить в глаз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очь он идет по кремнистой дорог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мые вершины темнеют гряд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лышит, на миг забывая трев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небе звезда говорит со звезд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ься! Все тихо. Аулы усну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ом? Где друзья его? Нет нич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втра, быть может, чеченская пу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ой-то долине прикончит 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лачет ли в горе отчизна над сыно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й же туда, где судья себе с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в одиночество, к перьям гуси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ылающим, жарким, как сердце, стиха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ышел в степь. Внизу, в дол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ений дальних серый д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— Бештау в дымке си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шук зеленый перед 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ьше, там, совсем сквоз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ами дня озар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шин Кавказа снего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цепь открытая вид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, как бы шагнув из стро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яв двугорбый тяжкий гру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я величье ледян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серебряный Эльбру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этим небом, в этом кра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снинах этих дымных ск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ил, тревогами терза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этим воздухом дыш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изгнанник одинок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внинных северных сторо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есен родины дале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бывал в изгнанье о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 он странною люб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, леса, разливы ре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ою гибели и кровы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епив любовь свою нав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рудный час, тоской объя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лез у неба не прос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идел в пламени зака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анье огненное кры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, исполнен силой мщ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нал и верил — день прид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ом-то дальнем поко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ет мститель — сам нар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й поэзии от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й голос будет жить ве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этим небом, здесь он пад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м склоне Машу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тый пулей, задыха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идел он сквозь смертный ды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ромных тучах, колых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ал Бештау перед 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т миг сама прир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ом ливня и гроз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рдце гневное нар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дала скорбною слез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и Комиссаров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а-Костромушка, сторон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рона заволжская тво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ушка, русалочка, девчонк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вние дремучие кра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рона заречная, глу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лесам берлоги залег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млют сосны, шапки колы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муры ели в шубах до зем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ижены под скобку, борода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адеды столетние тво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орубы, царские солд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енные пахари зем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бкино «баю», пастушья дуд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бенец коровий поутр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мкина погудка-прибаут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чьи свисты в зеленом бо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таний бабьих плач надрыв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зарей гармоники пар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напев подружек заунывн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начало песенки тво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а выходит — избя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бкая, мужичья до глуб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она смелеет, распис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голос бабкиных старй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дар от старины дремуч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апрасно голос твой сберег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былинный, северный, пев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ающий волжский говор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как в зыбке, бережно кача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мне привиделось так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, тебя встречая, привеча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ающим говором сво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 твоей землей одною кровы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рона повенчана моя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е всей России, Примосковь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льская, Орловская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моя твоей — сестра родн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ех славянских водах крещ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ыми волнами Дун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плеснула к северу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шла раздолья Украин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голос матери вош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хие приокские дол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сюда песню пов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две реки, пройдя прост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стречались наши голоса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как сумрак северного б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— березок ясные ле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ушка, русалочка, сестрен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дружка легкая мо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ома-Костромушка, Костро.м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м озаренные кра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Е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зашел я как прохож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, помню этот час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ых веков я не тревож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ем я с тобой сейч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ты радовал не тен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Не славой подвигов был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и я в немом волн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сался древностей тво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холма Аскольдовой могил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 минувшее смотре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ловно слышал скрип унылы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ных телег и взлеты стр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половцы лихи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В ночи толпились у кост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конники Баты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ей поили из Днеп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! Я узнал тебя вперв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м — весенним, молод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ады берегов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ят цветенья белый д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услышал твой певуч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щий гордо напрями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дший все грома и ту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мирающий язы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любил Днепра тече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льный плеск его зыб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тарых руслах в отда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ний зов коросте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сотни отмелей песчаны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х слепяще-золот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олнце, с неба пряну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ло россыпью на н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, два берега связу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рузом бревен, барж, плот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ходят, дуги образу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оенья легкие Гост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, на взгорье, надрыв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песнях бьются соловь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гром, с горы сверг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ечные падает стру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ещет ветер говорлив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тонах дремлет, в берег бьет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дни весеннего разли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 с Владимирских высот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ширь, насколько хватит глаз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лошной водой полон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аль степная сраз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отню верст отнесе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сею глубыо отражая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обозримой глади в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е небо, колых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ромным куполом плыв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м — дома, как пешех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ой застигнутые вдру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де по пояс, ищут бр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сло пробуют вокру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оздух твой вдыхал, как во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творящую стру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нашел в твоем раздол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ую родину м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й обрел я новой реч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учий дар. Мне не забы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, мой Киев, этой встре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 забыть, не разлюби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х ночей — то непрогляд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унных, ярко-голуб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х садов глубин прохлад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запных ливней грозов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аин и, в ночи бессо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ных каштановых алл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х, как пики вознес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рамидальных тополе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нем, что был с тобою прож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словно светом, дорож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стем был, я был прохож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ынче братом ухож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6" w:name="bookmark6"/>
      <w:r>
        <w:rPr>
          <w:rFonts w:cs="Times New Roman" w:ascii="Times New Roman" w:hAnsi="Times New Roman"/>
        </w:rPr>
        <w:t>ИРПЕНЬ</w:t>
      </w:r>
      <w:bookmarkEnd w:id="6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низу,, на травах лугови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ком прозрачным таяла рос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ч зари тянулся в небес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тронув бора дальние вершины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к реке. Она едва дыш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ихшая, в недвижных камыш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истоте глубин отображ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краски мира, утра каждый ша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оздухе, пронизанном прохла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ла еще такая тиш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ся грудь покоем и отра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лодостью, доверху пол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ень вставал и озарял просторы, •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аньем наполнялась тишина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аньем пчел, и птичьим пеньем б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даленным ржаньем табу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л я полдня марево сквозн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грозою пахло, как бе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усты, распаренные зно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ясь от жажды, никли над вод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 я плыть на лодке, опуск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во весла, и следить за т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стреба, друг друга окли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гами плавно ходят в высот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лся вечер. Близилась прохл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альщиков смолкали гол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я, дорогой проходило стад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я, меркли за рекой ле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де закат пылал и колыха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мещаясь в тесных берег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а тишина. Порою разда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рыбы плеск да весел дальний взм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ман вставал, на травах осед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: наземь пали облак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эти дни и вечера? О зл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ительная времени рек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моешь все, что есть, что будет н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амять, вырастающую в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е вовек не смыть, не истреби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ви и дружбы языка жив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се-таки не в силах разлучи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один такой припомню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ню час, когда, покинув 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водили дружеские ре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звездами за дружеским стол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стаканы вдруг соединя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он летел и замирал в луга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стихи друзей переклика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вух родных для сердца язык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ю гул неясный в отда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ался, рос — и, приглушая сп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х фонарей мы ждали приближень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, лучами прободав прост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ывался поезд, раздувая иск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стя, швыряя дым по сторон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етал на мост и грохотал, как выстр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звук шел стократный по лес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 слабел и затихал,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ыкался мрак, густел и замир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шь протяжный окрик часов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за реки порою долет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беседа дружбу согрев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о в сосновой роще под гор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гли костер. Как весело быв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ить за первой пламени игр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росло, шипя и поту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ся ввысь пахучий хвойный д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, как порох, веточка су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ща, взрывалась пламенем жив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 пламя языками пробив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ватывало ворох сушня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тихали. Песня начин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ак будто шла издале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ная, старинная, в печ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енная народом, шла о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в ней дорога и степные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ы в ярме и тополь у ок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я недоля злая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аин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России кровная сестр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к ли наши судьбы воеди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шлись, как песни наши у костра?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всегда и голоса и р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порыв сливались и рос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ы перекликались и в разлу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слова такие мы наш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, не теряя мужества и кра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охранили в песне до конц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и гнев великого Тарас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одвиг подымавшие сердц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ер пылал и рушился, и плам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рачивалось, гасло. И рассв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ва дрожал, чуть видный, за ствол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таял песен отзвук, был — и н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близился разлуки день печальны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ойся ж, сердце! Грусти не та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Ирпень мой, край мой, брат 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ни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абуду вас, друзья мо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га в цвету и полдня свод глубок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ры в ночах и рощи тишину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помню вас на севере дале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добрым словом дружбы вспомян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" w:name="bookmark7"/>
      <w:r>
        <w:rPr>
          <w:rFonts w:cs="Times New Roman" w:ascii="Times New Roman" w:hAnsi="Times New Roman"/>
        </w:rPr>
        <w:t>ДРУЗЬЯМ</w:t>
      </w:r>
      <w:bookmarkEnd w:id="7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это в памяти сберегу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ние листья на талом снег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ригорка в долину бегущий ру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Киев, притихший в прохладе ноч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сберегу — да и как не сбере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ни, Украины певучая реч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, как на травах степная рос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и мне друзей золотых голо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нова на легком дыханье нам пе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очи друг другу, как прежде, гляде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чистыми песня лилась голос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а в устах и владела сердц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честною дружбой и верностью братс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скрепленною клятвой солдатс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скою кровью, железною бол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датской, навеки железной, любовью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8" w:name="bookmark8"/>
      <w:r>
        <w:rPr>
          <w:rFonts w:cs="Times New Roman" w:ascii="Times New Roman" w:hAnsi="Times New Roman"/>
        </w:rPr>
        <w:t>КУРГАНЫ</w:t>
      </w:r>
      <w:bookmarkEnd w:id="8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и —зной да небо в желтой дым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ю жаркий ветер, на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ет сухие, выжженные трав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ымет пыль, крутясь вдали над шлях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вновь замрет, распаренный и сон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емен и дел минувших сторож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тоят широкой, вольной цеп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амый крайний, еле видный в дал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дит на юг. Приземисты и го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тоят, ровесники столет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згадать, что в памяти тума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хранят? Каких веков предань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х времен забытые дела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что им снится? Кочевые толп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лежный скрип, и ржанье табун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плач детей; а где-то льется песн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жная, унылая, степ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 надрываясь горем безысход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 молодецкой удалью зв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, словно тучей черной покрыв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епную даль и оглашая возду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ывным диким кличем горлов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хлынут с юга полчища лихи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нм за честь родной зем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 сыны восстанут, подым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й на битву, и, пронзая возд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ищут стрелы, застучат ме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II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затрещат, надламываясь, копь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, кровыо храбрых волю добы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авым цветом зацветет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опять покой на поле рат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шь орлы да вороны крич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волки рыщут, воя, по яруг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 сушит кости, и восход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овой жизни новая трав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м, кто спит, засыпанный земле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м, кто лег костьми на поле бра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ни были — безвестным, безымян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етым в песнях или позабыт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стно грудыо землю отстоявшим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б ни были, навеки слава и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имена не вспомнят и кург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х дела цветут в делах потомк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подвиги и в наших днях жив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ровь течет в героях, не даю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тать врагам отеческую земл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пусть не могут старые курга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дать в слове о веках минувших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тоят — безмолвное сказанье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ревней славе внукам гово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сен мир. В поля выходит лет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их прошло—не сосчит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не досказано, не спет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бы допеть мне, досказа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нит ветви светлая берез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етает яблоневый ц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овсем как в детстве, даже сле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ие: нахлынули—и н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овсем как в детстве, на зака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а пылают в выш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в лучах небесный ратн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чится вдаль на облачном ко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 как будто я в нача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истока всех дорог зем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ным огнем пылают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чут кони ратников ин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чут кони травы по долин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ни грозой обожже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полях не свист перепелин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ли свищут голосом вой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в боях идут геро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ыхаясь, гибнут гор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еще не ясен, не устро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т всходы злая лебе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неясен, но рассвет — он близ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ть бы каждым словом за него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хочу, чтоб падал враг, прониза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кой пулей слова мо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надо большего на свет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б эти песни помог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по всей земле смеялись де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ы пели, яблони цвел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 МО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 море, сине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парус, ярый шквал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тских лет про сине мо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в сказках я слых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льском поле, на равн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хих лиственных лес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мечтал об этой си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заморских чудес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тром луг в тума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волнами кип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 море-океа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до-юдо, рыба-к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али птицы кли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ай далекий, за мор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вали из пуч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дцать три богаты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краю не знают г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краю не видят з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 я песню, как по мор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бедь белая пл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 море, сине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звестные кра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одную землю сп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не море вышел 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в сказке волны п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еперь не только сон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морской твоей куп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евым огнем крещ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мной вставал железны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вал смертельного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 мной кипела безд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й влагой лед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думал: «Нет, не сгину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ть мне дана не зря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или ж из пуч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дцать три богатыря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одную землю сп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одным тебя назв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 море, сине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парус, ярый шквал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1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дьями даль отгрем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чь замерла, не дыш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рдце мое очерстве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возмужала душ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ил, одержимый мечта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дружбе с природою рос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ушал я трав прораст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пот полночных бере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рил в рассветные зор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край, где не ведают з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за всенародного гор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ю слезою б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уря мой край окружи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ами даль обожг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 меня в море топ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уше под пули в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амятны трудные но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мбежек томительный 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гибель туманила о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лестывал шторм огне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, как черная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тала и честь и любов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, как землю багр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стейшая детская кров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ибли березы и трав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ая моя красо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ымной тяжелой отра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задыхалась мечт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а в гневе восста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ури не сломят е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тань же упорней метал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зревшее сердце мо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щат скворцы, лепечут зябли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 над речкой небосв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ет волна твои корабли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детский, твой бумажный фл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ут кораблики, качаю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нит их ветер и вол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ими солнце колыха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босвода глуби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летит стремнина быст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кораблик твой на д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е детское и чист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их глазах отраже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де-то, из родимой гав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берегов своей зем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т в боевое плав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аправдашние кораб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же солнце колыха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же ясен небосв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исмирев, к бортам ласка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чина яростная 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переди — красой нетленн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ющая бирюз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переди — гроза воен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может, смертная гроз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нет бомбами посвистыва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анет молнией кружит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-то выжить, выйти, выстоя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-то голову сложи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м, за бурею кровав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ь бирюзовая опят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погибающим со слав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ы мы славою возд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ьшой закон большого плава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когда-нибудь поймеш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йдешь из детской гав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ю большую жизнь пойде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9" w:name="bookmark9"/>
      <w:r>
        <w:rPr>
          <w:rFonts w:cs="Times New Roman" w:ascii="Times New Roman" w:hAnsi="Times New Roman"/>
        </w:rPr>
        <w:t>РОДИНЕ</w:t>
      </w:r>
      <w:bookmarkEnd w:id="9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е это — словно сказань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чешь возьми, но верн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етлый лесок под Казан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ное небо Пер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-нибудь в роще, за Вол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амой, в ночи у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дой, хотя бы недол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дуй с дороги м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ладой повей надо мн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слышно травою шеп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и мне падучей звезд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ною водою плес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только сердце слых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ихую песню мне спо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 песню, что в детстве, быв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месте певали с т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, перед долгой разлу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ную душу м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есенкой той убаюка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я ее слышал в б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ас мой суровый и жгуч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было жизни мне жал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от вот голос пев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у вот русскую дал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ихла песня. Что ей над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снятся мирные лу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ов зеленая прохл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небе — радуга-ду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ел протяжный теплый дожди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хладил полдневный жа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нулись травы легкой дрож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лыл в низинах тонкий пар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еет стадо на опуш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лег пастух на бережк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откуда-то кукуш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далекое «ку-ку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столько грусти, столько све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лько радости зем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новь душа согр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есточенная вой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мни, песня, все сна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охни о милой сторо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ни все, чем ты дыш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ынче снится лишь во с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аяву, припомни яс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глядись, и вздрогни, и просн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ади жизни, вновь прекра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, опять ожесточи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0" w:name="bookmark10"/>
      <w:r>
        <w:rPr>
          <w:rFonts w:cs="Times New Roman" w:ascii="Times New Roman" w:hAnsi="Times New Roman"/>
        </w:rPr>
        <w:t>ЯРОСЛАВНА</w:t>
      </w:r>
      <w:bookmarkEnd w:id="10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 И. Брау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горела заря-зарян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полуночи див прокрич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ославне ночами не спит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лететь бы на дальний Кая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ететь бы до княжьего ста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днять бы палатки кра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де ты, Игорь мой, князь мой жела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жды светлая лада мо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бы мне обернуться зегзиц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ковала бы я над то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регла бы твой сон до денн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войском летела бы в 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стерла бы крылья, как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айным силам небес и зем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елеса добрые вн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е ратном тебя берег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стрелы не сохли в колча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копье не тупилось в б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трелой не пробил половчани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Игоря, ладу мою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лезой обжигаясь горя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ржима горючей слез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тает княгиня и плач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зари на стене городской.</w:t>
      </w:r>
    </w:p>
    <w:p>
      <w:pPr>
        <w:pStyle w:val="Normal"/>
        <w:shd w:fill="81FF81" w:val="clear"/>
        <w:tabs>
          <w:tab w:val="clear" w:pos="708"/>
          <w:tab w:val="left" w:pos="1512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6DEB6D"/>
        </w:rPr>
        <w:t>I</w:t>
        <w:tab/>
      </w:r>
      <w:r>
        <w:rPr>
          <w:rFonts w:cs="Times New Roman" w:ascii="Times New Roman" w:hAnsi="Times New Roman"/>
        </w:rPr>
        <w:t>\4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видит: ковыль серебр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ют стяги, как слава чи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щут волки, и брешут лис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червленые брешут щи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де ты, Игорь мой, воин мой? Жив ли?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рассветные дали молча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бревенчатым тихим Путивл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ушиные крылья стуч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еет небо в час гроз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молниями рассия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цветом чистой бирю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ах потом переливать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час беды народный гне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молнии пыла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отсверкав, перегоре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рью счастья в небе та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Ы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1" w:name="bookmark11"/>
      <w:r>
        <w:rPr>
          <w:rFonts w:cs="Times New Roman" w:ascii="Times New Roman" w:hAnsi="Times New Roman"/>
        </w:rPr>
        <w:t>ВОЗВРАЩЕНИЕ</w:t>
      </w:r>
      <w:bookmarkEnd w:id="11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 вот и все. Вот и не слышно гром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тебя обнять, моя земл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осмотреться. Я с тобой. Я дом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ей дымкой теплятся по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ромашках росы — будто слез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лезы встречи. Здравствуй, тиши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лезы счастья. Здравствуйте, березы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в небе вновь голубиз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й тревогой по каким дорога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шел к тебе, мой лес, мой старый друг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кору шершавую потрог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мне вдохнуть ветвей целебный ду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забуду, как, отброшен в безд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зорванного насмерть кораб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илии, казалось, бесполез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ился я к тебе, моя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лестывали волны. Бомбы, во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бы взметали, брызгами пыля.*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ыре дня, четыре ночи боя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алуба, то бездна подо мною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все звал, все звал гебя, зем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ждал я, в спасении отч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б на миг припасть к груди твое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к здравствуй же! Как ты меня встречаеш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матери встречают сынов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е на сказку опять похож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исполнено здесь чудес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роткий весенний дожд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итихший вечерний ле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отся папоротников бара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вы моются в ручейк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дто девушки, все ромаш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лых венчиках, как в венк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еня ли они встреч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ли, выбежав на лужок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 честь ли мою луч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сосны закат зажег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шли военные трев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осли походные дор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ь на них давно дождем приби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леды водой весенней смы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травы на лугах пригре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и все мы старше и сурове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ы жгла нас боль об отчем кров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земле — и вот пора присп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ежишь, земля, передо мн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шнею, лоснящейся от влаг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оришь, земля, голубизн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учьям, стремящимся в овраг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шумели дни огня и гне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 горе возместить сториц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лежишь, земля, и ждешь посе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урожаем всколосить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т века — мать. И щедрой си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ваешь зерна, зреешь новь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ты вспоила и вскорми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ько в каждом верности сынов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росли хлеба твои бога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цвету гибло молодог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вое грядущее когда-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ю обливалось Кулик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а в снегах суворовская сла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ичто теперь не встало б ря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Бородино и ни Полтава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ом с горьким пеплом Сталингр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дной дороге не сравни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розной той дорогой до Берлин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была, земля моя, орлиц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зрастила выводок орли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лежишь, земля, моя от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бор, притихший после бур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чу тебя увидеть са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котором так мечтал Мичури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плоды тяжелые колыша,-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и яблонь до земли склоня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акрома твои до крыш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ожаем добрым наполня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стречай, земля, встречай же сы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ожая пир не за горам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ари труды его да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ами, сокрытыми в глубинах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явись одетой в изобил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ой, песней, небывалой былью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2" w:name="bookmark12"/>
      <w:r>
        <w:rPr>
          <w:rFonts w:cs="Times New Roman" w:ascii="Times New Roman" w:hAnsi="Times New Roman"/>
        </w:rPr>
        <w:t>РОССИИ</w:t>
      </w:r>
      <w:bookmarkEnd w:id="1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оды мичуринского с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удеса, передо мн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, родина, от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знал совсем и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расшумелась нынче нов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ук твоих я не забы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ыновней трепетной люб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я с детства полюб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че, озарен больш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ой неслыханной тво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абыл твоих меж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осованных пол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, как склонялся пахар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допотопною сох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р над потною рубахо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душный мрак судьбы глухо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делывать чужое п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ба чужие убир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 батрацкой петь нед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этой песней умир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ль минувших поколен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нев и ненависть живы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л чутким сердцем Лен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десным разумом пости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расцвела, моя отра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стала ты совсем ино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ями солнечного с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наклонилась над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ви к тебе не оскуде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вручила жизнь м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зык, которым я владе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песни те, что я п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РАС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д песни Некрасова жить начин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, склонясь к колыбели, их .мать напевала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бурлак, надрываясь, над Волгой стон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Орина, солдатская мать, причит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«Коробушка» шла, разливаясь ре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кудном поле играли крестьянские де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рья горе свое омывала слез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, что только пройдет — будто солнце освет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казалось порой, что Еремушка 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удьба моя ляжет судьбой сиротин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идется, обиды в груди зат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клоняться под ветром, подобно былин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видел и тех, кто, кляня свой уд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ждал воли, я видел того, кто без дрож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гатину сорок медведей подд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не гнулся былинкой и в день непогож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верил тогда, что пройдет непог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гром революции даль оглас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золото, золото — сердце нар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будет он жить хорошо на Рус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пришел — и деревня Горелово вст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золой, в электрических солнцах г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елово межи в полях распах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колхозная слава неслась за мо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шумит урожаями Неурожай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ерпигорев уезд, где же горе твое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 ка, встань ты, Роман! Ты, Демьян, распытай-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V своих земляков, каково их жит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урлацкие стоны над Волгой велико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й могучей рукою возделана шир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нь, Орина, солдатская мать, гюгляди-к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да внуки твои: что ни внук — богатыр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, Дарьина внучка деревней проход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рнется, посмотрит — рублем подар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арит — и пройдет. А как песню заводи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над сердцем звезда золотая гор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поют над Еремушкой новые пес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мать моя встала, послушала 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ела б, как с каждой весной все чудес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ают угодья лугов заливных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нс надо клониться, чтоб жить без печали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народ наш от сердца спасибо сказ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м мести, что душу его окрыля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м скорби, с которыми жить начин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НКА КУП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к на свет радз1уся Ян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нка Куп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 утро по цветам и трав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июнь с жалейкой спозаран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 будил по рощам и дубравам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день на свет родился Ян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над лесом солнце вст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лянуло в низенькую хату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удь ты, Янка, — ласково сказало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м чистым, разумом богатым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ок влетел, рассветный вестни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 трав принес из-за дорог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йдешь, Янка, на дорогу пес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же ты, как ветер, быстроногим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ть, склоняясь, напевала тих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пи, соколик! В жизни много лих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шь петь о Беларуси горь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на как солнце светлой стала...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укушка в роще за пригорком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пи, соколик!» — звонко куков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вставал погожий, синий-си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шло стадо в поле спозаран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лый пар тянулся по низине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день на свет родился Ян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стал он. Слышал слез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н родимого нар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ал: зреет громом грозн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гнева год от го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стал он. В тощем по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 скудные полоск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ел о горькой д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ел о бедной вёске.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тица, встрепену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одой и чистый голос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охою пахарь гну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вался хлебный коло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ща древняя шум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Неман пенил воду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соколом лет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елорусскому народу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мо панского помест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мо сытых и богат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аряя доброй вест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ных тружеников ха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ив сил, от века чер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ой за свет свободы мил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ымала непокор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нев и ненависть буд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края и до кр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сердца людей запа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всюду, ей в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ли: «Наш Купала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, выше, в мир широк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ела эта пес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звался издале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великий Буревестни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В ё с к а — деревня (белорусок.)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еда, что, небо хму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а солнце погаси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ди знали: грянет бур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народной грозной си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еркает молний плам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олнцем рассияться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л наш Янка с земляк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юдьми хотели звать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и очистительная си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еликой родиной прош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ниями землю опал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негасимое зажг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оссии это солнце вст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нскою волей зажже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егда мечтал о нем Куп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воим народом заодн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ша его помолод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новой силой нали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-иному песня зазвене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о счастье, солнечная вс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крипели дедовские сох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емел моторов первый г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устырь лежал в чертополох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еет колос наливным зерн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судьбою девочки Алес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 не плакать, не гадать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м орленком в поднебес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русской девушке лет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илась батрацкая недо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день и ясен и вы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ироком, на колхозном по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цветал погожий лен-лен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?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en-US" w:eastAsia="en-US"/>
        </w:rPr>
        <w:t>I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когда пришла пора нево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русь под гнетом застон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же землю, черную от бо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еспощадной мести звал Куп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отел, чтоб сгибли супост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 на пути их высых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блоки взрывались, как гран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лосья зернами стреля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а горели, словно ра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и, мести, горечи полны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артизаны, партиз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русские сыны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еди охваченных бед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й в народной памяти храни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июньский день, когда родн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Янки перестало бить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ь об этом шла, летела в 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реки, пущи, к тем полян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езмолвно, в тягостной печ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внимали стоя партиза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ли травы в горести глубо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ща ветви до земли склоня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укушка в рощице далеко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пи, соколик!» — тихо куков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лясь в жестокой непогод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русь еще светлее стала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ивым среди живых проход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запевающий Куп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 в устах народа стал он пес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прославляющим отчиз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все выше, счастье все чудес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дет с народом к коммунизм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РУС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ходил по земле твоей, слушал твой гол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орох сосен и трав и журчание р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видел — и пущи, и нивы, и с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лины, — запомнил я сердцем нав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запомнил, что, только глаза я закр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гляжу на тебя я и не нагляжусь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запомнил, что снова дышать бы то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руссия, песня, сестра Беларус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й народ! Он прошел через мрак непрогляд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дебри былого и топи боло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ишел к своей доле, навеки отрад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 меня спросят: «А кто там идет?»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кажу: «Богатырь, чьи могучие рук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цду сбросили с плеч и навек обре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оч правды, чтоб вольные дети и вн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лечах только Правду, как солнце, несли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олнце во мраке ему пламене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Заслонов был местью святою пал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сгорал, не сгорая, бессмертный Гастел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им ползли партизаны по тропам ночн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но ль озаряло чистейшее зр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лячкова, кто отдал в последнем б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свою молодую, кто в братском гор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 геройски за русскую землю мою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 прошел по земле твоей. Как полых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солнце, что вывело к счастью народ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олнце — в турбинах, в труде небывал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о цветенье пшеницы на месте боло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'.лмоцветом народное слово искр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м и алые звезды и зори горят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есни Купалы звенят, как крин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о Коласа думы, как птццы, парят. </w:t>
      </w:r>
      <w:r>
        <w:rPr>
          <w:rFonts w:cs="Times New Roman" w:ascii="Times New Roman" w:hAnsi="Times New Roman"/>
          <w:vertAlign w:val="superscript"/>
          <w:lang w:val="en-US" w:eastAsia="en-US"/>
        </w:rPr>
        <w:t>V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 ловлю эти песни и думы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пыо из криниц и в озера гляжу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ы навеки вошла в мое сердце и в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оруссия, песня, сестра Белару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несся дождик легкий, спор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ерхним веткам прошум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хой тропинкою из бо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шел. Небосвод син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ымытый. А сниз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ами солнца озарен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зарен, а весь пронизан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ам светился л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-зеленый, тонкий, ю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брызгах капель дождев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стебли вытянув, как стру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орожился и притих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лушая, как полусон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 ворчал последний гр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ам, казалось, удивлен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спыхнул синим огонь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 неба, вдруг оттая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 капля сине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цепилась, про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нкий стебелек трав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только первая уп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их сотни упадет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кукушка куко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лен уже цвет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numPr>
          <w:ilvl w:val="0"/>
          <w:numId w:val="0"/>
        </w:numPr>
        <w:ind w:left="905" w:hanging="0"/>
        <w:outlineLvl w:val="2"/>
        <w:rPr>
          <w:rFonts w:ascii="Times New Roman" w:hAnsi="Times New Roman" w:cs="Times New Roman"/>
          <w:color w:val="000000"/>
        </w:rPr>
      </w:pPr>
      <w:bookmarkStart w:id="13" w:name="bookmark13"/>
      <w:r>
        <w:rPr>
          <w:rFonts w:cs="Times New Roman" w:ascii="Times New Roman" w:hAnsi="Times New Roman"/>
        </w:rPr>
        <w:t>гость</w:t>
      </w:r>
      <w:bookmarkEnd w:id="1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ександру Прокофьев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пко сбит, хоть и не гладко струга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ь войдет — сажайте в красный угол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он, гость? По платью — горожан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 мы, а в говоре — были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он, гость? Откуд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дожан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адоги, где ветер да пути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е платье. А по взмах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 его, по их рыбацкой си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— в рубах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цветы Росси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бежались на его рубаху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сильки до ворота дост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руди рассыпались ромаш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будки развеселой ста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устились к рукавам рубаш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ним — не потолок, а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еро у ног его игра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идит, рыбачит — быль иль небыль?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ти вяжет, дали озира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еро — как море, сине мор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круг купавы да зат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круг, как в сказке, Приозер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й отрадный, голубой, зеле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всё: на сети и на во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есок ложится луч восх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ицо, на лоб крутой, на губ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рочем, акварельные оттен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нужны здесь, нет. Его из дуб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бы только вырубить Коненк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ю чарку добрую поднося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чуют, и вот уж песню прос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я будет — сердце не остыло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по застолью заход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встала, задрожала, лье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 и песня, как она поетс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вигает стены, крышу руш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о песне — ей бы на простор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рнуться, распахнуть бы душу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озерье. Здравствуй, Приозерь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я все, чем сердце б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ет о молодой Росси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акой, что дедам и не снилась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России в мире нет красиве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ее озерах, рыбы пол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ее морей могучих волн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земле, украшенной труд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адах с тяжелыми плод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ьная,озерная,лес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она цветная, расписн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дубах, в березах, в синих сосн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лых зимах, в бирюзовых весн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с богатырями, не инач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вушками — ахнешь — ах, какие!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ним — Советская Росси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ним — рассвет, улов, удач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енку ли встречаеш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ле, во мгле снег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ом ли иван-ч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ишь среди луг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ли степной ромаш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янешь до дна душ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 ли ручья в овраж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ишь в лесной глуш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равам ли припада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ешь ли дым жилья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— сердцем знаеш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на тво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4" w:name="bookmark14"/>
      <w:r>
        <w:rPr>
          <w:rFonts w:cs="Times New Roman" w:ascii="Times New Roman" w:hAnsi="Times New Roman"/>
        </w:rPr>
        <w:t>ХОТЕЛ Я ПЕСНЮ ЗАПЕТЬ...</w:t>
      </w:r>
      <w:bookmarkEnd w:id="14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я песню запеть о 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их и чуток осенний б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истья, тронутые ог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летают в хвою цветной уз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трепенувшийся ветеро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лей Кореи ко мне доне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пел и гарь военных д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ны и-горечь сиротских сле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я песню запеть о 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сен любимой взгля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частье входит в наш мирный 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етел родины с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Вьетнама услышал клич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, потерявших кр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ал, как в Африке свищет бич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пинам голодных раб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я песню запеть о 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рок зари восх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веселым горит луч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родиной небос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я увидел, как чер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гейские небе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ю болыо и мукой пол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иков гневные гол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полнится болыо сердце м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кровь закипает в 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 гневное слово мое вс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песня бьет кры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лывет, она зо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олубь мира летит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 замолкнет: вовек наро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олвия не простит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, вплетаясь в могучий хо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ющих о мире стра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етает вершины г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за океа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там, где людей отравить хотя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меиным ядом вой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 друзей запевают в л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розы им не страшны.</w:t>
      </w:r>
    </w:p>
    <w:p>
      <w:pPr>
        <w:pStyle w:val="Normal"/>
        <w:tabs>
          <w:tab w:val="clear" w:pos="708"/>
          <w:tab w:val="left" w:pos="240" w:leader="none"/>
        </w:tabs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</w:t>
        <w:tab/>
        <w:t>солнце мира они поют,</w:t>
      </w:r>
    </w:p>
    <w:p>
      <w:pPr>
        <w:pStyle w:val="Normal"/>
        <w:tabs>
          <w:tab w:val="clear" w:pos="708"/>
          <w:tab w:val="left" w:pos="24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й правды друз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частье мира они встают,</w:t>
      </w:r>
    </w:p>
    <w:p>
      <w:pPr>
        <w:pStyle w:val="Normal"/>
        <w:tabs>
          <w:tab w:val="clear" w:pos="708"/>
          <w:tab w:val="left" w:pos="144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  <w:tab/>
        <w:t>I с ними песня мо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 это слово — мир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о, как факел, горит прел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говорю короткое слово — мир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о огромно, как шар зе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я тихое слово — мир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онятся яблони от плод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я светлое слово — мир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ти играют в тени сад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я твердое слово — мир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ебуют мира за народом нар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я громкое слово — мир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ожь по спинам врагов и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— это значит: не сломят на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их угрозы, их волчий 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— это Партия, ведущая на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мунизм, где не будет войн. •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</w:rPr>
        <w:t>Аенингра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11500" cy="422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5" w:name="bookmark15"/>
      <w:r>
        <w:rPr>
          <w:rFonts w:cs="Times New Roman" w:ascii="Times New Roman" w:hAnsi="Times New Roman"/>
        </w:rPr>
        <w:t>ПАМЯТНИК ЛЕНИНУ</w:t>
      </w:r>
      <w:bookmarkEnd w:id="15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то — ни музыка, ни слов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кисть, ни бронза, ни грани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для всех времен жив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икогда не сохран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 неподкупной, честной кр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ые смертные сердц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ереполнены люб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, которой нет кон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олот, в лесной глуши, век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дорогу к морю проложи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ими, кривыми рукав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текла торжественно в зали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Ладоги студеную волн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несла в безмолвии вели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чайки нарушали кри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ую, как воды, тиши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ее огромных гладких зеркала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али зори, колыхались т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лонялся лес вершиною дрему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свет зыби плавал на ствол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ень настал. И рать Петра приш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гая глушь раскатом самостр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костров река запламен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звенела плотничья п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ли плоты смолистые на во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т петровский знаменитый бо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 морю выход указав наро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угадал грядущий русский фл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реки к заливу, через мо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ли суда, взыграли пару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, с заморской силою посп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рить и впредь победы чуде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а моя! Как нужно слову би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ему, исполнясь прост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подобьем стать, чтобы сравни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воей ни с чем не схожей красот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зимы, закованная льд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ловно поле, скрытое в сне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спешат, покинув бере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ыжники широкими след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нькобежцев легкая но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 заливу, ветер догон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метая пыль, стремятся бу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ая даль — морозная, сквозна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ано в зорях меркнут вечер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весенней, открывая в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койно-величава и стро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беснуешься, как реки той поро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ушат лавы, сокрушают св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тов и затопляют бере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! Медленно покачивая льд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крылья стаи лебеди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ах весенних белизной г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х несешь в далекие мо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и белые, когда, не поту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олько еле мглой затрепета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отблеск пепельный на в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роса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я плывет к востоку, полы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, еле погруженный в с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красотой в глубинах отражен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тний полдень, жаждущий прохл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адов тенистые гром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е радуют, и, утоляя 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ешишь коснуться влаги ледя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желтизна осенних остров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на воду листья осып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ждет туманных вечер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ихо увядает, засыпа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а моя! Свидетельница бо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мирный день, за небо голуб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у ночь, когда впервые кораб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я в Неву, в грядущее вошл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ынче в дока. х, воды попир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ходит новый, небывалый фл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олнах залива, глубоко ныр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водных лодок движется чер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ражи мира, ходят крейс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ись, Нева, в глубинах отраж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славу дней, закаты, вече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и в моря ты весть о славе то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ись, пылай бессмертной красот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 КАРП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1906)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родом — ночь, петербургская, ал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вер бела, как болото сы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ча каблуками и длинно зе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учают посты на углах до ут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о ли, восстаньем дворцы потряс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амых окраин весь город гуд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талась от топота толп мосто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зный напев «Марсельезы» летел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флаги развеяны, сорваны, смя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стреляны толпы, разогнаны проч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упол Исакия, к небу подъя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сторожит полицейскую ноч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од — как вымер. Но песню о во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пытка, ни пуля, ни штык не убьет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только-глубже уходит в подпол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уше поется, но громче зов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родом ночь. А за Лиговкой, в за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ого дома, тайком собра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е, что от окриков первых беж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е, что под пулями честно дра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ье в разгаре. Сменяя друг дру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аторов речи сегодня черны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остока на запад, от севера к юг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ья по всем городам смете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нят опять конвоиры-солдат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юрьмам, на север, к Сибири, в Нар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зей, что мечтали о воле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ердце несли на служенье други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, что исполнено было мечта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идно, приходит к концу своему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т новый оратор объявлен собранью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оварищу Карпову слово». — «Кому?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му-то Карпову... Зал равнодуш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нье скользит по рядам, по стен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отрят... И вдруг, оглушающий уш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ый веселым весенним гром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ушился гром. Подымаясь, в волн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ухтысячный зал рукоплещет ем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знали, узнали рабочие: Лени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л, обращенный вниманьем к не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замер. Он тоже, как видно, в волнень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леден. Минута молчанья. И во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уловимым руки мановень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ервое слово выносит впер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крепчает. И мысли рабо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жится весомо у всех на ви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каждым простейшим ее поворо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ише дыхание в каждом ря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амую гущу раздумий и спор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еткой насмешкой, то гневом гроз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хлещет неверящих, бьет паникер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донь подымает — сдаваться нельз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ицах — надежда. И мало-помал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се дали открыты глаз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вздох облегченья проходит по зал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ул одобренья идет по ряд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ки людей, забывая о страх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лизкой охранке, срывая до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е красные рвут на знамена рубах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ширится песни запев бое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лицу — с песней. Весь город как выме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где ж постовые? Не ветер ли смёл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тополем пахнет. И вместе с други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льто распахнув, напевая, он ш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видел он город — не этот, зажа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сками охранок, тюремных о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о тот, что привиделся сердцу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, будущий город, где нет бедняк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овые к небу дворцы подымали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дети играли в просторных сад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тополем пахло. И песни кача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бессонных и пепельно-белых ноч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шел, открывающий правду ину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скверну земную сметающий проч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у, полицейскую, черную, злу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 — в ленинградскую белую ноч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 ОКТЯБРЯ 1917 ГО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этот вечер здесь, за эт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ом, у этого ок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л, перед будущим в ответе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ача будет реше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все ясно: то, что бы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воевременно вч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жет ждать и до утр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кунул перо в черн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а торопится: пор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. Завтра будет позд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— или никогд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 ж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лчанье гроз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ихли села, гор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 ж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сякли сро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исит на волос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т уверенные стро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сль горяча. Перо в ру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рог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бых убежд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с друзьями говор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сль, перо опереж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в грядущее гляд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расчетом полководц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готовит близкий 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легкий бой, но сердце бьетс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всей кровью, всей судь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силой высшего прозре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у видит вперед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революции спасен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ой дороги 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и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утихал октябрьский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лся тополь за окном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миг единственный свидетел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, переполненных ог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ей же в бурю, в ночь, в дорогу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ам, как буря, окрыл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о скрипи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мног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тежь дверь откроет 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НИ ОКТЯБР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ок пришел. Недаром Лени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предвидя, говори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одготовке наступл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расстановке нужных с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 гул стихии слыш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рывает тормоз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день предгрозьем дыш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втра грянет и гроз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нин к ней уже стрем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Питер перед 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 подполье он том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зьями верными хра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торопит в нетерп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кто неверьем зараж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идит ясно: промед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смерти. Видит о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десь преступны колеба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избежен здесь прыж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е назначен сро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оруженного восстань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раг хитер. Он силы коп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ее! Дорог каждый ча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нин вновь друзей торопит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егодня вечером, сейчас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зже ночи! А инач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ё рискуем потерять...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итер бурею охвач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ичем не удержа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олог ден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и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буря ширится, раст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Ленин ей идет навстреч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ой к Смольному и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и дышит полной груд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рящим ветром октябр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очь темна. Но будет, буд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йдет желанная зар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костры, охрана, Смольн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ора, штаб большевик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колышет ветер воль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мена красные пол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шли матросы и солд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тили гром броневи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темной тучею бушла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пулеметы и гран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гвардейские шты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, подступая к черным гнезд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сех заста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сех сторо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ыл, казалось, самый возду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ой восстанья напо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, взрывая сумрак но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ели залпы здесь и там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с отрядами рабоч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ексгольмцы заняли почтамт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даются и вокза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елеграфа бой и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я в Неву, на якорь ст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врора» и приказа ж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, едва заря блесну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ступила ночи мг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орудий грозных ду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на Зимний нав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мольный гнал врага и сле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подбрасывал ог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нин слышал гул побе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е в преддверье д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подняв лучи кос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 на стеклах засия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званье «К гражданам России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овой власти он пис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актовом колонном за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 от дверей не отвод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брались и слова ж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учителя, вож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во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зять сравне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ассказать, как он вошел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— окрыленное движ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ящий в высоте ор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месте, что неотделим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— воплощенье просто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— как порыв неукроти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олнца сотканной меч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навстречу зал в волн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ую бурю колыхну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торгов, что в одно мгнов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нем слилось в единый гу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умолк хлопок послед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взор, как луч, гор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е с трибуны Лен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родом Ленин говор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ами многое сотре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прочной памяти люд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удется и не верн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поха гнета и цеп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а речь вождя на гран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х насмерть бьющихся эпо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йдет до гула всех восстан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 сквозь ветры всех доро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 утомленных не смык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у ночь Россия не сп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я, от края и до к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тей из Питера жд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шло уже брож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и, рвущей долгий пл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растало напряж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утно ждало перем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на разорвана на ча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станья шли, усадьбы жг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ждали новой, твердой вла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мира, и земли, земл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все как есть, что накип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болело так в сердц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этой речи прозвуч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их понятных всем слов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овах, рассеявших туманы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он всю жизнь сюда их нес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аких простых и долгожда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сдержать от счастья слез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род весь людским прибое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ел, вступая в гущу бо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али в улицах шты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овки, пахнущие крас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гвардейские повяз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трядами грузови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догорал туманный, дым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алых флагов пламен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шло к концу. И только Зим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даваться не хот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ерь, он замер в окружен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-то с башни крепост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ервое предупреждени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ил выстрел холос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ез весь притихший город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нним громом прогреме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гнал желанный — залп «Авроры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желанной вестью он лет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з-под арки триумфаль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бросок первоначаль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лощадь Зимнего двор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к «ура» и визг свинц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Александровской колон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ебо вскинутый гранит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матросский непреклон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шлатный 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гуд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ит вся площа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лестну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из конца ее в конец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ой силой, грозным гу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е дворец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шки с землей. Дрова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град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тыки берутся, на у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ляют, пятясь, юнк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ит чугунная огр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ст пу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екол зв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 одежд военных, штатск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потом сапог солдатск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вые Зимний оглуш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олны в наводнени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збега в двери ворвали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пят, бушуют, рвутся ввы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збегают но ступеня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перебежку, то прыж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шат прикладом, бьют шты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ятся, грудь о грудь сшиб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хо катится, как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 В пустынных залах отзывая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гул стоит в уш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ит паркет под сапог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ым от выстрелов. И плам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ит в померкших зеркал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стреляет с перепуг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фицерье из-за колон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теснят со всех сторо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гоняют в угол, в уго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обедители у ц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той последней цитад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ласть, предавшая наро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судьбы со страхом ж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гремит последний выстр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ит последнее «ура»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все кончено. Министр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ут цепочкой вдоль дво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легченья вздох неволь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сть уже влетает в Смоль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ликование люде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дат, рабочих и вожд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ых от ночей бессо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сех волнений и трево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сех преград преодолен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трудных пройденных дорог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лица светом, нет — сия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—солнцем вдруг озаре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зоры и на этой гра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ядущее устремле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2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6" w:name="bookmark16"/>
      <w:r>
        <w:rPr>
          <w:rFonts w:cs="Times New Roman" w:ascii="Times New Roman" w:hAnsi="Times New Roman"/>
        </w:rPr>
        <w:t>МОЙ ГОРОД НАЗВАН ИМЕНЕМ ЕГО</w:t>
      </w:r>
      <w:bookmarkEnd w:id="16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город назван именем его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й земле, у всех народов ми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се географические кар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есено немеркнущее им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-нибудь в заокеанских даля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сь над картой, мальчик темнокож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гает буквы и читает: Ленин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пять букв он сложит воеди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откое, простое сложит имя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повеет из-за океа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рокий ветер из другого ми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увидит город над Не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ит легендарные названь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Аврора», Смольный — все, что нынче ст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й мечтой, надеждой для народ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увидит ночь — ту грань эпо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земля на новую орбит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упила, и услышит гул нар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ич победы, и среди рабоч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матросов и солдат увид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живого, с поднятой рук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кто весь — в грядущее поры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возвестил начало новой эр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 услышит, как шумят хлеб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крайние колхозные по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ды рек, народом укрощ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лотины бьют и как гудят турб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аль звенит, вгрызаясь в недра г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услышит песню. Издале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вучит, все шире разливая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ею рекою в половод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зин, и украинец, и як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ны великой вольные нар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ют ее на разных язы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ют о том, что негасимо счаст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ьбы, труда и песни. И вплыва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светлый хор другие голоса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, склоняясь к тачке, старый нег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ют рабы, чьи плечи трудов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ечены хозяйской жесткой плет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ют все те, чьи золотые р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т счастья вольного тру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оют, всю душу излив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епнут голоса, и понемног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еют лица, просыхают слез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зах надежда зреет и решим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нев на тех, кто их сковал цепя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7" w:name="bookmark17"/>
      <w:r>
        <w:rPr>
          <w:rFonts w:cs="Times New Roman" w:ascii="Times New Roman" w:hAnsi="Times New Roman"/>
        </w:rPr>
        <w:t>АРКА ГЛАВНОГО ШТАБА</w:t>
      </w:r>
      <w:bookmarkEnd w:id="17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ья раздвинув плеч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ет она в высот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 лет и ночами и дн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нно стоит на пост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она знаменит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ем, что столетье над н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о вздымают копы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сть бронзовых ярых ко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ем, что с великою вер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штурма равняя шты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ошлой в грядущую эр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сюда шагнули пол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2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8" w:name="bookmark18"/>
      <w:r>
        <w:rPr>
          <w:rFonts w:cs="Times New Roman" w:ascii="Times New Roman" w:hAnsi="Times New Roman"/>
        </w:rPr>
        <w:t>ПЕСНЯ О ЛЕБЯЖЬЕЙ КАНАВКЕ</w:t>
      </w:r>
      <w:bookmarkEnd w:id="18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ебяжьей по канав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ебесной синев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хо весла под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дка движется к Нев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 бережка сбега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арахтаться в вод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 смотрят и не веря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у лебедя нигд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аляя город зно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 полдень моло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а Летнего прохл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тает над вод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веркали, отгрем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я Марсова гро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м полем проход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олюция са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ы славные далек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цветают дерев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Лебяжьей за канав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ется Не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Лебяжьей на канав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у лебедя нигд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 лебедем проход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облако в вод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3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19" w:name="bookmark19"/>
      <w:r>
        <w:rPr>
          <w:rFonts w:cs="Times New Roman" w:ascii="Times New Roman" w:hAnsi="Times New Roman"/>
        </w:rPr>
        <w:t>ЛЕНИНГРАДСКАЯ НОЧЬ</w:t>
      </w:r>
      <w:bookmarkEnd w:id="19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жится ночь на крыши Ленингр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валах туч давно померк зак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 гремит орудий канон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ит от вспышек ночь. Враги не с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од весь, до края погруженны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ромешный мрак, не спит, гудит, жи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лагерь, сплошь вооруж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он сигнала к бою ж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орко с крыш следят сторожевы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головой — тяжелый полог туч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али — орудий вспышки искров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зу — трамваев тусклый синий луч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заметной черной верениц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мостовой, гремя, пройдет отря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на фронт, за этот город би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близкий сердцу, кровный Ленингр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рут шаги, все глуше ночь. Но где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окотав, под тучами, во мг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дется враг. И вдруг сигнал ракеты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тчик вражий бродит по земле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рены вой. Тревога. Звонким хор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нитки бьют. Скользят прожекто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гибель нес, кровавый, жадный ворог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гинешь сам: пришла твоя пор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бе и ночью никуда не скры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настигнут наши ястреб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упадешь подбитой хищной птиц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амни, в поле, в топь, на дно рек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дом, готовый к оборо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росив дрему, словно часо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в строю и чести не урон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привыкнув к жизни фронт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вынесем: ночей бессонных стуж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проглядный мрак, и едкий д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 из рук не выпустим оруж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живем, пробьемся, победи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 октября 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рывы всю ночь грохот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ушал, как вздрагивал 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ились мне русские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ный за рощею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лые с детства бере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чка в густом лозня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крапинах синих стреко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ье-то «ау» вдале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пал. И,тревоги не з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 я отрадой зем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асточек легкая ст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стела, кружась над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что-то грохнуло рядом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асточки в небе вилис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крышей свистели снаря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ряды в проулках рвали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завершался кровав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рак тишиною томил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он еще в комнате плав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елестом рощи ман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йся, уйди, сновидень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ть мне отрады зем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ушать берез шелест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уда за родину 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ются скрежеты ст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ром отгремит, и то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помню вас, тихие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вернусь я ту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яблоком пахнут ромаш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ебо как в сказке цвет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в ситцевой русской рубаш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'сын, как былинка, раст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0" w:name="bookmark20"/>
      <w:r>
        <w:rPr>
          <w:rFonts w:cs="Times New Roman" w:ascii="Times New Roman" w:hAnsi="Times New Roman"/>
        </w:rPr>
        <w:t>ВОЕННАЯ ВЕСНА</w:t>
      </w:r>
      <w:bookmarkEnd w:id="2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есна шумит над корабля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лучами даль озаре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дорогам к западу с бо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в поход военная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од весь, как бивуак поход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регая выход на зали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наменосец доблести народ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ит, лицо на запад обрат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ъяты к тучам хоботы зенит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стребки обходят небосв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чет врагов расстрелянных, подбит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ото дня умноженный, раст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нуков станут сказкой наши б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ут в преданья гордые д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а прошла. Ее мы пережи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не забыть, какой она б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рел мороз. Дома, как люди, зяб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 не горел. Пошли лучины в х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отзвенев скупой последней капл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ормотав, застыл водопро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хозяйки за водой студе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ве, тропинки протоптав, бр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мели ведра, чайники, бид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зли на санках и в руках нес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й снаряды, воя, проле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обагрялся кровью снег зи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е сдавались, бились, воевал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держали, выстояли м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у нас чуть-чуть погнулись пле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в волосах чуть больше седин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, как бойцы, идем боям навстреч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ины, мы слышим клич вес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 поход, в поход!» — поет весенний вете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 моря, в моря!» — курлычут журав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Вперед, вперед!» — все как один ответя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ерои моря, неба и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а сила вражью силу скос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город станет молод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ерый пепел с купола отброс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Исакий будет золот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новь напомнив пушкинское им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ралтейства славная иг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еки свой чехол защитный сним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нет новой славою свет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адник Медный, бережно укры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ой достойных правнуков сво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одъяв коня тяжелые </w:t>
      </w:r>
      <w:r>
        <w:rPr>
          <w:rFonts w:cs="Times New Roman" w:ascii="Times New Roman" w:hAnsi="Times New Roman"/>
          <w:vertAlign w:val="superscript"/>
        </w:rPr>
        <w:t>Л</w:t>
      </w:r>
      <w:r>
        <w:rPr>
          <w:rFonts w:cs="Times New Roman" w:ascii="Times New Roman" w:hAnsi="Times New Roman"/>
        </w:rPr>
        <w:t>опы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ит, «победы новыя вкусих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лечит раны победитель-горо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ыль боев с могучих плеч стряхн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ощадей притихшие просто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поток веселья захлест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анет день: отцы вернутся к детя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цветом яблонь зацветут сад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и, весна! Труби, походный ветер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ите в море, ладожские льды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апреля 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 ОД РУ ГА-П ЕС Н 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рустная, то вольная, как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розная, зовущая на 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уга-песня! Нет нигде на све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й такой подруги дорог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ходил от берега родн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ерть и подвиг видел я в 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открылось песенное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дал бою песню я св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дни блокады, по ночам, быв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, шапки не снимая, сп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к стене подушка примерзал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ловом слово песню я слаг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ей спичкой запалив луч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торопях записывал е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в ночь, как в черную пуч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вело горение мо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ушал я, как в мерзлые кварта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тьму, в метель, над мертвой тиши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о рупоров незримый запе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дит песню, сложенную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— шум волны, морской пехоты поступ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мпела, идущие в похо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т, вошедший в сказки, полуостр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гендарных соколов по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е словах душа народа б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мать ноет о сыне на моря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всё: и месть, и удаль краснофлот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одость, окрепшая в боя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дышала гневом и призыв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катилась бурей по снегам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прямлялся, гордый и счастлив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вые созвучия слаг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ве сердце громче не заб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а, зовущая к боя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льная — над берегом по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ывная — идет по корабля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есни той, чтобы по всем баян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ла, цвела, рвалась, текла ре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уст в уста летела безымянно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, я еще не написал та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в любые штормы и невз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охраню горение м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месте напишу ее с народом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ды песней назовут е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А О ДЕСАНТ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у тенде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. П. Терентьев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ряды рвутся за борт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а столбом вс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ет враг его огн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идет впер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тоне тендер по камня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зет, теряя х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шестами по гряд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ит его впер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т мотор, мотор зат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иной мина бь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ведет бойцов сво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х вперед ве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молкает боя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аб донесенья ждет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плавь, не дрогнув, под огн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пролив и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рижды прядает наза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-таки плыв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сквозь огонь, сквозь смертный а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лся он впер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1" w:name="bookmark21"/>
      <w:r>
        <w:rPr>
          <w:rFonts w:cs="Times New Roman" w:ascii="Times New Roman" w:hAnsi="Times New Roman"/>
        </w:rPr>
        <w:t>ВОЗМЕЗДИЕ</w:t>
      </w:r>
      <w:bookmarkEnd w:id="2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дни безмолвны были д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мерло: приказа ж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двинуть бурю на вра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 одном сходилось слов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! Все было наготов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ели тихие сне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о наготове: во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, и руки, и серд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к безмолвно было по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час томительный до бо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: нет ему конц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далеке, за снежной мгл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инув щупальцы на ю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ылся враг стальной дуг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кнув осады полукру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рылся в землю, врос по пле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щетинил каждый ша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он не верил в то, что веч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незыблем он в боя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ждали. Терпеливо жд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 миновал. Другой про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ли дни, часы счит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ет на минуты пере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ами — раненый, но горд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строя прочь не выход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л наш город, воин-горо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ы молний отво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ждали. Наше сердце жд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абывая ничег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в зияющих провалы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квозь, от крыши до подвала, 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, убийца, торжество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линный вой шальных снаряд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 матерей и детский плач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ночь кромешную блокад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е припомнили, палач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дали. Полем шла позем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гробов космы шевел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, словно охнувши негромк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ами дрогнула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охнуло, рвану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гнула света полос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л нарастал. И в гущу гу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упали боя гол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ливались в голос х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прерываемую связ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ж не выстрелы в просторах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земля кругом рв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артиллерия вступ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преложный бог вой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вала, мела, сжига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корнем доты выры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их бетонной глуб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е скупясь, по-флотски гр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брасывали «огонька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ие наши батаре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их ярость вели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не быть ей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ь морс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мой Балтики простор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и волны пересе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и глубины вторгся в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ыть ему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корабл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тстоять родные в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ли на сушу морех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в на время шум зыбе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 бы ни были — в пехо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батареи огнево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минали дни на флот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ой корабль, и кубрик сво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любили, что хран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возможно разлюбит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ни сегодня мсти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й силы, сердце, чтобы мсти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олем плыли бомбово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вом оглашали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идно было вдале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, цель нащупав под соб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развертывались к б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ли стремительно в пи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зрывом сотрясая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вставала на дыб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черном облаке взлет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ки бетона, брусья 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катов тяжкие дуб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пришла пора пехо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гранаты и шты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, как шагнули рот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езной твердостью пехот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 поступь моряка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шли вперед, в победу ве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ботой становился 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черный лагерь звер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идели перед с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снежной замети дыми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мы бежали, мы не ш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ами шквал огня катил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уты вечностью тек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-то из груди бегущ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ыдох, выплыло «ура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нас вынесло на кр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расив кровью снег сыпуч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январский день вошла жа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ов корежили штык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атой рвали в блиндаж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Ура!» — катилось над полк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торапливало ша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олундра!» — моряки крич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р вздымался к небес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лицам пот бежал ручья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ремя шло не по час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сступилась ночи мг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тро новое наста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вым светом заигра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овлях Красного С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, выше стали выс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ухало в гру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ава ропшинских дивиз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вставала вперед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ли над Пушкином раск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ы гудели бере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шагам спасенья и распла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прислушивалась М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ам в плену своей ос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шеломленный, падал враг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ало солнце Ленинг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м пронизывая мра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2" w:name="bookmark22"/>
      <w:r>
        <w:rPr>
          <w:rFonts w:cs="Times New Roman" w:ascii="Times New Roman" w:hAnsi="Times New Roman"/>
        </w:rPr>
        <w:t>АДМИРАЛТЕЙСКАЯ ИГЛА</w:t>
      </w:r>
      <w:bookmarkEnd w:id="2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горит, как луч свет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 ней великий зодч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идел в громкой славе от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овней доблести д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видетелем бы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дней, когда, питомец фло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врора» битву на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ядущее открыв ворот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дни блокады, в дни, ко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жились пеплом гор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грозой неминуч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ю смерть витала туче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и новой сыновь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хим чехлом ее укры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 победы сохран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ражьих взоров ут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сыновними рук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хол защитный вдруг уп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на золоте луч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 багряный заигр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грани засия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ебывало моло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ятиконечною звезд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вчеканена в ме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ла на тысячи нагр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достойная награды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гонь и лед блокад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испытала, как солд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очи белые, сквоз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203450" cy="21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ритихшие дом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, как будто вырез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, притихшая са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ена прозрачной мг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дрему слышит плеск зали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Петропавловской игл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ует нетороплив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снова в путь знако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 заливом кораб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нова флоту молодом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и за море лег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заренный новой сла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еоглядной вы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знак морской держа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ет кораблик зол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АЛ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я сквозь долгий грохот бо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литок бронзовый лег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имвол города-геро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дмиралтейская иг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 — заговорит без сл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алла трепетный язы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здух города морск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Невой подъятый штык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бронза дышит, как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аните плещется ре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 ленты развев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скозырке моря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ь пылает золо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ью светят небе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, до слуха до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 из бронзы, голос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ы так за город наш стоя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эту землю берег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ынче музыкою 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боя в песню переш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литы из такого спла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такой прошли нагре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ала бронзой наша сла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 в металле затвердев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уходят, затих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талл, в бессмертье, в немоту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, бронзой полых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ла пронзает высо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3" w:name="bookmark23"/>
      <w:r>
        <w:rPr>
          <w:rFonts w:cs="Times New Roman" w:ascii="Times New Roman" w:hAnsi="Times New Roman"/>
        </w:rPr>
        <w:t>ЛЕНИНГРАД-МОСКВА</w:t>
      </w:r>
      <w:bookmarkEnd w:id="2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я здесь, еще я дома,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еизменно я жив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еньем, издавна знаком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лько сказан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 Москву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скву! И снова, как быв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дома трогаясь ед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гнях Московского вокз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чувствую тебя, Моск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огн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назва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илетном штампе до Москв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егкой грусти расстава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ю, город у Нев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е опять дор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ла прямая, как стр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тыком стык... Еще немного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мять в прошлое вош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ья станций шепчут губ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очередно, список вес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т огни, строенья, труб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кнуло Колпино. Вот зде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 обороне мы стоя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в, что есть пути наза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ьцом негнущимся из ст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ьце чернейшей из блок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цо сердец живых стоя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я их была жи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потому, что согре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х теплом своим, Москв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 в ночи была им свет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, кто стоял в стр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роняя землю эт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ронял и жизнь тв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мирали спозарано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продукторов, ед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ет сквозь голос Левита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голос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оворит Москва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ебе дороги все отреза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ги грозили: вам не жи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лею голода желез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ясь мой город задуши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дорогой небыва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й жизни к нам приш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лю голодную сор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леб и свет нам принес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то-нибудь тот день опиш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первые к нам приш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с зенитками на крыш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а «Красная стрела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ейчас летит, как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звезды за ок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 тогда, спокойно свет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пит уже глубоким сн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лишь памяти поко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ердце гулко бьет в гру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миновали Бологое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дли, память, подожд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 горечи отведа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регах родной Нев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 тот салют побе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о матери-Москв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мнишь, как перехвати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 нам, и не поня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йчас, но никакою си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 не могли мы удерж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, «Стрела», в рассветной си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 стрелой, как ветер мчи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за спиной уже Калини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сны солнцем заня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вот и пригороды выш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за холмов навстречу н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уби — с дворов ли, с крыш 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мывают стаей к небес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ыкам стрелок пробег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еса яростно стуч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Москва, Москва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ярких красках и луч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волненья вновь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абываю все сло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устах одно лишь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здох глубоко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скв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?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4" w:name="bookmark24"/>
      <w:r>
        <w:rPr>
          <w:rFonts w:cs="Times New Roman" w:ascii="Times New Roman" w:hAnsi="Times New Roman"/>
        </w:rPr>
        <w:t>КОНИ НА АНИЧКОВОМ МОСТУ</w:t>
      </w:r>
      <w:bookmarkEnd w:id="24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енью мастера покор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йдя чистилище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вились на воздух вихрем черн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тыре бронзовых ко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от же миг четыре юны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чих всадника, с зем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кочив, поводья, словно стру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диноборстве напряг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сно кони бьют копы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рваться с места норовя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жут, и прядают серди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вут поводья, и хра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ышцы юношей могуч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ровка, разум и нап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епеняя нрав кип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решают старый сп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одья натянув туги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иряют дикий нрав коня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город мой смирял стихи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ы, и стали, и ог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ката лучи догор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город укрыт сине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умерки долги в апрел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еж ветерок над Нево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уткие ночи бессонны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и ночам не до 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од мостами со зво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лед разбивает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адожский, северный, си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яный весь по края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имнюю стужу Росси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осит, уносит к моря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и мне мою стуж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нать бы в моря, за мор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и мне в мою душ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ла веснянки зар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Д ИД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чера Нева плеск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той легкою вол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больше не остало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ерховье льдины ни од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ынче снова забел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купые, кое-гд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гуси приле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качались на вод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я крыльями взмахну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плыла гуськом, гусь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азу на берег поду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шей, зимним холод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ой вьюгой... А за ста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ругие следом ш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ом игольчатым блист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море Ладогу нес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гранита до грани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-где открытая ед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стыми стаями покрыта,'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бег замедлила Не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х встретила бык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мостов, чтоб, разъяря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ебя дробили с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е навстречу торопя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олной своей могу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талкивала на бег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легкий и певуч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лышен звон на берег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и чайки-рыболов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ди праздничных уте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быче падали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ли, белые как сне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холодным ветром ве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в Неву последний л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од нынче молоде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лед идет! Весна ид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5" w:name="bookmark25"/>
      <w:r>
        <w:rPr>
          <w:rFonts w:cs="Times New Roman" w:ascii="Times New Roman" w:hAnsi="Times New Roman"/>
        </w:rPr>
        <w:t>БЕЛЫЕ НОЧИ</w:t>
      </w:r>
      <w:bookmarkEnd w:id="25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вы холодком потяну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время и спать бы, да лен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где-то чуть-чуть прикорну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-ночь или все еще ден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орнули дома понево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глазами открытыми сп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емлют липы на Марсовом п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заре — от вершинок до 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цветам, как и людям, не сп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улялись — цветут и цвету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е и восток золот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 скоро мосты разведу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ре не уснуть — окун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еющий пепел в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лна, пламенея, качн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лещут в ладоши сад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ночи не бывал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шу без лампы — не бе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ледном небе отмерц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заметная звез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дали пепельного цве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е голуб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бежа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ловимый луч рассве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но синьки подмеш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на востоке щедрой кисть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л оранжевым, взгляну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зки оранжевые счисти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рким золотом сверкну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ему открылись взору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ной за окнами тума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 Казанского собо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ба синий океа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ши, смотри — все мало, мал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отри, как властвует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движном зеркале кан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эта ночь отраже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та отсвет розова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учек зыбкие чер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й темные квадр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гой летящие мо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т, почти уже незр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наполняющий со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он неулов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очный воздух голу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вай его! Он весь пронизан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м вешних топол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ркованьем по карниз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н потерявших голуб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, как марево, и 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этот воздух невес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, крылья обр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невесомым каждый д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город — марево сквозно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и, души его косн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, как в жизнь, в его был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грядущее вгляди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ИКИ НА НЕВ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кате тучки та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ветер круг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йки легкие лета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холодною Не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легка работа птичь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етнутся в выш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ныряют за добы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адятся на волн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олна идет, иг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на, брызгая, лет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 заката, дого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чайкам золот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мостами — даль зал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хоть ветер перья р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ья машут терпели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ваются впере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автра, день встреч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йти в бой со штормом злым.</w:t>
      </w:r>
    </w:p>
    <w:p>
      <w:pPr>
        <w:pStyle w:val="Normal"/>
        <w:ind w:left="905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Стань упорство этих чаек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ым спутником мои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И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укава соединя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рукав, в один поры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олубая, то сталь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а врывается в зал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по-иному волны ходя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пираясь в бере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уют, плещут на свободе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ть, им свобода дорог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на Ладоге гуля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их норов был таков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и весь день по синей дал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бежать до берег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дни им ветер вольный, свеж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м река — влачись, терп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тесно между побереж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аться, будто на цеп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все пройдено — мелькну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а, деревни и по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ы, строенья, грохот улиц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зеленая земл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мы щедро напо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сады, твои лу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ыль дорог твоих отмы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вежили бере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пять безбрежны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ер ударяет в груд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ны цвета серой ст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ут в моря, в желанный пу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чий парус в отдал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шмя ложится на волн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в брызгах, в буйной пе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, смиряя быстри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горизонт в лазури т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зыбким маревом пы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у и небо обним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ве стихии не де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а незримо входит в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ебо падает в вол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былью стала небы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ну сливаясь глуби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изонт зовет и ман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степриимством всех шир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од в голубом тума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дрогнул — и плы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ет к неведомым широт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одой и небом заод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ив распахнут, как воро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мир открытое ок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 ДОЖД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нче дождь прошумел на рассвет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емнела, отволгла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ет влажный от Ладоги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ахли сильней топо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запах дождя, и рассв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авы, и земли, и ручь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ах счастья и горечи. Э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шумевшая юность мо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тополем пахло, и те ж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пли с веток летели в пе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небо синело и свеж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Невы долетал ветер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етай, пробегай по бульвар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ыпайся прохладным дожде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капель пахучих! Недар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х счастья и горечи в 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64465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9" t="-159" r="-21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№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л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круг — дома, асфальт и кам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ки машин, забытый с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поль, чьими-то рук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аженный сто лет наз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вые сучья тянет к све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рщинах грубая ко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еешь, друг? Ну что ж, не сету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ходит всем своя по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помнишь, как жилось, шуме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лось, чтобы век цвест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дерзалось, как хотело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уч вершиной дораст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 делать, если и ост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остижимой высо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с все сбылось, о чем мечталос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лать! Пусть живет меч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пробегают в небе ту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рче правнукам цвест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мечтал другой — могучи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неба кроной дорас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6" w:name="bookmark26"/>
      <w:r>
        <w:rPr>
          <w:rFonts w:cs="Times New Roman" w:ascii="Times New Roman" w:hAnsi="Times New Roman"/>
        </w:rPr>
        <w:t>РЫБОЛОВ</w:t>
      </w:r>
      <w:bookmarkEnd w:id="26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таны закатав до кол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де ледяной он сто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пя, ударяется пе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разбегу в холодный гран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т ему, может, тринадц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янута куртка рем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т рыболова, призн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ых не видно на 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ясе сбоку — ведер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Пустое — улов-то далек!)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мотрит упрямо и зор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ремлющий свой поплав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губы его посин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ит он, а все-таки ждет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е, когда, в самом деле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вот у других же клюет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притихли — ни слова! 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ят на граните верх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 ожиданье ул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ят за своим поплав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же все ждет, не сдается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все-таки клюнет сейчас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встает и смее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ный предутренний ч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У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юл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сили сено в парке. По дорожк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желтому слепящему песк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 июль. Он весь овеян зно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еньем лип и шелестеньем тра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сили сено. И сквозь дым бензи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гарь и пыль к прохожим долете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га зовущий запах сенокос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чий запах вянущей трав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пахнуло босоногим детств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козами, заброшенным пру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вучим звоном кос на ранней зорь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лодком предутренней зар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мни стен как будто отступи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цвел асфальт, заголубела да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асточки рванулись в поднебес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ым свистом оглашая вы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июль, заботливый хозя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мотрит в оба: чтоб цвели цве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ливались травы буйным со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е скудела щедрая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теперь кругом забот немал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в полях колосья налив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ночами их поить рос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 готовить дождик пролив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терок доносит запах се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парком золотой ию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ним идет пора цветов и пес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трудов горячих — сеноко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/9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7" w:name="bookmark27"/>
      <w:r>
        <w:rPr>
          <w:rFonts w:cs="Times New Roman" w:ascii="Times New Roman" w:hAnsi="Times New Roman"/>
        </w:rPr>
        <w:t>ЛЕНИНГРАДСКОЕ НЕБО</w:t>
      </w:r>
      <w:bookmarkEnd w:id="27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неярко и сур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лещет южной сине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крыто пологом свинцов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елкой пылыо дожде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ть и в нем своя, и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тонкой кисти красот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елой ночи вся сквоз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дымчатая высота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’ввысь летящие тум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мчужные на голубом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сь в лучах закат багря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егший облако огнем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здней осени тосклив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купой, прощальный луч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шторм бегущие с зали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ые гривы буйных туч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небо юга блещет где-т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этим сердце породн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им небом столько св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этим небом я люби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ГОРОД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городе ветер, и тот непросто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Балтийского моря соленый нас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летит, корабельный, матросский, та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ак в море, буруны проходят ре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от так же с залива врывался, круж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чь, когда победила советская влас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городе ветер, и тот непрос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народ в этом городе зол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работник, строитель, н&lt;} он и солд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ошел сквозь железную стужу блок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веты его дел навсегда вплете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лодую, цветущую славу стра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642870" cy="148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24835" cy="4187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1722120" cy="786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РОЖНИ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тропинкам пешеходн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дорожным колея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грунт упругий, ежегод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обивается, упря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лучами дни сжиг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ь и град его долбя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им колеса громых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пыта конские лет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му на листья пылью ве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осит грязь из-под копы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н опять, зазелене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ю утренней умы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же раненный, проби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квозь подкозой, колес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ордо тянется к зенит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б единственным стебл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аже в час смертельной м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тком пробьется молодым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сердце, мозг и р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ить мужеством таки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У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сосны и не 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 бор мне детство грел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оею колыбел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березовый шум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орягами в болот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иял мне белизно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осень — в позоло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ымке зелени — вес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корней его склоня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ы в росах и цвет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с песнями кача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квозных его ветвя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цы! Грустные подружк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как пенье русских де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ны жалобной куку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онкой иволги распе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урчание в овраг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решников кус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ючевой прохладной вла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ывалой чистот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мой! Друг мой! Как сберечь мн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 березы и зем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тающий под вече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ля запах конопли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иду землей не рад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корысти, суеты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хочу я песню слади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бывалой чистот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мне дойти, доби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т сердца к людям ш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акой, как у син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у иволги, был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с последней пес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аду к тебе, зем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слышу в поднебес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ик прощальный журав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б я ни был — в море, в п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оме улиц городских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следней смертной вол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рошу друзей мо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любили, чтоб храни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земли моей крас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ни меня зары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м березовом лес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слышал запах свеж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опли, и вдале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ю иволги, и те ж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ы милые в рук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8" w:name="bookmark28"/>
      <w:r>
        <w:rPr>
          <w:rFonts w:cs="Times New Roman" w:ascii="Times New Roman" w:hAnsi="Times New Roman"/>
        </w:rPr>
        <w:t>ЖУРАВЛИ</w:t>
      </w:r>
      <w:bookmarkEnd w:id="28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тали журавли на севе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верным болотистым озер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ым клином журавли ле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чали голосом протяжны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ними плыли, отста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а и таяли в лазур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ен еще апрельский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уж солнце крылья пригрева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 вожак, силен и зор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ым махом воздух рассек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 равняет и крылом могуч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рживает натиск тороплив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и летели. А под ни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 поля, селенья и дорог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леса в сквозной зеленой дым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водьем набухали ре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и звучанье долетал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ры стучали, ржали ко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ухи кричали, пели де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кликались паровоз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януло журавлей на севе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е весеннее том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боты смутные о гнезд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тенцах крикливых, тонконог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раздался звук внизу короткий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астух кнутом пеньковым щелкну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пор сорвался дровосек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я пуля устремилась к неб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я пуля злого челове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журавлиной стае устремила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ыло тому, кто шел последн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ием свинцовым переб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незапной болью обожж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лаза от ужаса расшири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махнул крылом, и покачну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о, как мертвое, повис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гда в безумье, задых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крылом здоровым резал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выше уходило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емля навстречу подымала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ударив снизу жесткой глы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рогнула и вдруг останови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ел он, как, строй наруш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стая в высоте круг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т стая, брата оклик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ликает, кличет за со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тветил братьям слабым сто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ванулся, и упал на земл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 опять он глянул в неб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видел: тем же строем ровны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ли сильные на севе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ё звали, звали за со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озера в камышах и зо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му теперь уж не увиде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 тем озерам ходит солнц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рожат в затонах звезды неб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му не окликать подр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хранить от ястреба гнездов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29" w:name="bookmark29"/>
      <w:r>
        <w:rPr>
          <w:rFonts w:cs="Times New Roman" w:ascii="Times New Roman" w:hAnsi="Times New Roman"/>
        </w:rPr>
        <w:t>ЖУРАВЛИ</w:t>
      </w:r>
      <w:bookmarkEnd w:id="29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тали журавли на севе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еверным болотистым озер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нным клином журавли ле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ичали голосом протяжны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ними плыли, отста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а и таяли в лазур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ен еще апрельский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уж солнце крылья пригрева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ереди вожак, силен и зор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ым махом воздух рассек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 равняет и крылом могуч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ерживает натиск тороплив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они летели. А под ни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 поля, селенья и дорог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леса в сквозной зеленой дым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водьем набухали ре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и звучанье долетал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ры стучали, ржали ко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ухи кричали, пели де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кликались паровоз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януло журавлей на севе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ркое весеннее томл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боты смутные о гнезд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тенцах крикливых, тонконог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раздался звук внизу короткий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астух кнутом пеньковым щелкну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пор сорвался дровосек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ая пуля устремилась к неб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я пуля злого челове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журавлиной стае устремила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ыло тому, кто шел последн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рием свинцовым переб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незапной болью обожж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глаза от ужаса расшири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махнул крылом, и покачну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о, как мертвое, повис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гда в безумье, задых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крылом здоровым резал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выше уходило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емля навстречу подымала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ударив снизу жесткой глы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рогнула и вдруг останови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видел он, как, строй наруш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стая в высоте круг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жит стая, брата оклик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ликает, кличет за со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тветил братьям слабым сто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ванулся, и упал на земл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 опять он глянул в неб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видел: тем же строем ровны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или сильные на севе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ё звали, звали за со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озера в камышах и зо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му теперь уж не увиде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 тем озерам ходит солнц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рожат в затонах звезды неб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му не окликать подр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Не хранить от ястреба гнездовье, </w:t>
      </w:r>
      <w:r>
        <w:rPr>
          <w:rFonts w:cs="Times New Roman" w:ascii="Times New Roman" w:hAnsi="Times New Roman"/>
          <w:vertAlign w:val="superscript"/>
        </w:rPr>
        <w:t>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етать за пищей по разводья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тенцов не обучать поле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рылом своим, еще могуч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дыханьем жадным и глубок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ю кровью, что стучала в сердц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ю болью — он не верил в гибел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громко север призыва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то шея тянется к полет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ушах посвистывает ветер!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тали журавли на север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30" w:name="bookmark30"/>
      <w:r>
        <w:rPr>
          <w:rFonts w:cs="Times New Roman" w:ascii="Times New Roman" w:hAnsi="Times New Roman"/>
        </w:rPr>
        <w:t>полынь</w:t>
      </w:r>
      <w:bookmarkEnd w:id="3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юбом краю, в краю медвежь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владенья разброса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осла по старым меж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рубежам, среди кана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росла, как дым сед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хла горечью всег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етви к небу поды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а в наступление, как бе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гожий день и в непого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шире с каждою вес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шила землю год от го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а корни глуби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на веники руб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выпалывали, жгл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ставала, цвета п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онилась по ветру вд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имой одна желт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ой метлою на поля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емка выла и свист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негнушихся стебля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т свист и завыв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хой и зимней сторо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горькое дых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гов, дымных по весне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было горьким зна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нных, тягостных год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м зла над тощим зла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ой соломенных двор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я любил ее дых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ой полынной, злой судьб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имних метел колых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ах веника в изб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1" w:name="bookmark31"/>
      <w:r>
        <w:rPr>
          <w:rFonts w:cs="Times New Roman" w:ascii="Times New Roman" w:hAnsi="Times New Roman"/>
        </w:rPr>
        <w:t>ПЕРЕД ЗИМОЙ</w:t>
      </w:r>
      <w:bookmarkEnd w:id="3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крытом поле даль пустын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етер пляшет над куст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жнивья желтая щет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чит, потоптана скот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и скот, по стойлам гр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ыгоняют на по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, от инея сед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озом хвачена зем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, в преддверье дней суров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удом остатки сил хра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ов глубокого покр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ут, как спасенья, зел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проводив гостей весел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иротев и присмире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т леса, черны и го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тяжный осени напе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, не сдаваясь дням холод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я упрямо свой наря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противленье благород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бы листвою шелест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овражки и поля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тичьи гнезда по куста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етви голого бурья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?, открытые глаз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усклый день сгорает ран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олог звездной ночи ход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здно солнце из тума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гровым заревом вста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мотрит холодно и кос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онко издали в поля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мят ободьями колес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леденелых колеях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-где река еще дыми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синен, все крепче л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продрогла, и том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а, снега жадно ж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2" w:name="bookmark32"/>
      <w:r>
        <w:rPr>
          <w:rFonts w:cs="Times New Roman" w:ascii="Times New Roman" w:hAnsi="Times New Roman"/>
        </w:rPr>
        <w:t>ВЕСЕННИЙ СНЕГ</w:t>
      </w:r>
      <w:bookmarkEnd w:id="3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ела даль землею та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ели пятна голых стре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, нежданный, запозда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имый бурей, выпал сне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л хмурый день, сырой и мгл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, нетронутый, скво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зарил своей лучис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слепящей белиз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тный гость — он был не страш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имней стужей не гроз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рустный мир долин и паш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аткий миг преобраз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напомнить он, каз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м, где мрак и черно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ещет вновь, что не теря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т нагорных чисто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вонко издали в поля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емят ободьями колес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леденелых колеях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й-где река еще дыми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синей, все крепче ле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 продрогла, и том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И снега, снега жадно </w:t>
      </w:r>
      <w:r>
        <w:rPr>
          <w:rFonts w:cs="Times New Roman" w:ascii="Times New Roman" w:hAnsi="Times New Roman"/>
          <w:smallCaps/>
        </w:rPr>
        <w:t>ждр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3" w:name="bookmark33"/>
      <w:r>
        <w:rPr>
          <w:rFonts w:cs="Times New Roman" w:ascii="Times New Roman" w:hAnsi="Times New Roman"/>
        </w:rPr>
        <w:t>ВЕСЕННИЙ СНЕГ</w:t>
      </w:r>
      <w:bookmarkEnd w:id="3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ела даль землею та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ели пятна голых стре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, нежданный, запозда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нимый бурей, выпал сне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ыл хмурый день, сырой и мгл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, нетронутый, скво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зарил своей лучис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за слепящей белиз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етный гость — он был не страш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имней стужей не гроз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рустный мир долин и паш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аткий миг преобраз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ел напомнить он, каз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ам, где мрак и черно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лещет вновь, что не теря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т нагорных чисто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ИНА В ГОРА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ах, над морем, есть дол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бездной высится о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олей испол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ершинам гор вознесе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соте ее бесплод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встречали две сос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ва пришельца из холод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ой равнинной сторо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гом трава в цветах кача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инка шла наиско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иходил, и мне казалось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-вот — и зашумит ле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 ручей среди осок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еснет прохладной чистот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.стрекотание соро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астся в заросли гус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, казалось, там, за скло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ни утренний дым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да мычат в лугу зеле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нит пастушеский рож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 рекой леса сине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ь ясна и широ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ей за море над не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ут, как гуси, обла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я видел, что дол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бами гор обнес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зору вольному тес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мней застывших котлови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здесь, казалось, я дыша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ханьем родины просторным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соснам, пленницам нагор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цветам и травам припад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ИФ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днял веки. Вдалеке, над мор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 туман, скрывая горизон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ранний час, когда в неравном спо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отступает и крепчает со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глянул вниз. Под ним стеной отве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раз отхвачен топ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 обрыв до той черты белес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ре терлось об уступ ребр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скинул плечи крыльев угловат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лечи бурки, статен и вы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шею вытянул, он поднял клюв горбат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я далекой падали душ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й стороне, где гор верблюжьи сп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караван тянули на вост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ловил ни с чем не схожий, дли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кочущий настойчивый шум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увидал, как выросли в тума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 явно птичьих, два прямых кры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росли, гремя в рассветной р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присел и зашипел со з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ль, владыке неба, гор и м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е любой пернатой мелко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ли крылья опускать, не сп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пришельцем новым с высоты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пошел стрелой навстречу гост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ер выл, струясь вокруг н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ровень стал. И, клокоча от зло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нул в упор. И он узнал т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шел внизу, скрипя арбой воловь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 гнезда пахли поутру дым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полз внизу, чьей душной мертвой кр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ешил клюв. И он свернулся в 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мнем ринулся, ловча ударить перв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вя крылатого, но воздух бил, грем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дувал назад, и рвал, и дыбил перь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отпрянул на спину плашм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ль в крыло ударила. И сраз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повисло тяжестью кри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шел к земле, корявый, несураз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яя перья, книзу гол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, шипя, упал на щебень лыс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тступал, сдаваясь в первый раз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ть уходил. А в море из-за мыс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ал огромный круглый красный гла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тух кору надрезал у берез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лоняясь, тянет сладковатый 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плей капля падает в песо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резы кровь прозрачная, как слез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землей — дыхание вес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деревья с корня до листоч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раскрывшихся, напое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ой силой, рвущей створки поч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ясен день! Так небосвод глубо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журавли курлычут, пролета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этот миг березе невдом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может быть, смертельна рана зл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может быть, от муки холод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вянет к будущей весн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сохнет ствол, и ветви онеме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мертвеют корни в глуб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этот черный день еще дал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лго будет кровь еще струи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нею станут бабочки кружи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челы пить густой пахучий 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ж все как прежде: зелене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яд ветвей, и зелень так свеж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ьет пастух. И на коре желте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ий след пастушьего нож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убили дуб. Кустарники ло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мяв траву, он рухнул и зат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, согнутые сучья выпрямл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качнулся и привстал на н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днялась, дрожа листвой, верши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вол от земли рванулся, и вот-во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миг —и тело испол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под небо крону вознес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нет вновь беседовать с гром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еть на звезды, в зорях пламене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ть весну и все крепчать с год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няя листья, темные как мед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ури знал такие, что лом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волы вокруг, он не пугался их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сучья гнулись и дрож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емле узлы корней его кривы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 пал, сраженный хитрой си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головы не гнувший никогд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он встать, но тяжесть вниз дав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упал и понял: навсегд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ний лист упал на коле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ырую грязь, набрякшую дождя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ето —в зной, в грозу — между ветв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регал он красоту св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зеленел и наливался влаг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ал, темнел под солнечным луч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епонятной одержим отва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сам, как солнце, заиграл ог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было ни боли, ни страда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горечи в последней вспышке 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и не знал, что это увяд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ает в нем прощальной крас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удет смят проезжим колес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гонь померкнет в луже гря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лежит — недрогнувший, прекрас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ткрытым перед гибелью лиц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еет в небе Млечный Пут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ов безвестных мириад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и мне на них взгляну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моего земного са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мириады лет и мн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кружиться, пробива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уть в воде, сгорать в ог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из пепла возрождать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лько б ни скитался 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ясной жаждою ведом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сех милей земля моя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я на родине, я до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вездный мир в чужом кра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для того и пламене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емлю, родину м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любил еще сильне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льным снарядом срезана сос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амых плеч вершина снес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олыхнется тело испол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пой расщеп желтеет в выши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ертвой хвоей мертвая верш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в на мох, темнеет в сторо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еет небо. И все гак же сосн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ят вокруг. Но у ее ветв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ая жажда жить, встречая вес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аже хвоя стала зеле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красоты былой. Но так упрям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рочно корни в глубину вросли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красоту бойца в рубцах и шрам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инял бой за красоту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БРА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растают желу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тные, как боч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встанут на н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ные дубоч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ут, приосаня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оны до подошв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истья изумрудн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опнут, как в ладош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обмоет дожди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ивным, весел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будет ласко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юным новосел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зори ясн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поить рос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лит их гроз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нией кос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има раскине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ю постель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жжет мороз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ушит метель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стут, упрям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ы наберу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чья узловат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ще разрасту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дадутся, горды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же или зн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гнутся, выстоя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юбой гроз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степью нов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а, кудря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нами могучи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шумит дубрав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526790" cy="807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рылись почки у берез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ё как в юности опят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еще не позд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сначала все нач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ть на заре, грозой омы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ою жаждой петь и жи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этот мир, не раз откры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заново откры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, как будто всё впервы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мир, волнующий до слез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ти сквозь брызги дождев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ицо летящие с бере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mallCaps/>
        </w:rPr>
        <w:t>ранней вес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утрами жгли моро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г едва-едва сош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ы мне веточку бере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одой поставила на сто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овно на нее дохну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ы живительным теплом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листочки разверну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зеленела над стол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луч весны весел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вался в комнату ко м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а окном, черны и го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лись ветви в полус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еще дрожмя дрож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им снились только сн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как голубеют 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учах живительной вес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ровь от стужи холод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сыпалась не спеш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десь, как ветка, молод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ы вдохнувшая душ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4" w:name="bookmark34"/>
      <w:r>
        <w:rPr>
          <w:rFonts w:cs="Times New Roman" w:ascii="Times New Roman" w:hAnsi="Times New Roman"/>
        </w:rPr>
        <w:t>РОЖДЕНИЕ ВЕСНЫ</w:t>
      </w:r>
      <w:bookmarkEnd w:id="34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следить весны рожд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хвойных сумрачных лес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олько слабым отражень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чатлен ее разм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и студеною зим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т же на ветвях наря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ак же ветры в звонкой хв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молкаемо шум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люблю апрельский, редк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 прибранный лес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безлиственные вет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ивотворный бродит 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следить, как на пригор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ив сырую цели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инок первые игол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, приветствуя весн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ритаившийся подснежни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почуяв солнцепе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ткрывает зябкий, неж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смелый лепест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лю следить, когда, прореза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гую почку, первый лис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окой ясной пройме лес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ется, зелен и лучис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пойдет за почкой поч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еткой ветка зелене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ружевною отороч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ую просеку оде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, забыв зимы угро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угу ликующих подру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ежки убрались берез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вняке медовый пу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речке небо яркой син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олняет бере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 черемуха раскин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пахучие сне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ищут птицы, не смол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 отзовется с вышины,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нет радуга, сверк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сть новорожденной вес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 ♦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етро черемуху внесл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в толпе, при свете рез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уло тихим перелес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ей свежестью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агон рванул и, грохоч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лыл сквозь гулкие тунн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вете желтого луч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ы черемухи лете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м, в туннельной полумг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такой влекущ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звала к живой, цветущ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мирающей земл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5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5" w:name="bookmark35"/>
      <w:r>
        <w:rPr>
          <w:rFonts w:cs="Times New Roman" w:ascii="Times New Roman" w:hAnsi="Times New Roman"/>
        </w:rPr>
        <w:t>БАРАНЧИКИ</w:t>
      </w:r>
      <w:bookmarkEnd w:id="35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зимы уже и в пом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баранчики расцве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знаю, как по-латы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ученые нарек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 народе их наз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ребята, мои друзь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и книг еще не читал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рочем, их не читал и 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 сойдет, пообсохнет по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удрявится ближний ле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сь день босиком на воле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ко разных вокруг чудес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может быть, это 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ыдумывали чудес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зались нам чуде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, и радуга, и р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ой-нибудь первый цвет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 красками небог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тет — и лужок освет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ужок — не лужок, а с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ромашки звали — пупав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щавель в лугах — столбец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в названья их внес поправк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, деды, может, отцы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е знали. А под куст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оврагам и у ручь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баранчики выраст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и я говорю, друзь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инноноги и неказис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елтых венчиках-бубенц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стали в сухих и чист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х лиственных лес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обычай у нас известны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а вкус проверять в лесу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роежку и сок древес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 шмелиный или рос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баранчики расцветал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мы с первых весенних д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бли сочные пое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не было их вкус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казалось, а вот, поди-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м тут дело — не объяснить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малина, ни земляни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гли их потом затми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в мире таком безбрежн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же в сердце хранишь свое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первый робкий подснежн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й дождик и первый гр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6" w:name="bookmark36"/>
      <w:r>
        <w:rPr>
          <w:rFonts w:cs="Times New Roman" w:ascii="Times New Roman" w:hAnsi="Times New Roman"/>
        </w:rPr>
        <w:t>ЛЕСНОЙ ПРУДОК</w:t>
      </w:r>
      <w:bookmarkEnd w:id="36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ой прудок в воронке от снаря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него, густа и зеле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 травы зубчатая ог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есь свой рост в воде отраж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го сосна склоненная гляд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ая крону темную на д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облако порою отраз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недвижной чистой глуби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тишина вокруг, покой, отр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а войны забыта. Но вгляд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ствол сосны осколки от снаря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-то раскаленные, впили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смолою раны залечи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ла боль. А жизнь вокруг цв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ой земли живительная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олодняк упрямый подня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цветом жизни молодой украш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удок лесной, как память грозных д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ит, водой наполненный, как чаш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жизни, отраженной в 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Ь ЗАЦВЕ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ождем обильным, долгожданн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в ночь гроза прош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шел в поле утром ран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ь зацвел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утанная теплым па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от счастья замерл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удет снова чист и жарок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ужжит оса, летит пч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час полуденного зно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летном ветер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ной, чуть видною пыльц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ит все поле вдале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колос озабоч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угу шепчет: «Не сплошай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ромашки вдоль обочи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ы встретить урожа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земляника в перелес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румянца набр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оле в зыбком влажном блеск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ь зацвел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КА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ыли вечерние туч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т отпылал и побл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вями березы плаку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ул в полусне ветер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ведь было когда-т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мные кроны дуб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тсвете бледном зака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крайнее море хлеб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а звезда надо мн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ист перепелки в хлеб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го вот небо ночн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движных немых облак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, как дым, очертанья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же опять и опя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х высоты и молча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силах я глаз оторв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узыки отзвук певуч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здох мимолетной вол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слова их голос могуч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й говорит с выш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? Не о том’, что мгновен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ымом растает вдали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амом большом, сокровен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горестях милой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частье, рожденном в страд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мелом порыве меч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нет красоты мирозда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нашей, земной красо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давней и все-таки но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юности сладкой тос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м, что не выразить сло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едном моем язы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7" w:name="bookmark37"/>
      <w:r>
        <w:rPr>
          <w:rFonts w:cs="Times New Roman" w:ascii="Times New Roman" w:hAnsi="Times New Roman"/>
        </w:rPr>
        <w:t>ЦВЕТЫ</w:t>
      </w:r>
      <w:bookmarkEnd w:id="37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, как буйно травы в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нней силой нали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спыхнули, затрепе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ком хлынули цве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топили все поля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обочины доро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о и жди — в порыве рья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-вот взбегут на мой пор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одуванчик, с детства мил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лютик, донник — сколько их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солнце урони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ьоны капель золоты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машки в белой отороч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забудок синий дожд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окольчиков звоноч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альше... всех не перечтеш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честь их невозмож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цветает, что раст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скромный подорожник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т безудержно цвет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до травинки самой ма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ляет лучший праздник сво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овый, белый, синий, алый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ет цветов поток жи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ло облако над рек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ним — синева, сине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быть с красотой такою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найти для нее слов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— синев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в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тонкая бирюз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красок певучий праздн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рыляющий мне глаз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облака контур ч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лепляющий бели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ебряный, и луч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будто совсем сквоз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зыбкое отраж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рокинутое в ре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а, красок, теней движе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ь, бегущая в тростнике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все это ляжет в слов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зеркальною чист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 нем воскреснуть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же радовать красото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ИНКА В ЛЕС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глуше лес. Кустарник, вереск, мо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крепче дух багульника пьянящ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е кончаясь, вьется из-под но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инка, убегающая в чащ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уже как будто в мох врос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хой корой осыпана и хво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ей громада старого ство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ав на мох, закрыла путь со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на поляну выбежав, о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аве теряясь, к ручейку сбег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уходит в глушь, едва видн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ем она протоптана? Кто зна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йдут года. И молодой дуб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епышом поднялся на поля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инет ветви и, наступит ср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м дубом, патриархом стан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ж не я, а кто-нибудь друг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ящий дух багульника вдых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ет и ступит молодой ног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у тропу, где я теперь ступа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же будет падать солнца с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ждой жить живых сердца забью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следы в один сольются сле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мечты в одну мечту солью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8" w:name="bookmark38"/>
      <w:r>
        <w:rPr>
          <w:rFonts w:cs="Times New Roman" w:ascii="Times New Roman" w:hAnsi="Times New Roman"/>
        </w:rPr>
        <w:t>ВЕРШИНЫ</w:t>
      </w:r>
      <w:bookmarkEnd w:id="38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ой туман упал в доли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ья сном глубоким с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самые верш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вой бессонной шевел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трепеща, то зам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лепечут в полус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красота лесного кр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них открыта в выш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щим тропами земны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е услышать их молв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оре зелени под ни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ими — море синев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гнет и ломит непог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буря треплет не щад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нм — и первый луч восх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пли первые дожд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их врастают в землю кор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лагу шлют из глуб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д за годом все упор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ечет их жажда выш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лний грозное сверкань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—лазурный небосвод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вета вечное иск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жда гордая высот.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6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39" w:name="bookmark39"/>
      <w:r>
        <w:rPr>
          <w:rFonts w:cs="Times New Roman" w:ascii="Times New Roman" w:hAnsi="Times New Roman"/>
        </w:rPr>
        <w:t>СТАРОЕ ДЕРЕВО</w:t>
      </w:r>
      <w:bookmarkEnd w:id="39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его не буря подкос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молния его сожгл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и стремительная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дна сломить его мог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о лежит на дне овраг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умрачной, прохладной тиши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му не нужная коря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цветущей жизни в сторо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его коре, не уста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ят работяги муравь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молкнут птицы, распе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и задушевные сво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од ним, едва заметный глаз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ивая брызги о гран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трав, сверкающий алмаз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еек затерянный звен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ним все так же небо блещ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зменной, вечной синев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беги юные трепещу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м озаренною лист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ыше ветви подним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одняк упрямый — весь в н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мерть победу здесь справля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гучей жизни торжеств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Н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ло солнце. Лес могуч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повел плеч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му думает дрем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еясь под луч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т старый: по лужай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апуски игр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ежалась легкой стай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на молод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бегут мальчишки-кле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очки-берез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ьше, в платьицах зеле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лочки-подрост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, кудрявый, крепкотел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ысок, но проч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й стойкий, самый смел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бежал дубоч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н постарше — две осин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стренки схож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невесты, две тростин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опают в ладош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урясь под небес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рустью вперемежк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чет старый под у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рую усмешк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трам луга свежи и рос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кой дымкой нависает па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учах зари краснеют сос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ая — как маленький пожа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жары скоро угасаю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волы в сиянье золот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кроны темные куп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в море, в небе голуб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низу, на травах, росы таю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дужными каплями, и вдру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идимкой в небо улет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ровод невидимых подру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т пора травинкам выпрямля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и тянут головы к луч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зумрудом наливать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яться влагой по ноч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емле идет, красуясь, утро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ка, розовея, пропл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рода вновь светло и мудр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жила, запела, зацв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0" w:name="bookmark40"/>
      <w:r>
        <w:rPr>
          <w:rFonts w:cs="Times New Roman" w:ascii="Times New Roman" w:hAnsi="Times New Roman"/>
        </w:rPr>
        <w:t>ПОЛДЕНЬ</w:t>
      </w:r>
      <w:bookmarkEnd w:id="4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едь это все не сн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о мною наяв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щет, цвинькает син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уходит в синев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 плывет, высок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ет облаком сед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ивает ветки со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ым соком молод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дятла колотуш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рабанит о кор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сонная кукуш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зывается в бо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ут ласточки, вз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здух посвистом кры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тволу, дрожа и 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нтарь, плывет смо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в и сосен запах пьяны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лотой слепящий зно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у милый, нерасстан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оведный край лес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дневный час. Ни ветер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шь цветы колышет кто-т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яжу, а в венчике цвет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 ведет свою работ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томимый хобото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апле собирает взят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 цветком еще цветок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далеко до зака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на пасеку полет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о счету? — может, соты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 капле носит в со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хучий сок, янтарный м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я ищу за словом сл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аплей каплю, как пч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соты языка родн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капля и моя лег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4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1" w:name="bookmark41"/>
      <w:r>
        <w:rPr>
          <w:rFonts w:cs="Times New Roman" w:ascii="Times New Roman" w:hAnsi="Times New Roman"/>
        </w:rPr>
        <w:t>ТРОСТНИК ЗАПЕЛ</w:t>
      </w:r>
      <w:bookmarkEnd w:id="4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стник шумел, шуршал и слуш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речке плещется в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ому немую душ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крывал он никог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языке травы и лес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еле слышно шелест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ловек пришел и срез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, и вот тростник зап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да безмолвный, безголос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л тростни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ый зву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петал над тихим плес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ыпорхнув из ру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рва, казалось, голос птиц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инал он, а пот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в живой душе та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й душой запело в 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се, о чем от ве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птал тростник, и лес, и лу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уках искусных челове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глубиной открылось вдру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льными хлынув слез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сей горечью, вслас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лакала тучка над н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инюю даль унес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взлетели стреко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рче цветы зацве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нает — о чем эти слезы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горе коснулось земли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ак мимолетно ненаст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д неба такой голубой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так же когда-то от сча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плакали вместе с то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 вчера еще жили-бы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годня коса прошл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чики отзвони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лубые колоко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тик, падая, пошатну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т горести сам не с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ать-и-мачехе потяну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ой своей гол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лела лицом ромашк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а стебель ей пережгл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обнимку с розовой каш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равы навзничь она лег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небо она смотр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синюю высоту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в роще иволга п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 бессмертную красо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Е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ъем был крут. Каменья из-под ног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ились вниз, шурша по жестким трав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туман недвижной тучей ле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ало утро в блеске величав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скалу вступил и перев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овясь, тяжелое дыхань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о мной сидел, как извая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тями выступ охватив, ор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осанки гордой не меня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еле вздрогнув, на меня взгляну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, ущелье тенью наполн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о и вольно крылья разверну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янул вниз, не знающий пад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лянул в небо, и на миг засты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нул на солнце сизым опереньем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высь над бездной медленно поплы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2" w:name="bookmark42"/>
      <w:r>
        <w:rPr>
          <w:rFonts w:cs="Times New Roman" w:ascii="Times New Roman" w:hAnsi="Times New Roman"/>
        </w:rPr>
        <w:t>ГРИБНОЙ ДОЖДЬ</w:t>
      </w:r>
      <w:bookmarkEnd w:id="42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и на юг: все небо чис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вижен лес. Полдневный з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ждик, дождик — серебр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ий, солнечный, гриб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притихшее от жажд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мелевший ручее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лист, и стебель кажд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му припали кто как м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пересохшими губ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припала — не отня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нова травами, хлеб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 богатства подым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нулись ласточки, взлет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машки ярче зацв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гкий пар дрожал и тая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однимаясь от зем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учеек с веселым плес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ль русла травы колых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поль, вымытый до блес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день весны, благоух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промчался, спорый, яр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приозерной стороно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 грибы пойдут. Недар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называется — гриб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7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3" w:name="bookmark43"/>
      <w:r>
        <w:rPr>
          <w:rFonts w:cs="Times New Roman" w:ascii="Times New Roman" w:hAnsi="Times New Roman"/>
        </w:rPr>
        <w:t>ГРИБ</w:t>
      </w:r>
      <w:bookmarkEnd w:id="43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стречу шороху лесном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енный влагой дожде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вет, на воздух из потемо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обивался гол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бился, как мускулис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пыш, мальчишка озор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целой шапкой мох и ли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илу поднял над с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тянулся, и вперв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ную свежесть он впи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ршали капли дождев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 в отдаленье замир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все вокруг затрепет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сверкало,зацвел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уч зари пробился ал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це в просеку вошл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шло — и сразу стало яс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он дышит кра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бархатистый, темно-крас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ругой силой нали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4" w:name="bookmark44"/>
      <w:r>
        <w:rPr>
          <w:rFonts w:cs="Times New Roman" w:ascii="Times New Roman" w:hAnsi="Times New Roman"/>
        </w:rPr>
        <w:t>ПРОЩАНИЕ С ЛЕТОМ</w:t>
      </w:r>
      <w:bookmarkEnd w:id="44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красотою нерастраче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ут цветы, поет руч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лес притих уже, охвачен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чувствием осенних д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кой-где в листве березо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упая прозолоть вид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 встает из дымки розо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а густа и холод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сь, пора бесповорот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моей лесною сторо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те, дождики залет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розой и радугой цветно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, зяблики и сквору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пели ваши голос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 отрастив на крыльях перы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енцы взлетели в небес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те, ночи с негасим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й, плывущей на восто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, пора невозврат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ой, помедли хоть часо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й! И я твой праздник празднов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ил с тобою заод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, что пережито разум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ердцем преодоле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тропинка, уводящ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ахучий вереск, в иван-ча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щай, звезда, в ночи летящ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миллионы лет проща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ПУШ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лето скромно зелене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зка юная — и вдруг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й свой наряд над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делилась от подру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т как будто застыдила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золотой листвой шурш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нула и останови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азу видно: хорош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тать, пожалуй, только клен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агряной звонкою лист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глянул, будто удивл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яхнув кудрявой гол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дуб стоял, как прежд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но замер, не дыш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ще не тронутой одежд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же видел: хорош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ей недолго красовать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подруги встали в ря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а нее полюбов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олотой ее наря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3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45" w:name="bookmark45"/>
      <w:r>
        <w:rPr>
          <w:rFonts w:cs="Times New Roman" w:ascii="Times New Roman" w:hAnsi="Times New Roman"/>
        </w:rPr>
        <w:t>шиповник</w:t>
      </w:r>
      <w:bookmarkEnd w:id="45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й день. Поблекли трав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рой туманный холод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нежданно у кана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цвел шиповника цвет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руг, всегда желан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этот серый день воше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озарив его, румя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кротимый, цвел и цв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и горя было м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лето за море уш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 вокруг отпиров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асовалось, отцве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м порыве одино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аждой жизни пламен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с, притихший за доро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отцветай!» — ему шум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есу вторил шорох вет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са отлетных ста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шептал посланцу лет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отцветай! Не отцветай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6" w:name="bookmark46"/>
      <w:r>
        <w:rPr>
          <w:rFonts w:cs="Times New Roman" w:ascii="Times New Roman" w:hAnsi="Times New Roman"/>
        </w:rPr>
        <w:t>НЕСКОШЕННЫЕ ТРЛВЫ</w:t>
      </w:r>
      <w:bookmarkEnd w:id="46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ый ветер с поля налет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нет берез желтеющих верхуш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падет, и тихо шевел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скошенные травы на опуш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на них увяли. Семе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ыпались, и ветер их разве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иннеют ночи. Глохнет тиши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обят рассветы. Небо все бледне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коро утренником обожж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бьет к земле холодными дождя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зима их снегом замет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 весны баюкать будет сн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м уже не встать и не дыша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весной, второй весенней негой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мет их земля, чтобы опя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уть сторицей в молодых побег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5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47" w:name="bookmark47"/>
      <w:r>
        <w:rPr>
          <w:rFonts w:cs="Times New Roman" w:ascii="Times New Roman" w:hAnsi="Times New Roman"/>
        </w:rPr>
        <w:t>ГРАЧИ</w:t>
      </w:r>
      <w:bookmarkEnd w:id="47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радуюсь весенним ручейк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нежникам, но мне весна дорож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над всем стоит грачиный г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ый хор, на песню не похож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ышишь «карр!»— и воздух свеж и чис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ишь «карр!» — таким дохн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ором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зеленеет первый клейкий лис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тики взбегают на пригор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еет полем, первой бороз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нёт землей — грачи идут за плуг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аняются... Голубеет 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плый ветер наплывает с ю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ж в полях осенний синь-прост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прохладен и прозрачен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лышишь на заре прощальный хор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устеют брошенные гнез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войдет такая тиш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ая грусть, что все опять приснится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ей, подснежник, детство, и вес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«карр!» веселой русской птиц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8" w:name="bookmark48"/>
      <w:r>
        <w:rPr>
          <w:rFonts w:cs="Times New Roman" w:ascii="Times New Roman" w:hAnsi="Times New Roman"/>
        </w:rPr>
        <w:t>ОСЕННЕЙ НОЧЬЮ</w:t>
      </w:r>
      <w:bookmarkEnd w:id="48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ней ночью под дожд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вет моим бессонным дум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ят деревья за ок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глухим, тревожным шум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дела дневные спя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ав к подушкам голов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ья, мокрые до п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пещут темною листв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м, как и мне, покоя н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 им добрых сновидени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так же нужен утра св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ца луч, хотя б осенн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49" w:name="bookmark49"/>
      <w:r>
        <w:rPr>
          <w:rFonts w:cs="Times New Roman" w:ascii="Times New Roman" w:hAnsi="Times New Roman"/>
        </w:rPr>
        <w:t>ПЕРВАЯ ПОРОША</w:t>
      </w:r>
      <w:bookmarkEnd w:id="49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был вчера темней и строж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ынче, землю весе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ала первая порош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бнаженные пол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ньше утро наступи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раньше рассве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ком деревья опуши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жком дороги обожг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ло все бело до блес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скат на крышах б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ый пень у перелес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паху белую над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дальней рощи отороч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оттеняет белый цв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оль опушки первой строч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ожен первый легкий сл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светах туч синее проси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овый день вошел в до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желтый флаг убрала ос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днят белый флаг: зим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РЕШН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решня на зимней берез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ихла, как дом нежил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ипят по дороге полоз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елью метет, как метл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ы утонули в мете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чается вьюжный февра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ьцы до весны уле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ую-то южную дал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а уже не за горам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нь, то слабее мете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ягче морозцы ут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ая каплет капел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жизни — разлуки, утра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— жажда счастливых вест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ается домик доща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дет говорливых гост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8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0" w:name="bookmark50"/>
      <w:r>
        <w:rPr>
          <w:rFonts w:cs="Times New Roman" w:ascii="Times New Roman" w:hAnsi="Times New Roman"/>
        </w:rPr>
        <w:t>АПРЕЛЬ</w:t>
      </w:r>
      <w:bookmarkEnd w:id="5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ихо в лесу над обрывом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чер уже недале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ходкою неторопли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одит весенний ден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ья еще не оде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и мусор и гряз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, как хозяйка, с рассве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оркой в лесу занялась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ождиком спорым полощ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вы прошлогодней кове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снежные серые клоч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ами ударит в уп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крась же ты землю скоре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ряд ее лучший оден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, в лучах пламен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ренной поступыо ден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т, он, упрямый, горя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чих исполненный си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ем я его обозначи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е дела соверши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ущего коротки сро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если б меня пережи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ли хоть немногие стро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тех, что успел я сложи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0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51" w:name="bookmark51"/>
      <w:r>
        <w:rPr>
          <w:rFonts w:cs="Times New Roman" w:ascii="Times New Roman" w:hAnsi="Times New Roman"/>
        </w:rPr>
        <w:t>осинки</w:t>
      </w:r>
      <w:bookmarkEnd w:id="51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ечерело. У опуш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евушки, взгрустну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инки, тихие подруж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, листочки разверну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ябко было им в сугробах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н был долог и глубок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еще до дрожи робо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-чуть краснеющий лист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ишь березки не робею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юной зеленью шум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волы осинок голубею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тронул холодом зака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девушки, гурьб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ят — и глаз не оторвать!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ой веткой голуб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есную просятся тетра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203575" cy="90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Ю ТЕТРАД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ю тетра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, как в чистых озер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раниц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виж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амого дна отразится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гор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утают головы в туч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вихрь водоп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ушится с кру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сумрак ущел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истые чащ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клекот ор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вершиной парящ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ю тетра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поют эти стро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кипя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ущельях крутые пото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горят чисто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азурь небосв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живут неподкуп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ердце нар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ак дуб непокор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ямо век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мирял эту вы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рял этот кам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ворвутся в мой голо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танные зву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как руки друз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встретятся ру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идет мое сло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орлиному краю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ю тетрад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душу свою открыва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52" w:name="bookmark52"/>
      <w:r>
        <w:rPr>
          <w:rFonts w:cs="Times New Roman" w:ascii="Times New Roman" w:hAnsi="Times New Roman"/>
        </w:rPr>
        <w:t>ЦИКАДЫ</w:t>
      </w:r>
      <w:bookmarkEnd w:id="52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ы бегут, как водоп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гаясь с гор, со всех сторо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всю ночь поют цикады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их шелест, шепот, звон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щелье мрак. А над го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высоту заполон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ет небо в темной рам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ы звезды урон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нье, робкое внача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-со всех плывет холм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ем немолчный зов печ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любви бессонный з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где-то за горами, где-т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ой цепью черных круч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горящий луч рассв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частья трепетного луч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ю над бездною, на круч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 притих в преддверье д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осток в огне. И ту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зут, клубясь, вокруг м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о мраке спят доли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рассветной синев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ют, как стражи, гор верш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ая тучи гол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 немые велика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рзновенье, как поры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т в величье безымянн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бездной времени засты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я бы им, живым былин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я лава к небу взмет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безымянным исполин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юдям, дал бы имен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камне есть душа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 в гордой красо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у земную разры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анется к звездной высот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 В ГОР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годня ночью выпал снег в гор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лодком повеяло в дол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стоят, как в белых башлык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чера открытые верш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я первозданной чисто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т снега в небесной яркой си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десь еще цветы цветут в доли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утопает в зелени гус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холод снега на вершине дик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лучами жаркими цвет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лись в одно — два полюса вели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земной бессмертной красо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КАЛ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 горы луною трону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ый куст — как час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е шакалы стонут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плач иль это вой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в нем тоскливой дрож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уночной тиши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пять, на вопль похож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етает он ко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альется тонко-тонк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 рыданьях изойдет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дрывный плач ребен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ыо за душу бер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итихло: долы, круч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ит ущелье, спит обры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ко спит Кавказ мог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 тучами укры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и длинные уп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лась за гору лу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ирает вой шакал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. Ни звука. Тиши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3" w:name="bookmark53"/>
      <w:r>
        <w:rPr>
          <w:rFonts w:cs="Times New Roman" w:ascii="Times New Roman" w:hAnsi="Times New Roman"/>
        </w:rPr>
        <w:t>КИПАРИС</w:t>
      </w:r>
      <w:bookmarkEnd w:id="5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тоит над тихим Келасу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раю горы, высок и пря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ой его палит, качают бу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вни хлещут по его ветвя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ли, что ему наскучи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удный мир долинной тесно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бежал сюда, на эти кр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есь мир увидеть с высо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юда вбежал, да так и зам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ватило дух на высоте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лежал перед его глаз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доступной раньше красот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спредельном голубом просто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егала за горой го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глядной снныо пело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нали волны горы сереб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пылает зной, в кору впива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грозит и треплет буйство бур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то как вольно, разлив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вершиной плавает лазур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оит на круче, над обрыв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, но горд судьбой тако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ше бури гибельной поры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затишья призрачный по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4" w:name="bookmark54"/>
      <w:r>
        <w:rPr>
          <w:rFonts w:cs="Times New Roman" w:ascii="Times New Roman" w:hAnsi="Times New Roman"/>
        </w:rPr>
        <w:t>СТАРИК</w:t>
      </w:r>
      <w:bookmarkEnd w:id="54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доволосый, с профилем орли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ороплив, спокоен и выс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 гор сюда идет через дол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самых волн садится на пес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дит, руками обхватив коле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отрит вдаль, в синеющий прост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плещет море в полусонной лен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 в тумане очертанья г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едвижим сидит и только взгля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й обводит бухту не спеш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мечтой, какой живой отрад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миг его наполнена душ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ворят ему воспоминань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поют потомку древних го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й зыби млечное сверк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т вечно молодой простор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этих гор, над этой синью м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душа парила с детских д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шла дорога радости и гор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этих гор, которых нет род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он люб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я своим дыха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ли сады, взбегая по холм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он дружил. Как молний полых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лькали дни и счет вели год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он трудился. Руки огруб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ла суровой зрелости по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и старость. Волосы бел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теперь светлее серебр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жизнь прошла. Но так отрадны 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играет моря бирюз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лодеют, цвета темной 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ые орлиные глаз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5" w:name="bookmark55"/>
      <w:r>
        <w:rPr>
          <w:rFonts w:cs="Times New Roman" w:ascii="Times New Roman" w:hAnsi="Times New Roman"/>
        </w:rPr>
        <w:t>ТУРЕЦКАЯ СИРЕНЬ</w:t>
      </w:r>
      <w:bookmarkEnd w:id="55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октябрь ступил на побереж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дает зной, все раньше гаснет д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ами с гор слетает ветер свеж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цвела турецкая сирен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не та, что с детства мне знако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далеком севере мое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ет в садах, разбуженная гром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яным осыпана дожд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не та, что нам весну принос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нье пчел, и соловьиный свист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этой вслед сюда приходит ос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и вечно зелен южный лис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горяч песок на побереж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залив утрами бирюз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коро шторм, как пахарь, воду взреж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ядой своих играющих вал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изонт, по-северному мгл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ских коней поднимет на дыбы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буном пойдут они на приступ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ерег в брызги расшибая лб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здрогнут кипарисы и плат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ущельям бури гул пой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лечи гор улягутся тум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бо тучей наземь упа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еще в лучах сверкает просин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бирюзу волны глядится день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идет вдоль побережья ос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цветет турецкая сир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тяшки ног едва передвиг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ел он к морю, чтобы умере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шел к воде и лег, изнемог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вост повисал, как сломанная пле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 был тих. За горною излу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ла уходящая гроз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поднял взгляд. Невыразимой му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ились печальные глаз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жаркий полдень. Но по тощим ребра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ала дрожь. А плеск волны у но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м казался ласковым и добр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муки все унять он м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ая галькой, пена шелесте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яла. Шатаясь, он привст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упал, вытягивая те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али синел за дымкой перев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к концу последняя доро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жжали мухи. Ясные глаз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нули вдаль внимательно и стро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дзла г- песок последняя слез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застыл. А горы зелен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лдень цвел, не изменив лиц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й могучей грудью волны п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 жизни той, которой нет конца.</w:t>
      </w:r>
    </w:p>
    <w:tbl>
      <w:tblPr>
        <w:tblW w:w="4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653"/>
      </w:tblGrid>
      <w:tr>
        <w:trPr>
          <w:trHeight w:val="134" w:hRule="atLeast"/>
        </w:trPr>
        <w:tc>
          <w:tcPr>
            <w:tcW w:w="8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3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а к волне — передо мн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а к звезде — нал голо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где-то над чертой земн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ит огонь берег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ловно боль моя земн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ась там, за той чер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сказки детства вспоми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ю под звездной высо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— путь Синдбада Морех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«Одиссеи» чуде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транствий гордая своб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 в звездах небес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ря синь, что манит, ман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ю распахнутую да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там, в ее тума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забудется печал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 в твоих широтах, мор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твоей ночной вол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мной мое земное г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ая боль моя с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я мог, как в детстве, плач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воей груди бы так припас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оль слезы моей горя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олной соленою слила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АССВЕ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снулся. Еле рассвета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иллюминатор на восто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видел дымный, темно-син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аметный очерк дальних го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ящий пепельной черт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иневу предутреннего неб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низу, еще едва мерц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ымались, падали, пляс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сталь, холодные, лит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ыби неоглядные хол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сли звезды. Только чуть праве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оясь еще лучей восто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дрожа алмазным чистым блес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око красовался Мар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я вдали, и это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да внизу слились, каза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ымно-синий первозданный хао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это первый день твор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я еще землей не ст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да — водой и небо — небом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лышно было, как мотор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абля, идущего к восток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вномерно, как сердца, стуч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оскрипывали перебор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посвистывал рассветный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иллюминаторы врыв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порой позванивали склян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чит, все в порядке: создан мир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 мир. Все ярче проступаю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том небе горные верш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овым осыпанные снег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здан мир. Вода, синее неб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яшет зыбью, на борта кидая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порядке. Гаснет Марс холод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 ликом солнечного бог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вои живительные стрел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ылает в мир необозр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холмы бросает водян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игает снежные верш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ит, пронзая синью, неб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и ко мне, в мою кают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ылает первый жаркий луч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ду на палубу. Как яс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екрасен мир, как неогляде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еркают горные вершин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инеют волны! Как сия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зданной гордой чистот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мир, что создан для люде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леет под лучами мач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абля, что разрезает вол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прямо рассекает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инуясь власти человек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зок берег. Скоро будет По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пришвартуемся в Бату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ОЯН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ымом, зноем, ярким блес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ом, лязгом полон пор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матроса на подвеск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евая, красят бор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качаются кана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йки жалобно крич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души поют ребя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ят кисти песне в л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, под ними, зыбь игр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ым дрожит ог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горах снега сверк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щут в небе голуб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бят спорится дело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вдруг вступили в спо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р краски снежно-бе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ршины снежных г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ут бури, будут туч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те ж, кисти, весел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тал наш дом плавуч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жной замети бе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об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0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6" w:name="bookmark56"/>
      <w:r>
        <w:rPr>
          <w:rFonts w:cs="Times New Roman" w:ascii="Times New Roman" w:hAnsi="Times New Roman"/>
        </w:rPr>
        <w:t>ЧАЙКИ</w:t>
      </w:r>
      <w:bookmarkEnd w:id="56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з порта вышли на закат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ный ветер, как пастух серди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нал стада барашков непокор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и, резвясь и убег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ыпались пеной серебрис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дальше уходила гава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дальше отступали гор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а нами, за кормой высо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есть отважных белых-белых чае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ед летели, словно провож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ой грудью рассекая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роко раскидывая крыль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они как будто повис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вижимы, упираясь в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к волне зеленой припа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рызги пены крылья окун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 солнце в тучу закат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емнели голубые г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и волны синими, как ту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клубясь, окутывали неб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овился злей пастух сердиты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инский кнут его со св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волны до самых туч гул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хлестал по волнам, то по туч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о белой мачте корабель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упрямо пробивались чай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махали крыльями, прощая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летайте, чайки, возвращайте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25425" cy="1282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9" t="-281" r="-159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етайте в гавань: крепнет вете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итесь, чайки: будет бур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нитесь — еле виден бере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нули горы в темной 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опитесь, чайки, —ночь подходит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б так же, не сдаваясь бур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б так же, не пугаясь мра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и нас душою провож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, что в тихой гавани оста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бы ночи мрак уже не страш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че бы дышалось тем, кто в мор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озникая, то теря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падая до д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, в один порыв слив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олне в объятия вол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летят, нераздели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одним лучом гор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ю радостью пали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ю страстью говор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сверкающей слез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звездой во мгле ноч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дыханьем под грозо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полной гибели сво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если б, душу откры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говорила ты со мной, 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ин порыв сердца сл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говорит волна с вол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 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КРЫТОМ МОР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иск огромный, дымно-син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ой подернутый ря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круг лежит воды пусты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нею купол голу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я воды с его кра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гигантский круг слили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бездны встали перед н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глубины в одну спле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ы одни посереди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солнца огненного з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разилось в темной си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щей рябью зол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давно уж нет в пом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день идем — и нет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ы, воды, воды пусты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ода, вода вд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пеной серебрис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бятся волны о бор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а чиста, и небо чис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е душа, и 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 двух стихий, плененных све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становится и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бо всем еще не спе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—и видит мир зе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где-то там, за этим круг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им куполом в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новь услышу голос дру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хну дыхание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ИШ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ормою лунная дор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истой зыблется вол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уди, мой друг, меня так строг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и сам не знаю, что со 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бьется медленней и глуш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но не билось никог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 мне смотреть, смотреть и слуш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рожит и плещется в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меня, как ветку, бурей гну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уша притихла неспроста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на дорога обману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дна померкла высо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ернется: радость и трево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ка помедли, тишина!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 светит лунная доро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 плещет зыбкая вол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/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&lt; ГВАСТОПОЛ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тояли на рейде. Я вышел на палуб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з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знал эту бухту, ее неоглядный прост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плоские горы, до неба открытые глаз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узнал этот город, сбегающий к гавани с г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скорей не узнал, — ты встаешь обновленн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рах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чувствовал сердцем священную землю тв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идел тебя, пехотинец, не знающий страх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нофлотец, под танки бросающий юность св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видел тебя. Ты, как чудом воскресшею си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ртью смерть попираешь. Она тебя взять не смог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гла огнем — не сожгла, сталью гусениц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окруш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, что пролил ты здесь, глубоко в эту землю уш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I цветами взошла, и деревьями вновь зашум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енами домов поднялась, и опять по волн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ела корабли в твою гавань, и песни зап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есстрашье твое поднимали и в пекло вел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летел ветерок — и рассветные волны плесну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олнах заиграло лучей золотое лит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оял, как солдаты в почетном стоят карау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овил, замирая, живое дыханье тво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ЛСЯ С ДЕВУШКОЙ МОРЯ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лся с девушкой моря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на палубе стоя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могли найти ника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 слов, что в каждом накип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али руки их к рук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припав, заст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г, знакомый всем век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м порыве повтори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рали трап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тоя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лпе у самого при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молча звал и зв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немев, она молч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исчез вдали мая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ускался южный звездный вечер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ился с девушкой моря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будет радостной их встреч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УС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залива теплым полднем ве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ит волна при ветер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волной, кренясь, беле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бачий парус вдале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ей-то голос издале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т о давнем, о родном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елеет парус одинок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умане моря голубом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 ГО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ебтами небо рассе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ят вдаль вершины г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понять их речь, вник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вековечный разговор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ороплив, немногослов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дший долгие ве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словно бег столетий, ров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вуч, как струи родни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ся он совсем не наш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ьми рожденным язы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леском слова не украш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ждой славы не вле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еле слышном дунов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щих в полдень ветер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чти беззвучном шелест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зущих с кручи обла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долетая издале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ури голосом по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громом яростных поток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ящих бешено с высо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улким грохотом об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шумом девственных лес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неприступных голых скал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ым клекотом орл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вникая в эти зо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я этим голос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воим, природой данным сло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их разговор вступаю с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у я: здесь все от ве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истая дикой кра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дет прихода челове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душ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меч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огн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поле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ру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его кир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он шагнул по всем высот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каждой бешеной ре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ластно речь его звуча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летаясь в древний голос го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олько эхо отвеч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х немолчный разгово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Н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аулом, на тропин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егающей в дол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р к аулу возвращ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таруху повстреч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менистую тропинк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пираясь палкой длин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ым шагом шла горян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ымных вечера луч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она и оклик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лека все кого-то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 севере буренк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ичут под вечер поро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хозяйка из ау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обыденною забото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ине долины стад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виднелось под гор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гда, ко мне приблиз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еня она взгляну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не старость мутным взгля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мотрела на ме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сама краса восто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 мной в тот миг блесну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ым и темным вз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олненным ог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царственной осан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ждом медленном движ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1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легкости орли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новеньях этих рук!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ё взрастили гор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ой сменой поколен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кровь прабабок п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ее услышал вну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 уже дале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шла она доли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услышал: чей-то голо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вдруг зап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а голосом гортанн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учал напев старинны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ак ветра зов протяж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как нежная зур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них сумерках дол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слушая, тону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орах чуть слышно эх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зывалось песне 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горянка, шла и пел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юностью дохнуло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а и пела, тихий сумра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аряя крас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7" w:name="bookmark57"/>
      <w:r>
        <w:rPr>
          <w:rFonts w:cs="Times New Roman" w:ascii="Times New Roman" w:hAnsi="Times New Roman"/>
        </w:rPr>
        <w:t>ЮПШАРСКОЕ УЩЕЛЬЕ</w:t>
      </w:r>
      <w:bookmarkEnd w:id="57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ор ревет — и по карниз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шина рвется ввы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жаждой все вобрать прониза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йди с нее, не тороп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гор отвесные высо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подошли к плечу плеч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друг незримый кто-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инство их рассек меч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соко над голов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узкой лентою гор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рцает небо над то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нье скудное да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янет холодом отсю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л откосы так круты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кое-где каким-то чу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х цепляются кус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, на самом дне свер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выряя брызги сереб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а грохочет, не смолк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зовется Юпша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-русски — та, что исчез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чен этот перевод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как будто прогрыз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ердыни каменных пор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землею катит в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незримых котлови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 царству света и своб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пробиться из глуб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краски неба отраж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ть его голубиз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етра вихрь опереж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ть, как буря, крути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иться с Гегою-рек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чаться в ярости двой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гда не знать поко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пыхнуть вдруг морской вол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58" w:name="bookmark58"/>
      <w:r>
        <w:rPr>
          <w:rFonts w:cs="Times New Roman" w:ascii="Times New Roman" w:hAnsi="Times New Roman"/>
        </w:rPr>
        <w:t>ГОРНОЕ ОЗЕРО</w:t>
      </w:r>
      <w:bookmarkEnd w:id="58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уманными бо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лиловыми го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 лазури тучки т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одни орлы летаю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 всех сторон для взо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ько сини и простор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лишь скал суровый камен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гий спор ведет с век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слушает лишь вете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ный ход тысячелетий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в глубокой котлов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кусок небесной си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щет озер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клон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оправою зеле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бину его гляд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ходит зверь, слетает пти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, играя плавник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ыбы ходят косяк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ый день цвета мен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адь его всегда ина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о, для глаза н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как небо, бирюзов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уть солнца луч затми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ой зеленью стру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ю гор с зарей укры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но из малахи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ак ляжет ночь на ск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вет его темней ага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его, как в черный кам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 канут огоньк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к рассвету небо яс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агата, звезды гасн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ожат зеленой тен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ных склонов отражень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ущелий гор стру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птиц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ину колышут свис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, струей сверкая чис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оном озера прощ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ы, в речку обраща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новым вдохновень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ржи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аменья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йно скачут с диким ре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овым зоря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далям новы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юда приходят лю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ину столетий будя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ступая в спор с век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лы рв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грызаясь в кам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ь скрежещ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икой чащ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нье п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к шумя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какун, за гриву схвач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 его переинач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нуздан, пущенный в турб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 он с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ел в маши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ысям гор, по их отрог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м дан разбег дорог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сный мир дыханье страс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ловек принес, как масте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же не только т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 дремуч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 лик его прекрас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азился в глуби яс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истой глади перелив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рироды слепок дивны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ым гордым отраже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ых дум ее свершень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59" w:name="bookmark59"/>
      <w:r>
        <w:rPr>
          <w:rFonts w:cs="Times New Roman" w:ascii="Times New Roman" w:hAnsi="Times New Roman"/>
        </w:rPr>
        <w:t>ночью</w:t>
      </w:r>
      <w:bookmarkEnd w:id="59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горах кричат шакал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к пустынно холод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щелья темные прова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светом звезд озаре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ночи моей бессо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ответствовать мне ра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ночам неугомо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онным шумом водопад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открытым мироздань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й открытой я ст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к одним воспоминанья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бращаю мысль м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я дышу в минуты эт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будущее устремл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й связью всех столет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ых и будущих врем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же здесь в далекой бы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 далекий мой собра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онах гор шакалы в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мел бессонный водоп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ил, как я, и днем текущ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емле привязан всем земн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ак же был любовью муч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гой гак же одержи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в будущее устремл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душой, горящей как в ог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, мечтающий, бессо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т миг он думал обо м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б ни был он, далекий жите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ил ли в море кораб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тил ли хлеб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строител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е завещанной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ет меч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емленье к свет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ем дышал он в этот ми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ю, как эстафет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телям веков и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к нашим далям легендарн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ротись из их време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склонились благодар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д тем, что создал 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60" w:name="bookmark60"/>
      <w:r>
        <w:rPr>
          <w:rFonts w:cs="Times New Roman" w:ascii="Times New Roman" w:hAnsi="Times New Roman"/>
        </w:rPr>
        <w:t>дождь</w:t>
      </w:r>
      <w:bookmarkEnd w:id="6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тра сегодня сыплет, сыплет дожд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бходя в горах за склоном скл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ет на них, взыскательный художн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сквозной, неуловимый т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е назвать ег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тдален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гле ущелья тонущей гор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емно-синь, а вся вершина скло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тонет в легком серебр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клоном склон — чем дальш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 воздушне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манно-зелен, дымчато-ли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ам, причуде мастера послуш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лит с бегущим пеплом обла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ождь силь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се тона мен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богатство красок так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щедрость их, мой взор переполн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ушается слова мое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клубит, сечет, он плещет, кос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он блещет мастерством сво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, палитру в сторону отброс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восхищенья нем, любуюсь им.</w:t>
      </w:r>
    </w:p>
    <w:tbl>
      <w:tblPr>
        <w:tblW w:w="47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2966"/>
      </w:tblGrid>
      <w:tr>
        <w:trPr>
          <w:trHeight w:val="130" w:hRule="atLeast"/>
        </w:trPr>
        <w:tc>
          <w:tcPr>
            <w:tcW w:w="18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96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21" w:hRule="atLeast"/>
        </w:trPr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бурей, с громом, где-то над гор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ой, клубясь, гроза прош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тилась в гор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н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сплошными звездами цв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д притих. В ущелье тьма все гущ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шина легла на склоны г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поток, на самом дне бегу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должает с кем-то жаркий сп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совсем не требуя нагр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акой за свой бессонный тру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поют без умолку цика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самозабвения по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ежь окн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в полночь, в звез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яростную музыку цик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садом напоенный возду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у сказку ста Шехерез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на звучит, не умолк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а журчит: ведь ей невмоч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лчат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вот она ка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сяча вторая эта но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 В УЩЕЛ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, казалось, был в разгар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лучах купался жгуч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пол неба лучезар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 слепяще бел на круч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устых лесов тенисты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ы к озеру слета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еселых пересвист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авя день, переклика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как будто вдруг сго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за гору скати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щелье все до кр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ью сумрака затмило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о озеро зеле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лкают в чаще птиц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по самым дальним склон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а отсвет золот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дет все выше, выш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асая понемногу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-то день лазурью дыш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лет золотом дорог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же сумрак чуть трепещ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шина, покой, прохла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о мгле ущелья плещ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чка пеной водопа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2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ых гор лесные склон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кинулись по плеч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дну озера и тону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нут, гасну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равствуй, вечер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61" w:name="bookmark61"/>
      <w:r>
        <w:rPr>
          <w:rFonts w:cs="Times New Roman" w:ascii="Times New Roman" w:hAnsi="Times New Roman"/>
        </w:rPr>
        <w:t>УТРЕННЯЯ ПЕСНЯ</w:t>
      </w:r>
      <w:bookmarkEnd w:id="6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оснулся по привыч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ре, и в тот же сро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кошком — слышу — птич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удился голо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ет в сумраке доли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ят горы небосв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шагая по вершин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день уже и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о, ей в порыве чист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тить хочется ег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шевным пересв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ей сердца своег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ждом звуке столько чувств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начата ед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же растет искус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пнет сила мастерст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ьются щелканья и тр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ой разбег рула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заслушалось ущел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ше плещет водоп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, подружка, громч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у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ыляй сердца и сл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няй живой отрад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к сердец и силу ру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62" w:name="bookmark62"/>
      <w:r>
        <w:rPr>
          <w:rFonts w:cs="Times New Roman" w:ascii="Times New Roman" w:hAnsi="Times New Roman"/>
        </w:rPr>
        <w:t>ОСИНКА</w:t>
      </w:r>
      <w:bookmarkEnd w:id="62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око над озером, по скал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истой узенькой тропин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имался я все выше, выш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, самшит и пихты-велика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х горных высей старожилы, •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хватив корнями жесткий кам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ершины упирая в неб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 мною кроны простир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левей, над озером, на гол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изне обрыва я увиде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це, знакомое тако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шине безветренной вечер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оно листвою трепета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ак будто высказать хоте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аенную свою тревог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дирая руки, сквозь колюч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густой кустарник продир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шел к нем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 мн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ная тонкая осин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волом слегка голубоват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ивленным горными вет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ною листвою трепет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воле ее кривом, нестройн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ре голубоватой, неж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й-то нож безжалостной рук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и-то вырезал инициа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-то ветку обломил и брос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а, совсем одна над безд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нется ветвями к небу, к солнц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ожит, как будто от обиды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numPr>
          <w:ilvl w:val="0"/>
          <w:numId w:val="0"/>
        </w:numPr>
        <w:ind w:left="905" w:hanging="0"/>
        <w:outlineLvl w:val="2"/>
        <w:rPr>
          <w:rFonts w:ascii="Times New Roman" w:hAnsi="Times New Roman" w:cs="Times New Roman"/>
          <w:color w:val="000000"/>
        </w:rPr>
      </w:pPr>
      <w:bookmarkStart w:id="63" w:name="bookmark63"/>
      <w:r>
        <w:rPr>
          <w:rFonts w:cs="Times New Roman" w:ascii="Times New Roman" w:hAnsi="Times New Roman"/>
        </w:rPr>
        <w:t>ослик</w:t>
      </w:r>
      <w:bookmarkEnd w:id="63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ослик у база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ремал и на бок ле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 и дремлет под чинар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р пришел он — путь дал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ь давно ему знако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давно к нему привы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кой тропкою из дом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месте с ним идет стари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м, старым, торопитьс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ика размерен ша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ягко тукают копыт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пеша идет иша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тяжелые корзин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орочены к бок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ит заря верш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молкает птичий г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ка вьется по карниз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р сбегая кувырк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ущел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из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ет крепким холод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кончится прохл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ущелье хлынет жа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 корзины виногр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щит ослик на база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пришел — и под чинар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, усталый, отдохну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бок лег и дремлет, стар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в пу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братный пу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олна, играя пе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на берег и опя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силах вырваться из пле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пя и злясь, уходит вспя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 опять, гремя камня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дая гальку и пе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дит, горит, как синий пламен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ножит море свой брос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порыв неукротим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страсть его влеч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ка в век неутомим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мать и гнать громаду вод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, цепи разры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ой и штормами ды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дышит страстная,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толенная душ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ТОР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вставал, осыпанный луч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тречал нас горною прохла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 слышным шелестом платан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сонным плеском волн у пир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рская ширь до горизон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я небо, отли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ебристо-пепельной лазурь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огда, зарокотав мотор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наясь в этот блеск лазур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крылья обретая, наш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ое суденышко рвану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же, казалось, предвеща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ий рейс и добрую пого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режье длинной панора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орачивалось, отступ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одножья гор, как будто страж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парисы строгие темн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 склонам шли сады и рощ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д ними горные верши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ми небо подп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ыпали облачные кудр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е и берег еле вид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азурь над нами не темне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 воде все так же отраж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лионы солнц, дробясь, пылаю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здохнуло море всею груд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хнулось и опять вздохнул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азурь воды уже ин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к ней невидимый художни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стью исполинскою колду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ую подмешивает зел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е мазки его всё гущ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 темней, и вот уже он пиш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лет волны, и плеск, и блеск, и ряд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ные скользящие провал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ылает ветер — или эт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ть его над нами проле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ржима творческим порывом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уже суденышко отваж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екает грудью холм зеле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го на гребень подыма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о в провал летит с размах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опять уда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верь зелены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т уже захлестывает пе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на миг отпрянув, с диким ре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падает где-то за корм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, как сказочная гид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ву из бездны подым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ет, грызет, глушит металл упрям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отор стучит в груди метал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еталлом управляют р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го простого челове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стоит он, молодой южани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воим простым, привычным де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азарт в глазах его играет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азарт, что первых аргонавт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 по волнам к берегам Колхи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азарт, что душу окрыля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лечет, влечет навстречу штор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один порыв неукроти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у рук и разума слива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тя неравен поедин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лна летит в зеленой злоб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жествуя, с хохотом и свис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ое суденышко швыря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юдей вповалку укача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же все ближе, ближе берег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волны ворвались и в гава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3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 брызг о берег разбив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уже и пир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левым борт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его могучие усто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ряясь, мы ломаем с трес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та деревянные пери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швыряют волны, как скорлупк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рсу мы пристать уже не мож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пять ревет мотор, 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уходим в яростное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шено кипящую пучи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к новой гавани пробить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ЭТОЙ ТЕТРАД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этой тетради, как другу, вверя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, чем я жил: все раздумья, тревог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самого сердца ее охраня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ливня в горах и от пыли в дорог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 этой тетрадью в ущелья входи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горные речки, беснуясь, шум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амни мечами Дамокла вис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ебень обрыва обвалом гроз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 этой тетради тянулся пер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лько душа закипала и пела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икад ли шуршанье, обвала ли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ебты ли сверкали, иль небо сине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уки в ее оживали слов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раски врывались в нее, воскрес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анил я ночами ее в голов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оружье, сквозь сон осяз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 волнам уходила со м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крытое море, под южные звез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чал ее шторм, обжигал ее 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удь ей соленый пропитывал возду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ало она испытаний прош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шарпана, согнута и перемя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ежда ее голубою бы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тала защитной одеждой солда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 Н Браун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этой одеждой — тревога и страс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тучи клубятся н пенятся ре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ы моей час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уши моей час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 этой тетради оставил наве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Разгово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smallCaps/>
        </w:rPr>
        <w:t>друг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50235" cy="448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ываясь в жизнь, горя, лю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ыхая жизни арома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пах роз, и чад, и смрад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етром чувствуя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носит воздух для жив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нем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каляет молод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ой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жажду утол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инцом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грудь врага проб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ом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вытянуть рост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ючом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вырасти в пот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лой я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может реку преград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овом чувствую се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жет выше скал пар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свет лю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мрак гу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собно мир преобрази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лушиваюсь в мир, летящий мимо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лос ветра, в отдаленный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лусонный, еле улов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орох капель за моим окн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ушиваюсь в мир, такой зовущ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ми всех своих д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ой, сверкающий, пою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слезами счастья между стр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ушиваюсь в мир, где лишь однаж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дано дышать, дано люби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каждый час минутой каж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амою жизнью, дорожи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лушиваюсь, чтобы отозв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полголоса, не как-нибудь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сей судьбою рассчит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 все вдвойне ему верну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7</w:t>
      </w:r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64" w:name="bookmark64"/>
      <w:r>
        <w:rPr>
          <w:rFonts w:cs="Times New Roman" w:ascii="Times New Roman" w:hAnsi="Times New Roman"/>
        </w:rPr>
        <w:t>246</w:t>
      </w:r>
      <w:bookmarkEnd w:id="64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ЧЕМ ВЫХОДИЛИ МЫ В ДОРОГ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м выходили мы в дорогу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сем как будто налег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нка к отчему порог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лась где-то вдале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легкой жизни не проси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нашем сердце с детских дн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лась печаль большой Росси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ечалью наших матер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ишком щедрое наследств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нам было сужде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им было наше дет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ханьем войн обожже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чем выходили мы в дорогу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безусой юность ш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ла родина тревог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ни грызли уди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юду с нами, всюду с н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стник мира, вперед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о наше огненное знам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т огонь, что был в гру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а молодость муж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земли сметая пыль и гряз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сех кострах она сгора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горела, закаля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олосы порош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осыпает седи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тыдно нам — она хорош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ою к нам занес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д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 • ' . ■ ■■ .' "&gt; .-&lt;'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МЯТИ ПОЭ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, как в детстве, зяблик запе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. Лугов с 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нигу твою я откры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не сп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я полночь окутала с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яблик поет на десятой страниц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веру гуси на пятой лет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хом тополя полночь объя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ирозданье, она глубо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ость воскресла твоя на девят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биеньем трепещет стро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тревожит большая трев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толимою жаждою жи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— дорога, дорога, дорог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 все видеть, успеть, заверши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всей грудыо дышать, надыш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ским морозцем и зноем пусты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ей на песню друзей отозв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я вобрать необъятную си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о, чтоб сердце, себя не жа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лось, как бубен, беснуясь в гру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человеческой болью бо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я, что счастье всегда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865120" cy="204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6" r="-13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человеческой страстью сго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горая,себе на бе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 ленивой тоски ум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азрываясь на полном хо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и не вынесло. И надорвалос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ость я вспоминаю тв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сней о ветре» она начина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ом солдатским ходила в стр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есню влюблялась и, жадно в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сское слово в душе берег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, на голос его под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ом, как чудом, строка расцв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д землею, как вешняя 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а и славила солнцеворо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ты, со мн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ждой страниц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 продолжае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яблик по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ОЛЕ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я земля меня вскорм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тдавая лучший с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песню в душу зарон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гасимый угол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мерцает, не сгор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спыхнет ярче, то замр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ну к струне переб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ит напев. Душа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землею песня ре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и вдоль и попер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юду людям душу гре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негасимый угол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У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 этот день. Кончалось ле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час послеобеденный, притихш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о двора, девятилетний, быстр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бежал зачем-то в комнату — не помн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пронизана луч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ащими, косыми, золоты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окнами березовые ветв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чивая легкою лист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дышали. Я остановил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 тишине прислушался. Ворон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каркала и стихла. Воробья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окнами кустарник щебет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ршали мухи, ползая лени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мель о стекло толкался и гуд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лавали пылинки золот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квозных палящих золотых луч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их раскачке медленной и мер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комната как будто поплыл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од, и стол, и очертанья ок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цветшие розы на обо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 я с ними закачался в л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слова поплыли, словно в пес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качиваясь медленно. О че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идел 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еком знойном по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пы ржаные женщины вязали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оченные в речке перевяс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ноя сохли и кололи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 скользил по лицам загорел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под косынок, сдвинутых на бров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шь порой с отрывистым дыхань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труженные спины выпрямля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адно губы припадали к жбан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агревшимся на солнце кислым квас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ки вновь, дрожа, к земле склонялис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было горькой русской пес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ринной песней, сложенной не раз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певали бабушки. Над не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или матери. Но вот он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открылась той же горькой правд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новь просилась в песню. Зам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евучий трепет вслушивался 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ился я над непокорным слов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оно не умещалось в песню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иковал, когда оно, сдав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апевало, попадая в ла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конец, когда, изнемог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се сложил и увидал, что солнц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илось ниже, что померкли роз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цветших обоях, что пылинк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ляшут больше в солнечных лучах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бежал из комнаты и песн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ь шевеля губами, повтор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ного дней скрывал я эту тай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, с трудом смущенье побор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детски неуклюжими строк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исал я песню на бумаг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тери на строгий суд прине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ХНОВЕНИ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приходит, как дых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ы, наполнившей просто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лний легкое сверк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ня и мрака давний сп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приходит, как избыто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ой вскормленных щедро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ведет кругами пыт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удержимое, впер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идешь, земли касая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ы подземный слышишь гу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хаос, содрог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ое сердце покачну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ясное сверш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т загадкой вдале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утоленной жажды жж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ересохшем язык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, вконец опустошен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ьешься, выбьешься, дойд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адаешь, как побежд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обедителем встае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поймешь, кончая сп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всегда бессмертен то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изберет его опор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 ним он землю повер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106295" cy="2197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уета, не мелкое стяжа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йских благ должны вести тебя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ой любовью землю полю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ожет грудь дышать на полдыхань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й движенью весь широкий ша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дай любви все сердце, не жа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полной болью за людей бол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нависти полный дай разм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тре жизни в мареве доро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к звал меня веселый ветер странств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ердце, вечно полное трев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умало еще о постоянств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оно надежней и вер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своих пристрастий не меняет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тому, что стало холод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тому, что цену счастья зна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6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65" w:name="bookmark66"/>
      <w:bookmarkStart w:id="66" w:name="bookmark65"/>
      <w:r>
        <w:rPr>
          <w:rFonts w:cs="Times New Roman" w:ascii="Times New Roman" w:hAnsi="Times New Roman"/>
        </w:rPr>
        <w:t>поэзии</w:t>
      </w:r>
      <w:bookmarkEnd w:id="65"/>
      <w:bookmarkEnd w:id="66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кнутом хлестали на Сен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Дантеса пуля убив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з огня и пепла восставал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теперь сквозь жизнь идешь со 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если призван я тебе служ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как солдат, идущий в наступлени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лжен жизнь отдать без сожал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ы в потомках продолжала жи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67" w:name="bookmark67"/>
      <w:r>
        <w:rPr>
          <w:rFonts w:cs="Times New Roman" w:ascii="Times New Roman" w:hAnsi="Times New Roman"/>
        </w:rPr>
        <w:t>ПОРТРЕТ</w:t>
      </w:r>
      <w:bookmarkEnd w:id="67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и сотни лет назад рукой искус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чатлел художник образ т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меня, мечтательный и груст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квозь столетья смотрит, как жи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оловою — небо, под котор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 юности любила и цв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зу — лужок, пестреющий уз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здесь ты только что прош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ева в глазах твоих искр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небо в них отраже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ердце кровь, живая кров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чится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 заговорить могло оно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оно всей глубиной откры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жаждой жить, всей юною меч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снова трепетно заб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тот далекий полдень золот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 судьбе ли будущей гад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т миг. притихнув, загрустила ты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иста лет цветут, не увяд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воей руке зажатые цве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5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была судьба твоя? Кто знае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бя уж нет. Но красота жи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дует, и душу окрыля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ивое жизнь любить зов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живет когда-нибудь в слов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 музыку иль в краски воплотитс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этот день, закат на остров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д сном воркующая птиц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зеркалах прудов отраже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дьба живого встанет, как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чьем-то слухе запоет стру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чьем-то зренье краски заигра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янет слово, как призыв труб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оскреснет, силы не утратив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, что допетровские дуб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гунными казались на зака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залив, открывший небу д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розовел, дрожал и золотил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вместе с небом заод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ежий холст художника просил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оплотится в краску, в слово, в зву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 то слово, та струна, та с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ердца человеческого сту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дел живых дыханье отразил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аиграла снова, зацв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— до улыбки, до слезы, до вздох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ы в дом к художнику вош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зеркало огромное, эпох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орны краски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как хозяи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 заставить их огнем горе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я хочу, чтоб стих был осяза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н в бумагу врезан был, как в мед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у, чтоб он, как глины ком добыт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пламенем, как глина, обожж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он звен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атуя, откры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упный взору с четырех стор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не бессмертной славою увенча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закаленным выйдя из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он во мгле веков не будет веч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усть хотя б переживет м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(3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жизнь живу в стихии слов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пришлось мне ко двор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чу, обтачиваю сно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 всех сторон его бе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у на слух — то звон метал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вук струны, то шум вол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рохот горного об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уновение вес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у на вес — то тяжесть дуб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камня груз, то взлет ор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друг слетающий на губ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шок лебяжьего кр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вет возьму — то заигра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рью, то лучом зар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ми радуг запыла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оминай, лови, бер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словно воздух гор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переполняет гру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 слово мне покор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гу его ковать и гну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в моей трепещет власти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ертвой глины больше н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скрешаю жизнь, как мас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: да будет св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удом свет лучами брызн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уя, слово запоет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 герой во имя жиз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жизни молот бь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мя жизни звуков п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их красок торжество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шь на краткое мгнов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 я верю мастерств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ь он и ожил, мой поющ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то смутный чернови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еред замыслом грядущ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нова робкий учени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ет так, что вдруг проснеш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нешь всей грудью —дух займ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вают строки, их коснешь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но ток в тебя войдет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музыки усл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мысли глубин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ой поэзии отр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могучая вол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вполголоса, вползву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олритма слово запо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чьей-то радостью иль му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стриной, тебя влеч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чужой овеян ту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ою горестью пронз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ой слезой уже измуч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жой улыбкой озар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сь охвачен этой власт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ар и холод, свет и тьм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и твое живое счаст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 дыханье, жизнь сам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БЕЗ СЛ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слова... И только мелька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щих по клавишам ру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идимых струн рокот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звуком взлетающий зву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чудом рожденные тр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епет ручья поутр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олос поющей свир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тиц щебетанье в бо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тра порыв. То суровый *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ы нарастающий зву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шится ливень. И снов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омашках сверкающий лу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ло, отшумело ненаст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ышно, как бьются сердц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это—песня о счаст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ой не будет кон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 должен быть из прочного метал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луй, сталь всего ему род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таль мертва. Одной лишь стали м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он живой. Он должен быть силь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лжен сам стальные брать прегра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ать за собой и жечь сердца ог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для живых он стал живой отра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жно живое сердце биться в 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одит с возрастом тос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чистоте такого сло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тразило б, как ре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в дымке обла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изни самую основ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ы любовался глаз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олько яркой пестрот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сею правдой без прикра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нелукавой красот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 не острое словц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ервозданной силы сло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хаоса языков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уч, ударило в лиц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, хотя б на склоне д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тало б солнцем над то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звуком судьбы тво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овом, но самой судь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7</w:t>
      </w:r>
    </w:p>
    <w:p>
      <w:pPr>
        <w:pStyle w:val="Normal"/>
        <w:numPr>
          <w:ilvl w:val="0"/>
          <w:numId w:val="0"/>
        </w:numPr>
        <w:ind w:left="905" w:hanging="0"/>
        <w:outlineLvl w:val="3"/>
        <w:rPr>
          <w:rFonts w:ascii="Times New Roman" w:hAnsi="Times New Roman" w:cs="Times New Roman"/>
          <w:color w:val="000000"/>
        </w:rPr>
      </w:pPr>
      <w:bookmarkStart w:id="68" w:name="bookmark68"/>
      <w:r>
        <w:rPr>
          <w:rFonts w:cs="Times New Roman" w:ascii="Times New Roman" w:hAnsi="Times New Roman"/>
        </w:rPr>
        <w:t>267</w:t>
      </w:r>
      <w:bookmarkEnd w:id="68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я хотел бы, чтоб хоть слабый отзву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о, что сердце мне переполня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 чуть слышный отзвук долете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слуха тех, кто мне придет на сме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се, чем я живу, воскресло в нем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их мечтаний чистые поры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ей любви неукротимый треп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ей моих невидимые слез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бы я, чтоб над моей строк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тих в раздумье юноша такой ж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м давно когда-то был и 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есь мир, неведомый, маня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ся мне исполненным чуде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и я над чьей-нибудь стро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кровью сердца рождена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амирал, охваченный волнень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бы я, чтоб тот, кто и во сн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яву все видит облик мил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ственный в огромном этом ми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л бы пожелтевшую страниц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нашел в строках, давно забыт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, о чем душа его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бы я, чтоб воин перед бо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й жизнь отдать за честь нар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мнив строки, что дышали гне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одину всенародных испыта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ужества опору в них на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6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ел бы я, чтоб тот, кто эту земл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овнею любовью полюб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ел в моих строках деревьев шелес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ум колосьев, и тропинку в по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озданный лепет ручей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рянного где-нибудь в овраг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 заре кукушки кукова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нчики ромашек на поля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ызганные каплями дож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хоть одна моя стро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долев безжалостное врем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бы безымянная, дойд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тех, кто не рожден еще сегод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нет легче от нее кому-то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значит, жизнь я прожил не напрас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ВИ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тихи спрессованы, как пу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х слово к слову прирос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их бури времени ни гну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тоят, всем молниям наз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уждено им пропасти забв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чности жерло их не пожр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живых сердцах поэзии гор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о так же, как нар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тоят, как памятники, веч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алла тверже, выше пирами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звездный путь широкой лен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леч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бясь о них, из века в век лет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 белыми Борей вла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еребристым инеем од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идут к живым, живые сам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им идти создавший их вел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ть ему в «забавном русском слоге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как могучих слов каменотес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указал в открытый мир дор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ссиян язык на высоту возне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возраста у поэзи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сегда мол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ра, как бритвы лезви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удержна всег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евочка, застенч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ебо, переменч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, как юность, влюбч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релость, неуступчи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емительна, как стр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ламя, испепеляющ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удо, исцеляющ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вадьба, весе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есенний павод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ывающий мо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права той правд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равда красо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а той вечной жажд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домых высо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за строкою каждо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зурный небос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порывом ярос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полняет грудь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т на свете старо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ее согну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о немногим это счастье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ушу высказать в слов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ход времен уже не власт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овить их вольный ша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без стука входят к людя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дятся рядом у сто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ото сна поутру будя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песню, входят в их д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как чудом воскрес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заставят повторя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словно молнией пронз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а живых воспламеня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ойдет ли д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жгутся ль звез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вновь и вновь произнес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т, кто их когда-то созд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дал времени на су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м богатством их богат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ет знать далекий вну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 тревог, и слез, и му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стоило когда-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е листья осыпала осен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-вот—и зима уже не за гор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в небе такая певучая проси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есна пролетает над н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над белым разливом черему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ое облако медленно 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авают рокоты первого гром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может, и вправду весна пролета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жизнь еще только в нача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нь еще в самой предутренней р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и штормы еще не кач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ичет и манит дорога в тума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юности, манит в далекие стра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ведомым землям, где пенятся ре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плещут моря — не моря, оке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лодость будет со мною наве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навеки! А разве старе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а, озаренная юностью милой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навеки! А разве неме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песня, что сердце когда-то будил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 Н. Брау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уйду с пути земног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сех тревог, забот и сн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стану только слов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громким томиком стих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меня с собой в дорог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, проснувшись поутру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я уйму твою тревог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я слезу твою ут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 меня, когда ненаст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мит все дали вперед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ой меня, когда от сча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ймет дыхание в груд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, чем я горел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спламени, пережив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ем душа была бога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й душе восстанов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воскресну, и незрим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воей сольется жизнь мо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ну другом и любим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опорой стану 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541905" cy="1231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088640" cy="4373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437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642360" cy="746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овами бедными, скуп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ить бы нынче о тебе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азать, назвать, придумать им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ем стала ты в моей судьб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овами — облаком плывущ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 слышным шелестом ветв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стом ветра, в море снасти рвущ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кованьем сизых голуб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м таким, которым в гро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а с тучей в небе говоря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бились ливни, чтобы сле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дали вздрагивали в лад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все цветы, деревья, тра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ебе сказали: вот вес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воей живительной отра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земля была полоне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звезды замерли, вним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озможной песне о теб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мог сказать я: «Дорог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что значишь ты в моей судьбе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густ. Осень. Город в синей дым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льные деревья над вод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ивешь — как в шапке-невидимк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никак не свидимся с т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икак друг другу не протян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й разлукой истомленных ру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икак друг другу не заглян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в сердце, тесное от му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кривь и вкось идут дороги наш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косым расходятся углом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рукой мне издали ты маш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как будто ходишь под окн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подашь мне голос. Еле-е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етит он и замрет опя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эти долгие нед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разлуку злыми не назв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докричаться, достучать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ери, в окна, в август голуб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ебя, чтобы тебя дозв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ыскать и свидеться с тоб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ощаемся, разойдем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разлуку, а навсег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ойдемся — и не вернем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свидимся никог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да! Отпылают зо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са отшумят лист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 дали, как чайка в мор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ряется голос т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еряется облик ми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тянешься, не дойдеш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кличешься. Все, что бы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небылью назове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небылью! Все скита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оторым прошли с то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китанья и все страдань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ья молний над голо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щай же! Заря сгор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 в небе, дрожа, встаю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прощаются, вдруг теря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молодостью зов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в сердце горело, билось!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. Осень шумит листв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е мне только приснилось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окуда еще со 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7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врозь: дома, дороги, рук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даже рук не дотянут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очи долгие разлу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ить до встречи как-нибуд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треча? Света приближ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озаряющее мра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треча? Горькое мгнов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озвратимое ника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йдет — и вновь затихнут пт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тучи скроют вы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всегда не распроститьс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до конца не разойтис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гадаешь, все не знаеш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ы идешь? Кого ты ждеш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 улыбкой ты встречаеш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ты руку подаеш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, как два крыла у пт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шлись бы наши два пут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ад тобой бы так склонить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ердцем к сердцу подойт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идел я тебя воочы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самый дальний перего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ам одной и той же ночы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и тот же снился со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бине ночного са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енней тишин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ла песенку цик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ебе и обо м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еревья наклонили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этой песенке ноч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я, падая, кружили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аренные лу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ки тонкие дрож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ирая в тиш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разгаданной печал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ебе и обо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 мне об одино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китаньях без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бе, такой дале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охожей на м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том, что все дор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воему огню приду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том, что все трев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це к сердцу приведу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 глуши ночного са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енний поздний час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окая цик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а песенку о н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окнами голуби стонут, ворку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окнами —белая ночь, тиши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может, и птицы в разлуке тоскуют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, им так же, как мне, не до сна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им и при встрече не сп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хочется сердцу стонать, ворков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мне, скажи, не завидовать птица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м воркованьем тебя мне позв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м застонать человеческим слов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тесные звуки вместилась душ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замерли птицы от слова так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люди внимали ему, не дыш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ы пробудилась, чтоб ты услыхал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олуби крыльями плещут, лю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это тоска моя в слове кри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очи ослепли совсем без теб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ЛУК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день! Он был таком бездомны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 ли дождь, то ли туман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ел сквозной и невесо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ридорожный цвет поля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расстались. Пахло мя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шкой, скошенной тра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ой версте семидеся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зкой тропке поле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отонула в невесе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рой и серой сторо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жаворонка голо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л и таял в выш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пять вечерний гор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один. Я, как в бре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ночи белые просто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ску живую прове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приснится даль сквозн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а сырая, злая, т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кновенная, лесн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мидесятая верс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теперь придешь ко мне не скор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теперь далеко — не вернешь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ихом поле, на опушке б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еревянном домике живе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ночам, твой сон оберег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еревья, что живут в бор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цветы под окна выбег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им стуком будят поутр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ыходишь —и по свежим роса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дешь, как в детстве, боси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дешь к дымящимся покос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ым озерным береж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шина кругом. И только пчел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ахучим клевером звенят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вой голос? Твой певучий голос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йдет он, видно, до м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ойдет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ами, вечер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 веду разлучных, злых неде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? Для других — не за гор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меня — за тридевять земел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 влетит спозаранк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омнату, полную сна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говорю ему: «Где 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пропадало всю ноч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плечи любим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од знобит за леса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 ему, солнце, навстреч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рогони его прочь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заденет за крыш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его кличу: «Крылаты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ги пути твои,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еще встретишь ее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свежи ее ще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ахом сосен и мя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онеси ее гол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ли она запоет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ко ходит высок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блако, легкая дымк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ты ливнем нагрян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ей пойдешь гроз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обойди стороно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обернись невидим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гнем не удари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м над ее головой!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тица присядет на ветку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ошу ей лучшие крошк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долети до люби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ты ее разыщ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ядь у нее на окошк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й у нее на окошк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кричит мое сердц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рной и долгой ночи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окружен тобой, как свет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всем себя напомнишь ты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чанье веток, в песне вет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иветах птичьих с высо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дет с тобой внезапной встре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— о тебе живая вес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у ли в комнату под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у — и кажется: ты здес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м дыханьем вещи дыш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хает город грудыо вс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ходишь поступью неслыш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седу жаркую друз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омелькнешь в пролетах ок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луч, как ласточки пол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ется: вот-вот глубок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 рудной твой голос поплыв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зарит звездой лету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ю работу, явь и с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живу, тобой измуч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бой, как светом, окруже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7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69" w:name="bookmark69"/>
      <w:r>
        <w:rPr>
          <w:rFonts w:cs="Times New Roman" w:ascii="Times New Roman" w:hAnsi="Times New Roman"/>
        </w:rPr>
        <w:t>РАЗГОВОР</w:t>
      </w:r>
      <w:bookmarkEnd w:id="69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ы цветов и трав одно дыхань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вушка, откуда ты взялась?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е луга цветами полых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июнь, когда я родилась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чего, как сосенка, стройна 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иста, как речка поутру?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ве сосны росли у самой ха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ючевой ручей бежал в бору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чего глаза твои больши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ами и днем озарены?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не в глаза сквозь темные верш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е звезды упали с вышины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де ты научилась петь как 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песня за сердце брала?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темный бор ходила я учи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я у птиц переняла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т теперь с тобой мы и знако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е ты торопишься? Постой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спешу к другому, не такому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еселый, смелый, холостой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рудно сердцу не люб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я тучами седы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я верстами сквозн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городился от теб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учи твой струится св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ерсты голос твой доход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ет меня и вновь увод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м дорогам прошлых л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так сошлись одной судь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ша кровь в одну смеш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же капли не ост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розь могла бы жить с тоб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8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склоняется к пок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движны ели. Вечер т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может, я тебя не сто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рук твоих, ни слез тво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шел с тобой землей зеле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в два голоса я п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бой, как полднем, озаре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м, казалось мне, светл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, чем ты была бога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мое — в моей судьб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ценой, какой распла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я взял, верну тебе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одной своей любовь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мить — в сто солнц — твою любов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всею жизнью, всею кр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ссчитаться мне с то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нова мне снилась весенней, весе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, как входила в страданье м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ние горы, и тихие дол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жное древнее имя тво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ты мне снилась... Когда это был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эта песня и как началас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шла ты — и сразу меня полон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азу же властью моей назв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шла, позвала, повела, закруж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спутала—дни, и дороги, и сн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али закрыла, все звезды затм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а растопила дыханьем весн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и же, веди меня далью дорож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и меня, властвуй!.. Но как мне поня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тала при встречах ты суше и строже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ынче мне сердце твое разгад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ай — не гадай: если будет, то будет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ешь, пропадешь, и никто не верн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ешь — и следы твои время забуд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рами остудит, снежком замете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8-193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год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се неповторим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устанки, поез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и пляшущего дым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, степи, гор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пройденные 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следний этот го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ые тучи непог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ный солнца небос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, что с бою добыв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ый день и мирный 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молодостью з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зрелостью зовем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все летело мим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воды горных р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все неповторим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памятно нав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ё как будто в хоровод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летит за годом г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ый старится, уход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городом и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дет, скрипя снег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высокою лу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ет новыми дел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мой, вожатый м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еди меня, мой нов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й, что сердцу доро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иоле в бор соснов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овогодние снег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й коснуться мне горень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ой утренней зар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остри мне слух и зр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ой силой заостр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апомнить все, что мим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летает сквозь го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так неповторим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ри в небе, взор люби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ки, степи, гор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 весен нет, как не бы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 зим на землю упаду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га, что мы с тобой топ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 раз травой позарасту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ьмы вчерашней, нелюди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бьются к солнцу топо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нут родиной еди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враждебные пол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т север, этот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ший небу все цве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ши сны, и наши встре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я как есть живая 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сен тонкие верхуш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м небе золо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дожд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куку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неба прыгающий гром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тойдет невозвратим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т мне горя солоней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ой придет с друг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жит песенку о 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может быть, ему присн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рдец далеких пере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а в трав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бе птиц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этот вечер голу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3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502025" cy="8261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а моим дыхань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м утренним луч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дня жарким полыха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й ивой над ручь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ня дорогой сча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ом, за руку, в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а моею власт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нницей моей б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йны слепая си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ный день грозой сожг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руки разлуч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судьбы разв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шел дорог нема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 днем я жил вой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 грудь мою иск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летала над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раз меня спас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, что в сердце ты бы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голос пода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оле, к мужеству зв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вражеские м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огонь в морском 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чудом, из пуч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носила жизнь м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век вошла мне в душ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тебя же, все рав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з воздуха, мне душ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ез света, мне тем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numPr>
          <w:ilvl w:val="0"/>
          <w:numId w:val="0"/>
        </w:numPr>
        <w:ind w:left="905" w:hanging="0"/>
        <w:outlineLvl w:val="1"/>
        <w:rPr>
          <w:rFonts w:ascii="Times New Roman" w:hAnsi="Times New Roman" w:cs="Times New Roman"/>
          <w:color w:val="000000"/>
        </w:rPr>
      </w:pPr>
      <w:bookmarkStart w:id="70" w:name="bookmark70"/>
      <w:r>
        <w:rPr>
          <w:rFonts w:cs="Times New Roman" w:ascii="Times New Roman" w:hAnsi="Times New Roman"/>
        </w:rPr>
        <w:t>С Ь М А С ВОЙ</w:t>
      </w:r>
      <w:bookmarkEnd w:id="70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а моим дыхань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м утренним луч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дня жарким полыха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й ивой над ручь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еня дорогой сча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ядом, за руку, в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а моею власт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нницей моей б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йны слепая си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ный день грозой сожг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руки разлуч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и судьбы разв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шел дорог нема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 днем я жил вой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ель грудь мою иск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рть летала над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е раз меня спас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м, что в сердце ты бы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мне голос пода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воле, к мужеству зв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вражеские м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огонь в морском б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то чудом, из пуч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носила жизнь м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век вошла мне в душ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тебя же, все рав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ез воздуха, мне душ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ез света, мне тем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жком, декабрьскою порош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ссветном сумраке и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треч с тобой, моей хорош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днем, ни вечером не ж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и б нежными слов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и окликала 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услышу: между н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оходимые фрон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лишь почувствую, почу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сотни верст, в который раз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йму тоску твою ночну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пробуждения горький ча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ъединились наши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грохотали поезд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ропасть черная разлук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сомкнешься ты? Когд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а заметает дор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емкой по насту зв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ты проснулась в тревог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споминаешь м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жу твой быт немудрящ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ня. Уют избя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стят непроглядные чащ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рипят петухи за сте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зяйка встает, громых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вами, заслонкой в печ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ут огоньки, полы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ют рассвета луч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ждешь пробуждения сы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ярче заря за стекл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ная стынет равни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 лежит за окн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! Холодные д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снегом родные пол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неизбывной печал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лнилась нынче земл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! Помяты, поби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евов твоих зел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топчут стальные копы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режещущих танков бро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9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крепнет былинная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х золотых сынов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им пути преград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овнею грудыо сво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двинулось в гневном поход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ывает о мести к врагу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за руку сына выводи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идит деревню в снег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топает, розовый, быстр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азах его — небо и сне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воздух, по-зимнему чи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ет мальчишеский сме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кай ему солнце сия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ами победного дня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 снег все метет, заме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земкой по насту зв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 с тобой сквозь битвы, сквозь го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днились мы, как видно, навсег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днились... нет, срослись — не разорвеш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й режь — пройдет по сердцу нож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: врозь идти — сойти с ум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розь дороги наши, врозь дом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озь города... Все сдвинула вой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ныне в мире властвует о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исит над головой мо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грозит мне тысячью смерт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час живет насторож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очь моя на пятом этаж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а ловить снарядов длинный в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т прерывистый над голо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мбардировщиков знакомый ре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ть, что фронтом стал твой мирный кр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крыша сорвана к чертя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лежишь, открытый всем смертя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ие ночи ты всегда со м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вместе мы живем вой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ие ночи входишь ты ко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сне? Нет, наяву, а не во сн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услышу вдруг твое теп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шной ночью станет мне свет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там врозь дороги, врозь дом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озь города, — со мною ты сам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й снарядов, что разрывов гр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 бомбовозов — ты вошла в мой до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начит, есть и мужество и с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беждает жизнь, и смерти н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убока моя тос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ькая, полночн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, Камушка-ре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рона восточна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за Камой за ре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ни свищут полоз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зовешь меня ру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зываешь голос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шь в узкое окн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ьется даль дорожн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 днем в глазах тем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ердце боль острожн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я-то в замети дуг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елькнула, сгину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ы Камы бере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к Неве бы сдвину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сошлись река к ре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единой приста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ы мне к твоей ру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тянуться издал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трезаны пу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ажеской блокадою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зваться, не дойт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тебя порадую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ой снарядов, что разрывов гр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в бомбовозов — ты вошла в мой 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начит, есть и мужество и с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беждает жизнь, и смерти н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русти: ручьями в Кам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ынут зимние сне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рюй: как в воду кану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ы черные вра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шумят, затихнут гроз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творится горя со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льются волку сле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омстится наша бо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етвях засвищут птиц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око вздохнет зем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тым клевером, пшениц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стут опять пол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реки голуб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воеванном кра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вятыней станет им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стно павшего в бо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ами дороги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внуков называ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ами молод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нут песни запев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т песни плыть над Ка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дать в дальние луг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рюй: как в воду кану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лы черные вра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| II. Брау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. Не сдамся гиб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 грози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олосы мне выбел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динами вой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ударяет молни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божжет огн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море хлещет волн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ь во рту мо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дрогну. Не пожалую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роню слез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ым к тебе пожалу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едавшим гро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ынесу и выст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бедою при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у материнску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ою отве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 с пути прикамск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порогу твое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коленка ласко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а руки возьм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этот миг единствен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ути я не сверн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гне войны я выст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де не потон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волосы мне выбели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лошная седин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, не сдамся гиб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и грози о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омнишься — войд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зимой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хнет, хлынет, пропад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а белиз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лынет речкой, все мос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ути смет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лазурью с высо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лянет небосв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янет жаворонком д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тичьим бубенц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кворешням деревен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ещит скворц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мрудом дорог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нет в зеленя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пнут выстрелом туги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ки на ветвя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встречая первый з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вешней высо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 зеленью сквоз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рожат кус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омнишься — влети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зимой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ылает, отгрем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шумит вой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жектор склонит вниз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тые ро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следней бомбы свис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хнет на вра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0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арядов длинный в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вется вдру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ъятной тиши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полняя слух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по фронту поплы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ынет тиши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ток весенних во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шумит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йдет победный ден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ной вы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ов и деревен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енкой прос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дет, замрет бе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али голубо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гда... и вот то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усь я с тоб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а, письма... строк мельканье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сть бы нам с тобой ряд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без знаков препинани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беседовать ладк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-хорошему, как над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жду строк потолков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луслова, с полувзгля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лувздоха все поня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скажет мне кр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битая стро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жна твоя 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егком пламени, рука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скажут мне страниц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инной вязыо зави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дрожат твои ресниц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усмешки золотой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е в этих мертвых, зрим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квах, черных и немьц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твой неповтори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звучит мне хоть на миг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ли дело — улыбнеш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горюнишься, вздохн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и дело — встрепенеш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ердцу накрепко прижмеш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ка пути-дорог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 к дому твое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ка живу в тревог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 радуюсь письму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и в мой сон, как в дом, заговор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вори — не бойся, не разбудиш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и в мой сон, как в ночь, и оза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нь светом тем, каким всю жизнь ты будеш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 в мой сон, как в сад, и расцве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а слепящим яблоневым цвето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и в мой сон, как в стих, и возвра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и себя строкам, еще не спетым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 в мой сон, как в явь, чтоб нико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злучаться нам перед рассветом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ди в мой сон, как в жизнь, чтоб навсег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ть тобой, как яблоневым цвето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1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год, не два, но годы, 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мы об руку прош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икакие непо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ъединить нас не мог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мирным небом, синим-син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нем и ночью золот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даже скудный цвет полы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ся цветом неземн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ни войны, в тот год кромеш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, казалось, день пот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ждал в разлуке безутеш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ла твоих зовущих ру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и меня встречаю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мраченной белиз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не меркнут, все сия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ечный полдень надо 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943</w:t>
      </w:r>
    </w:p>
    <w:tbl>
      <w:tblPr>
        <w:tblW w:w="47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22"/>
        <w:gridCol w:w="2808"/>
        <w:gridCol w:w="1478"/>
      </w:tblGrid>
      <w:tr>
        <w:trPr>
          <w:trHeight w:val="322" w:hRule="atLeast"/>
        </w:trPr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\ А К СЕРД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autoSpaceDE w:val="false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675890" cy="243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8" r="-1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ая полночь. И только од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амою крышей не гаснет окно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ть, сердцу чьему-то покоя все 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асни, не гасни, мой свет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тепи неоглядной далекий косте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ет, и меркнет, и радует вз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лом его путник продрогший согр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асни, не гасни, мой св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ре во мраке, уснула земл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олько чуть видный огонь кораб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земле посылает прив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асни, не гасни, мой св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ая в небе пылает звез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й мимолетные наши года!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миллионы беспамятных 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асни, не гасни, мой свет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же и ты мне и ночью и дн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яешь, горишь негасимым огн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не страшусь я ни мрака, ни б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гасни, не гасни, мой св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дую ветру, что в далях безбреж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ает, не зная о т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рук твоих юных, что щек твоих неж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снется незримым крыл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дую травам, что в самом цвет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тем разбежались луг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ты проходила, чтоб хоть на мгнов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воим прикоснуться ног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идую звездам с их легкой судь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вечно бессонным луч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, что дано им, любуясь тоб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сон охранять но ноч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идую речке, когда ты качнеш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иней, как небо, волне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если всем сердцем ты мне отзовеш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мир позавидует м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не тебя по имени назв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разве есть одно такое слов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дно могло в себя вобра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ты сердцу значишь? Нет тако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чистотой своей озаре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отней солнц горишь передо мно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имя я тебе, но име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 нахожу, и каждый раз иное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евочкой встаешь ты предо м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м горьким детством с горькою слез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евушкой, черемухой, ве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совсем тростинкой под гроз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мне впервые встретившейся, 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ье в первый раз мне прозвучало им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ты была всех лучше? Красото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ю сам, но не сравнить с другим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м я словом называл теб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лух, а про себя, почти без сло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расплох, еще и не люб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рно, нет и в языке таког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о потом всей полной широ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радугою слово засверкал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 тебе, сегодняшней, и 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то предо мной впервые трепетала.</w:t>
      </w:r>
    </w:p>
    <w:tbl>
      <w:tblPr>
        <w:tblW w:w="42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2981"/>
      </w:tblGrid>
      <w:tr>
        <w:trPr>
          <w:trHeight w:val="115" w:hRule="atLeast"/>
        </w:trPr>
        <w:tc>
          <w:tcPr>
            <w:tcW w:w="128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16</w:t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й радугой имен! Как назову одн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им скупым! Как я тебя обижу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радугой они горят. Я 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 любви моей, конца не виж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то я тебя полюбил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 лучше травы вес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и к солнцу стремя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адно, как будто расст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товы навеки с зем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то я тебя полюби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 лучше ты у руч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он, покоя не зн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жит и бежит, проби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у в морские кр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то я тебя полюби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лучше спроси у ор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немилы ему гор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ем он так рвется в прост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уча грозой обожг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то я тебя полюби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роси лучше сердце мо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, разрываясь на част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бе оно видит все счаст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об этом поет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до тебя перег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ер, над крышей гуд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няет на стекла ваго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ые слезы дож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я шепчу твое им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 первый тот, памятный г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 нет, мы не стали чужи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, как прежде,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тебя я обиде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ом своим не согр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и мне: я просто не вид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м я богатством влад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эта ночь и ненаст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я в разлуке с тобо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ала мне светом и счаст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тала мне жизнью сам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1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ты меня любиш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еки, любовью од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х для меня ты забуд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нешься только со м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умал, что звезды над н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будут светить без конц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удут сиять мне год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ы дорогого ли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бо окутали т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и потемнели чер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ю пред грозой неминуч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где ты, где прежняя т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, если любовь не верн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йдет нежилой сторо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йдет и в слезах разобь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лодной осенней волно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ть бы-мне вслух твое имя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нять бы его на ру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рядом с шагами мои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легкий мне слышался ша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ть бы тебя невидим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ы мне как чудо бы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облачка розовой дым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равую руку плы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ы как легенда зву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грусть о тебе за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сотня сердец тоско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идел один только 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не кончается праздн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е сгорает, люб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олнце скорее погасн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м я отрекусь от теб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среди сосен. Глухая доро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еск медовый. Лесные кр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ы притихла, моя недотрог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агрустила, подружка мо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только зорька — малиновка л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вает иволги голос груд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дное сердце все пьет не напь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а, прохлады, отрады зем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стое небо и чистые рос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окунешься — и чище душ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ченьки белы, а ноженьки босы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ынче, как в песенке, ты хорош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езды над крышей, и ночь у порог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подорожниках спит коле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улыбнись же, моя недотро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ь же сговорчивей, песня мо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час ты меня не услыши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атихло в лесной сторо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сосны склонились над крыш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звезды дрожат в выши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ь проходит неслышной стоп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ветер с залива, лег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казать мне и слова с тобо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и рядом и так далек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дремлющих сосен и ел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заката мерцает зали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о сне улыбнешься — не мне ли?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ом жизнь мою вдруг озар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шумит ветерок на рассвет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янутся к небу цве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еверном тающем ле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птица залетная 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поешь, отзвенишь, отсверкаеш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 опустеет твой д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зовись же скорей: ты ведь зна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трепета в сердце мое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тер ветку задел, пролет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вое постучался ок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ыпайся скорей, золотая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тебя, как без света, тем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ишь: машут ветвями бере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машки сбежались гурь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окольчиках росы, как сле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 быть, от разлуки с т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, оттого и не спи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 рассветном затишье таком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тит мое слово, как 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ет у тебя над окн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б ночь ни баюкала сн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ро ярче горит — погляд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б ни было прожито н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ого света еще вперед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всюду — как свет небыва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аряющий ночи мо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глухими снегами Ур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звезд золотые ро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ад Камою темные 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витязи в латах, сто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акие снега и ме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й немеркнущий свет не затм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крипит убегающий поло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угробами ветер вздохнет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ходит твой голос — твой голос!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труна задрожит и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ипомнятся снова вагон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ционных огней желтиз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редельных полей перег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ри в дымах и ты, как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будто звенят над Урал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 журавлиных ключе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не нынче — как свет небыва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заряющий сумрак ноч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4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утру морозит, в полдень 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еет небо за окн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тебя повсюду не хвата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 я ни был, ночью или д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деревья ждут весны и св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о птиц начнется перел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земля, притихнув, жаждет л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, а мне тебя недоста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 твоих мне, что ли, не хвата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 твоих — и сам я не пойм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слово с губ не так слетает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но, не хватает и ем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ватает, чтобы стать крылат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оно, тоскуя и люб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чет выйти в мир таким богат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есь мир услышал про теб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имний вечер поземкой клубит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нкий месяц. Морозный зак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давняя в память стуч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вучит: «Лх ты, сад, ты мой сад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 том, что он цвел, осыпаясь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в голосе грусти живой!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 милый ушел, насмех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видно, забылся с друг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д зелененький», — в песне пое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еперь вот отцвел, облет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м лиловый над крышами в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кат за окном отгор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эта, а может, друг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песня и нам сужде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сердце уймешь, дорогая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 в душу заглянешь До дн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теперь тебе совсем не нуж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когда-то был дороже всех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кном деревья в зимней стуж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ыпают с веток синий сне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ысоте мерцает одино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яя, холодная звез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но, то, что отцвело до сро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ернется больше никог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леды снежком запороши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ути метелью заме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е руки наши разлучил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ороги наши развел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вое окно звезда гляд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ежок летает у ок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тебе в последний раз присн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моя, не знающая с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был тобой люб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шла ко мне путем люб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с боялись мы прегр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х не требуя нагр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ялись, плакали вдвоем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рочно в сердце жил тво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был тобой люби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бедой я был губим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удар беды, лю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принимала на себ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я молнию и гр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я в сердце жил тво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был тобой люб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, может, был тогда друг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может, сам тому ви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ала ты теперь и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, может, вспомнишь ты о 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кто в сердце жил тво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2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и дни, напоенные зно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тающий запах сос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вучие волны прибо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кой потерявшие с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т вереск, бегущий к дорог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как будто в лиловом огне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оской о тебе и тревог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душу наполнило м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ыйдешь к волне говорли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веришь, и все еще ждешь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веркающей зыби зали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еменно ко мне ты придеш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душу томило когда-т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рипомнишь и все возвратиш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на огненной тучке зака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ременно ко мне прилетиш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ночи в росе, этот возду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ждем золотым с высо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ямо в окна летящие звезд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частье, и все это — 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инка у речной изл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ная тихая во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думать о разлу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обой на долгие год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да бежит и моет бере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осит каждый день и час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думать о поте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й улыбки, рук и глаз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а уйдет и возврат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ждем и снегом упа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м с тобой не распрости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уда сердце к сердцу ль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ЗНАКОМ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а — повеяло ве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ба синь еще сине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небо надо мно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ое небо, чем над не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ю имени е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са ее не слыш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юность в ней без слов по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й красота земная дыш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ердца голос я ловл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мне говорит негромк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едь та, кого я так любл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когда-то незнакомкой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п юности иначе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ышней черемуха цв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аль заманчивей бы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бо звездами богач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о в юности не так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не так, иначе пе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за любимые гляде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устилось, плакалось не та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от, как прежде, с ярой си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черемуха цветет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 сердце песню воскрес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нула звезды в небосв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с тобой, я не знаю сомне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нь мой всегда голу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бой мое счастье, мое вдохнов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лько с тобо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я с тобой, я не знаю трев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ю мы дышим судь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жизни иной не ищу я дор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олько с то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2473325" cy="1357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27375" cy="417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Ю ВРЕМ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дами я слышу, как движется врем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шаги его гулкие слыш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оросли юной зеленое плем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о уже книгу грядущего пиш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ека начало — как жизни нач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где-то прошли мои годы босы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годы, во мраке блуждая, стуч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ухих колеях колымага Росси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годы народа притихшая сла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мя империи, птицы двугла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енную лямку тянула по-вдовь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тавила павшим кресты в изголов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горестный путь осеняя крест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мя — по закону — крестилась перст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стилась, моли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царская милос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естами со всех колоколен грози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века начало — как бури нач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 сила народная в битвах крепч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молнией черной кружил буревестни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 грудь распирали крамольные пес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и из подполья пробились — и раз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аку рванулись, чтоб царствовал разу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рест колоколь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рестик нательн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были песней моей колыбель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поднимались во имя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3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ихри враждебные ей не грози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 юностью ря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бно солдат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йти по дорог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ою объят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лышу, как, времени чуя тревог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поколения с временем в ногу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Чайкины, мир очищая от гряз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итыми чайками падают назем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ои, как звезды планету с пол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ядущее видят с высот эшафо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смертью поправ свою смерть, ка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ортою грозной идут Кошевые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учи свинцовые на небе т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а убега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леба зацвета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годы я слыш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ремя стремит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он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еш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егкою птиц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, не птиц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, раке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, стремительней звука и свет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ою в мир против мира насил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ходит моя молодая Росси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ходит с душою такою певу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только дохн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бегаются ту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н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ближаются мериди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ирной волною шумят океа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ушится гнета извечное бремя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ю врем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ю врем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, откройся, воскрес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ви для жив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петая песн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написанный ст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спит в ожид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, что ищет впотьмах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грядущего здань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лежит в чертеж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утных капель броженье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станет вин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тых замыслов жжень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что вспыхнет огн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нт, что, зиму отброс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ет невесту-вес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он цветущих колосьев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, что снится зерну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, вчера еще кос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ом, вкованный в стал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рей рвущийся в косм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обжитую дал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ь, поющий, зовущ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упающий миг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, что станет в грядущ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ом жизни живых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'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ли эх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х деяний людск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 видная вех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дорогах больш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ть заметный кирпичи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данье, рвущемся ввы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сам я добытчи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щий жизн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восходит стро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моим чертеж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шумит вдохнов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моим этаж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драх камень дроб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моею кир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грядущий верш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моею ру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 встает обновленн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м чудом вста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олны укроще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надзвездных высо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— и малое эх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бъятных трево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ликая вех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ткрытых доро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.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жду действи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ажд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мня искры высек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молвье в слово облек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открывая день мой кажд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удачу предрека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давать ему зада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дней исполненных задач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был он врасплох захвач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виной бед и неудач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не глухим и одичал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до мною мир предст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глина флейтой зазвуч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талл струной зарокот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 в тот мир, как в мастерску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шел и выполнил ур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охой данный, не риску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выброшенным за поро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не гонясь за славой гром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ел большим ее огне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 от прадеда к потомк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пи достойным стал звен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ЛЕН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ом ег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жалуй, лишь внача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годы ранние был этот д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Весной грачи за окнами крича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хло талым мартовским снежк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ой метель с разлета в окна б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етом Волга плесами цвел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доме правду сердце полюби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ща добра крупицы в мире з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доме было все, что сердцу ми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о, что домом издавна зов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навеки память сохранил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й лист вес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й г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й сне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е уро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ые бессонные меч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ниги, книги — окна в мир широк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кровь, и пот, и слезы нище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, Русь... Дворцы, лачуги, сох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стья, колокольни и крес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сполос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ополох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ие и малые по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ысаки в бубенчик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я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дков фабричных 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водов д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звук первых стач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ррористов бомбы под пол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окнами бежали вдаль дор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вали в ми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го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крытый б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рухнули, темнея ликом, б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авят человеческой судь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 на зов откликнулся и выш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всегда оставил отчий 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солдат, тепло походной крыш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ык домашним называть теп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дом ег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м, где раскаты бо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кров его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м, где передний кра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и где-то небо голубо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ной, земными сотворенный ра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уда нет его, не будет кр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головой солдата и вожд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вал недолги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рога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жит, зовет, покоя не щад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нь. Сибири глушь. Гранит столиц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нева. Прага. Лондон. Берн. Париж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юду с ним друзей родные л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ло их рук, гостеприимство крыш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побед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ебо голубо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дым и кровь сияет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где затишье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руба отбоя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ердца стук не укротить в гру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, вот он, дом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нет поко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, кто людям отдал свой по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м вперед идущих нет отбо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он ведь был такой и есть та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рая в край его проходит им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с бойцами рядом под огн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земле оно идет с жив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дома в 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дома в д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 С ЮНОСТЬ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и плотную мгл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кая слепящим луч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зд рвется на юг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ыпая стремительный г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етают, мелька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комые с детства кр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ночь, в этот ми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минается юность мо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ночь, в этот ми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молодо сердце мо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лекущей загад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 перед ним быти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ьется дух чернозем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машки и зреющей рж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х земли моей древ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ю грудь искромсали нож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а вековая меж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но след от нож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извечного сп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авого дележ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стоит она, юнос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ядущее устремл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покойная юн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ая жизни вес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етства дует в лицо 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убительный ветер вой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Порт-Артура лет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безотрадной летит сторо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погибшим «Варягом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лещет холодной волн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на сопках маньчжурски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дает под мертвой луно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тер детства, не знающ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хого слова: «покой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 детства, с тревог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болью недетской так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ветер эпох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урей ид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ятый г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знаменах восстан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ламя рассвета плыв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т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 мо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эпохи свидетель жи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мальчишкой-подрост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о войной миров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-то мерз по окоп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янул свою лямку солда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черной топи Мазурск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о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менистых отрогах Карп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хло гарью пожарищ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енцы шли на восток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возь холод тревог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ился надежды росток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хнул мертвой империи тр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возь гибели гу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еков духот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олюции ветер дохну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еди голос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как буря гудящих, годин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омни, юность моя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л, как молния, голос оди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еще до рожденья эпох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у в своем сердце 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судьбе твоей дум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жная юность мо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елезною я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обернулась меч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ак будто в грядуще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распахнул ворот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зд рвется на ю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накомые с детства кр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етают, мелькаю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слушайся, юность моя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времени поезд лети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ча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т миг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ымаются в памя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ы дерзаний тво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щедрая юнос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ые дороги прошла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йны, войны, бомбеж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илы, руины, зо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д пеплом руин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 звезд поднимая мечт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же гол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лния, рвал высот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лучами е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ова молодо сердце мо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нящею дал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ет предо мной быти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а юность затем и оруж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упрямые руки бра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слово «война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самое выжечь дотл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янись, моя молод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релость моя, оглянись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и прожит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и только что нача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зд рвется на ю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далекого детства кр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тает за ок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покойная юность мо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езд рвется в грядуще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шится ночи покр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ышу голос, летящий</w:t>
      </w:r>
    </w:p>
    <w:tbl>
      <w:tblPr>
        <w:tblW w:w="3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"/>
        <w:gridCol w:w="2146"/>
      </w:tblGrid>
      <w:tr>
        <w:trPr>
          <w:trHeight w:val="96" w:hRule="atLeast"/>
        </w:trPr>
        <w:tc>
          <w:tcPr>
            <w:tcW w:w="10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347</w:t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глуби бессмертных год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Ленина голос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над планетою вс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юно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нце России мо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ДИН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родной моей зем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еса поезда коснулис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детства милые вд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равнины потяну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ать волненья своег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 силах был я в то мгновень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в далеком отраж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бя увидел самог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ю весну, свое нача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 гомон вешних вод—*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как ресня отзвуча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лько в памяти жив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эти год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рожд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юности мо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и порыв и пробужд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мо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и всей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, которую крои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сполосицы нож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, которую моли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хлебе, хлебушке ржан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и, что гибельной полын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урепкой, донником цв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отом, горюшком, горын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зами полита бы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, эти дни, когда впервы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два рассеявшейся мг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4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нимала вся Росси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м Декрета о земл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лежала даль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годы прадедов, глух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полями в полной си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ила матушка сох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по-черному кури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ловско-тульская изб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тех словах уже свети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и грядущая судьб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них таился шум комбайн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рбин еще неясный гу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тот порыв необычай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емлю к свету повернул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овно песни соловьи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коснулся дальний г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сенних сумерках равн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жали за моим окн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в детстве мать меня кач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лись вербы надо м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юности моей нач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а земли моей родн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1" w:name="bookmark71"/>
      <w:r>
        <w:rPr>
          <w:rFonts w:cs="Times New Roman" w:ascii="Times New Roman" w:hAnsi="Times New Roman"/>
        </w:rPr>
        <w:t>ПРЕДОСЕННЕЕ</w:t>
      </w:r>
      <w:bookmarkEnd w:id="71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на свете мил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енних рассветов Росси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-нибудь над Моло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М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О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род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раднее 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расив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ыпающих первые ли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онной ре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брызгано дождиком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гким, неслышным, ленив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цепились за тра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изинках туманы и спя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дит лето, прощая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жнивья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убранным нив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ходит лето в поблекш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плодов тяжелеющий с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 притих, загруст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ются птицы к отлету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рустила земля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цветают и вянут цвет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е-где уже ли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енней горят позолот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ы дождиком част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ами летят с высот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— как будто в прощ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лу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дум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— как в зрелой душ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жающей юность нав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ожающей молодос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— еще в трепетном шум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ьев, ливней и гро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оводьем бушующих р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—как будто настала пор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охнуть, огляну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х сил накопит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одник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корн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твол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душе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в грядущ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розами стоя, не гнуть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ствою, и ливнем шуме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 красоваться в цвет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А О ГИБЕЛИ ДРУ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мяти Юрия Инг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л на время я лирики глад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ы коня я хочу оседла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ызет удила он и рвется впере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млю копытом он яростно бь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аждет простора — его только трон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орогу, баллада! В дорогу, мой кон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Шел август. Два месяца длилась вой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Балтике гневно шумела вол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 у моря был темен лиц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хваченный вражеским полукольц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од обрушился огненный гра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аряды ложились на каждый квадра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ивисто воя и дико свист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ались на заливе, воронки крут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ели на гавань, на корабл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пьяном угаре, их слали с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орговую гавань на ледоко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, мой товарищ под вечер при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а ему служба морская легк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нук моряка и сын моря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д и отец в пучине морс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-то нашли свой последний пок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нука упрямо влекла лишь од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ряцкая служба, морская вол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кинул винтовку, но, помня прика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л у пояса противога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шел на палубу, ладный та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руг, мой товарищ по службе морск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палубу вышел и глянул кругом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гаванью ад — и разрывы и г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 кораблями заполнен, и в не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ш «Киров» огню отвечает ог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гавань кипит и в дыму и в ог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ышгород вышкой стоит в выш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ход на рассвете пошли кораб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тральщики, пахари моря, в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уже зорька рассеяла ть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нце взошло и померкло в дым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усклою бляхой смотрело сквозь д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залив, что вулканом дымился под 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ьявольски жаден до жизни мой дру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идеть хотел он, что было вокру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это в сердце хотел он вмести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 слове, как в бронзе, потом воскрес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ыну-мальчишке о том рассказ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можно и в адском огне не сгора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алубе била шрапнель — он стоя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«юнкерсы», бомбы свистели — стоя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ался за кормой дальнобойный — сто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орящим лицом, беспокойный, — сто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адное сердце стучало — гляд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ад не такой еще ждал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удия воду накрыли огн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«юнкерсы» в небе звено за звен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минами густо кишела в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вушка! Ее не забыть никогд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этой ловушке, унылой как гроб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плывает подлодки чужой перископ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ой торпедой — гляди же, гляд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разрезан корабль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вареве этом, как в гуще кот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торая торпеда невидимой ш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хот глухой тишину расколол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огнул, и замер, и стал ледоко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угольной пылью рванув из нут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ило взрывом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, пор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кунды бегут, и ярится вол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-вот и на палубу хлынет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унды — и хлынет... Гляди же, гляди!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 у борта стоит вперед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лишь секунды... А кто их счита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одхватил набегающий 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алуба тут же ушла из-под н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яростно бился. Но что же он мог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нель на плечах и противогаз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унды он бился в последний свой ча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ук моряка и сын моря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Спи, друг мой! Могила твоя глубо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 нет над тобой ни цветов, ни вен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зори да звезды на веки ве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молний пыланье да грома салю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смертную почесть тебе воздаю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2" w:name="bookmark72"/>
      <w:r>
        <w:rPr>
          <w:rFonts w:cs="Times New Roman" w:ascii="Times New Roman" w:hAnsi="Times New Roman"/>
        </w:rPr>
        <w:t>ЛЕНИНГРАДСКАЯ ГРАВЮРА</w:t>
      </w:r>
      <w:bookmarkEnd w:id="7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—как на дереве гравю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ярок свет и тень рез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льдом покрытая, как шкур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аниты врезана ре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адах деревья, словно смерч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стыли в инее се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купол неба смело вчерч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кой искусной каждый д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нзает воздух луч веселы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штрих горит яс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лочья снега, будто сед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пинах клодтовскнх кон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вский, длинной панорам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вертываясь прямик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к Неве и ввысь упрям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летает золотым штык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ботал мастер нелукав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этот взлет, и тень, и св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что не меркнет в лаврах сла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вядает сотни 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56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3" w:name="bookmark73"/>
      <w:r>
        <w:rPr>
          <w:rFonts w:cs="Times New Roman" w:ascii="Times New Roman" w:hAnsi="Times New Roman"/>
        </w:rPr>
        <w:t>НАЧИНАЕТСЯ ГОД</w:t>
      </w:r>
      <w:bookmarkEnd w:id="73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нается год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им сумра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гкой порош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ой елочной сказ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цаньем и треском свеч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аенной надеждой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он будет хороший!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лючим морозц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оссыпью звездных луч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нается год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ется новой дорог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орот и разбе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знакомую, новую дал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лядишь ей в лиц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оишь ты еще на порог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ж так сердце забилос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, прошедшего жал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прошло — то прошло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хвати же в дорогу с соб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то дорого сердц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ло шагни за п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ходи и готовься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воин готовится к бою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тить молнии счаст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омы нежданных трево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хвати же с соб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души неразменные клады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улыбки любим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золотые руб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хновений тво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которых нет выше нагр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новых сверше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вали вершины вд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нежок все лет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ыпаясь на землю порош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каждою елк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есу полыхает звез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чинается г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, конечно, он будет хорош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 счастьем теб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ружит навсегда, навсегд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♦ ♦♦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ександру Фадеев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ы он ни делал —сердца шкв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да в груди не остывал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ли иск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воев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ли в застолье запе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х, как запевал он эти песн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 и светел, даже как-то ст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осил он голос в поднебесь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икто другой запеть не мо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он любил вести высок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то к самой высшей красот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он в голос уходи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око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олнечной уходит высот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т миг его сокольи оч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чше с выси видели так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ю всю — и тот златой песоче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над той серебряной ре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идели Россию молоду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ее, с былой ее судьб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ржествуя, плача, негоду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одила песня за со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рывалось солнце за гор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ежала даль степных д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5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 Волге вниз летел стрел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ой снаряженный стружо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шел, как бур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ордой си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даваясь, на краю зем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гибал «Варяг»...</w:t>
      </w:r>
    </w:p>
    <w:p>
      <w:pPr>
        <w:pStyle w:val="Normal"/>
        <w:tabs>
          <w:tab w:val="clear" w:pos="708"/>
          <w:tab w:val="left" w:pos="1922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 вдаль, к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йки весть печальную нес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же вставали, будто сказ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тизанской юности огн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и это были ночи Спасск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ли Волочаевские дн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рузья, бывало, песне внемлют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ама ли кровь его поет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жды ею обагрил он земл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ю Спасска и кронштадтский л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и жил, как п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ердца шкв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огда в груди не остывал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ли иск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 воев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ю ли в застолье запе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4" w:name="bookmark74"/>
      <w:r>
        <w:rPr>
          <w:rFonts w:cs="Times New Roman" w:ascii="Times New Roman" w:hAnsi="Times New Roman"/>
        </w:rPr>
        <w:t>ГОЛОС ВЕСНЫ</w:t>
      </w:r>
      <w:bookmarkEnd w:id="74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о весне журавли протруби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авы пробили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яростной си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ванулись — веселая конница мая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ые сабли свои под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анулись, шагнули навстречу вес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ай каруселью пошел по стра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тепью простор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ропкою гор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— и в земле пробуждаются зер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ождика жажду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ца, и неб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колосом вызре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оннами хлеб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й золотис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плыть в закро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ригой душис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житься в до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расправляет зеленые крыль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тит над землею ветров эскадрил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тит — и не ль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разд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лом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живительным веет тепл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ли народам суровые зим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ли зловещую тень Хиросим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ь ли всю меру смертей и уве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йданека пепе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венцима печи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ыть ли, как правда из пепла вста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пепла вста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ых окрыля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ом и сталью сердца наделял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мя гряд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ов и столет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мя цвет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дов на планет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ее голос все шире и шир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мире, о дружбе, и снова о мир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голос, как гостя желанного, слыша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варталы Ныо-Йор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стья Париж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Лондона док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всюду, где люд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ерят, что бури военной не буд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на разгоняет последние ту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олнце приносит на крыльях могуч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вчера подневольных колони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годня звучит в первомайской колонне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частье гряд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дов и столети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ружбе цвет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дов на планет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КЕТ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она рванулась, устреми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звездным даля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голубой лу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очникам этого не сн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енникам этого не мни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шь в мечтах мерцало, как во сне.-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этой огненной мечт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лась мысль веками неспрост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акой она была прост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а заповедная мечт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ря она жила век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зря рвалась она вперед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неслась коньками-горбунк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плетала коврик-само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чтоб стала яв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а дел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, в веках бессонная, меч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етав расчет с порывом смел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строном не покидал пос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ники в машины, как твор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машинный вкладывали разу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окорный точным их приказ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владели слухом, звуком, глаз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далям неизведанным гонц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ь об этом, затаив дыха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ышит ми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гремит, как гр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любое слово — полыхани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кела, горящего огн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ела, что вспыхнул во вселе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зост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ней, затаенною, нетлен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существленною меч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5" w:name="bookmark75"/>
      <w:r>
        <w:rPr>
          <w:rFonts w:cs="Times New Roman" w:ascii="Times New Roman" w:hAnsi="Times New Roman"/>
        </w:rPr>
        <w:t>ВИССАРИОНУ САЯНОВУ</w:t>
      </w:r>
      <w:bookmarkEnd w:id="75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раз твой разлукой затуманен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ы же все мне видишься жив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давай, шагнув от скорбной гр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ывало в юношеской р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ушам с тобой поговори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ы ведь все мне видишься весел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таким, каким ты был тог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ни дерзаний первых комсомо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, твои фартовые г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 мечтой, упрямою так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юной силой, бьющей через кра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лодой задорною строкою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алалайки-бруньки жарок грай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аже раньше, в вечер первой встреч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вятнадцать звонких лет твои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ню я прочитанный в тот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азу в память мне запавший ст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х грудной, вихор твой непослуш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повадку парня-крепыш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тежь ворот, нараспашку душ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 душа, как песня, хорош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птица, песнями бога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ержима словом и всег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драя великою растра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зни, сплошь исполненной труд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5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хотел, чтоб было больше све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вся земля цвела, как с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готов был жизнь отдать за э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фронтам прошел ты как солда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рою на переднем кра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смерть грозила каждый ми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гибаясь, пули прези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, неуязвимый, среди н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убить, чем песнь твоя бога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аких на свете смертных пул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ю сейчас с тобой, как с брат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с тобою съели соли куль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от имени живущ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рбь гоня и все-таки скорб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нях идущих, грудью всей поющи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ам всем недостает тебя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что начинал ты, не пропал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лодежь идет со всех стор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а впереди еще нем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ами ты в строю, Виссарио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у и скорбь одоле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с тобой сейчас, жив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ебя... Но песнь твоя жи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звучит напевом боевы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ЛОВА ТАКИЕ Я НАЙДУ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лова такие я най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ы стали с лучшими в ря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еми, что, лучом прорезав тьм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етают к другу моем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 его густой певучий са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ями послушными летят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ли он слышит их полет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ждое по-своему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их синицы и скворц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воронки — вешние гон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сатки, и, красней за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в пороше зимней, снеги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линок звенящий ручее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волги серебряный глот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каждой ветке соловь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правляют горлышки сво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как бросит соколиный взгляд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однебесье соколы взлетят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 подаст — и сразу против мгл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солнцу поднимаются орл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6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и слово — сердца к сердцу ве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него их столько, что не сче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ни — в строю, в бою, в ряду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лова такие я найду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БЕССМЕРТИЕ ДА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сто так — стихи слаг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ьем свер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ух ласк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. восставать, взрывать, сверга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как щитом, оберега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ем жива душа людск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сто та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кое-ка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заволакивать тума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аводя словесный ла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фме приседать жеман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хвал искать любой це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лаву шаткую упрочи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вастать мелкой новизной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знакомой, между проч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лова звук — не просто зву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бна звон, не щебет птичий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— мысли луч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нем — сердца сту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ы пол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дел величь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тюремною петл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кострах сжиг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нутом на площади стег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бивали рот землей,</w:t>
      </w:r>
    </w:p>
    <w:p>
      <w:pPr>
        <w:pStyle w:val="Normal"/>
        <w:tabs>
          <w:tab w:val="clear" w:pos="708"/>
          <w:tab w:val="left" w:pos="2338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,12 н. Браун</w:t>
        <w:tab/>
        <w:t>36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бивали подлой пул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ылет гру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 о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, как штык, на карауле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бессмертие да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уйдем. И нам на смену нов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стелин грядущего при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же будет он, наследник сло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еками создавал народ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н помнит, воспевая дружб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воем счастливом берегу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лово было нам оруж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лово било по враг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о слово, алое как знам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о, пылая, впереди полк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ло с н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евало с н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двигало тьму былых ве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он юным сердц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утким слух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падет к нему — и он пойм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каким прошло оно разрух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о капле собирало м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рой, из сердца вырвав жал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бивало, сокрушая з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лезой и кровью умыва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гибалось и на гибель шл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д небом будущего братст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м светом озарится вдру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ва самоцветного богат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лад несметный, радующий слу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1</w:t>
      </w:r>
    </w:p>
    <w:p>
      <w:pPr>
        <w:pStyle w:val="Normal"/>
        <w:numPr>
          <w:ilvl w:val="0"/>
          <w:numId w:val="0"/>
        </w:numPr>
        <w:ind w:left="905" w:hanging="0"/>
        <w:outlineLvl w:val="5"/>
        <w:rPr>
          <w:rFonts w:ascii="Times New Roman" w:hAnsi="Times New Roman" w:cs="Times New Roman"/>
          <w:color w:val="000000"/>
        </w:rPr>
      </w:pPr>
      <w:bookmarkStart w:id="76" w:name="bookmark76"/>
      <w:r>
        <w:rPr>
          <w:rFonts w:cs="Times New Roman" w:ascii="Times New Roman" w:hAnsi="Times New Roman"/>
        </w:rPr>
        <w:t>ПАМЯТИ ДРУГА</w:t>
      </w:r>
      <w:bookmarkEnd w:id="76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 планету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ами украсили лю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осив ее кр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том зем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лександр Андрее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ел мой друг навек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молож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ей душой, доверчивей мен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ем-то судьбы наши были схож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грелись мы у одного огн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дохновеньем с давних пор зов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зией зовется и мечто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ерили, что счастье оберн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ирною свободой зол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или землю мы с ее цвет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рылатым шелестеньем топол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юбимыми лукавыми уст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торых в целом свете нет ми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л он песн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на рвану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ивой отрадой к людям поплыл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буря адской болью обожг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азу горло песни задохнуло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звучала песня, замер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е глаза, что землю так люб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има холодной вьюгой зам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есни в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и затруб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естники весеннего теп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уравли, захваченные вьюг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вущиеся в солнечную да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их слышен голос молодого дру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лица земли сгоняющий печа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м живых трубит он, не стих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близок день его живой меч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расцветут, смеясь, благоух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й земле цветы, цветы, цветы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в мире красота невидящей прир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краски для нее ищу в палитре с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й голубизной дрожат слепые воды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трепетно горят глаза слепых цветов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яростно цветут слепые арки радуг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лещут тополя слепой листвой ветве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чем приносят в мир они свою отра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зная ничего о красоте свое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может быть, идут они, слепые с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т пир земли, на этот вечный пир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я, взглянув на них разумными глаз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видел, как прекрасен мир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ю на мир глазами тех, кто виде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сквозь даль столетий до ме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моей крови есть кровь твоя, Овид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лове — искра Дантова ог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чит жажда странствий и открыт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акой, Колумб, ты поднял парус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ет порыв, с которым рабства нит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рвал, Спартак, с которым чудес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, Галилей, творил пред миром косны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зов тот, с каким ты, Архиме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гнул вперед, навстречу смерти гроз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бессмертию прокладывая сл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оей крови есть мука всех влюбл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-то юных, трепетных сердец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вою любовью опал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евностью измученных вконец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рость ненавидящих и мстящих.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рло наступающих враг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а дерзость новый мир творя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обжитом, новом берег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ю на мир цветущий и внима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етий отзвучавшим голос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жадных рук своих не отнима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тех чудес, что созидаю с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*/а 13,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Украине прошли дожд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Бюро погоды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ошли дожди на Украине...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разу память мне обже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чий дух степной полы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со мной в рассветной си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рпени тихий береж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канье лужиц вдоль обочи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и, вьющейся в хлеб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чки, лопнувшие с ноч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голосеевских дуб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ем взъерошенные трав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лепящих брызгах сереб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води у переправ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убиный плеск Днеп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пель, падающих кос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х капель пересту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ий грома отголос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щий с тучами на ю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юг, на юг, где столько си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ак певуч разбег волны!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й света и вес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ли дожди на Украи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6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КУШ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. Н. Ьраун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зуля... Зязюлька... Кукушк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ласковы все име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же грустишь ты, подружка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гляни, как бушует вес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есело плещет ручья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леным разливом берез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ьет золотыми луч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брызги серебряных рос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всей неоглядной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аком-нибудь сонном леск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светной бестрепетной си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дальнее дрогнет «ку-ку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й еше спится и снится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ылой отшумевшей д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ает, горюет зегзиц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удьбами русской зем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рестный возглас кукушк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учит отголоском судьб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ытой в веках деревуш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омою крытой изб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евним Путивлем, и блес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ных над Русью луч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опий, ломаемых с треск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режетом синих мечей.</w:t>
      </w:r>
    </w:p>
    <w:p>
      <w:pPr>
        <w:pStyle w:val="Normal"/>
        <w:shd w:fill="81FF81" w:val="clear"/>
        <w:tabs>
          <w:tab w:val="clear" w:pos="708"/>
          <w:tab w:val="left" w:pos="1349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6DEB6D"/>
        </w:rPr>
        <w:t>Щ</w:t>
        <w:tab/>
      </w:r>
      <w:r>
        <w:rPr>
          <w:rFonts w:cs="Times New Roman" w:ascii="Times New Roman" w:hAnsi="Times New Roman"/>
        </w:rPr>
        <w:t>|37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у-ку!» — и охватит прохла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в прятки играя, зов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одаряет отра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ердце вот-вот разорве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частья, которому сбыться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куй же, судьбы не т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зуля, зязюлька, зегз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ссмертная юность мо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-то стало сердце спотыкаться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 ему — бегом, бегом, бегом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 ему в грядущий день врыв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рать за перегоном перегон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им отмерено дороги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шло не раз бы шар зем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ли его штормами трево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денил моро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тарил з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отдых вет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нает 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еан — и тот ложится в с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му нельзя останови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ему на свете мирных з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ему на свете доброй ноч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и ночь работа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нь и но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й по наковальне молоточко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устанешь — чем тебе помоч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новой жаждой в жизнь врыватьс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ь, как все упрямые сердца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шевать, влюбляться, восторг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последней м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 конц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7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бор, осенней дремы пол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ышел к морю науга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ив катил стальные вол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гровый догорал зака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идел клочья туч, бег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обозримой высо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домных, вольных и влекущ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стор заката зол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л ветра гул упруг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ю грудью ударя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дымая волн крутые д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ной весело игр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и вольные приро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хии ветра, туч и во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ились в один порыв своб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разбе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пол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одержимы вдохнове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им порывом хорош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 сливаются движ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лы зрелые душ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8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5086985" cy="5245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-нибудь будет последнее ле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дняя иволга утра земн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я последняя будет пропе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казано будет последнее слов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упит весна — и, как в детстве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учьи — без меня—зазвенят по овражк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вилках берез загорланят галча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травах — не мне — улыбнется ромаш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се это знаю, но в это не верю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римый, неузнанный, буду я с в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рвусь ветерком я в знакомые две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ливнем веселым пройду над полям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ам ручейком побегу по откос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ервой травинкою землю прореж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учом окунусь я в рассветные рос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ной отзовусь у морских побереж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удо, в сердцах у живых ожи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я затрепещет живая кровин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олосом иволги вас оклик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под ноги падая легкой тропинк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6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8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л уехал за Воронеж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Из песни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ту песню только трон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лько еле запоешь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ил уехал за Воронеж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ю сердце обожжеш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олько милых отъезж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е в песне, а всерьез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им сердце обжиг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ь невыплаканных слез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степи дороги вью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лотит восток заря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лазки смотрят, слезы льются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жет, слезы льются зр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ь не любит — не вороти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любовь сама верне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Подо мной в огнях Воронеж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вется к югу само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далеко теперь, далеч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го ль мне еще молч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я окажу тебе при встрече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какого слова мне нач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 в душе перекип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гор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жглис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еще недавно пел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разу все оборвали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было столько, что, казало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и любое — всё найдешь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и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жн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евно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алос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ечь, острую как нож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их 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неме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ой тревогой одержим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станешь гибелью мое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и спасением мои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вета большего не над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не счастья выше не найти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ветвей большого с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малой веточкой цвес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я бы самой, самой ма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чтоб она во мгле год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каждый листик наполня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ною силой до крае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бы влаги каплей кажд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ждой клеточкой сво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жила единой жажд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вола и всех его ветв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озарясь одной любов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ном порыве ввысь рвала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боль других ответной бол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ней самой отозв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чтоб, войдя в цветенье са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каждым венчиком цвести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найти светлей отр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частья выше не най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60</w:t>
      </w:r>
    </w:p>
    <w:p>
      <w:pPr>
        <w:pStyle w:val="Normal"/>
        <w:numPr>
          <w:ilvl w:val="0"/>
          <w:numId w:val="0"/>
        </w:numPr>
        <w:ind w:left="905" w:hanging="0"/>
        <w:outlineLvl w:val="0"/>
        <w:rPr>
          <w:rFonts w:ascii="Times New Roman" w:hAnsi="Times New Roman" w:cs="Times New Roman"/>
          <w:color w:val="000000"/>
        </w:rPr>
      </w:pPr>
      <w:bookmarkStart w:id="77" w:name="bookmark77"/>
      <w:r>
        <w:rPr>
          <w:rFonts w:cs="Times New Roman" w:ascii="Times New Roman" w:hAnsi="Times New Roman"/>
        </w:rPr>
        <w:t>Молодость</w:t>
      </w:r>
      <w:bookmarkEnd w:id="77"/>
    </w:p>
    <w:p>
      <w:pPr>
        <w:pStyle w:val="Normal"/>
        <w:ind w:left="905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drawing>
          <wp:inline distT="0" distB="0" distL="0" distR="0">
            <wp:extent cx="3117850" cy="3744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V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олодость моя ходил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нынче как во сне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этой памятной и мил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етроградской сторо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 годы все нам было н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юный радовало взор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злет мечети бирюзов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зких улочек узо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жизнь, как чудо, открывал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буй только, раззадор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пект, что Кировским наз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улицею Красных Зор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амом дел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и бы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й свидетель солнце в т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на одном конце всходи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ходило на друг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вало, белыми ноч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закат не отпылал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ссвет уже, горя луч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этой улице шаг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зори гасли и сгор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и ш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ды ш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уже в иные д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ят наши кораб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не внове нам сед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А журавли зовут, зовут!)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Неве все те же льд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медленней плыву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оглядываться ра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дорога нам легк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лодость, как из тума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й блеснет издалек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аже если огляну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нет еще большой беды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иг к былому прикосну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уда шли твои след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ней становится дорог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, что вьется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задержусь еще немног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ы меня не осу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 мой неутом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щий с временем впере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оходи, нахмурясь, мим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как строка по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ушай, как строфа, игр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ит и бродит, как вино 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сть где-то молодость вто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де — узнать нам не да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лишь одна дана в подар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имею я в ви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е и вспомнил я неда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ей и речь я повед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бы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плы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Петроградской сторо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олодость моя ход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 было не во сне,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стровах, что омыв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прохладою Не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о залива раскид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и широченных рукав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городе, что расскаж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эта песня начала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ой окраине, что даж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ней Новою звалас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молодому сердце бьет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ва в былое скрипнет двер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этот пригород зове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евней Новой и тепер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ыла скорее древ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миру старому влекла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же Новою Деревн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что — неведомо — звалас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было вс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ужны ли даты?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вадцатых памятных год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советские солда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и кончали на фронт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че перед старым све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юз наш мол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г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республика Совет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самом деле мол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едва из колыб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стать, пожалуй, чудес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осла и в самом де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 годам, а по час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теперь измерить мер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 сердец в тот первый го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ал началом новой эры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эту меру нам найдет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учше ли признать без спо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год, сверкнувший нам из- тьм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8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нашей точкою опо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землю повернули 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сть это были дни лише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устройства, и разру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 жажде будущих сверше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песне, молод был наш ду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эти годы — как жив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тори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среди н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жил, мечтой обурева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ь узнал я не из книг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ь я родился в той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землю сохами скреб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етры дико голос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лапти зимами пл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мрак, все дали оп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неподвижен и глубо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кое-где дрожал и тая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слеповатый огоне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детства рос в такой Росси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таких лесов, пол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если где и есть красив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, верно, нет нигде мил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ких еще на свете песня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ая грус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ая шир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де такой народ — кудесн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ой из сказки богатыр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цепях, как раб, изнемог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ка в век он жил во мг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чты в сказания слаг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вольной воле, о земл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й шел он долгими векам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ками лямкой резал груд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нем, и кровью, и штык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 сам прокладыв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у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страшны уже разрух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е, израненной вой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зялись за дело р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овернули шар земн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овсем утихли гроз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ерна жадно ждут зем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 на рельсы паровоз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ют на воды кораб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хоть желанные верш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безмерно дале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в цехах пошли маши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работали стан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д просторами земны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о всюду неспрост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ткое звучало им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края в кра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 уст в уст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о во мраке бездорож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и указывало на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было его дорож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м обездоленным сердц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ось, в этом слове — Ленин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ились в одно мечты зем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дин порыв преодоле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шин, сияющих вд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как свет для вс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не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есть о будущей весне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роходил вот здесь, по э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етроградской сторо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в этот дом четыре год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у назад, как прибыл о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прельской ноч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 народ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у ночь он вышел на балк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ово ринулось, как соко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черной стае на беду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в этом доме, на Широ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жил в том памятном год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лил он с нами хлеб и во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солдатом и вожде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тделимый от наро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ростом величии сво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 снах, годами отдал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ижу город тех врем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арых кадрах киноплен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ть может, он запечатлен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город первых дней рожде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похи новой, первых л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в дерзнов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зар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свершившихся поб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удто опален пожа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ибран и не приод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такой, как в мемуар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йдет через десятки л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итрины не при дел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фишных клочьях и в пы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стовые вдоль пан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авой на Невском порос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етер, заметая мусо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Фанерой в окнах дребезж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порт еще не ввозят груз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сонной мгле залив леж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чтожны топлива запас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ревянные дом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омаю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дикарским пляс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по городу зим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-едва ползут трамва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друг нежданно прерван ток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даль дорог одоле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, идет людской пот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си, автобуса в те 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не зна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шажк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ной тяге шли подв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неторопливым ямщик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на своей лошадке тощ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нутом, по-кучерски од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сцою тащится извозч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Давно уж их в помине нет)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род жил, дерзал, трудил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тужи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оде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л весь мир, и сам учи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пылу больших и малых д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омню: утром зимним, ранни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метельный Петрогра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лзут, поскрипывая, са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них, плечист и борода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й миру академ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Подсел, как видно, по пути)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 эти годы рядом с те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му в грядущее вой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фессор Бехтерев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вно 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щиту молрдой стран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поднял голос, полный во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тех, кто нес огонь войн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дит бочком, читает что-т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шит сквозь вьюги белый д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знаний новые высот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ть сегодня молод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Я помню день весны погожи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ль по трамвайному пут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стречу шел такой прохож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не заметив, — не пройт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тому, что был он рост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ысок иль чем-то удивл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о в нем как буд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с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так он ше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шел, ступ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степью, шлях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ит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ал былинный богатыр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го лице, таком откры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 угадывалась шир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как будто было тес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жала улица, как дол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вдруг в памяти воскресло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ляпин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ляпин ше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узнал 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, чья с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ня не раз брала в пол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разу память воскресил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площад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локольный зв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 на площа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ликодушным одерж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рис выход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рпелив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 склонился перед ни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армы царственные тяж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ют виденья, грудь тесн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имитрий, с кровью на рубашк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т вопль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ур, чур меня!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этот голос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 этот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рокот бури, гром, гроза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 нем, тоской души согре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жит и светится слез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зависть тайная Салье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евога, боль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Дон-Кихо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татель бедный, в правд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ри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 высок мечты полет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арлаамом обернется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ул, запевка, топоток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гнев «Дубинушки» пол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Волга-матушка широк;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друг сибирское «не спится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ит лучинушка, тих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королям земли грозит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ловещим хохотом «Блоха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ждый образ входит в гол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лос в образе вста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сила почвы входит в колос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илу ей зерном вер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ш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лица светл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ыв восторга зат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ше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лед ему смотр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куя, молодость мо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воевав свои грани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бросив полчища воя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не пришлось немало битьс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з обрушивать кулак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х, кто палки в колесниц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ать старался так и ся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м людей свободных братство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им маяк, сиявший нам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отеряв свои богатств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шипели по угл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озою вдребезги разби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со злобой щуря глаз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ались жалом ядовит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сподтишка ударить н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свое упрямство гну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Где волчий клык — там волчья сыть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отравленною пул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аше Солнце погаси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-за угла в него стреля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пую ненависть тая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а разбой благословля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океанские друз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морские и все други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обожглись о наш рубеж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Я помню дн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илы зл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нштадтский начали мятеж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 весь пришел в движень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м районам тут и т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ли бойцов соединени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по мартовским снег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ли, пошли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нег искрит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солнцем марта, как в ог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озримой верениц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етроградской сторо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ез мо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Деревне Нов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льше, дальше, на зали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 безмолвно и суров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езмолвие гнев свой затаи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ут обозы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ни. сани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слышно фырканье ко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ячегрудое дых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дей в строю да скрип са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идут и днем и ноч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, развернувшись там, на ль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ти на приступ и прикончи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ане грозящую бед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затишья Петрогр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руной натянут слух людей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им долетела канонад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ртиллерийских батар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 ступают но льду люд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Где лед, а где уже вода)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цом к огн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репость грудь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ут по зыбкой корке ль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вив берег за спин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валиваясь в полынь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врассыпну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 стен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штурм фортов идут о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епленный клятвой неруши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юз их кровыо освящ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ними вместе Вороши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легендой озар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 ними юноша Фадее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упая на неверный ле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оин, мужеством влад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бой в грядущее идет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гул последнего разры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льется больше кров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зы тянутся с залив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ород оживает внов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ановилось так возмож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 становился так широк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клубе железнодорож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драматический круж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казалось нам в ту пор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ступно, просто и легк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 кружковца до акте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залось, так недалек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не знал я, как неслад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ути изменчивой судьб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актерах не было нехват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ли таланты, как грибы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х шагах первоначаль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всех пылал такой задор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 милиции начальник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амый главный режиссер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вдохновись веселым взд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водевили мастери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если надобно, актер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ля грима краски сам вар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акой отвагою, как сме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юбую роль впрягался он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л поистине преде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ролей диапазо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ник, комик иль старух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 всякой роли был он гож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 только (наклоните ухо!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м на себя во всех похож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рителю гадать не нужн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узнавал его всег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«бис» кричал и хлоп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ж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что и это не бе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реди нас, еще зеле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старый профессион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талант определенн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пил и астмою страд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й в трагическом молч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миг застын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 замр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стоны, схожие с икань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лышит, трагик изда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проносился миг ковар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Любимец публики» игр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 так, что зритель благодар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сторге слезы утира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се трудились не для дене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дух искусства нас пьян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тал «любовник-неврастеник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режиссер определ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, охваченный задо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грая, так «переживал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у бывалого актер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ю слезы вызыв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я познал тогда отрав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плодисмент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сти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пеха сладкий и лукав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как вино, пьянящий ми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не пришлось хлебну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васу горьких неудач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и слово не звуча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ль не слушалась, хоть пла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й в душе порыв и му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улкан, готовый все взорва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зал прити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руки, руки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х держать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да дев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не забыть, каким позор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 обозначен мой дебю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я в будку сел суфлер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№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не сдержать актерским зуд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проку в этом чтенье голом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должен «роль подать»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вол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 героя в полный голос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 сам разыгрывать я ро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л услышал очень скор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ачала звонкий голос 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том, растерянный, акте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м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скрытый, ть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 зашум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се напрас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не играть уже не м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был какой-то страст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ма трагичный моноло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ктер, усердствуя упорн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л в меня свой страшный взор 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гневе занавес задерну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шеломленный режиссер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сквозь дым воспоминан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мило и смеш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это дни далекой ра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м вернуть их не да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годы время шло недаром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все учились — стар и мал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я стихи с особым жар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лишком окладные, пис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 дни поэзия звуча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, что сравнить не знаю с ч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водой и хлебом ста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лом жизни вместе с т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дать было некогда поэт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без их заветных стру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далась в голосе декрет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ечах ораторов с трибу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4*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39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жданно возник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пехотинцев на губ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так нуждался запева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ела, равняя ша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старых песен было м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так своя нужна бы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овой бурею дыш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ут же за сердце бр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меносцев тайн небес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зор подъемлют в небеса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в новых, неизвест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езывались гол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уменьем не влад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рудом слагая глыбы с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как новые орфе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гали скалы злых ве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казалось, в самом де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олько новый день сбереч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 были Рафаэ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будущего сже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Дела с бумагой были туг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чтобы слово шло в бо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читали, как аш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черах, на площадя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ниги на бумаге сер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ой и голуб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и нам новый символ ве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рядом с нашею судь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, в те дни еще зеле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коснувшихся п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аждой слова опал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х тянуло веч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ных залах полутем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ще пустых особня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удиториях огром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жаркий диспут о стих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и молоды, речи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позиций не сдавал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мнил себя имажин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к футуристам примык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крыл и тех и этих вмес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«пролетарского крыла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спор всегда пря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лест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ыл, как лодка без вес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 стихи, стихи чи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ы сотрясали 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баллады их взрыв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ховым своим ог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, как мы были р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какой-то книжный бред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вался бурею балл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ведомый поэ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нкой вязью слов не хваст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ылым голосом не выл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, праздничный, скула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 читал он, как руб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от души хотелось хлоп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 внимали не ды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дуло с Перекоп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еным ветром Сива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еркнули звезды ноч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маз к алмазу — и солда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друг увидели вооч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ж четвертый год не с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тер времени вры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ный полутемный з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каждом сердце отзы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ом радости пронз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нимали 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отступней, все верн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молодыми голо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стречу ветру новых д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ой отбрасывая «измы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мутной «зауми» в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 рвались навстречу жиз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 мечтой о коммунизм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ак маяк, сиял в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нежданно возник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 пехотинцев на губ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й так нуждался запевала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ела, равняя шаг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старых песен было м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так своя нужна бы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новой бурею дыш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ут же за сердце бр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наменосцев тайн небесн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зор подъемлют в небеса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в новых, неизвест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резывались голос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уменьем не владе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рудом слагая глыбы сл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как новые орфе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гали скалы злых ве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, казалось, в самом дел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 только новый день сбереч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ы были Рафаэл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имя будущего сжеч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Дела с бумагой были т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, чтобы слово шло в боя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и читали, как ашуг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вечерах, на площадя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книги на бумаге сер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ой и голуб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ли нам новый символ вер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рядом с нашею судьб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, в те дни еще зеле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два коснувшихся пер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жаждой слова опал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их тянуло вечер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ных залах полутем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ще пустых особня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удиториях огром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жаркий диспут о стих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ыли молоды, речист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кто позиций не сдавал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мнил себя имажин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то к футуристам примык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т крыл и тех и этих вмес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«пролетарского крыла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ел спор всегда прям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з лест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лыл, как лодка без вес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то стихи, стихи чи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эмы сотрясали 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баллады их взрыв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оховым своим огн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помню, как мы были рад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какой-то книжный бред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вался бурею балла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неведомый поэ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тонкой вязью слов не хваст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нылым голосом не выл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елый, праздничный, скуласт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 читал он, как руб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от души хотелось хлопа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мы внимали не ды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подуло с Перекоп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леным ветром Сива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веркнули звезды ночи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маз к алмазу — и солда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друг увидели воочь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уж четвертый год не спя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ветер времени вры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холодный полутемный з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 каждом сердце отзы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етом радости пронз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внимали 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неотступней, все верн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ли молодыми голос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встречу ветру новых дн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ой отбрасывая «измы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к мутной «зауми» в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 рвались навстречу жиз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с мечтой о коммунизм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как маяк, сиял вд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 те к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было голо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лово черной злобой жгло, 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да, где песни комсомо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«пролетарское крыло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да рванулись, порыв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«страшным миром» до конц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ылого мрак одолев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окрылённые сердц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'Гуманной памяти в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воскрешаю этот г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н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й вечер м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атру хлынувший наро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ерей распахнутые створ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ненье, говор, теснот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т партера до галерк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олоненные мес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дернут занаве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-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ним, вот здесь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недале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ам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итя добра и света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шебник слова — Блок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словно легкий ветер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шел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авес откры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уж слово о поэт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ней Чуковский говори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звонкий и высок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ет магические стро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«ворон канул на сосну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«тронул сонную струну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и обра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нь Равен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2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негах двенадцать без крест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все напомнил вдохновен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стих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ду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це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а, огромна и пуст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ду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друг неслышной тень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цену слева он шагну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т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шагну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волне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навстречу колыхну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зал, вставая, гул приветств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плодисментов бурный шу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тоял, застыв на мест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ь в черном, строен и угрю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ял, пережидал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зал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кольких мест — не сосчитат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в названья выклик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го просили прочит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ж возможность отозвать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а к поэту, он сказ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сталым голосом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«Двенадцать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итать я не уме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ти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голос глуховат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едое утро» стал чита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н, влюблявшийся когда-т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любляется, опя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лепечут колокольц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разлуки боль в сердцах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серебряные кольц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леснули на ее рук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се молод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ссия, Русь, Ермак, тюрьм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овь над полем Куликов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рей пронизанная тьм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копье дрожит и гн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альные ломятся щиты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над степью ворон в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ропадеш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гинешь ты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раскаяться, расст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тавить боевой редут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впереди, уже двенадца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негах с винтовками идут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воги полный голос Бло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 грядущего судьб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ы в раздумье, одинок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ам беседовал с соб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был как ясное видень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тловолос и сероглаз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 угрюмст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адень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ылатый стих летел на н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мы строки эти зн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усть они знакомы, пусть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им неслышно повторя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эти строки наизус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олодых сердец биенье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было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к и назов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знаком уваже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и раскрытием любв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любви к нем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его Росси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ная зрела в нас любов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оссии той, что в дни ины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латой за года глухи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тей своих теряла кров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, землю кровью обагря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ебывалый встала путь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л от края и до кр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 реме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шили слезы гру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месте радость накипал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мяти уже не в моч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помнить, как тогда из з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белую шагнули ноч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шел в ночь со мною ря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сед, знакомый мне ед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ш путь лежал на Остро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чным, притихшим Петрогра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гали 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в уш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вучал и вздрагивал тот голос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нова мчался санный полоз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храп коня на Островах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 была совсем и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ород был совсем ин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жала улиц даль сквоз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кутанная в легкий д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ы, деревья и строень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кружил со всех стор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не отбрасывая те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ь город спал, заворож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Невск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релой упря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тром запущенной, лети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Инженерный хмурый зам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и поле, что хранит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емле героев дерзновен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ященный пра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, ед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 в гранитах неизменны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нами плещется Нев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бледном отсвете закат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небом дымно-голубы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 призраком крылаты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ыл над шпилем золоты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ты Литейный и Дворцов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еще не развел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м, во мгле почти свинцо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ты Исакия вда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 увидели вооч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ю ночь, открытую глаза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ы, любуясь этой ночь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оворились по душа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спутник мне назвал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 риш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разу душу мне откры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знался, что стихи он пиш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девушку он. полюби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о совсем недавно ст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 девушка его жен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 плыла и трепет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а северной ве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адела юными сердц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пленяя красо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жизнь лежала перед н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нила дерзкою меч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крывала все дороги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ою хочешь — той ид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пугали нас тревог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том, что будет впере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ой спутник был с такою чис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такой восторженной душ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был чуть-чуть имажинист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му же выдумщик больш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у ночь он был в каких-т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ероятных галифе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стал читать стихи несме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каждой, хоть еще незре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гнем прочитанной строфе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ились образы толп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разрывали ритмы строк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поравнялись с голуб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четью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зовел вост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шли по мостовой торцовой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Давно асфальт сменил торц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в описаниях былог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о них прочтут юнцы.)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концу беседы мы откры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се дороги в Рим ведут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, оказалось, поступи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дин и тот же институ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пели первые пичужк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ай неба золотом сия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он спешил к своей подружк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той, что «Соломинкою» зв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й белой ночью завяз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нашу дружбу навсег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как меч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дерзал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позабыть мне никогд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мы были безрассуд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занья звали и ве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ой жизни многотруд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локоть об локоть прош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сть молодые голуб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цвели глаза твои,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испытания люб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мело шел, как сквозь бо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был по-юношески яс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испытаниях бое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верил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дет мир прекрасен;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гаче сказ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рче сн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 Душа мечте не измени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ни, когда нас разлучил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дьба, как часто в письмах к мил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дали северной сво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все просил, чтоб накорми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убоперых голуб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перь все это отшуме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отонуло в дымной мгл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ты спишь в оледене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алекой северной земл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ад тобой гуляет вью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уршит снежком, трубит, поет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7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грустит твоя подруг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я «Соломинка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ж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эме этой мимохо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ин я пригород назв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 нем и жил с семьей в те годы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молодость свою вступ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евней Новой, а не Стар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звался, смыслу вопре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сюду вместо тротуаров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деревянные мост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ромыслах деревянн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сили воду из рек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, как в деревне, спозаран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екликались петух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 допотопно старомоден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ишек деревянных ря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каждым, тут же, огороди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ред каждым — палиса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дни империи, быва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горе песенки пев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жил не знат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сановный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есленный, рабочий люд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х, что в будни гнутся, слов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лы в ярме, а в праздник пью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выросло под бок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олицы с праздною душ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была неподалеку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евкой Малой и Больш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истая роскошью дворцо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городись в особняк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летела но торцовой '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балдевших рысак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ганской пляской любовала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ыганской песней задыха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чуяв, что идет к конц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8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лед за распутинской Росси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езы пьяные, скуп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мазывая по лицу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все ушло, как в бездну канув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обняки и рыса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и дни, как бред туман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имоверно далек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нам тогда, еще в начал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вадцатых памятных год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их отзвуки звуч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тголоски их шаг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заваль затхлую сверг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ыкорчевывая п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ой поступью шага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ли нашей молодости дн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 посмел я обратитьс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тем дням во всей их глубин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мана долгие страниц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писать пришлось бы м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я хочу воспеть, как в пес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ним дыханьем охвати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ни весны моей чудесн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повторимый их моти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 лицах луч неуловим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разил слепящий свет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ех, за рассеявшимся дым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легендой ставших л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х порыве легендарн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сю бы правду я откры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бы я неблагодар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матерях сказать забы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тех, что в детстве нас хран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ами не смыкая глаз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ас на жизнь благослови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в дни разлук все ждали нас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б я ни бы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б ни виде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реди тревогой полных дней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0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мненьях, в радости, в обид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ешил я к матери мо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склонялась в дни был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колыбелью детских снов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н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крыла мне впервы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раду песе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арство сл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ыв свои порывы в земл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для счастья сынов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а, шагам судьбы их внемл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омав полет судьбы сво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ылой России, мглой оде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уши уездной рожден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жащий ранний луч рассвет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а с детских лет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онь в печи она люб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елый пламени полет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вист метели белокры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лу весен, рвущих лед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ла зов дороги дальн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ной, без слов манящий, з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журавлиный крик печальн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синью легкою лес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песни, песни как люби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, грудыо вольною дыш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ялась, плакала, груст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ышала русская душ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й своей душой певуч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 мечтах рвалась ту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вспыхнет де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т день гряду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померкнет никог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Скрипят ступени под ногам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йчас я двери отворю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 ну-ка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 я маме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поем-ка песню,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ворю.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ем, как прежде мы пев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му уж много, много л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бедята выплыва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белой лебедыо вослед!..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я лье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 дл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 перья лебеди в кров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больше хищнику не вить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ыви, лебедушка, плыв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й песню, мама, как пева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ыла ты молод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есня льется, как бывал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й не умолкнуть никогда: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в моем трепещет слов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жив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 дышу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й душ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ею кровью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сыновнею любовь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 эти строки я пиш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, как я молод был, как молод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жизнь манила новизной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ся мягким зимний холод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лся легким летний зно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ей слезой смывалось гор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ей душа рвалась впере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взяты были и предгор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сердце жаждало высо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гда еще неясно был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их высот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де они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даль, как марево, ман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се ж казалос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т, шагни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ая бы ни встала круч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илишь, вымахнешь ее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это мысли взлет могуч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удь это слова звук певучий —</w:t>
      </w:r>
    </w:p>
    <w:tbl>
      <w:tblPr>
        <w:tblW w:w="33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2424"/>
      </w:tblGrid>
      <w:tr>
        <w:trPr>
          <w:trHeight w:val="101" w:hRule="atLeast"/>
        </w:trPr>
        <w:tc>
          <w:tcPr>
            <w:tcW w:w="96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</w:tr>
      <w:tr>
        <w:trPr>
          <w:trHeight w:val="25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05" w:hanging="0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11</w:t>
            </w:r>
          </w:p>
        </w:tc>
      </w:tr>
    </w:tbl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илишь,— это все тво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вое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едр земных глуби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фер надзвездных высо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ила умная машины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дней грядущих красот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будь ее своей мечт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рой ее своей рук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ань над былою темнотою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омете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будь пок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и твой неугасим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всю землю озари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, жаждой тех высот палим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к ним дорогу протори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утоляя эту жажд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зарывались в груды книг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или с жадностью из кажд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из источников живых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ук премудрости в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лекциях сидели 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шуб, ни шапок не сним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долевая штурм зи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ов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ова в те дни нам бы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смутный сон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редкий гос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«буржуйками» чади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а, промерзшие насквоз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ы в общежитье забег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только руки отогре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гонь сердец мы разжиг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согреваться и горе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в эти дни в промерзши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ен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сницкий (не забыть о том!)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минарах вдохновенн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огревал своим теп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, жаждой знанья одержим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отдаленные век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с Бубрих вел неутомим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 живым глубинам язык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дреев смелыми шаг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ходил в фольклорные луга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живали перед нам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ной речи жемчуг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усть давно дождем размы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роги к тем далеким дня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ынче в сердце не осты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юбовь к моим учителя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б я сквозь эти дал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 крикнуть сверстникам своим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, как один, бы дружно вста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поклониться низко и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десь молодость моя ход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ходила не одн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если с кем она друж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друзьям была вер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ша дружба укрепля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только узами наук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работы не пугалас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 годы сила юных ру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 пришли едва со школьн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мь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ругие шли с вой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ды хлебнувшие невольн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же в труде закале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 той стране, где гиб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т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труд уже владыкой ст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м солнца луч сиял и в буд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б будень в праздник выраст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елоручки-пустом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барчуки из царства ть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се брались м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умел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в студенческой арте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грубый труд узнали м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черным бы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ернорабочи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 окунался в грязь и пыл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тройках камни он вороч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сил кирпич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скал горбыл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разгружал баржи от бревен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рых, тяжелых, как метал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икогда не хмурил бров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тступал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уныва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изнывал в жару от пот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Хоть стужа крепче спирта жгл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работ одна работ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нозой в память мне вош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с известкой негашен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азалось — что там — пустяки!)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разгружать пришлось вагон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тавленные в тупик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зялись лопаты деловит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шла писать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взмахом взмах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известь пылью ядовит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руг закипела на губах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рывалась в ноздр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тан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кровь разъедая, жгла огне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лаза впивалась, и шип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лезным капала дожд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чив платки свои водою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ерез них дыша с трудом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енно бились мы с бед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своем задоре молодо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евалис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и крепким словом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, что была, как ведьма, з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ка, притихнув, к стройка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грузовиках она пошла.</w:t>
      </w:r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78" w:name="bookmark78"/>
      <w:r>
        <w:rPr>
          <w:rFonts w:cs="Times New Roman" w:ascii="Times New Roman" w:hAnsi="Times New Roman"/>
        </w:rPr>
        <w:t>414</w:t>
      </w:r>
      <w:bookmarkEnd w:id="78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овь унялась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ы вдохну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й грудыо раннюю вес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 еще ясней взглянул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бездонную голубизну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, длинным клином пролет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рлыча плыли журавл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будто нашей юной ста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нашем счастье весть нес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 тоже трудно резать возду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тыщи верст тугим крыл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ой пут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лнцу и по звездам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кладывая напрол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переди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евер милы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жизн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х счастье вперед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как бы им ни трудно был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нится радость в их груди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перед, впере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шите, крылья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уби, вожак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ди вперед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рывок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ще усилье!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нас ведь тоже счастье жд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сна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пылают зори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улицею Красных Зор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весна в живом задор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 ней никто уже не спорь 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ветер северный залетн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и ночи острый холод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ушел бесповорот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ний ладожский лед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в прозрачные одеж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адов оделся хорово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, опять в сердцах надеж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овый пут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новый взл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струится дух берез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о мгле березовых алле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ять царит над трезвой проз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ьянящий запах топо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юности не сп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ее тревожны сны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о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 том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нимая шелесту весны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ит ее вот этот белы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зрачный воздуха наст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ьянит ее еще несмело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крыляющей мечто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чем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кажешь кратким слов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, чем ее душа полн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ей все на свете ново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вступает в жизнь она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жизнь зовет, пьянит и ман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скает, бьет, слепит и жже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пою, тонущей в туман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аячит, дразнит и влечет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ечет к полету и простор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мучит, — как ни назови,—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мучит тем огнем, которы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овем предчувствием любв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и нет с тобою рядом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, что придет когда-нибуд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станет светом и отра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кем ты пойдешь в далекий пут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сердцем ждешь ее, встреча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зами многие глаз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 того не примеч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ждет тебя твоя гроз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свободный, гордый, смелы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итая все пустой игр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, от кого душа запе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ы сам сторонишься порой.</w:t>
      </w:r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79" w:name="bookmark79"/>
      <w:r>
        <w:rPr>
          <w:rFonts w:cs="Times New Roman" w:ascii="Times New Roman" w:hAnsi="Times New Roman"/>
        </w:rPr>
        <w:t>416</w:t>
      </w:r>
      <w:bookmarkEnd w:id="79"/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та ль, что встретилась неждан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больей шапочке сво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зимой и... как-то странно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шла, и стало вдруг грустней?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 вот опять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говорил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улыбнулась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опя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будто песней подари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нова сердца не унять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а зачетов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ниг страницы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лечет, влечет их глубина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друг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ль, может, это снится?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зь дым страниц глядит он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ь на исходе, близок вечер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хладой веет от реки..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она идет навстречу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вот тепло ее рук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а вся в белом, белом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всем черемуха в цве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ала «Здравствуй!»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пропел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е опять, опять несмело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смотреться красоту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ходит вечер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снут тени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ерпкий запах топол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ывет дыхание сирен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густых елагинских алле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гут аллеи следом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т и не будет нм кон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ет конца таким беседам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гда беседуют сердц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идти, дышать и слушать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ловьиный стон в куста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по озерам гром лягушек,</w:t>
      </w:r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80" w:name="bookmark80"/>
      <w:r>
        <w:rPr>
          <w:rFonts w:cs="Times New Roman" w:ascii="Times New Roman" w:hAnsi="Times New Roman"/>
        </w:rPr>
        <w:t>417</w:t>
      </w:r>
      <w:bookmarkEnd w:id="80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ледить улыбки на уста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х знакомых, милых, милых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мых, может быть, как знать?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этом, кажется, не в силах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амому себе сказать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самому себе признать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нять бы надо лишь одно: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дцам друг другу открыватьс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 так, без всяких слов, да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 плывет, не угас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дымке, в пепле, в синеве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Стрелкой, волны разрез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уксир плетется по Нев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ночь летит, бела, как птиц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чайка на Неве, бел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жаль, что е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озвратить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ночи, что тогда была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й сам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первой самой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ех, которым свой черед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йти за ней тропой упрям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 т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в памяти живет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молодость моя ходила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е уже не встретить мн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этой памятной и мил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троградской сторо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где, нигде ее не встретить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шла — и не найти сле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-молодому солнце светит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, как прежде, моло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пять весна идет, играя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роки бродят, как вино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где-то молодость втор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где — узнать нам не дано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ли и отшумели годы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сятилетия прошли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грозы и невзгоды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рода сердце обожгли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только слабый отпечаток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тени легкие следов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а самого двадцатых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забываемых годов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смутный дым воспомина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е проще кажется теперь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колько пройдено исканий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одолений и потерь!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ыли первою весн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Эпохи ново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рвым дне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были первою волною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ее разливе молодом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 смене поколе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дет сейчас девятый вал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есть и наших вдохновен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рыв, что нас обуревал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нынче побеж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Целинной степью борозда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а разбег свой начинал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е легендарные год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сли вырастает зд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д косной залежью веков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м отзвук нашего дерзань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дары наших молотков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...Все та же белая, сквозна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ь тихо тает в вышине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молодость иная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 Петроградской стороне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такие ночи ей не спится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ак нам в те давние года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А если спится —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частье снится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то не изменит никогда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19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молодость в мерц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чей, зовущих на п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я в нетерпенье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жидань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их дорог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ольших тревог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 жажде будущих свершений..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возь вешний запах тополе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на идет в разлив сирени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разбег елагинских аллей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и, встречай рассвет манящий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веркай, как чайка над водой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дух времени пьянящий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ыхай всей грудью молодой!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1956-1959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ОДЕРЖАНК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НЫЕ ДАЛИ</w:t>
      </w:r>
    </w:p>
    <w:p>
      <w:pPr>
        <w:pStyle w:val="Normal"/>
        <w:tabs>
          <w:tab w:val="clear" w:pos="708"/>
          <w:tab w:val="center" w:pos="2386" w:leader="none"/>
          <w:tab w:val="right" w:pos="4214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ремлют лодки в кустах на</w:t>
        <w:tab/>
        <w:t>причале...» ...</w:t>
        <w:tab/>
        <w:t>5</w:t>
      </w:r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0">
        <w:r>
          <w:rPr>
            <w:rStyle w:val="InternetLink"/>
            <w:rFonts w:cs="Times New Roman" w:ascii="Times New Roman" w:hAnsi="Times New Roman"/>
          </w:rPr>
          <w:t>Родина</w:t>
          <w:tab/>
          <w:t>б</w:t>
        </w:r>
      </w:hyperlink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азка</w:t>
        <w:tab/>
        <w:t xml:space="preserve"> 9</w:t>
      </w:r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">
        <w:r>
          <w:rPr>
            <w:rStyle w:val="InternetLink"/>
            <w:rFonts w:cs="Times New Roman" w:ascii="Times New Roman" w:hAnsi="Times New Roman"/>
          </w:rPr>
          <w:t>Моей матери</w:t>
          <w:tab/>
          <w:t>И</w:t>
        </w:r>
      </w:hyperlink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">
        <w:r>
          <w:rPr>
            <w:rStyle w:val="InternetLink"/>
            <w:rFonts w:cs="Times New Roman" w:ascii="Times New Roman" w:hAnsi="Times New Roman"/>
          </w:rPr>
          <w:t>Лапти</w:t>
          <w:tab/>
        </w:r>
        <w:r>
          <w:rPr>
            <w:rStyle w:val="InternetLink"/>
            <w:rFonts w:cs="Times New Roman" w:ascii="Times New Roman" w:hAnsi="Times New Roman"/>
            <w:vertAlign w:val="superscript"/>
          </w:rPr>
          <w:t>14</w:t>
        </w:r>
      </w:hyperlink>
    </w:p>
    <w:p>
      <w:pPr>
        <w:pStyle w:val="Normal"/>
        <w:tabs>
          <w:tab w:val="clear" w:pos="708"/>
          <w:tab w:val="left" w:pos="393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рутой Верх</w:t>
        <w:tab/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">
        <w:r>
          <w:rPr>
            <w:rStyle w:val="InternetLink"/>
            <w:rFonts w:cs="Times New Roman" w:ascii="Times New Roman" w:hAnsi="Times New Roman"/>
          </w:rPr>
          <w:t>Русскому народу</w:t>
          <w:tab/>
          <w:t>*</w:t>
        </w:r>
        <w:r>
          <w:rPr>
            <w:rStyle w:val="InternetLink"/>
            <w:rFonts w:cs="Times New Roman" w:ascii="Times New Roman" w:hAnsi="Times New Roman"/>
            <w:vertAlign w:val="superscript"/>
          </w:rPr>
          <w:t>7</w:t>
        </w:r>
      </w:hyperlink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Железная дорога</w:t>
        <w:tab/>
        <w:t>19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">
        <w:r>
          <w:rPr>
            <w:rStyle w:val="InternetLink"/>
            <w:rFonts w:cs="Times New Roman" w:ascii="Times New Roman" w:hAnsi="Times New Roman"/>
          </w:rPr>
          <w:t>Пушкин</w:t>
          <w:tab/>
          <w:t>22</w:t>
        </w:r>
      </w:hyperlink>
    </w:p>
    <w:p>
      <w:pPr>
        <w:pStyle w:val="Normal"/>
        <w:tabs>
          <w:tab w:val="clear" w:pos="708"/>
          <w:tab w:val="left" w:pos="374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">
        <w:r>
          <w:rPr>
            <w:rStyle w:val="InternetLink"/>
            <w:rFonts w:cs="Times New Roman" w:ascii="Times New Roman" w:hAnsi="Times New Roman"/>
          </w:rPr>
          <w:t>Лермонтов</w:t>
          <w:tab/>
          <w:t>= 24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строма-Костромушка, сторонка...»</w:t>
        <w:tab/>
        <w:t>28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иев</w:t>
        <w:tab/>
        <w:t>30</w:t>
      </w:r>
    </w:p>
    <w:p>
      <w:pPr>
        <w:pStyle w:val="Normal"/>
        <w:tabs>
          <w:tab w:val="clear" w:pos="708"/>
          <w:tab w:val="left" w:pos="1680" w:leader="dot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рпень</w:t>
        <w:tab/>
        <w:t>о • •</w:t>
        <w:tab/>
        <w:t>33</w:t>
      </w:r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">
        <w:r>
          <w:rPr>
            <w:rStyle w:val="InternetLink"/>
            <w:rFonts w:cs="Times New Roman" w:ascii="Times New Roman" w:hAnsi="Times New Roman"/>
          </w:rPr>
          <w:t>Друзьям</w:t>
          <w:tab/>
          <w:t>36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8">
        <w:r>
          <w:rPr>
            <w:rStyle w:val="InternetLink"/>
            <w:rFonts w:cs="Times New Roman" w:ascii="Times New Roman" w:hAnsi="Times New Roman"/>
          </w:rPr>
          <w:t>Курганы</w:t>
          <w:tab/>
          <w:t>37</w:t>
        </w:r>
      </w:hyperlink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сен мир. В поля выходит лето...»</w:t>
        <w:tab/>
        <w:t>39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ине море</w:t>
        <w:tab/>
        <w:t>41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рудьями даль отгремела...»</w:t>
        <w:tab/>
        <w:t>43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ыну . ?</w:t>
        <w:tab/>
        <w:t>45</w:t>
      </w:r>
    </w:p>
    <w:p>
      <w:pPr>
        <w:pStyle w:val="Normal"/>
        <w:tabs>
          <w:tab w:val="clear" w:pos="708"/>
          <w:tab w:val="right" w:pos="4219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дине ....</w:t>
        <w:tab/>
        <w:t>47</w:t>
      </w:r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итихла песня. Что ей надо?..»</w:t>
        <w:tab/>
        <w:t>48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0">
        <w:r>
          <w:rPr>
            <w:rStyle w:val="InternetLink"/>
            <w:rFonts w:cs="Times New Roman" w:ascii="Times New Roman" w:hAnsi="Times New Roman"/>
          </w:rPr>
          <w:t>Ярославна</w:t>
          <w:tab/>
          <w:t>49</w:t>
        </w:r>
      </w:hyperlink>
    </w:p>
    <w:p>
      <w:pPr>
        <w:pStyle w:val="Normal"/>
        <w:tabs>
          <w:tab w:val="clear" w:pos="708"/>
          <w:tab w:val="right" w:pos="419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емнеет небо в час грозы...»</w:t>
        <w:tab/>
        <w:t>51</w:t>
      </w:r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1">
        <w:r>
          <w:rPr>
            <w:rStyle w:val="InternetLink"/>
            <w:rFonts w:cs="Times New Roman" w:ascii="Times New Roman" w:hAnsi="Times New Roman"/>
          </w:rPr>
          <w:t>Возвращение</w:t>
          <w:tab/>
          <w:t xml:space="preserve"> 52</w:t>
        </w:r>
      </w:hyperlink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81" w:name="bookmark81"/>
      <w:r>
        <w:rPr>
          <w:rFonts w:cs="Times New Roman" w:ascii="Times New Roman" w:hAnsi="Times New Roman"/>
        </w:rPr>
        <w:t>421</w:t>
      </w:r>
      <w:bookmarkEnd w:id="81"/>
    </w:p>
    <w:p>
      <w:pPr>
        <w:pStyle w:val="Normal"/>
        <w:tabs>
          <w:tab w:val="clear" w:pos="708"/>
          <w:tab w:val="left" w:pos="2736" w:leader="dot"/>
          <w:tab w:val="left" w:pos="3926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</w:t>
        <w:tab/>
        <w:t>•</w:t>
        <w:tab/>
        <w:t>54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2">
        <w:r>
          <w:rPr>
            <w:rStyle w:val="InternetLink"/>
            <w:rFonts w:cs="Times New Roman" w:ascii="Times New Roman" w:hAnsi="Times New Roman"/>
          </w:rPr>
          <w:t>России</w:t>
          <w:tab/>
          <w:t>56</w:t>
        </w:r>
      </w:hyperlink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красов</w:t>
        <w:tab/>
        <w:t>58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нка Купала</w:t>
        <w:tab/>
        <w:t>60</w:t>
      </w:r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еларуси</w:t>
        <w:tab/>
        <w:t>64</w:t>
      </w:r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</w:t>
        <w:tab/>
        <w:t>66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3">
        <w:r>
          <w:rPr>
            <w:rStyle w:val="InternetLink"/>
            <w:rFonts w:cs="Times New Roman" w:ascii="Times New Roman" w:hAnsi="Times New Roman"/>
          </w:rPr>
          <w:t>Г ость</w:t>
          <w:tab/>
          <w:t>67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сенку ли встречаешь...»</w:t>
        <w:tab/>
        <w:t>69</w:t>
      </w:r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4">
        <w:r>
          <w:rPr>
            <w:rStyle w:val="InternetLink"/>
            <w:rFonts w:cs="Times New Roman" w:ascii="Times New Roman" w:hAnsi="Times New Roman"/>
          </w:rPr>
          <w:t>Хотел я песню запеть</w:t>
          <w:tab/>
          <w:t>70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ир</w:t>
        <w:tab/>
        <w:t>7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НГРАД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5">
        <w:r>
          <w:rPr>
            <w:rStyle w:val="InternetLink"/>
            <w:rFonts w:cs="Times New Roman" w:ascii="Times New Roman" w:hAnsi="Times New Roman"/>
          </w:rPr>
          <w:t>Памятник Ленину</w:t>
          <w:tab/>
          <w:t>75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ва</w:t>
        <w:tab/>
        <w:t>76</w:t>
      </w:r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варищ Карпов</w:t>
        <w:tab/>
        <w:t>79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4 октября 1917 года</w:t>
        <w:tab/>
        <w:t>82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дни Октября</w:t>
        <w:tab/>
        <w:t>84</w:t>
      </w:r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6">
        <w:r>
          <w:rPr>
            <w:rStyle w:val="InternetLink"/>
            <w:rFonts w:cs="Times New Roman" w:ascii="Times New Roman" w:hAnsi="Times New Roman"/>
          </w:rPr>
          <w:t>Мой город назван именем его</w:t>
          <w:tab/>
          <w:t>90</w:t>
        </w:r>
      </w:hyperlink>
    </w:p>
    <w:p>
      <w:pPr>
        <w:pStyle w:val="Normal"/>
        <w:tabs>
          <w:tab w:val="clear" w:pos="708"/>
          <w:tab w:val="right" w:pos="4214" w:leader="none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7">
        <w:r>
          <w:rPr>
            <w:rStyle w:val="InternetLink"/>
            <w:rFonts w:cs="Times New Roman" w:ascii="Times New Roman" w:hAnsi="Times New Roman"/>
          </w:rPr>
          <w:t>Арка Главного штаба</w:t>
          <w:tab/>
          <w:t>92</w:t>
        </w:r>
      </w:hyperlink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8">
        <w:r>
          <w:rPr>
            <w:rStyle w:val="InternetLink"/>
            <w:rFonts w:cs="Times New Roman" w:ascii="Times New Roman" w:hAnsi="Times New Roman"/>
          </w:rPr>
          <w:t>Песня о Лебяжьей канавке</w:t>
          <w:tab/>
          <w:t>93</w:t>
        </w:r>
      </w:hyperlink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19">
        <w:r>
          <w:rPr>
            <w:rStyle w:val="InternetLink"/>
            <w:rFonts w:cs="Times New Roman" w:ascii="Times New Roman" w:hAnsi="Times New Roman"/>
          </w:rPr>
          <w:t>Ленинградская ночь</w:t>
          <w:tab/>
          <w:t>94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зрывы всю ночь грохотали...»</w:t>
        <w:tab/>
        <w:t>96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0">
        <w:r>
          <w:rPr>
            <w:rStyle w:val="InternetLink"/>
            <w:rFonts w:cs="Times New Roman" w:ascii="Times New Roman" w:hAnsi="Times New Roman"/>
          </w:rPr>
          <w:t>Военная весна</w:t>
          <w:tab/>
          <w:t>98</w:t>
        </w:r>
      </w:hyperlink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руга-песня</w:t>
        <w:tab/>
        <w:t>100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а о десанте</w:t>
        <w:tab/>
        <w:t>102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1">
        <w:r>
          <w:rPr>
            <w:rStyle w:val="InternetLink"/>
            <w:rFonts w:cs="Times New Roman" w:ascii="Times New Roman" w:hAnsi="Times New Roman"/>
          </w:rPr>
          <w:t>Возмездие</w:t>
          <w:tab/>
          <w:t>103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2">
        <w:r>
          <w:rPr>
            <w:rStyle w:val="InternetLink"/>
            <w:rFonts w:cs="Times New Roman" w:ascii="Times New Roman" w:hAnsi="Times New Roman"/>
          </w:rPr>
          <w:t>Адмиралтейская игла</w:t>
          <w:tab/>
          <w:t>107</w:t>
        </w:r>
      </w:hyperlink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Медаль</w:t>
        <w:tab/>
        <w:t>109</w:t>
      </w:r>
    </w:p>
    <w:p>
      <w:pPr>
        <w:pStyle w:val="Normal"/>
        <w:tabs>
          <w:tab w:val="clear" w:pos="708"/>
          <w:tab w:val="left" w:pos="311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нград — Москва</w:t>
        <w:tab/>
        <w:t>, ... 111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4">
        <w:r>
          <w:rPr>
            <w:rStyle w:val="InternetLink"/>
            <w:rFonts w:cs="Times New Roman" w:ascii="Times New Roman" w:hAnsi="Times New Roman"/>
          </w:rPr>
          <w:t>Кони на Аничковом мосту</w:t>
          <w:tab/>
          <w:t>114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аката лучи догорели...»</w:t>
        <w:tab/>
        <w:t>115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д идет</w:t>
        <w:tab/>
        <w:t>116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5">
        <w:r>
          <w:rPr>
            <w:rStyle w:val="InternetLink"/>
            <w:rFonts w:cs="Times New Roman" w:ascii="Times New Roman" w:hAnsi="Times New Roman"/>
          </w:rPr>
          <w:t>Белые ночи</w:t>
          <w:tab/>
          <w:t>118</w:t>
        </w:r>
      </w:hyperlink>
    </w:p>
    <w:p>
      <w:pPr>
        <w:pStyle w:val="Normal"/>
        <w:tabs>
          <w:tab w:val="clear" w:pos="708"/>
          <w:tab w:val="right" w:pos="419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Чайки на Неве</w:t>
        <w:tab/>
        <w:t xml:space="preserve"> 121</w:t>
      </w:r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лив</w:t>
        <w:tab/>
        <w:t>122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сле дождя</w:t>
        <w:tab/>
        <w:t>124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ополь</w:t>
        <w:tab/>
        <w:t>125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6">
        <w:r>
          <w:rPr>
            <w:rStyle w:val="InternetLink"/>
            <w:rFonts w:cs="Times New Roman" w:ascii="Times New Roman" w:hAnsi="Times New Roman"/>
          </w:rPr>
          <w:t>Рыболов</w:t>
          <w:tab/>
          <w:t>126</w:t>
        </w:r>
      </w:hyperlink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юль</w:t>
        <w:tab/>
        <w:t>127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7">
        <w:r>
          <w:rPr>
            <w:rStyle w:val="InternetLink"/>
            <w:rFonts w:cs="Times New Roman" w:ascii="Times New Roman" w:hAnsi="Times New Roman"/>
          </w:rPr>
          <w:t>Ленинградское небо</w:t>
          <w:tab/>
          <w:t>129</w:t>
        </w:r>
      </w:hyperlink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этом городе</w:t>
        <w:tab/>
        <w:t>130</w:t>
      </w:r>
    </w:p>
    <w:p>
      <w:pPr>
        <w:pStyle w:val="Normal"/>
        <w:numPr>
          <w:ilvl w:val="0"/>
          <w:numId w:val="0"/>
        </w:numPr>
        <w:ind w:left="905" w:hanging="0"/>
        <w:outlineLvl w:val="4"/>
        <w:rPr>
          <w:rFonts w:ascii="Times New Roman" w:hAnsi="Times New Roman" w:cs="Times New Roman"/>
          <w:color w:val="000000"/>
        </w:rPr>
      </w:pPr>
      <w:bookmarkStart w:id="82" w:name="bookmark82"/>
      <w:r>
        <w:rPr>
          <w:rFonts w:cs="Times New Roman" w:ascii="Times New Roman" w:hAnsi="Times New Roman"/>
        </w:rPr>
        <w:t>422</w:t>
      </w:r>
      <w:bookmarkEnd w:id="82"/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ЕМЛЯ В ЦВЕТ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дуга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орожник</w:t>
        <w:tab/>
        <w:t>133</w:t>
      </w:r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</w:t>
        <w:tab/>
        <w:t>134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28">
        <w:r>
          <w:rPr>
            <w:rStyle w:val="InternetLink"/>
            <w:rFonts w:cs="Times New Roman" w:ascii="Times New Roman" w:hAnsi="Times New Roman"/>
          </w:rPr>
          <w:t>Журавли</w:t>
          <w:tab/>
          <w:t>136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0">
        <w:r>
          <w:rPr>
            <w:rStyle w:val="InternetLink"/>
            <w:rFonts w:cs="Times New Roman" w:ascii="Times New Roman" w:hAnsi="Times New Roman"/>
          </w:rPr>
          <w:t>Полынь</w:t>
          <w:tab/>
          <w:t>139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1">
        <w:r>
          <w:rPr>
            <w:rStyle w:val="InternetLink"/>
            <w:rFonts w:cs="Times New Roman" w:ascii="Times New Roman" w:hAnsi="Times New Roman"/>
          </w:rPr>
          <w:t>Перед зимой</w:t>
          <w:tab/>
          <w:t>141</w:t>
        </w:r>
      </w:hyperlink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2">
        <w:r>
          <w:rPr>
            <w:rStyle w:val="InternetLink"/>
            <w:rFonts w:cs="Times New Roman" w:ascii="Times New Roman" w:hAnsi="Times New Roman"/>
          </w:rPr>
          <w:t>Весенний снег</w:t>
          <w:tab/>
          <w:t>143</w:t>
        </w:r>
      </w:hyperlink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лина в горах</w:t>
        <w:tab/>
        <w:t>144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риф</w:t>
        <w:tab/>
        <w:t>146</w:t>
      </w:r>
    </w:p>
    <w:p>
      <w:pPr>
        <w:pStyle w:val="Normal"/>
        <w:tabs>
          <w:tab w:val="clear" w:pos="708"/>
          <w:tab w:val="left" w:pos="393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астух кору надрезал уберезу...»</w:t>
        <w:tab/>
        <w:t>148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рубили дуб. Кустарники ломая...»</w:t>
        <w:tab/>
        <w:t>149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сенний лист упал на колею...»</w:t>
        <w:tab/>
        <w:t>160</w:t>
      </w:r>
    </w:p>
    <w:p>
      <w:pPr>
        <w:pStyle w:val="Normal"/>
        <w:tabs>
          <w:tab w:val="clear" w:pos="708"/>
          <w:tab w:val="right" w:pos="420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елеет в небе Млечный Путь...»</w:t>
        <w:tab/>
        <w:t>151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2">
        <w:r>
          <w:rPr>
            <w:rStyle w:val="InternetLink"/>
            <w:rFonts w:cs="Times New Roman" w:ascii="Times New Roman" w:hAnsi="Times New Roman"/>
          </w:rPr>
          <w:t>Сосна</w:t>
          <w:tab/>
          <w:t>152</w:t>
        </w:r>
      </w:hyperlink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убрава</w:t>
        <w:tab/>
        <w:t>15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сная тетрадь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скрылись почки у березок...»</w:t>
        <w:tab/>
        <w:t>155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нней весной</w:t>
        <w:tab/>
        <w:t>156</w:t>
      </w:r>
    </w:p>
    <w:p>
      <w:pPr>
        <w:pStyle w:val="Normal"/>
        <w:tabs>
          <w:tab w:val="clear" w:pos="708"/>
          <w:tab w:val="left" w:pos="2914" w:leader="dot"/>
          <w:tab w:val="left" w:pos="3917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4">
        <w:r>
          <w:rPr>
            <w:rStyle w:val="InternetLink"/>
            <w:rFonts w:cs="Times New Roman" w:ascii="Times New Roman" w:hAnsi="Times New Roman"/>
          </w:rPr>
          <w:t>Рождение весны</w:t>
          <w:tab/>
          <w:t>'</w:t>
          <w:tab/>
          <w:t>157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 метро черемуху внесли...»</w:t>
        <w:tab/>
        <w:t>159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5">
        <w:r>
          <w:rPr>
            <w:rStyle w:val="InternetLink"/>
            <w:rFonts w:cs="Times New Roman" w:ascii="Times New Roman" w:hAnsi="Times New Roman"/>
          </w:rPr>
          <w:t>Баранчики</w:t>
          <w:tab/>
          <w:t>160</w:t>
        </w:r>
      </w:hyperlink>
    </w:p>
    <w:p>
      <w:pPr>
        <w:pStyle w:val="Normal"/>
        <w:tabs>
          <w:tab w:val="clear" w:pos="708"/>
          <w:tab w:val="right" w:pos="423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6">
        <w:r>
          <w:rPr>
            <w:rStyle w:val="InternetLink"/>
            <w:rFonts w:cs="Times New Roman" w:ascii="Times New Roman" w:hAnsi="Times New Roman"/>
          </w:rPr>
          <w:t>Лесной прудок</w:t>
          <w:tab/>
          <w:t>162</w:t>
        </w:r>
      </w:hyperlink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ожь зацвела</w:t>
        <w:tab/>
        <w:t>163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закате</w:t>
        <w:tab/>
        <w:t>164</w:t>
      </w:r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7">
        <w:r>
          <w:rPr>
            <w:rStyle w:val="InternetLink"/>
            <w:rFonts w:cs="Times New Roman" w:ascii="Times New Roman" w:hAnsi="Times New Roman"/>
          </w:rPr>
          <w:t>Цветы</w:t>
          <w:tab/>
          <w:t>166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лако</w:t>
        <w:tab/>
        <w:t>167</w:t>
      </w:r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ропинка в лесу</w:t>
        <w:tab/>
        <w:t>168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8">
        <w:r>
          <w:rPr>
            <w:rStyle w:val="InternetLink"/>
            <w:rFonts w:cs="Times New Roman" w:ascii="Times New Roman" w:hAnsi="Times New Roman"/>
          </w:rPr>
          <w:t>Вершины</w:t>
          <w:tab/>
          <w:t>169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39">
        <w:r>
          <w:rPr>
            <w:rStyle w:val="InternetLink"/>
            <w:rFonts w:cs="Times New Roman" w:ascii="Times New Roman" w:hAnsi="Times New Roman"/>
          </w:rPr>
          <w:t>Старое дерево</w:t>
          <w:tab/>
          <w:t>170</w:t>
        </w:r>
      </w:hyperlink>
    </w:p>
    <w:p>
      <w:pPr>
        <w:pStyle w:val="Normal"/>
        <w:tabs>
          <w:tab w:val="clear" w:pos="708"/>
          <w:tab w:val="right" w:pos="421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мена</w:t>
        <w:tab/>
        <w:t>171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тро</w:t>
        <w:tab/>
        <w:t>172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0">
        <w:r>
          <w:rPr>
            <w:rStyle w:val="InternetLink"/>
            <w:rFonts w:cs="Times New Roman" w:ascii="Times New Roman" w:hAnsi="Times New Roman"/>
          </w:rPr>
          <w:t>Полдень</w:t>
          <w:tab/>
          <w:t>173</w:t>
        </w:r>
      </w:hyperlink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чела</w:t>
        <w:tab/>
        <w:t>174</w:t>
      </w:r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1">
        <w:r>
          <w:rPr>
            <w:rStyle w:val="InternetLink"/>
            <w:rFonts w:cs="Times New Roman" w:ascii="Times New Roman" w:hAnsi="Times New Roman"/>
          </w:rPr>
          <w:t>Тростник запел</w:t>
          <w:tab/>
          <w:t xml:space="preserve"> 175</w:t>
        </w:r>
      </w:hyperlink>
    </w:p>
    <w:p>
      <w:pPr>
        <w:pStyle w:val="Normal"/>
        <w:tabs>
          <w:tab w:val="clear" w:pos="708"/>
          <w:tab w:val="right" w:pos="425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учка</w:t>
        <w:tab/>
        <w:t>176</w:t>
      </w:r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ы вчера еще жили-были...»</w:t>
        <w:tab/>
        <w:t>177</w:t>
      </w:r>
    </w:p>
    <w:p>
      <w:pPr>
        <w:pStyle w:val="Normal"/>
        <w:tabs>
          <w:tab w:val="clear" w:pos="708"/>
          <w:tab w:val="right" w:pos="422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рел</w:t>
        <w:tab/>
        <w:t>178</w:t>
      </w:r>
    </w:p>
    <w:p>
      <w:pPr>
        <w:pStyle w:val="Normal"/>
        <w:tabs>
          <w:tab w:val="clear" w:pos="708"/>
          <w:tab w:val="right" w:pos="421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2">
        <w:r>
          <w:rPr>
            <w:rStyle w:val="InternetLink"/>
            <w:rFonts w:cs="Times New Roman" w:ascii="Times New Roman" w:hAnsi="Times New Roman"/>
          </w:rPr>
          <w:t>Грибной дождь</w:t>
          <w:tab/>
          <w:t>179</w:t>
        </w:r>
      </w:hyperlink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3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3">
        <w:r>
          <w:rPr>
            <w:rStyle w:val="InternetLink"/>
            <w:rFonts w:cs="Times New Roman" w:ascii="Times New Roman" w:hAnsi="Times New Roman"/>
          </w:rPr>
          <w:t>Гриб</w:t>
          <w:tab/>
          <w:t>18(</w:t>
        </w:r>
      </w:hyperlink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4">
        <w:r>
          <w:rPr>
            <w:rStyle w:val="InternetLink"/>
            <w:rFonts w:cs="Times New Roman" w:ascii="Times New Roman" w:hAnsi="Times New Roman"/>
          </w:rPr>
          <w:t>Прощание с летом</w:t>
          <w:tab/>
          <w:t>18</w:t>
        </w:r>
      </w:hyperlink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опушке</w:t>
        <w:tab/>
        <w:t>18.'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иповник . . . •</w:t>
        <w:tab/>
        <w:t>184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6">
        <w:r>
          <w:rPr>
            <w:rStyle w:val="InternetLink"/>
            <w:rFonts w:cs="Times New Roman" w:ascii="Times New Roman" w:hAnsi="Times New Roman"/>
          </w:rPr>
          <w:t>Нескошенные травы</w:t>
          <w:tab/>
          <w:t>185</w:t>
        </w:r>
      </w:hyperlink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7">
        <w:r>
          <w:rPr>
            <w:rStyle w:val="InternetLink"/>
            <w:rFonts w:cs="Times New Roman" w:ascii="Times New Roman" w:hAnsi="Times New Roman"/>
          </w:rPr>
          <w:t>Грачи</w:t>
          <w:tab/>
          <w:t>186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8">
        <w:r>
          <w:rPr>
            <w:rStyle w:val="InternetLink"/>
            <w:rFonts w:cs="Times New Roman" w:ascii="Times New Roman" w:hAnsi="Times New Roman"/>
          </w:rPr>
          <w:t>Осенней ночью</w:t>
          <w:tab/>
          <w:t>187</w:t>
        </w:r>
      </w:hyperlink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49">
        <w:r>
          <w:rPr>
            <w:rStyle w:val="InternetLink"/>
            <w:rFonts w:cs="Times New Roman" w:ascii="Times New Roman" w:hAnsi="Times New Roman"/>
          </w:rPr>
          <w:t>Первая пороша</w:t>
          <w:tab/>
          <w:t>188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кворешня</w:t>
        <w:tab/>
        <w:t>189</w:t>
      </w:r>
    </w:p>
    <w:p>
      <w:pPr>
        <w:pStyle w:val="Normal"/>
        <w:tabs>
          <w:tab w:val="clear" w:pos="708"/>
          <w:tab w:val="left" w:pos="396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0">
        <w:r>
          <w:rPr>
            <w:rStyle w:val="InternetLink"/>
            <w:rFonts w:cs="Times New Roman" w:ascii="Times New Roman" w:hAnsi="Times New Roman"/>
          </w:rPr>
          <w:t>Апрель</w:t>
          <w:tab/>
          <w:t>190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3">
        <w:r>
          <w:rPr>
            <w:rStyle w:val="InternetLink"/>
            <w:rFonts w:cs="Times New Roman" w:ascii="Times New Roman" w:hAnsi="Times New Roman"/>
          </w:rPr>
          <w:t>Осинки</w:t>
          <w:tab/>
          <w:t>191</w:t>
        </w:r>
      </w:hyperlink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Южная тетрадь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крываю тетрадь</w:t>
        <w:tab/>
        <w:t>192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2">
        <w:r>
          <w:rPr>
            <w:rStyle w:val="InternetLink"/>
            <w:rFonts w:cs="Times New Roman" w:ascii="Times New Roman" w:hAnsi="Times New Roman"/>
          </w:rPr>
          <w:t>Цикады</w:t>
          <w:tab/>
          <w:t>194</w:t>
        </w:r>
      </w:hyperlink>
    </w:p>
    <w:p>
      <w:pPr>
        <w:pStyle w:val="Normal"/>
        <w:tabs>
          <w:tab w:val="clear" w:pos="708"/>
          <w:tab w:val="left" w:pos="394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ы</w:t>
        <w:tab/>
        <w:t>195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нег в горах</w:t>
        <w:tab/>
        <w:t>196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Шакалы</w:t>
        <w:tab/>
        <w:t>197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3">
        <w:r>
          <w:rPr>
            <w:rStyle w:val="InternetLink"/>
            <w:rFonts w:cs="Times New Roman" w:ascii="Times New Roman" w:hAnsi="Times New Roman"/>
          </w:rPr>
          <w:t>Кипарис</w:t>
          <w:tab/>
          <w:t>198</w:t>
        </w:r>
      </w:hyperlink>
    </w:p>
    <w:p>
      <w:pPr>
        <w:pStyle w:val="Normal"/>
        <w:tabs>
          <w:tab w:val="clear" w:pos="708"/>
          <w:tab w:val="left" w:pos="396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4">
        <w:r>
          <w:rPr>
            <w:rStyle w:val="InternetLink"/>
            <w:rFonts w:cs="Times New Roman" w:ascii="Times New Roman" w:hAnsi="Times New Roman"/>
          </w:rPr>
          <w:t>Старик</w:t>
          <w:tab/>
          <w:t>199</w:t>
        </w:r>
      </w:hyperlink>
    </w:p>
    <w:p>
      <w:pPr>
        <w:pStyle w:val="Normal"/>
        <w:tabs>
          <w:tab w:val="clear" w:pos="708"/>
          <w:tab w:val="left" w:pos="396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5">
        <w:r>
          <w:rPr>
            <w:rStyle w:val="InternetLink"/>
            <w:rFonts w:cs="Times New Roman" w:ascii="Times New Roman" w:hAnsi="Times New Roman"/>
          </w:rPr>
          <w:t>Турецкая сирень</w:t>
          <w:tab/>
          <w:t>201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</w:t>
        <w:tab/>
        <w:t>203</w:t>
      </w:r>
    </w:p>
    <w:p>
      <w:pPr>
        <w:pStyle w:val="Normal"/>
        <w:tabs>
          <w:tab w:val="clear" w:pos="708"/>
          <w:tab w:val="left" w:pos="3432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олна к волне — передо мною...»</w:t>
        <w:tab/>
        <w:t>204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ассвете</w:t>
        <w:tab/>
        <w:t>205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стоянке</w:t>
        <w:tab/>
        <w:t>207</w:t>
      </w:r>
    </w:p>
    <w:p>
      <w:pPr>
        <w:pStyle w:val="Normal"/>
        <w:tabs>
          <w:tab w:val="clear" w:pos="708"/>
          <w:tab w:val="left" w:pos="396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6">
        <w:r>
          <w:rPr>
            <w:rStyle w:val="InternetLink"/>
            <w:rFonts w:cs="Times New Roman" w:ascii="Times New Roman" w:hAnsi="Times New Roman"/>
          </w:rPr>
          <w:t>Чайки</w:t>
          <w:tab/>
          <w:t>208</w:t>
        </w:r>
      </w:hyperlink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о возникая, то теряясь...»</w:t>
        <w:tab/>
        <w:t>210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открытом море</w:t>
        <w:tab/>
        <w:t>21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Затишье</w:t>
        <w:tab/>
        <w:t>212</w:t>
      </w:r>
    </w:p>
    <w:p>
      <w:pPr>
        <w:pStyle w:val="Normal"/>
        <w:tabs>
          <w:tab w:val="clear" w:pos="708"/>
          <w:tab w:val="left" w:pos="396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евастополь</w:t>
        <w:tab/>
        <w:t>213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ощался с девушкой моряк</w:t>
        <w:tab/>
        <w:t>214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рус</w:t>
        <w:tab/>
        <w:t>215</w:t>
      </w:r>
    </w:p>
    <w:p>
      <w:pPr>
        <w:pStyle w:val="Normal"/>
        <w:tabs>
          <w:tab w:val="clear" w:pos="708"/>
          <w:tab w:val="left" w:pos="373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лоса гор</w:t>
        <w:tab/>
        <w:t>* 216</w:t>
      </w:r>
    </w:p>
    <w:p>
      <w:pPr>
        <w:pStyle w:val="Normal"/>
        <w:tabs>
          <w:tab w:val="clear" w:pos="708"/>
          <w:tab w:val="left" w:pos="394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орянка</w:t>
        <w:tab/>
        <w:t>218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7">
        <w:r>
          <w:rPr>
            <w:rStyle w:val="InternetLink"/>
            <w:rFonts w:cs="Times New Roman" w:ascii="Times New Roman" w:hAnsi="Times New Roman"/>
          </w:rPr>
          <w:t>Юпшарское ущелье</w:t>
          <w:tab/>
          <w:t>220</w:t>
        </w:r>
      </w:hyperlink>
    </w:p>
    <w:p>
      <w:pPr>
        <w:pStyle w:val="Normal"/>
        <w:tabs>
          <w:tab w:val="clear" w:pos="708"/>
          <w:tab w:val="left" w:pos="3941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8">
        <w:r>
          <w:rPr>
            <w:rStyle w:val="InternetLink"/>
            <w:rFonts w:cs="Times New Roman" w:ascii="Times New Roman" w:hAnsi="Times New Roman"/>
          </w:rPr>
          <w:t>Горное озеро</w:t>
          <w:tab/>
          <w:t xml:space="preserve"> 222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9">
        <w:r>
          <w:rPr>
            <w:rStyle w:val="InternetLink"/>
            <w:rFonts w:cs="Times New Roman" w:ascii="Times New Roman" w:hAnsi="Times New Roman"/>
          </w:rPr>
          <w:t>Ночью</w:t>
          <w:tab/>
          <w:t>225</w:t>
        </w:r>
      </w:hyperlink>
    </w:p>
    <w:p>
      <w:pPr>
        <w:pStyle w:val="Normal"/>
        <w:tabs>
          <w:tab w:val="clear" w:pos="708"/>
          <w:tab w:val="left" w:pos="3984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0">
        <w:r>
          <w:rPr>
            <w:rStyle w:val="InternetLink"/>
            <w:rFonts w:cs="Times New Roman" w:ascii="Times New Roman" w:hAnsi="Times New Roman"/>
          </w:rPr>
          <w:t>Дождь</w:t>
          <w:tab/>
          <w:t>227</w:t>
        </w:r>
      </w:hyperlink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 бурей, с громом, где-то над горами...» . . . 228</w:t>
      </w:r>
    </w:p>
    <w:p>
      <w:pPr>
        <w:pStyle w:val="Normal"/>
        <w:tabs>
          <w:tab w:val="clear" w:pos="708"/>
          <w:tab w:val="left" w:pos="3950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ечер в ущелье</w:t>
        <w:tab/>
        <w:t>229</w:t>
      </w:r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1">
        <w:r>
          <w:rPr>
            <w:rStyle w:val="InternetLink"/>
            <w:rFonts w:cs="Times New Roman" w:ascii="Times New Roman" w:hAnsi="Times New Roman"/>
          </w:rPr>
          <w:t>Утренняя песня</w:t>
          <w:tab/>
          <w:t xml:space="preserve"> 23</w:t>
        </w:r>
      </w:hyperlink>
    </w:p>
    <w:p>
      <w:pPr>
        <w:pStyle w:val="Normal"/>
        <w:tabs>
          <w:tab w:val="clear" w:pos="708"/>
          <w:tab w:val="left" w:pos="3955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51">
        <w:r>
          <w:rPr>
            <w:rStyle w:val="InternetLink"/>
            <w:rFonts w:cs="Times New Roman" w:ascii="Times New Roman" w:hAnsi="Times New Roman"/>
          </w:rPr>
          <w:t>Осинка</w:t>
          <w:tab/>
          <w:t>233</w:t>
        </w:r>
      </w:hyperlink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4</w:t>
      </w:r>
    </w:p>
    <w:p>
      <w:pPr>
        <w:pStyle w:val="Normal"/>
        <w:tabs>
          <w:tab w:val="clear" w:pos="708"/>
          <w:tab w:val="right" w:pos="4219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слик</w:t>
        <w:tab/>
        <w:t>235</w:t>
      </w:r>
    </w:p>
    <w:p>
      <w:pPr>
        <w:pStyle w:val="Normal"/>
        <w:tabs>
          <w:tab w:val="clear" w:pos="708"/>
          <w:tab w:val="right" w:pos="423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Опять волна, играя пеной...»</w:t>
        <w:tab/>
        <w:t>237</w:t>
      </w:r>
    </w:p>
    <w:p>
      <w:pPr>
        <w:pStyle w:val="Normal"/>
        <w:tabs>
          <w:tab w:val="clear" w:pos="708"/>
          <w:tab w:val="left" w:pos="374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 шторм</w:t>
        <w:tab/>
        <w:t>238</w:t>
      </w:r>
    </w:p>
    <w:p>
      <w:pPr>
        <w:pStyle w:val="Normal"/>
        <w:tabs>
          <w:tab w:val="clear" w:pos="708"/>
          <w:tab w:val="right" w:pos="420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этой тетради . ,</w:t>
        <w:tab/>
        <w:t>241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ЗГОВОР С ДРУГОМ</w:t>
      </w:r>
    </w:p>
    <w:p>
      <w:pPr>
        <w:pStyle w:val="Normal"/>
        <w:tabs>
          <w:tab w:val="clear" w:pos="708"/>
          <w:tab w:val="left" w:pos="375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рываясь в жизнь, горя, любя...»</w:t>
        <w:tab/>
        <w:t>245</w:t>
      </w:r>
    </w:p>
    <w:p>
      <w:pPr>
        <w:pStyle w:val="Normal"/>
        <w:tabs>
          <w:tab w:val="clear" w:pos="708"/>
          <w:tab w:val="left" w:pos="3038" w:leader="none"/>
          <w:tab w:val="right" w:pos="4234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лушиваюсь в мир, летящий мимо...»</w:t>
        <w:tab/>
        <w:t>....</w:t>
        <w:tab/>
        <w:t>246</w:t>
      </w:r>
    </w:p>
    <w:p>
      <w:pPr>
        <w:pStyle w:val="Normal"/>
        <w:tabs>
          <w:tab w:val="clear" w:pos="708"/>
          <w:tab w:val="left" w:pos="375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 чем выходили мы в дорогу</w:t>
        <w:tab/>
        <w:t>247</w:t>
      </w:r>
    </w:p>
    <w:p>
      <w:pPr>
        <w:pStyle w:val="Normal"/>
        <w:tabs>
          <w:tab w:val="clear" w:pos="708"/>
          <w:tab w:val="left" w:pos="375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амяти поэта</w:t>
        <w:tab/>
        <w:t>249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Уголек</w:t>
        <w:tab/>
        <w:t>251</w:t>
      </w:r>
    </w:p>
    <w:p>
      <w:pPr>
        <w:pStyle w:val="Normal"/>
        <w:tabs>
          <w:tab w:val="clear" w:pos="708"/>
          <w:tab w:val="right" w:pos="424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айна</w:t>
        <w:tab/>
        <w:t>252</w:t>
      </w:r>
    </w:p>
    <w:p>
      <w:pPr>
        <w:pStyle w:val="Normal"/>
        <w:tabs>
          <w:tab w:val="clear" w:pos="708"/>
          <w:tab w:val="left" w:pos="375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дохновение</w:t>
        <w:tab/>
        <w:t>254</w:t>
      </w:r>
    </w:p>
    <w:p>
      <w:pPr>
        <w:pStyle w:val="Normal"/>
        <w:tabs>
          <w:tab w:val="clear" w:pos="708"/>
          <w:tab w:val="left" w:pos="3754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суета, не мелкое стяжанье...»</w:t>
        <w:tab/>
        <w:t>255</w:t>
      </w:r>
    </w:p>
    <w:p>
      <w:pPr>
        <w:pStyle w:val="Normal"/>
        <w:tabs>
          <w:tab w:val="clear" w:pos="708"/>
          <w:tab w:val="left" w:pos="375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а утре жизни в мареве дорог...»</w:t>
        <w:tab/>
        <w:t>256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6">
        <w:r>
          <w:rPr>
            <w:rStyle w:val="InternetLink"/>
            <w:rFonts w:cs="Times New Roman" w:ascii="Times New Roman" w:hAnsi="Times New Roman"/>
          </w:rPr>
          <w:t>Поэзии</w:t>
          <w:tab/>
          <w:t>257</w:t>
        </w:r>
      </w:hyperlink>
    </w:p>
    <w:p>
      <w:pPr>
        <w:pStyle w:val="Normal"/>
        <w:tabs>
          <w:tab w:val="clear" w:pos="708"/>
          <w:tab w:val="right" w:pos="4229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7">
        <w:r>
          <w:rPr>
            <w:rStyle w:val="InternetLink"/>
            <w:rFonts w:cs="Times New Roman" w:ascii="Times New Roman" w:hAnsi="Times New Roman"/>
          </w:rPr>
          <w:t>Портрет</w:t>
          <w:tab/>
          <w:t xml:space="preserve"> 258</w:t>
        </w:r>
      </w:hyperlink>
    </w:p>
    <w:p>
      <w:pPr>
        <w:pStyle w:val="Normal"/>
        <w:tabs>
          <w:tab w:val="clear" w:pos="708"/>
          <w:tab w:val="left" w:pos="3418" w:leader="none"/>
          <w:tab w:val="left" w:pos="3730" w:leader="none"/>
          <w:tab w:val="left" w:pos="395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е оживет когда-нибудь в словах...»</w:t>
        <w:tab/>
        <w:t>. .</w:t>
        <w:tab/>
        <w:t>.</w:t>
        <w:tab/>
        <w:t>. 260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корны краски мне...»</w:t>
        <w:tab/>
        <w:t>261</w:t>
      </w:r>
    </w:p>
    <w:p>
      <w:pPr>
        <w:pStyle w:val="Normal"/>
        <w:tabs>
          <w:tab w:val="clear" w:pos="708"/>
          <w:tab w:val="left" w:pos="375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ю жизнь живу в стихии слова...»</w:t>
        <w:tab/>
        <w:t>262</w:t>
      </w:r>
    </w:p>
    <w:p>
      <w:pPr>
        <w:pStyle w:val="Normal"/>
        <w:tabs>
          <w:tab w:val="clear" w:pos="708"/>
          <w:tab w:val="left" w:pos="3043" w:leader="none"/>
          <w:tab w:val="right" w:pos="4234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Бывает так, что вдруг проснешься...»</w:t>
        <w:tab/>
        <w:t>....</w:t>
        <w:tab/>
        <w:t>264</w:t>
      </w:r>
    </w:p>
    <w:p>
      <w:pPr>
        <w:pStyle w:val="Normal"/>
        <w:tabs>
          <w:tab w:val="clear" w:pos="708"/>
          <w:tab w:val="left" w:pos="375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есня без слов</w:t>
        <w:tab/>
        <w:t>265</w:t>
      </w:r>
    </w:p>
    <w:p>
      <w:pPr>
        <w:pStyle w:val="Normal"/>
        <w:tabs>
          <w:tab w:val="clear" w:pos="708"/>
          <w:tab w:val="left" w:pos="3730" w:leader="none"/>
          <w:tab w:val="left" w:pos="395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тих должен быть из прочного металла...»</w:t>
        <w:tab/>
        <w:t>.</w:t>
        <w:tab/>
        <w:t>.266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иходит с возрастом тоска...»</w:t>
        <w:tab/>
        <w:t>267</w:t>
      </w:r>
    </w:p>
    <w:p>
      <w:pPr>
        <w:pStyle w:val="Normal"/>
        <w:tabs>
          <w:tab w:val="clear" w:pos="708"/>
          <w:tab w:val="left" w:pos="3672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ак я хотел бы, чтоб хоть слабый отзвук...»</w:t>
        <w:tab/>
        <w:t>. .268</w:t>
      </w:r>
    </w:p>
    <w:p>
      <w:pPr>
        <w:pStyle w:val="Normal"/>
        <w:tabs>
          <w:tab w:val="clear" w:pos="708"/>
          <w:tab w:val="left" w:pos="3778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ержавин</w:t>
        <w:tab/>
        <w:t>270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т возраста у поэзии...» ... Г</w:t>
        <w:tab/>
        <w:t>271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Дано немногим это счастье...»</w:t>
        <w:tab/>
        <w:t>272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оследние листья осыпала осень...»</w:t>
        <w:tab/>
        <w:t>273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гда уйду с пути земного...»</w:t>
        <w:tab/>
        <w:t>27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И О ЛЮБВИ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од мирным небом</w:t>
      </w:r>
    </w:p>
    <w:p>
      <w:pPr>
        <w:pStyle w:val="Normal"/>
        <w:tabs>
          <w:tab w:val="clear" w:pos="708"/>
          <w:tab w:val="left" w:pos="377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словами бедными, скупыми...»</w:t>
        <w:tab/>
        <w:t>277</w:t>
      </w:r>
    </w:p>
    <w:p>
      <w:pPr>
        <w:pStyle w:val="Normal"/>
        <w:tabs>
          <w:tab w:val="clear" w:pos="708"/>
          <w:tab w:val="left" w:pos="3523" w:leader="none"/>
          <w:tab w:val="left" w:pos="3739" w:leader="none"/>
          <w:tab w:val="left" w:pos="396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Август. Осень. Город в синей дымке...»</w:t>
        <w:tab/>
        <w:t>.</w:t>
        <w:tab/>
        <w:t>.</w:t>
        <w:tab/>
        <w:t>.278</w:t>
      </w:r>
    </w:p>
    <w:p>
      <w:pPr>
        <w:pStyle w:val="Normal"/>
        <w:tabs>
          <w:tab w:val="clear" w:pos="708"/>
          <w:tab w:val="left" w:pos="377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спрощаемся, разойдемся...»</w:t>
        <w:tab/>
        <w:t>279</w:t>
      </w:r>
    </w:p>
    <w:p>
      <w:pPr>
        <w:pStyle w:val="Normal"/>
        <w:tabs>
          <w:tab w:val="clear" w:pos="708"/>
          <w:tab w:val="left" w:pos="377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ё врозь: дома, дороги, руки...»</w:t>
        <w:tab/>
        <w:t>280</w:t>
      </w:r>
    </w:p>
    <w:p>
      <w:pPr>
        <w:pStyle w:val="Normal"/>
        <w:tabs>
          <w:tab w:val="clear" w:pos="708"/>
          <w:tab w:val="left" w:pos="3782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 глубине ночного сада...»</w:t>
        <w:tab/>
        <w:t>281</w:t>
      </w:r>
    </w:p>
    <w:p>
      <w:pPr>
        <w:pStyle w:val="Normal"/>
        <w:tabs>
          <w:tab w:val="clear" w:pos="708"/>
          <w:tab w:val="left" w:pos="3067" w:leader="none"/>
          <w:tab w:val="right" w:pos="4229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а окнами голуби стонут, воркуют...»</w:t>
        <w:tab/>
        <w:t>....</w:t>
        <w:tab/>
        <w:t>282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5</w:t>
      </w:r>
    </w:p>
    <w:p>
      <w:pPr>
        <w:pStyle w:val="Normal"/>
        <w:tabs>
          <w:tab w:val="clear" w:pos="708"/>
          <w:tab w:val="left" w:pos="3715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теперь придешь ко мне не скоро...» .</w:t>
        <w:tab/>
        <w:t>. . 284</w:t>
      </w:r>
    </w:p>
    <w:p>
      <w:pPr>
        <w:pStyle w:val="Normal"/>
        <w:tabs>
          <w:tab w:val="clear" w:pos="708"/>
          <w:tab w:val="right" w:pos="4222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лнце влетит спозаранку...»</w:t>
        <w:tab/>
        <w:t>285</w:t>
      </w:r>
    </w:p>
    <w:p>
      <w:pPr>
        <w:pStyle w:val="Normal"/>
        <w:tabs>
          <w:tab w:val="clear" w:pos="708"/>
          <w:tab w:val="right" w:pos="4222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окружен тобой, как светом...»</w:t>
        <w:tab/>
        <w:t>287</w:t>
      </w:r>
    </w:p>
    <w:p>
      <w:pPr>
        <w:pStyle w:val="Normal"/>
        <w:tabs>
          <w:tab w:val="clear" w:pos="708"/>
          <w:tab w:val="left" w:pos="2467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69">
        <w:r>
          <w:rPr>
            <w:rStyle w:val="InternetLink"/>
            <w:rFonts w:cs="Times New Roman" w:ascii="Times New Roman" w:hAnsi="Times New Roman"/>
          </w:rPr>
          <w:t>Разговор</w:t>
          <w:tab/>
          <w:t xml:space="preserve"> 288</w:t>
        </w:r>
      </w:hyperlink>
    </w:p>
    <w:p>
      <w:pPr>
        <w:pStyle w:val="Normal"/>
        <w:tabs>
          <w:tab w:val="clear" w:pos="708"/>
          <w:tab w:val="left" w:pos="4027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ак трудно сердцу не любя!..»</w:t>
        <w:tab/>
        <w:t>289</w:t>
      </w:r>
    </w:p>
    <w:p>
      <w:pPr>
        <w:pStyle w:val="Normal"/>
        <w:tabs>
          <w:tab w:val="clear" w:pos="708"/>
          <w:tab w:val="right" w:pos="4222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емля склоняется к покою...»</w:t>
        <w:tab/>
        <w:t>290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снова мне снилась весенней, веселой...» . . 291</w:t>
      </w:r>
    </w:p>
    <w:p>
      <w:pPr>
        <w:pStyle w:val="Normal"/>
        <w:tabs>
          <w:tab w:val="clear" w:pos="708"/>
          <w:tab w:val="left" w:pos="393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овый год</w:t>
        <w:tab/>
        <w:t>292</w:t>
      </w:r>
    </w:p>
    <w:p>
      <w:pPr>
        <w:pStyle w:val="Normal"/>
        <w:tabs>
          <w:tab w:val="clear" w:pos="708"/>
          <w:tab w:val="left" w:pos="3941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та весен нет, как не бывали...»</w:t>
        <w:tab/>
        <w:t>29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исьма с войны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ab/>
      </w:r>
      <w:r>
        <w:rPr>
          <w:rFonts w:cs="Times New Roman" w:ascii="Times New Roman" w:hAnsi="Times New Roman"/>
        </w:rPr>
        <w:t>. . 296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нежком, декабрьскою порошей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298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има заметает дороги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299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Иду с тобой сквозь битвы, сквозь года...»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01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лубока моя тоска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03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грусти: ручьями в Каму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05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иду. Не сдамся гибели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06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опомнишься — войдет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08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исьма, письма... строк мельканье...»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10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ойди в мой сон, как в дом, заговори...»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12</w:t>
      </w:r>
    </w:p>
    <w:p>
      <w:pPr>
        <w:pStyle w:val="Normal"/>
        <w:tabs>
          <w:tab w:val="clear" w:pos="708"/>
          <w:tab w:val="left" w:pos="3754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Не год, не два, но годы, годы...»</w:t>
        <w:tab/>
        <w:t xml:space="preserve"> 3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1 3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т сердца к сердцу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Глубокая полночь. И только одно...» . 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Завидую ветру, что в далях безбрежных...»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ак мне тебя по* имени назвать?..» . . 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 что я тебя полюбил?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14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315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316</w:t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. 318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Опять до тебя перегоны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19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думал, что ты меня любишь...» .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2 0</w:t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Назвать бы мне вслух твое имя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1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Дом среди сосен. Глухая дорога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2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В этот час ты меня не услышишь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3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Ветер ветку задел, пролетая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4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Ты мне всюду — как свет небывалый...»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5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Поутру морозит, в полдень тает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6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Зимний вечер поземкой клубится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7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Я теперь тебе совсем не нужен...» . . 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8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Когда я был тобой любим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29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Эти дни, напоенные зноем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30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3826" w:leader="none"/>
          <w:tab w:val="left" w:pos="4436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</w:rPr>
        <w:t>«Тропинка у речной излуки...»</w:t>
        <w:tab/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</w:rPr>
        <w:t>. 331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26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знакомка</w:t>
        <w:tab/>
        <w:t>332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е было в юности иначе...»</w:t>
        <w:tab/>
        <w:t>333</w:t>
      </w:r>
    </w:p>
    <w:p>
      <w:pPr>
        <w:pStyle w:val="Normal"/>
        <w:tabs>
          <w:tab w:val="clear" w:pos="708"/>
          <w:tab w:val="left" w:pos="3482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гда я с тобой, я не знаю сомнений...»</w:t>
        <w:tab/>
        <w:t>. . . 334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Ю ВРЕМЯ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Я слушаю время</w:t>
        <w:tab/>
        <w:t>337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Встань, откройся, воскресни...»</w:t>
        <w:tab/>
        <w:t>339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то я? Только ли эхо...»</w:t>
        <w:tab/>
        <w:t>340</w:t>
      </w:r>
    </w:p>
    <w:p>
      <w:pPr>
        <w:pStyle w:val="Normal"/>
        <w:tabs>
          <w:tab w:val="clear" w:pos="708"/>
          <w:tab w:val="right" w:pos="4195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Я жажду действия...»</w:t>
        <w:tab/>
        <w:t xml:space="preserve"> 341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Дом Ленина</w:t>
        <w:tab/>
        <w:t>342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Встреча с юностью</w:t>
        <w:tab/>
        <w:t>345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а родине</w:t>
        <w:tab/>
        <w:t>349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1">
        <w:r>
          <w:rPr>
            <w:rStyle w:val="InternetLink"/>
            <w:rFonts w:cs="Times New Roman" w:ascii="Times New Roman" w:hAnsi="Times New Roman"/>
          </w:rPr>
          <w:t>Предосеннее</w:t>
          <w:tab/>
          <w:t>351</w:t>
        </w:r>
      </w:hyperlink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Баллада о гибели друга</w:t>
        <w:tab/>
        <w:t>353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2">
        <w:r>
          <w:rPr>
            <w:rStyle w:val="InternetLink"/>
            <w:rFonts w:cs="Times New Roman" w:ascii="Times New Roman" w:hAnsi="Times New Roman"/>
          </w:rPr>
          <w:t>Ленинградская гравюра</w:t>
          <w:tab/>
          <w:t>356</w:t>
        </w:r>
      </w:hyperlink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3">
        <w:r>
          <w:rPr>
            <w:rStyle w:val="InternetLink"/>
            <w:rFonts w:cs="Times New Roman" w:ascii="Times New Roman" w:hAnsi="Times New Roman"/>
          </w:rPr>
          <w:t>Начинается год</w:t>
          <w:tab/>
          <w:t>357</w:t>
        </w:r>
      </w:hyperlink>
    </w:p>
    <w:p>
      <w:pPr>
        <w:pStyle w:val="Normal"/>
        <w:tabs>
          <w:tab w:val="clear" w:pos="708"/>
          <w:tab w:val="left" w:pos="3482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 бы он ни делал — сердца шквал...»</w:t>
        <w:tab/>
        <w:t>. . . 359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4">
        <w:r>
          <w:rPr>
            <w:rStyle w:val="InternetLink"/>
            <w:rFonts w:cs="Times New Roman" w:ascii="Times New Roman" w:hAnsi="Times New Roman"/>
          </w:rPr>
          <w:t>Голос весны</w:t>
          <w:tab/>
          <w:t>361</w:t>
        </w:r>
      </w:hyperlink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Ракета</w:t>
        <w:tab/>
        <w:t>363</w:t>
      </w:r>
    </w:p>
    <w:p>
      <w:pPr>
        <w:pStyle w:val="Normal"/>
        <w:tabs>
          <w:tab w:val="clear" w:pos="708"/>
          <w:tab w:val="left" w:pos="3970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5">
        <w:r>
          <w:rPr>
            <w:rStyle w:val="InternetLink"/>
            <w:rFonts w:cs="Times New Roman" w:ascii="Times New Roman" w:hAnsi="Times New Roman"/>
          </w:rPr>
          <w:t>Виссариону Саянову</w:t>
          <w:tab/>
          <w:t>365</w:t>
        </w:r>
      </w:hyperlink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де слова такие я найду?</w:t>
        <w:tab/>
        <w:t>367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Ему бессмертие дано</w:t>
        <w:tab/>
        <w:t>369</w:t>
      </w:r>
    </w:p>
    <w:p>
      <w:pPr>
        <w:pStyle w:val="Normal"/>
        <w:tabs>
          <w:tab w:val="clear" w:pos="708"/>
          <w:tab w:val="left" w:pos="397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ы уйдем. И нам на смену новый...» ....</w:t>
        <w:tab/>
        <w:t>371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hyperlink w:anchor="bookmark76">
        <w:r>
          <w:rPr>
            <w:rStyle w:val="InternetLink"/>
            <w:rFonts w:cs="Times New Roman" w:ascii="Times New Roman" w:hAnsi="Times New Roman"/>
          </w:rPr>
          <w:t>Памяти друга</w:t>
          <w:tab/>
          <w:t>372</w:t>
        </w:r>
      </w:hyperlink>
    </w:p>
    <w:p>
      <w:pPr>
        <w:pStyle w:val="Normal"/>
        <w:tabs>
          <w:tab w:val="clear" w:pos="708"/>
          <w:tab w:val="left" w:pos="3763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Есть в мире красота невидящей природы...»</w:t>
        <w:tab/>
        <w:t>. .374</w:t>
      </w:r>
    </w:p>
    <w:p>
      <w:pPr>
        <w:pStyle w:val="Normal"/>
        <w:tabs>
          <w:tab w:val="clear" w:pos="708"/>
          <w:tab w:val="left" w:pos="3763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мотрю на мир глазами тех, кто видел...»</w:t>
        <w:tab/>
        <w:t>. .375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Прошли дожди на Украине...»</w:t>
        <w:tab/>
        <w:t>376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укушка</w:t>
        <w:tab/>
        <w:t>377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Что-то стало сердце спотыкаться...»</w:t>
        <w:tab/>
        <w:t>379</w:t>
      </w:r>
    </w:p>
    <w:p>
      <w:pPr>
        <w:pStyle w:val="Normal"/>
        <w:tabs>
          <w:tab w:val="clear" w:pos="708"/>
          <w:tab w:val="left" w:pos="397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квозь бор, осенней дремы полный...» ....</w:t>
        <w:tab/>
        <w:t>380</w:t>
      </w:r>
    </w:p>
    <w:p>
      <w:pPr>
        <w:pStyle w:val="Normal"/>
        <w:tabs>
          <w:tab w:val="clear" w:pos="708"/>
          <w:tab w:val="left" w:pos="3970" w:leader="none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Когда-нибудь будет последнее лето...» ....</w:t>
        <w:tab/>
        <w:t>381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Эту песню только тронешь...»</w:t>
        <w:tab/>
        <w:t>382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Ты далеко теперь, далече...»</w:t>
        <w:tab/>
        <w:t>383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Мне света большего не надо...»</w:t>
        <w:tab/>
        <w:t>384</w:t>
      </w:r>
    </w:p>
    <w:p>
      <w:pPr>
        <w:pStyle w:val="Normal"/>
        <w:tabs>
          <w:tab w:val="clear" w:pos="708"/>
          <w:tab w:val="left" w:pos="3763" w:leader="dot"/>
        </w:tabs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молодость. Поэма </w:t>
        <w:tab/>
        <w:t xml:space="preserve"> 3 8 7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left="9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90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Браун</w:t>
      </w:r>
    </w:p>
    <w:p>
      <w:pPr>
        <w:pStyle w:val="Normal"/>
        <w:ind w:left="905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Николай Леопольдович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СТИХОТВОРЕНИЯ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актор М. Белоусов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. редактор Г. Курочкин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. редактор. Л. Крючкина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рректор Г. Шер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ано в набор 19/ХП 1961 г. Подписан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ечати 9/1У 1962 г. Бумага 84 X Юв'/за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13,375 печ. л. ■= 21,94 уел. печ. л. Уч.-изд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ист. 13,653 + 1 вкл. = 13,692 л.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Тираж 20 000 экз. Заказ № 994. Цена 84 к,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литиздат. Ленинградское отделение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Ленинград,, Невский пр., 28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нинградский Совет народного хозяйства.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полиграфической промышлен-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ти Типография № 1 «Печатный Двор»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. А. М. Горького. Ленинград,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Гатчинская ул.. 26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ечатано с матриц типографии № 1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ечатный Двор» им. А. М. Горького</w:t>
      </w:r>
    </w:p>
    <w:p>
      <w:pPr>
        <w:pStyle w:val="Normal"/>
        <w:ind w:left="9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ипографии нм. Котлякова Госфин-</w:t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издага СССР. Ленинград, Садовая, 21,</w:t>
      </w:r>
    </w:p>
    <w:p>
      <w:pPr>
        <w:pStyle w:val="Normal"/>
        <w:ind w:left="9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ак.</w:t>
      </w:r>
    </w:p>
    <w:p>
      <w:pPr>
        <w:pStyle w:val="Normal"/>
        <w:ind w:left="905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spacing w:lineRule="atLeast" w:line="336" w:before="0" w:after="0"/>
        <w:ind w:firstLine="360"/>
        <w:rPr/>
      </w:pPr>
      <w:r>
        <w:rPr/>
        <w:t>Не жди к себе участья</w:t>
      </w:r>
    </w:p>
    <w:tbl>
      <w:tblPr>
        <w:tblW w:w="4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</w:tblGrid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ind w:firstLine="360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2314575" cy="3057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05" w:type="dxa"/>
            <w:tcBorders/>
            <w:vAlign w:val="center"/>
          </w:tcPr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 БРАУН</w:t>
            </w:r>
          </w:p>
        </w:tc>
      </w:tr>
    </w:tbl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При жизн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й Браун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имел репутацию благополучного официального поэта. Не случайно власть доверяла ему написание текстов для мемориалов. Он, в частности, сочинил бессмертные строки для братских могил Серафимовского кладбища: «Здесь мёртвые спокойны за живых». И мало кто знал о пережитых поэтом личных трагедиях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Во-первых, очень долго исследователи не знали точную дату рождения Николая Леопольдовича Брауна. По одним источникам, он появился на свет 16 (по новому стилю 28) ноября 1900 года, по другим – 2 (по новому стилю 15) января 1902 года в селе Парахино Тульской губернии. Верной оказалась первая версия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Второй вопрос связан с происхождением Браунов. Судя по всему, предки поэта жили в австрийской Богемии. В России первым из Браунов пустил корни капельмейстерХристофор Браун. Его внук – Леопольд стал сельским учителем. А правнук получил известность как поэт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Вообще поэзией Николай Браун стал грезить ещё в детстве. Из-за своего увлечения он даже не захотел после окончания Орловской гимназии оставаться на малой родине. Но тут началась гражданская война. Позднее сын поэта рассказывал: «В 19-м году, когда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Деникин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стал отступать к Югу, у Николая Леопольдовича был выбор: либо взять в руки оружие и идти с Деникиным, либо как неизбежное принять перемены в стране. Дедушка с бабушкой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Леопольд Викентьевич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Ефросинья Ивановна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(они оба были православными, как и мой отец) раздали близким людям имущество и вместе с детьми подались в Питер, где мой двоюродный дед профессор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Павел Викентьевич Браун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до революции владел домом на Шамшеве, 17… Дед скончался в 19-м году, вскоре после приезда Николая Леопольдовича. В том же году дом был реквизирован. И Брауны поселились в коттедже в Новой Деревне»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Чтобы не умереть от голода, выпускник Орловской гимназии вынужден был в Петрограде работать то грузчиком, то санитаром, то пожарным. Кстати, дольше всего он смог продержаться лишь в театре при знаменитой «Вилле Родэ», где ему позволили сыграть почти двадцать ролей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Вскоре Браун поступил в педагогический институт. Он по-прежнему мечтал стать поэтом. В Петрограде, наверное, не было ни одного литературного кружка, куда бы его не заносило со своими стихами. Однажды у Брауна хватило смелости заявиться даже в группу, с которой занимался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й Гумилёв. Однако Гумилёв к его опытам отнёсся прохладно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Особо в биографии Брауна стоит выделить 7 августа 1922 года. В тот день поэт выступал на вечере, приуроченном к годовщине памят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Блока. Сразу после выступления к нему обратилась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Мария Комиссарова, которая училась в том же пединституте, но на курс старше. У неё было несколько вопросов. Браун дал короткие ответы и попросил подойти к нему после вечера. Так началось знакомство двух молодых людей, которое вскоре переросло в бурный роман. Но обвенчались они лишь через четыре года в церкви Иоанна Предтечи на Каменном острове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Ещё в институте близким приятелем Брауна стал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й Заболоцкий. Какое-то время они даже вместе выпускали машинописный журнал. Потом молодого поэта сильно поддержал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Алексей Толстой. Это он в 1924 году порекомендовал журналу «Звезда» его стихотворение «Россия». Кстати, с подачи Толстого «Звезда» не только напечатала Брауна, но и взяла его к себе на работу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Но ближе всего правнуку военного капельмейстера в ту пору были, естественно, поэты есенинского круга. Браун лично хорошо знал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Есенина. С ним его познакомилКлюев. Судьбе оказалось угодно, чтобы Браун 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Борис Лавренёв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первыми из писателей увидели Есенина мёртвым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Надо сказать, что в семье Браунов никогда не верили в самоубийство Есенина. Сын поэта говорил: «Мой отец – Браун Николай Леопольдович рассказал следующее: смертельная рана, глубоко уходящая, была у Есенина под правым глазом, под бровью, пробита, как будто ударили сдвоенной железной палкой, а вероятнее всего – рукояткой револьвера типа наган с ушком, оставившим две характерные вмятины на лбу, очевидные на «неофициальной» посмертной маске. Я спросил отца о круглой ране над правым: не был ли Есенин застрелен? Ответ отца: «Он был умучен». Переносье было пробито на уровне бровей, и левый глаз запал. Никакой странгуляционной борозды на шее не было… Отец в 1919–20 годах работал санитаром и знал, что говорит – ему приходилось видеть удавленников с характерными посиневшими лицами, а лицо Есенина было бледным». Позднее чекисты припомнили поэту это упрямство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В 1926 году у Брауна наконец вышел первый сборник «Мир и мастер», на который по-доброму отозвался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й Асеев. Как считали критики, в стихах молодого поэта тогда превалировал в основном звук. Он зажигательно кричал, но не чувствовал зрительный ряд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Браун декларировал: «Я жажду действия. / Я жажду / Из камня искры высекать, / Безмолвье в слово облекать». Он верил в силу дружбы. Членов ленинградской литературной группы «Содружество» поэт готов был записать чуть ли не в братья. «Мы затянуты братски опояской одной», – утверждал Браун в своих стихах. Это братство возникло из общности биографий. «И чем-то судьбы наши были схожи – ведь грелись мы у одного костра». Это потом выяснилось, что в «Содружество» попало очень много людей, которых власть уже успела сломать и даже испоганить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Позже почерк Брауна разительно поменялся. Исчезла плакатность. Не случайноВиссарион Саянов, когда прочитал его третий сборник «Вылазка в будущее», заметил, что поэт сумел найти себя и в области философской лирики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/>
        <w:t>Угроза ареста нависла над Брауном в августе 1940 года. Сначала им заинтересовались даже не чекисты, а сотрудники 6-го отделения милиции на канале Грибоедова. Вкрадчивые следователи поначалу интересовались исключительно отношением поэта к литераторам из есенинского круга. Но потом ему прямо было предложено стать осведомителем. Сын поэта рассказывал: «На пятом или седьмом ночном допросе Браун заявил: «Я не буду отвечать!» Следователь: «Ну что ж, тогда будем сидеть молчать, не спать». – «Для меня как для поэта по ночам не спать – дело привычное». Следователь приходит в ярость. «Вы что дурака валяете! У вас родственники за границей. Вы же с ними состоите в переписке». – «Какие родственники! Какая переписка!» – «У нас их письма». – «Так дайте почитать!» – «Не полагается, это следственный материал». – «В таком случае, откуда же я знаю, что у меня родственники за границей?» У следователя сдали нервы – кричит: «Вы у нас в расстрельных списках!» Отец прекрасно понимал, что может быть дальше – арест, следствие. А потом он будет считаться без вести пропавшим – как его друзья поэтыНиколай Олейников, Борис Корнилов, которые жили в одном доме с ним, на Канале Грибоедова, 9». Кончилось всё тем, что, как рассказывал сын поэта, Браун «написал очень серьёзное заявление и отвёз его в Смольный, и в Смольном нашёлся кто-то, кто (он не знал кто) эти ночные допросы прекратил. Браун писал, что все обвинения абсолютно безосновательны, что он подвергается шантажу. «Либо вы меня защитите, либо я буду жаловаться в Москву...» Письмо в Москву он уже подготовил. В черновиках отца я нашёл и опубликовал в сборнике «На невских берегах» стихотворение, датированное 29 августа 1940 года: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0"/>
      </w:tblGrid>
      <w:tr>
        <w:trPr/>
        <w:tc>
          <w:tcPr>
            <w:tcW w:w="4890" w:type="dxa"/>
            <w:tcBorders/>
            <w:vAlign w:val="center"/>
          </w:tcPr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гда к тебе стучится неудача,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 счастье дом обходит стороной,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е становись подобен тем, кто, плача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ли ропща, клянёт удел земной.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станься твёрд, не жди к себе участья,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Готовься с честью путь земной свершить.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усть даже в мире нет дороже счастья,</w:t>
            </w:r>
          </w:p>
          <w:p>
            <w:pPr>
              <w:pStyle w:val="Style14"/>
              <w:spacing w:before="0" w:after="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ем это счастье – жить.</w:t>
            </w:r>
          </w:p>
        </w:tc>
      </w:tr>
    </w:tbl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Главное, что я хотел бы выделить в этом стихотворении – понятие чести. Чести отец не изменял никогда»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Когда началась война, Браун не стал искушать судьбу. Он понимал, что его неправильная фамилия может вызвать у властей подозрения и спровоцировать новые репрессии. Чтобы уберечь семью, поэт поспешил родных отправить в эвакуацию на Урал, а сам попросился на фронт, и вскоре он в качестве военного корреспондента попал в Севастополь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Позже Брауна перебросили в Таллин. На его глазах была спешно организована эвакуация остатков Балтфлота в Кронштадт. Он сел на один из последних транспортов, который попал под бомбёжку да ещё напоролся на мины. В Ленинграде считали, что поэт утонул. Но он не только сам уцелел, но ещё и сумел вытащить из воды несколько человек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Потом была блокада. Потрясённый увиденным, Браун сочинил «Песню гнева», музыку к которой написал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Б.Гольц. Дмитрий Шостакович, когда прослушал песню, воскликнул: «Это же произведение вагнеровской силы!»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Мало кто знал, что в войну Браун потерял двух братьев – Анатолия и Владимира. Первый погиб при взятии Одессы. Второй упокоился на Новгородчине. Непросто сложилась и судьба третьего брата поэта – Корнея. Ему довелось пройти через плен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Новый удар на семью Браунов обрушился уже в 1946 году. Его жену – Марию Комиссарову главный советский идеолог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Андрей Жданов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упрекнул тогда в упадничестве, подверстав в постановлении ЦК ВКП(б) её имя к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Ахматовой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иЗощенко. Однако сразу после двадцатого съезда партии расстановка сил в писательском мире резко изменилась. Браун сначала возглавил бюро секции поэтов Ленинграда, а потом отдел поэзии в журнале «Звезда». Правда, впоследствии поэт отошёл от стихотворной публицистики на злобу дня. Героем его лирики стала природа. Официальных критиков это уже не устроило. К началу 1970-х годов Браун был оттеснён на обочину литпроцесса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Сильнейшим ударом для поэта стал арест в 1969 году его единственного сына. Он тоже любил сочинять стихи и тоже носил имя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й Браун. Историк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.Митрохин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в своей монографии «Русская партия: Движение русских националистов в СССР. 1953–1985 годы» в 2003 году рассказывал: «Раскрутка» дела началась в 1968 г. с ареста по обвинению в хищении телевизоров с завода им. Козицкого шофёра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С.А. Мальчевского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(1935 пр.). По ходу расследования выяснилось, что С.Мальчевский ещё в 1967 г. принимал участие в групповом преступлении – обыске у вдовы гинеколога (предположительно, еврея), проводившемся уголовниками под видом милицейского (было изъято облигаций Госзайма на 20 тысяч рублей). В камере СИЗО Ленинградской области С.Мальчевский, сидевший вместе с профессиональными уголовниками, стал выдавать себя за «политического» заключённого. Когда у него потребовали доказательств, он написал несколько записок оставшемуся на свободе другу – любовнику его сестры – поэту Н.Н. Брауну (1938 г.р.) с просьбой подтвердить его приверженность к борьбе против советской власти и передал записку якобы освобождающемуся сокамернику. После этой провокации оперчастью ленинградского СИЗО «Кресты» было возбуждено дело. Н.Браун был сыном известного ленинградского поэта, богемным и авантюристичным молодым человеком. Вместе с С.Мальчевским (согласно «58–10. Надзорные производства...») и уже отсидевшим за фарцовку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В.Г. Водопьяновым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(1940 г.р.) (согласно позднейшим воспоминаниям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А.Бергера) отмечал день рождения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Гитлера, расстреливал из духового ружья мишень, на которой было написано «Uden! Achtung!» – «Внимание! Евреи!», звонил в различные государственные организации от имени Народно-трудового союза (НТС), с которым, кстати, не поддерживал никаких отношений. Был он знаком с очень широким кругом людей – от уголовников до интеллектуала поэта А.С. Бергера (1938 г.р.) и товароведа в «Академкниге» 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В.В. Шульгина. А.Бергер дружил с Н.Брауном с первого курса Библиотечного института, который они оба закончили. Вокруг них сложился небольшой кружок приятелей-инакомыслящих (А.Бабушкин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и другие). Участники кружка собирались обычно по пятницам, читали друг другу свои стихи, вели разговоры о судьбе России и о возрождении русской культуры (тут трудно не заметить пересечение с лингвистическими экзерсисами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А.Солженицына). О второй жизни Н.Брауна – общении с уголовниками, антисемитизме – А.Бергер, по его позднейшим утверждениям, ничего не знал и был очень удивлён представленными позднее следователем материалами. 15 апреля 1965 г. Н.Браун и А.Бергер были арестованы по обвинению в антисоветской пропаганде. А.Бергер попал на заметку КГБ несколькими днями раньше, когда пришёл с банкой спирта к Н.Брауну, а у того в тот момент проводили обыск. Первоначально ордер на их арест был выписан по делу С.Мальчевского. По адресам знакомых и Н.Брауна, и А.Бергера прошли тщательные обыски – изымали главным образом стихи подельников»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Руководство КГБ хотело, чтобы против младшего Брауна дал показания свидетель отречения от престола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Николая Второго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– Василий Шульгин, у которого молодой поэт исполнял обязанности литературного секретаря. Но Шульгин на суде монархизм своего молодого соратника за преступление не признал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Ревизия наступила 15 декабря 1969 года. Суд признал младшего Брауна виновным по 70-й статье Уголовного кодекса и приговорил его к семи годам лагерей и трём годам ссылки. Первоначально сын поэта свой срок отбывал в Мордовии, но летом 1972 года его этапировали в воссозданные пермские политлагеря. Там в конце 1974 года он в последний раз увидел своего отца. Поэт и его жена с трудом добились этого свидания с сыном. Тот впоследствии вспоминал: «Отец был болен, хотя выглядел по-прежнему артистично, был стройным, лёгким в движениях. Читал мне новые стихи. Но у обоих нас было предчувствие, что эта встреча – последняя. Мы заспорили о чём-то важном, проявили крайнюю неуступчивость, и вдруг, спохватившись, где мы и почему, умолкли. И тут он, пристально посмотрев мне в глаза, в первый и последний раз в жизни перекрестил меня заметно похудевшей рукой».</w:t>
      </w:r>
    </w:p>
    <w:p>
      <w:pPr>
        <w:pStyle w:val="Style14"/>
        <w:spacing w:lineRule="atLeast" w:line="336" w:before="0" w:after="0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Николай Браун пытался найти правду, доказать, что нельзя сажать людей за их политические убеждения. Но власть к его обращениям оказалась глуха. В отчаянии поэт написал две книги стихов: «Скорбные строки» и «Горестям вопреки». Однако их, естественно, издавать никто не стал.</w:t>
      </w:r>
    </w:p>
    <w:p>
      <w:pPr>
        <w:pStyle w:val="Style14"/>
        <w:spacing w:lineRule="atLeast" w:line="336" w:before="0" w:after="0"/>
        <w:ind w:firstLine="360"/>
        <w:jc w:val="both"/>
        <w:rPr/>
      </w:pPr>
      <w:r>
        <w:rPr>
          <w:rFonts w:cs="Times New Roman" w:ascii="Times New Roman" w:hAnsi="Times New Roman"/>
          <w:color w:val="2C2C2C"/>
        </w:rPr>
        <w:t>Умер Браун 12 ноября 1975 года в Ленинграде. Сын его потом досиживал свой срок на севере Томской области. Выйдя на свободу, он первым делом захотел подготовить к печати одно из главных отцовских сочинений – «Поэма похода», которая воскрешала трагические подробности перехода кораблей Балтфлота в сорок первом году (из Таллина в Кронштадт). «Я, – вспоминал младший Браун, – по возвращении, подготовил её к печати, написал предисловие, подписал его фамилией матери, потому что под моей бы не опубликовали, принёс в журнал «Звезда». Зам. главного редактора</w:t>
      </w:r>
      <w:r>
        <w:rPr>
          <w:rStyle w:val="Appleconvertedspace"/>
          <w:rFonts w:cs="Times New Roman" w:ascii="Times New Roman" w:hAnsi="Times New Roman"/>
          <w:color w:val="2C2C2C"/>
        </w:rPr>
        <w:t> </w:t>
      </w:r>
      <w:r>
        <w:rPr>
          <w:rFonts w:cs="Times New Roman" w:ascii="Times New Roman" w:hAnsi="Times New Roman"/>
          <w:color w:val="2C2C2C"/>
        </w:rPr>
        <w:t>П.Жур, который ко мне относился по-настоящему хорошо, сказал: «Ну как же я могу поместить поэму полностью? Одиннадцать глав помещу, а двенадцатую (она по счёту не 12-я) не могу». Я не понял: «Что же вам мешает, Пётр Владимирович?» – «Как начинается глава «Эвакуация»? «Тебе всего два с половиной года, ты спишь, а ночь разорвана войной... Ты ничего ещё понять не в силах...» «Вам «всего два с половиной года». Да сколько бы ни было! Понимаете, Николай? У вас какая статья была – политическая? Вы не реабилитированы? Мы не имеем права публиковать о не реабилитированном». Я в ответ иронизирую: «Тебе всего два с половиной года, а ты уж оценён как враг народа!». Но главным стало то, что хотя 12-я глава и стала 11-й, «Поэма похода» увидела свет».</w:t>
      </w:r>
    </w:p>
    <w:p>
      <w:pPr>
        <w:pStyle w:val="Normal"/>
        <w:spacing w:lineRule="atLeast" w:line="336"/>
        <w:ind w:firstLine="360"/>
        <w:jc w:val="both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  <w:t>Вячеслав ОГРЫЗКО</w:t>
      </w:r>
    </w:p>
    <w:p>
      <w:pPr>
        <w:pStyle w:val="Normal"/>
        <w:ind w:firstLine="360"/>
        <w:rPr>
          <w:rFonts w:ascii="Times New Roman" w:hAnsi="Times New Roman" w:cs="Times New Roman"/>
          <w:color w:val="2C2C2C"/>
        </w:rPr>
      </w:pPr>
      <w:r>
        <w:rPr>
          <w:rFonts w:cs="Times New Roman" w:ascii="Times New Roman" w:hAnsi="Times New Roman"/>
          <w:color w:val="2C2C2C"/>
        </w:rPr>
      </w:r>
    </w:p>
    <w:p>
      <w:pPr>
        <w:pStyle w:val="Normal"/>
        <w:ind w:left="905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sectPr>
      <w:type w:val="nextPage"/>
      <w:pgSz w:w="11906" w:h="16838"/>
      <w:pgMar w:left="1448" w:right="1440" w:gutter="0" w:header="0" w:top="1430" w:footer="0" w:bottom="1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Microsoft Sans Serif" w:cs="Times New Roman"/>
      <w:b/>
      <w:bCs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Microsoft Sans Serif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15:00Z</dcterms:created>
  <dc:creator>User</dc:creator>
  <dc:description/>
  <cp:keywords/>
  <dc:language>en-US</dc:language>
  <cp:lastModifiedBy>User</cp:lastModifiedBy>
  <dcterms:modified xsi:type="dcterms:W3CDTF">2015-10-28T19:15:00Z</dcterms:modified>
  <cp:revision>2</cp:revision>
  <dc:subject/>
  <dc:title> </dc:title>
</cp:coreProperties>
</file>